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spacing w:lineRule="auto" w:line="360"/>
        <w:ind w:left="2880" w:hanging="2880"/>
        <w:jc w:val="both"/>
        <w:rPr>
          <w:rFonts w:cs="Calibri"/>
          <w:lang w:val="fr-FR"/>
        </w:rPr>
      </w:pPr>
      <w:r>
        <w:rPr>
          <w:rFonts w:cs="Calibri"/>
          <w:lang w:val="fr-FR"/>
        </w:rPr>
        <w:t>YESIM NAZLAR :</w:t>
        <w:tab/>
        <w:tab/>
        <w:t xml:space="preserve">Bonjour ou bonsoir. Bienvenus à cette réunion At-Large, l’appel du leadership régional. Il est 14 UTC, nous sommes le 10 septembre. </w:t>
      </w:r>
    </w:p>
    <w:p>
      <w:pPr>
        <w:pStyle w:val="Normal"/>
        <w:tabs>
          <w:tab w:val="clear" w:pos="720"/>
          <w:tab w:val="left" w:pos="2835" w:leader="none"/>
        </w:tabs>
        <w:spacing w:lineRule="auto" w:line="360"/>
        <w:ind w:left="2880" w:hanging="2880"/>
        <w:jc w:val="both"/>
        <w:rPr>
          <w:rFonts w:cs="Calibri"/>
          <w:lang w:val="fr-FR"/>
        </w:rPr>
      </w:pPr>
      <w:r>
        <w:rPr>
          <w:rFonts w:cs="Calibri"/>
          <w:lang w:val="fr-FR"/>
        </w:rPr>
        <w:tab/>
        <w:tab/>
        <w:t xml:space="preserve">Aujourd’hui à notre appel, nous avons Sébastien Bachollet, Natalia Filina, Seun Ojedeji, Aziz Hilali, Sarah Kiden, Satish Babu, Sergio Salinas Portos, Eduardo Diaz, Judith Hellerstein, Glenn McKnight et Olivier Crepin-Leblond ainsi que Maureen Hilyard. </w:t>
      </w:r>
    </w:p>
    <w:p>
      <w:pPr>
        <w:pStyle w:val="Normal"/>
        <w:tabs>
          <w:tab w:val="clear" w:pos="720"/>
          <w:tab w:val="left" w:pos="2835" w:leader="none"/>
        </w:tabs>
        <w:spacing w:lineRule="auto" w:line="360"/>
        <w:ind w:left="2880" w:hanging="2880"/>
        <w:jc w:val="both"/>
        <w:rPr/>
      </w:pPr>
      <w:r>
        <w:rPr>
          <w:rFonts w:cs="Calibri"/>
          <w:lang w:val="fr-FR"/>
        </w:rPr>
        <w:tab/>
        <w:t xml:space="preserve">Nous avons reçu des excuses de Ali Almeshal. Nous avons du staff Heidi Ullrich, moi-même Yesim qui va gérer l’appel. </w:t>
      </w:r>
    </w:p>
    <w:p>
      <w:pPr>
        <w:pStyle w:val="Normal"/>
        <w:tabs>
          <w:tab w:val="clear" w:pos="720"/>
          <w:tab w:val="left" w:pos="2835" w:leader="none"/>
        </w:tabs>
        <w:spacing w:lineRule="auto" w:line="360"/>
        <w:ind w:left="2880" w:hanging="2880"/>
        <w:jc w:val="both"/>
        <w:rPr/>
      </w:pPr>
      <w:r>
        <w:rPr>
          <w:rFonts w:cs="Calibri"/>
          <w:lang w:val="fr-FR"/>
        </w:rPr>
        <w:tab/>
        <w:t xml:space="preserve">Je vous rappelle qu’il faut indiquer votre nom avant de prendre la parole pour la transcription et également pour l’interprétation. </w:t>
      </w:r>
    </w:p>
    <w:p>
      <w:pPr>
        <w:pStyle w:val="Normal"/>
        <w:tabs>
          <w:tab w:val="clear" w:pos="720"/>
          <w:tab w:val="left" w:pos="2835" w:leader="none"/>
        </w:tabs>
        <w:spacing w:lineRule="auto" w:line="360"/>
        <w:ind w:left="2880" w:hanging="2880"/>
        <w:jc w:val="both"/>
        <w:rPr>
          <w:rFonts w:cs="Calibri"/>
          <w:lang w:val="fr-FR"/>
        </w:rPr>
      </w:pPr>
      <w:r>
        <w:rPr>
          <w:rFonts w:cs="Calibri"/>
          <w:lang w:val="fr-FR"/>
        </w:rPr>
        <w:tab/>
        <w:t xml:space="preserve">J’aimerais maintenant donner la parole à Sébastien. </w:t>
      </w:r>
    </w:p>
    <w:p>
      <w:pPr>
        <w:pStyle w:val="Normal"/>
        <w:tabs>
          <w:tab w:val="clear" w:pos="720"/>
          <w:tab w:val="left" w:pos="2835" w:leader="none"/>
        </w:tabs>
        <w:spacing w:lineRule="auto" w:line="360"/>
        <w:ind w:left="2880" w:hanging="2880"/>
        <w:jc w:val="both"/>
        <w:rPr>
          <w:rFonts w:cs="Calibri"/>
          <w:lang w:val="fr-FR"/>
        </w:rPr>
      </w:pPr>
      <w:r>
        <w:rPr>
          <w:rFonts w:cs="Calibri"/>
          <w:lang w:val="fr-FR"/>
        </w:rPr>
      </w:r>
    </w:p>
    <w:p>
      <w:pPr>
        <w:pStyle w:val="Normal"/>
        <w:tabs>
          <w:tab w:val="clear" w:pos="720"/>
          <w:tab w:val="left" w:pos="2835" w:leader="none"/>
        </w:tabs>
        <w:spacing w:lineRule="auto" w:line="360"/>
        <w:ind w:left="2880" w:hanging="2880"/>
        <w:jc w:val="both"/>
        <w:rPr>
          <w:rFonts w:cs="Calibri"/>
          <w:lang w:val="fr-FR"/>
        </w:rPr>
      </w:pPr>
      <w:r>
        <w:rPr>
          <w:rFonts w:cs="Calibri"/>
          <w:lang w:val="fr-FR"/>
        </w:rPr>
        <w:t>SÉBASTIEN BACHOLLET :</w:t>
        <w:tab/>
        <w:t xml:space="preserve">Oui merci beaucoup Yesim, merci de participer à cette réunion. Donc je voulais savoir si c’était un agenda final ou pas. J’aimerai1s savoir si vous avez des points à rajouter à l’ordre du jour ou si vous voulez retirer quelque chose, c’est possible également. Je vais le lire rapidement. </w:t>
      </w:r>
    </w:p>
    <w:p>
      <w:pPr>
        <w:pStyle w:val="Normal"/>
        <w:tabs>
          <w:tab w:val="clear" w:pos="720"/>
          <w:tab w:val="left" w:pos="2835" w:leader="none"/>
        </w:tabs>
        <w:spacing w:lineRule="auto" w:line="360"/>
        <w:ind w:left="2880" w:hanging="2880"/>
        <w:jc w:val="both"/>
        <w:rPr>
          <w:rFonts w:cs="Calibri"/>
          <w:lang w:val="fr-FR"/>
        </w:rPr>
      </w:pPr>
      <w:r>
        <w:rPr>
          <w:rFonts w:cs="Calibri"/>
          <w:lang w:val="fr-FR"/>
        </w:rPr>
        <w:tab/>
        <w:t xml:space="preserve">Donc parler de la sous-commission engagement et sensibilisation, RALO et l’IGF 2020, non seulement au niveau mondial mais également au niveau local. Mettre à jour les critères pour le financement discrétionnaire des RALO en l’année fiscale 2021, les mises à jour pour l’année fiscale 2021, mises à jour sur les séances de ICANN 69, j’ai plus d’informations à ce sujet, collaboration entre le GSE et les 5 RALO, planification donc l’ordre du jour de la réunion à l’ICANN 69. Et je suggère que nous parlions de la stratégie également pour les réunions à venir, et tout autre point et prochain appel. </w:t>
      </w:r>
    </w:p>
    <w:p>
      <w:pPr>
        <w:pStyle w:val="Normal"/>
        <w:tabs>
          <w:tab w:val="clear" w:pos="720"/>
          <w:tab w:val="left" w:pos="2835" w:leader="none"/>
        </w:tabs>
        <w:spacing w:lineRule="auto" w:line="360"/>
        <w:ind w:left="2880" w:hanging="2880"/>
        <w:jc w:val="both"/>
        <w:rPr>
          <w:rFonts w:cs="Calibri"/>
          <w:lang w:val="fr-FR"/>
        </w:rPr>
      </w:pPr>
      <w:r>
        <w:rPr>
          <w:rFonts w:cs="Calibri"/>
          <w:lang w:val="fr-FR"/>
        </w:rPr>
        <w:tab/>
        <w:t xml:space="preserve">Donc est-ce qu’il y a des points que vous voudriez rajouter ? Vous pouvez rajouter cela maintenant si vous le désirez, si vous avez des points à rajouter. </w:t>
      </w:r>
    </w:p>
    <w:p>
      <w:pPr>
        <w:pStyle w:val="Normal"/>
        <w:tabs>
          <w:tab w:val="clear" w:pos="720"/>
          <w:tab w:val="left" w:pos="2835" w:leader="none"/>
        </w:tabs>
        <w:spacing w:lineRule="auto" w:line="360"/>
        <w:ind w:left="2880" w:hanging="2880"/>
        <w:jc w:val="both"/>
        <w:rPr>
          <w:rFonts w:cs="Calibri"/>
          <w:lang w:val="fr-FR"/>
        </w:rPr>
      </w:pPr>
      <w:r>
        <w:rPr>
          <w:rFonts w:cs="Calibri"/>
          <w:lang w:val="fr-FR"/>
        </w:rPr>
        <w:tab/>
        <w:t xml:space="preserve">Très bien. </w:t>
      </w:r>
    </w:p>
    <w:p>
      <w:pPr>
        <w:pStyle w:val="Normal"/>
        <w:spacing w:lineRule="auto" w:line="360"/>
        <w:ind w:left="2880" w:hanging="0"/>
        <w:jc w:val="both"/>
        <w:rPr>
          <w:rFonts w:cs="Calibri"/>
          <w:lang w:val="fr-FR"/>
        </w:rPr>
      </w:pPr>
      <w:r>
        <w:rPr>
          <w:rFonts w:cs="Calibri"/>
          <w:lang w:val="fr-FR"/>
        </w:rPr>
        <w:t xml:space="preserve">Donc si ce n’est pas le cas, nous allons pouvoir commencer et parler donc de sensibilisation et de la sous-commission sensibilisation et engagement. Je ne crois pas que Daniel soit en ligne, mais Natalia est présente. Donc je vais lui donner la parole.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NATALIA FILINA :</w:t>
        <w:tab/>
        <w:t xml:space="preserve">Oui, merci beaucoup, merci Sébastien. J’aimerais dire, brièvement, en ce qui concerne la sensibilisation et l’engagement et notre travail à ce sujet, que nous avons eu des appels très efficaces qui se sont déroulés. Et j’aimerais remercier tout le monde. </w:t>
      </w:r>
    </w:p>
    <w:p>
      <w:pPr>
        <w:pStyle w:val="Normal"/>
        <w:spacing w:lineRule="auto" w:line="360"/>
        <w:ind w:left="2880" w:hanging="0"/>
        <w:jc w:val="both"/>
        <w:rPr>
          <w:rFonts w:cs="Calibri"/>
          <w:lang w:val="fr-FR"/>
        </w:rPr>
      </w:pPr>
      <w:r>
        <w:rPr>
          <w:rFonts w:cs="Calibri"/>
          <w:lang w:val="fr-FR"/>
        </w:rPr>
        <w:t xml:space="preserve">Nos efforts de promotion et d’engagement se font durant une période difficile pour nous tous, tout particulièrement pour la communauté des bénévoles et au niveau de nos capacités internes. Donc notre travail de renforcement des capacités n’est pas facile en ce moment. Mais j’aimerais remercier beaucoup Joanna, Alfredo, Hadia et tous les collègues qui ont participé au renforcement des capacités. </w:t>
      </w:r>
    </w:p>
    <w:p>
      <w:pPr>
        <w:pStyle w:val="Normal"/>
        <w:spacing w:lineRule="auto" w:line="360"/>
        <w:ind w:left="2880" w:hanging="0"/>
        <w:jc w:val="both"/>
        <w:rPr/>
      </w:pPr>
      <w:r>
        <w:rPr>
          <w:rFonts w:cs="Calibri"/>
          <w:lang w:val="fr-FR"/>
        </w:rPr>
        <w:t xml:space="preserve">Je crois que nous devons nous concentrer sur notre communication interne entre les membres et les structures des RALO. Et, comme on en avait parlé précédemment, durant cette période imprévisible nous devons travailler à plus court terme. </w:t>
      </w:r>
    </w:p>
    <w:p>
      <w:pPr>
        <w:pStyle w:val="Normal"/>
        <w:spacing w:lineRule="auto" w:line="360"/>
        <w:ind w:left="2880" w:hanging="0"/>
        <w:jc w:val="both"/>
        <w:rPr>
          <w:rFonts w:cs="Calibri"/>
          <w:lang w:val="fr-FR"/>
        </w:rPr>
      </w:pPr>
      <w:r>
        <w:rPr>
          <w:rFonts w:cs="Calibri"/>
          <w:lang w:val="fr-FR"/>
        </w:rPr>
        <w:t xml:space="preserve">Hier nous avons eu un appel concernant la mobilisation des membres individuels, et nous n’avons pas eu beaucoup de participation à cet appel pour le développement des politiques At-Large. </w:t>
      </w:r>
    </w:p>
    <w:p>
      <w:pPr>
        <w:pStyle w:val="Normal"/>
        <w:spacing w:lineRule="auto" w:line="360"/>
        <w:ind w:left="2880" w:hanging="0"/>
        <w:jc w:val="both"/>
        <w:rPr/>
      </w:pPr>
      <w:r>
        <w:rPr>
          <w:rFonts w:cs="Calibri"/>
          <w:lang w:val="fr-FR"/>
        </w:rPr>
        <w:t xml:space="preserve">Donc il est essentiel pour nous de se poser la question : est-ce qu’il est facile de naviguer dans notre travail, dans tout ce que nous faisons ? Nous avons beaucoup d’efforts qui sont effectués, mais ce serait bien si chaque groupe de travail et chaque projet ait un historique et explique rapidement où on en est dans le développement de ce projet. Ça rendrait la tâche plus facile. </w:t>
      </w:r>
    </w:p>
    <w:p>
      <w:pPr>
        <w:pStyle w:val="Normal"/>
        <w:spacing w:lineRule="auto" w:line="360"/>
        <w:ind w:left="2880" w:hanging="0"/>
        <w:jc w:val="both"/>
        <w:rPr>
          <w:rFonts w:cs="Calibri"/>
          <w:lang w:val="fr-FR"/>
        </w:rPr>
      </w:pPr>
      <w:r>
        <w:rPr>
          <w:rFonts w:cs="Calibri"/>
          <w:lang w:val="fr-FR"/>
        </w:rPr>
        <w:t>Disons qu’il ne faut pas multiplier les documents et le nombre de documents, mais créer plus de structure je pense. Et, probablement, la charge de travail pour chaque personne doit être moindre. Nous devons savoir déléguer les tâches et déléguer les responsabilités.</w:t>
      </w:r>
    </w:p>
    <w:p>
      <w:pPr>
        <w:pStyle w:val="Normal"/>
        <w:spacing w:lineRule="auto" w:line="360"/>
        <w:ind w:left="2880" w:hanging="0"/>
        <w:jc w:val="both"/>
        <w:rPr>
          <w:rFonts w:cs="Calibri"/>
          <w:lang w:val="fr-FR"/>
        </w:rPr>
      </w:pPr>
      <w:r>
        <w:rPr>
          <w:rFonts w:cs="Calibri"/>
          <w:lang w:val="fr-FR"/>
        </w:rPr>
        <w:t xml:space="preserve">Lorsque des membres sont prêts à s’engager, il faut avoir des règles internes je pense, qui nous seraient utiles pour déléguer, et cela permettrait de renforcer l’énergie et d’avoir de nouvelles personnes qui travaillent. Donc plus de délégation des tâches. </w:t>
      </w:r>
    </w:p>
    <w:p>
      <w:pPr>
        <w:pStyle w:val="Normal"/>
        <w:spacing w:lineRule="auto" w:line="360"/>
        <w:ind w:left="2880" w:hanging="0"/>
        <w:jc w:val="both"/>
        <w:rPr>
          <w:rFonts w:cs="Calibri"/>
          <w:lang w:val="fr-FR"/>
        </w:rPr>
      </w:pPr>
      <w:r>
        <w:rPr>
          <w:rFonts w:cs="Calibri"/>
          <w:lang w:val="fr-FR"/>
        </w:rPr>
        <w:t xml:space="preserve">Donc est-ce que vous voulez que je parle de l’IGF maintenant et de nos plans, ce qui est prévu pour l’IGF ? </w:t>
      </w:r>
    </w:p>
    <w:p>
      <w:pPr>
        <w:pStyle w:val="Normal"/>
        <w:spacing w:lineRule="auto" w:line="360"/>
        <w:ind w:left="2880" w:hanging="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SÉBASTIEN BACHOLLET :</w:t>
        <w:tab/>
        <w:t xml:space="preserve">Oui, vous pouvez y aller.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NATALIA FILINA :</w:t>
        <w:tab/>
        <w:t xml:space="preserve">Oui, très brièvement. </w:t>
      </w:r>
    </w:p>
    <w:p>
      <w:pPr>
        <w:pStyle w:val="Normal"/>
        <w:spacing w:lineRule="auto" w:line="360"/>
        <w:ind w:left="2880" w:hanging="0"/>
        <w:jc w:val="both"/>
        <w:rPr>
          <w:rFonts w:cs="Calibri"/>
          <w:lang w:val="fr-FR"/>
        </w:rPr>
      </w:pPr>
      <w:r>
        <w:rPr>
          <w:rFonts w:cs="Calibri"/>
          <w:lang w:val="fr-FR"/>
        </w:rPr>
        <w:t xml:space="preserve">En ce qui concerne le forum IGF, Heidi a présenté une page Wiki avec des informations sur les membres qui vont participer aux séances de l’IGF en tant qu’intervenants, qui vont prendre la parole. Nous allons soutenir ces personnes. Et nous allons diffuser ces informations pour qu’il y ait beaucoup de personnes à ces séances. Nous voulons donc avoir beaucoup de personnes et nous voulons avoir des séances utiles pour les utilisateurs finaux. </w:t>
      </w:r>
    </w:p>
    <w:p>
      <w:pPr>
        <w:pStyle w:val="Normal"/>
        <w:spacing w:lineRule="auto" w:line="360"/>
        <w:ind w:left="2880" w:hanging="0"/>
        <w:jc w:val="both"/>
        <w:rPr>
          <w:rFonts w:cs="Calibri"/>
          <w:lang w:val="fr-FR"/>
        </w:rPr>
      </w:pPr>
      <w:r>
        <w:rPr>
          <w:rFonts w:cs="Calibri"/>
          <w:lang w:val="fr-FR"/>
        </w:rPr>
        <w:t xml:space="preserve">Dans une ou deux semaines, ce sera le bon moment de parler du stand que nous aurons à l’IGF, et nous allons pouvoir travailler avec Adam et avec toute l’équipe GSE, avec toute l’équipe de sensibilisation et d’engagement. </w:t>
      </w:r>
    </w:p>
    <w:p>
      <w:pPr>
        <w:pStyle w:val="Normal"/>
        <w:spacing w:lineRule="auto" w:line="360"/>
        <w:ind w:left="2880" w:hanging="0"/>
        <w:jc w:val="both"/>
        <w:rPr>
          <w:rFonts w:cs="Calibri"/>
          <w:lang w:val="fr-FR"/>
        </w:rPr>
      </w:pPr>
      <w:r>
        <w:rPr>
          <w:rFonts w:cs="Calibri"/>
          <w:lang w:val="fr-FR"/>
        </w:rPr>
        <w:t xml:space="preserve">Donc nous allons avoir des activités sur les réseaux sociaux avant et pendant l’ICANN 69 et j’aimerais donc qu’on se rassemble lors d’un appel pour parler de cela, pour étudier nos plans. </w:t>
      </w:r>
    </w:p>
    <w:p>
      <w:pPr>
        <w:pStyle w:val="Normal"/>
        <w:spacing w:lineRule="auto" w:line="360"/>
        <w:ind w:left="2880" w:hanging="0"/>
        <w:jc w:val="both"/>
        <w:rPr>
          <w:rFonts w:cs="Calibri"/>
          <w:lang w:val="fr-FR"/>
        </w:rPr>
      </w:pPr>
      <w:r>
        <w:rPr>
          <w:rFonts w:cs="Calibri"/>
          <w:lang w:val="fr-FR"/>
        </w:rPr>
        <w:t xml:space="preserve">Donc je pense que nous sommes prêts à commencer ce travail au début octobre.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 xml:space="preserve">Merci. Est-ce qu’il y a d’autres commentaires ? Questions ? Propositions ? </w:t>
      </w:r>
    </w:p>
    <w:p>
      <w:pPr>
        <w:pStyle w:val="Normal"/>
        <w:spacing w:lineRule="auto" w:line="360"/>
        <w:ind w:left="2880" w:hanging="2880"/>
        <w:jc w:val="both"/>
        <w:rPr/>
      </w:pPr>
      <w:r>
        <w:rPr>
          <w:rFonts w:cs="Calibri"/>
          <w:lang w:val="fr-FR"/>
        </w:rPr>
        <w:tab/>
        <w:t xml:space="preserve">Bien, si ce n’est pas le cas, nous allons passer au prochain point de l’ordre du jour. Je voudrais savoir si chaque région fait quelque chose de spécifique par rapport à l’IGF qui va avoir lieu dans votre pays, dans votre région, dans votre sous-région. Je pense que c’est peut-être le moment d’en parler pour faire participer les ALS des pays aux IGF qui ont lieu au niveau local, donc au niveau national. </w:t>
      </w:r>
    </w:p>
    <w:p>
      <w:pPr>
        <w:pStyle w:val="Normal"/>
        <w:spacing w:lineRule="auto" w:line="360"/>
        <w:ind w:left="2880" w:hanging="2880"/>
        <w:jc w:val="both"/>
        <w:rPr>
          <w:rFonts w:cs="Calibri"/>
          <w:lang w:val="fr-FR"/>
        </w:rPr>
      </w:pPr>
      <w:r>
        <w:rPr>
          <w:rFonts w:cs="Calibri"/>
          <w:lang w:val="fr-FR"/>
        </w:rPr>
        <w:tab/>
        <w:t xml:space="preserve">Est-ce que vous avez des plans à ce propos ? Plan de participation donc à l’IGF.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TISH BABU :</w:t>
        <w:tab/>
        <w:t xml:space="preserve">Merci Sébastien. Oui, nous sommes en train de travailler avec l’IGF local. Nous allons commencer les discussions avec les ALS pour voir comment participer à l’IGF au niveau mondial aussi. Voilà où nous en sommes. </w:t>
      </w:r>
    </w:p>
    <w:p>
      <w:pPr>
        <w:pStyle w:val="Normal"/>
        <w:spacing w:lineRule="auto" w:line="360"/>
        <w:ind w:left="2880" w:hanging="2880"/>
        <w:jc w:val="both"/>
        <w:rPr>
          <w:rFonts w:cs="Calibri"/>
          <w:lang w:val="fr-FR"/>
        </w:rPr>
      </w:pPr>
      <w:r>
        <w:rPr>
          <w:rFonts w:cs="Calibri"/>
          <w:lang w:val="fr-FR"/>
        </w:rPr>
        <w:tab/>
        <w:t xml:space="preserve">Nous allons travailler avec l’IGF régional aussi, qui a lieu au Népal à la fin de ce mois-ci. Voilà, mer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 xml:space="preserve">Merci Satish. Sergio, allez-y. Sergio vous avez la parole, vous pouvez y all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RGIO SALINAS PORTO:</w:t>
        <w:tab/>
        <w:t xml:space="preserve">J’espère que vous m’entendez. Nous avons un groupe qui travaille là-dessus dans notre région. Nous avons discuté de la façon de participer à l’IGF qui va avoir lieu à Panama. Et un des objectifs de notre région n’est pas l’IGF, je dirais, mais nous allons commencer à nous occuper de cela et je vais commencer à discuter de notre participation à l’IGF avec mes collègues, de façon à ce que nous puissions offrir ou proposer quelque chos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 xml:space="preserve">Merci Sergio. Je vais maintenant prendre la parole pour dire qu’aujourd’hui il y a l’IGF en Allemagne. Il devait y avoir un IGF aussi au Royaume-Uni, mais je pense que cela aura lieu du 15 au 17 septembre, mais je pense qu’Olivier est mieux placé que moi pour en parler. Ensuite il va y avoir un autre, du 20 au 23 septembre, ensuite du 7 au 9 aussi il y en a un autre dans la région européenne. Je sais qu’il y en a un qui devait être fait, de manière présentielle, mais vu la situation actuelle, je ne pense pas que ça se fasse. </w:t>
      </w:r>
    </w:p>
    <w:p>
      <w:pPr>
        <w:pStyle w:val="Normal"/>
        <w:spacing w:lineRule="auto" w:line="360"/>
        <w:ind w:left="2880" w:hanging="0"/>
        <w:jc w:val="both"/>
        <w:rPr/>
      </w:pPr>
      <w:r>
        <w:rPr>
          <w:rFonts w:cs="Calibri"/>
          <w:lang w:val="fr-FR"/>
        </w:rPr>
        <w:t xml:space="preserve">Je ne sais pas en ce qui concerne les autres réunions, mais je pense que pour les RALO c’est une bonne manière de faire un suivi là-dessus, de se renseigner sur cette question. Voilà, merci. </w:t>
      </w:r>
    </w:p>
    <w:p>
      <w:pPr>
        <w:pStyle w:val="Normal"/>
        <w:spacing w:lineRule="auto" w:line="360"/>
        <w:ind w:left="2880" w:hanging="0"/>
        <w:jc w:val="both"/>
        <w:rPr/>
      </w:pPr>
      <w:r>
        <w:rPr>
          <w:rFonts w:cs="Calibri"/>
          <w:lang w:val="fr-FR"/>
        </w:rPr>
        <w:t xml:space="preserve">Est-ce qu’il y a une autre question ? </w:t>
      </w:r>
    </w:p>
    <w:p>
      <w:pPr>
        <w:pStyle w:val="Normal"/>
        <w:spacing w:lineRule="auto" w:line="360"/>
        <w:ind w:left="2880" w:hanging="0"/>
        <w:jc w:val="both"/>
        <w:rPr/>
      </w:pPr>
      <w:r>
        <w:rPr>
          <w:rFonts w:cs="Calibri"/>
          <w:lang w:val="fr-FR"/>
        </w:rPr>
        <w:t xml:space="preserve">Oui, l’IGF de Paris, en France, est organisé pour être une réunion présentielle qui aura lieu au mois d’octobre. </w:t>
      </w:r>
    </w:p>
    <w:p>
      <w:pPr>
        <w:pStyle w:val="Normal"/>
        <w:spacing w:lineRule="auto" w:line="360"/>
        <w:ind w:left="2880" w:hanging="0"/>
        <w:jc w:val="both"/>
        <w:rPr>
          <w:rFonts w:cs="Calibri"/>
          <w:lang w:val="fr-FR"/>
        </w:rPr>
      </w:pPr>
      <w:r>
        <w:rPr>
          <w:rFonts w:cs="Calibri"/>
          <w:lang w:val="fr-FR"/>
        </w:rPr>
        <w:t xml:space="preserve">Est-ce que quelqu’un d’autre veut prendre la parole ? Bon. Nous allons passer au point suivant de notre ordre du jour. Il s’agit de l’exercice fiscal 2021, et nous allons donner la parole à Heidi. On va parler du financement et des demandes de financement pour les activités de sensibilisation.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Je vois qu’il y a des mains levées Sébastien. Est-ce que vous voulez que l’on continue ou est-ce que vous voulez leur donner la parole ? Il y a Sergio, Seun, Aziz…</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 xml:space="preserve">Sergio c’était une main ancienne, il a déjà supprimé, mais nous allons maintenant donner la parole à Seun, qui était juste après Aziz. Seun allez-y.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Merci Sébastien. Pour nous ce n’est pas l’IFG dans notre région, mais je voulais vous dire qu’il y a une réunion d’Internet qui commence demain. C’est un événement qui va durer donc du 11 septembre jusqu’à la semaine prochaine, je crois jusqu’au 18 septembre. Et nous allons participer. Nous avons même une journée ICANN pendant le sommet, et comme ce système va être fait de manière virtuelle, nous allons participer. Nous avons un créneau qui va nous permettre de communiquer un petit peu. Donc cela va être annoncé dans l’ordre du jou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Merci Seun. Aziz allez-y, vous avez la parole. Aziz vous avez la parole. Aziz on ne vous entend pas… Nous entendons la voix…</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YESIM NAZLAR:</w:t>
        <w:tab/>
        <w:t xml:space="preserve">Je suis en train de regarder avec nos interprètes de français pour savoir si Aziz parle ou pas. J’attends la réponse. Apparemment on n’entend pas Aziz. Donc Aziz, on ne vous entend pa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 xml:space="preserve">Bien, donc si on n’entend pas Aziz, on ne va pas attendre plus et nous continuons. Et nous verrons si nous pouvons résoudre ce problème technique et donner la parole à Aziz ultérieurement s’il le souhaite… Ok, alors nous passons au prochain point de l’ordre du jour et Heidi je vous donn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EIDI ULLRICH :</w:t>
        <w:tab/>
        <w:t xml:space="preserve">Merci Sébastien. C’est un point qui doit être couvert, il s’agit de l’exercice fiscal 21 pour les RALO, pour le financement des activités de sensibilisation. Le texte d’approbation indique, je vais le lire, que les RALO sont encouragées à se focaliser sur les activités en ligne qui incluent des activités entre régions au lieu d’utiliser cet argent pour les voyages, etc. </w:t>
      </w:r>
    </w:p>
    <w:p>
      <w:pPr>
        <w:pStyle w:val="Normal"/>
        <w:spacing w:lineRule="auto" w:line="360"/>
        <w:ind w:left="2880" w:hanging="2880"/>
        <w:jc w:val="both"/>
        <w:rPr>
          <w:rFonts w:cs="Calibri"/>
          <w:lang w:val="fr-FR"/>
        </w:rPr>
      </w:pPr>
      <w:r>
        <w:rPr>
          <w:rFonts w:cs="Calibri"/>
          <w:lang w:val="fr-FR"/>
        </w:rPr>
        <w:tab/>
        <w:t xml:space="preserve">Donc ici, vous voyez qu’on a une possibilité que pendant la pandémie il n’y a pas de voyage, mais qu’il y ait quand même des manières d’utiliser des financements pour certaines activités. </w:t>
      </w:r>
    </w:p>
    <w:p>
      <w:pPr>
        <w:pStyle w:val="Normal"/>
        <w:spacing w:lineRule="auto" w:line="360"/>
        <w:ind w:left="2880" w:hanging="2880"/>
        <w:jc w:val="both"/>
        <w:rPr>
          <w:rFonts w:cs="Calibri"/>
          <w:lang w:val="fr-FR"/>
        </w:rPr>
      </w:pPr>
      <w:r>
        <w:rPr>
          <w:rFonts w:cs="Calibri"/>
          <w:lang w:val="fr-FR"/>
        </w:rPr>
        <w:tab/>
        <w:t xml:space="preserve">Mais j’en ai parlé avec le personnel qui travaille sur cela, et on a suggéré qu’il y ait des critères supplémentaires qui seront donc dans le formulaire de demande de dépense de frais discrétionnaires des RALO, que vous voyez donc maintenant ces critères discrétionnaires. </w:t>
      </w:r>
    </w:p>
    <w:p>
      <w:pPr>
        <w:pStyle w:val="Normal"/>
        <w:spacing w:lineRule="auto" w:line="360"/>
        <w:ind w:left="2880" w:hanging="0"/>
        <w:jc w:val="both"/>
        <w:rPr/>
      </w:pPr>
      <w:r>
        <w:rPr>
          <w:rFonts w:cs="Calibri"/>
          <w:lang w:val="fr-FR"/>
        </w:rPr>
        <w:t xml:space="preserve">Nous pouvons décider, si vous voulez, qu’on travaille maintenant là-dessus ou pas. Il y a des critères dont nous parlerons plus tard, ensuite la façon dont on peut faire les demandes de requêtes pour les activités en ligne, ça va utile comme alternative. Donc vous pouvez envoyer cela à la liste pour qu’il y ait une discussion en ligne. </w:t>
      </w:r>
    </w:p>
    <w:p>
      <w:pPr>
        <w:pStyle w:val="Normal"/>
        <w:spacing w:lineRule="auto" w:line="360"/>
        <w:ind w:left="2880" w:hanging="0"/>
        <w:jc w:val="both"/>
        <w:rPr>
          <w:rFonts w:cs="Calibri"/>
          <w:lang w:val="fr-FR"/>
        </w:rPr>
      </w:pPr>
      <w:r>
        <w:rPr>
          <w:rFonts w:cs="Calibri"/>
          <w:lang w:val="fr-FR"/>
        </w:rPr>
        <w:t xml:space="preserve">La deuxième alternative est sur la manière de faire, de réaliser un remboursement pour ce type de financement en ligne et la façon dont ce sera payé. Mais si vous voulez Sébastien, je laisse cela de côté et je mets l’accent sur le fait qu’on veut ici des actions interrégionales et en ligne bien sûr. Ce sont les actions pour lesquelles des fonds seront fournis.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35" w:hanging="2977"/>
        <w:jc w:val="both"/>
        <w:rPr>
          <w:rFonts w:cs="Calibri"/>
          <w:lang w:val="fr-FR"/>
        </w:rPr>
      </w:pPr>
      <w:r>
        <w:rPr>
          <w:rFonts w:cs="Calibri"/>
          <w:lang w:val="fr-FR"/>
        </w:rPr>
        <w:t xml:space="preserve">SÉBASTIEN BACHOLLET : Bien. Je vois qu’il y a plusieurs personnes qui demandent la parole, mais je voulais savoir si cela était destiné à être, comme vous parlez interrégional, entre les RALO, parce qu’interrégional, international, je ne comprends pas très bien quelle est l’idée qui est derrière cette option de possibilité interrégionale, au niveau du RALO ? Au niveau des RALO ? Au niveau des régions d’ICANN ? De quoi est-ce que vous parlez ? Donc avant de donner la parole, avant de vous redonner la parole, si vous voulez nous allons donner la parole à Sergio pour qu’il pose sa question et vous répondrez aux deux questions en même temps. Sergio allez-y. </w:t>
      </w:r>
    </w:p>
    <w:p>
      <w:pPr>
        <w:pStyle w:val="Normal"/>
        <w:spacing w:lineRule="auto" w:line="360"/>
        <w:ind w:left="2835" w:hanging="2977"/>
        <w:jc w:val="both"/>
        <w:rPr>
          <w:rFonts w:cs="Calibri"/>
          <w:lang w:val="fr-FR"/>
        </w:rPr>
      </w:pPr>
      <w:r>
        <w:rPr>
          <w:rFonts w:cs="Calibri"/>
          <w:lang w:val="fr-FR"/>
        </w:rPr>
      </w:r>
    </w:p>
    <w:p>
      <w:pPr>
        <w:pStyle w:val="Normal"/>
        <w:spacing w:lineRule="auto" w:line="360"/>
        <w:ind w:left="2977" w:hanging="2977"/>
        <w:jc w:val="both"/>
        <w:rPr>
          <w:rFonts w:cs="Calibri"/>
          <w:lang w:val="fr-FR"/>
        </w:rPr>
      </w:pPr>
      <w:r>
        <w:rPr>
          <w:rFonts w:cs="Calibri"/>
          <w:lang w:val="fr-FR"/>
        </w:rPr>
        <w:t>SERGIO CALDERON :</w:t>
        <w:tab/>
        <w:t xml:space="preserve">Merci Sébastien. Je voulais vous poser plusieurs questions. Si dans les [inaudibles] nous pouvons pensez, à LACRALO par exemple nous avons besoin de développer une page web, nous avons également besoin d’avoir de meilleurs systèmes d’hébergement pour cela, nous allons développer la page internet nous-mêmes, mais nous voudrions être capables d’avoir de meilleurs systèmes d’hébergement, parce que nous avons compris que nous ne pouvions pas utiliser le système d’hébergement d’ICANN. </w:t>
      </w:r>
    </w:p>
    <w:p>
      <w:pPr>
        <w:pStyle w:val="Normal"/>
        <w:spacing w:lineRule="auto" w:line="360"/>
        <w:ind w:left="2977" w:hanging="2977"/>
        <w:jc w:val="both"/>
        <w:rPr>
          <w:rFonts w:cs="Calibri"/>
          <w:lang w:val="fr-FR"/>
        </w:rPr>
      </w:pPr>
      <w:r>
        <w:rPr>
          <w:rFonts w:cs="Calibri"/>
          <w:lang w:val="fr-FR"/>
        </w:rPr>
        <w:tab/>
        <w:t xml:space="preserve">Ensuite, d’autres activités qui vont avoir lieu dans le contexte de l’Argentine, au niveau de l’Argentine, mais qui a peut-être aussi lieu dans d’autres pays de l’Amérique latine, et c’est l’internet qui devrait être considéré comme un service indispensable et aussi les infrastructures d’internet. Un des problèmes que nous avons, dont nous discutons actuellement, concerne la possibilité d’inviter les personnes et je crois que la France à déjà ce système, le Canada aussi, le Danemark, la Finlande. Et notre idée c’est, dans le cadre de l’Amérique latine, nous voudrions discuter de ce point pour avoir la possibilité d’avoir des orateurs de différentes régions. Pour cela nous avons besoin de financements, de la possibilité d’utiliser Zoom par exemple, et aussi de la possibilité d’avoir un service d’interprétation pour ces activités, pour avoir une seule activité dans différents pays. </w:t>
      </w:r>
    </w:p>
    <w:p>
      <w:pPr>
        <w:pStyle w:val="Normal"/>
        <w:spacing w:lineRule="auto" w:line="360"/>
        <w:ind w:left="2977" w:hanging="2977"/>
        <w:jc w:val="both"/>
        <w:rPr>
          <w:rFonts w:cs="Calibri"/>
          <w:lang w:val="fr-FR"/>
        </w:rPr>
      </w:pPr>
      <w:r>
        <w:rPr>
          <w:rFonts w:cs="Calibri"/>
          <w:lang w:val="fr-FR"/>
        </w:rPr>
        <w:tab/>
        <w:t xml:space="preserve">Donc la question : est-ce que nous pouvons avoir un financement pour ces activités et est-ce que nous pouvons inclure ces activités dans notre budget. Merci. </w:t>
      </w:r>
    </w:p>
    <w:p>
      <w:pPr>
        <w:pStyle w:val="Normal"/>
        <w:spacing w:lineRule="auto" w:line="360"/>
        <w:ind w:left="2977" w:hanging="2977"/>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SÉBASTIEN BACHOLLET :</w:t>
        <w:tab/>
        <w:t xml:space="preserve">Merci Sergio. Judith allez-y.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DITH HELLERSTEIN :</w:t>
        <w:tab/>
        <w:t xml:space="preserve">Bien donc on a discuté aussi de la possibilité d’organiser pendant les réunions ou au sein de l’ICANN, d’organiser des réunions sur la sécurité et d’inviter des personnes à prendre la parole, mais je voudrais savoir si nous avons la possibilité aussi de faire cela à l’extérieur de l’ICANN, parce qu’à ce moment-là nous allons demander un financement pour faire cela entre les RALO, parce que ça pourrait être une activité inter-RALO que nous pouvons organiser et nous voudrions avoir des financements pour pouvoir donc obtenir ces financements. </w:t>
      </w:r>
    </w:p>
    <w:p>
      <w:pPr>
        <w:pStyle w:val="Normal"/>
        <w:spacing w:lineRule="auto" w:line="360"/>
        <w:ind w:left="2880" w:hanging="0"/>
        <w:jc w:val="both"/>
        <w:rPr>
          <w:rFonts w:cs="Calibri"/>
          <w:lang w:val="fr-FR"/>
        </w:rPr>
      </w:pPr>
      <w:r>
        <w:rPr>
          <w:rFonts w:cs="Calibri"/>
          <w:lang w:val="fr-FR"/>
        </w:rPr>
        <w:t xml:space="preserve">Donc je voudrais qu’il y ait une meilleure explication de ce qu’ils conçoivent par inter-RALO, parce qu’on peut peut-être mieux participer et obtenir des fonds avec des registres, par exemple, et travailler en virtuel avec d’autres acteurs. </w:t>
      </w:r>
    </w:p>
    <w:p>
      <w:pPr>
        <w:pStyle w:val="Normal"/>
        <w:spacing w:lineRule="auto" w:line="360"/>
        <w:ind w:left="2880" w:hanging="0"/>
        <w:jc w:val="both"/>
        <w:rPr>
          <w:rFonts w:cs="Calibri"/>
          <w:lang w:val="fr-FR"/>
        </w:rPr>
      </w:pPr>
      <w:r>
        <w:rPr>
          <w:rFonts w:cs="Calibri"/>
          <w:lang w:val="fr-FR"/>
        </w:rPr>
        <w:t>Et quand vous parlez d’inter-RALO, de quoi vous parlez ? Est-ce qu’il s’agit d’un domaine tout à fait différent et est-ce que c’est différent parce qu’on nous a dit, par exemple, par exemple on a fait une enquête concernant la transcription et ensuite donc c’était quelque chose qui devait avoir lieu, il y avait un processus, faire une copie, copie qui devait être envoyée au leadership régional de façon à savoir si nous pouvions satisfaire aux critères, donc nous voulions réviser ce formulaire, mais ce formulaire n’existe pas encore, voilà par exemple. Donc c’était un exemple du problème.</w:t>
      </w:r>
    </w:p>
    <w:p>
      <w:pPr>
        <w:pStyle w:val="Normal"/>
        <w:spacing w:lineRule="auto" w:line="360"/>
        <w:ind w:left="2880" w:hanging="0"/>
        <w:jc w:val="both"/>
        <w:rPr>
          <w:rFonts w:cs="Calibri"/>
          <w:lang w:val="fr-FR"/>
        </w:rPr>
      </w:pPr>
      <w:r>
        <w:rPr>
          <w:rFonts w:cs="Calibri"/>
          <w:lang w:val="fr-FR"/>
        </w:rPr>
      </w:r>
    </w:p>
    <w:p>
      <w:pPr>
        <w:pStyle w:val="Normal"/>
        <w:spacing w:lineRule="auto" w:line="360"/>
        <w:jc w:val="both"/>
        <w:rPr>
          <w:rFonts w:cs="Calibri"/>
        </w:rPr>
      </w:pPr>
      <w:r>
        <w:rPr>
          <w:rFonts w:cs="Calibri"/>
          <w:lang w:val="fr-FR"/>
        </w:rPr>
        <w:t>SÉBASTIEN BACHOLLET :</w:t>
        <w:tab/>
        <w:t xml:space="preserve">Merci beaucoup Judith. </w:t>
      </w:r>
      <w:r>
        <w:rPr>
          <w:rFonts w:cs="Calibri"/>
        </w:rPr>
        <w:t xml:space="preserve">Eduardo. </w:t>
      </w:r>
    </w:p>
    <w:p>
      <w:pPr>
        <w:pStyle w:val="Normal"/>
        <w:spacing w:lineRule="auto" w:line="360"/>
        <w:jc w:val="both"/>
        <w:rPr>
          <w:rFonts w:cs="Calibri"/>
        </w:rPr>
      </w:pPr>
      <w:r>
        <w:rPr>
          <w:rFonts w:cs="Calibri"/>
        </w:rPr>
      </w:r>
    </w:p>
    <w:p>
      <w:pPr>
        <w:pStyle w:val="Normal"/>
        <w:spacing w:lineRule="auto" w:line="360"/>
        <w:ind w:left="2880" w:hanging="2880"/>
        <w:jc w:val="both"/>
        <w:rPr>
          <w:rFonts w:cs="Calibri"/>
          <w:lang w:val="fr-FR"/>
        </w:rPr>
      </w:pPr>
      <w:r>
        <w:rPr>
          <w:rFonts w:cs="Calibri"/>
        </w:rPr>
        <w:t>EDUARDO DIAZ :</w:t>
        <w:tab/>
        <w:t xml:space="preserve">Merci beaucoup. </w:t>
      </w:r>
      <w:r>
        <w:rPr>
          <w:rFonts w:cs="Calibri"/>
          <w:lang w:val="fr-FR"/>
        </w:rPr>
        <w:t xml:space="preserve">Donc est-ce qu’on peut utiliser ces fonds pour utiliser pour d’autres effets ? </w:t>
      </w:r>
    </w:p>
    <w:p>
      <w:pPr>
        <w:pStyle w:val="Normal"/>
        <w:spacing w:lineRule="auto" w:line="360"/>
        <w:ind w:left="2880" w:hanging="288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SÉBASTIEN BACHOLLET :</w:t>
        <w:tab/>
        <w:t>Satish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TISH BABU :</w:t>
        <w:tab/>
        <w:t xml:space="preserve">Est-ce que l’on peut acheter Zoom, d’autres logiciels avec ces fonds ? C’est la même ques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ÉBASTIEN BACHOLLET :</w:t>
        <w:tab/>
        <w:t xml:space="preserve">Avant de donner la parole à Heidi, j’aimerais rappeler à mes collègues qui sont présidents de RALO que David Olive va revenir vers nous. Nous avons eu un débat à ce sujet. Et donc je ne vais pas demander à Heidi de répondre à cela, parce que c’est toujours étudié par David Olive. La semaine dernière il y a eu un appel avec Goran, et nous devrons recevoir une réponse très rapidement. Mais c’est une question tout à fait valide. J’espère que David Olive va répondre en disant oui. L’ICANN donnera une pièce pour chaque RALO, mais nous aurons la réponse bientôt, donc c’est à l’étude. </w:t>
      </w:r>
    </w:p>
    <w:p>
      <w:pPr>
        <w:pStyle w:val="Normal"/>
        <w:spacing w:lineRule="auto" w:line="360"/>
        <w:ind w:left="2880" w:hanging="2880"/>
        <w:jc w:val="both"/>
        <w:rPr>
          <w:rFonts w:cs="Calibri"/>
          <w:lang w:val="fr-FR"/>
        </w:rPr>
      </w:pPr>
      <w:r>
        <w:rPr>
          <w:rFonts w:cs="Calibri"/>
          <w:lang w:val="fr-FR"/>
        </w:rPr>
        <w:tab/>
        <w:t xml:space="preserve">Heidi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 xml:space="preserve">Merci beaucoup pour toutes ces questions. Donc par rapport aux coûts régionaux, oui, si vous incorporez une activité avec toutes les régions, par exemple autour de l’IGF, mais c’est quelque chose qui doit réunir toutes les régions. C’est vraiment un critère, ça doit être entre plusieurs régions, transrégional. </w:t>
      </w:r>
    </w:p>
    <w:p>
      <w:pPr>
        <w:pStyle w:val="Normal"/>
        <w:spacing w:lineRule="auto" w:line="360"/>
        <w:ind w:left="2880" w:hanging="2880"/>
        <w:jc w:val="both"/>
        <w:rPr/>
      </w:pPr>
      <w:r>
        <w:rPr>
          <w:rFonts w:cs="Calibri"/>
          <w:lang w:val="fr-FR"/>
        </w:rPr>
        <w:tab/>
        <w:t xml:space="preserve">Je sais que Glenn avait fait une demande pour NARALO, ça a été approuvé, donc s’il y a des événements virtuels auxquels vous voulez assister, qu’il y a des frais d’enregistrement, d’inscription, vous pouvez demander à ce qu’ils soient remboursés. Mais il faudra donc soumettre un rapport par la suite. </w:t>
      </w:r>
    </w:p>
    <w:p>
      <w:pPr>
        <w:pStyle w:val="Normal"/>
        <w:spacing w:lineRule="auto" w:line="360"/>
        <w:ind w:left="2880" w:hanging="2880"/>
        <w:jc w:val="both"/>
        <w:rPr/>
      </w:pPr>
      <w:r>
        <w:rPr>
          <w:rFonts w:cs="Calibri"/>
          <w:lang w:val="fr-FR"/>
        </w:rPr>
        <w:tab/>
        <w:t xml:space="preserve">Donc Sergio, en ce qui concerne le site web, donc on en avait parlé avec LACRALO récemment, il y a beaucoup d’activités que vous aimeriez faire avec un site web, un site web At-Large/LACRALO, ça pourrait être utilisé pour cela. Mais engager, payer des contracteurs pour cela, il y a des règles pour le financement de cela au niveau des RALO pour les parties tierces. L’ICANN devrait utiliser leurs propres contractants, leurs propres prestataires de services, parce que LACRALO a déjà un site web. </w:t>
      </w:r>
    </w:p>
    <w:p>
      <w:pPr>
        <w:pStyle w:val="Normal"/>
        <w:spacing w:lineRule="auto" w:line="360"/>
        <w:ind w:left="2880" w:hanging="2880"/>
        <w:jc w:val="both"/>
        <w:rPr/>
      </w:pPr>
      <w:r>
        <w:rPr>
          <w:rFonts w:cs="Calibri"/>
          <w:lang w:val="fr-FR"/>
        </w:rPr>
        <w:tab/>
        <w:t xml:space="preserve">Donc Judith, je relis la question pour être l’hôte à l’extérieur, donc c’est la même question je pense. Une nouvelle fois, on ne peut pas sortir du site de l’ICANN. Donc WordPress, je vais répondre à cela, je vais vérifier. Les frais d’inscription oui, si vous voulez avoir une réunion régionale, on peut couvrir les frais d’inscription. Donc vous avez un formulaire de demande pour cela, ça va être mis à jour. Je croyais que ça avait déjà été fait, mais je vais revenir vers vous. </w:t>
      </w:r>
    </w:p>
    <w:p>
      <w:pPr>
        <w:pStyle w:val="Normal"/>
        <w:spacing w:lineRule="auto" w:line="360"/>
        <w:ind w:left="2880" w:hanging="2880"/>
        <w:jc w:val="both"/>
        <w:rPr>
          <w:rFonts w:cs="Calibri"/>
          <w:lang w:val="fr-FR"/>
        </w:rPr>
      </w:pPr>
      <w:r>
        <w:rPr>
          <w:rFonts w:cs="Calibri"/>
          <w:lang w:val="fr-FR"/>
        </w:rPr>
        <w:tab/>
        <w:t xml:space="preserve">Et donc, dernière question concernant Zoom, ça c’est une question qui a été posée à Goran directement.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 xml:space="preserve">Merci beaucoup. Donc Judith, Sergio, on a répondu à cela. Sergio voulait reprendre la parole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RGIO SALINAS PORTO:</w:t>
        <w:tab/>
        <w:t xml:space="preserve">Oui merci beaucoup Sébastien. Nous savons que nous avons un site web, et cela dépend de l’ICANN. Nous avons besoin de quelqu’un du personnel. Je sais qu’on va avoir un gros volume en contenu, beaucoup de contenu pour le site web, et accessoirement pour LACRALO. Si ICANN a une limite, et bien nous devons informer notre région de cette limite, c’est pour ça que j’aimerais avoir la liberté de développer un site web. Nous allons donner de notre temps, gratuitement, pour développer le site web, la seule chose que nous demandons c’est que l’ICANN paye pour le serveur. On n’a pas le droit d’accéder au serveur de l’ICANN et donc de télécharger des documents. Ce que nous aimerions, c’est pouvoir avoir quelque chose de très simple et simplement de la place sur un serveu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 xml:space="preserve">Oui, merci beaucoup Sergio. En ce qui concerne le fait que nous n’avons qu’un seul membre du personnel, nous sommes en train de former Claudia pour travailler avec LACRALO et les soutenir pour le site web. Et je peux demander pour un site web séparé, je ne suis pas sûre encore de cela. Une autre possibilité c’est le Wiki qui est très ouvert à vous toutes et tous. Donc peut-être que nous pourrions commencer avec le Wiki et ensuite mettre cela sur un site web.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 xml:space="preserve">Merci beaucoup à toutes et à tous. Heidi j’aimerais que vous vérifiiez si Cross-régional ça veut dire au niveau de l’ICANN ou au niveau du GSE. Parce que par exemple en Europe, on a deux régions GSE, donc il faut voir si on parle du GSE ou si on parle des régions. Moi je crois que si c’est interrégional, ça devient quelque chose avec At-Large, avec ALAC et je ne suis pas sûr que c’était l’idée. Donc on n’est pas très sûr exactement de ce que cela veut dire interrégional, est-ce que c’est les 5 régions de l’ICANN ou pas. Merci. </w:t>
      </w:r>
    </w:p>
    <w:p>
      <w:pPr>
        <w:pStyle w:val="Normal"/>
        <w:spacing w:lineRule="auto" w:line="360"/>
        <w:ind w:left="2880" w:hanging="2880"/>
        <w:jc w:val="both"/>
        <w:rPr>
          <w:rFonts w:cs="Calibri"/>
          <w:lang w:val="fr-FR"/>
        </w:rPr>
      </w:pPr>
      <w:r>
        <w:rPr>
          <w:rFonts w:cs="Calibri"/>
          <w:lang w:val="fr-FR"/>
        </w:rPr>
        <w:tab/>
        <w:t xml:space="preserve">Donc merci pour cet échange. Pas d’autres intervenants ? Nous allons passer au point suivant. Et ce point suivant c’est les plans RALO pour l’année fiscale 2021. Je pense que Heidi vous avez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 xml:space="preserve">Oui, Sébastien, si vous permettez je reviens très rapidement sur le dernier point, est-ce que je devrais préparer un texte au niveau interrégional ? Est-ce que je peux rajouter quelque chose aux critères ensuite vous pourrez l’analyser et mettre cela sur la liste du secrétariat ? Très bien. </w:t>
      </w:r>
    </w:p>
    <w:p>
      <w:pPr>
        <w:pStyle w:val="Normal"/>
        <w:spacing w:lineRule="auto" w:line="360"/>
        <w:ind w:left="2880" w:hanging="2880"/>
        <w:jc w:val="both"/>
        <w:rPr>
          <w:rFonts w:cs="Calibri"/>
          <w:lang w:val="fr-FR"/>
        </w:rPr>
      </w:pPr>
      <w:r>
        <w:rPr>
          <w:rFonts w:cs="Calibri"/>
          <w:lang w:val="fr-FR"/>
        </w:rPr>
        <w:tab/>
        <w:t xml:space="preserve">Donc pour ce point, j’ai travaillé avec les personnes du GSE, elles ne sont hélas pas disponibles. Je pense qu’Adam va faire une petite mise à jour et nous travaillerons avec des emails d’échangés. </w:t>
      </w:r>
    </w:p>
    <w:p>
      <w:pPr>
        <w:pStyle w:val="Normal"/>
        <w:spacing w:lineRule="auto" w:line="360"/>
        <w:ind w:left="2880" w:hanging="288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SÉBASTIEN BACHOLLET :</w:t>
        <w:tab/>
        <w:t xml:space="preserve">D’accord. Donc vous voulez sauter numéro 5 ?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 xml:space="preserve">Oui, vous pouvez vous charger de… Oui, je n’ai pas besoin d’Adam. Vous m’avez demandé de préciser le nom d’Adam, mais je peux le faire moi-même sans aucun problème. Je serais très heureuse de travailler avec Adam.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 xml:space="preserve">Donc, en ce qui concerne les plans RALO pour l’année fiscale 2021, je n’ai rien à dire, je ne sais pas ce que vous vouliez exactement discuter aujourd’hui Heid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 xml:space="preserve">Oui, désolée, je n’avais pas vu qu’on était au point numéro 5. Donc je reviens un petit peu sur l’ordre du jour. Donc c’est pour les leaders régionaux, les sous-commissions. Donc si on voulait nous dire où on en est pour la préparation des plans au niveau de chaque RALO pour l’année fiscale 2021, si les leaders peuvent s’exprimer à ce sujet, s’il y a quelqu’un qui veut prendre la parole ? </w:t>
      </w:r>
    </w:p>
    <w:p>
      <w:pPr>
        <w:pStyle w:val="Normal"/>
        <w:spacing w:lineRule="auto" w:line="360"/>
        <w:ind w:left="2880" w:hanging="288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SÉBASTIEN BACHOLLET :</w:t>
        <w:tab/>
        <w:t xml:space="preserve">Eduardo, je vous donne la parole.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EDUARDO DIAZ :</w:t>
        <w:tab/>
        <w:t xml:space="preserve">Oui je voulais simplement dire que nous sommes en train de mettre en place notre plan pour l’engagement de nos membres. Et nous allons avoir des réunions mensuelles un petit peu différentes avec des thèmes qui intéressent toute la région. Donc pour les parties prenantes, pour toutes les parties prenantes. La semaine prochaine nous allons avoir Alan qui va nous parler de l’EPDP, qui va nous parler de ces processus pour l’EPDP. Donc tout le monde est invité. On aura des débats après chacune de ces présentations, donc on espère avoir un meilleur engagement. Et nous avons une réunion CPWG en plus qui se déroule chaque semaine. Donc nous aurons plus de données, d’indicateurs après la semaine prochaine sur la participation. Donc nous espérons que cela intéresse les personnes et que nous aurons une augmentation du nombre de participants. Voilà, c’est tout ce que je voulais dire. </w:t>
      </w:r>
    </w:p>
    <w:p>
      <w:pPr>
        <w:pStyle w:val="Normal"/>
        <w:spacing w:lineRule="auto" w:line="360"/>
        <w:ind w:left="2880" w:hanging="288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 xml:space="preserve">SÉBASTIEN BACHOLLET : </w:t>
        <w:tab/>
        <w:t xml:space="preserve">Merci beaucoup Eduardo. Sergio vous avez la parole.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RGIO SALINAS PORTO :</w:t>
        <w:tab/>
        <w:t xml:space="preserve">Merci beaucoup Sébastien. Donc nous avons des points de contact avec Eduardo, nous avons communiqué et nous pouvons peut-être partager des choses au niveau de nos réunions. Nous nous sommes rendu compte qu’il y avait un manque de connaissances sur certains points. Et c’était parfois mal compris par les utilisateurs finaux. Et on a besoin d’opinions plus et mieux informées. </w:t>
      </w:r>
    </w:p>
    <w:p>
      <w:pPr>
        <w:pStyle w:val="Normal"/>
        <w:spacing w:lineRule="auto" w:line="360"/>
        <w:ind w:left="2880" w:hanging="0"/>
        <w:jc w:val="both"/>
        <w:rPr>
          <w:rFonts w:cs="Calibri"/>
          <w:lang w:val="fr-FR"/>
        </w:rPr>
      </w:pPr>
      <w:r>
        <w:rPr>
          <w:rFonts w:cs="Calibri"/>
          <w:lang w:val="fr-FR"/>
        </w:rPr>
        <w:t>Donc en ce qui concerne ces webinaires…</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YESIM NAZLAR :</w:t>
        <w:tab/>
        <w:t xml:space="preserve">Apparemment il y a un problème de votre côté, l’interprète n’a pas entendu.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RGIO SALINAS PORTO :</w:t>
        <w:tab/>
        <w:t xml:space="preserve">Concernant la mise en place, nous sommes en train de mettre en place une newsletter et d’autres outils de communication vont être créés. Donc nous allons travailler avec deux segments, le premier sera les organisations non gouvernementales qui existent dans toute l’Amérique latine et dans la région des Caraïbes aussi. Et il y a des endroits qui ne sont pas bien représentés, où il n’y a pas une bonne représentation dans certains pays. Et puis nous allons travailler aussi pour les membres individuels. Il y en a beaucoup, mais ils ne sont pas actifs dans la région. Donc nous nous focalisons là-dessus. Merci beaucoup. </w:t>
      </w:r>
    </w:p>
    <w:p>
      <w:pPr>
        <w:pStyle w:val="Normal"/>
        <w:spacing w:lineRule="auto" w:line="360"/>
        <w:ind w:left="2880" w:hanging="288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SÉBASTIEN BACHOLLET :</w:t>
        <w:tab/>
        <w:t xml:space="preserve">Merci Sergio. Satish allez-y.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TISH BABU :</w:t>
        <w:tab/>
        <w:t xml:space="preserve">Pour APRALO nous sommes sur le point de lancer une plateforme de politiques pour les RALO. Et notre objectif ici est de… Ici je vous montre d’ailleurs sur l’écran, vous voyez le plan stratégique de participation et nous nous focalisons sur le travail avec nos membres. Et cette plateforme a été lancée pour parler avec les ambassadeurs d’ATLAS III, pour leur donner un rôle clef dans la sensibilisation et pour s’assurer qu’on travaille au niveau politique avec les ALS et nos membres individuels. Donc voilà, nous sommes en train de mettre en place ce plan stratégique de participation avec les ambassadeurs d’ATLAS III et nous travaillons sur les politiques avec Justine et avec le reste de l’équipe. Mer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Merci Satish. Est-ce que quelqu’un d’autre veut prendre la parole ? Seun ?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Pour nous, pour AFRALO, nous sommes en train de mettre en œuvre ce plan stratégique de participation. Et nous avons développé des webinaires, que vous voyez sur l’écran, vous voyez les liens. Nous travaillons là-dessus pour développer des activités que nous allons mettre en œuvre. Donc il y a les ambassadeurs d’ATLAS III aussi avec lesquels nous voulons travailler, nous nous réunissons avec eux la semaine prochaine pour commencer à travailler avec eux. Et la plupart de nos activités qui sont prévues, ces activités sont pour la majorité en ligne. Et nous allons lancer la semaine prochaine un travail en ligne avec nos membre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35" w:hanging="2835"/>
        <w:jc w:val="both"/>
        <w:rPr/>
      </w:pPr>
      <w:r>
        <w:rPr>
          <w:rFonts w:cs="Calibri"/>
          <w:lang w:val="fr-FR"/>
        </w:rPr>
        <w:t xml:space="preserve">SÉBASTIEN BACHOLLET : </w:t>
        <w:tab/>
        <w:t xml:space="preserve">Merci Seun. Je vois les mains levées de Heidi, Eduardo, Sergio. Est-ce que vous voulez prendre la parole ? Sergio vous voulez prendre la parole ? Sergio, vous pouvez y aller. </w:t>
      </w:r>
    </w:p>
    <w:p>
      <w:pPr>
        <w:pStyle w:val="Normal"/>
        <w:spacing w:lineRule="auto" w:line="360"/>
        <w:ind w:left="2835" w:hanging="0"/>
        <w:jc w:val="both"/>
        <w:rPr>
          <w:rFonts w:cs="Calibri"/>
          <w:lang w:val="fr-FR"/>
        </w:rPr>
      </w:pPr>
      <w:r>
        <w:rPr>
          <w:rFonts w:cs="Calibri"/>
          <w:lang w:val="fr-FR"/>
        </w:rPr>
        <w:t xml:space="preserve">Est-ce que notre interprète d’espagnol parle ? </w:t>
      </w:r>
    </w:p>
    <w:p>
      <w:pPr>
        <w:pStyle w:val="Normal"/>
        <w:spacing w:lineRule="auto" w:line="360"/>
        <w:ind w:left="2835" w:hanging="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YESIM NAZLAR :</w:t>
        <w:tab/>
        <w:tab/>
        <w:t xml:space="preserve">Sébastien je suis en train de me renseigner. Non, Sergio ne parle pas, donc pas d’interprétation… Sergio ne parlait pas.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SÉBASTIEN BACHOLLET : </w:t>
        <w:tab/>
        <w:t xml:space="preserve">Bien, nous allons passer au prochain point de l’ordre du jour. Il y a un problème de langue… Est-ce que nous pouvons revenir au canal espagnol ? Est-ce qu’il y a un problème ?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YESIM NAZLAR :</w:t>
        <w:tab/>
        <w:tab/>
        <w:t xml:space="preserve">Excusez-nous Sébastien, je pense que c’est réglé maintenant, le problème devrait être réglé.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SÉBASTIEN BACHOLLET :</w:t>
        <w:tab/>
        <w:t xml:space="preserve">Bien, pas de problème, vous pouvez parler dans la langue que vous voulez, mais mes collègues auront des problèmes pour comprendre. </w:t>
      </w:r>
    </w:p>
    <w:p>
      <w:pPr>
        <w:pStyle w:val="Normal"/>
        <w:spacing w:lineRule="auto" w:line="360"/>
        <w:ind w:left="2835" w:hanging="0"/>
        <w:jc w:val="both"/>
        <w:rPr>
          <w:rFonts w:cs="Calibri"/>
          <w:lang w:val="fr-FR"/>
        </w:rPr>
      </w:pPr>
      <w:r>
        <w:rPr>
          <w:rFonts w:cs="Calibri"/>
          <w:lang w:val="fr-FR"/>
        </w:rPr>
        <w:t xml:space="preserve">Bien, nous passons au point suivant de l’ordre du jour, le point 6. Dépêchons-nous, nous sommes en retard. Je voulais vous dire que nous n’allons pas avoir une assemblée générale d’EURALO, comme nous avons, normalement, une fois pas an. Mais pendant ces trois semaines de réunion d’ICANN nous pensons que c’était trop, donc nous voulons qu’il y ait un événement européen. Et c’est là qu’on a proposé, suite à des discussions avec différentes parties prenantes et grâce à l’aide du GSE et de Christ Mondini et de son collègue Adam Peak, nous avons donc décidé d’organiser une réunion en deux parties qui va avoir lieu, qui va être une réunion européenne. Et, dans la mesure où nous allons essayer de travailler avec différentes parties prenantes de l’ICANN et à l’extérieur de l’ICANN. Et nous allons parler de tout cela en fonction de la perspective ICANN et des différentes parties prenantes. </w:t>
      </w:r>
    </w:p>
    <w:p>
      <w:pPr>
        <w:pStyle w:val="Normal"/>
        <w:spacing w:lineRule="auto" w:line="360"/>
        <w:ind w:left="2835" w:hanging="0"/>
        <w:jc w:val="both"/>
        <w:rPr>
          <w:rFonts w:cs="Calibri"/>
          <w:lang w:val="fr-FR"/>
        </w:rPr>
      </w:pPr>
      <w:r>
        <w:rPr>
          <w:rFonts w:cs="Calibri"/>
          <w:lang w:val="fr-FR"/>
        </w:rPr>
        <w:t xml:space="preserve">Et je commence à travailler sur une liste de participants. Nous voudrions avoir différentes parties prenantes représentant l’Europe qui participeront à cette réunion et qui parleront des différents problèmes. Et cette réunion, donc, sera une réunion de deux heures. </w:t>
      </w:r>
    </w:p>
    <w:p>
      <w:pPr>
        <w:pStyle w:val="Normal"/>
        <w:spacing w:lineRule="auto" w:line="360"/>
        <w:ind w:left="2835" w:hanging="0"/>
        <w:jc w:val="both"/>
        <w:rPr>
          <w:rFonts w:cs="Calibri"/>
          <w:lang w:val="fr-FR"/>
        </w:rPr>
      </w:pPr>
      <w:r>
        <w:rPr>
          <w:rFonts w:cs="Calibri"/>
          <w:lang w:val="fr-FR"/>
        </w:rPr>
        <w:t xml:space="preserve">Bien s’il n’y a pas de question supplémentaire, nous allons passer à la suite. Est-ce que vous voulez qu’on ait des échanges concernant les RALO et le travail qu’ils font avec le GSE ? Je ne sais pas… Adam, est-ce que vous voulez en parler ? Est-ce que vous voulez lancer la discussion ? </w:t>
      </w:r>
    </w:p>
    <w:p>
      <w:pPr>
        <w:pStyle w:val="Normal"/>
        <w:spacing w:lineRule="auto" w:line="360"/>
        <w:ind w:left="2835" w:hanging="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ADAM PEAKE :</w:t>
        <w:tab/>
        <w:tab/>
        <w:t xml:space="preserve">Je m’excuse, je viens de me joindre à cet appel, je n’avais pas l’intention de participer, et je n’ai pas entendu ce que vous avez dit. Alors, est-ce que vous pouvez le répéter ?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SÉBASTIEN BACHOLLET : </w:t>
        <w:tab/>
        <w:t xml:space="preserve">D’abord j’ai dit que vous alliez nous aider et que vous allez nous aider efficacement avec la programmation de la réunion d’EURALO. </w:t>
      </w:r>
    </w:p>
    <w:p>
      <w:pPr>
        <w:pStyle w:val="Normal"/>
        <w:spacing w:lineRule="auto" w:line="360"/>
        <w:ind w:left="2835" w:hanging="0"/>
        <w:jc w:val="both"/>
        <w:rPr/>
      </w:pPr>
      <w:r>
        <w:rPr>
          <w:rFonts w:cs="Calibri"/>
          <w:lang w:val="fr-FR"/>
        </w:rPr>
        <w:t xml:space="preserve">Et nous en sommes au point 7, collaboration entre le GSE et les 5 RALO. Et je sais que vous vous focalisez davantage sur EURALO, mais est-ce que nous avons quelque chose de spécifique dont vous voudriez que nous parlions, comment améliorer la relation, la collaboration entre l’équipe du GSE et les RALO. JE pense que ça fonctionne assez bien ; mais si vous voulez qu’on ait un échange plus approfondi. </w:t>
      </w:r>
    </w:p>
    <w:p>
      <w:pPr>
        <w:pStyle w:val="Normal"/>
        <w:spacing w:lineRule="auto" w:line="360"/>
        <w:ind w:left="2835" w:hanging="0"/>
        <w:jc w:val="both"/>
        <w:rPr>
          <w:rFonts w:cs="Calibri"/>
          <w:lang w:val="fr-FR"/>
        </w:rPr>
      </w:pPr>
      <w:r>
        <w:rPr>
          <w:rFonts w:cs="Calibri"/>
          <w:lang w:val="fr-FR"/>
        </w:rPr>
        <w:t xml:space="preserve">Je vois que Heidi a levé la main. Je vais donner la parole à Heidi, et ensuite Adam si vous voulez, vous pouvez reprendre la parole. </w:t>
      </w:r>
    </w:p>
    <w:p>
      <w:pPr>
        <w:pStyle w:val="Normal"/>
        <w:spacing w:lineRule="auto" w:line="360"/>
        <w:ind w:left="2835" w:hanging="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HEIDI ULLRICH :</w:t>
        <w:tab/>
        <w:tab/>
        <w:t xml:space="preserve">Merci Sébastien. Je m’excuse, mais je pense que ce point à l’ordre du jour, le point 7, porte sur le secrétariat régional, le leadership, comment est-ce qu’ils peuvent communiquer de manière plus efficace avec le sous-comité de l’organisation au niveau régional et avec le co-président. Donc voilà. Daniel devait en parler, je crois que Natalia aussi devait diriger cette discussion. Est-ce qu’on peut donner la parole à Natalia s’il vous plait Sébastien ? </w:t>
      </w:r>
    </w:p>
    <w:p>
      <w:pPr>
        <w:pStyle w:val="Normal"/>
        <w:spacing w:lineRule="auto" w:line="360"/>
        <w:ind w:left="2835" w:hanging="2835"/>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SÉBASTIEN BACHOLLET :</w:t>
        <w:tab/>
        <w:t xml:space="preserve">Oui, bien sûr, je peux lui donner la parole. Natalia allez-y.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NATALIA FILINA :</w:t>
        <w:tab/>
        <w:t xml:space="preserve">Merci Sébastien, merci Heidi. Je voudrais dire que, ce que j’ai dit et que je vais répéter, nous sommes heureux de la bonne communication qui existe entre Adam, Mickaël, EURALO. Nous travaillons avec leur soutien, avec le soutien de l’équipe de GSE. Et je pense que, si nous considérons notre plan de sensibilisation à EURALO par exemple, nous pouvons obtenir une bonne qualité, des exigences de bonne qualité si nous travaillons ensemble. Et c’est ce que nous faisons déjà. </w:t>
      </w:r>
    </w:p>
    <w:p>
      <w:pPr>
        <w:pStyle w:val="Normal"/>
        <w:spacing w:lineRule="auto" w:line="360"/>
        <w:ind w:left="2880" w:hanging="0"/>
        <w:jc w:val="both"/>
        <w:rPr>
          <w:rFonts w:cs="Calibri"/>
          <w:lang w:val="fr-FR"/>
        </w:rPr>
      </w:pPr>
      <w:r>
        <w:rPr>
          <w:rFonts w:cs="Calibri"/>
          <w:lang w:val="fr-FR"/>
        </w:rPr>
        <w:t xml:space="preserve">Et nous avons déjà un très bon résultat parce qu’il y a un très bon travail d’équipe. Et, comme Jonathan l’a dit, nous parlons maintenant du recrutement au sein de nos RALO. Nous devons faire participer davantage de gens. Nous devons recruter de nouveaux participants et nous devons attirer les chapitres régionaux, les partenaires. C’est important pour nous de travailler avec eux et d’essayer de répondre à leurs besoins et qu’eux répondent aux nôtres. </w:t>
      </w:r>
    </w:p>
    <w:p>
      <w:pPr>
        <w:pStyle w:val="Normal"/>
        <w:spacing w:lineRule="auto" w:line="360"/>
        <w:ind w:left="2880" w:hanging="0"/>
        <w:jc w:val="both"/>
        <w:rPr/>
      </w:pPr>
      <w:r>
        <w:rPr>
          <w:rFonts w:cs="Calibri"/>
          <w:lang w:val="fr-FR"/>
        </w:rPr>
        <w:t xml:space="preserve">Hier, [inaudible] a dit, au cours d’une discussion par email, il a dit que nous devrions expliquer en permanence les intérêts de participer au niveau régional. Et je crois que nous devons travailler ensemble avec l’équipe de GSE et montrer un peu l’exemple d’EURALO qui a obtenu de très bons résultats et qui donne vraiment une idée de notre collaboration pour atteindre le résultat souhaité. </w:t>
      </w:r>
    </w:p>
    <w:p>
      <w:pPr>
        <w:pStyle w:val="Normal"/>
        <w:spacing w:lineRule="auto" w:line="360"/>
        <w:ind w:left="2880" w:hanging="0"/>
        <w:jc w:val="both"/>
        <w:rPr>
          <w:rFonts w:cs="Calibri"/>
          <w:lang w:val="fr-FR"/>
        </w:rPr>
      </w:pPr>
      <w:r>
        <w:rPr>
          <w:rFonts w:cs="Calibri"/>
          <w:lang w:val="fr-FR"/>
        </w:rPr>
        <w:t xml:space="preserve">Donc je pense que les autres RALO peuvent dire quelque chose à ce propos. Peut-être que nous apprendrons tous de l’exemple d’EURALO, je l’espère.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 xml:space="preserve">Merci Natalia. Est-ce que quelqu’un d’autre veut prendre la parole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DAM PEAK :</w:t>
        <w:tab/>
        <w:t xml:space="preserve">Est-ce que je peux reprendre un petit peu maintenant que j’ai compris le thème ? Je pense que comme vous le savez tous, nous avons essayé, par exemple pendant la dernière réunion de l’ICANN qui était virtuelle, il y a eu une séance au cours de laquelle le GSE a discuté des RALO, de leur participation. Plus récemment on a parlé des stratégies de participation des RALO aussi. </w:t>
      </w:r>
    </w:p>
    <w:p>
      <w:pPr>
        <w:pStyle w:val="Normal"/>
        <w:spacing w:lineRule="auto" w:line="360"/>
        <w:ind w:left="2880" w:hanging="2880"/>
        <w:jc w:val="both"/>
        <w:rPr>
          <w:rFonts w:cs="Calibri"/>
          <w:lang w:val="fr-FR"/>
        </w:rPr>
      </w:pPr>
      <w:r>
        <w:rPr>
          <w:rFonts w:cs="Calibri"/>
          <w:lang w:val="fr-FR"/>
        </w:rPr>
        <w:tab/>
        <w:t xml:space="preserve">Et, lorsque des problèmes surgissent par exemple au niveau du groupe de participation et de sensibilisation pendant certains appels, on essaye de s’assurer que le GSE ou les vice-présidents du GSE au niveau régional soient au courant. </w:t>
      </w:r>
    </w:p>
    <w:p>
      <w:pPr>
        <w:pStyle w:val="Normal"/>
        <w:spacing w:lineRule="auto" w:line="360"/>
        <w:ind w:left="2880" w:hanging="2880"/>
        <w:jc w:val="both"/>
        <w:rPr/>
      </w:pPr>
      <w:r>
        <w:rPr>
          <w:rFonts w:cs="Calibri"/>
          <w:lang w:val="fr-FR"/>
        </w:rPr>
        <w:tab/>
        <w:t xml:space="preserve">En général je dirais que maintenant que cela a été lancé, ce travail a commencé, tous les RALO sont en contact direct avec les vice-présidents. Dans certaines régions, c’était déjà le cas, APRALO avait déjà une très bonne relation, AFRALO aussi. Mais ce n’était pas le cas dans tous les pays. Donc ce qu’on veut c’est qu’il y ait une certaine cohérence à ce niveau-là et que cela se passe dans tous les pays, dans toutes les régions. </w:t>
      </w:r>
    </w:p>
    <w:p>
      <w:pPr>
        <w:pStyle w:val="Normal"/>
        <w:spacing w:lineRule="auto" w:line="360"/>
        <w:ind w:left="2880" w:hanging="2880"/>
        <w:jc w:val="both"/>
        <w:rPr/>
      </w:pPr>
      <w:r>
        <w:rPr>
          <w:rFonts w:cs="Calibri"/>
          <w:lang w:val="fr-FR"/>
        </w:rPr>
        <w:tab/>
        <w:t xml:space="preserve">Merci de travailler avec nous. Et je suis d’accord avec vous pour dire que la sensibilisation et la participation c’est quelque chose de difficile à encourager, mais nous travaillons à cela. Voilà. </w:t>
      </w:r>
    </w:p>
    <w:p>
      <w:pPr>
        <w:pStyle w:val="Normal"/>
        <w:spacing w:lineRule="auto" w:line="360"/>
        <w:ind w:left="2880" w:hanging="2880"/>
        <w:jc w:val="both"/>
        <w:rPr>
          <w:rFonts w:cs="Calibri"/>
          <w:lang w:val="fr-FR"/>
        </w:rPr>
      </w:pPr>
      <w:r>
        <w:rPr>
          <w:rFonts w:cs="Calibri"/>
          <w:lang w:val="fr-FR"/>
        </w:rPr>
        <w:tab/>
        <w:t xml:space="preserve">Je pense que nous allons passer au point 6. Sébastien, vous avez organisé un ordre du jour très efficace et très intéressant et nous serons ravis de vous aider et de vous soutenir au niveau de la sensibilisation si vous avez besoin de soutien, dites-le-nous si vous voulez que nous contactions des intervenants, etc., et je pense qu’on peut parler directement entre Chris, Natalia, vous et moi-même. Merci beaucoup.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 xml:space="preserve">Très bien, donc nous allons passer au point suivant. Donc Heidi vous avez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EIDI ULLRICH :</w:t>
        <w:tab/>
        <w:t xml:space="preserve">Oui. Merci beaucoup Natalia et Adam pour ces points. Je ne crois pas que [cette personne] est sur Zoom encore. Nous devons nous assurer de l’engagement régional et nous devons nous assurer d’avoir une communication entre les RALO et une sous-communication sur la sensibilisation et l’engagement. Donc il faut qu’il y ait une communication dans les deux sens. </w:t>
      </w:r>
    </w:p>
    <w:p>
      <w:pPr>
        <w:pStyle w:val="Normal"/>
        <w:spacing w:lineRule="auto" w:line="360"/>
        <w:ind w:left="2880" w:hanging="2880"/>
        <w:jc w:val="both"/>
        <w:rPr>
          <w:rFonts w:cs="Calibri"/>
          <w:lang w:val="fr-FR"/>
        </w:rPr>
      </w:pPr>
      <w:r>
        <w:rPr>
          <w:rFonts w:cs="Calibri"/>
          <w:lang w:val="fr-FR"/>
        </w:rPr>
        <w:tab/>
        <w:t xml:space="preserve">Donc il y a un appel mensuel des RALO, je le sais, et il y aura une mise à jour qui sera faite à ce moment-là par le co-président du groupe d’engagement, et cela permettra de débattre des activités d’engagement. Je sais qu’il y a des régions qui font déjà cela, mais je crois que c’est une suggestion que j’aimerais apport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 xml:space="preserve">Merci beaucoup Heidi. Oui, c’est important. Je dirais que nous avons trois piliers à At-Large, avec ces co-présidents, nous avons l’engagement, la formation, les politiques et troisièmement, l’organisation et le budget. Donc nous devons réfléchir à ces trois piliers, à ces trois points, chaque mois lorsque nous nous retrouvons pour nos appels. Et c’est important d’avoir également la participation pendant les réunions mensuelles, les appels mensuels. </w:t>
      </w:r>
    </w:p>
    <w:p>
      <w:pPr>
        <w:pStyle w:val="Normal"/>
        <w:spacing w:lineRule="auto" w:line="360"/>
        <w:ind w:left="2880" w:hanging="2880"/>
        <w:jc w:val="both"/>
        <w:rPr/>
      </w:pPr>
      <w:r>
        <w:rPr>
          <w:rFonts w:cs="Calibri"/>
          <w:lang w:val="fr-FR"/>
        </w:rPr>
        <w:tab/>
        <w:t xml:space="preserve">Merci beaucoup. </w:t>
      </w:r>
    </w:p>
    <w:p>
      <w:pPr>
        <w:pStyle w:val="Normal"/>
        <w:spacing w:lineRule="auto" w:line="360"/>
        <w:ind w:left="2880" w:hanging="2880"/>
        <w:jc w:val="both"/>
        <w:rPr/>
      </w:pPr>
      <w:r>
        <w:rPr>
          <w:rFonts w:cs="Calibri"/>
          <w:lang w:val="fr-FR"/>
        </w:rPr>
        <w:tab/>
        <w:t xml:space="preserve">Donc passons maintenant au point numéro 8, la planification de la réunion de l’ICANN 69, l’ordre du jour pour ces réunions du leadership régional. Ce sera le 15 octobre, entre 14 h et 15 h 30 UTC. Donc je ne sais pas exactement ce qu’il y aura après. Juste après, oui, il y a une séance, une autre séance sur l’engagement et la sensibilisation, donc réunion de la sous-commission. </w:t>
      </w:r>
    </w:p>
    <w:p>
      <w:pPr>
        <w:pStyle w:val="Normal"/>
        <w:spacing w:lineRule="auto" w:line="360"/>
        <w:ind w:left="2880" w:hanging="2880"/>
        <w:jc w:val="both"/>
        <w:rPr/>
      </w:pPr>
      <w:r>
        <w:rPr>
          <w:rFonts w:cs="Calibri"/>
          <w:lang w:val="fr-FR"/>
        </w:rPr>
        <w:tab/>
        <w:t xml:space="preserve">Donc je crois qu’avec l’aide du personnel, je vais essayer de préparer quelque chose rapidement et essayer d’échanger des courriels avec vous. Mais si vous vouliez voir des thèmes abordés lors de cette réunion ICANN 69, faites-le-moi savoir s’il vous plait. </w:t>
      </w:r>
    </w:p>
    <w:p>
      <w:pPr>
        <w:pStyle w:val="Normal"/>
        <w:spacing w:lineRule="auto" w:line="360"/>
        <w:ind w:left="2880" w:hanging="2880"/>
        <w:jc w:val="both"/>
        <w:rPr>
          <w:rFonts w:cs="Calibri"/>
          <w:lang w:val="fr-FR"/>
        </w:rPr>
      </w:pPr>
      <w:r>
        <w:rPr>
          <w:rFonts w:cs="Calibri"/>
          <w:lang w:val="fr-FR"/>
        </w:rPr>
        <w:tab/>
        <w:t xml:space="preserve">Satish vous avez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TISH BABU :</w:t>
        <w:tab/>
        <w:t xml:space="preserve">Merci beaucoup Sébastien. Donc nous voudrions partager un problème, c’est que la liste de diffusion est très importante maintenant et très volumineuse, et il y a des personnes qui sont anonymes et qui parfois créent des problèmes. Donc on voudrait nettoyer un petit peu notre liste de diffusion. Il y a des personnes qui ne semblent pas intéressées, donc nous aimerions savoir comment les autres RALO ont géré leur liste de diffusion et ce que l’on pourrait faire. Je comprends le besoin de l’anonymat parfois, mais il y a des personnes qui font preuve de disruption dans la liste de diffusion anonymement et cela pose problèm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 xml:space="preserve">Merci beaucoup Satish, je prends note. Eduardo.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EDUARDO DIAZ :</w:t>
        <w:tab/>
        <w:t xml:space="preserve">Oui, j’ai eu une idée, on pourrait en parler en groupe avec les autres membres. Une suggestion c’est qu’une fois par an envoyer un courriel à chaque personne et demander une réponse. S’il n’y a pas de réponse et bien on les enlève de la liste de diffusion. On peut voir aussi si les emails sont envoyés, ou s’ils arrivent à une bonne adresse. Donc vous pouvez penser que vous avez 60 membres et en fait ça vous permet de voir vraiment qui est intéressé.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 xml:space="preserve">Merci Eduardo de vos suggestions. Donc je veux voir comment ces questions d’engagement des ALS et des membres individuels peuvent être traitées et gérées durant notre réunion, si ça va être durant la réunion régionale ou ça fera partie d’un autre moment de la réunion de l’ICANN. Donc je vais travailler avec la présidente de l’ALAC, avec Maureen, pour organiser la prochaine réunion de l’ICANN. </w:t>
      </w:r>
    </w:p>
    <w:p>
      <w:pPr>
        <w:pStyle w:val="Normal"/>
        <w:spacing w:lineRule="auto" w:line="360"/>
        <w:ind w:left="2880" w:hanging="0"/>
        <w:jc w:val="both"/>
        <w:rPr/>
      </w:pPr>
      <w:r>
        <w:rPr>
          <w:rFonts w:cs="Calibri"/>
          <w:lang w:val="fr-FR"/>
        </w:rPr>
        <w:t xml:space="preserve">Maureen, si vous voulez intervenir, n’hésitez pas. Je vois que vous êtes présente à cet appel. Ne soyez pas timide, vous serez la bienvenue. Très bien. Oui, je sais. Merci Seun. </w:t>
      </w:r>
    </w:p>
    <w:p>
      <w:pPr>
        <w:pStyle w:val="Normal"/>
        <w:spacing w:lineRule="auto" w:line="360"/>
        <w:ind w:left="2880" w:hanging="0"/>
        <w:jc w:val="both"/>
        <w:rPr/>
      </w:pPr>
      <w:r>
        <w:rPr>
          <w:rFonts w:cs="Calibri"/>
          <w:lang w:val="fr-FR"/>
        </w:rPr>
        <w:t xml:space="preserve">S’il n’y a pas d’autre participation, envoyez-moi les suggestions par courriel s’il vous plait. </w:t>
      </w:r>
    </w:p>
    <w:p>
      <w:pPr>
        <w:pStyle w:val="Normal"/>
        <w:spacing w:lineRule="auto" w:line="360"/>
        <w:ind w:left="2880" w:hanging="0"/>
        <w:jc w:val="both"/>
        <w:rPr>
          <w:rFonts w:cs="Calibri"/>
          <w:lang w:val="fr-FR"/>
        </w:rPr>
      </w:pPr>
      <w:r>
        <w:rPr>
          <w:rFonts w:cs="Calibri"/>
          <w:lang w:val="fr-FR"/>
        </w:rPr>
        <w:t xml:space="preserve">Prochain point, je l’ai rajouté parce que je pense que nous devons échanger sur ce point, sur l’avenir des réunions de l’ICANN, qu’elles soient virtuelles ou qu’elles soient présentielles lorsque nous pourrons nous retrouver en face à face. Moi, j’aimerais que nous tous et les RALO et l’ALAC véritablement parlions de cela. Je sais que Maureen a l’intention à l’ALT d’en parler. Mais je crois qu’on peut en parler ici également si on le désire. On n’a pas beaucoup de temps qu’il nous reste, mais ce serait bien néanmoins d’échanger à ce sujet.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35" w:hanging="2977"/>
        <w:jc w:val="both"/>
        <w:rPr>
          <w:rFonts w:cs="Calibri"/>
          <w:lang w:val="fr-FR"/>
        </w:rPr>
      </w:pPr>
      <w:r>
        <w:rPr>
          <w:rFonts w:cs="Calibri"/>
          <w:lang w:val="fr-FR"/>
        </w:rPr>
        <w:t xml:space="preserve">[SERGIO SALINAS PORTO] : </w:t>
        <w:tab/>
        <w:t xml:space="preserve">Donc moi, mon point de vue, c’est qu’il faut vivre à l’évolution des réunions de l’ICANN, les réunions virtuelles. Vous vous rappelez que nous avons commencé avec 67, c’était quelque chose qui ressemblait à une réunion présentielle, après il y a eu une première évolution avec une plus grande virtualité. Et je crois que nous allons avoir des réunions qui vont s’étendre sur plusieurs semaines. Il va y avoir une semaine, une pré-semaine, ensuite une semaine avec le travail interne, et la troisième semaine nous aurons un travail entre les différentes unités constitutives SO et AC de l’ICANN. </w:t>
      </w:r>
    </w:p>
    <w:p>
      <w:pPr>
        <w:pStyle w:val="Normal"/>
        <w:spacing w:lineRule="auto" w:line="360"/>
        <w:ind w:left="2880" w:hanging="0"/>
        <w:jc w:val="both"/>
        <w:rPr/>
      </w:pPr>
      <w:r>
        <w:rPr>
          <w:rFonts w:cs="Calibri"/>
          <w:lang w:val="fr-FR"/>
        </w:rPr>
        <w:t xml:space="preserve">Donc, est-ce que nous voulons avoir cela pour l’avenir ? Est-ce qu’on a toujours besoin d’une réunion ? Est-ce que ça va ressembler à l’ICANN 67, 68, 69, est-ce que ça va être uniquement virtuel ? Ou bien bien est-ce que nous avons deux heures chaque semaine avec une rotation dans les fuseaux horaires ? Je suis sûr que vous avez d’autres idées, donc je voudrais échanger là-dessus. </w:t>
      </w:r>
    </w:p>
    <w:p>
      <w:pPr>
        <w:pStyle w:val="Normal"/>
        <w:spacing w:lineRule="auto" w:line="360"/>
        <w:ind w:left="2880" w:hanging="0"/>
        <w:jc w:val="both"/>
        <w:rPr/>
      </w:pPr>
      <w:r>
        <w:rPr>
          <w:rFonts w:cs="Calibri"/>
          <w:lang w:val="fr-FR"/>
        </w:rPr>
        <w:t xml:space="preserve">Donc si on revient à des réunions présentielles, est-ce que ce serait utile d’avoir des réunions régionales sur les différents continents ? Est-ce qu’on voyagera uniquement dans notre région, sur notre continent ? Est-ce que c’est une idée un peu folle ou est-ce qu’on veut avoir des réunions avec tout le monde, en présentiel, tout le monde au même endroit… Cela sera-t-il possible, telle est la question. </w:t>
      </w:r>
    </w:p>
    <w:p>
      <w:pPr>
        <w:pStyle w:val="Normal"/>
        <w:spacing w:lineRule="auto" w:line="360"/>
        <w:ind w:left="2880" w:hanging="0"/>
        <w:jc w:val="both"/>
        <w:rPr/>
      </w:pPr>
      <w:r>
        <w:rPr>
          <w:rFonts w:cs="Calibri"/>
          <w:lang w:val="fr-FR"/>
        </w:rPr>
        <w:t xml:space="preserve">J’aimerais qu’on parle de cela. Et je crois que les RALO pourraient être un bon endroit, et bien entendu l’ALAC également sera un bon lieu pour discuter de cela avec tous les SO et AC. </w:t>
      </w:r>
    </w:p>
    <w:p>
      <w:pPr>
        <w:pStyle w:val="Normal"/>
        <w:spacing w:lineRule="auto" w:line="360"/>
        <w:ind w:left="2880" w:hanging="0"/>
        <w:jc w:val="both"/>
        <w:rPr>
          <w:rFonts w:cs="Calibri"/>
          <w:lang w:val="fr-FR"/>
        </w:rPr>
      </w:pPr>
      <w:r>
        <w:rPr>
          <w:rFonts w:cs="Calibri"/>
          <w:lang w:val="fr-FR"/>
        </w:rPr>
        <w:t xml:space="preserve">Moi, je crois qu’il faut être très prudent de ce que nous faisons. Il y a beaucoup de choses qui sont bien faites, mais plus on va vers le virtuel, moins on aura de présentiels. On en aura moins besoin parce que… Donc soyons prudent à ce niveau. </w:t>
      </w:r>
    </w:p>
    <w:p>
      <w:pPr>
        <w:pStyle w:val="Normal"/>
        <w:spacing w:lineRule="auto" w:line="360"/>
        <w:ind w:left="2880" w:hanging="0"/>
        <w:jc w:val="both"/>
        <w:rPr>
          <w:rFonts w:cs="Calibri"/>
          <w:lang w:val="fr-FR"/>
        </w:rPr>
      </w:pPr>
      <w:r>
        <w:rPr>
          <w:rFonts w:cs="Calibri"/>
          <w:lang w:val="fr-FR"/>
        </w:rPr>
        <w:t xml:space="preserve">C’est simplement ce que je voulais dire. Merci.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 xml:space="preserve">Merci Sergio. Je vais donner la parole à Daniel puis à Alfredo. Daniel allez-y. Sergio, je crois que c’était une ancienne main. Donc Daniel vous étiez à une réunion importante avant, on est content que vous ayez pu nous rejoindre maintenant. Allez-y.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DANIEL :</w:t>
        <w:tab/>
        <w:t xml:space="preserve">Merci beaucoup. J’apprécie beaucoup tout le travail qui a été fait par Natalia. On a parlé beaucoup d’engagement et de sensibilisation. Et je crois qu’il y a beaucoup de modifications. Le fait que nous n’ayons pas eu de réunion en présentiel et que nous ayons tout fait au niveau virtuel, il y a beaucoup de programmes qui ont été affectés par cela. Donc les questions de budget, opérationnelles, et ainsi de suite. </w:t>
      </w:r>
    </w:p>
    <w:p>
      <w:pPr>
        <w:pStyle w:val="Normal"/>
        <w:spacing w:lineRule="auto" w:line="360"/>
        <w:ind w:left="2880" w:hanging="2880"/>
        <w:jc w:val="both"/>
        <w:rPr>
          <w:rFonts w:cs="Calibri"/>
          <w:lang w:val="fr-FR"/>
        </w:rPr>
      </w:pPr>
      <w:r>
        <w:rPr>
          <w:rFonts w:cs="Calibri"/>
          <w:lang w:val="fr-FR"/>
        </w:rPr>
        <w:tab/>
        <w:t xml:space="preserve">Donc en ce qui concerne les réunions en face à face, comment pouvons-nous améliorer l’engagement ? C’est ça qui compte le plus. Lorsque nous parlons à des personnes en face à face et lorsqu’on peut les intéresser sur une collaboration, pour une collaboration, je ne vois pas cela se dérouler très souvent. </w:t>
      </w:r>
    </w:p>
    <w:p>
      <w:pPr>
        <w:pStyle w:val="Normal"/>
        <w:spacing w:lineRule="auto" w:line="360"/>
        <w:ind w:left="2880" w:hanging="2880"/>
        <w:jc w:val="both"/>
        <w:rPr>
          <w:rFonts w:cs="Calibri"/>
          <w:lang w:val="fr-FR"/>
        </w:rPr>
      </w:pPr>
      <w:r>
        <w:rPr>
          <w:rFonts w:cs="Calibri"/>
          <w:lang w:val="fr-FR"/>
        </w:rPr>
        <w:tab/>
        <w:t xml:space="preserve">Donc je crois que nous voyons que la participation lors des réunions de l’ICANN est de plus en plus basse. Et je crois qu’il faut motiver les volontaires dans cet environnement très différent. C’est de ça qu’il faut parler au niveau de nos RALO, mais au niveau de tout At-Large. </w:t>
      </w:r>
    </w:p>
    <w:p>
      <w:pPr>
        <w:pStyle w:val="Normal"/>
        <w:spacing w:lineRule="auto" w:line="360"/>
        <w:ind w:left="2880" w:hanging="2880"/>
        <w:jc w:val="both"/>
        <w:rPr>
          <w:rFonts w:cs="Calibri"/>
          <w:lang w:val="fr-FR"/>
        </w:rPr>
      </w:pPr>
      <w:r>
        <w:rPr>
          <w:rFonts w:cs="Calibri"/>
          <w:lang w:val="fr-FR"/>
        </w:rPr>
        <w:tab/>
        <w:t xml:space="preserve">Je crois qu’on a besoin de changer les choses un petit peu. Nous devons communiquer un petit mieux et un petit peu différemment je pense. Qui communique quoi ? Qui a le droit de communiquer ? La possibilité de communiquer ? </w:t>
      </w:r>
    </w:p>
    <w:p>
      <w:pPr>
        <w:pStyle w:val="Normal"/>
        <w:spacing w:lineRule="auto" w:line="360"/>
        <w:ind w:left="2880" w:hanging="0"/>
        <w:jc w:val="both"/>
        <w:rPr/>
      </w:pPr>
      <w:r>
        <w:rPr>
          <w:rFonts w:cs="Calibri"/>
          <w:lang w:val="fr-FR"/>
        </w:rPr>
        <w:t xml:space="preserve">Donc on parle d’un modèle ascendant, mais très souvent nous voyons qu’on utilise encore un modèle hiérarchique, de haut en bas. Donc je crois qu’il faut modifier la manière dont on communique avec les membres. </w:t>
      </w:r>
    </w:p>
    <w:p>
      <w:pPr>
        <w:pStyle w:val="Normal"/>
        <w:spacing w:lineRule="auto" w:line="360"/>
        <w:ind w:left="2880" w:hanging="0"/>
        <w:jc w:val="both"/>
        <w:rPr>
          <w:rFonts w:cs="Calibri"/>
          <w:lang w:val="fr-FR"/>
        </w:rPr>
      </w:pPr>
      <w:r>
        <w:rPr>
          <w:rFonts w:cs="Calibri"/>
          <w:lang w:val="fr-FR"/>
        </w:rPr>
        <w:t xml:space="preserve">Il faut les intéresser et en effet il faut voir si nos listes de diffusions sont au niveau. Je redonne la parole.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 xml:space="preserve">Merci Daniel. Alfredo allez-y.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LFREDO CALDERON :</w:t>
        <w:tab/>
        <w:t xml:space="preserve">Oui, j’espère que vous pouvez m’entendre. Je voulais dire quelque chose à un niveau plus large. Daniel l’a un petit peu mentionné, Sébastien aussi, si nous pensons à la communauté de l’ICANN, qu’est-ce qui va se passer avec les programmes où l’on communique avec des individuels et on les fait venir à des réunions en présentiel pour les convaincre, pour les faire participer, les engager, pour qu’ils soient véritablement des bénévoles engagés dans le travail, dans les groupes de travail, dans des communautés, par exemple le programme NextGen, le programme des boursiers, le programme des ambassadeurs de l’ISOC. Comment, si tout est virtuel, cela va-t-il avoir un impact ? </w:t>
      </w:r>
    </w:p>
    <w:p>
      <w:pPr>
        <w:pStyle w:val="Normal"/>
        <w:spacing w:lineRule="auto" w:line="360"/>
        <w:ind w:left="2880" w:hanging="2880"/>
        <w:jc w:val="both"/>
        <w:rPr>
          <w:rFonts w:cs="Calibri"/>
          <w:lang w:val="fr-FR"/>
        </w:rPr>
      </w:pPr>
      <w:r>
        <w:rPr>
          <w:rFonts w:cs="Calibri"/>
          <w:lang w:val="fr-FR"/>
        </w:rPr>
        <w:tab/>
        <w:t xml:space="preserve">Je crois qu’il faut au moins qu’on ait une réunion en présentiel par an pour que l’on puisse véritablement faire de la sensibilisation en face à fac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 xml:space="preserve">Merci beaucoup Alfredo. Je crois que nous allons arrêter le débat ici. J’ai pris quelques notes sur les échanges, et nous poursuivrons le débat. </w:t>
      </w:r>
    </w:p>
    <w:p>
      <w:pPr>
        <w:pStyle w:val="Normal"/>
        <w:spacing w:lineRule="auto" w:line="360"/>
        <w:ind w:left="2880" w:hanging="0"/>
        <w:jc w:val="both"/>
        <w:rPr/>
      </w:pPr>
      <w:r>
        <w:rPr>
          <w:rFonts w:cs="Calibri"/>
          <w:lang w:val="fr-FR"/>
        </w:rPr>
        <w:t xml:space="preserve">J’aimerais vous raconter une histoire. Un des participants à l’ICANN, qui participait à différents programmes, m’a dit qu’il n’y a pas de raison maintenant pour participer à l’ICANN, parce qu’on n’est pas payé, on est même obligé de participer à beaucoup de réunions sans remboursement de quoi que ce soit. Avant on voyageait et au moins on avait des per diem, maintenant on travaille vraiment gratuitement, et on donne beaucoup de notre temps et on ne rencontre plus personne, on n’a plus cet intérêt de rencontrer des personnes, et on a de moins en moins de raisons de participer. C’est une petite histoire pour dire qu’il faut essayer de trouver une manière d’avoir une participation un petit peu différente et meilleure et renforcée, au niveau de l’ALAC et de l’At-Large. Merci beaucoup. </w:t>
      </w:r>
    </w:p>
    <w:p>
      <w:pPr>
        <w:pStyle w:val="Normal"/>
        <w:spacing w:lineRule="auto" w:line="360"/>
        <w:ind w:left="2880" w:hanging="0"/>
        <w:jc w:val="both"/>
        <w:rPr>
          <w:rFonts w:cs="Calibri"/>
          <w:lang w:val="fr-FR"/>
        </w:rPr>
      </w:pPr>
      <w:r>
        <w:rPr>
          <w:rFonts w:cs="Calibri"/>
          <w:lang w:val="fr-FR"/>
        </w:rPr>
        <w:t xml:space="preserve">Passons au point suivant. Est-ce que vous avez d’autres points que vous voudriez rajouter à l’ordre du jour ? </w:t>
      </w:r>
    </w:p>
    <w:p>
      <w:pPr>
        <w:pStyle w:val="Normal"/>
        <w:spacing w:lineRule="auto" w:line="360"/>
        <w:ind w:left="2880" w:hanging="0"/>
        <w:jc w:val="both"/>
        <w:rPr/>
      </w:pPr>
      <w:r>
        <w:rPr>
          <w:rFonts w:cs="Calibri"/>
          <w:lang w:val="fr-FR"/>
        </w:rPr>
        <w:t xml:space="preserve">S’il n’y en a pas, avant que nous passions à parler du prochain appel, donc on pourra parler des prochaines réunions sur un document que l’on va envoyer à la liste de diffusion, et je vais utiliser donc ce document comme base pour parler de cela à d’autres membres de la communauté, et tout particulièrement au sein d’At-Large. </w:t>
      </w:r>
    </w:p>
    <w:p>
      <w:pPr>
        <w:pStyle w:val="Normal"/>
        <w:spacing w:lineRule="auto" w:line="360"/>
        <w:ind w:left="2880" w:hanging="0"/>
        <w:jc w:val="both"/>
        <w:rPr>
          <w:rFonts w:cs="Calibri"/>
          <w:lang w:val="fr-FR"/>
        </w:rPr>
      </w:pPr>
      <w:r>
        <w:rPr>
          <w:rFonts w:cs="Calibri"/>
          <w:lang w:val="fr-FR"/>
        </w:rPr>
        <w:t xml:space="preserve">Donc nous allons avoir le point 11 concernant la prochaine réunion. Quand est-ce que vous voulez que nous ayons la prochaine réunion ? </w:t>
      </w:r>
    </w:p>
    <w:p>
      <w:pPr>
        <w:pStyle w:val="Normal"/>
        <w:spacing w:lineRule="auto" w:line="360"/>
        <w:ind w:left="2880" w:hanging="0"/>
        <w:jc w:val="both"/>
        <w:rPr>
          <w:rFonts w:cs="Calibri"/>
          <w:lang w:val="fr-FR"/>
        </w:rPr>
      </w:pPr>
      <w:r>
        <w:rPr>
          <w:rFonts w:cs="Calibri"/>
          <w:lang w:val="fr-FR"/>
        </w:rPr>
        <w:t xml:space="preserve">Je ne vais plus présider cette réunion, ma suggestion c’est que nous laissions le mois d’octobre de côté et que nous passions directement au mois de novembre, car il y a déjà beaucoup de réunions en octobre. Peut-être que le personnel de l’ICANN peut faire un Doodle pour voir quand est-ce que c’est le meilleur moment, le meilleur jour au mois de novembre pour reprendre ces réunions. </w:t>
      </w:r>
    </w:p>
    <w:p>
      <w:pPr>
        <w:pStyle w:val="Normal"/>
        <w:spacing w:lineRule="auto" w:line="360"/>
        <w:ind w:left="2880" w:hanging="0"/>
        <w:jc w:val="both"/>
        <w:rPr>
          <w:rFonts w:cs="Calibri"/>
          <w:lang w:val="fr-FR"/>
        </w:rPr>
      </w:pPr>
      <w:r>
        <w:rPr>
          <w:rFonts w:cs="Calibri"/>
          <w:lang w:val="fr-FR"/>
        </w:rPr>
        <w:t xml:space="preserve">Oui, allez-y Heidi.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 xml:space="preserve">Sébastien n’oubliez pas qu’il y a une séance pendant la réunion d’ICANN 69. Et ce que l’on peut faire c’est qu’on envoie un ordre du jour préliminaire à la liste de diffusion pour cette réunion. </w:t>
      </w:r>
    </w:p>
    <w:p>
      <w:pPr>
        <w:pStyle w:val="Normal"/>
        <w:spacing w:lineRule="auto" w:line="360"/>
        <w:ind w:left="2880" w:hanging="0"/>
        <w:jc w:val="both"/>
        <w:rPr>
          <w:rFonts w:cs="Calibri"/>
          <w:lang w:val="fr-FR"/>
        </w:rPr>
      </w:pPr>
      <w:r>
        <w:rPr>
          <w:rFonts w:cs="Calibri"/>
          <w:lang w:val="fr-FR"/>
        </w:rPr>
        <w:t xml:space="preserve">Et au mois de novembre, est-ce que vous voulez qu’on le fasse avant l’IGF, qu’on fasse ce projet de réunion avant l’IGF, ce serait utile, ou est-ce que vous voulez une réunion conjointe ? Daniel propose une réunion conjointe avec la participation et la sensibilisation pour se préparer à la réunion de l’IGF ? Dites-nous ce que vous préférez.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pPr>
      <w:r>
        <w:rPr>
          <w:rFonts w:cs="Calibri"/>
          <w:lang w:val="fr-FR"/>
        </w:rPr>
        <w:t xml:space="preserve">SÉBASTIEN BACHOLLET : </w:t>
        <w:tab/>
        <w:t xml:space="preserve">Merci. Vous savez, je vois que Judith a répondu. J’aurai l’IGF français au milieu et je serai donc au mois d’octobre avec la réunion d’ICANN, avec l’IGF, donc je crois que j’aurais peu de temps pendant cette période. Et donc c’est pour ça que j’avais proposé le mois de novembre. Maintenant si les collègues veulent que l’on fasse cette réunion, on peut le faire. </w:t>
      </w:r>
    </w:p>
    <w:p>
      <w:pPr>
        <w:pStyle w:val="Normal"/>
        <w:spacing w:lineRule="auto" w:line="360"/>
        <w:ind w:left="2880" w:hanging="2880"/>
        <w:jc w:val="both"/>
        <w:rPr/>
      </w:pPr>
      <w:r>
        <w:rPr>
          <w:rFonts w:cs="Calibri"/>
          <w:lang w:val="fr-FR"/>
        </w:rPr>
        <w:tab/>
        <w:t xml:space="preserve">Voyons un petit peu si on peut régler cela sur la liste de diffusion pour voir si l’on organise quelque chose avant la fin de la réunion de l’ICANN et le début de l’IGF. </w:t>
      </w:r>
    </w:p>
    <w:p>
      <w:pPr>
        <w:pStyle w:val="Normal"/>
        <w:spacing w:lineRule="auto" w:line="360"/>
        <w:ind w:left="2880" w:hanging="2880"/>
        <w:jc w:val="both"/>
        <w:rPr>
          <w:rFonts w:cs="Calibri"/>
          <w:lang w:val="fr-FR"/>
        </w:rPr>
      </w:pPr>
      <w:r>
        <w:rPr>
          <w:rFonts w:cs="Calibri"/>
          <w:lang w:val="fr-FR"/>
        </w:rPr>
        <w:tab/>
        <w:t xml:space="preserve">Glenn, vous avez mis une question, il me semble que c’est pour les divers. Si vous voulez je vous donne la parole et vous en parlez. </w:t>
      </w:r>
    </w:p>
    <w:p>
      <w:pPr>
        <w:pStyle w:val="Normal"/>
        <w:spacing w:lineRule="auto" w:line="360"/>
        <w:ind w:left="2880" w:hanging="2880"/>
        <w:jc w:val="both"/>
        <w:rPr>
          <w:rFonts w:cs="Calibri"/>
          <w:lang w:val="fr-FR"/>
        </w:rPr>
      </w:pPr>
      <w:r>
        <w:rPr>
          <w:rFonts w:cs="Calibri"/>
          <w:lang w:val="fr-FR"/>
        </w:rPr>
        <w:tab/>
        <w:t xml:space="preserve">On ne vous entend pas Glenn. Glenn si vous parlez on ne vous entend pa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LENN MCKNIGHT :</w:t>
        <w:tab/>
        <w:t xml:space="preserve">Bonjour, me voilà. Excusez-moi. Quelle était votre question pour moi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 xml:space="preserve">Vous avez envoyé un message au chat, et je pense que ce serait bien qu’on en parle dans les divers. Peut-être que vous pouvez poser la question directement. Et on peut en discut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GLENN MCKNIGHT :</w:t>
        <w:tab/>
        <w:t xml:space="preserve">Oui, j’ai écrit différents divers, le dernier Silvia m’a répondu, c’est à propos de ce que vous avez dit plus tôt concernant le formulaire que l’on remplit pour les fonds discrétionnaires, le président a une copie, c’est que ça va arriver. Dans mon cas, ce que je fais, c’est que j’ai un document Google que j’envoie à l’avance pour que tout le monde soit au courant. C’est le processus de transparence que j’ai mis en place. Voilà, je voulais vous dire cela. C’était la seule chose que j’ai dite dans le chat. Donc je pense que c’est de cela qu’on parler. Heidi est au courant. </w:t>
      </w:r>
    </w:p>
    <w:p>
      <w:pPr>
        <w:pStyle w:val="Normal"/>
        <w:spacing w:lineRule="auto" w:line="360"/>
        <w:ind w:left="2880" w:hanging="2880"/>
        <w:jc w:val="both"/>
        <w:rPr>
          <w:rFonts w:cs="Calibri"/>
          <w:lang w:val="fr-FR"/>
        </w:rPr>
      </w:pPr>
      <w:r>
        <w:rPr>
          <w:rFonts w:cs="Calibri"/>
          <w:lang w:val="fr-FR"/>
        </w:rPr>
        <w:tab/>
        <w:t xml:space="preserve">L’autre chose, je voudrais en profiter que j’ai le micro pour le dire, je suis pour… Je pense que je voulais dire que cette subvention qu’on va donner pour internet c’est compliqué c’est trop bureaucratique, ça ne va pas avoir de succès. Je pense que tout le monde est d’accord. Je dirais que ne pas le donner ce serait une erreur, mais je l’ai déjà dit, et je continue à le dire, il y a beaucoup de gens qui comptent là-dessus, qui sont d’accord avec moi et qui ne veulent pas le dire, donc c’est moi qui le dis. Je le dis, voilà, c’est mon seul commentair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 xml:space="preserve">Merci beaucoup Glenn. Peut-être que c’est une bonne opportunité ici de dire que la première discussion que j’ai entendue à propos de la salle Zoom et l’aide pour la connexion a eu lieu, ces discussions ont eu lieu sur cet appel, mais c’était Satish qui je crois a lancé la discussion. Nous voudrions dire que c’est quelque chose… On ne voudrait pas avoir à discuter pour 3 dollars pour la communication. </w:t>
      </w:r>
    </w:p>
    <w:p>
      <w:pPr>
        <w:pStyle w:val="Normal"/>
        <w:spacing w:lineRule="auto" w:line="360"/>
        <w:ind w:left="2880" w:hanging="0"/>
        <w:jc w:val="both"/>
        <w:rPr>
          <w:rFonts w:cs="Calibri"/>
          <w:lang w:val="fr-FR"/>
        </w:rPr>
      </w:pPr>
      <w:r>
        <w:rPr>
          <w:rFonts w:cs="Calibri"/>
          <w:lang w:val="fr-FR"/>
        </w:rPr>
        <w:t xml:space="preserve">Mais pour les personnes qui ne vont pas voyager pour la réunion d’ICANN, on pourrait utiliser cet argent d’une autre façon. On peut en parler aujourd’hui, c’est justement le but de cet appel, même si cela a été dit à plusieurs reprises, je crois qu’il faut le dire et le redire. </w:t>
      </w:r>
    </w:p>
    <w:p>
      <w:pPr>
        <w:pStyle w:val="Normal"/>
        <w:spacing w:lineRule="auto" w:line="360"/>
        <w:ind w:left="2880" w:hanging="0"/>
        <w:jc w:val="both"/>
        <w:rPr/>
      </w:pPr>
      <w:r>
        <w:rPr>
          <w:rFonts w:cs="Calibri"/>
          <w:lang w:val="fr-FR"/>
        </w:rPr>
        <w:t xml:space="preserve">Je vois que Seun a levé la main, a baissé la main. Heidi ? Ok. </w:t>
      </w:r>
    </w:p>
    <w:p>
      <w:pPr>
        <w:pStyle w:val="Normal"/>
        <w:spacing w:lineRule="auto" w:line="360"/>
        <w:ind w:left="2880" w:hanging="0"/>
        <w:jc w:val="both"/>
        <w:rPr>
          <w:rFonts w:cs="Calibri"/>
          <w:lang w:val="fr-FR"/>
        </w:rPr>
      </w:pPr>
      <w:r>
        <w:rPr>
          <w:rFonts w:cs="Calibri"/>
          <w:lang w:val="fr-FR"/>
        </w:rPr>
        <w:t xml:space="preserve">Ha Seun, allez-y.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 xml:space="preserve">Merci Sébastien. Je crois qu’ici, pendant la durée de la réunion, on a eu… Il y a des problèmes, surtout pour la réunion de l’ICANN, et je crois que le programme pilote qui a été fait, la planification du programme pilote qui était destiné au coût d’internet, c’est intéressant de voir que pour les personnes sponsorisées et les participants sponsorisés, je pense que ça peut marcher pour eux. C’est ce qu’on m’a dit. Mais on m’a aussi dit que cela ne fonctionnait pas pour les personnes qui n’étaient pas sponsorisées, il fallait qu’elles justifient qu’elles avaient des activités qui allaient avoir lieu pendant le cadre de la réunion de l’ICANN. </w:t>
      </w:r>
    </w:p>
    <w:p>
      <w:pPr>
        <w:pStyle w:val="Normal"/>
        <w:spacing w:lineRule="auto" w:line="360"/>
        <w:ind w:left="2880" w:hanging="2880"/>
        <w:jc w:val="both"/>
        <w:rPr/>
      </w:pPr>
      <w:r>
        <w:rPr>
          <w:rFonts w:cs="Calibri"/>
          <w:lang w:val="fr-FR"/>
        </w:rPr>
        <w:tab/>
        <w:t xml:space="preserve">Donc je voudrais savoir si on peut modifier cela. En tout cas je pense que c’est bien pour nous de pouvoir accéder à cela pour de futures réunions, pour les participants qui reçoivent un financement, ça peut être obtenu. </w:t>
      </w:r>
    </w:p>
    <w:p>
      <w:pPr>
        <w:pStyle w:val="Normal"/>
        <w:spacing w:lineRule="auto" w:line="360"/>
        <w:ind w:left="2880" w:hanging="2880"/>
        <w:jc w:val="both"/>
        <w:rPr>
          <w:rFonts w:cs="Calibri"/>
          <w:lang w:val="fr-FR"/>
        </w:rPr>
      </w:pPr>
      <w:r>
        <w:rPr>
          <w:rFonts w:cs="Calibri"/>
          <w:lang w:val="fr-FR"/>
        </w:rPr>
        <w:tab/>
        <w:t xml:space="preserve">Donc, il faut envoyer un email aux personnes qui veulent accéder au soutien. Quand ces personnes voyageaient elles avaient ce soutien. Maintenant, je crois qu’on parle de 50 dollars. Donc au lieu de devoir remplir un formulaire, se porter candidat pour obtenir cela avec toutes les démarches que cela signifie on pourrait faire cela de manière automatiqu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ÉBASTIEN BACHOLLET :</w:t>
        <w:tab/>
        <w:t xml:space="preserve">Parfait, un dernier point important à la dernière minute. Bien, s’il n’y a rien d’autre à ajouter, je vais vous remercier. Je vais vous envoyer quelque chose à propos de l’ordre du jour pour notre réunion d’ICANN 69, pour notre réunion régionale. Et nous allons organiser notre réunion du mois de novembre ensuite. Nous allons essayer de trouver le meilleur jour et le meilleur horaire pour notre réunion au mois de novembre. </w:t>
      </w:r>
    </w:p>
    <w:p>
      <w:pPr>
        <w:pStyle w:val="Normal"/>
        <w:spacing w:lineRule="auto" w:line="360"/>
        <w:ind w:left="2880" w:hanging="2880"/>
        <w:jc w:val="both"/>
        <w:rPr/>
      </w:pPr>
      <w:r>
        <w:rPr>
          <w:rFonts w:cs="Calibri"/>
          <w:lang w:val="fr-FR"/>
        </w:rPr>
        <w:tab/>
        <w:t xml:space="preserve">Merci beaucoup pour votre participation et j’espère que tout le monde va bien autour de vous, pour votre famille, pour vous-même, en cette période difficile. Et je vous souhaite une bonne journée, une bonne soirée, une bonne nuit. Et je vous salue tous. </w:t>
      </w:r>
    </w:p>
    <w:p>
      <w:pPr>
        <w:pStyle w:val="Normal"/>
        <w:spacing w:lineRule="auto" w:line="360"/>
        <w:ind w:left="2880" w:hanging="2880"/>
        <w:jc w:val="both"/>
        <w:rPr>
          <w:rFonts w:cs="Calibri"/>
          <w:lang w:val="fr-FR"/>
        </w:rPr>
      </w:pPr>
      <w:r>
        <w:rPr>
          <w:rFonts w:cs="Calibri"/>
          <w:lang w:val="fr-FR"/>
        </w:rPr>
        <w:tab/>
        <w:t xml:space="preserve">Au revoi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NON IDENTIFIE :</w:t>
        <w:tab/>
        <w:t xml:space="preserve">Au revoir, merci, merci à to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NON IDENTIFIE :</w:t>
        <w:tab/>
        <w:t xml:space="preserve">Mer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NON IDENTIFIE :</w:t>
        <w:tab/>
        <w:t>Au revoir Sébasti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YESIM NAZLAR :</w:t>
        <w:tab/>
        <w:t xml:space="preserve">Cette réunion est terminée. </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r>
    </w:p>
    <w:p>
      <w:pPr>
        <w:pStyle w:val="Normal"/>
        <w:spacing w:lineRule="auto" w:line="360" w:before="0" w:after="200"/>
        <w:jc w:val="both"/>
        <w:rPr>
          <w:rFonts w:cs="Calibri"/>
          <w:b/>
          <w:b/>
          <w:lang w:val="fr-FR"/>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b/>
        <w:bCs/>
        <w:i/>
        <w:color w:val="404040"/>
        <w:sz w:val="20"/>
        <w:szCs w:val="20"/>
        <w:lang w:val="fr-FR"/>
      </w:rPr>
      <w:t xml:space="preserve">Remarque : Le présent document est le résultat de la transcription d’un fichier audio à un fichier de texte. </w:t>
    </w:r>
    <w:r>
      <w:rPr>
        <w:rFonts w:cs="Calibri"/>
        <w:b/>
        <w:bCs/>
        <w:i/>
        <w:color w:val="404040"/>
        <w:sz w:val="20"/>
        <w:szCs w:val="20"/>
      </w:rPr>
      <w:t xml:space="preserve">Dans son ensemble, la transcription est fidèle au fichier audio. </w:t>
    </w:r>
    <w:r>
      <w:rPr>
        <w:rFonts w:cs="Calibri"/>
        <w:b/>
        <w:bCs/>
        <w:i/>
        <w:color w:val="404040"/>
        <w:sz w:val="20"/>
        <w:szCs w:val="20"/>
        <w:lang w:val="fr-FR"/>
      </w:rPr>
      <w:t xml:space="preserve">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w:t>
    </w:r>
    <w:r>
      <w:rPr>
        <w:rFonts w:cs="Calibri"/>
        <w:b/>
        <w:bCs/>
        <w:i/>
        <w:color w:val="404040"/>
        <w:sz w:val="20"/>
        <w:szCs w:val="20"/>
      </w:rPr>
      <w:t>Cette transcription doit être considérée comme un supplément du fichier mais pas comme registre faisant autorité.</w:t>
    </w:r>
    <w:r>
      <w:rPr>
        <w:rFonts w:cs="Calibri"/>
        <w:sz w:val="20"/>
        <w:szCs w:val="20"/>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t-Large Regional Leadership Call-Sep10</w:t>
      <w:tab/>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t-Large Regional Leadership Call-Sep10</w:t>
      <w:tab/>
      <w:tab/>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9-14T22:04:00Z</dcterms:modified>
  <cp:revision>44</cp:revision>
  <dc:subject/>
  <dc:title/>
</cp:coreProperties>
</file>