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rFonts w:cs="Calibri"/>
          <w:lang w:val="es-ES"/>
        </w:rPr>
      </w:pPr>
      <w:r>
        <w:rPr>
          <w:rFonts w:cs="Calibri"/>
          <w:lang w:val="es-ES"/>
        </w:rPr>
        <w:t>YEŞIM NAZLAR:</w:t>
        <w:tab/>
        <w:t>Una vez más pido disculpas por el atraso en el inicio de la llamada. Buenos días, buenas tardes, buenas noches a todos. Bienvenidos a la llamada de autoridades regionales de At-Large que se desarrolla el jueves 10 de septiembre de 2020 a las 14:00 UTC. En la llamada del día de hoy tenemos a Sébastien Bachollet, Natalia Filina, Seun Ojedeji, Aziz Hilali, Sarah Kiden, Satish Babu, Lianna Galstyan, Sergio Salinas Porto, Eduardo Diaz, Judith Hellerstein, Glenn McKnight y Olivier Crépin-Leblond así como Maureen Hilyard. Hemos recibido disculpas de Ali AlMeshal y de parte del personal tenemos a Heidi Ullrich, Silvia Vivanco, Melissa Allgood y quien les habla, Yeşim Nazlar, administrando la llamad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ntes de comenzar quiero recordarles a todos que por favor digan su nombre antes de hablar, no solo para la transcripción sino también para que los intérpretes puedan identificarlos en los canales correspondientes. Habiendo dicho esto, le devuelvo la palabra a Sébastien.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chísimas gracias, Yeşim, por la presentación. Aquí antes decía agenda preliminar pero ahora le hemos sacado ese título. No sé si alguien quiere agregar algo a este temario. Si quieren también podemos eliminar alguno pero lo voy a leer rápidamente. El punto número tres habla del debate sobre el subcomité de difusión externa y participación, también lo que tiene que ver con las RALO e IGF 2020. También lo que tiene que ver con los fondos discrecionales de cada RALO para el ejercicio fiscal 2021 y los criterios correspondientes. Hay alguna información al respecto. Estamos trabajando con las distintas RALO también al respecto y después vamos a hablar de lo que tiene que ver con la reunión ICANN69. También tenemos la planificación de la reunión de los líderes regionales de la ICANN y después cualquier otro punto. No sé si alguien quiere agregar algo o si está bien con lo que figura en pantalla. ¿Les parece bien? Entonces vamos a pasar al primer punto que tiene que ver con el subcomité y las autoridades del subcomité de participación externa y difusión. Natalia está con nosotros así que le voy a dar la palabra a ella. Natalia,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NATALIA FILINA:</w:t>
        <w:tab/>
        <w:t>Muchísimas gracias, Sébastien. Me gustaría decir brevemente algo sobre nuestro trabajo en difusión externa y participación. Tuvimos una reunión, una llamada con Melissa. Muchísimas gracias. La idea era promover la participación que no es un tema fácil para nosotros, sobre todo para la comunidad de voluntarios que debe concentrarse en la capacidad interna. Tenemos que ver todo lo que tiene que ver con la generación de capacidades así como con la participación y la difusión externa de nuestro trabajo. Este trabajo junto con mis colegas está funcionando pero creo que necesitamos mejorar la comunicación interna entre los miembros y los capítulos de las distintas RAL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omo hablamos, en lo que tiene que ver también con la predictibilidad, necesitamos generar planes a corto plazo, utilizar periodos más cortos y ayer en la llamada, cuando estuvimos hablando de la movilización de miembros individuales, no hay tantas personas que estén participando en lo que tiene que ver con el grupo de generación de políticas de At-Large. Creo que es importante para nosotros volver a la pregunta de si es fácil para los que empiezan a participar, navegar a través de todos nuestros documentos, de nuestros sitios, si está todo en un lugar adecuado. Creo que sería bueno si cada uno de nuestros grupos de trabajo, si cada proyecto puede dar una breve explicación de a qué se dedican o qué es lo que hacen, para los que se unen. Que nuestros documentos no estén multiplicados sino que lo que haga sea tener un documento donde haya también distintos preámbulos. Puede haber un grupo de personas que hable de la delegación de responsabilidades y que no indique lo que quiera el miembro sino que los miembros que quieran ayudar puedan ver cuáles son las reglas internas para poder hacerlo. Creo que vamos a agregar nueva energía y entusiasmo en la gente delegándole o asignándole estas tareas. Sébastien, no sé si ahora tengo que hablar del IGF o n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Sí. Creo que sí, que se pued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NATALIA FILINA:</w:t>
        <w:tab/>
        <w:t>En el foro de IGF, Heidi presentó una página wiki en la que había información sobre los miembros que van a participar en la sesión del IGF externamente y además como oradores. Queremos darle respaldo a esta información en todas las maneras posibles para que realmente asistan bastantes personas pero no es que queramos tener mucha gente sino que lo que consideramos es que la sesión va a ser muy útil, va a hablar de temas importantes y en una o dos semanas creo yo que va a ser un buen momento como para empezar a pensar en nuestro trabajo ahí y recopilar toda la información para generar junto con el equipo de GSE y también con la gente de difusión externa y participación algo interesante. En cuanto a las actividades en redes sociales vamos a tratar de ser activos antes de la ICANN69. También creo que vamos a analizar nuestro plan, ver si tenemos que cambiar algo o si vamos a poder empezar con todo esto a principios de octubre.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Natalia. Buen trabajo. ¿Algún comentario, alguna propuesta, alguna pregunta? Bien. De lo contrario vamos a pasar entonces al siguiente punto. En realidad yo querría saber si en cada una de las regiones están haciendo algo específicamente con el IGF que se desarrolle en la región, subregión, país. Creo que podría ser interesante para que las ALS de cada país participaran en el IGF que se está haciendo a nivel local. No solo en lo que se pueda hacer en el ámbito internacional. ¿Hay algún plan al respecto? ¿Alguien quiere decir algo sobre eso? Satish.</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ATISH BABU:</w:t>
        <w:tab/>
        <w:t>Gracias, Sébastien. Nosotros estamos trabajando estrechamente y vamos a hablar con las ALS de la participación también en el IGF global. Actualmente lo que estamos haciendo es trabajar con el IGF regional, que se va a desarrollar en Nepal hacia finales de este me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Gracias, Satish. Sergio, por favor, tiene la palabra. Sergio, no lo escuchamos, no sé si está silenciado. Ahora sí, ahora sí.</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RGIO SALINAS PORTO:</w:t>
        <w:tab/>
        <w:t>Espero que me puedan… Okey, muchas gracias. Nosotros tenemos un grupo de Whatsapp donde se está comunicando toda la región. Hay interés. Se estuvo viendo el tema de participación en el IGF en Panamá. Ahora nosotros realmente no hemos puesto como objetivos de la región el tema de IGF pero entiendo que va a ser importante que podamos hacerlo en el futuro. Lo voy a poner ya a discusión en los grupos de trabajo para empezar a aportar en cada uno de los países donde estemos este tema. Nada má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Sergio. Yo les voy a decir que hoy hay un IGF alemán y va a haber uno en el Reino Unido y vamos a poder hablar de eso porque si no me equivoco es para el 17 de septiembre. También hay uno italiano que va del 7 de octubre y otro, si no me equivoco, en París. Creo que el último va a ser presencial si es que no sucede nada raro. En ese caso va a ser presencial. Creo que podría ser una buena forma entonces de que la RALO hiciera un seguimiento sobre estos IGF. ¿Alguna otra pregunta? Sí, me dicen que la de Francia va a ser presencial. Bueno, perfecto. Bien, gracias. Vamos a pasar al siguiente punto que habla del financiamiento discrecional de las RALO del ejercicio fiscal 2021.</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Me escuchan? Yo veo algunas manos levantadas, Sébastien. No sé si continuamos porque veo a Seun, Aziz y a Sergio que tienen la mano levantad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No, Sergio ya habló y veo que bajó la mano. No había visto a los otros dos. Vamos a poner a Seun antes de Aziz.</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UN OJEDEJI:</w:t>
        <w:tab/>
        <w:t>Muchas gracias. No es IGF para nosotros. Mañana empieza un IGF y nosotros vamos a participar de ese evento. La idea [inaudible] pedido lugar para hablar y pedimos en realidad lugares para hablar sobre las RALO, etc.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Seun. Aziz. Estamos esperando al intérpre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YEŞIM NAZLAR:</w:t>
        <w:tab/>
        <w:t>Estoy chequeando con los intérpretes en francés, a ver si Aziz está hablando o no. estoy esperando la respuesta de ellas. Parece que no están escuchando a Aziz.</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Bueno, estábamos esperando la interpretación. Pensé que era un problema de interpretación y no de Aziz. Perfecto. Cuando se solucione este problema vamos a volver a Aziz, por si quiere seguir hablan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Muchas gracias, Sébastien. Este es un punto que se debe scubrir y es para el año fiscal 20-21, para ver cuáles van a ser los fondos discrecionales en ciertas actividades. En el texto de aceptación se dice, y lo voy a repetir, que las RALO están teniendo problemas para financiar las actividades de participación interregional más allá de las actividades que son presenciales y que requieren catering, etc. Allí se está diciendo que hay una posibilidad de que si bien la pandemia impide que podamos viajar, sigue habiendo maneras en las que les podemos pedir fondos para los fondos discrecionales para las RALO. Hay personas que están trabajando en esto del personal y que han sugerido que puede haber criterios adicionales relacionados con lo que han desarrollado los presidentes regionales. Gracias, Yeşim. Esto es básicamente algo en lo que podemos trabajar ahora. Son criterios rápidos de los que vamos a hablar un poco más sobre las formas y los procesos para las solicitudes para actividades online que van a ser una alternativa a lo que ICANN pueda proponer. Lo podemos enviar a la lista y luego puede haber una discusión online. Esa segunda opción alternativa puede ser mejor porque tenemos que trabajar con el equipo de finanzas para ver cómo hacer los reembolsos de ese tipo de fondos que se van a pagar para actividades online pero quería marcar esto, Sébastien, porque quiero destacar el hecho de que lo que están buscando es actividades interregionales online. Ahora sí, si hay alguna pregunta la pueden hac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Voy a comenzar y luego Sergio, Judith y Eduardo van a tomar la palabra. También le voy a dar la palabra a Satish después. Quería estar seguro sobre qué quieren decir con interregional. ¿Se refieren a algo entre las RALO o son las regiones dentro de una zona? A mí me cuesta un poco entender qué quiere decir eso. Si se trata de algo que es a nivel de la RALO, de las cinco regiones de ICANN, de qué estamos hablando. Quizá antes de devolverle la palabra a Heidi les voy a preguntar a mis colegas si hay alguna otra pregunta para que las pueda responder todas juntas. Sergio, adelante, por favor.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RGIO SALINAS PORTO:</w:t>
        <w:tab/>
        <w:t>Gracias, Sébastien. Algunas consultas que tenía que hacer tienen que ver con dos temas. Por un lado, si dentro del financiamiento podemos pensar… Nosotros en LACRALO tenemos necesidades de desarrollar una página web y necesitamos contratar hosting para eso. La página la vamos a desarrollar nosotros pero el hosting nos gustaría poder contratarlo porque entendemos que no vamos a poder utilizar los servidores de ICANN. El primer punto es ese. El segundo punto. Va a haber algunas actividades. Seguramente se van a dar en el marco de algo que se viene discutiendo en Argentina pero que seguramente también vaya dándose en otros lugares de América Latina que tiene que ver con Internet como servicio público esencial. Esto tiene que ver con el tema tarifario y de infraestructura. Una de las cuestiones que estamos discutiendo algunos es tener invitados, algunos miembros de ALAC que en sus países ya lo tienen incluido como en el caso de Francia, creo que también Canadá. Entiendo que Dinamarca y Finlandia también lo tienen. Nuestra idea era poder en el caso de América Latina, en los lugares donde se empieza a discutir este tema haya speakers de distintos lugares. Eso lo que involucra es por un lado financiamiento por si hubiera que utilizar un Zoom y por el otro lado la posibilidad de que haya interpretación para este tipo de actividades, que podamos hacer una sola actividad involucrando todos los países. La pregunta es si hay posibilidad de financiamiento para ese tipo de actividades, si se pueden involucrar dentro de este presupuesto. Nada má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Sergio. Tiene la palabra Judith Hellerstei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DITH HELLERSTEIN:</w:t>
        <w:tab/>
        <w:t>En base a lo que ha dicho Sergio, nosotros también hemos debatido, hemos dicho que queremos aprobación también para el hosting dentro de ICANN. Sabemos que hay algunas cuestiones de seguridad y legales. Ahora, si nosotros podemos tener alojamiento por fuera de ICANN seguramente vamos a pedir fondos. Si estamos hablando de algo que va a ser inter-RALO, quizá podamos recibir fondos para comprar alguna suscripción para WordPress, por ejemplo, pero quisiera también entender qué quieren decir ustedes cuando dicen que algo es entre-RALO. Es decir, que podamos participar, que pueda haber fondos para participar a través de unas registraciones virtuales y que haya alguna actividad. ¿Es eso lo que ustedes quieren decir cuando dicen inter-RALO? Sería adecuado que lo pudiesen aclar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ambién me gustaría una actualización sobre el formulario de solicitud. Es decir, que podamos tener una copia. Cuando hicimos una encuesta para el captioning, para el servicio de subtítulos, ahora cuando Glenn habla de esto, Glenn no tiene ninguna copia de esto. Supuestamente íbamos a recibir una copia y esa copia sería enviada a los líderes regionales para que podamos tener un criterio que se incluya aquí. Nosotros vemos el formulario pero por el momento no se ha hecho nada y me gustaría que haya una actualización sobre es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chas gracias, Judith. Eduardo,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EDUARDO DÍAZ:</w:t>
        <w:tab/>
        <w:t>Muchas gracias, Presidente. Tengo una pregunta rápida. ¿Podemos usar este dinero para comprar una suscripción de Zoom?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Satish aho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ATISH BABU:</w:t>
        <w:tab/>
        <w:t>Tengo la misma pregunta que Eduardo, si podemos comprar una suscripción de Zoom y de otros software tambié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Antes de darle la palabra a Heidi quiero recordarles a mis colegas presidentes de las RALO que David Olive tiene que contactarse con nosotros después de esta discusión con el CEO. Por eso no le voy a pedir a Heidi que responda sobre esto porque eso todavía está siendo revisado por David Olive después de una llamada con Göran que tuvo la semana pasada. Seguramente vamos a tener un informe pero por supuesto es una pregunta válida. Espero que David Olive pueda decirnos que sí, que lo podemos hacer, que ICANN va a poner una regla para cada RALO, para que cada uno lo pueda usar pero vamos a esperar a que esa respuesta aparezca. Heidi,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EIDI ULLRICH:</w:t>
        <w:tab/>
        <w:t>Gracias por todas las preguntas. Vamos a comenzar con Sébastien y la pregunta interregional. Sí, desde mi punto de vista, este es un evento que incorpora actividades que tienen todas las regiones. Es decir, estoy pensando en algo como un IGF que pueda incluir algo de esto. Algo que reúna a todas las regiones. Esto no quiere decir que sea exclusivo, que sea un requisito, que el evento tenga que ser interregional. Podemos solicitar cargos de registración para un evento específico. Sé que Glenn ya pidió estos fondos en una RALO y se lo aprobaron. Si hay eventos virtuales a los que ustedes quieren asistir y hay un cargo se puede pedir dinero para eso. De nuevo hay un requisito de presentar un informe despué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Sergio, respecto del alojamiento del sitio web. Como dijimos en la llamada de LACRALO hace poco, hay muchas actividades en las que ustedes quisieran utilizar un sitio web. Definitivamente se puede usar el sitio web de LACRALO que es parte de la web de At-Large. Respecto de contratar o pagar por contratos, etc., hay fondos discrecionales de las RALO, los ABR, que nos establecen que no se puede pagar a terceros contratados. Es decir, que ICANN tendría que elegir a sus contratistas para cualquier actividad pero con esto volvemos al hecho de que LACRALO ya tiene un sitio web que puede us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Judith, respecto de que no se puede hacer un alojamiento fuera, estamos en la misma pregunta. No podemos tener un hosting, un alojamiento por fuera del sitio web de ICANN. En cuanto a WordPress, lo voy a verificar. En cuanto a los cargos de registración, sí, se pueden cubrir y en cuanto al formulario de solicitud, yo le pedí a Evin que nos actualice. Creo que eso ya se había solucionado. Lo voy a averiguar bien. Respecto de Zoom, esta es una pregunta que se hizo durante las sesiones uno a uno con Göra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Judith, no sé si quiere tomar la palabra. Sergio, adelante, por favor. Sergio,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RGIO SALINAS PORTO:</w:t>
        <w:tab/>
        <w:t>Gracias, Sébastien. Solo para indicar algo. Nosotros sabemos que tenemos un sitio web que depende de ICANN pero el problema que tenemos con este sitio web es que dependemos de una persona que está del personal para poder cargar los contenidos. Entendemos que vamos a tener un volumen de contenidos importante y no podemos, a no ser que me digan que lo vamos a tener especialmente para LACRALO, entonces no tendríamos problema en utilizar el de ICANN pero si el de ICANN tiene límites, esos límites van a ser también los límites de comunicación de nuestra región. Por eso estamos pidiendo libertad para poder desarrollarlo. Estamos donando con tiempo voluntario para poder generar el sitio web. Lo único que pedimos por el otro lado es que solventen un servidor. No nos permiten entrar en el servidor de ICANN para poder subir el sitio, entonces es como decirnos: “Sí pero no” y lo que quisiéramos es recibir solamente un sí sobre una cosa tan sencilla como financiar un servicio de hosting. Nada má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Gracias, Sergio, por eso. Respecto de la única persona del personal, nosotros ahora vamos a entrenar a Claudia para ayudar a LACRALO con el sitio web del lado de At-Large. Puedo preguntar qué pasaría con un sitio web por separado. No estoy muy segura de eso. Otra opción es que por supuesto está el wiki, que está muy abierto a todos ustedes para que puedan empezar con eso. Lo podemos conectar al sitio web tambié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chas gracias a todos por su intervención. Lo que quería era verificar si interregional es interregional dentro de la ICANN o no porque hay algunas zonas donde hay dos regiones. Lo que yo siento es que si es interregional se convierte en algo para At-Large y para ALAC, y no estoy muy seguro de que así tenga que ser. A veces ustedes usan terminología de la cual yo no estoy muy seguro. Quisiera que verificasen cuál es el verdadero significado de eso y si ustedes se refieren a las cinco regiones de ICANN o no. Muchas gracias por este intercambio. Veo que no hay más manos levantadas ni oradores que quieran tomar la palabra. Vamos entonces al próximo punto que es la actualización sobre los planes de las RALO para el año fiscal 21. Heidi,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Sébastien, quisiera volver muy rápidamente a este último punto. Quizá tenga que redactar algún texto una vez que yo sepa qué es esto de interregional. Puedo redactar un texto para agregar a estos criterios y después ustedes pueden ponerlo en la lista de la secretarí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y bien. Es una muy buena ide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Respecto de este punto, yo he estado en contacto con alguna de las personas del GSE. Lamentablemente no están disponibles. Creo que Adam nos va a dar una actualización en la lista también. Vamos a tener que saltearlo por ahora y va a haber una actualización por email.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y bien. ¿Cuál es la que quiere saltear entonces? ¿La número cinc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Perdón. Estaba mirando la que tiene Adam. Usted puede ocuparse del número sei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inaudible] no necesito a Adam. Lo dejé porque ustedes lo pidieron pero no necesito a Adam. Lo puedo hacer yo mismo. [inaudible]. No tengo ningún aporte sobre los planes de las RALO para el año fiscal 21. Quizá me quieran [inaudible] cuál es la idea para discutir aquí.</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inaudible]. Disculpen. Esto es básicamente si los líderes de las RALO o los subcomités de subregiones nos quieren actualizar sobre los planes de difusión de las RALO para el año fiscal 21.</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y bien. Si hay alguien que quiera hablar sobre eso. Eduardo,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EDUARDO DÍAZ:</w:t>
        <w:tab/>
        <w:t>Sí, quería decir solamente que estamos implementando nuestros planes para el año fiscal 21, que implica ampliar nuestros miembros. Hemos decidido cambiar la forma en la que tenemos la reunión mensual para poder presentar temas que son de interés en la región. Tuvimos uno ya de las partes de registro y luego vamos a tener otro con Adam que va a hablar del EPDP desde el punto de vista del proceso, qué es lo que ha ocurrido en los cambios a nivel mundial. Esperamos que todos puedan venir y la idea es que tengamos una conversación después de cada una de estas presentaciones que genere interés y motivación. Queremos participar en las reuniones mensuales. Por el momento no tengo otros datos. Pronto vamos a tener más datos sobre las métricas que estamos utilizando y la gente que participa. Si hay algún interés vamos a ver algún aumento en eso. Si no, vamos a continuar. Eso es todo lo que tengo para decir.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Eduardo. Sergio,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RGIO SALINAS PORTO:</w:t>
        <w:tab/>
        <w:t>Muchas gracias, Sébastien. Parece que nos pusimos de acuerdo con Eduardo porque hay puntos de coincidencia. Nosotros también estamos mirando el formato y seguramente vamos a cambiar algunas cosas en la reunión y parte de eso es que detectamos un desconocimiento quizá bastante importante de temas que se están discutiendo en ICANN y que nuestros miembros no llegan a magnificar el impacto que tienen los usuarios. Entonces estamos intentando que haya más opinión informada. Esa opinión informada no solamente será a partir de los webinars sino a partir también de lecturas previas a los webinar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or otro lado, garantizar que el webinar sea mucho más fuerte. Eso por un lado. Por el otro lado, en el tema comunicación hacia fuera de la región, estamos implementando nuestro boletín profesional pero también se están viendo otros elementos y herramientas de comunicación para poder trabajar con dos segmentos. Un segmento que son las organizaciones no gubernamentales diseminadas a lo largo y ancho de Latinoamérica y las islas del Caribe. Todavía tenemos un hueco de participación y de representación en algunos países. Por el otro lado trabajar más profundamente con el tema usuario individual. Tenemos hasta ahora un grupo grande de usuarios individuales pero no están participando activamente. Solamente se anotaron en la región. Estamos ahora viendo este tema. Nada má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Gracias, Sergio. Satish,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ATISH BABU:</w:t>
        <w:tab/>
        <w:t>Gracias, Sébastien. En el caso de APRALO, estamos lanzando una plataforma de política. Como pueden ver, tenemos aquí los planes de difusión externa y participación. Estamos concentrándonos en contactar con nuestros miembros a pesar de la pandemia. La idea entonces es que los embajadores del ATLAS III tengan algún rol específico en esta difusión externa y que lleven la política a nivel de las ALS y miembros individuales. Es una intersección donde tenemos el plan de participación y difusión externa, los embajadores del ATLAS III y al mismo tiempo trabajamos en política con Justine.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Satish. ¿Alguien más? Adelante, Seu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UN OJEDEJI:</w:t>
        <w:tab/>
        <w:t>Cuando estamos hablando del plan de difusión externa y participación de AFRALO nosotros tenemos el plan desarrollado en un documento que está en pantalla y va a ser el primer enlace que ven ahí en el documento de Google. Allí pueden ver algunas de las actividades que estamos haciendo que también consideran los embajadores de ATLAS III. Estamos trabajando con ellos. La mayor parte de nuestras actividades se espera que se hagan de manera virtual para empezarlas a organizar y a celebrar en breve.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Seun. Veo las manos de Heidi, Eduardo y Sergio. No sé si quedaron de antes o si quieren hablar de nuevo. Bien. Veo que Sergio quiere hablar. Adelante, Sergio. Sergio, si está hablando no lo estamos escuchando. Vamos a continuar ahora con la reunión. Perdón, Sébastien. Pido disculpas por haber cambiado de un canal a otro porque la intérprete se equivocó de canal pero yo puedo hablar en los dos idiomas. Perdón. Quiero decirles que todos los años tenemos la asamblea general de EURALO en noviembre pero esto es importante para nosotros como [inaudible], por eso tuvimos esa idea junto con otras partes interesadas y también con el GSE. Con Chris Mondini y con Adam Peake pudimos organizar una reunión de dos partes. Una que va a ser una parte europea en la que van a participar distintas partes interesadas tanto dentro como fuera de la ICANN y vamos a hablar de la perspectiva europea de la ICANN en una mesa redonda con distintas partes interesadas. Vamos a tratar de reunir personas de distintos lugares, distintas partes interesadas, de distintas partes de Europa para hablar de los temas que nos preocupan. Son dos horas que se van a realizar el 15 de octubre. Si no hay ninguna pregunta adicional vamos a hablar un poco de lo que está haciendo EURALO con el GSE. Adam, no sé si quiere decir algo al respecto sobre este tema que estamos hablan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AM PEAKE:</w:t>
        <w:tab/>
        <w:t>Recién me estoy uniendo a la llamada. Realmente no lo tenía en el calendario por algún motivo. No escuché lo que dijo real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Estaba diciendo que usted está ayudando con mucha eficiencia a lo que tiene que ver con la reunión de EURALO dentro de la ICANN69. Vamos al punto número siete entonces, que es la colaboración entre el GSE y las RALO. Sé que está concentrado específicamente en EURALO, ¿pero tenemos algo que podamos debatir aquí como para mejorar la colaboración o la relación entre el equipo GSE y la RALO? Yo creo que está funcionando bien pero si queremos agregar algo… Veo que Heidi levantó la mano. Le voy a dar la palabra a Heidi. Después Adam, si quiere hablar, lo vamos a escuch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Muchas gracias. Pido disculpas pero me parece que este tema tiene que ver con cómo las autoridades o secretarías locales pueden colaborar y comunicarse con mayor eficacia con el subcomité y los copresidentes del subcomité de difusión externa y participación. Daniel lo iba a liderar. Yo creo que Natalia va a ser la líder en este caso. No sé si podemos saber de Natali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Sí. Le puedo dar la palabra y le puedo dar la presidencia también. Natalia,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NATALIA FILINA:</w:t>
        <w:tab/>
        <w:t>Gracias, Sébastien y Heidi. Querría decir que estamos agradecidos por la forma en la que está dándose la comunicación con Adam, Michael y con usted. Estamos trabajando realmente con un apoyo total del equipo de GSE. Creo que en relación con nuestro plan de difusión externa y participación en EURALO podemos lograr requisitos alto interés trabajando juntos. Estamos en ese camino porque es muy bueno. Como Jonathan lo puso como trabajo, estamos hablando del reclutamiento para contar con personas nuevas para llegar al público correcto. Vamos a atraer entonces los capítulos regionales para poder trabajar y satisfacer nuestras necesidades. Como dijo ayer Gopal, durante la conversación a través de correo electrónico, nosotros tenemos que aplicar una y otra vez cuáles son los objetivos de At-Large. Creo que tenemos que trabajar juntos en esto el equipo de GSE, el equipo de ICANN y también siguiendo nuestro ejemplo en EURALO. Es una buena imagen de colaboración para trabajar en conjunto. Creo que otras RALO quizá también puedan decir algo al respecto o pueden aprender o pueden dar ejemplos tambié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Natalia. ¿Alguien má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AM PEAKE:</w:t>
        <w:tab/>
        <w:t>Querría volver a lo que yo entiendo que es ahora el tema que estamos hablando. Todos estamos tratando de garantizar que por ejemplo durante la reunión de la ICANN, las recientes reuniones personales o virtuales tiene que haber una sesión donde tenemos la reunión entre los administradores de países y el GSE y hablar con cada una de las RALO sobre la participación, recientemente sobre sus estrategias de participación. Cuando surgen algunas cuestiones que tienen que ver por ejemplo con el grupo de difusión externa y participación o lo que escuché en otras llamadas, tratar entonces de garantizar que el GSE en general o la persona en particular del GSE de la región conozca sobre ese tema o esa obje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Sé que esto no empezó a funcionar. Todas las RALO quizá tienen contactos indirectos con los GSE pero en todas las regiones siempre ha pasado. También por ejemplo APRALO. También sé de AFRALO, sé de su relación, pero la idea es que exista una coherencia o una uniformidad. Muchísimas gracias por trabajar con nosotros. Desafortunadamente es un momento de mucha dificultad para hacer difusión externa y participación. La idea es tratar de sembrar algo para el futuro. Muchísimas gracias. Creo que esta es la cuestión sobre el punto número seis. Obviamente, Sébastien, usted es el líder de la llamada. Ha sido un temario bastante útil y efectivo. Nosotros lo vamos a respaldar en todo lo que tenga que ver con difusión externa. Cuando hablo de difusión externa estoy hablando de que si necesita apoyo para hablar o ponerse en contacto con los oradores que piensan llevar a tal o cual reunión, también puede contar con nosotros. Estamos Chris, Natalia, yo, todos dispuestos a ayudarlo. Muchísim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Adam. Bien. Vamos a pasar al siguiente punto entonces. Heidi,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Perdón. Termino rápidamente. Muchísimas gracias, Natalia. Muchísimas gracias, Adam, por eso. Creo que Daniel está tratando de unirse al Zoom. Me parece que todavía no pudo entrar. La idea es garantizar que todos los copresidentes de la región en el subcomité de difusión externa y participación puedan encontrar una vinculación directa entre las RALO que representa en el subcomité de difusión externa y participación y viceversa. Es decir, que sea una comunicación en dos direcciones. Sería muy útil si las RALO, cuando hablan entre las RALO, han tratado este punto y si puede haber algún informe actualizado de los copresidentes en el subgrupo de difusión externa y participación para poder hablar de estas actividades. Sé que hay algunas regiones que ya lo hacen pero si su región no lo está haciendo, quizá sea útil encontrar el momento para hacerl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Heidi. Sí, creo que es importante. Yo voy a decir que nosotros junto con At-Large siempre tenemos a los copresidentes junto a Daniel que está en difusión externa y participación y capacitación y generación de capacidades. Después tenemos políticas y después tenemos organización y finanzas. Creo que necesitamos analizar estos tres aspectos, estos tres temas mensualmente cuando podamos y recibir todos los aportes para dárselos en la llamada mensual a nuestros miembro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asemos al punto número ocho que habla de la planificación de la agenda de la reunión de liderazgo regional de ICANN durante la ICANN69. Estamos hablando del 15 de octubre entre las 14:00 y las 15:30 UTC. Sé que después hay una sesión, otra sesión, que es del subcomité de difusión externa y participación. Yo hice mi trabajo preparando algo pero creo que con la ayuda del personal voy a poder decir algo rápido e intercambiarlo por correo electrónico pero si tienen alguno de ustedes algún aporte sobre algún tema que querrían debatir durante la sesión de la ICANN69 me gustaría escucharlo. Satish,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ATISH BABU:</w:t>
        <w:tab/>
        <w:t>Gracias, Sébastien. Nosotros en APRALO tenemos un problema y querríamos escuchar la opinión del resto. Nuestra lista de distribución realmente es enorme. Hay algunas personas que están anónimas y a veces pueden generar cierta disrupción. Nosotros queremos realmente depurar esta lista de distribución porque hay personas que quizá no están interesadas pero querríamos escuchar qué es lo que pasa en otras RALO, a ver si pasa lo mismo y cuál es la propuesta. Nosotros entendemos que existe una necesidad de figurar como anónimo en determinado lugar pero realmente cuando empieza a haber un problema en la lista de distribución para el resto de la comunidad no me parece lo adecuad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Satish. Voy a tomar nota de esto. Eduardo,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EDUARDO DÍAZ:</w:t>
        <w:tab/>
        <w:t>Sí. Una idea es que podamos hablar con este grupo de trabajo, también con los miembros individuales. Yo querría escuchar cómo se puede enviar un correo electrónico a todos y la verdad es que lo intento por tres veces. Cuando no hay respuesta, lo saco de la lista directamente. De hecho, vamos a tener gente que figura como miembro y no hace nada. Es decir, tenemos 60 pero son 40 los que participan. Esta es mi sugerenci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Eduardo. Gracias por la sugerencia. Vamos a ver [inaudible] difusión externa y participación, y miembros individuales, cómo podemos manejarlo. Si será en nuestra rutina diaria o en otra parte de la reunión de la ICANN. Voy a hablar con la presidenta de ALAC, Maureen, para ver cómo organizar entonces la próxima reunión de la ICANN. Maureen, por supuesto, si quiere participar, porque la veo presente en la llamada. Obviamente no dude ni sea tímida. Puede participar en cualquier momento. Muchas gracias. Si no hay más temas les pido que los envíen por correo electrónico después de la llamad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l siguiente punto lo agregué porque creo que tenemos que hacer algún cambio en lo que tiene que ver con el futuro de las reuniones de la ICANN, sean virtuales o cuando volvamos a las reuniones presenciales. Querría que nosotros, no solo nosotros en la RALO sino At-Large y ALAC también le dedicaran tiempo a este debate. Sé que Maureen también ha participado de algunas reuniones pero si quieren podemos hablar de ese tema aquí. No le vamos a dedicar demasiado tiempo pero sí me parece que sería muy útil. Lo que yo tengo para decir es que nosotros necesitamos en primer lugar ver cuál puede ser la evolución de las reuniones de la ICANN en términos virtuales. Comenzamos con 67. Esa fue la primera. La segunda fue un cambio y una evolución. Tomó en cuenta todo este tema de la virtualización y la tercera ya no es más lo mismo porque tenemos tres semanas de reuniones y está dividida en la semana previa, donde hay aportes previos, la primera semana, con el trabajo que hace internamente cada unidad y la tercera en la que tenemos las distintas unidades constitutivas y SO y AC.</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Qué es lo que esperamos para el futuro? ¿Consideramos que seguimos necesitando las reuniones como la 67, 68 y 69, virtuales, o podemos directamente tener todas las semanas dos horas en una reunión que llamaríamos reunión de ICANN y no tendríamos estas tres anuales? Esas son las ideas o el primer conjunto de pregunta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l segundo es que si volvemos a algún tipo de reunión presencial, ¿les parece que sería útil tener reuniones regionales de la ICANN y al mismo tiempo o en los mismos días, en los distintos continentes o sería viajar a una vez por región o es algo muy loco o una reunión con todos en el mismo lugar cuando sea posible? Esa también es otra pregunta. Me gustaría entonces abrir el debate. Creo que las RALO realmente son un lugar donde podemos empezar con los cambios. Nosotros somos miembros obviamente junto con ALAC y con el resto de las SO y AC.</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Quiero agregar que tenemos que tener muchísimo cuidado sobre lo que hacemos porque sé que hay muchas cosas realizadas, bien hechas pero cuantas más reuniones virtuales tengamos, menos presenciales vamos a tener porque vamos a decir: “Vamos a resolver todo virtualmente”. Tenemos que tener mucho cuidado. Esto es para tener cautela, no para estar en contra. Muchísimas gracias. Vamos a pasar a Sergio. Me parece que la mano quedó levantada de antes. Le voy a dar la palabra a Daniel y después a Alfredo. Si alguien quiere hablar, que lo haga. Daniel, bienvenido a la reunión. Estamos contentos de tenerlo. Sé que estaba en otra reunión y es por eso que llegó tarde. Le damos la bienvenida. Adelante, Daniel.</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DANIEL NANGHAKA:</w:t>
        <w:tab/>
        <w:t>Agradezco el trabajo que se ha hecho. El trabajo que hizo Natalia y el equipo por discutir. En cuanto a la difusión y participación, hay mucho que ha cambiado en cuanto a cómo se han hecho las distintas cuestiones. El hecho de que no ha habido reuniones presenciales y que todo ha sido virtual, hemos visto que en muchos programas de difusión y participación se vieron afectados por eso. A veces fueron cuestiones de presupuestos y otros de operaciones por no poder encontrarse presencial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cuanto a las reuniones presenciales, sería una buena idea tener una alternativa para ver cómo podemos aumentar esa participación porque no solamente se trata de la presencia física sino de hacer la difusión y que la gente pueda venir y responder preguntas, ya sea con la junta o con otros. Me parece que eso no está sucediendo en forma virtual. Hubo algo muy bueno durante la reunión ICANN67 pero la participación fue baja. ¿Cómo podemos entonces motivar a nuestros voluntarios en este entorno tan restringido? Creo que este debería ser un tema de conversación y probablemente a nivel de la RALO va a ser así pero también a nivel de At-Large. Creo que esto es algo que requiere cierto cambi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Quería destacar por otro lado que tenemos unos desafíos en la jerarquía de la comunicación porque no sabemos quién comunica qué, quién le habla a quién y quién tiene el derecho a comunicar. El hecho de que todos defendemos este proceso ascendente implica que lo que va de arriba hacia abajo a veces no sucede de modo adecuado. Los individuos y las ALS deben participar. Esto es algo que está haciendo Alan Greenberg. Creo que sería un buen cambio pero también tiene que haber una revisión constante de los miembros. Si los miembros no están interesados, seguramente hay que quitarlos de la lista. Creo que esa sería una buena idea. Le voy a devolver la palabra ahora a Sébastien. Much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por su aporte, Daniel. Tiene la palabra Alfre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FREDO CALDERÓN:</w:t>
        <w:tab/>
        <w:t>Espero que me escuchen bien. Quería poner sobre la mesa un panorama un poco más amplio que tiene que ver con lo que dijo Daniel y algunas de las ideas que está sugiriendo. Si nosotros pensamos en la comunidad de ICANN como un todo, lo que va a suceder con estos programas donde nosotros hacemos difusión a las personas y las traemos a las reuniones presenciales para que participen con ellos y ver si los podemos convencer para participar como voluntarios o en los distintos grupos de trabajo o en las distintas unidades constitutivas o comunidades. Por ejemplo, el programa de NextGen, el de fellowship, el de los embajadores de ISOC, etc. Si nosotros decidimos que todo sea virtual, ¿cómo se van a ver afectados esos programas? Por lo menos deberíamos considerar una reunión presencial al año para que podamos comunicarnos con gente en forma presencial.</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Alfredo. Me parece que vamos a detener esta conversación aquí pero vamos a tomar nota del intercambio y vamos a tratar de establecer alguna discusión. Quiero contarles una historia. Uno de los participantes de ICANN que estuvo en distintos programas me dijo que no hay ninguna razón ya para participar en ICANN porque no nos pagan, incluso se supone que tenemos que participar de reuniones sin ningún reembolso de nada. Antes por lo menos viajábamos, nos daban algún estipendio y aquí estamos trabajando realmente gratis. Dedicamos el mismo tiempo, quizá un poco menos porque no tenemos que viajar, pero no mucho menos. No tenemos más el interés de reunirnos en persona con alguien. Por eso cada vez hay menos razón de participar. Creo que debemos encontrar alguna forma de tener gente como At-Large o la participación de los usuarios finales que quede más clar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Vamos al próximo punto que es si existe algún otro asunto para tratar. Si no hay ninguna otra cuestión, antes de la próxima llamada quiero pedirle al personal que las notas o las grabaciones de las próximas reuniones las incluyan por favor en un documento y que me lo envíen a mí o a la lista. Voy a tratar de usar eso como base para la conversación próxima con otros miembros de la comunidad, especialmente con At-Large. Eso lo vamos a incluir en un ítem de ac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Vamos a tener una reunión durante ICANN69. Como ustedes saben, va a ser virtual. Creo que esta reunión va a ocurrir después de la próxima reunión de ICANN. Yo ya no voy a ser quien presida esta reunión. Mi sugerencia es que dejemos octubre y pasemos directamente a noviembre porque en octubre tenemos muchas reuniones. Quizá el personal pueda hacernos un Doodle para encontrar un mejor momento en noviembre para hacer esta reunión. Adelante, Heidi.</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Debemos recordar que hay una sesión durante la reunión ICANN69. Lo que sí podemos hacer es enviar una agenda borrador para todos ustedes. Se la podemos mandar por email para esa reunión. La reunión de noviembre quieren hacerla antes del IGF. ¿Sería útil o preferirían quizá hacer una reunión conjunta? Daniel está aquí. A lo mejor una reunión conjunta con el grupo de difusión y participación en preparación para el IGF. Lo estoy pensando simple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Veo que Judith dice que lo tengamos después del IGF. Yo voy a tener el IGF francés en el medio y también la reunión de ICANN y el IGF global. Creo que no voy a tener mucho tiempo. Por eso yo sugiero que lo hagamos en noviembre. Pongamos entonces esta pregunta en una lista para ver si lo hacemos entre el final de la última reunión de ICANN y el principio del IGF. Glenn, usted hizo una pregunta. Me parece que esto tiene que incluirse en otros asuntos. Le doy la palabra y así nos lo explica, por favor. Glenn, si está hablando no lo podemos escuch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GLENN MCKNIGHT:</w:t>
        <w:tab/>
        <w:t>Disculpen. Disculpe, Sébastien. ¿Cuál es la pregunt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i pregunta es que usted puso algo en el chat. Yo pensé que lo que usted dijo sería adecuado ponerlo en otros asuntos pero a lo mejor usted puede directamente hacer la pregunta y que hablemos de est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GLENN MCKNIGHT:</w:t>
        <w:tab/>
        <w:t>Estuve escribiendo distintos ítems de acción. El último tiene que ver con lo que dijo Judith cuando hablamos de los fondos discrecionales. El presidente y el secretario tienen una copia de eso. Sabemos que eso está llegando. En mi caso, en un Google Doc puse las mismas preguntas y las mandé por anticipado pero se trata simplemente de un proceso de transparencia. No vi el ítem de acción. Creo que esto es lo único que tenía que mencionar. Heidi sabe de esto. Ya que tengo el micrófono, yo realmente considero que el subsidio muy limitado de Internet que tenemos no es suficiente. Creo que todo es muy burocrático. Hay un líder también en nuestra comunidad. Creo que no incluir esto es un error pero lo digo una y otra vez y ya lo dije antes y lo sigo diciendo. Mucha gente me contactó en forma privada por esto pero por alguna razón no lo quieren decir públicamente. Lo digo una vez más para los registros. Es mi comentari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chas gracias. Quizá es una buena oportunidad, Glenn, para mencionarlo. Esta es la primera discusión que yo escucho en las salas sobre la conexión con Zoom u otras conexiones. Lo escucho en esta llamada. Creo que Satish me parece que dijo algo de esto hace un tiempo. Es algo que quisiéramos tener y no queremos discutir tres dólares por comunicación sino un estipendio para las personas que viajan, a pesar de que no estén viajando, quizá podemos ponerlo sobre la mesa. Esa es la razón de esta llamada, permitir este tipo de discusión. Incluso si usted lo dice varias veces, a veces es la última vez la que vale porque se puede tomar alguna medida. Veo que Seun levanta y baja la man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EUN OJEDEJI:</w:t>
        <w:tab/>
        <w:t>Gracias, Sébastien. Creo que este aspecto del estipendio se mencionó durante una de las reuniones que tuvimos con el CEO. Es un riesgo, especialmente cuando uno tiene que llegar a una reunión de ICANN. Creo que la planificación y el piloto de reembolso de los costos de Internet es para participantes que son patrocinados, que lo solicitan. No era para participantes no patrocinados. Quedó justificado que haya una o dos actividades dentro de la ICANN. No sé si podemos establecer intercambios pero creo que sería bueno para nosotros incluirlo en reuniones futuras porque al menos para los participantes que tienen un patrocinio queda definido. No veo entonces por qué hay que enviar un email. De la misma forma se envía un email para la gente que quiera acceder al apoyo para viajes y creo que de la misma manera se puede hacer para creo que eran 10 o 15 dólares. Que la gente pueda aplicar y poder recibirlo. Eso es lo que piens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Muchas gracias por su aporte. ¿Hay alguien que quiera decir algo más de último momento? Si no, quiero agradecerles a todos. Voy a trabajar con el personal para poder enviarles algo, alguna agenda propuesta para ICANN69 y nuestra reunión regional. Seguramente vamos a organizar la reunión de noviembre. Vamos a tratar de encontrar el mejor horario para la reunión. Quiero agradecerles a todos por su participación ahora. Cuídense ustedes y a las personas que les son cercanas en este periodo tan difícil. Espero reencontrarme con ustedes pronto y que tengan buen día, buenas tardes y buenas noches, donde quiera que se encuentren. Hasta luego.</w:t>
      </w:r>
    </w:p>
    <w:p>
      <w:pPr>
        <w:pStyle w:val="Normal"/>
        <w:spacing w:lineRule="auto" w:line="360"/>
        <w:jc w:val="both"/>
        <w:rPr>
          <w:rFonts w:cs="Calibri"/>
          <w:lang w:val="es-ES"/>
        </w:rPr>
      </w:pPr>
      <w:r>
        <w:rPr>
          <w:rFonts w:cs="Calibri"/>
          <w:lang w:val="es-ES"/>
        </w:rPr>
      </w:r>
    </w:p>
    <w:p>
      <w:pPr>
        <w:pStyle w:val="Normal"/>
        <w:spacing w:lineRule="auto" w:line="360" w:before="0" w:after="200"/>
        <w:jc w:val="both"/>
        <w:rPr>
          <w:rFonts w:cs="Calibri"/>
          <w:b/>
          <w:b/>
          <w:lang w:val="es-ES_tradnl"/>
        </w:rPr>
      </w:pPr>
      <w:r>
        <w:rPr>
          <w:rFonts w:cs="Calibri"/>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Regional Leadership Call-Sep10</w:t>
      <w:tab/>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Regional Leadership Call-Sep10</w:t>
      <w:tab/>
      <w:tab/>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14T22:00:00Z</dcterms:modified>
  <cp:revision>770</cp:revision>
  <dc:subject/>
  <dc:title/>
</cp:coreProperties>
</file>