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YESIM NAZLAR:</w:t>
        <w:tab/>
        <w:t>Good morning, good afternoon, good evening to everyone. Welcome to the At-Large regional leadership call taking place on Thursday, 10th of September 2020 at 14:00 UTC.</w:t>
      </w:r>
    </w:p>
    <w:p>
      <w:pPr>
        <w:pStyle w:val="Normal"/>
        <w:spacing w:lineRule="auto" w:line="360" w:before="240" w:after="200"/>
        <w:ind w:left="2880" w:hanging="2880"/>
        <w:jc w:val="both"/>
        <w:rPr/>
      </w:pPr>
      <w:r>
        <w:rPr/>
        <w:tab/>
        <w:t>On our call today, we have Sébastien Bachollet, Natalia FIlina, Seun Ojedeji, Aziz Hilali, Sarah Kiden, Satish Babu, Lianna Galstyan, Sergio Salinas Porto, Eduardo Diaz, Judith Hellerstein, Glenn McKnight, and Olivier Crépin-Leblond, as well as Maureen Hilyard.</w:t>
      </w:r>
    </w:p>
    <w:p>
      <w:pPr>
        <w:pStyle w:val="Normal"/>
        <w:spacing w:lineRule="auto" w:line="360" w:before="240" w:after="200"/>
        <w:ind w:left="2880" w:hanging="2880"/>
        <w:jc w:val="both"/>
        <w:rPr/>
      </w:pPr>
      <w:r>
        <w:rPr/>
        <w:tab/>
        <w:t>We have received apologies from Ali Almeshal, and from staff’s side, we have Heidi Ullrich, Silvia Vivanco, Melissa Allgood, and myself, Yesim Nazlar on call management.</w:t>
      </w:r>
    </w:p>
    <w:p>
      <w:pPr>
        <w:pStyle w:val="Normal"/>
        <w:spacing w:lineRule="auto" w:line="360" w:before="240" w:after="200"/>
        <w:ind w:left="2880" w:hanging="2880"/>
        <w:jc w:val="both"/>
        <w:rPr/>
      </w:pPr>
      <w:r>
        <w:rPr/>
        <w:tab/>
        <w:t>Before we get started, just a kind of reminder to please state your names before speaking, not only for the transcription but also for the interpretation purposes as well, please. And now I would like to leave the floor back over to you, Sébastien. Thanks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very much, Yesim, and thank you for participating to this meeting. I guess one question was to know if it’s a draft agenda or final agenda. I will very much appreciate if you have any additional points you want to add. If you want to delete one, you can also, but let’s try to go through. I will read it quickly.</w:t>
      </w:r>
    </w:p>
    <w:p>
      <w:pPr>
        <w:pStyle w:val="Normal"/>
        <w:spacing w:lineRule="auto" w:line="360" w:before="240" w:after="200"/>
        <w:ind w:left="2880" w:hanging="2880"/>
        <w:jc w:val="both"/>
        <w:rPr/>
      </w:pPr>
      <w:r>
        <w:rPr/>
        <w:tab/>
        <w:t>Review of the agenda, discussion on outreach and engagement subcommittee, and I had RALOs and IGF 2020, not just the global one but also the local ones. Updating the criteria for the fiscal year 21 RALO discretionary funding, RALO plans for fiscal year 21, update on EURALO ICANN 69 session, and I had some information. What collaboration between the GSE and different RALOs, planning the ICANN regional leadership meeting agenda on ICANN 69, and I suggest that we add some discussion about RALO and future ICANN meeting strategy, and Any Other Business and next call.</w:t>
      </w:r>
    </w:p>
    <w:p>
      <w:pPr>
        <w:pStyle w:val="Normal"/>
        <w:spacing w:lineRule="auto" w:line="360" w:before="240" w:after="200"/>
        <w:ind w:left="2880" w:hanging="2880"/>
        <w:jc w:val="both"/>
        <w:rPr/>
      </w:pPr>
      <w:r>
        <w:rPr/>
        <w:tab/>
        <w:t>If there are any additional points or already know Any Other Business, it will be welcome. Okay, if not, let’s go to the first item. It’s a discussion with outreach and engagement subcommittee leadership. I don’t think Daniel is online, but Natalia is here with us, and I will give her the floor. Nataliaa,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ATALIA FILINA:</w:t>
        <w:tab/>
        <w:t>Thank you very much. Thank you, Sébastien. I would like to say briefly about our outreach and engagement work, and it is following our last and very effective call with Melissa. Melisa, hi. Thank you. [inaudible] having you here today. So our efforts to promote and engage in this not so easy task for us, especially for us as for volunteer community, should focus on internal capacity.</w:t>
      </w:r>
    </w:p>
    <w:p>
      <w:pPr>
        <w:pStyle w:val="Normal"/>
        <w:spacing w:lineRule="auto" w:line="360" w:before="240" w:after="200"/>
        <w:ind w:left="2880" w:hanging="2880"/>
        <w:jc w:val="both"/>
        <w:rPr/>
      </w:pPr>
      <w:r>
        <w:rPr/>
        <w:tab/>
        <w:t>So I mean our existing members, our capacity building work in the core of our outreach and engagement work, and I would like to thank very talented leading from Joanna, Alfredo and Hadia and my colleagues. So this work is going well.</w:t>
      </w:r>
    </w:p>
    <w:p>
      <w:pPr>
        <w:pStyle w:val="Normal"/>
        <w:spacing w:lineRule="auto" w:line="360" w:before="240" w:after="200"/>
        <w:ind w:left="2880" w:hanging="2880"/>
        <w:jc w:val="both"/>
        <w:rPr/>
      </w:pPr>
      <w:r>
        <w:rPr/>
        <w:tab/>
        <w:t>I think we need to focus on our internal communication between members and structures and between RALOs, and as we discussed in this unpredictability of this strange time, we need to build shorter plans, to use shorter planning periods.</w:t>
      </w:r>
    </w:p>
    <w:p>
      <w:pPr>
        <w:pStyle w:val="Normal"/>
        <w:spacing w:lineRule="auto" w:line="360" w:before="240" w:after="200"/>
        <w:ind w:left="2880" w:hanging="2880"/>
        <w:jc w:val="both"/>
        <w:rPr/>
      </w:pPr>
      <w:r>
        <w:rPr/>
        <w:tab/>
        <w:t>And as Cheryl said yesterday on the call for mobilization of our individual members, still not so many people participate in the policymaking process of At-Large, so we have to think about it. And I think it’s clear for us that we can also come back to the question of how easy it is to navigate our work for newcomers, for our existing members who just decided to make an effort in some particular places. So it will be great if each of our working groups and each project will have a history and a short explanation of the stages for newcomers.</w:t>
      </w:r>
    </w:p>
    <w:p>
      <w:pPr>
        <w:pStyle w:val="Normal"/>
        <w:spacing w:lineRule="auto" w:line="360" w:before="240" w:after="200"/>
        <w:ind w:left="2880" w:hanging="2880"/>
        <w:jc w:val="both"/>
        <w:rPr/>
      </w:pPr>
      <w:r>
        <w:rPr/>
        <w:tab/>
        <w:t>And as we discussed earlier with Maureen, our documents should be not multiplied but [well structured.] And probably, in order to reduce their workload for the same group of people, we need to understand how we can [inaudible] and delegate, and the distribution of responsibility, not to use it not in the case when member want but in the case when our members ready to be involved, to help, and we think that we should [set up in following an internal route] in each RALO and it can help.</w:t>
      </w:r>
    </w:p>
    <w:p>
      <w:pPr>
        <w:pStyle w:val="Normal"/>
        <w:spacing w:lineRule="auto" w:line="360" w:before="240" w:after="200"/>
        <w:ind w:left="2880" w:hanging="2880"/>
        <w:jc w:val="both"/>
        <w:rPr/>
      </w:pPr>
      <w:r>
        <w:rPr/>
        <w:tab/>
        <w:t>I think we will add new energy and interest to people by delegating, assigning them stuff. So, Sébastien, need I talk about IGF shortly now and our plan for upcoming autum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I guess you can talk about bo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ATALIA FILINA:</w:t>
        <w:tab/>
        <w:t>Okay. Very shortly. About IGF in Poland, I would like to know that Heidi presented a Wiki page on which [inaudible] information about our members who will participate in IGF sessions as panelists and as speakers, and of course, we will support and promote this information in every possible way to make our sessions well attended, but not because we want to have a look at people, but because our sessions will be very useful, will touch the issues on the question of end users around the world, and I think maybe in one or two weeks, it will be good time to start to think about our work at the IGF booth and we will wait for the information, and I think we will create some plans with Adam and GSE team and we’ll work together with outreach and engagement subcommittee and my colleagues there.</w:t>
      </w:r>
    </w:p>
    <w:p>
      <w:pPr>
        <w:pStyle w:val="Normal"/>
        <w:spacing w:lineRule="auto" w:line="360" w:before="240" w:after="200"/>
        <w:ind w:left="2880" w:hanging="2880"/>
        <w:jc w:val="both"/>
        <w:rPr/>
      </w:pPr>
      <w:r>
        <w:rPr/>
        <w:tab/>
        <w:t>and we will lead the social media activities before and during ICANN 69, and I would like to gather my colleagues for one call, and I think we will look at our plan, we will add some comments, change something, and I think we will be ready for staff to do it in early October. Thank you very much, Sé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Natalia. Well done. Any other inputs, questions, proposals? Okay, if not, let’s go to the next agenda items. Or in fact, I would like to know if in each of the regions, you are doing specifically something with IGF going on in your country or your region or subregion. I think it could be a good time to have some exchange and to involve the ALSes from the country where the IGF is going on. I'm not talking about the global one but the local one. Have you any plan for that?</w:t>
      </w:r>
    </w:p>
    <w:p>
      <w:pPr>
        <w:pStyle w:val="Normal"/>
        <w:spacing w:lineRule="auto" w:line="360" w:before="240" w:after="200"/>
        <w:ind w:left="2880" w:hanging="2880"/>
        <w:jc w:val="both"/>
        <w:rPr/>
      </w:pPr>
      <w:r>
        <w:rPr/>
        <w:tab/>
        <w:t>Satish,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TISH BABU:</w:t>
        <w:tab/>
        <w:t>Thanks, Sébastien. We’re working very closely with the regional IGF, but we will be opening up the discussion among ALSes regarding participation in the global IGF also. So that'll be in a month’s time. But currently, we’re working very closely with the regional IGF, which has been now rescheduled from Nepal as a virtual event for end of this mon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atish. Sergio,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RGIO SALINAS PORTO:</w:t>
        <w:tab/>
        <w:t>We have a WhatsApp group, and the whole region is included in there. We have been discussing how to participate in the IGF to be held in Panama, and certainly, one of the objectives of the region is, if not IGF, but we will do it in the future. So I will start discussing on our IGF participation so that each country may make their contribution. This is i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ergio. I will take the floor just to tell you that today, there is a German IGF. There will be a UK IGF, but Olivier is much better placed than me to talk about it, from 15th to 17th of September. [inaudible]. We will have SEEDIG. SEEDIG is eastern Europe country, the 22nd and 23rd of September, and Italian IGF, the 7th to the 9th of October, and Paris, France IGF, the 27th of October.</w:t>
      </w:r>
    </w:p>
    <w:p>
      <w:pPr>
        <w:pStyle w:val="Normal"/>
        <w:spacing w:lineRule="auto" w:line="360" w:before="240" w:after="200"/>
        <w:ind w:left="2880" w:hanging="2880"/>
        <w:jc w:val="both"/>
        <w:rPr/>
      </w:pPr>
      <w:r>
        <w:rPr/>
        <w:tab/>
        <w:t>I know for sure that this one will be face-to-face, if nothing else happens, the current situation is to have it face-to-face. I don't know for all the others, but I think it could be a good way for the RALO to follow on that. Any other question? Yes, the Paris IGF, France, it’s currently organized to be face-to-face.</w:t>
      </w:r>
    </w:p>
    <w:p>
      <w:pPr>
        <w:pStyle w:val="Normal"/>
        <w:spacing w:lineRule="auto" w:line="360" w:before="240" w:after="200"/>
        <w:ind w:left="2880" w:hanging="2880"/>
        <w:jc w:val="both"/>
        <w:rPr/>
      </w:pPr>
      <w:r>
        <w:rPr/>
        <w:tab/>
        <w:t>Okay, thank you. Let’s go to the next item, and it’s fiscal year 21 RALO discretionary funding. Heidi,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s. Hi, everyone. So I do see some hands raised, Sébastien. Should we just continue? I see Seun, Aziz and Sergi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Sergio is an old hand, I know, but I didn't see the others and it was not yet when I suggest [the change.] Seu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Sébastien. It’s not IGF for us, for me. Just to mention that the Africa Internet Summit is starting tomorrow. We’ll also be participating in that event. It’s going to be from tomorrow until next week. It’s going to run until 18th. And we would be participating. We've actually requested to have a speaking slot. Normally, there is an ICANN day within the Africa Internet Summit, but because of the virtual nature of [the summit] this time around, there's no ICANN day and we’ll just be seeing if we can get a few-minutes slots to be able to communicate virtually. But we will be participating in the entire sess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eun. Aziz, please. I guess we are waiting for the nice voice of an interpre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SIM NAZLAR:</w:t>
        <w:tab/>
        <w:t>Hi Sébastien, I'm just checking with our French interpreters if Aziz is speaking or not. Okay, looks like they're not hearing Aziz spea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Okay. If the interpreter can't hear Aziz, we can wait a long time to have an interpretation. Okay, I suggest that we go ahead, and when this technical problem is solved, we will come back to Aziz if he still wish so. Thank you. Heid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Sébastien. This is an item that needs to be covered. This is for the fiscal year 21 RALO request for funding to support an outreach activity or the discretionary funding. Within that, the approval text, it does state—and I'm just going to read this verbatim—the RALOs are strongly encouraged to focus funding on online activities that involve cross-regional engagement instead of travel and in-person meetings that incur venue, catering and/or travel cost.</w:t>
      </w:r>
    </w:p>
    <w:p>
      <w:pPr>
        <w:pStyle w:val="Normal"/>
        <w:spacing w:lineRule="auto" w:line="360" w:before="240" w:after="200"/>
        <w:ind w:left="2880" w:hanging="2880"/>
        <w:jc w:val="both"/>
        <w:rPr/>
      </w:pPr>
      <w:r>
        <w:rPr/>
        <w:tab/>
        <w:t>So that line means that there is a possibility that while the COVID pandemic prevents travel, that there are still ways that you can ask and request funding for the RALO discretionary funding. But I reached out to the staff who are working on this and they have suggested that here be some additional criteria put into the RALO discretionary criteria that the regional chairs have developed. If we can just scroll down so we can see that RALO discretionary funding. Thank you, Yesim.</w:t>
      </w:r>
    </w:p>
    <w:p>
      <w:pPr>
        <w:pStyle w:val="Normal"/>
        <w:spacing w:lineRule="auto" w:line="360" w:before="240" w:after="200"/>
        <w:ind w:left="2880" w:hanging="2880"/>
        <w:jc w:val="both"/>
        <w:rPr/>
      </w:pPr>
      <w:r>
        <w:rPr/>
        <w:tab/>
        <w:t>So this is basically, if we could just either work on that no, just a quick criteria that we’ll talk a little bit more about the ways, the process for requests for online activities, that would be useful. The alternative is that I can propose some text and send that to the list, and then we can have an online discussion. That second alternative option may be better because I still need to work with our finance team on how the reimbursements for that kind of online funding would be paid. But I did just want to flag that, Sébastien, and again, stress the fact that what they're looking for is cross-regional online activities. So I'll stop there and see if there r any questio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very much. I will start, and then Sergio, Judith, Eduardo and Satish, I will give you the floor. I just wanted to be sure about what is cross-regional. That means that it’s between RALO, or it’s an idea of the region within a region? Because there is no much—I have trouble to understand what is cross-regional here as it is at the RALO level, that means that the fiver ICANN regions, what we are talking about.</w:t>
      </w:r>
    </w:p>
    <w:p>
      <w:pPr>
        <w:pStyle w:val="Normal"/>
        <w:spacing w:lineRule="auto" w:line="360" w:before="240" w:after="200"/>
        <w:ind w:left="2880" w:hanging="2880"/>
        <w:jc w:val="both"/>
        <w:rPr/>
      </w:pPr>
      <w:r>
        <w:rPr/>
        <w:tab/>
        <w:t>Maybe I give back the floor, Heidi, I will ask my colleague if they have other question, and you can answer them all togeth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Sergio,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RGIO SALINAS PORTO:</w:t>
        <w:tab/>
        <w:t>Thank you very much, Sébastien. I just wanted to say a few things, and this is related to a couple of issues. First, if within the financing we can think—in LACRALO, we have a need to develop pa webpage. We also need to hire hosting services for this. We will develop the webpage ourselves but we would like to be able to hire hosting services because we understand that we will not be able to use ICANN’s hosting services.</w:t>
      </w:r>
    </w:p>
    <w:p>
      <w:pPr>
        <w:pStyle w:val="Normal"/>
        <w:spacing w:lineRule="auto" w:line="360" w:before="240" w:after="200"/>
        <w:ind w:left="2880" w:hanging="2880"/>
        <w:jc w:val="both"/>
        <w:rPr/>
      </w:pPr>
      <w:r>
        <w:rPr/>
        <w:tab/>
        <w:t>Secondly, there will be [inaudible] activities that will probably happen in the context of something that is being discussed in Argentina, what will probably happen in other places in Latin America, and this is the Internet as an essential public service and the infrastructure and the fees.</w:t>
      </w:r>
    </w:p>
    <w:p>
      <w:pPr>
        <w:pStyle w:val="Normal"/>
        <w:spacing w:lineRule="auto" w:line="360" w:before="240" w:after="200"/>
        <w:ind w:left="2880" w:hanging="2880"/>
        <w:jc w:val="both"/>
        <w:rPr/>
      </w:pPr>
      <w:r>
        <w:rPr/>
        <w:tab/>
        <w:t>One of the issues we are discussing is to invite some guests from ALAC—and these are people who already have this, France I think has this and Canada probably as well, Denmark and Finland do have this as well. And our idea is, in the case of Latin America where we want to discuss this, we would  like to have speakers from different areas. So this of course requires funding, the possibility to use Zoom, and also the possibility to have interpretation for these activities, that is, to have a single activity involving all the countries. So the question is if we can get funding for these activities, if we can include them within the budget. That’s a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ergio. Judith,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Building on what Sergio was saying, we also discussed that for the At-Large blog, we were trying to get approval to be hosting it within ICANN and we were told it was up to some security and legal concerns about that, but if now we’re allowed to host it outside of ICANN, then we would probably ask for funding to be, if it’s cross RALO, that might be a cross-RALO activity that we could do and we could get funding to purchase a year subscription to WordPress or something like that for At-Large funding. But I was also wanting a more understanding of what they are meaning by cross-RALO, because does that mean we can participate, we can get funding to participate for virtual registration fees and other ... Like if there's an activity in some other place that we want to go to, is that a cross-RALO? What do they mean by cross-RALO?</w:t>
      </w:r>
    </w:p>
    <w:p>
      <w:pPr>
        <w:pStyle w:val="Normal"/>
        <w:spacing w:lineRule="auto" w:line="360" w:before="240" w:after="200"/>
        <w:ind w:left="2880" w:hanging="2880"/>
        <w:jc w:val="both"/>
        <w:rPr/>
      </w:pPr>
      <w:r>
        <w:rPr/>
        <w:tab/>
        <w:t>And then on a totally different area, I wanted an update on the status of the request form which we had asked that the person filling it out gets a copy like they do when we fill out the survey for the captioning and the other things, people get a copy of their requests. Right now, Glenn, when he filled his out, he got no copy. That was supposed to be gotten. [Finish the process,] they were supposed to get a copy and then that copy was also supposed to be sent to the regional leadership so that we can actually fulfill the criteria that is listed here that we reviewed the form that was filled out. But so far, that’s not been done yet and I was wanting an update on that.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very much, Judith. Eduardo,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DUARDO DIAZ:</w:t>
        <w:tab/>
        <w:t>Yes. Thank you very much, Mr. Chair. Quick question., Can we use this money to buy a subscription in Zoo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And Satish,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TISH BABU:</w:t>
        <w:tab/>
        <w:t>Thanks, Sébastien. The same question as Eduardo’s. Can we buy Zoom and other software tools and subscrip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Before I give the floor to Heidi, just to remind my colleagues, chair of the RALO, that David Olive is supposed to be coming back to us after our discussion with the CEO on this exact same question. Therefore, I will not ask Heidi to answer it because it’s still under review by David Olive after our call with Göran last week, as you can have seen in the report we get this morning from them.</w:t>
      </w:r>
    </w:p>
    <w:p>
      <w:pPr>
        <w:pStyle w:val="Normal"/>
        <w:spacing w:lineRule="auto" w:line="360" w:before="240" w:after="200"/>
        <w:ind w:left="2880" w:hanging="2880"/>
        <w:jc w:val="both"/>
        <w:rPr/>
      </w:pPr>
      <w:r>
        <w:rPr/>
        <w:tab/>
        <w:t>But yes, it’s a valid question. I hope that David Olive will come back and say, yes, you can do it, ICANN will put one room for each RALO free to use. But if not, it’s a valid question. But let’s wait for the answer first, please.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Thank you very much for all of your questions. So talking with Sébastien on the cross-regional question, yeah, in my view, that is means an event that incorporates an activity that brings together all of the regions. So it might be something—I'm just thinking it might be something that is round for example like the IGF, maybe you want to hold something in advance of that, but something that brings all the regions together.</w:t>
      </w:r>
    </w:p>
    <w:p>
      <w:pPr>
        <w:pStyle w:val="Normal"/>
        <w:spacing w:lineRule="auto" w:line="360" w:before="240" w:after="200"/>
        <w:ind w:left="2880" w:hanging="2880"/>
        <w:jc w:val="both"/>
        <w:rPr/>
      </w:pPr>
      <w:r>
        <w:rPr/>
        <w:tab/>
        <w:t>That doesn’t mean that that is exclusive, that that’s the absolute requirement and it must be cross-regional. You can request registration fees for a regional event. I know Glenn has already requested that in NARALO, and that was approved. So if there are virtual events that you wish to attend and there's a registration fee, yes, you can submit that request for that as long as, again, there are requirements to submit a report afterwards.</w:t>
      </w:r>
    </w:p>
    <w:p>
      <w:pPr>
        <w:pStyle w:val="Normal"/>
        <w:spacing w:lineRule="auto" w:line="360" w:before="240" w:after="200"/>
        <w:ind w:left="2880" w:hanging="2880"/>
        <w:jc w:val="both"/>
        <w:rPr/>
      </w:pPr>
      <w:r>
        <w:rPr/>
        <w:tab/>
        <w:t>Sergio, on the website hosting, a couple of things. As we discussed on the LACRALO call recently, a lot of activities that you would like to use a website for can definitely be—the LACRALO site on the At-Large site can certainly be used for that.</w:t>
      </w:r>
    </w:p>
    <w:p>
      <w:pPr>
        <w:pStyle w:val="Normal"/>
        <w:spacing w:lineRule="auto" w:line="360" w:before="240" w:after="200"/>
        <w:ind w:left="2880" w:hanging="2880"/>
        <w:jc w:val="both"/>
        <w:rPr/>
      </w:pPr>
      <w:r>
        <w:rPr/>
        <w:tab/>
        <w:t>On the other point about paying for contractors, etc., there's a rule in the ABRs that state that no third-party contractors can be paid through those fundings. So ICANN would need to choose their contractors for any activities needed. But again, it goes back to the fact that LACRALO has a website for use already.</w:t>
      </w:r>
    </w:p>
    <w:p>
      <w:pPr>
        <w:pStyle w:val="Normal"/>
        <w:spacing w:lineRule="auto" w:line="360" w:before="240" w:after="200"/>
        <w:ind w:left="2880" w:hanging="2880"/>
        <w:jc w:val="both"/>
        <w:rPr/>
      </w:pPr>
      <w:r>
        <w:rPr/>
        <w:tab/>
        <w:t>Judith, “Not allowed to host outside.” Oh, so I think you asked the same question. So again, we’re not allowed to host things outside of the ICANN sites. On the question of the WordPress, I'll check that. I noted already about the registration fee. Yes, if you wanted to have a regional one, that could be covered. And then on the application form, I have asked Evin to update us on that. And apologies, I thought that that had been fixed, but apparently, it hasn’t. So I'll look into that.</w:t>
      </w:r>
    </w:p>
    <w:p>
      <w:pPr>
        <w:pStyle w:val="Normal"/>
        <w:spacing w:lineRule="auto" w:line="360" w:before="240" w:after="200"/>
        <w:ind w:left="2880" w:hanging="2880"/>
        <w:jc w:val="both"/>
        <w:rPr/>
      </w:pPr>
      <w:r>
        <w:rPr/>
        <w:tab/>
        <w:t>And then on the last two about the Zoom, yeah, that was a question that was asked during a one-on-one with Gör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Judith, you’re okay? Sergio,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Thank you, Sébastien. Just to say something. We know we have a website that belongs to ICANN, that depends on ICANN. The problem we have with it is we have one person from staff—we need to contact that person from staff to upload all the content. We understand we will have an important volume of content, and so unless you tell me this is only for LACRALO and we would use ICANN’s website, but if ICANN has a limit, we need to inform those limits to our region. That’s why we’re asking for some freedom to be able to develop it.</w:t>
      </w:r>
    </w:p>
    <w:p>
      <w:pPr>
        <w:pStyle w:val="Normal"/>
        <w:spacing w:lineRule="auto" w:line="360" w:before="240" w:after="200"/>
        <w:ind w:left="2880" w:hanging="2880"/>
        <w:jc w:val="both"/>
        <w:rPr/>
      </w:pPr>
      <w:r>
        <w:rPr/>
        <w:tab/>
        <w:t>We are donating volunteer time to be able to create the website. The only thing we ask is that ICANN can pay for a server. We are not allowed to access the ICANN server to upload the website, so it’s like saying yes but no. So what we would like is to have a yes on just something as simple as financing a hosting servic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s, Sergio, thank you very much for that. Just on the issue of the only one staff, actually, we are now going to be training Claudia to help LACRALO with the website, again, on the At-Large site, and I can ask about a separate website. I'm not sure about that. another option is that obviously, you have a Wiki which is very open to all of you, so you could start with that and then we could get that up onto the website as we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very much. Thank you all for your intervention. I would like very much, Heidi, that you check if cross-regional means cross-region within ICANN or cross-region within GSE, because for example in Europe, we have two regions with GSE, or it is meant to be inside the region. My feeling is that if it’s to be cross-regional, it then becomes something with At-Large and ALAC, and I am not sure that it was meant to be that. But sometimes, you use words and you are not sure about. Just please check what was the real meaning of that, if it was across five regions of ICANN, or something else. Thank you.</w:t>
      </w:r>
    </w:p>
    <w:p>
      <w:pPr>
        <w:pStyle w:val="Normal"/>
        <w:spacing w:lineRule="auto" w:line="360" w:before="240" w:after="200"/>
        <w:ind w:left="2880" w:hanging="2880"/>
        <w:jc w:val="both"/>
        <w:rPr/>
      </w:pPr>
      <w:r>
        <w:rPr/>
        <w:tab/>
        <w:t>Thank you for this exchange. No more hands, no more speakers, let’s go to the next item. It’s update on RALO plans for fiscal year 21. Heidi, thank you,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Sébastien, if I may just come back really quick to that last item, should I go ahead and draft some text? Once I find out about the cross-regional, should I draft some text to add to that criteria? And then you can take a look at it, I'll send that to the secretariat li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Great. That’s a good ide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Thank you. And then on this item, I have been in touch with some of the GSE people. Unfortunately, they're not available. So I believe that Adam will be providing an update via the list. So we’ll have to skip that one for now and there will be an update on the e</w:t>
        <w:noBreakHyphen/>
        <w:t>mail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Okay. Then you want to skip which ones? Number five, or that was you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m sorry, I was looking at the one with Adam. You can take this one, you can take six.</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e one with Adam, I don’t need Adam. I list Adam because you request that I put Adam. But I don’t need Adam, I can do it by mysel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Absolute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I will be happy to have Adam. Nothing against. But it’s okay. Let’s go—I don’t have any inputs about the RALO plan for fiscal year 21. Do we want to have—what was your idea to discuss here, if anyone? Heidi, if you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Sorry, I skipped item five. I was on six already. So this item is basically if the regional leaders, the RALO leaders or the outreach and engagement subcommittee regional co-chairs wanted to update everyone else where they are on their fiscal year 21 RALO outreach pla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Okay. If there's someone who wishes to talk about that. Eduardo,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DUARDO DIAZ:</w:t>
        <w:tab/>
        <w:t>Yes, I just wanted to say that we’re implementing our plan for fiscal year 21, which is really a plan to engage our membership, and we have decided to change the way we run the monthly meetings. We’re just using them to present topics of interest to the region, like we haver done already for multi-stakeholder. In September, next week, we’re going to have Alan talking about the EPDP from the point of view of the post mortem [inaudible] process, how it works, what didn't work, what can we change, and things like that.</w:t>
      </w:r>
    </w:p>
    <w:p>
      <w:pPr>
        <w:pStyle w:val="Normal"/>
        <w:spacing w:lineRule="auto" w:line="360" w:before="240" w:after="200"/>
        <w:ind w:left="2880" w:hanging="2880"/>
        <w:jc w:val="both"/>
        <w:rPr/>
      </w:pPr>
      <w:r>
        <w:rPr/>
        <w:tab/>
        <w:t>They're open to everyone to come, and the idea is to have a discussion after each of these presentations to generate interest and motivation. [It really is] for engagement, and engagement not only to the monthly meetings but to the CPWG meetings that happen every week.</w:t>
      </w:r>
    </w:p>
    <w:p>
      <w:pPr>
        <w:pStyle w:val="Normal"/>
        <w:spacing w:lineRule="auto" w:line="360" w:before="240" w:after="200"/>
        <w:ind w:left="2880" w:hanging="2880"/>
        <w:jc w:val="both"/>
        <w:rPr/>
      </w:pPr>
      <w:r>
        <w:rPr/>
        <w:tab/>
        <w:t>So far, I don’t have the data. After the next meeting, we will have some more data about the metrics that we’re using, which is really the number of people that participate. We really wanted to know. If there's interest, we will see an increase. If there is no interest, it'll be flat or just cooling down. That’s all I have to s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Eduardo. Sergio,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RGIO SALINAS PORTO:</w:t>
        <w:tab/>
        <w:t>Thank you very much, Sébastien. We have shared some thoughts with Eduardo because we have some points of context. We are just checking the context, and perhaps we’re going to change some things at the meeting. We found out that there was lack of knowledge of many of the topics that are being discussed in ICANN. Our members were not able to fully understand the impact of end users and the idea is to have more informed opinion. But not only with webinars but by read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SIM NAZLAR:</w:t>
        <w:tab/>
        <w:t>Sorry, looks like the interpr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RGIO SALINAS PORTO:</w:t>
        <w:tab/>
        <w:t>On the other side, the webinar should be stronger. With respect to outbound communication, we are implementing a bulletin or newsletter as well as other communication tools so as to work with  two segments. One segment is the nongovernmental organizations that are spread all around the Latin America and Caribbean. There are some spots that are not fully represented or they're not participated, and there are spots in some countries.</w:t>
      </w:r>
    </w:p>
    <w:p>
      <w:pPr>
        <w:pStyle w:val="Normal"/>
        <w:spacing w:lineRule="auto" w:line="360" w:before="240" w:after="200"/>
        <w:ind w:left="2880" w:hanging="2880"/>
        <w:jc w:val="both"/>
        <w:rPr/>
      </w:pPr>
      <w:r>
        <w:rPr/>
        <w:tab/>
        <w:t>Additionally, we’re going to use with individual members. We have a large number of individual members, but they're not active in the region. So we’re focusing ourselves on tha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ergio. Satish,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TISH BABU:</w:t>
        <w:tab/>
        <w:t>Thanks very much, Sébastien. APRALO is just launching our policy platform called APRALO policy platform, and Justine is taking care of it. The idea is basically, on the screen you see our outreach and engagement plan, and we are focusing on reaching out to our members in times of COVID and all that, and this policy platform is already launched, actually, to bring in the ATLAS III ambassadors, give them some key role in this outreach, and ensure that we take up policy at the level of ALSes and individual members.</w:t>
      </w:r>
    </w:p>
    <w:p>
      <w:pPr>
        <w:pStyle w:val="Normal"/>
        <w:spacing w:lineRule="auto" w:line="360" w:before="240" w:after="200"/>
        <w:ind w:left="2880" w:hanging="2880"/>
        <w:jc w:val="both"/>
        <w:rPr/>
      </w:pPr>
      <w:r>
        <w:rPr/>
        <w:tab/>
        <w:t>So it actually is kind of intersectional, brings together the outreach and engagement plan, brings in the ATLAS ambassadors and also tries to work on policy with Justine in the lead.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atish. Anyone else? Go ahead,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For us to [inaudible] implementation of outreach and engagement plan, we actually developed [inaudible] which is one of the Google docs. That’ll be the first Google docs link. That is where we actually developed and assigned roles to some of the activities that we’d be doing, and one of them is the engagement of the ATLAS III ambassadors as well. We’ll be meeting with them next week to commence some work with them, and most of our activities that the plan has affected will be online, and it will really kick off within this month maybe towards the middle of the mont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eun. I see hands. Heidi, Eduardo, Sergio. Are they old hands or new ones? Okay. Sergio, you want to talk? Is he spea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ESIM NAZLAR:</w:t>
        <w:tab/>
        <w:t>Sébastien, he's not speaking at th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Okay. Thank you very much. Let’s go to the next item, number six, and I will try to go quickly because we are late. Just to update you, we will not have EURALO general assembly as we are supposed to have each year, but we will do it in November not to have too much during these three weeks of ICANN meeting. But we thought that it was important to have a European event, and it’s where the idea came from with discussion with other stakeholder and with the help of GSE, both vice president Chris Mendini and his colleague, Adam Peake. We end up to set up a two-part meeting who will be European meeting. We try as much as possible various stakeholders from inside and outside of ICANN, and we will be talking about European perspective on ICANN and Internet governance, stakeholder-roundtable. I am working on the list of the participants,  but we try to have from a lot of different places or stakeholder representatives from Europe to talk about the issue. That’s two hours, will be the 15th of [November.]</w:t>
      </w:r>
    </w:p>
    <w:p>
      <w:pPr>
        <w:pStyle w:val="Normal"/>
        <w:spacing w:lineRule="auto" w:line="360" w:before="240" w:after="200"/>
        <w:ind w:left="2880" w:hanging="2880"/>
        <w:jc w:val="both"/>
        <w:rPr/>
      </w:pPr>
      <w:r>
        <w:rPr/>
        <w:tab/>
        <w:t>If there is no additional question, let’s go to—do we want to have some exchange about what the RALO are doing with GSE? And I don't know, Adam, you want to say something on that, to kick off this discuss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DAM PEAKE:</w:t>
        <w:tab/>
        <w:t>I'm sorry, Sébastien, I've only just joined the call. It wasn’t in my calendar for some reason. And I didn't hear what you sa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First of all, I'll tell you that you were helping efficiently with the EURALO ICANN 69 session. But I was going to ... The item number seven, collaboration between GSE and the five RALOs, and I know that you are more focused on the EURALO, but do we have something specific to discuss here, how to improve the relationship or the collaboration between the GSE team and the RALO? I feel that it’s going well, but if we want to have some exchange ... I see that Heidi raised her hand. Heidi, you have the floor, and if after, you want to come back, Adam, it will be with pleasure. Heidi,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DAM PEAKE:</w:t>
        <w:tab/>
        <w:t>Perf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And apologies. I believe that this item is on how the regional secretariat, regional leadership can collaborate and communicate more effectively with the Subcommittee on Outreach And Engagement co-chairs. So apologies if that says GSE. It should be Subcommittee on Outreach and Engagement. And Daniel was supposed to lead that, and I believe that Natalia is going to be leading this. So could we hand the floor to Natalia, Sé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Okay. We can hand the floor, and even, I can g I've her the chair. She will do well everything, no problem. Natalia,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NATALIA FILINA:</w:t>
        <w:tab/>
        <w:t>Thank you very much, Sébastien and Heidi. I would like to say that I said it and I will say again, we are grateful for the very close communication with Chris, Adam, Mikhail in EURALO, and we are working with full support with GSE team. and I think considering our outreach and engagement plans, for example, in EURALO, we can achieve high quality requirements by working together. So we already do that, and we already have a great result because it’s really great teamwork.</w:t>
      </w:r>
    </w:p>
    <w:p>
      <w:pPr>
        <w:pStyle w:val="Normal"/>
        <w:spacing w:lineRule="auto" w:line="360" w:before="240" w:after="200"/>
        <w:ind w:left="2880" w:hanging="2880"/>
        <w:jc w:val="both"/>
        <w:rPr/>
      </w:pPr>
      <w:r>
        <w:rPr/>
        <w:tab/>
        <w:t>As [Jonathan gifted us a new word] that we’re now talking about recruitment in our RALO, so we need to engage more new people and our right audience. So we can attract regional structures or partners that can be important to us to work and meet our needs. And as Gopal said yesterday during our conversation via e-mail, we should explain again and again the benefits of being part of At-Large, and I think we need to work on this together with GSE team, and I think our example in EURALO. It is a really great picture of our collaboration and very effective way to achieve this regard. And I think other RALOs can say something else maybe, or we’ll learn with our exampl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Natalia. Anyone el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DAM PEAKE:</w:t>
        <w:tab/>
        <w:t>Hi. Let me come back on what I think I now understand the topic is. I think as all of you know, we've been trying to make sure that for example during the ICANN meetings recently, whether they were in person or virtual, then there would be a session where the GSE VPs and country managers would be there to discuss with the respective RALOs about engagement, more recently about their engagement strategies, and when issues come up from for example the outreach and engagement group or one of the other calls, then I try and make sure that either GSE generally or the respective GSE VP region knows about it.</w:t>
      </w:r>
    </w:p>
    <w:p>
      <w:pPr>
        <w:pStyle w:val="Normal"/>
        <w:spacing w:lineRule="auto" w:line="360" w:before="240" w:after="200"/>
        <w:ind w:left="2880" w:hanging="2880"/>
        <w:jc w:val="both"/>
        <w:rPr/>
      </w:pPr>
      <w:r>
        <w:rPr/>
        <w:tab/>
        <w:t>I think in general, this now having been kicked off, all of the RALOs are probably in direct contact with the VPs. And for some regions, that’s always been the case, APRALO has had a very strong relationship. I know AFRALO as well. But the idea is to bring some consistency, and I think that consistency is happening. So, thank you very much for working with us on that.</w:t>
      </w:r>
    </w:p>
    <w:p>
      <w:pPr>
        <w:pStyle w:val="Normal"/>
        <w:spacing w:lineRule="auto" w:line="360" w:before="240" w:after="200"/>
        <w:ind w:left="2880" w:hanging="2880"/>
        <w:jc w:val="both"/>
        <w:rPr/>
      </w:pPr>
      <w:r>
        <w:rPr/>
        <w:tab/>
        <w:t xml:space="preserve">Unfortunately, it coincides into a time when outreach and engagement is extremely difficult, but at least we’re hopefully set up for some kind of future. So thanks very much. And that, I think, is probably the issue on item six. Sébastien, of course, you're leading on the agenda and you developed, I think, a very interesting and effective agenda and we’re happy to support you in the outreach around that. By outreach, I mean if you’d like help and support contacting the potential speakers and so on and so forth. We've done a little bit of checking at the moment. But I think that’s probably a more direct question between Chris, you and myself, and Natalia. But thank you very much. Thanks for giving me some time to sp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Adam. Okay, I guess let’s go to the next item. Sorry, Heidi,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s. Sorry. Just to come in very quickly. Thank you very much, Natalia and Adam, for that. I believe Daniel’s trying to join Zoom. I don’t think he's quite in yet, but again, the idea is to ensure that all the regional co-chairs on the Subcommittee on Outreach and Engagement are able to have a two-way link between their RALOs that they're representing in the Subcommittee on Outreach and Engagement and vice versa. So it might be useful if on the RALO monthly calls, there is a standing item to allow just a quick update from the regional co-chairs in the outreach and engagement group to allow for discussion on outreach and engagement activities. I know some of the regions already do that, but just if your region is not doing that, that just might be a suggestion for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Heidi, and definitely, I guess it’s important. I will say that we have three pillars within At-Large. It’s all the work done by those co-chair with Daniel, it’s outreach and engagement, and training and so on. The second is policy, and the third one is Operations, Finance and Budget, and I guess we need to have a look at all those three items each month when we can, and it’s important to have all those inputs going through during a monthly call to our members.</w:t>
      </w:r>
    </w:p>
    <w:p>
      <w:pPr>
        <w:pStyle w:val="Normal"/>
        <w:spacing w:lineRule="auto" w:line="360" w:before="240" w:after="200"/>
        <w:ind w:left="2880" w:hanging="2880"/>
        <w:jc w:val="both"/>
        <w:rPr/>
      </w:pPr>
      <w:r>
        <w:rPr/>
        <w:tab/>
        <w:t>Thank you all. Let’s go to item eight. It’s planning the ICANN regional leadership meeting agenda during ICANN 69. The time is the 15th of October between 14:00 and 15:30 UTC. I don't know what was followed directly. Oh, yes, I understand, it’s that just after, there is another session about Subcommittee on Outreach and Engagement.</w:t>
      </w:r>
    </w:p>
    <w:p>
      <w:pPr>
        <w:pStyle w:val="Normal"/>
        <w:spacing w:lineRule="auto" w:line="360" w:before="240" w:after="200"/>
        <w:ind w:left="2880" w:hanging="2880"/>
        <w:jc w:val="both"/>
        <w:rPr/>
      </w:pPr>
      <w:r>
        <w:rPr/>
        <w:tab/>
        <w:t>I didn't do my work in preparing something. I guess with the help of staff, I will try to set up something quickly, and exchange by mail with you. But if you have either by mail or now any input of topics you would like us to discuss during the ICANN 69 session, I will be happy to get it.</w:t>
      </w:r>
    </w:p>
    <w:p>
      <w:pPr>
        <w:pStyle w:val="Normal"/>
        <w:spacing w:lineRule="auto" w:line="360" w:before="240" w:after="200"/>
        <w:ind w:left="2880" w:hanging="2880"/>
        <w:jc w:val="both"/>
        <w:rPr/>
      </w:pPr>
      <w:r>
        <w:rPr/>
        <w:tab/>
        <w:t>Satish,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TISH BABU:</w:t>
        <w:tab/>
        <w:t>Thank you, Sébastien. We in APRALO have a problem that we would like to hear others’ opinion also. This is that our mailing list has become very large and there are some kind of ... some people who are anonymous and occasionally, they kind of create disruption in the mailing list. We would like to clean up our mailing list, basically get rid of people who are maybe not interested. So we would like to hear from other RALOs also if they have similar problems and what do they propose to do about it.</w:t>
      </w:r>
    </w:p>
    <w:p>
      <w:pPr>
        <w:pStyle w:val="Normal"/>
        <w:spacing w:lineRule="auto" w:line="360" w:before="240" w:after="200"/>
        <w:ind w:left="2880" w:hanging="2880"/>
        <w:jc w:val="both"/>
        <w:rPr/>
      </w:pPr>
      <w:r>
        <w:rPr/>
        <w:tab/>
        <w:t>We understand the need for anonymity to some extent, but if people start being disruptive on the mailing list, it becomes a problem for the entire communit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Satish. I take a note on that. Eduardo,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DUARDO DIAZ:</w:t>
        <w:tab/>
        <w:t>Yes. One idea that came to my mind once, and I guess we can talk in this working group that Roberto Gaetano is working on, individual members. In any case, one suggestion is once a year, you send an e-mail to everyone to respond to. You try three times. Whoever doesn’t respond, kick them out. That means they're not reading it or their e</w:t>
        <w:noBreakHyphen/>
        <w:t>mails are bouncing, or what have you. Because eventually, you're going to end up with dead wood in your membership, and you can think that you have 60 people but only really you have 40 that receive and read e-mails and are interested. So that’s just a sugges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Eduardo. Useful suggestion, and I will have a look to where this, both the ALS  engagement and individual member work will be taking care, if it is at our regional meeting or it will be during another part of the ICANN meeting. I will check with our ALAC chair, Maureen during the discussion about how to organize the next ICANN meeting. Thank you.</w:t>
      </w:r>
    </w:p>
    <w:p>
      <w:pPr>
        <w:pStyle w:val="Normal"/>
        <w:spacing w:lineRule="auto" w:line="360" w:before="240" w:after="200"/>
        <w:ind w:left="2880" w:hanging="2880"/>
        <w:jc w:val="both"/>
        <w:rPr/>
      </w:pPr>
      <w:r>
        <w:rPr/>
        <w:tab/>
        <w:t>Maureen, of course, if you want to jump in, I see that you're on the call. Don’t hesitate, don’t be shy. You will be welcome. Okay, thank you for the inpu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I know. Thank you, Seun. If there is no more inputs, if you have other suggestions, just send them by mail and we’ll take care. Great. Thank you. The next item, I added because I really feel that we need to have some exchange about the future of ICANN meetings, both virtual meeting or when we will come back to face-to-face meeting. I would like us—but maybe not just us as a RALO but maybe At-Large or ALAC—to set up a time to have this discussion. I know that Maureen is planning to have that at the ALT discussion, but I think we can discuss here if you wish, except that we don’t have too much time, but it will be great.</w:t>
      </w:r>
    </w:p>
    <w:p>
      <w:pPr>
        <w:pStyle w:val="Normal"/>
        <w:spacing w:lineRule="auto" w:line="360" w:before="240" w:after="200"/>
        <w:ind w:left="2880" w:hanging="2880"/>
        <w:jc w:val="both"/>
        <w:rPr/>
      </w:pPr>
      <w:r>
        <w:rPr/>
        <w:tab/>
        <w:t>My input on that is we need to figure out first of all what could be the evolution of the ICANN meeting virtually, and as you remember, we start with 67 and it was just look like face-to-face meeting. The second one was already a little bit changed in evolution, taking more into account the virtualization, and the third one is not anymore the same thing as we are three weeks of meetings and the meeting is split between a pre-week with some [pre-inputs] and then the first week with the internal work and the third week with the work between the different constituencies and SOs and ACs.</w:t>
      </w:r>
    </w:p>
    <w:p>
      <w:pPr>
        <w:pStyle w:val="Normal"/>
        <w:spacing w:lineRule="auto" w:line="360" w:before="240" w:after="200"/>
        <w:ind w:left="2880" w:hanging="2880"/>
        <w:jc w:val="both"/>
        <w:rPr/>
      </w:pPr>
      <w:r>
        <w:rPr/>
        <w:tab/>
        <w:t>What we want for the future? Do we want to consider that we still need a meeting, and is it like the 67, 68 or 69 if it’s virtual, or can we disband completely a meeting and have, let’s say, a two-hour meeting in different time zone each week for a so-called ICANN meeting? And I'm sure that you will have other idea. That’s the first set of questions.</w:t>
      </w:r>
    </w:p>
    <w:p>
      <w:pPr>
        <w:pStyle w:val="Normal"/>
        <w:spacing w:lineRule="auto" w:line="360" w:before="240" w:after="200"/>
        <w:ind w:left="2880" w:hanging="2880"/>
        <w:jc w:val="both"/>
        <w:rPr/>
      </w:pPr>
      <w:r>
        <w:rPr/>
        <w:tab/>
        <w:t>The second is if we come back to some type of face-to-face meeting, do we think that it could be useful to have regional ICANN meeting, and maybe at the same time, the same date in the various continents but it'll be easier to travel to one place in each of our region, or it’s completely crazy idea? Do we just want to have a face-to-face meeting with everybody in the same place and when it will be possible? That’s a question mark. But at some point, I would like very much to have discussion, and I think the RALO could be a good place to have those exchange with the members, and then of course, with ALAC and much more with the other SOs and ACs.</w:t>
      </w:r>
    </w:p>
    <w:p>
      <w:pPr>
        <w:pStyle w:val="Normal"/>
        <w:spacing w:lineRule="auto" w:line="360" w:before="240" w:after="200"/>
        <w:ind w:left="2880" w:hanging="2880"/>
        <w:jc w:val="both"/>
        <w:rPr/>
      </w:pPr>
      <w:r>
        <w:rPr/>
        <w:tab/>
        <w:t>I just want to add that we have to be very careful of what we do. I know that there are plenty of things done and well done, but much we push for virtual things, less we will have face-to-face meeting, because less we will need it because we are solving every problem with virtual. That means that we have to be careful of that. Just to take as an item of caution, not against anything. Thank you.</w:t>
      </w:r>
    </w:p>
    <w:p>
      <w:pPr>
        <w:pStyle w:val="Normal"/>
        <w:spacing w:lineRule="auto" w:line="360" w:before="240" w:after="200"/>
        <w:ind w:left="2880" w:hanging="2880"/>
        <w:jc w:val="both"/>
        <w:rPr/>
      </w:pPr>
      <w:r>
        <w:rPr/>
        <w:tab/>
        <w:t>Daniel, please, and welcome to the meeting. We’re happy to have you, and I understand you were in another important meeting, therefore, you are totally welcome n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DANIEL NANGHAKA:</w:t>
        <w:tab/>
        <w:t>Thank you very much. I appreciate the work that has been done by Natalia and the team for discussing issues regarding outreach and engagement. On behalf of outreach and engagement, I will say that there is a lot that has changed regarding how things are done. The fact that face-to-face has not been happening but everything has been happening virtually, a lot of programs have been affected of outreach and engagement. So starting from budget, way of operations, the fact that we cannot physically meet.</w:t>
      </w:r>
    </w:p>
    <w:p>
      <w:pPr>
        <w:pStyle w:val="Normal"/>
        <w:spacing w:lineRule="auto" w:line="360" w:before="240" w:after="200"/>
        <w:ind w:left="2880" w:hanging="2880"/>
        <w:jc w:val="both"/>
        <w:rPr/>
      </w:pPr>
      <w:r>
        <w:rPr/>
        <w:tab/>
        <w:t>So regarding the issue of the face-to-face meetings, it would be a good idea to have a strong alternative suggestion on how we can enhance engagement, because this time, we are looking at physical engagement, but not only physical engagement outreach, because previously, we have still points whereby we have spoken to people face-to-face and got them interested, and then coming to us and answer questions right at the ICANN board or the collaborations board at various ICANN meetings, and I don’t see this happening.</w:t>
      </w:r>
    </w:p>
    <w:p>
      <w:pPr>
        <w:pStyle w:val="Normal"/>
        <w:spacing w:lineRule="auto" w:line="360" w:before="240" w:after="200"/>
        <w:ind w:left="2880" w:hanging="2880"/>
        <w:jc w:val="both"/>
        <w:rPr/>
      </w:pPr>
      <w:r>
        <w:rPr/>
        <w:tab/>
        <w:t>The start was really good, of ICANN 67, but slowly, we’re beginning to see a low participation. Maureen did a very good survey and she put forward a lot of highlights. So, how can we motivate our volunteers in this constrained environment? I think that could be an issue of discussion. And probably at RALO level, but also at the whole At-Large level. I think that is something that should at least [inaudible] bit of change.</w:t>
      </w:r>
    </w:p>
    <w:p>
      <w:pPr>
        <w:pStyle w:val="Normal"/>
        <w:spacing w:lineRule="auto" w:line="360" w:before="240" w:after="200"/>
        <w:ind w:left="2880" w:hanging="2880"/>
        <w:jc w:val="both"/>
        <w:rPr/>
      </w:pPr>
      <w:r>
        <w:rPr/>
        <w:tab/>
        <w:t>Another thing that I wanted to highlight is that we have, I think, a challenge of communication hierarchy, because who speaks to who? Who communicates what, and who has the right to communicate? Because the fact that we all strongly advocate for a bottom-up process, but then the [inaudible] by top-down can actually [has to work,] especially when you see things that are not happening right, individual and ALS review process is going on, this is being done by Alan Greenberg. I think this will be a very good game changer. But then I'm also in for constant review of the members such that the members that are not interested or have lost interest, let them kindly be scrubbed off the list instead of spamming them. I think that would be a good idea. Let me give the floor back to Sébastie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Daniel. Thank you for your input. Alfredo,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FREDO CALDERON:</w:t>
        <w:tab/>
        <w:t xml:space="preserve">Thank you. I just want to bring to the table a larger picture. It’s following what Daniel mentioned and some of the ideas that you suggested, Sébastien. If we think of the whole ICANN community, what's going to happen with those programs where we outreach to individuals and bring them to a face-to-face meeting to engage with them and see if we can convince them to participate to be volunteers in different working groups or different constituencies or communities? Like for example, the NextGen program, the fellowship program, ambassador program from ISOC and so forth. </w:t>
      </w:r>
    </w:p>
    <w:p>
      <w:pPr>
        <w:pStyle w:val="Normal"/>
        <w:spacing w:lineRule="auto" w:line="360" w:before="240" w:after="200"/>
        <w:ind w:left="2880" w:hanging="2880"/>
        <w:jc w:val="both"/>
        <w:rPr/>
      </w:pPr>
      <w:r>
        <w:rPr/>
        <w:tab/>
        <w:t>How would, if we decide to have everything virtual, that affect them? So I'm thinking that we should at least consider one meeting face-to-face a year so that we can have that in place so we can outreach with people in a face-to-face sett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Alfredo. I think we will stop the discussion here, but I hope that we will be able to take note of the exchange here and try to set up some discussion. I just want to give you one small story. One of the participants of ICANN who was participating in different programs told me that there is no reason anymore to participate to ICANN because we are not [paid.] We even are obliged or supposed to participate to meetings without any reimbursement of anything. Before when we were traveling, at least we were given some stipend, and here we are working for really free, we give the same time—a little bit less because we don’t have to travel, but not so much. And the interest to meet people, we don’t have anymore. Therefore, there is less and less reason to participate.</w:t>
      </w:r>
    </w:p>
    <w:p>
      <w:pPr>
        <w:pStyle w:val="Normal"/>
        <w:spacing w:lineRule="auto" w:line="360" w:before="240" w:after="200"/>
        <w:ind w:left="2880" w:hanging="2880"/>
        <w:jc w:val="both"/>
        <w:rPr/>
      </w:pPr>
      <w:r>
        <w:rPr/>
        <w:tab/>
        <w:t>I think it’s a small story to say we need to figure out some way to have people like At-Large or end user participation taking care more careful than it is today. Thank you. Let’s go to next item, and next item is Any Other Business. If not, before we go to next call, can I ask staff to please take the discussion about the future meeting, a recording or notes on a document and send at least to me, but maybe to the list? And I will try to use it as a basis to discuss this issue with other members of the community and particularly within At-Large. That, I will call an action item.</w:t>
      </w:r>
    </w:p>
    <w:p>
      <w:pPr>
        <w:pStyle w:val="Normal"/>
        <w:spacing w:lineRule="auto" w:line="360" w:before="240" w:after="200"/>
        <w:ind w:left="2880" w:hanging="2880"/>
        <w:jc w:val="both"/>
        <w:rPr/>
      </w:pPr>
      <w:r>
        <w:rPr/>
        <w:tab/>
        <w:t>Okay, we have a meeting during the ICANN 69. That’s the next meeting, and it will be a call as it will be virtual, but then when we want to have again a meeting—and I guess it will be after the next ICANN meeting—I will not chair anymore this meeting, but my suggestion is that we skip October and we go directly to November as we will have a lot of meetings in October. And maybe staff will do a Doodle to find a better time in November to have this meeting.</w:t>
      </w:r>
    </w:p>
    <w:p>
      <w:pPr>
        <w:pStyle w:val="Normal"/>
        <w:spacing w:lineRule="auto" w:line="360" w:before="240" w:after="200"/>
        <w:ind w:left="2880" w:hanging="2880"/>
        <w:jc w:val="both"/>
        <w:rPr/>
      </w:pPr>
      <w:r>
        <w:rPr/>
        <w:tab/>
        <w:t>Go ahead,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i Sébastien. Just keep in mind that there is a session—as Sébastien noted—during ICANN 69. So what we can do is send a draft agenda for all of you on the mailing list for that meeting. And in November, do you wish to hold it prior to the IGF, would that be useful, or would you like to have a joint meeting? Daniel’s on, maybe a joint meeting with the outreach and engagement group, just for that, to prepare for the IGF. Just some thought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I see that Judith says after the IGF. I will have the French IGF in the middle, and going from ICANN meeting, the French IGF, and the global IGF, I will [inaudible] little bit not too much time at that period. Therefore, my suggestion is to just do it in November. But if my colleagues want to have it. Okay, let’s have this question on the list and see if they wish to have something between the end of the ICANN meeting and the beginning of the IGF.</w:t>
      </w:r>
    </w:p>
    <w:p>
      <w:pPr>
        <w:pStyle w:val="Normal"/>
        <w:spacing w:lineRule="auto" w:line="360" w:before="240" w:after="200"/>
        <w:ind w:left="2880" w:hanging="2880"/>
        <w:jc w:val="both"/>
        <w:rPr/>
      </w:pPr>
      <w:r>
        <w:rPr/>
        <w:tab/>
        <w:t>Glenn, you put a question, and it seems to me that it’s an Any Other Business. May I give you the floor and you talk about that,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LENN MCKNIGHT:</w:t>
        <w:tab/>
        <w:t>Hi. Sorry, Sébastien, what's your question fo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My question, Glenn, was that you put something on the chat, and I thought it could be good for Any Other Business. Therefore, maybe you can ask the question and have a discussion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LENN MCKNIGHT:</w:t>
        <w:tab/>
        <w:t>Okay. I've been typing different action items. The last thing I did was to Silvia and she acknowledged it. It’s regarding what Judith was saying earlier about when we fill in the discretionary forms, that the chair and secretariat have a copy of it so they know that it’s coming.</w:t>
      </w:r>
    </w:p>
    <w:p>
      <w:pPr>
        <w:pStyle w:val="Normal"/>
        <w:spacing w:lineRule="auto" w:line="360" w:before="240" w:after="200"/>
        <w:ind w:left="2880" w:hanging="2880"/>
        <w:jc w:val="both"/>
        <w:rPr/>
      </w:pPr>
      <w:r>
        <w:rPr/>
        <w:tab/>
        <w:t>In my case, what I did is I did in a Google doc the exact same questions and I sent it to them ahead of time so they had the heads up. But it’s just a process of transparency. I didn’t see the action item, I'm just highlighting that. I think that’s the only item that I mentioned. So Heidi’s aware of it.</w:t>
      </w:r>
    </w:p>
    <w:p>
      <w:pPr>
        <w:pStyle w:val="Normal"/>
        <w:spacing w:lineRule="auto" w:line="360" w:before="240" w:after="200"/>
        <w:ind w:left="2880" w:hanging="2880"/>
        <w:jc w:val="both"/>
        <w:rPr/>
      </w:pPr>
      <w:r>
        <w:rPr/>
        <w:tab/>
        <w:t>The other thing is, since I got the mic, I really strongly think the small Internet subsidy that they're providing is not going to have a lot of uptick. I think that’s a mistake, what they did. It’s too bureaucratic. Everyone should have got it just blank that’s a leader in our community. I think not getting the stipend is a mistake as well, but I said this again and again, I said it before, and I keep saying it. As I stated, lots of people approach me privately on this, agreeing with me, but for whatever reason, they won't say anything public. So again, just for the record, I'm saying it again. So that’s my only commen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very much, Glenn. And maybe it’s a good opportunity for us to [say I there.] Actually, I know that the first discussion I hear about the Zoom room and help for connection for some people was in this call, and I guess it was run by Satish at that time. Therefore, it’s sometime ago. But still, if it’s something we would like to have, and not to discuss about $3 for communication, but stipend given to all the funded travelers even if they're not traveling during the ICANN meeting, we can put that on the table if you wish today. That’s the reason of this call. It’s to allow this type of discussion. And even if you say it a few times, sometimes it’s the last time is the best one, because action can be taken.</w:t>
      </w:r>
    </w:p>
    <w:p>
      <w:pPr>
        <w:pStyle w:val="Normal"/>
        <w:spacing w:lineRule="auto" w:line="360" w:before="240" w:after="200"/>
        <w:ind w:left="2880" w:hanging="2880"/>
        <w:jc w:val="both"/>
        <w:rPr/>
      </w:pPr>
      <w:r>
        <w:rPr/>
        <w:tab/>
        <w:t>I saw, Seun, you put your hand up and down. I would like to have you speak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Sébastien. I think the aspect of the stipend was—during the meeting we had with the CEO, it was also kind of raised, and especially with regards to the upcoming ICANN meeting, I think the plan in the pilot reimbursement for the Internet cost, I think it’s interesting that even those who are actually sponsored participants have to apply for it. I find that strange. I'm also surprised that it wasn’t open to non-sponsored participants as well who could actually justify that they have one or two activities that they [inaudible] within ICANN.</w:t>
      </w:r>
    </w:p>
    <w:p>
      <w:pPr>
        <w:pStyle w:val="Normal"/>
        <w:spacing w:lineRule="auto" w:line="360" w:before="240" w:after="200"/>
        <w:ind w:left="2880" w:hanging="2880"/>
        <w:jc w:val="both"/>
        <w:rPr/>
      </w:pPr>
      <w:r>
        <w:rPr/>
        <w:tab/>
        <w:t>So I'm not sure we can still make any changes, difference for the upcoming one, but I think it’d still be good for us to actually say this for future meetings, because I think that the list for those that were sponsored participants is defined. [inaudible]. There's really no changes to that list. so I don’t see why you can't just easily send a mail, the same way you send a mail to the people who want to accept the travel support when there was travel. It’s the same way you ask them whether they want to accept the $10 or $50 that’s being given. So people can [inaudible] instead of having to apply for a long thing to get just that peanuts. That’s what I think.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Okay. Thank you very much for your input. Any other last-minute thought? If not, I would like to thank you very much. I will work with staff for sending you something on proposed agenda for ICANN 69 on our regional meeting, and I guess we will organize a November meeting with some ... We try to find the best time and date in November for our next meeting like this one.</w:t>
      </w:r>
    </w:p>
    <w:p>
      <w:pPr>
        <w:pStyle w:val="Normal"/>
        <w:spacing w:lineRule="auto" w:line="360" w:before="240" w:after="200"/>
        <w:ind w:left="2880" w:hanging="2880"/>
        <w:jc w:val="both"/>
        <w:rPr/>
      </w:pPr>
      <w:r>
        <w:rPr/>
        <w:tab/>
        <w:t>Once again, thank you very much for all of you for your participation, and take care of you and your close ones in this very difficult period. I hope to hear you soon. Let’s have a good evening, day, night, whatever where you are. By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Regional Leadership Call-Sep10</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Regional Leadership Call-Sep10</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9-14T21:46:00Z</dcterms:modified>
  <cp:revision>67</cp:revision>
  <dc:subject/>
  <dc:title/>
</cp:coreProperties>
</file>