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YESIM NAZLAR :</w:t>
        <w:tab/>
        <w:t xml:space="preserve">Bonjour, bonne après-midi, bonsoir à tous. Bienvenue à cet appel du groupe de travail des politiques consolidées de l’At-Large du mercredi 9 septembre 2020 à 13 h UTC. </w:t>
      </w:r>
    </w:p>
    <w:p>
      <w:pPr>
        <w:pStyle w:val="Normal"/>
        <w:spacing w:lineRule="auto" w:line="360"/>
        <w:ind w:left="2880" w:hanging="0"/>
        <w:jc w:val="both"/>
        <w:rPr>
          <w:rFonts w:cs="Calibri"/>
          <w:lang w:val="fr-FR"/>
        </w:rPr>
      </w:pPr>
      <w:r>
        <w:rPr>
          <w:rFonts w:cs="Calibri"/>
          <w:lang w:val="fr-FR"/>
        </w:rPr>
        <w:t xml:space="preserve">Nous n’allons pas faire l’appel en raison du grand nombre de participants ainsi que dans l’intérêt du temps. Toutefois, les participants de la salle de Zoom comme à travers le téléphone seront enregistrés à la fin de l’appel, leur assistance sera enregistrée. </w:t>
      </w:r>
    </w:p>
    <w:p>
      <w:pPr>
        <w:pStyle w:val="Normal"/>
        <w:spacing w:lineRule="auto" w:line="360"/>
        <w:ind w:left="2880" w:hanging="0"/>
        <w:jc w:val="both"/>
        <w:rPr/>
      </w:pPr>
      <w:r>
        <w:rPr>
          <w:rFonts w:cs="Calibri"/>
          <w:lang w:val="fr-FR"/>
        </w:rPr>
        <w:t xml:space="preserve">Nous avons reçu les excuses de Cheryl Langdon-Orr, de Shreedeep Rayamajhi et de Alberto Soto. </w:t>
      </w:r>
    </w:p>
    <w:p>
      <w:pPr>
        <w:pStyle w:val="Normal"/>
        <w:spacing w:lineRule="auto" w:line="360"/>
        <w:ind w:left="2880" w:hanging="0"/>
        <w:jc w:val="both"/>
        <w:rPr/>
      </w:pPr>
      <w:r>
        <w:rPr>
          <w:rFonts w:cs="Calibri"/>
          <w:lang w:val="fr-FR"/>
        </w:rPr>
        <w:t xml:space="preserve">On essaye de voir d’où vient la conversation qui se fait en parallèle. </w:t>
      </w:r>
    </w:p>
    <w:p>
      <w:pPr>
        <w:pStyle w:val="Normal"/>
        <w:spacing w:lineRule="auto" w:line="360"/>
        <w:ind w:left="2880" w:hanging="0"/>
        <w:jc w:val="both"/>
        <w:rPr/>
      </w:pPr>
      <w:r>
        <w:rPr>
          <w:rFonts w:cs="Calibri"/>
          <w:lang w:val="fr-FR"/>
        </w:rPr>
        <w:t xml:space="preserve">Nous avons du personnel ICANN Evin Erdogdu et moi-même Yesim Nazlar, je m’occuperai également de gérer l’appel. Heidi nous rejoindra sous peu. </w:t>
      </w:r>
    </w:p>
    <w:p>
      <w:pPr>
        <w:pStyle w:val="Normal"/>
        <w:spacing w:lineRule="auto" w:line="360"/>
        <w:ind w:left="2880" w:hanging="0"/>
        <w:jc w:val="both"/>
        <w:rPr/>
      </w:pPr>
      <w:r>
        <w:rPr>
          <w:rFonts w:cs="Calibri"/>
          <w:lang w:val="fr-FR"/>
        </w:rPr>
        <w:t xml:space="preserve">Les interprètes aujourd’hui sont Claudia et Marina sur le canal espagnol et Isabelle et Camila sur le canal français. </w:t>
      </w:r>
    </w:p>
    <w:p>
      <w:pPr>
        <w:pStyle w:val="Normal"/>
        <w:spacing w:lineRule="auto" w:line="360"/>
        <w:ind w:left="2880" w:hanging="0"/>
        <w:jc w:val="both"/>
        <w:rPr/>
      </w:pPr>
      <w:r>
        <w:rPr>
          <w:rFonts w:cs="Calibri"/>
          <w:lang w:val="fr-FR"/>
        </w:rPr>
        <w:t>Avant de commencer je vous rappelle de bien vouloir dire votre nom au moment de prendre la parole pour la transcription ainsi que pour les interprètes qui pourront ainsi vous identifier sur l’autre canal.</w:t>
      </w:r>
    </w:p>
    <w:p>
      <w:pPr>
        <w:pStyle w:val="Normal"/>
        <w:spacing w:lineRule="auto" w:line="360"/>
        <w:ind w:left="2880" w:hanging="0"/>
        <w:jc w:val="both"/>
        <w:rPr/>
      </w:pPr>
      <w:r>
        <w:rPr>
          <w:rFonts w:cs="Calibri"/>
          <w:lang w:val="fr-FR"/>
        </w:rPr>
        <w:t xml:space="preserve">Comme d’habitude, je vous rappelle que nous avons un service de transcription en direct pour notre appel aujourd’hui. Je partagerai le lien pour y accéder avec vous sur le chat. </w:t>
      </w:r>
    </w:p>
    <w:p>
      <w:pPr>
        <w:pStyle w:val="Normal"/>
        <w:spacing w:lineRule="auto" w:line="360"/>
        <w:ind w:left="2880" w:hanging="0"/>
        <w:jc w:val="both"/>
        <w:rPr/>
      </w:pPr>
      <w:r>
        <w:rPr>
          <w:rFonts w:cs="Calibri"/>
          <w:lang w:val="fr-FR"/>
        </w:rPr>
        <w:t xml:space="preserve">Je vous encourage à essayer ce service. </w:t>
      </w:r>
    </w:p>
    <w:p>
      <w:pPr>
        <w:pStyle w:val="Normal"/>
        <w:spacing w:lineRule="auto" w:line="360"/>
        <w:ind w:left="2880" w:hanging="0"/>
        <w:jc w:val="both"/>
        <w:rPr>
          <w:rFonts w:cs="Calibri"/>
          <w:lang w:val="fr-FR"/>
        </w:rPr>
      </w:pPr>
      <w:r>
        <w:rPr>
          <w:rFonts w:cs="Calibri"/>
          <w:lang w:val="fr-FR"/>
        </w:rPr>
        <w:t xml:space="preserve">Il me semble que toutes les annonces administratives ont été faites et sur ce, Olvier, je vous souhaite la parole.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rPr>
        <w:t xml:space="preserve">OLIVIER CREPIN-LEBLOND : </w:t>
        <w:tab/>
        <w:t xml:space="preserve">Merci Yesim. </w:t>
      </w:r>
      <w:r>
        <w:rPr>
          <w:rFonts w:cs="Calibri"/>
          <w:lang w:val="fr-FR"/>
        </w:rPr>
        <w:t xml:space="preserve">Bienvenue à tous à notre appel hebdomadaire du CPWG. J’espère que ce sera le grand jour de votre journée, le point saillant, ou en tout cas que ce sera un appel intéressant pour vous vu notre ordre du jour pour aujourd’hui, à commencer par Justine Chew et sa petite équipe. Justine prendra la plupart de notre appel pour nous parler du travail sur les procédures pour les séries ultérieures de nouveaux gTLD. Elle a une mise à jour. </w:t>
      </w:r>
    </w:p>
    <w:p>
      <w:pPr>
        <w:pStyle w:val="Normal"/>
        <w:spacing w:lineRule="auto" w:line="360"/>
        <w:ind w:left="2835" w:hanging="0"/>
        <w:jc w:val="both"/>
        <w:rPr/>
      </w:pPr>
      <w:r>
        <w:rPr>
          <w:rFonts w:cs="Calibri"/>
          <w:lang w:val="fr-FR"/>
        </w:rPr>
        <w:t xml:space="preserve">Et nous aurons également Jim Prendergast qui nous rejoindra aujourd’hui, bienvenue Jim, pour l’aider à présenter le travail et à gérer le progrès nécessaire pour pouvoir répondre à la consultation qui se tiendra à la fin du mois. </w:t>
      </w:r>
    </w:p>
    <w:p>
      <w:pPr>
        <w:pStyle w:val="Normal"/>
        <w:spacing w:lineRule="auto" w:line="360"/>
        <w:ind w:left="2835" w:hanging="0"/>
        <w:jc w:val="both"/>
        <w:rPr>
          <w:rFonts w:cs="Calibri"/>
          <w:lang w:val="fr-FR"/>
        </w:rPr>
      </w:pPr>
      <w:r>
        <w:rPr>
          <w:rFonts w:cs="Calibri"/>
          <w:lang w:val="fr-FR"/>
        </w:rPr>
        <w:t xml:space="preserve">Après quoi nous aurons Jonathan Zuck et Evin Erdogdu qui nous parleront des mises à jour au sujet des consultations politiques, du travail en cours, des périodes ouvertes. Et puis finalement les divers, où Yrjo Lansipuro nous demandera encore une fois de proposer des sujets pour en débattre lors de la réunion conjointe entre l’ALAC et le GAC. </w:t>
      </w:r>
    </w:p>
    <w:p>
      <w:pPr>
        <w:pStyle w:val="Normal"/>
        <w:spacing w:lineRule="auto" w:line="360"/>
        <w:ind w:left="2835" w:hanging="0"/>
        <w:jc w:val="both"/>
        <w:rPr>
          <w:rFonts w:cs="Calibri"/>
          <w:lang w:val="fr-FR"/>
        </w:rPr>
      </w:pPr>
      <w:r>
        <w:rPr>
          <w:rFonts w:cs="Calibri"/>
          <w:lang w:val="fr-FR"/>
        </w:rPr>
        <w:t xml:space="preserve">Voilà tout ce que j’ai à l’écran pour le moment. Avez-vous d’autres points à ajouter à l’ordre du jour ? Ou des modifications à ce que nous avons ? Je ne vois pas de main levée. </w:t>
      </w:r>
    </w:p>
    <w:p>
      <w:pPr>
        <w:pStyle w:val="Normal"/>
        <w:spacing w:lineRule="auto" w:line="360"/>
        <w:ind w:left="2835" w:hanging="0"/>
        <w:jc w:val="both"/>
        <w:rPr>
          <w:rFonts w:cs="Calibri"/>
          <w:lang w:val="fr-FR"/>
        </w:rPr>
      </w:pPr>
      <w:r>
        <w:rPr>
          <w:rFonts w:cs="Calibri"/>
          <w:lang w:val="fr-FR"/>
        </w:rPr>
        <w:t xml:space="preserve">Je vous rappelle encore une fois que le service de transcription en direct dont Yesim parlait et pour lequel le lien est partagé sur le chat est très utile, ça vous permet de mieux suivre les discussions si vous avez des problèmes de son qui ne sont pas clairs ou des interruptions dans la connexion, vous pouvez voir ce que vous avez raté. C’est toujours très utile de pouvoir voir ce texte séparément en dehors de la réunion. </w:t>
      </w:r>
    </w:p>
    <w:p>
      <w:pPr>
        <w:pStyle w:val="Normal"/>
        <w:spacing w:lineRule="auto" w:line="360"/>
        <w:ind w:left="2835" w:hanging="0"/>
        <w:jc w:val="both"/>
        <w:rPr>
          <w:rFonts w:cs="Calibri"/>
          <w:lang w:val="fr-FR"/>
        </w:rPr>
      </w:pPr>
      <w:r>
        <w:rPr>
          <w:rFonts w:cs="Calibri"/>
          <w:lang w:val="fr-FR"/>
        </w:rPr>
        <w:t xml:space="preserve">L’ordre du jour ayant été adopté, voyons les actions à suivre de la semaine dernière qui sont toutes complétées. Vous remarquerez que la consultation publique sur les règles de génération d’étiquettes bénéficie désormais d’une équipe complètement formée. Je ne sais pas s’il y a eu une réponse pour intégrer l’équipe de rédaction ou pas. Bill est-il connecté à l’appel ? Il est connecté. Alors Bill, tant que vous êtes là, vous pourrez nous en parler. Vous avez la parole. </w:t>
      </w:r>
    </w:p>
    <w:p>
      <w:pPr>
        <w:pStyle w:val="Normal"/>
        <w:spacing w:lineRule="auto" w:line="360"/>
        <w:ind w:left="2835" w:hanging="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BILL JOURIS :</w:t>
        <w:tab/>
        <w:tab/>
        <w:t xml:space="preserve">Oui, je travaille avec le personnel pour bien comprendre le format approprié. En tout cas oui, ça avance. Quand est-ce que vous aurez besoin d’un rapport ? </w:t>
      </w:r>
    </w:p>
    <w:p>
      <w:pPr>
        <w:pStyle w:val="Normal"/>
        <w:spacing w:lineRule="auto" w:line="360"/>
        <w:ind w:left="2835" w:hanging="2835"/>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 xml:space="preserve">OLIVIER CREPIN-LEBLOND : </w:t>
        <w:tab/>
        <w:t xml:space="preserve">Merci, non je ne sais pas, dès que possible. On en reparlera. </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BILL JOURIS :</w:t>
        <w:tab/>
        <w:tab/>
        <w:tab/>
        <w:t xml:space="preserve">Merci. </w:t>
      </w:r>
    </w:p>
    <w:p>
      <w:pPr>
        <w:pStyle w:val="Normal"/>
        <w:spacing w:lineRule="auto" w:line="36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OLIVIER CREPIN-LEBLOND : </w:t>
        <w:tab/>
        <w:t>Y a-t-il des questions ou des commentaires ? Vous aviez d’autres actions à suivre que nous avions ? Je ne vois pas de demande de parole, de question ni de commentaire. Nous pouvons donc continuer et passer à Justine Chew. Bienvenue Justine, vous avez maintenant, à partir de ce moment, beaucoup de temps pour discuter de beaucoup de différents sujets. Donc Justine vous avez la parole.</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JUSTINE CHEW :</w:t>
        <w:tab/>
        <w:t xml:space="preserve">Merci Olivier. On a aujourd’hui un invité, donc ce n’est pas à moi de parler pendant 75 minutes. Moi-même je ne peux pas me tolérer pendant autant de temps. </w:t>
        <w:tab/>
        <w:t xml:space="preserve">Quoiqu’il en soit, j’ai des annonces logistiques d’abord. </w:t>
      </w:r>
    </w:p>
    <w:p>
      <w:pPr>
        <w:pStyle w:val="Normal"/>
        <w:spacing w:lineRule="auto" w:line="360"/>
        <w:ind w:left="2835" w:hanging="0"/>
        <w:jc w:val="both"/>
        <w:rPr>
          <w:rFonts w:cs="Calibri"/>
          <w:lang w:val="fr-FR"/>
        </w:rPr>
      </w:pPr>
      <w:r>
        <w:rPr>
          <w:rFonts w:cs="Calibri"/>
          <w:lang w:val="fr-FR"/>
        </w:rPr>
        <w:t xml:space="preserve">La semaine dernière, on nous a demandé si on pouvait partager un rapport des progrès, sur l’état de situation, vis-à-vis du processus de consultation public au sujet des procédures pour des séries ultérieures. </w:t>
      </w:r>
    </w:p>
    <w:p>
      <w:pPr>
        <w:pStyle w:val="Normal"/>
        <w:spacing w:lineRule="auto" w:line="360"/>
        <w:ind w:left="2835" w:hanging="0"/>
        <w:jc w:val="both"/>
        <w:rPr>
          <w:rFonts w:cs="Calibri"/>
          <w:lang w:val="fr-FR"/>
        </w:rPr>
      </w:pPr>
      <w:r>
        <w:rPr>
          <w:rFonts w:cs="Calibri"/>
          <w:lang w:val="fr-FR"/>
        </w:rPr>
        <w:t xml:space="preserve">Et vous voyez en ce moment à l’écran un document dont le lien a été ajouté à l’ordre du jour, c’est le rapport des progrès, rapport des avancées. Ce n’est rien de neuf. J’en ai parlé il y a quelques mois, mais la liste n’a pas été mise à jour, donc c’est la version la plus récente du 7 septembre. Donc on y a ajouté tous les sujets contenus dans la version préliminaire du SubPro, dans le rapport préliminaire, le rapport du groupe. Et le document indique également les sujets que nous considérons comme étant prioritaires ou pas. </w:t>
      </w:r>
    </w:p>
    <w:p>
      <w:pPr>
        <w:pStyle w:val="Normal"/>
        <w:spacing w:lineRule="auto" w:line="360"/>
        <w:ind w:left="2835" w:hanging="0"/>
        <w:jc w:val="both"/>
        <w:rPr>
          <w:rFonts w:cs="Calibri"/>
          <w:lang w:val="fr-FR"/>
        </w:rPr>
      </w:pPr>
      <w:r>
        <w:rPr>
          <w:rFonts w:cs="Calibri"/>
          <w:lang w:val="fr-FR"/>
        </w:rPr>
        <w:t xml:space="preserve">Mais en tout cas cette identification des priorités a changé au cours du temps, parce que même si on décidait que quelque chose avait beaucoup de priorité, ou même pas, que ce n’était pas le cas, ça changeait notre travail au sujet du thème. Les communications ne sont pas nécessairement prioritaires pour nous par exemple, mais on a décidé de faire des commentaires comme les paramètres par exemple. On se dit qu’il nous faut des paramètres et différents aspects pour mesurer le succès et la performance de différents aspects du programme. Donc les communications pourraient être un des domaines sur lesquelles on se concentrerait pour fournir des mesures ou des paramètres. </w:t>
      </w:r>
    </w:p>
    <w:p>
      <w:pPr>
        <w:pStyle w:val="Normal"/>
        <w:spacing w:lineRule="auto" w:line="360"/>
        <w:ind w:left="2835" w:hanging="0"/>
        <w:jc w:val="both"/>
        <w:rPr/>
      </w:pPr>
      <w:r>
        <w:rPr>
          <w:rFonts w:cs="Calibri"/>
          <w:lang w:val="fr-FR"/>
        </w:rPr>
        <w:t xml:space="preserve">Je ne pense pas nécessairement que l’on ait le temps de discuter de tous ces sujets, mais nous avons également généré un tableau de bord pour chacun de ces sujets où nous ajoutons toutes les informations pertinentes. </w:t>
      </w:r>
    </w:p>
    <w:p>
      <w:pPr>
        <w:pStyle w:val="Normal"/>
        <w:spacing w:lineRule="auto" w:line="360"/>
        <w:ind w:left="2835" w:hanging="0"/>
        <w:jc w:val="both"/>
        <w:rPr/>
      </w:pPr>
      <w:r>
        <w:rPr>
          <w:rFonts w:cs="Calibri"/>
          <w:lang w:val="fr-FR"/>
        </w:rPr>
        <w:t xml:space="preserve">Donc ce que vous voyez à l’écran est un rapport des progrès. Si vous défilez Yesim, vous verrez la liste. Les couleurs n’ont pas vraiment d’importance, ce qui est important est la désignation de la priorité qui est écrite. </w:t>
      </w:r>
    </w:p>
    <w:p>
      <w:pPr>
        <w:pStyle w:val="Normal"/>
        <w:spacing w:lineRule="auto" w:line="360"/>
        <w:ind w:left="2835" w:hanging="0"/>
        <w:jc w:val="both"/>
        <w:rPr>
          <w:rFonts w:cs="Calibri"/>
          <w:lang w:val="fr-FR"/>
        </w:rPr>
      </w:pPr>
      <w:r>
        <w:rPr>
          <w:rFonts w:cs="Calibri"/>
          <w:lang w:val="fr-FR"/>
        </w:rPr>
        <w:t xml:space="preserve">Le texte en vert est celui sur lequel on a beaucoup travaillé, donc ce sont les sujets clefs pour nous. </w:t>
      </w:r>
    </w:p>
    <w:p>
      <w:pPr>
        <w:pStyle w:val="Normal"/>
        <w:spacing w:lineRule="auto" w:line="360"/>
        <w:ind w:left="2835" w:hanging="0"/>
        <w:jc w:val="both"/>
        <w:rPr>
          <w:rFonts w:cs="Calibri"/>
          <w:lang w:val="fr-FR"/>
        </w:rPr>
      </w:pPr>
      <w:r>
        <w:rPr>
          <w:rFonts w:cs="Calibri"/>
          <w:lang w:val="fr-FR"/>
        </w:rPr>
        <w:t xml:space="preserve">Défilez encore… Jusqu’à la page qui s’intitule Landscape, qui est une page en format paysage, donc qui est allongée. Lorsqu’on a un casier qui est vert, cela veut dire que le tableau de bord a été complété. On travaille sur certains qui apparaissent en jaune à l’écran, mais on a de plus en plus de tableaux de bord à venir et qui sont prêts. </w:t>
      </w:r>
    </w:p>
    <w:p>
      <w:pPr>
        <w:pStyle w:val="Normal"/>
        <w:spacing w:lineRule="auto" w:line="360"/>
        <w:ind w:left="2835" w:hanging="0"/>
        <w:jc w:val="both"/>
        <w:rPr>
          <w:rFonts w:cs="Calibri"/>
          <w:lang w:val="fr-FR"/>
        </w:rPr>
      </w:pPr>
      <w:r>
        <w:rPr>
          <w:rFonts w:cs="Calibri"/>
          <w:lang w:val="fr-FR"/>
        </w:rPr>
        <w:t xml:space="preserve">Et il est important pour nous d’avoir ce tableau de bord, parce que c’est là qu’on peut voir les recommandations et nos réponses potentielles, des positions vis-à-vis des processus que nous avons définis pour chacun des sujets. </w:t>
      </w:r>
    </w:p>
    <w:p>
      <w:pPr>
        <w:pStyle w:val="Normal"/>
        <w:spacing w:lineRule="auto" w:line="360"/>
        <w:ind w:left="2835" w:hanging="0"/>
        <w:jc w:val="both"/>
        <w:rPr/>
      </w:pPr>
      <w:r>
        <w:rPr>
          <w:rFonts w:cs="Calibri"/>
          <w:lang w:val="fr-FR"/>
        </w:rPr>
        <w:t xml:space="preserve">On divise le tableau également par sujet, on ne voudrait pas quel quelqu’un ou on ne s’attendrait pas à ce quelqu’un puisse citer tout le rapport, en général, on reviendrait au rapport pour qui est des fondements, pour chacune des recommandations, vous souhaiteriez avoir des orientations, des directives et des recommandations. </w:t>
      </w:r>
    </w:p>
    <w:p>
      <w:pPr>
        <w:pStyle w:val="Normal"/>
        <w:spacing w:lineRule="auto" w:line="360"/>
        <w:ind w:left="2835" w:hanging="0"/>
        <w:jc w:val="both"/>
        <w:rPr/>
      </w:pPr>
      <w:r>
        <w:rPr>
          <w:rFonts w:cs="Calibri"/>
          <w:lang w:val="fr-FR"/>
        </w:rPr>
        <w:t xml:space="preserve">Mais le tableau de bord se divise par sujet parce que si, par exemple une RALO veut organiser une consultation sur un sujet particulier, il est possible de se pencher sur ce sujet pertinent. </w:t>
      </w:r>
    </w:p>
    <w:p>
      <w:pPr>
        <w:pStyle w:val="Normal"/>
        <w:spacing w:lineRule="auto" w:line="360"/>
        <w:ind w:left="2835" w:hanging="0"/>
        <w:jc w:val="both"/>
        <w:rPr/>
      </w:pPr>
      <w:r>
        <w:rPr>
          <w:rFonts w:cs="Calibri"/>
          <w:lang w:val="fr-FR"/>
        </w:rPr>
        <w:t xml:space="preserve">Le tableau de bord est toujours disponible suivant le Wiki de l’ordre du jour, en bas, tout en bas. Yesim revenez s’il vous plait à la page Wiki de l’ordre du jour, défilez jusqu’en bas de la page… </w:t>
      </w:r>
    </w:p>
    <w:p>
      <w:pPr>
        <w:pStyle w:val="Normal"/>
        <w:spacing w:lineRule="auto" w:line="360"/>
        <w:ind w:left="2835" w:hanging="0"/>
        <w:jc w:val="both"/>
        <w:rPr/>
      </w:pPr>
      <w:r>
        <w:rPr>
          <w:rFonts w:cs="Calibri"/>
          <w:lang w:val="fr-FR"/>
        </w:rPr>
        <w:t xml:space="preserve">Parmi les ressources, vous voyez la liste des tableaux de bord qui ont été générés à ce jour, depuis mai. Nous continuerons d’y ajouter des nouveaux tableaux de bord. Et ces tableaux de bord nous serviront de référence. Nous y transmettrons les positions qui ont été générées, que nous transformerons en commentaires publics. </w:t>
      </w:r>
    </w:p>
    <w:p>
      <w:pPr>
        <w:pStyle w:val="Normal"/>
        <w:spacing w:lineRule="auto" w:line="360"/>
        <w:ind w:left="2835" w:hanging="0"/>
        <w:jc w:val="both"/>
        <w:rPr/>
      </w:pPr>
      <w:r>
        <w:rPr>
          <w:rFonts w:cs="Calibri"/>
          <w:lang w:val="fr-FR"/>
        </w:rPr>
        <w:t xml:space="preserve">C’est intéressant vu la manière dont les commentaires sont élaborés, sont rédigés. Donc c’est plutôt une question pour le personnel et pour la petite équipe que de bien peupler les casiers, de savoir si on a des contributions ou les opinions des autres ou pas. </w:t>
      </w:r>
    </w:p>
    <w:p>
      <w:pPr>
        <w:pStyle w:val="Normal"/>
        <w:spacing w:lineRule="auto" w:line="360"/>
        <w:ind w:left="2835" w:hanging="0"/>
        <w:jc w:val="both"/>
        <w:rPr/>
      </w:pPr>
      <w:r>
        <w:rPr>
          <w:rFonts w:cs="Calibri"/>
          <w:lang w:val="fr-FR"/>
        </w:rPr>
        <w:t xml:space="preserve">Ce formulaire finira par être disponible pour tout le monde, pour que tout le monde puisse l’observer. La petite équipe travaille en ce moment sur le remplissement d’une des versions du formulaire. Et ce que nous sommes en train de faire pour remplir ce formulaire de Google se réfère, se fonde, sur les références à ces tableaux de bord que vous voyez à l’écran en ce moment. </w:t>
      </w:r>
    </w:p>
    <w:p>
      <w:pPr>
        <w:pStyle w:val="Normal"/>
        <w:spacing w:lineRule="auto" w:line="360"/>
        <w:ind w:left="2835" w:hanging="0"/>
        <w:jc w:val="both"/>
        <w:rPr/>
      </w:pPr>
      <w:r>
        <w:rPr>
          <w:rFonts w:cs="Calibri"/>
          <w:lang w:val="fr-FR"/>
        </w:rPr>
        <w:t xml:space="preserve">Donc si vous êtes intéressé par un sujet en particulier, je vous encourage à consulter le tableau de bord. Il faudra revenir au rapport pour les fondements de chacun des sujets. </w:t>
      </w:r>
    </w:p>
    <w:p>
      <w:pPr>
        <w:pStyle w:val="Normal"/>
        <w:spacing w:lineRule="auto" w:line="360"/>
        <w:ind w:left="2835" w:hanging="0"/>
        <w:jc w:val="both"/>
        <w:rPr/>
      </w:pPr>
      <w:r>
        <w:rPr>
          <w:rFonts w:cs="Calibri"/>
          <w:lang w:val="fr-FR"/>
        </w:rPr>
        <w:t xml:space="preserve">Donc voilà la mise à jour. </w:t>
      </w:r>
    </w:p>
    <w:p>
      <w:pPr>
        <w:pStyle w:val="Normal"/>
        <w:spacing w:lineRule="auto" w:line="360"/>
        <w:ind w:left="2835" w:hanging="0"/>
        <w:jc w:val="both"/>
        <w:rPr>
          <w:rFonts w:cs="Calibri"/>
          <w:lang w:val="fr-FR"/>
        </w:rPr>
      </w:pPr>
      <w:r>
        <w:rPr>
          <w:rFonts w:cs="Calibri"/>
          <w:lang w:val="fr-FR"/>
        </w:rPr>
        <w:t xml:space="preserve">Donc ensuite nous allons passer directement au sujet, donc de résolution des ensembles conceptuels. Malheureusement nous n’avons pas pu obtenir la présentation. Donc j’ai invité Jim Prendergast qui va maintenant nous parler de ce qui, selon lui, sont les éléments clefs par rapport aux ventes aux enchères et il va également nous parler de la résolution privée des ensembles conflictuels. </w:t>
      </w:r>
    </w:p>
    <w:p>
      <w:pPr>
        <w:pStyle w:val="Normal"/>
        <w:spacing w:lineRule="auto" w:line="360"/>
        <w:ind w:left="2835" w:hanging="0"/>
        <w:jc w:val="both"/>
        <w:rPr/>
      </w:pPr>
      <w:r>
        <w:rPr>
          <w:rFonts w:cs="Calibri"/>
          <w:lang w:val="fr-FR"/>
        </w:rPr>
        <w:t xml:space="preserve">Donc Jim travail avec nous, dans notre groupe, et il a réfléchi à des manières de rentre plus transparents ces deux mécanismes et également il a réfléchi à la question de la collecte des données, collecte poussée des données, de manière à ce que nous puissions prendre des décisions, informer sur les politiques pour les séries ultérieures. </w:t>
      </w:r>
    </w:p>
    <w:p>
      <w:pPr>
        <w:pStyle w:val="Normal"/>
        <w:spacing w:lineRule="auto" w:line="360"/>
        <w:ind w:left="2835" w:hanging="0"/>
        <w:jc w:val="both"/>
        <w:rPr>
          <w:rFonts w:cs="Calibri"/>
          <w:lang w:val="fr-FR"/>
        </w:rPr>
      </w:pPr>
      <w:r>
        <w:rPr>
          <w:rFonts w:cs="Calibri"/>
          <w:lang w:val="fr-FR"/>
        </w:rPr>
        <w:t xml:space="preserve">Donc, Jim, est-ce que vous pourriez vous présenter avant de commencer et nous dire un petit peu quelles sont vos affiliations parmi les différents groupes d’acteurs, et ensuite donc nous parler de cette question des ventes aux enchères. Et en tout cas merci d’être avec nous. </w:t>
      </w:r>
    </w:p>
    <w:p>
      <w:pPr>
        <w:pStyle w:val="Normal"/>
        <w:spacing w:lineRule="auto" w:line="360"/>
        <w:ind w:left="2835" w:hanging="0"/>
        <w:jc w:val="both"/>
        <w:rPr>
          <w:rFonts w:cs="Calibri"/>
          <w:lang w:val="fr-FR"/>
        </w:rPr>
      </w:pPr>
      <w:r>
        <w:rPr>
          <w:rFonts w:cs="Calibri"/>
          <w:lang w:val="fr-FR"/>
        </w:rPr>
      </w:r>
    </w:p>
    <w:p>
      <w:pPr>
        <w:pStyle w:val="Normal"/>
        <w:tabs>
          <w:tab w:val="clear" w:pos="720"/>
          <w:tab w:val="left" w:pos="2835" w:leader="none"/>
        </w:tabs>
        <w:spacing w:lineRule="auto" w:line="360"/>
        <w:ind w:left="2832" w:hanging="2832"/>
        <w:jc w:val="both"/>
        <w:rPr>
          <w:rFonts w:cs="Calibri"/>
          <w:lang w:val="fr-FR"/>
        </w:rPr>
      </w:pPr>
      <w:r>
        <w:rPr>
          <w:rFonts w:cs="Calibri"/>
          <w:lang w:val="fr-FR"/>
        </w:rPr>
        <w:t>JIM PRENDERGAST :</w:t>
        <w:tab/>
        <w:t xml:space="preserve">Oui, merci Justine. Bonjour, je connais pas mal de gens, donc bonjour à tous ceux que je connais et à tous ceux que je ne connais pas également. </w:t>
      </w:r>
    </w:p>
    <w:p>
      <w:pPr>
        <w:pStyle w:val="Normal"/>
        <w:tabs>
          <w:tab w:val="clear" w:pos="720"/>
          <w:tab w:val="left" w:pos="2835" w:leader="none"/>
        </w:tabs>
        <w:spacing w:lineRule="auto" w:line="360"/>
        <w:ind w:left="2832" w:hanging="2832"/>
        <w:jc w:val="both"/>
        <w:rPr>
          <w:rFonts w:cs="Calibri"/>
          <w:lang w:val="fr-FR"/>
        </w:rPr>
      </w:pPr>
      <w:r>
        <w:rPr>
          <w:rFonts w:cs="Calibri"/>
          <w:lang w:val="fr-FR"/>
        </w:rPr>
        <w:tab/>
        <w:tab/>
        <w:t xml:space="preserve">Donc c’est la question à 64 millions de dollars, n’est-ce pas, la prochaine série des nouveaux gTLD et la question des ventes aux enchères. </w:t>
      </w:r>
    </w:p>
    <w:p>
      <w:pPr>
        <w:pStyle w:val="Normal"/>
        <w:tabs>
          <w:tab w:val="clear" w:pos="720"/>
          <w:tab w:val="left" w:pos="2835" w:leader="none"/>
        </w:tabs>
        <w:spacing w:lineRule="auto" w:line="360"/>
        <w:ind w:left="2832" w:hanging="2832"/>
        <w:jc w:val="both"/>
        <w:rPr>
          <w:rFonts w:cs="Calibri"/>
          <w:lang w:val="fr-FR"/>
        </w:rPr>
      </w:pPr>
      <w:r>
        <w:rPr>
          <w:rFonts w:cs="Calibri"/>
          <w:lang w:val="fr-FR"/>
        </w:rPr>
        <w:tab/>
        <w:t>Alors, qui suis-je ? Ça fait 12 ans que je suis à l’ICANN, j’ai des clients qui sont des opérateurs de registre, des bureaux d’enregistrement, des clients qui sont hors de l’espace de l’ICANN mais qui s’intéressent à ce qu’il se passe à l’ICANN, des gens qui viennent du forum de la gouvernance de l’internet, etc.</w:t>
      </w:r>
    </w:p>
    <w:p>
      <w:pPr>
        <w:pStyle w:val="Normal"/>
        <w:tabs>
          <w:tab w:val="clear" w:pos="720"/>
          <w:tab w:val="left" w:pos="2835" w:leader="none"/>
        </w:tabs>
        <w:spacing w:lineRule="auto" w:line="360"/>
        <w:ind w:left="2832" w:hanging="2832"/>
        <w:jc w:val="both"/>
        <w:rPr>
          <w:rFonts w:cs="Calibri"/>
          <w:lang w:val="fr-FR"/>
        </w:rPr>
      </w:pPr>
      <w:r>
        <w:rPr>
          <w:rFonts w:cs="Calibri"/>
          <w:lang w:val="fr-FR"/>
        </w:rPr>
        <w:tab/>
        <w:tab/>
        <w:t xml:space="preserve">En ce qui concerne ce que je vais dire aujourd’hui, cela ne reflète pas nécessairement le point de vue de mes clients actuels, passés ou futurs, c’est simplement mon point de vue. </w:t>
      </w:r>
    </w:p>
    <w:p>
      <w:pPr>
        <w:pStyle w:val="Normal"/>
        <w:tabs>
          <w:tab w:val="clear" w:pos="720"/>
          <w:tab w:val="left" w:pos="2835" w:leader="none"/>
        </w:tabs>
        <w:spacing w:lineRule="auto" w:line="360"/>
        <w:ind w:left="2832" w:hanging="2832"/>
        <w:jc w:val="both"/>
        <w:rPr>
          <w:rFonts w:cs="Calibri"/>
          <w:lang w:val="fr-FR"/>
        </w:rPr>
      </w:pPr>
      <w:r>
        <w:rPr>
          <w:rFonts w:cs="Calibri"/>
          <w:lang w:val="fr-FR"/>
        </w:rPr>
        <w:tab/>
        <w:t xml:space="preserve">Je participe au groupe des parties prenantes commerciales, d’ailleurs je fais partie de la petite équipe qui essaye d’organiser les choses là-dessus. Et, d’ailleurs, j’aimerais bien que Justine m’aide, parce qu’elle est très organisée. Donc il serait très utile de l’avoir dans notre équipe pour mieux nous organiser. </w:t>
      </w:r>
    </w:p>
    <w:p>
      <w:pPr>
        <w:pStyle w:val="Normal"/>
        <w:tabs>
          <w:tab w:val="clear" w:pos="720"/>
          <w:tab w:val="left" w:pos="2835" w:leader="none"/>
        </w:tabs>
        <w:spacing w:lineRule="auto" w:line="360"/>
        <w:ind w:left="2832" w:hanging="2832"/>
        <w:jc w:val="both"/>
        <w:rPr>
          <w:rFonts w:cs="Calibri"/>
          <w:lang w:val="fr-FR"/>
        </w:rPr>
      </w:pPr>
      <w:r>
        <w:rPr>
          <w:rFonts w:cs="Calibri"/>
          <w:lang w:val="fr-FR"/>
        </w:rPr>
        <w:tab/>
        <w:t xml:space="preserve">Quoiqu’il en soit, pour ceux qui ne connaissent pas bien ce sujet, je vais prendre un instant pour vous expliquer un petit peu comment nous en sommes arrivés là. </w:t>
      </w:r>
    </w:p>
    <w:p>
      <w:pPr>
        <w:pStyle w:val="Normal"/>
        <w:tabs>
          <w:tab w:val="clear" w:pos="720"/>
          <w:tab w:val="left" w:pos="2835" w:leader="none"/>
        </w:tabs>
        <w:spacing w:lineRule="auto" w:line="360"/>
        <w:ind w:left="2832" w:hanging="2832"/>
        <w:jc w:val="both"/>
        <w:rPr>
          <w:rFonts w:cs="Calibri"/>
          <w:lang w:val="fr-FR"/>
        </w:rPr>
      </w:pPr>
      <w:r>
        <w:rPr>
          <w:rFonts w:cs="Calibri"/>
          <w:lang w:val="fr-FR"/>
        </w:rPr>
        <w:tab/>
        <w:tab/>
        <w:tab/>
        <w:t xml:space="preserve">Donc il faut revenir à la série de 2012 et au guide du candidat qui disait que s’il y avait des ensembles conflictuels, et en fait on ne savait pas à l’époque s’il y en avait, on ne savait pas d’ailleurs non plus combien de candidatures il y aurait, donc certainement pas combien d’ensembles conflictuels il y aurait, mais le guide disait que s’il n’y avait pas de Joint-Venture, les candidats pouvaient résoudre ces ensembles conflictuels par eux-mêmes. Donc il y avait l’exception de la joint-venture, mais il n’y avait pas vraiment de règle. </w:t>
      </w:r>
    </w:p>
    <w:p>
      <w:pPr>
        <w:pStyle w:val="Normal"/>
        <w:tabs>
          <w:tab w:val="clear" w:pos="720"/>
          <w:tab w:val="left" w:pos="2835" w:leader="none"/>
        </w:tabs>
        <w:spacing w:lineRule="auto" w:line="360"/>
        <w:ind w:left="2832" w:hanging="2832"/>
        <w:jc w:val="both"/>
        <w:rPr/>
      </w:pPr>
      <w:r>
        <w:rPr>
          <w:rFonts w:cs="Calibri"/>
          <w:lang w:val="fr-FR"/>
        </w:rPr>
        <w:tab/>
        <w:t xml:space="preserve">Et ce qu’on nous a dit, c’est que si on n'arrivait pas à une conclusion, entre candidats, et bien il y aurait vente aux enchères. </w:t>
      </w:r>
    </w:p>
    <w:p>
      <w:pPr>
        <w:pStyle w:val="Normal"/>
        <w:tabs>
          <w:tab w:val="clear" w:pos="720"/>
          <w:tab w:val="left" w:pos="2835" w:leader="none"/>
        </w:tabs>
        <w:spacing w:lineRule="auto" w:line="360"/>
        <w:ind w:left="2832" w:hanging="2832"/>
        <w:jc w:val="both"/>
        <w:rPr/>
      </w:pPr>
      <w:r>
        <w:rPr>
          <w:rFonts w:cs="Calibri"/>
          <w:lang w:val="fr-FR"/>
        </w:rPr>
        <w:tab/>
        <w:t xml:space="preserve">Et donc vous savez que ce dernier recours a eu pour résultat que l’argent est allé à l’ICANN, dans un compte séparé, avec un processus qui est en cours de résolution, pour savoir un petit peu pour savoir comment tout ceci sera dispersé ou disséminé. </w:t>
      </w:r>
    </w:p>
    <w:p>
      <w:pPr>
        <w:pStyle w:val="Normal"/>
        <w:tabs>
          <w:tab w:val="clear" w:pos="720"/>
          <w:tab w:val="left" w:pos="2835" w:leader="none"/>
        </w:tabs>
        <w:spacing w:lineRule="auto" w:line="360"/>
        <w:ind w:left="2832" w:hanging="2832"/>
        <w:jc w:val="both"/>
        <w:rPr/>
      </w:pPr>
      <w:r>
        <w:rPr>
          <w:rFonts w:cs="Calibri"/>
          <w:lang w:val="fr-FR"/>
        </w:rPr>
        <w:tab/>
        <w:t xml:space="preserve">Alors, par rapport aux SubPro, nous n’avions pas réellement de points de vue par rapport aux nombres de TLD et à leur coût à l’avance aux enchères privées. Et les gens ont dit que c’était compliqué en fait d’anticiper tout ceci. On ne savait pas que le mécanisme serait aussi populaire qu’il l’a été. Et donc c’est vrai, mais d’un autre côté nous avons également vu un candidat répondre à des centaines de TLD et il y a donc… Certes, on ne s’attendait pas à ce que ce soit quelque chose d’énorme, mais malgré tout il y a eu beaucoup de bénéfices qui ont été tirés de cette opération. </w:t>
      </w:r>
    </w:p>
    <w:p>
      <w:pPr>
        <w:pStyle w:val="Normal"/>
        <w:tabs>
          <w:tab w:val="clear" w:pos="720"/>
          <w:tab w:val="left" w:pos="2835" w:leader="none"/>
        </w:tabs>
        <w:spacing w:lineRule="auto" w:line="360"/>
        <w:ind w:left="2832" w:hanging="2832"/>
        <w:jc w:val="both"/>
        <w:rPr>
          <w:rFonts w:cs="Calibri"/>
          <w:lang w:val="fr-FR"/>
        </w:rPr>
      </w:pPr>
      <w:r>
        <w:rPr>
          <w:rFonts w:cs="Calibri"/>
          <w:lang w:val="fr-FR"/>
        </w:rPr>
        <w:tab/>
        <w:t xml:space="preserve">Il y a eu également des questions par rapport à l’argent qui est passé de main en main, on ne sait pas exactement ce qui a été fait, mais on peut parler de centaines de milliers de dollars donc qui seraient le résultat de ces ventes aux enchères privées. </w:t>
      </w:r>
    </w:p>
    <w:p>
      <w:pPr>
        <w:pStyle w:val="Normal"/>
        <w:tabs>
          <w:tab w:val="clear" w:pos="720"/>
          <w:tab w:val="left" w:pos="2835" w:leader="none"/>
        </w:tabs>
        <w:spacing w:lineRule="auto" w:line="360"/>
        <w:ind w:left="2832" w:hanging="2832"/>
        <w:jc w:val="both"/>
        <w:rPr>
          <w:rFonts w:cs="Calibri"/>
          <w:lang w:val="fr-FR"/>
        </w:rPr>
      </w:pPr>
      <w:r>
        <w:rPr>
          <w:rFonts w:cs="Calibri"/>
          <w:lang w:val="fr-FR"/>
        </w:rPr>
        <w:tab/>
        <w:tab/>
        <w:t xml:space="preserve">Donc à la base, il y a beaucoup de choses qui se sont passées et qu’on ne connait pas bien. On ne sait pas exactement ce qu’il s’est passé. Je sais que cela soulève des préoccupations dans la communauté, chez certains. </w:t>
      </w:r>
    </w:p>
    <w:p>
      <w:pPr>
        <w:pStyle w:val="Normal"/>
        <w:tabs>
          <w:tab w:val="clear" w:pos="720"/>
          <w:tab w:val="left" w:pos="2835" w:leader="none"/>
        </w:tabs>
        <w:spacing w:lineRule="auto" w:line="360"/>
        <w:ind w:left="2832" w:hanging="2832"/>
        <w:jc w:val="both"/>
        <w:rPr>
          <w:rFonts w:cs="Calibri"/>
          <w:lang w:val="fr-FR"/>
        </w:rPr>
      </w:pPr>
      <w:r>
        <w:rPr>
          <w:rFonts w:cs="Calibri"/>
          <w:lang w:val="fr-FR"/>
        </w:rPr>
        <w:tab/>
        <w:tab/>
        <w:t xml:space="preserve">Il y a eu un commentaire de la communauté 1 et 2 pour voir comment résoudre ce problème. Il y a eu beaucoup d’idées qui sont ressorties, y compris un feedback très intéressant du conseil d’administration de l’ICANN qui a exprimé sa préoccupation par rapport aux candidats qui présentaient des dossiers soit pour perdre une vente aux enchères pour gagner de l’argent, ou alors pour financer des ventes. </w:t>
      </w:r>
    </w:p>
    <w:p>
      <w:pPr>
        <w:pStyle w:val="Normal"/>
        <w:tabs>
          <w:tab w:val="clear" w:pos="720"/>
          <w:tab w:val="left" w:pos="2835" w:leader="none"/>
        </w:tabs>
        <w:spacing w:lineRule="auto" w:line="360"/>
        <w:ind w:left="2832" w:hanging="2832"/>
        <w:jc w:val="both"/>
        <w:rPr>
          <w:rFonts w:cs="Calibri"/>
          <w:lang w:val="fr-FR"/>
        </w:rPr>
      </w:pPr>
      <w:r>
        <w:rPr>
          <w:rFonts w:cs="Calibri"/>
          <w:lang w:val="fr-FR"/>
        </w:rPr>
        <w:tab/>
        <w:t xml:space="preserve">Et une des idées qui a été soulevée, ce n’était pas la mienne mais j’ai fait pas mal de recherches là-dessus, c’est le concept, c’était un nouveau concept qui existe aux États-Unis. Et donc cette vente aux enchères Veckrey, c’est en fait une vente aux enchères de deuxième prix, donc vous faites une offre, vous soumettez votre proposition sans savoir qui sont les autres, et donc vous proposez ce que vous souhaitez payer, tout est envoyé au même moment. Et une fois que les offres sont révélées, le gagnant est en fait celui qui a soumis le montant le plus élevé, mais en fait il paye le deuxième montant proposé. </w:t>
      </w:r>
    </w:p>
    <w:p>
      <w:pPr>
        <w:pStyle w:val="Normal"/>
        <w:tabs>
          <w:tab w:val="clear" w:pos="720"/>
          <w:tab w:val="left" w:pos="2835" w:leader="none"/>
        </w:tabs>
        <w:spacing w:lineRule="auto" w:line="360"/>
        <w:ind w:left="2832" w:hanging="2832"/>
        <w:jc w:val="both"/>
        <w:rPr>
          <w:rFonts w:cs="Calibri"/>
          <w:lang w:val="fr-FR"/>
        </w:rPr>
      </w:pPr>
      <w:r>
        <w:rPr>
          <w:rFonts w:cs="Calibri"/>
          <w:lang w:val="fr-FR"/>
        </w:rPr>
        <w:tab/>
        <w:tab/>
        <w:t xml:space="preserve">Donc c’est le modèle Vickrey, et je crois que ceci représente un avantage pour ce programme parce que, premièrement nous ne savons pas contre qui nous faisons cette proposition, donc on améliore de beaucoup l’offre. </w:t>
      </w:r>
    </w:p>
    <w:p>
      <w:pPr>
        <w:pStyle w:val="Normal"/>
        <w:tabs>
          <w:tab w:val="clear" w:pos="720"/>
          <w:tab w:val="left" w:pos="2835" w:leader="none"/>
        </w:tabs>
        <w:spacing w:lineRule="auto" w:line="360"/>
        <w:ind w:left="2832" w:hanging="2832"/>
        <w:jc w:val="both"/>
        <w:rPr>
          <w:rFonts w:cs="Calibri"/>
          <w:lang w:val="fr-FR"/>
        </w:rPr>
      </w:pPr>
      <w:r>
        <w:rPr>
          <w:rFonts w:cs="Calibri"/>
          <w:lang w:val="fr-FR"/>
        </w:rPr>
        <w:tab/>
        <w:t xml:space="preserve">Nous avons vu d’autres modèles, avec le modèle de dernier recours, le modèle d’offre privée, de vente privée, et le piège c’est trop d’exubérance, c’est d’aller trop vite, parce qu’on est pris dans l’émotion de la négociation des enchères, et du coup les offres sont bien supérieures à ce qu’elles devraient être. </w:t>
      </w:r>
    </w:p>
    <w:p>
      <w:pPr>
        <w:pStyle w:val="Normal"/>
        <w:tabs>
          <w:tab w:val="clear" w:pos="720"/>
          <w:tab w:val="left" w:pos="2835" w:leader="none"/>
        </w:tabs>
        <w:spacing w:lineRule="auto" w:line="360"/>
        <w:ind w:left="2832" w:hanging="2832"/>
        <w:jc w:val="both"/>
        <w:rPr/>
      </w:pPr>
      <w:r>
        <w:rPr>
          <w:rFonts w:cs="Calibri"/>
          <w:lang w:val="fr-FR"/>
        </w:rPr>
        <w:tab/>
        <w:t xml:space="preserve">Autre chose, qui est assez intéressant par rapport à ce modèle Vickrey, c’est que c’est assez rapide. Tout le monde envoie son offre, si par exemple il y en a 10, 10 candidats sur un ensemble conflictuel, en fait tous les 10 n’ont pas nécessairement à passer par un processus d’évaluation. Il peut y avoir des opportunités, des situations où il y a des objections. Donc si par exemple on considère les 4 premiers, les autres peuvent être refinancés sans passer par le processus d’évaluation. Donc les frais peuvent être renvoyés aux candidats. </w:t>
      </w:r>
    </w:p>
    <w:p>
      <w:pPr>
        <w:pStyle w:val="Normal"/>
        <w:tabs>
          <w:tab w:val="clear" w:pos="720"/>
          <w:tab w:val="left" w:pos="2835" w:leader="none"/>
        </w:tabs>
        <w:spacing w:lineRule="auto" w:line="360"/>
        <w:ind w:left="2832" w:hanging="2832"/>
        <w:jc w:val="both"/>
        <w:rPr/>
      </w:pPr>
      <w:r>
        <w:rPr>
          <w:rFonts w:cs="Calibri"/>
          <w:lang w:val="fr-FR"/>
        </w:rPr>
        <w:tab/>
        <w:t xml:space="preserve">Autre chose, par rapport à ce modèle de vente aux enchères Vickrey qui peut être intéressant pour l’ALAC, c’est qu’il ne protège pas, mais les petits candidats en fait ont davantage de chances d’obtenir un TLD. Et la raison, c’est que toutes les enchères sont effectuées en même temps. Donc tout le monde envoie son offre en même temps, et donc si… En fait on ne peut pas prendre le produit perdant pour le réinvestir par la suite. Cela fournit donc plus d’égalité, en fait plus d’équité pour les candidats les moins solides. </w:t>
      </w:r>
    </w:p>
    <w:p>
      <w:pPr>
        <w:pStyle w:val="Normal"/>
        <w:tabs>
          <w:tab w:val="clear" w:pos="720"/>
          <w:tab w:val="left" w:pos="2835" w:leader="none"/>
        </w:tabs>
        <w:spacing w:lineRule="auto" w:line="360"/>
        <w:ind w:left="2832" w:hanging="2832"/>
        <w:jc w:val="both"/>
        <w:rPr>
          <w:rFonts w:cs="Calibri"/>
          <w:lang w:val="fr-FR"/>
        </w:rPr>
      </w:pPr>
      <w:r>
        <w:rPr>
          <w:rFonts w:cs="Calibri"/>
          <w:lang w:val="fr-FR"/>
        </w:rPr>
        <w:tab/>
        <w:t xml:space="preserve">Donc la question c’est comment est-ce qu’on aide les candidats soutenus, ceux qui sont qualifiés pour le soutien donc ? Et une des options dont on n’a parlée, nous n’avons pas finalisé mais je crois que nous avons finalisé la notion selon laquelle il devrait y avoir un effet multiplicateur pour ceux qui sont donc soutenus. Donc je ne suis pas sûr que cela puisse être finalisé du point de vue des politiques. </w:t>
      </w:r>
    </w:p>
    <w:p>
      <w:pPr>
        <w:pStyle w:val="Normal"/>
        <w:tabs>
          <w:tab w:val="clear" w:pos="720"/>
          <w:tab w:val="left" w:pos="2835" w:leader="none"/>
        </w:tabs>
        <w:spacing w:lineRule="auto" w:line="360"/>
        <w:ind w:left="2832" w:hanging="2832"/>
        <w:jc w:val="both"/>
        <w:rPr/>
      </w:pPr>
      <w:r>
        <w:rPr>
          <w:rFonts w:cs="Calibri"/>
          <w:lang w:val="fr-FR"/>
        </w:rPr>
        <w:tab/>
        <w:t xml:space="preserve">Mais donc où en sommes-nous ? Que contient le rapport actuellement ? Donc il y a un moment où le texte… Alors attendez, avant de passer au rapport, je ne sais pas si Cheryl est là, mais je souhaite quand même féliciter Jeff et Cheryl qui ont beaucoup travaillé pour mieux appréhender ce sujet. C’est compliqué, il y a beaucoup de convictions assez fortes, et donc nous en avons parlé à plusieurs reprises, nous avons passé des heures et des heures là-dessus. Ce n’est donc pas facile et le compromis qui existe dans le rapport, je ne suis pas nécessairement d’accord avec, mais l’idée c’est d’en arriver à un compromis et de trouver quelque chose qui fonctionne pour tout le monde. </w:t>
      </w:r>
    </w:p>
    <w:p>
      <w:pPr>
        <w:pStyle w:val="Normal"/>
        <w:tabs>
          <w:tab w:val="clear" w:pos="720"/>
          <w:tab w:val="left" w:pos="2835" w:leader="none"/>
        </w:tabs>
        <w:spacing w:lineRule="auto" w:line="360"/>
        <w:ind w:left="2832" w:hanging="2832"/>
        <w:jc w:val="both"/>
        <w:rPr>
          <w:rFonts w:cs="Calibri"/>
          <w:lang w:val="fr-FR"/>
        </w:rPr>
      </w:pPr>
      <w:r>
        <w:rPr>
          <w:rFonts w:cs="Calibri"/>
          <w:lang w:val="fr-FR"/>
        </w:rPr>
        <w:tab/>
        <w:t xml:space="preserve">Ceci étant, il y a eu un moment où nous avons pu rédiger un texte qui interdisait les enchères privées. Et l’idée c’était d’éliminer les préoccupations qui existaient dans la communauté par rapport à ce qu’il s’est passé en 2012. Mais il y a eu quelques participants, assez beaucoup, qui ont soulevé des objections. Du coup, nous avons dû essayer de voir comment conserver ces ventes aux enchères privées tout en aidant la communauté dans ce cadre. Il y a également la question de la transparence. </w:t>
      </w:r>
    </w:p>
    <w:p>
      <w:pPr>
        <w:pStyle w:val="Normal"/>
        <w:tabs>
          <w:tab w:val="clear" w:pos="720"/>
          <w:tab w:val="left" w:pos="2835" w:leader="none"/>
        </w:tabs>
        <w:spacing w:lineRule="auto" w:line="360"/>
        <w:ind w:left="2832" w:hanging="2832"/>
        <w:jc w:val="both"/>
        <w:rPr/>
      </w:pPr>
      <w:r>
        <w:rPr>
          <w:rFonts w:cs="Calibri"/>
          <w:lang w:val="fr-FR"/>
        </w:rPr>
        <w:tab/>
        <w:tab/>
        <w:t xml:space="preserve">Donc les actifs sont signalés à l’ICANN dans des délais opportuns, ainsi que donc une information sur les différentes parties. J’ai essayé de convaincre pour que l’ICANN supervise ces ventes aux enchères, parce que je pense vraiment que c’est l’ICANN qui administre ce programme, donc c’est l’ICANN qui doit avoir le droit d’être l’autorité dans le cadre de ce programme plutôt que de passer à des parties tierces pour les ventes aux enchères et risquer d’avoir des arrangements. Donc on n’est pas sûr qu’il n’y a pas des choses qui soient faites dans les coulisses et c’est quelque chose qui doit correspondre aux besoins des participants, aux ventes aux enchères également. </w:t>
      </w:r>
    </w:p>
    <w:p>
      <w:pPr>
        <w:pStyle w:val="Normal"/>
        <w:tabs>
          <w:tab w:val="clear" w:pos="720"/>
          <w:tab w:val="left" w:pos="2835" w:leader="none"/>
        </w:tabs>
        <w:spacing w:lineRule="auto" w:line="360"/>
        <w:ind w:left="2832" w:hanging="2832"/>
        <w:jc w:val="both"/>
        <w:rPr>
          <w:rFonts w:cs="Calibri"/>
          <w:lang w:val="fr-FR"/>
        </w:rPr>
      </w:pPr>
      <w:r>
        <w:rPr>
          <w:rFonts w:cs="Calibri"/>
          <w:lang w:val="fr-FR"/>
        </w:rPr>
        <w:tab/>
        <w:t xml:space="preserve">J’ai entendu dire que l’ICANN avait signé avant que le produit soit distribué aux participants. Alors, je n’ai rien vu là-dessus de concret ; mais je crois que ce sont des choses que la communauté doit savoir et que l’ICANN doit savoir. Et c’est une de mes préoccupations, justement si l’ICANN ne s’occupe pas des ventes aux enchères et qu’elles sont privées. </w:t>
      </w:r>
    </w:p>
    <w:p>
      <w:pPr>
        <w:pStyle w:val="Normal"/>
        <w:tabs>
          <w:tab w:val="clear" w:pos="720"/>
          <w:tab w:val="left" w:pos="2835" w:leader="none"/>
        </w:tabs>
        <w:spacing w:lineRule="auto" w:line="360"/>
        <w:ind w:left="2832" w:hanging="2832"/>
        <w:jc w:val="both"/>
        <w:rPr>
          <w:rFonts w:cs="Calibri"/>
          <w:lang w:val="fr-FR"/>
        </w:rPr>
      </w:pPr>
      <w:r>
        <w:rPr>
          <w:rFonts w:cs="Calibri"/>
          <w:lang w:val="fr-FR"/>
        </w:rPr>
        <w:tab/>
        <w:t xml:space="preserve">Autre chose par rapport à ces ventes aux enchères, le résultat de ces ventes aux enchères privées, c’est le concept donc bona fide, de bonne foi. Donc l’idée c’est qu’on participe avec l’intention claire d’être l’opérateur du TLD. </w:t>
      </w:r>
    </w:p>
    <w:p>
      <w:pPr>
        <w:pStyle w:val="Normal"/>
        <w:tabs>
          <w:tab w:val="clear" w:pos="720"/>
          <w:tab w:val="left" w:pos="2835" w:leader="none"/>
        </w:tabs>
        <w:spacing w:lineRule="auto" w:line="360"/>
        <w:ind w:left="2832" w:hanging="2832"/>
        <w:jc w:val="both"/>
        <w:rPr>
          <w:rFonts w:cs="Calibri"/>
          <w:lang w:val="fr-FR"/>
        </w:rPr>
      </w:pPr>
      <w:r>
        <w:rPr>
          <w:rFonts w:cs="Calibri"/>
          <w:lang w:val="fr-FR"/>
        </w:rPr>
        <w:tab/>
        <w:t xml:space="preserve">Je fais partie de l’espace de l’ICANN depuis 12 ans, et je peux vous dire que même si je ne suis pas avocat, j’ai l’impression de pouvoir devenir avocat parce que, selon moi, prouver l’intention, c’est déjà compliqué, mais prouver qu’il n’y a pas d’intention, l’absence d’intention, c’est encore plus impossible. Et donc plus j’y réfléchis, plus je me demande à quel point cette obligation de bonne foi est difficile à mettre en œuvre. Que peut faire l’ICANN par rapport à la personne qui est en violation de cette situation ? </w:t>
      </w:r>
    </w:p>
    <w:p>
      <w:pPr>
        <w:pStyle w:val="Normal"/>
        <w:tabs>
          <w:tab w:val="clear" w:pos="720"/>
          <w:tab w:val="left" w:pos="2835" w:leader="none"/>
        </w:tabs>
        <w:spacing w:lineRule="auto" w:line="360"/>
        <w:ind w:left="2832" w:hanging="2832"/>
        <w:jc w:val="both"/>
        <w:rPr>
          <w:rFonts w:cs="Calibri"/>
          <w:lang w:val="fr-FR"/>
        </w:rPr>
      </w:pPr>
      <w:r>
        <w:rPr>
          <w:rFonts w:cs="Calibri"/>
          <w:lang w:val="fr-FR"/>
        </w:rPr>
        <w:tab/>
        <w:t xml:space="preserve">Donc voilà les questions que j’ai à l’esprit. </w:t>
      </w:r>
    </w:p>
    <w:p>
      <w:pPr>
        <w:pStyle w:val="Normal"/>
        <w:tabs>
          <w:tab w:val="clear" w:pos="720"/>
          <w:tab w:val="left" w:pos="2835" w:leader="none"/>
        </w:tabs>
        <w:spacing w:lineRule="auto" w:line="360"/>
        <w:ind w:left="2832" w:hanging="2832"/>
        <w:jc w:val="both"/>
        <w:rPr>
          <w:rFonts w:cs="Calibri"/>
          <w:lang w:val="fr-FR"/>
        </w:rPr>
      </w:pPr>
      <w:r>
        <w:rPr>
          <w:rFonts w:cs="Calibri"/>
          <w:lang w:val="fr-FR"/>
        </w:rPr>
        <w:tab/>
        <w:t xml:space="preserve">Une des choses que le groupe permet pendant cette série, c’est la formation de joint-venture. Et donc c’est quelque chose qui était interdit lors de la dernière série. Donc donner davantage de liberté aux candidats pour résoudre ces ensembles conflictuels pourrait mener à davantage de ventes aux enchères, c’est l’idée, je le comprends ; mais en même temps, je crois que nous avons encore besoin de transparence par rapport à ces joint-ventures pour que l’ICANN, la communauté puissent avoir le sentiment que tout se fait de manière claire dans le cadre de ces transactions. Donc qu’il y ait conformité, et aussi du point de vue des politiques lorsqu’on regarde un petit peu en arrière, qu’on puisse faire les ajustements nécessaires. </w:t>
      </w:r>
    </w:p>
    <w:p>
      <w:pPr>
        <w:pStyle w:val="Normal"/>
        <w:tabs>
          <w:tab w:val="clear" w:pos="720"/>
          <w:tab w:val="left" w:pos="2835" w:leader="none"/>
        </w:tabs>
        <w:spacing w:lineRule="auto" w:line="360"/>
        <w:ind w:left="2832" w:hanging="2832"/>
        <w:jc w:val="both"/>
        <w:rPr/>
      </w:pPr>
      <w:r>
        <w:rPr>
          <w:rFonts w:cs="Calibri"/>
          <w:lang w:val="fr-FR"/>
        </w:rPr>
        <w:tab/>
        <w:t xml:space="preserve">Voyons donc les notes. Justine et moi pourrons regarder le chat, moi je n’arrive pas à lire et à parler en même temps, je ne sais pas comment font les autres. Si vous avez des questions, j’essaierais d’y répondre tout de suite. </w:t>
      </w:r>
    </w:p>
    <w:p>
      <w:pPr>
        <w:pStyle w:val="Normal"/>
        <w:tabs>
          <w:tab w:val="clear" w:pos="720"/>
          <w:tab w:val="left" w:pos="2835" w:leader="none"/>
        </w:tabs>
        <w:spacing w:lineRule="auto" w:line="360"/>
        <w:ind w:left="2832" w:hanging="2832"/>
        <w:jc w:val="both"/>
        <w:rPr>
          <w:rFonts w:cs="Calibri"/>
          <w:lang w:val="fr-FR"/>
        </w:rPr>
      </w:pPr>
      <w:r>
        <w:rPr>
          <w:rFonts w:cs="Calibri"/>
          <w:lang w:val="fr-FR"/>
        </w:rPr>
        <w:tab/>
        <w:t xml:space="preserve">En tout cas, l’un des défis que j’ai vus vis-à-vis de la formation de ce projet conjoint, est que cela crée une opportunité pour que les gens puissent nous joindre, à moins à moins que l’ensemble conflictuel ne soit résolu. En général cela prend une nouvelle demande, une nouvelle présentation et une analyse de la candidature. Or, le défi est qu’une fois que l’on sort de cette initiative conjointe, l’une des parties pourrait avoir perdu 1, 2, 3, 10 autres ventes aux enchères. Voilà, donc ils auraient eu cette capacité d’avoir des revenus de ces ventes aux enchères. Et pour la création d’une [inaudible], il faut présenter toutes les propositions en même temps, que l’on soit un type de candidat ou un autre, il n’y a pas de changement, on ne peut plus [changer] la procédure, c’est fini. </w:t>
      </w:r>
    </w:p>
    <w:p>
      <w:pPr>
        <w:pStyle w:val="Normal"/>
        <w:tabs>
          <w:tab w:val="clear" w:pos="720"/>
          <w:tab w:val="left" w:pos="2835" w:leader="none"/>
        </w:tabs>
        <w:spacing w:lineRule="auto" w:line="360"/>
        <w:ind w:left="2832" w:hanging="2832"/>
        <w:jc w:val="both"/>
        <w:rPr>
          <w:rFonts w:cs="Calibri"/>
          <w:lang w:val="fr-FR"/>
        </w:rPr>
      </w:pPr>
      <w:r>
        <w:rPr>
          <w:rFonts w:cs="Calibri"/>
          <w:lang w:val="fr-FR"/>
        </w:rPr>
        <w:tab/>
        <w:tab/>
        <w:t xml:space="preserve">Et, finalement, il m’a semblé que quelqu’un avait fait le commentaire, mais ils n’ont pas des fonds illimités. Ce serait possible d’offrir 20 millions de dollars par candidature, mais ce n’était pas le cas lors de la dernière série. Ce qui était surprenant pour certains, il y a beaucoup de compagnies de technologies qui ont demandé des dizaines de chaines qui ne leur ont pas été octroyées dans toutes les procédures. Et d’ailleurs ils ont soit perdu soit abandonné certaines des candidatures. </w:t>
      </w:r>
    </w:p>
    <w:p>
      <w:pPr>
        <w:pStyle w:val="Normal"/>
        <w:tabs>
          <w:tab w:val="clear" w:pos="720"/>
          <w:tab w:val="left" w:pos="2835" w:leader="none"/>
        </w:tabs>
        <w:spacing w:lineRule="auto" w:line="360"/>
        <w:ind w:left="2832" w:hanging="2832"/>
        <w:jc w:val="both"/>
        <w:rPr>
          <w:rFonts w:cs="Calibri"/>
          <w:lang w:val="fr-FR"/>
        </w:rPr>
      </w:pPr>
      <w:r>
        <w:rPr>
          <w:rFonts w:cs="Calibri"/>
          <w:lang w:val="fr-FR"/>
        </w:rPr>
        <w:tab/>
        <w:t xml:space="preserve">Mais, en tout cas, la procédure d’enchères qui est attribuée au gagnant demande que si l’on a 10 [effectifs] conjointes il faut présenter 10 propositions et il faut évaluer la force de chacune des propositions. Au long terme, il faudrait probablement également maintenir les montants au minimum au long terme, ce qui aide également à ce que lorsqu’il y a un candidat individuel ou autre, il puisse obtenir le soutien nécessaire. </w:t>
      </w:r>
    </w:p>
    <w:p>
      <w:pPr>
        <w:pStyle w:val="Normal"/>
        <w:tabs>
          <w:tab w:val="clear" w:pos="720"/>
          <w:tab w:val="left" w:pos="2835" w:leader="none"/>
        </w:tabs>
        <w:spacing w:lineRule="auto" w:line="360"/>
        <w:ind w:left="2832" w:hanging="2832"/>
        <w:jc w:val="both"/>
        <w:rPr>
          <w:rFonts w:cs="Calibri"/>
          <w:lang w:val="fr-FR"/>
        </w:rPr>
      </w:pPr>
      <w:r>
        <w:rPr>
          <w:rFonts w:cs="Calibri"/>
          <w:lang w:val="fr-FR"/>
        </w:rPr>
        <w:tab/>
        <w:t xml:space="preserve">Justine, je ne sais pas si j’ai oublié certains points, si vous voulez que j’en parle, s’il y a des questions ou des commentaires, je suis prêt à y répondre également. Je pense avoir utilisé une bonne proportion de mon temps, donc je voudrais voir s’il y a des questions pour pouvoir avoir le temps d’y répondre. </w:t>
      </w:r>
    </w:p>
    <w:p>
      <w:pPr>
        <w:pStyle w:val="Normal"/>
        <w:tabs>
          <w:tab w:val="clear" w:pos="720"/>
          <w:tab w:val="left" w:pos="2835" w:leader="none"/>
        </w:tabs>
        <w:spacing w:lineRule="auto" w:line="360"/>
        <w:ind w:left="2832" w:hanging="2832"/>
        <w:jc w:val="both"/>
        <w:rPr>
          <w:rFonts w:cs="Calibri"/>
          <w:lang w:val="fr-FR"/>
        </w:rPr>
      </w:pPr>
      <w:r>
        <w:rPr>
          <w:rFonts w:cs="Calibri"/>
          <w:lang w:val="fr-FR"/>
        </w:rPr>
      </w:r>
    </w:p>
    <w:p>
      <w:pPr>
        <w:pStyle w:val="Normal"/>
        <w:spacing w:lineRule="auto" w:line="360"/>
        <w:ind w:left="2832" w:hanging="2832"/>
        <w:jc w:val="both"/>
        <w:rPr>
          <w:rFonts w:cs="Calibri"/>
          <w:lang w:val="fr-FR"/>
        </w:rPr>
      </w:pPr>
      <w:r>
        <w:rPr>
          <w:rFonts w:cs="Calibri"/>
          <w:lang w:val="fr-FR"/>
        </w:rPr>
        <w:t>JUSTINE CHEW :</w:t>
        <w:tab/>
        <w:tab/>
        <w:t xml:space="preserve">Très bien, merci Jim. Y a-t-il des questions pour Jim ? En attendant qu’il y ait des mains levées… Ha, je vois déjà qu’on a des gens qui demandent la parole et moi-même je lèverai la main parce que j’ai aussi une question. Alan. </w:t>
      </w:r>
    </w:p>
    <w:p>
      <w:pPr>
        <w:pStyle w:val="Normal"/>
        <w:spacing w:lineRule="auto" w:line="360"/>
        <w:ind w:left="2832" w:hanging="2832"/>
        <w:jc w:val="both"/>
        <w:rPr>
          <w:rFonts w:cs="Calibri"/>
          <w:lang w:val="fr-FR"/>
        </w:rPr>
      </w:pPr>
      <w:r>
        <w:rPr>
          <w:rFonts w:cs="Calibri"/>
          <w:lang w:val="fr-FR"/>
        </w:rPr>
      </w:r>
    </w:p>
    <w:p>
      <w:pPr>
        <w:pStyle w:val="Normal"/>
        <w:spacing w:lineRule="auto" w:line="360"/>
        <w:ind w:left="2832" w:hanging="2832"/>
        <w:jc w:val="both"/>
        <w:rPr>
          <w:rFonts w:cs="Calibri"/>
          <w:lang w:val="fr-FR"/>
        </w:rPr>
      </w:pPr>
      <w:r>
        <w:rPr>
          <w:rFonts w:cs="Calibri"/>
          <w:lang w:val="fr-FR"/>
        </w:rPr>
        <w:t>ALAN GREENBERG :</w:t>
        <w:tab/>
        <w:t xml:space="preserve">Oui, ce n’est pas une question, mais un commentaire sur la dernière partie de ce que l’on a discuté de cette présentation de proposition de 20 millions de dollars pour obtenir une chaine. Ce n’est pas ce que vous devez payer, il faut payer le montant de la deuxième proposition la plus élevée. Si c’est probable qu’il y ait plus d’une demande de la même magnitude et qu’il vous faille donc payer cela, on ne sait pas. </w:t>
      </w:r>
    </w:p>
    <w:p>
      <w:pPr>
        <w:pStyle w:val="Normal"/>
        <w:spacing w:lineRule="auto" w:line="360"/>
        <w:ind w:left="2832" w:hanging="2832"/>
        <w:jc w:val="both"/>
        <w:rPr>
          <w:rFonts w:cs="Calibri"/>
          <w:lang w:val="fr-FR"/>
        </w:rPr>
      </w:pPr>
      <w:r>
        <w:rPr>
          <w:rFonts w:cs="Calibri"/>
          <w:lang w:val="fr-FR"/>
        </w:rPr>
      </w:r>
    </w:p>
    <w:p>
      <w:pPr>
        <w:pStyle w:val="Normal"/>
        <w:spacing w:lineRule="auto" w:line="360"/>
        <w:ind w:left="2832" w:hanging="2832"/>
        <w:jc w:val="both"/>
        <w:rPr>
          <w:rFonts w:cs="Calibri"/>
          <w:lang w:val="fr-FR"/>
        </w:rPr>
      </w:pPr>
      <w:r>
        <w:rPr>
          <w:rFonts w:cs="Calibri"/>
          <w:lang w:val="fr-FR"/>
        </w:rPr>
        <w:t>JIM PRENDERGAST :</w:t>
        <w:tab/>
        <w:t xml:space="preserve">Oui, justement dans cette procédure on ne sait pas contre qui on est en train de présenter notre demande. Donc oui, il faut voir comment cela fonctionne. </w:t>
      </w:r>
    </w:p>
    <w:p>
      <w:pPr>
        <w:pStyle w:val="Normal"/>
        <w:spacing w:lineRule="auto" w:line="360"/>
        <w:ind w:left="2832" w:hanging="2832"/>
        <w:jc w:val="both"/>
        <w:rPr>
          <w:rFonts w:cs="Calibri"/>
          <w:lang w:val="fr-FR"/>
        </w:rPr>
      </w:pPr>
      <w:r>
        <w:rPr>
          <w:rFonts w:cs="Calibri"/>
          <w:lang w:val="fr-FR"/>
        </w:rPr>
      </w:r>
    </w:p>
    <w:p>
      <w:pPr>
        <w:pStyle w:val="Normal"/>
        <w:spacing w:lineRule="auto" w:line="360"/>
        <w:ind w:left="2832" w:hanging="2832"/>
        <w:jc w:val="both"/>
        <w:rPr>
          <w:rFonts w:cs="Calibri"/>
          <w:lang w:val="fr-FR"/>
        </w:rPr>
      </w:pPr>
      <w:r>
        <w:rPr>
          <w:rFonts w:cs="Calibri"/>
          <w:lang w:val="fr-FR"/>
        </w:rPr>
        <w:t>JUSTINE CHEW :</w:t>
        <w:tab/>
        <w:t xml:space="preserve">[Inaudible], allez-y. </w:t>
      </w:r>
    </w:p>
    <w:p>
      <w:pPr>
        <w:pStyle w:val="Normal"/>
        <w:spacing w:lineRule="auto" w:line="360"/>
        <w:ind w:left="2832" w:hanging="2832"/>
        <w:jc w:val="both"/>
        <w:rPr>
          <w:rFonts w:cs="Calibri"/>
          <w:lang w:val="fr-FR"/>
        </w:rPr>
      </w:pPr>
      <w:r>
        <w:rPr>
          <w:rFonts w:cs="Calibri"/>
          <w:lang w:val="fr-FR"/>
        </w:rPr>
      </w:r>
    </w:p>
    <w:p>
      <w:pPr>
        <w:pStyle w:val="Normal"/>
        <w:spacing w:lineRule="auto" w:line="360"/>
        <w:ind w:left="2832" w:hanging="2832"/>
        <w:jc w:val="both"/>
        <w:rPr>
          <w:rFonts w:cs="Calibri"/>
          <w:lang w:val="fr-FR"/>
        </w:rPr>
      </w:pPr>
      <w:r>
        <w:rPr>
          <w:rFonts w:cs="Calibri"/>
          <w:lang w:val="fr-FR"/>
        </w:rPr>
        <w:t>[INAUDIBLE] :</w:t>
        <w:tab/>
        <w:t xml:space="preserve">Merci, merci de faire cette présentation. On se demande comment pourrait fonctionner le soutien pour la présentation de l’appel d’offres pour les petits candidats. De quoi a-t-il l’air de votre côté ? Donc l’évaluation communautaire pourrait aider à la faire, mais on n’a pas énormément de fonds à risque qui envahissent l’espace du DNS, donc comment faire de sorte qu’il soit plus simple pour les petits candidats d’obtenir leur chaine, de remporter la procédure ? </w:t>
      </w:r>
    </w:p>
    <w:p>
      <w:pPr>
        <w:pStyle w:val="Normal"/>
        <w:spacing w:lineRule="auto" w:line="360"/>
        <w:ind w:left="2832" w:hanging="2832"/>
        <w:jc w:val="both"/>
        <w:rPr>
          <w:rFonts w:cs="Calibri"/>
          <w:lang w:val="fr-FR"/>
        </w:rPr>
      </w:pPr>
      <w:r>
        <w:rPr>
          <w:rFonts w:cs="Calibri"/>
          <w:lang w:val="fr-FR"/>
        </w:rPr>
      </w:r>
    </w:p>
    <w:p>
      <w:pPr>
        <w:pStyle w:val="Normal"/>
        <w:spacing w:lineRule="auto" w:line="360"/>
        <w:ind w:left="2832" w:hanging="2832"/>
        <w:jc w:val="both"/>
        <w:rPr>
          <w:rFonts w:cs="Calibri"/>
          <w:lang w:val="fr-FR"/>
        </w:rPr>
      </w:pPr>
      <w:r>
        <w:rPr>
          <w:rFonts w:cs="Calibri"/>
          <w:lang w:val="fr-FR"/>
        </w:rPr>
        <w:t>JIM PRENDERGAST :</w:t>
        <w:tab/>
        <w:t xml:space="preserve">Comme je le disais, le groupe a discuté de la possibilité d’avoir un multiplicateur multiple et de [inaudible]. Dans le modèle, on assume que les procédures vont aux mêmes fonds de l’ICANN que les [inaudibles]. Donc le perdant ne perd pas d’argent dans ce modèle, mais en termes généraux, le multiplicateur pour le candidat qui a obtenu du soutien, on ajoute un multiplicateur, donc ils peuvent avoir 100 mille dollars par exemple pour leur proposition, on leur donnerait le montant équivalent pour 1million 100 milles. Et puis s’ils gagnent, le seul argent qu’ils devraient payer serait les 100 mille dollars qu’ils avaient. Ce n’est pas qu’ils perdent de l’argent ou que l’ICANN perde de l’argent, que le fonds de l’ICANN perd de l’argent. Par conséquent, en conséquence ou en d’autres termes, c’est de l’argent virtuel. S’ils perdent ils n’ont rien à payer, s’ils gagnent ils n’ont pas à payer ce montant mais ça leur donne la possibilité d’être concurrentiels, d’être sur un pied d’égalité avec les autres. </w:t>
      </w:r>
    </w:p>
    <w:p>
      <w:pPr>
        <w:pStyle w:val="Normal"/>
        <w:spacing w:lineRule="auto" w:line="360"/>
        <w:ind w:left="2832" w:hanging="2832"/>
        <w:jc w:val="both"/>
        <w:rPr>
          <w:rFonts w:cs="Calibri"/>
          <w:lang w:val="fr-FR"/>
        </w:rPr>
      </w:pPr>
      <w:r>
        <w:rPr>
          <w:rFonts w:cs="Calibri"/>
          <w:lang w:val="fr-FR"/>
        </w:rPr>
        <w:tab/>
        <w:t xml:space="preserve">Et je parle ici toujours en termes généraux Jonathan. Parce que si nous essayons d’éliminer tous ces détails, on aurait toutefois 30 [heures] d’appel par semaine jusqu’à la fin de l’année, et sans que l’on ai de consultation publique. Donc c’est difficile, c’est quelque chose à résoudre, et l’évaluation générale – il me semble – était qu’il faudrait qu’il y ait un déclencheur pour les candidats dans cette [inaudible] mais ce n’est pas tellement une question de politique finalement. </w:t>
      </w:r>
    </w:p>
    <w:p>
      <w:pPr>
        <w:pStyle w:val="Normal"/>
        <w:spacing w:lineRule="auto" w:line="360"/>
        <w:ind w:left="2832" w:hanging="2832"/>
        <w:jc w:val="both"/>
        <w:rPr>
          <w:rFonts w:cs="Calibri"/>
          <w:lang w:val="fr-FR"/>
        </w:rPr>
      </w:pPr>
      <w:r>
        <w:rPr>
          <w:rFonts w:cs="Calibri"/>
          <w:lang w:val="fr-FR"/>
        </w:rPr>
      </w:r>
    </w:p>
    <w:p>
      <w:pPr>
        <w:pStyle w:val="Normal"/>
        <w:spacing w:lineRule="auto" w:line="360"/>
        <w:ind w:left="2832" w:hanging="2832"/>
        <w:jc w:val="both"/>
        <w:rPr>
          <w:rFonts w:cs="Calibri"/>
          <w:lang w:val="fr-FR"/>
        </w:rPr>
      </w:pPr>
      <w:r>
        <w:rPr>
          <w:rFonts w:cs="Calibri"/>
          <w:lang w:val="fr-FR"/>
        </w:rPr>
        <w:t>JONATHAN ZUCK :</w:t>
        <w:tab/>
        <w:t xml:space="preserve">Merci Jim, mais était-ce discuté comme quelque chose qui dépendrait des candidats soutenus à l’extérieur était-ce le critère qui a été utilisé ? </w:t>
      </w:r>
    </w:p>
    <w:p>
      <w:pPr>
        <w:pStyle w:val="Normal"/>
        <w:spacing w:lineRule="auto" w:line="360"/>
        <w:ind w:left="2832" w:hanging="2832"/>
        <w:jc w:val="both"/>
        <w:rPr>
          <w:rFonts w:cs="Calibri"/>
          <w:lang w:val="fr-FR"/>
        </w:rPr>
      </w:pPr>
      <w:r>
        <w:rPr>
          <w:rFonts w:cs="Calibri"/>
          <w:lang w:val="fr-FR"/>
        </w:rPr>
      </w:r>
    </w:p>
    <w:p>
      <w:pPr>
        <w:pStyle w:val="Normal"/>
        <w:spacing w:lineRule="auto" w:line="360"/>
        <w:ind w:left="2832" w:hanging="2832"/>
        <w:jc w:val="both"/>
        <w:rPr>
          <w:rFonts w:cs="Calibri"/>
          <w:lang w:val="fr-FR"/>
        </w:rPr>
      </w:pPr>
      <w:r>
        <w:rPr>
          <w:rFonts w:cs="Calibri"/>
          <w:lang w:val="fr-FR"/>
        </w:rPr>
        <w:t>JIM PRENDERGAST :</w:t>
        <w:tab/>
        <w:t xml:space="preserve">Oui, c’est bien le cadre que nous avons utilisé, ceux qui demandaient ce multiplicateur seraient finalement les mêmes bénéficiaires que ceux du soutien au candidat. </w:t>
      </w:r>
    </w:p>
    <w:p>
      <w:pPr>
        <w:pStyle w:val="Normal"/>
        <w:spacing w:lineRule="auto" w:line="360"/>
        <w:ind w:left="2832" w:hanging="2832"/>
        <w:jc w:val="both"/>
        <w:rPr>
          <w:rFonts w:cs="Calibri"/>
          <w:lang w:val="fr-FR"/>
        </w:rPr>
      </w:pPr>
      <w:r>
        <w:rPr>
          <w:rFonts w:cs="Calibri"/>
          <w:lang w:val="fr-FR"/>
        </w:rPr>
      </w:r>
    </w:p>
    <w:p>
      <w:pPr>
        <w:pStyle w:val="Normal"/>
        <w:spacing w:lineRule="auto" w:line="360"/>
        <w:ind w:left="2832" w:hanging="2832"/>
        <w:jc w:val="both"/>
        <w:rPr>
          <w:rFonts w:cs="Calibri"/>
          <w:lang w:val="fr-FR"/>
        </w:rPr>
      </w:pPr>
      <w:r>
        <w:rPr>
          <w:rFonts w:cs="Calibri"/>
          <w:lang w:val="fr-FR"/>
        </w:rPr>
        <w:t>JONATHAN ZUCK :</w:t>
        <w:tab/>
        <w:t xml:space="preserve">Très bien, donc il faudrait s’assurer que cette partie fonctionne, puisque le programme n’était pas particulièrement réussi. Merci Jim. </w:t>
      </w:r>
    </w:p>
    <w:p>
      <w:pPr>
        <w:pStyle w:val="Normal"/>
        <w:spacing w:lineRule="auto" w:line="360"/>
        <w:ind w:left="2832" w:hanging="2832"/>
        <w:jc w:val="both"/>
        <w:rPr>
          <w:rFonts w:cs="Calibri"/>
          <w:lang w:val="fr-FR"/>
        </w:rPr>
      </w:pPr>
      <w:r>
        <w:rPr>
          <w:rFonts w:cs="Calibri"/>
          <w:lang w:val="fr-FR"/>
        </w:rPr>
      </w:r>
    </w:p>
    <w:p>
      <w:pPr>
        <w:pStyle w:val="Normal"/>
        <w:spacing w:lineRule="auto" w:line="360"/>
        <w:ind w:left="2832" w:hanging="2832"/>
        <w:jc w:val="both"/>
        <w:rPr>
          <w:rFonts w:cs="Calibri"/>
          <w:lang w:val="fr-FR"/>
        </w:rPr>
      </w:pPr>
      <w:r>
        <w:rPr>
          <w:rFonts w:cs="Calibri"/>
          <w:lang w:val="fr-FR"/>
        </w:rPr>
        <w:t>JUSTINE CHEW :</w:t>
        <w:tab/>
        <w:t xml:space="preserve">J’ai quelques commentaires et des questions pour Jim. Jim, vous avez parlé de crédit lors des délibérations du groupe SubPro. Je voulais comprendre quelle était, à votre avis, la différence entre les grands crédits que vous avez [invoqué] et les multiplicateurs qui ont été proposés par l’ALAC. </w:t>
      </w:r>
    </w:p>
    <w:p>
      <w:pPr>
        <w:pStyle w:val="Normal"/>
        <w:spacing w:lineRule="auto" w:line="360"/>
        <w:ind w:left="2832" w:hanging="2832"/>
        <w:jc w:val="both"/>
        <w:rPr>
          <w:rFonts w:cs="Calibri"/>
          <w:lang w:val="fr-FR"/>
        </w:rPr>
      </w:pPr>
      <w:r>
        <w:rPr>
          <w:rFonts w:cs="Calibri"/>
          <w:lang w:val="fr-FR"/>
        </w:rPr>
      </w:r>
    </w:p>
    <w:p>
      <w:pPr>
        <w:pStyle w:val="Normal"/>
        <w:spacing w:lineRule="auto" w:line="360"/>
        <w:ind w:left="2832" w:hanging="2832"/>
        <w:jc w:val="both"/>
        <w:rPr>
          <w:rFonts w:cs="Calibri"/>
          <w:lang w:val="fr-FR"/>
        </w:rPr>
      </w:pPr>
      <w:r>
        <w:rPr>
          <w:rFonts w:cs="Calibri"/>
          <w:lang w:val="fr-FR"/>
        </w:rPr>
        <w:t>JIM PRENDERGAST :</w:t>
        <w:tab/>
        <w:t xml:space="preserve">Oui, il me semble que c’est la même chose, sauf que l’un pourrait être un montant fixe disponible pour un candidat alors que l’autre est un multiplicateur qui va dépendre de ce que propose candidat. Donc ce sont en fait deux termes pour parler du même concept. </w:t>
      </w:r>
    </w:p>
    <w:p>
      <w:pPr>
        <w:pStyle w:val="Normal"/>
        <w:spacing w:lineRule="auto" w:line="360"/>
        <w:ind w:left="2832" w:hanging="2832"/>
        <w:jc w:val="both"/>
        <w:rPr>
          <w:rFonts w:cs="Calibri"/>
          <w:lang w:val="fr-FR"/>
        </w:rPr>
      </w:pPr>
      <w:r>
        <w:rPr>
          <w:rFonts w:cs="Calibri"/>
          <w:lang w:val="fr-FR"/>
        </w:rPr>
        <w:tab/>
        <w:t xml:space="preserve">Moi, j’ai parlé de ce type de crédit, de [betcredit] parce que dans mon évaluation du processus d’enchères attribuées au gagnant et des processus, il existe des mécanismes établis qui utilisent ce terme de crédit, alors qu’il y a des candidats en général qui se font la concurrence pour les mêmes [inaudibles]. Donc c’est une question culturelle plutôt. </w:t>
      </w:r>
    </w:p>
    <w:p>
      <w:pPr>
        <w:pStyle w:val="Normal"/>
        <w:spacing w:lineRule="auto" w:line="360"/>
        <w:ind w:left="2832" w:hanging="2832"/>
        <w:jc w:val="both"/>
        <w:rPr>
          <w:rFonts w:cs="Calibri"/>
          <w:lang w:val="fr-FR"/>
        </w:rPr>
      </w:pPr>
      <w:r>
        <w:rPr>
          <w:rFonts w:cs="Calibri"/>
          <w:lang w:val="fr-FR"/>
        </w:rPr>
      </w:r>
    </w:p>
    <w:p>
      <w:pPr>
        <w:pStyle w:val="Normal"/>
        <w:spacing w:lineRule="auto" w:line="360"/>
        <w:ind w:left="2832" w:hanging="2832"/>
        <w:jc w:val="both"/>
        <w:rPr>
          <w:rFonts w:cs="Calibri"/>
          <w:lang w:val="fr-FR"/>
        </w:rPr>
      </w:pPr>
      <w:r>
        <w:rPr>
          <w:rFonts w:cs="Calibri"/>
          <w:lang w:val="fr-FR"/>
        </w:rPr>
        <w:t>JUSTINE CHEW :</w:t>
        <w:tab/>
        <w:t xml:space="preserve">Merci. Je ne vois pas d’autres mains levées, je vais donc proposer ma deuxième question. Certains parmi nous, ici au sein du CPWG, avons une difficulté à comprendre la véritable définition de ce type d’enchères. Parce qu’il est dit que les candidatures ou les propositions qui sont proposées au début de la procédure, et que donc la procédure, les conséquences seraient que le gagnant serait la personne faisant proposition de plus d’argent, sans qu’il y ait un montant fixe, et c’est ça la véritable définition de cette vente aux enchères par proposition. </w:t>
      </w:r>
    </w:p>
    <w:p>
      <w:pPr>
        <w:pStyle w:val="Normal"/>
        <w:spacing w:lineRule="auto" w:line="360"/>
        <w:ind w:left="2832" w:hanging="0"/>
        <w:jc w:val="both"/>
        <w:rPr>
          <w:rFonts w:cs="Calibri"/>
          <w:lang w:val="fr-FR"/>
        </w:rPr>
      </w:pPr>
      <w:r>
        <w:rPr>
          <w:rFonts w:cs="Calibri"/>
          <w:lang w:val="fr-FR"/>
        </w:rPr>
        <w:t xml:space="preserve">Mais, puisque ça pourrait prendre un moment de pouvoir passer par une vente aux enchères, parce qu’il faudrait que l’on suive une résolution, une procédure, etc., les délais que suit la vente aux enchères pourraient être dans un avenir… Autrement dit, plus tard que la présentation des propositions. Donc il y aurait des changements pour les arguments commerciaux d’une proposition. C’est-à-dire que si la proposition se fait cette année et qu’en fait l’enchère se tient deux ans plus tard, votre position commerciale aurait pu changer au cours de la période de deux ans, et donc la proposition ne serait plus la valeur correcte du TLD que vous demandez et la proposition que vous avez faite au moment de présenter cette proposition. Qu’en pensez-vous ? </w:t>
      </w:r>
    </w:p>
    <w:p>
      <w:pPr>
        <w:pStyle w:val="Normal"/>
        <w:spacing w:lineRule="auto" w:line="360"/>
        <w:ind w:left="2832" w:hanging="0"/>
        <w:jc w:val="both"/>
        <w:rPr>
          <w:rFonts w:cs="Calibri"/>
          <w:lang w:val="fr-FR"/>
        </w:rPr>
      </w:pPr>
      <w:r>
        <w:rPr>
          <w:rFonts w:cs="Calibri"/>
          <w:lang w:val="fr-FR"/>
        </w:rPr>
      </w:r>
    </w:p>
    <w:p>
      <w:pPr>
        <w:pStyle w:val="Normal"/>
        <w:spacing w:lineRule="auto" w:line="360"/>
        <w:ind w:left="2832" w:hanging="2832"/>
        <w:jc w:val="both"/>
        <w:rPr>
          <w:rFonts w:cs="Calibri"/>
          <w:lang w:val="fr-FR"/>
        </w:rPr>
      </w:pPr>
      <w:r>
        <w:rPr>
          <w:rFonts w:cs="Calibri"/>
          <w:lang w:val="fr-FR"/>
        </w:rPr>
        <w:t>JONATHAN ZUCK :</w:t>
        <w:tab/>
        <w:tab/>
        <w:t>On a un peu discuté de cette procédure d’enchères de Vickrey. L’ICANN va voir qui demande ces ensembles conflictuels qui sont définis immédiatement en fonction des résultats des procédures d’enchères. Le gagnant sera celui qui offre le plus d’argent, et tous les autres peuvent rentrer chez eux, ce n’est plus la peine d’évaluer tous les autres candidats parce qu’ils n’ont pas la possibilité d’accéder à ce TLD. Or, il [inaudible] sur le potentiel d’avoir une évaluation de la priorité communautaire qui changerait cela. Donc cette petite quantité d’ensembles conflictuels serait mise de côté pendant que l’on trouve une manière de résoudre cela. Il pourrait y avoir des objections qui aient un impact sur la procédure, et donc pour ces ensembles conflictuels, on pourrait les mettre de côté et élaborer un nouveau processus qui serait mis au point pour cela.</w:t>
      </w:r>
    </w:p>
    <w:p>
      <w:pPr>
        <w:pStyle w:val="Normal"/>
        <w:spacing w:lineRule="auto" w:line="360"/>
        <w:ind w:left="2832" w:hanging="0"/>
        <w:jc w:val="both"/>
        <w:rPr>
          <w:rFonts w:cs="Calibri"/>
          <w:lang w:val="fr-FR"/>
        </w:rPr>
      </w:pPr>
      <w:r>
        <w:rPr>
          <w:rFonts w:cs="Calibri"/>
          <w:lang w:val="fr-FR"/>
        </w:rPr>
        <w:t xml:space="preserve">On n’a pas discuté de comment on gérerait cela, pour l’instant on se dit qu’il s’avèrerait convenable de ne pas parler d’enchères de Vickrey, parce qu’au moins parmi les recommandations finales de l’ICANN il y a toujours une option d’octroyer les chaines au deuxième à offrir le plus d’argent. Mais il y a d’autres parties qui demandent les mêmes ensembles conflictuels, ce qui pourrait ouvrir ou donner la possibilité à ce qu’il y ait des activités conflictuelles, parce que les candidats A et les candidats portefeuille B demandent les mêmes chaines et que si on demande toutes les mêmes chaines et que lui a gagné à 6 et moi 3, on pourrait se demander pourquoi. Le but ici est d’éviter que cela se passe et c’est pour ce qu’on ne divulgue pas les parties intéressées aux mêmes chaines. </w:t>
      </w:r>
    </w:p>
    <w:p>
      <w:pPr>
        <w:pStyle w:val="Normal"/>
        <w:spacing w:lineRule="auto" w:line="360"/>
        <w:ind w:left="2832" w:hanging="0"/>
        <w:jc w:val="both"/>
        <w:rPr>
          <w:rFonts w:cs="Calibri"/>
          <w:lang w:val="fr-FR"/>
        </w:rPr>
      </w:pPr>
      <w:r>
        <w:rPr>
          <w:rFonts w:cs="Calibri"/>
          <w:lang w:val="fr-FR"/>
        </w:rPr>
        <w:t xml:space="preserve">L’enchère de Vickrey est une bonne solution vu la nature du programme mais il y a beaucoup d’atouts qui permettent de résoudre les conflits. Or, nous, en tant que groupe, nous avons d’autres problèmes, et c’est que le rapport est très compliqué dans ce domaine parce qu’il y a des groupes qui insistent sur la résolution privée et, par conséquent, nous devons mettre en œuvre des procédures, des sauvegardes, des mécanismes brefs qui garantissent qu’on ne répète pas l’expérience de la série de 2012. Si on le faisait, si on passait à la mise en œuvre avec cela, ce ne serait pas positif pour l’ICANN, pour sa communauté et pour le programme de nouveaux gTLD. </w:t>
      </w:r>
    </w:p>
    <w:p>
      <w:pPr>
        <w:pStyle w:val="Normal"/>
        <w:spacing w:lineRule="auto" w:line="360"/>
        <w:ind w:left="2832" w:hanging="0"/>
        <w:jc w:val="both"/>
        <w:rPr>
          <w:rFonts w:cs="Calibri"/>
          <w:lang w:val="fr-FR"/>
        </w:rPr>
      </w:pPr>
      <w:r>
        <w:rPr>
          <w:rFonts w:cs="Calibri"/>
          <w:lang w:val="fr-FR"/>
        </w:rPr>
      </w:r>
    </w:p>
    <w:p>
      <w:pPr>
        <w:pStyle w:val="Normal"/>
        <w:spacing w:lineRule="auto" w:line="360"/>
        <w:ind w:left="2832" w:hanging="2832"/>
        <w:jc w:val="both"/>
        <w:rPr>
          <w:rFonts w:cs="Calibri"/>
          <w:lang w:val="fr-FR"/>
        </w:rPr>
      </w:pPr>
      <w:r>
        <w:rPr>
          <w:rFonts w:cs="Calibri"/>
          <w:lang w:val="fr-FR"/>
        </w:rPr>
        <w:t>JUSTINE CHEW :</w:t>
        <w:tab/>
        <w:tab/>
        <w:t xml:space="preserve">Merci. Je ne vois de main levée. Donc, selon les politiques, ceux qui sont impliqués dans un ensemble conflictuel doivent se mettre d’accord pour qu’une vente aux enchères privée ait lieu. Donc s’il y a une partie, mettons qu’il y en ait 3 parties, des candidats qui souhaitent le même ensemble, donc il y a toute l’évaluation, et on en arrive à la vente aux enchères. Donc les 3 doivent être d’accord avant de passer à la vente aux enchères privée. S’il y a une partie qui n’est pas d’accord, et bien on passe à une vente aux enchères ICANN. </w:t>
      </w:r>
    </w:p>
    <w:p>
      <w:pPr>
        <w:pStyle w:val="Normal"/>
        <w:spacing w:lineRule="auto" w:line="360"/>
        <w:ind w:left="2832" w:hanging="0"/>
        <w:jc w:val="both"/>
        <w:rPr>
          <w:rFonts w:cs="Calibri"/>
          <w:lang w:val="fr-FR"/>
        </w:rPr>
      </w:pPr>
      <w:r>
        <w:rPr>
          <w:rFonts w:cs="Calibri"/>
          <w:lang w:val="fr-FR"/>
        </w:rPr>
        <w:t xml:space="preserve">Donc il y a une différence entre la vente privée et la vente ICANN. Avec la vente ICANN le produit revient à l’ICANN. Et quand je dis que ça revient à l’ICANN, il y a en fait un trust, un fonds fiduciaire, un fonds en trust, pour que la communauté décide de ce qu’il se passera avec ces recettes. </w:t>
      </w:r>
    </w:p>
    <w:p>
      <w:pPr>
        <w:pStyle w:val="Normal"/>
        <w:spacing w:lineRule="auto" w:line="360"/>
        <w:ind w:left="2832" w:hanging="0"/>
        <w:jc w:val="both"/>
        <w:rPr>
          <w:rFonts w:cs="Calibri"/>
          <w:lang w:val="fr-FR"/>
        </w:rPr>
      </w:pPr>
      <w:r>
        <w:rPr>
          <w:rFonts w:cs="Calibri"/>
          <w:lang w:val="fr-FR"/>
        </w:rPr>
        <w:t xml:space="preserve">Donc il y a des personnes au groupe de travail des SubPro qui sont contre ces ventes aux enchères pour l’ICANN parce qu’ils s’imaginent que l’argent va à l’ICANN. En fait ce n’est pas ça, c’est un trust qui est conservé par ICANN Org pour la communauté. Mais ils s’imaginent que le produit est divisé entre les candidats. Donc ça c’est une question qui nous préoccupe, parce que c’est un mécanisme qui revient à être payé pour participer à une vente aux enchères. Donc si j’étais intelligente, et bien je soumettrais des offres pour les chaines populaires sans avoir aucune intention d’être opérateur de TLD et j’espèrerais être payée par une résolution privée ou par une vente aux enchères privée. Donc c’est le scénario qu’on essaye d’éviter. </w:t>
      </w:r>
    </w:p>
    <w:p>
      <w:pPr>
        <w:pStyle w:val="Normal"/>
        <w:spacing w:lineRule="auto" w:line="360"/>
        <w:ind w:left="2832" w:hanging="0"/>
        <w:jc w:val="both"/>
        <w:rPr>
          <w:rFonts w:cs="Calibri"/>
          <w:lang w:val="fr-FR"/>
        </w:rPr>
      </w:pPr>
      <w:r>
        <w:rPr>
          <w:rFonts w:cs="Calibri"/>
          <w:lang w:val="fr-FR"/>
        </w:rPr>
        <w:t xml:space="preserve">Et, étant donné qu’il n’y a pas de consensus pour interdire les ventes aux enchères privées, et bien il faut réfléchir à ce scénario. </w:t>
      </w:r>
    </w:p>
    <w:p>
      <w:pPr>
        <w:pStyle w:val="Normal"/>
        <w:spacing w:lineRule="auto" w:line="360"/>
        <w:ind w:left="2832" w:hanging="0"/>
        <w:jc w:val="both"/>
        <w:rPr/>
      </w:pPr>
      <w:r>
        <w:rPr>
          <w:rFonts w:cs="Calibri"/>
          <w:lang w:val="fr-FR"/>
        </w:rPr>
        <w:t xml:space="preserve">Personnellement j’ai des problèmes par rapport aux sauvegardes qui existent parce que je pense qu’elles ne sont pas suffisamment solides. Mais encore une fois il y a des parties qui disent : on ne peut pas tout réguler, etc. </w:t>
      </w:r>
    </w:p>
    <w:p>
      <w:pPr>
        <w:pStyle w:val="Normal"/>
        <w:spacing w:lineRule="auto" w:line="360"/>
        <w:ind w:left="2832" w:hanging="0"/>
        <w:jc w:val="both"/>
        <w:rPr>
          <w:rFonts w:cs="Calibri"/>
          <w:lang w:val="fr-FR"/>
        </w:rPr>
      </w:pPr>
      <w:r>
        <w:rPr>
          <w:rFonts w:cs="Calibri"/>
          <w:lang w:val="fr-FR"/>
        </w:rPr>
        <w:t xml:space="preserve">La deuxième chose, c’est que j’ai également des problèmes avec les délais, le calendrier des ventes aux enchères. C’est pas simplement pour la soumission, mais pour le moment où la vente aux enchères a lieu. Il est difficile de s’imaginer que toutes les ventes aux enchères auront lieu en même temps. Parce que, comme prérequis, pour rentrer dans la vente aux enchères, il faut faire tout le travail d’évaluation, d’objection éventuellement, donc ceci est également soumis à des contestations, à des appels. Donc il y a un délai très clair selon lequel on peut dire voilà le moment où il y aura vente aux enchères, parce qu’il y a des choses qui se passent entre temps, et donc, dans ce cadre – pour moi - il est compliqué d’imaginer la possibilité que certaines ventes aux enchères se passent avant d’autres. Et, par conséquent, cela donnerait aux parties pour les ventes aux enchères qui se produisent en premier la possibilité de perdre et donc d’obtenir un produit de ces ventes aux enchères et donc ceci serait utilisé par la suite pour d’autres ventes aux enchères. </w:t>
      </w:r>
    </w:p>
    <w:p>
      <w:pPr>
        <w:pStyle w:val="Normal"/>
        <w:spacing w:lineRule="auto" w:line="360"/>
        <w:ind w:left="2832" w:hanging="0"/>
        <w:jc w:val="both"/>
        <w:rPr/>
      </w:pPr>
      <w:r>
        <w:rPr>
          <w:rFonts w:cs="Calibri"/>
          <w:lang w:val="fr-FR"/>
        </w:rPr>
        <w:t xml:space="preserve">Donc, pour moi, ceci est compliqué. Je ne vois pas bien comment nous pouvons surmonter ce type de situation. </w:t>
      </w:r>
    </w:p>
    <w:p>
      <w:pPr>
        <w:pStyle w:val="Normal"/>
        <w:spacing w:lineRule="auto" w:line="360"/>
        <w:ind w:left="2832" w:hanging="0"/>
        <w:jc w:val="both"/>
        <w:rPr>
          <w:rFonts w:cs="Calibri"/>
          <w:lang w:val="fr-FR"/>
        </w:rPr>
      </w:pPr>
      <w:r>
        <w:rPr>
          <w:rFonts w:cs="Calibri"/>
          <w:lang w:val="fr-FR"/>
        </w:rPr>
        <w:t xml:space="preserve">Qu’en pensez-vous Jim ? </w:t>
      </w:r>
    </w:p>
    <w:p>
      <w:pPr>
        <w:pStyle w:val="Normal"/>
        <w:spacing w:lineRule="auto" w:line="360"/>
        <w:ind w:left="2832" w:hanging="0"/>
        <w:jc w:val="both"/>
        <w:rPr>
          <w:rFonts w:cs="Calibri"/>
          <w:lang w:val="fr-FR"/>
        </w:rPr>
      </w:pPr>
      <w:r>
        <w:rPr>
          <w:rFonts w:cs="Calibri"/>
          <w:lang w:val="fr-FR"/>
        </w:rPr>
      </w:r>
    </w:p>
    <w:p>
      <w:pPr>
        <w:pStyle w:val="Normal"/>
        <w:spacing w:lineRule="auto" w:line="360"/>
        <w:ind w:left="2832" w:hanging="2832"/>
        <w:jc w:val="both"/>
        <w:rPr>
          <w:rFonts w:cs="Calibri"/>
          <w:lang w:val="fr-FR"/>
        </w:rPr>
      </w:pPr>
      <w:r>
        <w:rPr>
          <w:rFonts w:cs="Calibri"/>
          <w:lang w:val="fr-FR"/>
        </w:rPr>
        <w:t>JIM PRENDERGAST :</w:t>
        <w:tab/>
        <w:t xml:space="preserve">Merci Justine. Oui, j’ai quelque chose à dire par rapport à ça. </w:t>
      </w:r>
    </w:p>
    <w:p>
      <w:pPr>
        <w:pStyle w:val="Normal"/>
        <w:spacing w:lineRule="auto" w:line="360"/>
        <w:ind w:left="2832" w:hanging="0"/>
        <w:jc w:val="both"/>
        <w:rPr>
          <w:rFonts w:cs="Calibri"/>
          <w:lang w:val="fr-FR"/>
        </w:rPr>
      </w:pPr>
      <w:r>
        <w:rPr>
          <w:rFonts w:cs="Calibri"/>
          <w:lang w:val="fr-FR"/>
        </w:rPr>
        <w:t xml:space="preserve">Pour résumer ce que vous avez dit, un groupe a essayé de s’occuper de la première chose, donc les gens qui en fait soumettent une offre pour perdre. Nous n’avions pas au début anticipé ce type de situation, mais il y a quelqu’un au groupe de travail qui a dit : oui, maintenant on le sait, les gens sont au courant et ils vont essayer d’en profiter et d’en profiter à plusieurs reprises. </w:t>
      </w:r>
    </w:p>
    <w:p>
      <w:pPr>
        <w:pStyle w:val="Normal"/>
        <w:spacing w:lineRule="auto" w:line="360"/>
        <w:ind w:left="2832" w:hanging="0"/>
        <w:jc w:val="both"/>
        <w:rPr>
          <w:rFonts w:cs="Calibri"/>
          <w:lang w:val="fr-FR"/>
        </w:rPr>
      </w:pPr>
      <w:r>
        <w:rPr>
          <w:rFonts w:cs="Calibri"/>
          <w:lang w:val="fr-FR"/>
        </w:rPr>
        <w:t xml:space="preserve">Donc le conseil d’administration s’inquiète par rapport à ça, et donc en tant que groupe, nous avons essayé de mettre en place une proposition qui puisse s’occuper de ce type de situation. </w:t>
      </w:r>
    </w:p>
    <w:p>
      <w:pPr>
        <w:pStyle w:val="Normal"/>
        <w:spacing w:lineRule="auto" w:line="360"/>
        <w:ind w:left="2832" w:hanging="0"/>
        <w:jc w:val="both"/>
        <w:rPr>
          <w:rFonts w:cs="Calibri"/>
          <w:lang w:val="fr-FR"/>
        </w:rPr>
      </w:pPr>
      <w:r>
        <w:rPr>
          <w:rFonts w:cs="Calibri"/>
          <w:lang w:val="fr-FR"/>
        </w:rPr>
        <w:t xml:space="preserve">Je suis d’accord avec vous, les exigences de bonne fois ne sont pas suffisantes, et ne sont pas suffisamment contraignantes, et il est difficile de prouver que quelqu’un n’a pas l’intention de s’occuper d’un TLD. La manière la plus simple, comme Jeff Neuman l’a dit, c’est d’interdire les résolutions privées, point final. C’est peut-être dur, mais si on ne veut pas se retrouver avec ce type de situation désastreuse, et bien il faut interdire toutes les résolutions privées, tout ce qui ne fait pas partie d’un ensemble conflictuel devient vente aux enchères ICANN de dernier recours sauf s’il y a une évaluation de la communauté. </w:t>
      </w:r>
    </w:p>
    <w:p>
      <w:pPr>
        <w:pStyle w:val="Normal"/>
        <w:spacing w:lineRule="auto" w:line="360"/>
        <w:ind w:left="2832" w:hanging="0"/>
        <w:jc w:val="both"/>
        <w:rPr>
          <w:rFonts w:cs="Calibri"/>
          <w:lang w:val="fr-FR"/>
        </w:rPr>
      </w:pPr>
      <w:r>
        <w:rPr>
          <w:rFonts w:cs="Calibri"/>
          <w:lang w:val="fr-FR"/>
        </w:rPr>
        <w:t xml:space="preserve">Donc tout ceci est très clair, très élégant, mais à mon avis je pense que cela ne fonctionnera pas, ne sera pas approuvé par le groupe. </w:t>
      </w:r>
    </w:p>
    <w:p>
      <w:pPr>
        <w:pStyle w:val="Normal"/>
        <w:spacing w:lineRule="auto" w:line="360"/>
        <w:ind w:left="2832" w:hanging="0"/>
        <w:jc w:val="both"/>
        <w:rPr/>
      </w:pPr>
      <w:r>
        <w:rPr>
          <w:rFonts w:cs="Calibri"/>
          <w:lang w:val="fr-FR"/>
        </w:rPr>
        <w:t xml:space="preserve">Par rapport à votre deuxième question, tel que les choses sont rédigées, actuellement, je pense qu’il n’y a pas de préoccupation de passage de recettes d’une vente aux enchères à une autre. Je pense qu’il n’y a pas de moyen en fait de s’occuper de cette situation. Je pense que c’est une réelle préoccupation donc. </w:t>
      </w:r>
    </w:p>
    <w:p>
      <w:pPr>
        <w:pStyle w:val="Normal"/>
        <w:spacing w:lineRule="auto" w:line="360"/>
        <w:ind w:left="2832" w:hanging="0"/>
        <w:jc w:val="both"/>
        <w:rPr>
          <w:rFonts w:cs="Calibri"/>
          <w:lang w:val="fr-FR"/>
        </w:rPr>
      </w:pPr>
      <w:r>
        <w:rPr>
          <w:rFonts w:cs="Calibri"/>
          <w:lang w:val="fr-FR"/>
        </w:rPr>
        <w:t xml:space="preserve">Excusez-moi un petit instant, je prends un verre d’eau. </w:t>
      </w:r>
    </w:p>
    <w:p>
      <w:pPr>
        <w:pStyle w:val="Normal"/>
        <w:spacing w:lineRule="auto" w:line="360"/>
        <w:ind w:left="2832" w:hanging="0"/>
        <w:jc w:val="both"/>
        <w:rPr>
          <w:rFonts w:cs="Calibri"/>
          <w:lang w:val="fr-FR"/>
        </w:rPr>
      </w:pPr>
      <w:r>
        <w:rPr>
          <w:rFonts w:cs="Calibri"/>
          <w:lang w:val="fr-FR"/>
        </w:rPr>
      </w:r>
    </w:p>
    <w:p>
      <w:pPr>
        <w:pStyle w:val="Normal"/>
        <w:spacing w:lineRule="auto" w:line="360"/>
        <w:ind w:left="2832" w:hanging="2832"/>
        <w:jc w:val="both"/>
        <w:rPr>
          <w:rFonts w:cs="Calibri"/>
          <w:lang w:val="fr-FR"/>
        </w:rPr>
      </w:pPr>
      <w:r>
        <w:rPr>
          <w:rFonts w:cs="Calibri"/>
          <w:lang w:val="fr-FR"/>
        </w:rPr>
        <w:t>JUSTINE CHEW :</w:t>
        <w:tab/>
        <w:tab/>
        <w:t xml:space="preserve">Merci Jim. Entre temps, est-ce que vous avez des questions ? Sinon, nous allons clore ce sujet. J’attends un instant pour voir s’il y a des questions. Une fois… Deux fois… </w:t>
      </w:r>
    </w:p>
    <w:p>
      <w:pPr>
        <w:pStyle w:val="Normal"/>
        <w:spacing w:lineRule="auto" w:line="360"/>
        <w:ind w:left="2832" w:hanging="2832"/>
        <w:jc w:val="both"/>
        <w:rPr>
          <w:rFonts w:cs="Calibri"/>
          <w:lang w:val="fr-FR"/>
        </w:rPr>
      </w:pPr>
      <w:r>
        <w:rPr>
          <w:rFonts w:cs="Calibri"/>
          <w:lang w:val="fr-FR"/>
        </w:rPr>
      </w:r>
    </w:p>
    <w:p>
      <w:pPr>
        <w:pStyle w:val="Normal"/>
        <w:spacing w:lineRule="auto" w:line="360"/>
        <w:ind w:left="2832" w:hanging="2832"/>
        <w:jc w:val="both"/>
        <w:rPr>
          <w:rFonts w:cs="Calibri"/>
          <w:lang w:val="fr-FR"/>
        </w:rPr>
      </w:pPr>
      <w:r>
        <w:rPr>
          <w:rFonts w:cs="Calibri"/>
          <w:lang w:val="fr-FR"/>
        </w:rPr>
        <w:t>NON IDENTIFIÉ :</w:t>
        <w:tab/>
        <w:t xml:space="preserve">Vous faites la vente aux enchères Justine ? </w:t>
      </w:r>
    </w:p>
    <w:p>
      <w:pPr>
        <w:pStyle w:val="Normal"/>
        <w:spacing w:lineRule="auto" w:line="360"/>
        <w:ind w:left="2832" w:hanging="2832"/>
        <w:jc w:val="both"/>
        <w:rPr>
          <w:rFonts w:cs="Calibri"/>
          <w:lang w:val="fr-FR"/>
        </w:rPr>
      </w:pPr>
      <w:r>
        <w:rPr>
          <w:rFonts w:cs="Calibri"/>
          <w:lang w:val="fr-FR"/>
        </w:rPr>
      </w:r>
    </w:p>
    <w:p>
      <w:pPr>
        <w:pStyle w:val="Normal"/>
        <w:spacing w:lineRule="auto" w:line="360"/>
        <w:ind w:left="2832" w:hanging="2832"/>
        <w:jc w:val="both"/>
        <w:rPr>
          <w:rFonts w:cs="Calibri"/>
          <w:lang w:val="fr-FR"/>
        </w:rPr>
      </w:pPr>
      <w:r>
        <w:rPr>
          <w:rFonts w:cs="Calibri"/>
          <w:lang w:val="fr-FR"/>
        </w:rPr>
        <w:t>JUSTINE CHEW :</w:t>
        <w:tab/>
        <w:t xml:space="preserve">Oui, je fais une vente aux enchères pendant cet appel. Quoi qu’il en soit, merci Jim pour votre participation, vos points de vue. </w:t>
      </w:r>
    </w:p>
    <w:p>
      <w:pPr>
        <w:pStyle w:val="Normal"/>
        <w:spacing w:lineRule="auto" w:line="360"/>
        <w:ind w:left="2832" w:hanging="0"/>
        <w:jc w:val="both"/>
        <w:rPr>
          <w:rFonts w:cs="Calibri"/>
          <w:lang w:val="fr-FR"/>
        </w:rPr>
      </w:pPr>
      <w:r>
        <w:rPr>
          <w:rFonts w:cs="Calibri"/>
          <w:lang w:val="fr-FR"/>
        </w:rPr>
        <w:t xml:space="preserve">Je crois qu’il nous reste encore beaucoup de travail à faire au sein de notre groupe SubPro. Et nous allons essayer de voir si nous pouvons arriver à un positionnement commun pour la période de commentaires publics et également pour la suite. </w:t>
      </w:r>
    </w:p>
    <w:p>
      <w:pPr>
        <w:pStyle w:val="Normal"/>
        <w:spacing w:lineRule="auto" w:line="360"/>
        <w:ind w:left="2832" w:hanging="0"/>
        <w:jc w:val="both"/>
        <w:rPr/>
      </w:pPr>
      <w:r>
        <w:rPr>
          <w:rFonts w:cs="Calibri"/>
          <w:lang w:val="fr-FR"/>
        </w:rPr>
        <w:t xml:space="preserve">N’hésitez pas à rester pour le reste de l’appel Jim, mais si vous devez partir et bien ce n’est pas un problème. </w:t>
      </w:r>
    </w:p>
    <w:p>
      <w:pPr>
        <w:pStyle w:val="Normal"/>
        <w:spacing w:lineRule="auto" w:line="360"/>
        <w:ind w:left="2832" w:hanging="0"/>
        <w:jc w:val="both"/>
        <w:rPr/>
      </w:pPr>
      <w:r>
        <w:rPr>
          <w:rFonts w:cs="Calibri"/>
          <w:lang w:val="fr-FR"/>
        </w:rPr>
        <w:t xml:space="preserve">Alors, passons aux candidatures évaluées dans les séries. Nous nous étions arrêtés à la diapositive 4 la semaine passée, donc passons à la diapositive numéro 5. </w:t>
      </w:r>
    </w:p>
    <w:p>
      <w:pPr>
        <w:pStyle w:val="Normal"/>
        <w:spacing w:lineRule="auto" w:line="360"/>
        <w:ind w:left="2832" w:hanging="0"/>
        <w:jc w:val="both"/>
        <w:rPr>
          <w:rFonts w:cs="Calibri"/>
          <w:lang w:val="fr-FR"/>
        </w:rPr>
      </w:pPr>
      <w:r>
        <w:rPr>
          <w:rFonts w:cs="Calibri"/>
          <w:lang w:val="fr-FR"/>
        </w:rPr>
        <w:t xml:space="preserve">Donc la directive de mise en œuvre 3.4. À la base, je vais me concentrer sur le rectangle rouge. Donc à la base, cette directive de mise en œuvre essaye de fournir des scénarios exhaustifs et raisonnables pour les candidatures qui n’ont pas été approuvées. </w:t>
      </w:r>
    </w:p>
    <w:p>
      <w:pPr>
        <w:pStyle w:val="Normal"/>
        <w:spacing w:lineRule="auto" w:line="360"/>
        <w:ind w:left="2832" w:hanging="0"/>
        <w:jc w:val="both"/>
        <w:rPr>
          <w:rFonts w:cs="Calibri"/>
          <w:lang w:val="fr-FR"/>
        </w:rPr>
      </w:pPr>
      <w:r>
        <w:rPr>
          <w:rFonts w:cs="Calibri"/>
          <w:lang w:val="fr-FR"/>
        </w:rPr>
        <w:t xml:space="preserve">Donc voici le contexte. Lors de la dernière série, il n’y avait pas de mécanisme clair pour les candidatures qui n’avaient pas de délai ou qui ne se terminaient pas en fait. Donc c’était un petit peu comme un fantôme, les gens se retiraient et il n’y avait pas de mécanisme, de politique qui leur permettait de disparaitre en fait. </w:t>
      </w:r>
    </w:p>
    <w:p>
      <w:pPr>
        <w:pStyle w:val="Normal"/>
        <w:spacing w:lineRule="auto" w:line="360"/>
        <w:ind w:left="2832" w:hanging="0"/>
        <w:jc w:val="both"/>
        <w:rPr/>
      </w:pPr>
      <w:r>
        <w:rPr>
          <w:rFonts w:cs="Calibri"/>
          <w:lang w:val="fr-FR"/>
        </w:rPr>
        <w:t xml:space="preserve">Donc l’idée ici c’est d’essayer de nettoyer un petit peu tout ça pour les procédures ultérieures. Nous ne pouvons pas faire quoi que ce soit par rapport au passé, parce que le SubPro s’occupe de la prochaine série, pas de la série de 2012 et ce qui s’est passé à ce moment-là, mais l’idée c’est de tirer les leçons de ce qu’il s’est passé en 2012 pour essayer de trouver un mécanisme et éviter ce type de problème par la suite. </w:t>
      </w:r>
    </w:p>
    <w:p>
      <w:pPr>
        <w:pStyle w:val="Normal"/>
        <w:spacing w:lineRule="auto" w:line="360"/>
        <w:ind w:left="2832" w:hanging="0"/>
        <w:jc w:val="both"/>
        <w:rPr>
          <w:rFonts w:cs="Calibri"/>
          <w:lang w:val="fr-FR"/>
        </w:rPr>
      </w:pPr>
      <w:r>
        <w:rPr>
          <w:rFonts w:cs="Calibri"/>
          <w:lang w:val="fr-FR"/>
        </w:rPr>
        <w:t xml:space="preserve">En ce qui concerne les candidatures qui n’ont pas pu en fait être approuvées, qui n’ont pas été approuvées et qui n’ont pas procédé plus loin, c’est une question de délai. Donc il y a un délai selon lequel le candidat peut continuer de contester ou de faire appel, mais donc nous avons décidé de mettre une fin à ce délai de manière à ce que l’on sache si oui ou non la candidature peut continuer. Parce que s’il ne peut pas continuer après un certain délai, et bien cette chaine pourra être rendue disponible lors de la série suivante. </w:t>
      </w:r>
    </w:p>
    <w:p>
      <w:pPr>
        <w:pStyle w:val="Normal"/>
        <w:spacing w:lineRule="auto" w:line="360"/>
        <w:ind w:left="2832" w:hanging="0"/>
        <w:jc w:val="both"/>
        <w:rPr/>
      </w:pPr>
      <w:r>
        <w:rPr>
          <w:rFonts w:cs="Calibri"/>
          <w:lang w:val="fr-FR"/>
        </w:rPr>
        <w:t xml:space="preserve">Si cette chaine est maintenue dans le système et qu’elle ne peut pas aller où que ce soit, et bien cela bloque les autres qui ne peuvent pas se porter candidat pour cette chaine. Et donc c’est ça l’idée, c’est d’éviter ce type de situation. </w:t>
      </w:r>
    </w:p>
    <w:p>
      <w:pPr>
        <w:pStyle w:val="Normal"/>
        <w:spacing w:lineRule="auto" w:line="360"/>
        <w:ind w:left="2832" w:hanging="0"/>
        <w:jc w:val="both"/>
        <w:rPr>
          <w:rFonts w:cs="Calibri"/>
          <w:lang w:val="fr-FR"/>
        </w:rPr>
      </w:pPr>
      <w:r>
        <w:rPr>
          <w:rFonts w:cs="Calibri"/>
          <w:lang w:val="fr-FR"/>
        </w:rPr>
        <w:t xml:space="preserve">Par rapport aux chaines qui sont désignées comme non approuvées, encore une fois, l’idée c’est d’établir un délai ou alors, avec le processus PDP, admettons qu’il y ait une nouvelle politique qui soit mise en place et qui permette à cette chaine, ce dossier de candidature d’être approuvé, et bien il faut qu’il y ait la possibilité de continuer si le candidat respecte la nouvelle politique qui existe pour, donc, pouvoir continuer, poursuivre dans le cadre de son dossier. </w:t>
      </w:r>
    </w:p>
    <w:p>
      <w:pPr>
        <w:pStyle w:val="Normal"/>
        <w:spacing w:lineRule="auto" w:line="360"/>
        <w:ind w:left="2832" w:hanging="0"/>
        <w:jc w:val="both"/>
        <w:rPr/>
      </w:pPr>
      <w:r>
        <w:rPr>
          <w:rFonts w:cs="Calibri"/>
          <w:lang w:val="fr-FR"/>
        </w:rPr>
        <w:t xml:space="preserve">Donc tout ceci est nécessaire pour éviter d’avoir des candidatures qui sont plus ou moins coincées, qui ne sont pas approuvées, qui restent dans le système à perpétuité. </w:t>
      </w:r>
    </w:p>
    <w:p>
      <w:pPr>
        <w:pStyle w:val="Normal"/>
        <w:spacing w:lineRule="auto" w:line="360"/>
        <w:ind w:left="2832" w:hanging="0"/>
        <w:jc w:val="both"/>
        <w:rPr>
          <w:rFonts w:cs="Calibri"/>
          <w:lang w:val="fr-FR"/>
        </w:rPr>
      </w:pPr>
      <w:r>
        <w:rPr>
          <w:rFonts w:cs="Calibri"/>
          <w:lang w:val="fr-FR"/>
        </w:rPr>
        <w:t xml:space="preserve">Par rapport au .BRAND, donc .MARQUE, il existe une disposition selon laquelle si un opérateur de registre a résilié le .MARQUE et que le TLD n’a pas été réassigné sur la base des spécifications de l’accord de registre, du contrat de registre, au bout de 2 ans – donc c’est 2 ans d’expiration du contrat de registre – et bien la chaine redevient disponible, et il y est possible d’envoyer un dossier de candidature pour la série suivante. </w:t>
      </w:r>
    </w:p>
    <w:p>
      <w:pPr>
        <w:pStyle w:val="Normal"/>
        <w:spacing w:lineRule="auto" w:line="360"/>
        <w:ind w:left="2832" w:hanging="0"/>
        <w:jc w:val="both"/>
        <w:rPr/>
      </w:pPr>
      <w:r>
        <w:rPr>
          <w:rFonts w:cs="Calibri"/>
          <w:lang w:val="fr-FR"/>
        </w:rPr>
        <w:t xml:space="preserve">Donc j’espère que c’est clair. Est-ce que vous avez des questions par rapport à ces chaines ? Très bien, je ne vois pas de question. Donc j’imagine que personne n’a de problème par rapport à tout ça, par rapport à cette directive de mise en œuvre 3.4. Donc maintenant passons aux recommandations 3.5, 3.6 et 3.7. </w:t>
      </w:r>
    </w:p>
    <w:p>
      <w:pPr>
        <w:pStyle w:val="Normal"/>
        <w:spacing w:lineRule="auto" w:line="360"/>
        <w:ind w:left="2832" w:hanging="0"/>
        <w:jc w:val="both"/>
        <w:rPr>
          <w:rFonts w:cs="Calibri"/>
          <w:lang w:val="fr-FR"/>
        </w:rPr>
      </w:pPr>
      <w:r>
        <w:rPr>
          <w:rFonts w:cs="Calibri"/>
          <w:lang w:val="fr-FR"/>
        </w:rPr>
        <w:t xml:space="preserve">Donc commençons par 3.5. Donc l’ICANN doit utiliser des séries pour administrer le programme, en l’absence de toute autre politique. Seul le conseil de la GNSO et le conseil de l’ICANN peuvent interrompre le programme ou stopper le programme. Dans l’autre cas, les procédures de candidature procéderont à intervalles prévisibles et à des intervalles réguliers. </w:t>
      </w:r>
    </w:p>
    <w:p>
      <w:pPr>
        <w:pStyle w:val="Normal"/>
        <w:spacing w:lineRule="auto" w:line="360"/>
        <w:ind w:left="2832" w:hanging="0"/>
        <w:jc w:val="both"/>
        <w:rPr/>
      </w:pPr>
      <w:r>
        <w:rPr>
          <w:rFonts w:cs="Calibri"/>
          <w:lang w:val="fr-FR"/>
        </w:rPr>
        <w:t xml:space="preserve">Alors, ces périodes de révision indéterminables, ce n’est pas quelque chose qui entre en jeu, parce que… Comment expliquer… Ce qui est suggéré ici c’est que les séries procéderont sans interruption par les révisions, c’est ça l’idée. Donc, je ne sais pas si nous sommes d’accord avec ce positionnement, et j’aimerais bien avoir vos commentaires par rapport à ceci. </w:t>
      </w:r>
    </w:p>
    <w:p>
      <w:pPr>
        <w:pStyle w:val="Normal"/>
        <w:spacing w:lineRule="auto" w:line="360"/>
        <w:ind w:left="2832" w:hanging="0"/>
        <w:jc w:val="both"/>
        <w:rPr>
          <w:rFonts w:cs="Calibri"/>
          <w:lang w:val="fr-FR"/>
        </w:rPr>
      </w:pPr>
      <w:r>
        <w:rPr>
          <w:rFonts w:cs="Calibri"/>
          <w:lang w:val="fr-FR"/>
        </w:rPr>
        <w:t xml:space="preserve">En ce qui concerne cette question, vous avez la recommandation 3.6 qui dit de manière très claire qu’étant donné les révisions, par exemple révision CCT et/ou les [inaudible] qui ne doivent pas interrompre les séries ultérieures, et bien l’idée c’est que la révision CCT soit mise en place de manière concurrente avec une série. Donc la question c’est l’impact ou plutôt les séries qui ne sont pas interrompues par les révisions ou les PDP. Donc si vous avez des préoccupations par rapport à ça dites-le dans le chat ou levez la main. </w:t>
      </w:r>
    </w:p>
    <w:p>
      <w:pPr>
        <w:pStyle w:val="Normal"/>
        <w:spacing w:lineRule="auto" w:line="360"/>
        <w:ind w:left="2832" w:hanging="0"/>
        <w:jc w:val="both"/>
        <w:rPr>
          <w:rFonts w:cs="Calibri"/>
          <w:lang w:val="fr-FR"/>
        </w:rPr>
      </w:pPr>
      <w:r>
        <w:rPr>
          <w:rFonts w:cs="Calibri"/>
          <w:lang w:val="fr-FR"/>
        </w:rPr>
        <w:t xml:space="preserve">La recommandation 3.7 maintenant, à la base ce qui est dit ici c’est que s’il y a une révision ou un PDP et bien les résultats de ces révisions de ces PDP, s’il y a un impact important, et bien cet impact ne pourra entrer en jeu qu’après la série ultérieure, après que le conseil aura adopté la recommandation. </w:t>
      </w:r>
    </w:p>
    <w:p>
      <w:pPr>
        <w:pStyle w:val="Normal"/>
        <w:spacing w:lineRule="auto" w:line="360"/>
        <w:ind w:left="2832" w:hanging="0"/>
        <w:jc w:val="both"/>
        <w:rPr>
          <w:rFonts w:cs="Calibri"/>
          <w:lang w:val="fr-FR"/>
        </w:rPr>
      </w:pPr>
      <w:r>
        <w:rPr>
          <w:rFonts w:cs="Calibri"/>
          <w:lang w:val="fr-FR"/>
        </w:rPr>
        <w:t xml:space="preserve">Donc il n’y a pas d’objection par rapport aux recommandations 3.5 et 3.6. Nous sommes fiers de voir que tout se tienne en parallèle. </w:t>
      </w:r>
    </w:p>
    <w:p>
      <w:pPr>
        <w:pStyle w:val="Normal"/>
        <w:spacing w:lineRule="auto" w:line="360"/>
        <w:ind w:left="2832" w:hanging="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YESIM NAZLAR :</w:t>
        <w:tab/>
        <w:tab/>
        <w:tab/>
        <w:t xml:space="preserve">Pardon on a Marita Moll et Alan qui lèvent la main. </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JUSTINE CHEW :</w:t>
        <w:tab/>
        <w:tab/>
        <w:t xml:space="preserve">Désolée.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RITA MOLL :</w:t>
        <w:tab/>
        <w:t xml:space="preserve">J’ai des objections par rapport à tout ce qui transforme les séries en une machine qui fonctionne sans cesse. J’ai essayé de comprendre que les séries continuent pendant que l’on fait des révisions, que l’on débat de l’impact de ces séries. Je trouve que c’est problématique si j’ai bien compris de quoi il s’agit. Donc je pense qu’il faudrait qu’il y ait des séries, qu’elles finissent, qu’on les passe en revue, qu’on les évalue, ce qu’il faut changer et puis que l’on passe à la série suivante. Si cela l’empêche c’est problématique à mon avis. Mer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Merci Marita. Il est toujours possible de réinterpréter ces recommandations et puis de voir quel est notre avis vis-à-vis de cette interprétation. Ala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 xml:space="preserve">Merci. Ça fait un petit moment d’allumer mon micro. </w:t>
      </w:r>
    </w:p>
    <w:p>
      <w:pPr>
        <w:pStyle w:val="Normal"/>
        <w:spacing w:lineRule="auto" w:line="360"/>
        <w:ind w:left="2880" w:hanging="0"/>
        <w:jc w:val="both"/>
        <w:rPr>
          <w:rFonts w:cs="Calibri"/>
          <w:lang w:val="fr-FR"/>
        </w:rPr>
      </w:pPr>
      <w:r>
        <w:rPr>
          <w:rFonts w:cs="Calibri"/>
          <w:lang w:val="fr-FR"/>
        </w:rPr>
        <w:t xml:space="preserve">Pour ce qui est du commentaire de Marita, cette recommandation dit spécifiquement que ce qu’elle espère ne se fera pas. Et c’est le remède de ce qui était vu comme un problème par beaucoup de gens par rapport à la série de 2012 et que ça permet, si la prochaine série se tenait en 2023, 11 ans entre une série et l’autre, ce serait possible d’évaluer. </w:t>
      </w:r>
    </w:p>
    <w:p>
      <w:pPr>
        <w:pStyle w:val="Normal"/>
        <w:spacing w:lineRule="auto" w:line="360"/>
        <w:ind w:left="2880" w:hanging="0"/>
        <w:jc w:val="both"/>
        <w:rPr/>
      </w:pPr>
      <w:r>
        <w:rPr>
          <w:rFonts w:cs="Calibri"/>
          <w:lang w:val="fr-FR"/>
        </w:rPr>
        <w:t xml:space="preserve">En outre, si en tant que groupe on s’opposait à cette organisation sans qu’il y ait d’évaluation avant de procéder à une nouvelle série, il faudrait que l’on s’oppose, sans doute. </w:t>
      </w:r>
    </w:p>
    <w:p>
      <w:pPr>
        <w:pStyle w:val="Normal"/>
        <w:spacing w:lineRule="auto" w:line="360"/>
        <w:ind w:left="2880" w:hanging="0"/>
        <w:jc w:val="both"/>
        <w:rPr/>
      </w:pPr>
      <w:r>
        <w:rPr>
          <w:rFonts w:cs="Calibri"/>
          <w:lang w:val="fr-FR"/>
        </w:rPr>
        <w:t xml:space="preserve">Ceci étant, l’interdiction pour qu’un PDP ou une révision mette en pause la procédure de série, il me semble, peut être une bonne idée, parce que la GNSO ou le conseil peuvent arrêter les séries. Alors, si la GNSO sentait que le PDP qui est en train ferait suffisamment de changements et qu’il ne faudrait donc pas procéder avec une autre série avant que tout ne soit complet, ou si le considérait qu’il est nécessaire de procéder à une évaluation avant que la série ne [inaudible] je pense qu’il n’y aurait pas d’objection. Eux, ils peuvent arrêter le processus, et ce n’est pas nié par cette recommandation. </w:t>
      </w:r>
    </w:p>
    <w:p>
      <w:pPr>
        <w:pStyle w:val="Normal"/>
        <w:spacing w:lineRule="auto" w:line="360"/>
        <w:ind w:left="2880" w:hanging="0"/>
        <w:jc w:val="both"/>
        <w:rPr>
          <w:rFonts w:cs="Calibri"/>
          <w:lang w:val="fr-FR"/>
        </w:rPr>
      </w:pPr>
      <w:r>
        <w:rPr>
          <w:rFonts w:cs="Calibri"/>
          <w:lang w:val="fr-FR"/>
        </w:rPr>
        <w:t xml:space="preserve">Donc peut-être Justine que vous pourriez en parler, mais puisqu’on a la capacité d’arrêter le processus au conseil ou à la GNSO, la sauvegarde il me semble est là. On n’a pas ce que veut Marita, mais je pense qu’on ne pourra convaincre personne au sein du PDP de ce [inaudible].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pPr>
      <w:r>
        <w:rPr>
          <w:rFonts w:cs="Calibri"/>
          <w:lang w:val="fr-FR"/>
        </w:rPr>
        <w:t>JUSTINE CHEW :</w:t>
        <w:tab/>
        <w:t xml:space="preserve">Merci Alan. Je rebondirais là-dessus d’abord. Si vous lisez les recommandations 3.5 et3.6 en même temps, ce que vous dites est tout à fait ce qui est dit. 3.6 dit qu’on serait toujours assujettis aux suspensions de la GNSO ou du conseil d’administration de l’ICANN. </w:t>
      </w:r>
    </w:p>
    <w:p>
      <w:pPr>
        <w:pStyle w:val="Normal"/>
        <w:spacing w:lineRule="auto" w:line="360"/>
        <w:ind w:left="2880" w:hanging="2880"/>
        <w:jc w:val="both"/>
        <w:rPr>
          <w:rFonts w:cs="Calibri"/>
          <w:lang w:val="fr-FR"/>
        </w:rPr>
      </w:pPr>
      <w:r>
        <w:rPr>
          <w:rFonts w:cs="Calibri"/>
          <w:lang w:val="fr-FR"/>
        </w:rPr>
        <w:tab/>
        <w:t xml:space="preserve">Olivier vous levez la main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 xml:space="preserve">Oui, c’est juste pour dire : si c’était dit explicitement je n’aurais aucune objection, mais ici il faut qu’on [inaudible] quel est l’ordre de [Inaudib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Très bien, j’en prends note. Olivier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 xml:space="preserve">OLIVIER CREPIN-LEBLOND : </w:t>
        <w:tab/>
        <w:t xml:space="preserve">C’est exactement ce que j’allais dire. On ne peut pas prendre pour acquises les actions du conseil de la GNSO pouvant arrêter les séries, parce que je sais ce que c’est d’arrêter quelque chose à l’ICANN, on vous demandera si vous avez des raisons valables pour arrêter un processus, et la norme sera très exigeante, et il sera très difficile d’arrêter une nouvelle série si tout commence à mal marcher. Et en général, ce qu’il se passe, c’est que la GNSO prend une mesure pour arrêter le PDP. Donc si on doit faire un changement, il nous faut un PDP. </w:t>
      </w:r>
    </w:p>
    <w:p>
      <w:pPr>
        <w:pStyle w:val="Normal"/>
        <w:spacing w:lineRule="auto" w:line="360"/>
        <w:ind w:left="2880" w:hanging="0"/>
        <w:jc w:val="both"/>
        <w:rPr>
          <w:rFonts w:cs="Calibri"/>
          <w:lang w:val="fr-FR"/>
        </w:rPr>
      </w:pPr>
      <w:r>
        <w:rPr>
          <w:rFonts w:cs="Calibri"/>
          <w:lang w:val="fr-FR"/>
        </w:rPr>
        <w:t xml:space="preserve">Et puis une déclaration qui dit que les PDP ne peuvent pas arrêter ou retarder les séries ultérieures, je ne sais pas… Comme Marita le dit, je trouve que ce n’est pas sage d’arrêter ou d’avoir un mouvement constamment en mouvement, qui avance sans cesse… Il faudrait évaluer les séries avant de procéder à la série suivante. </w:t>
      </w:r>
    </w:p>
    <w:p>
      <w:pPr>
        <w:pStyle w:val="Normal"/>
        <w:spacing w:lineRule="auto" w:line="360"/>
        <w:ind w:left="2880" w:hanging="0"/>
        <w:jc w:val="both"/>
        <w:rPr/>
      </w:pPr>
      <w:r>
        <w:rPr>
          <w:rFonts w:cs="Calibri"/>
          <w:lang w:val="fr-FR"/>
        </w:rPr>
        <w:t xml:space="preserve">Dans les premières séries, on a été très prudent vis-à-vis de l’impact sur le marché, sur la [inaudible] sur la stabilité et la sécurité. Et donc pourquoi dire maintenant, tout de suite, on ne veut que passer aux séries ultérieures dès que possible. </w:t>
      </w:r>
    </w:p>
    <w:p>
      <w:pPr>
        <w:pStyle w:val="Normal"/>
        <w:spacing w:lineRule="auto" w:line="360"/>
        <w:ind w:left="2880" w:hanging="0"/>
        <w:jc w:val="both"/>
        <w:rPr/>
      </w:pPr>
      <w:r>
        <w:rPr>
          <w:rFonts w:cs="Calibri"/>
          <w:lang w:val="fr-FR"/>
        </w:rPr>
        <w:t xml:space="preserve">Donc je ne pense pas que ce soit sage de tout permettre. Et, bien que je comprenne toutes les années que l’on a eues entre les séries, c’est vrai que ça a pris longtemps entre deux séries, pour certains c’était très long, trop même, mais l’idée est surtout d’avoir un DNS stable, et je pense que c’est ça le principal. </w:t>
      </w:r>
    </w:p>
    <w:p>
      <w:pPr>
        <w:pStyle w:val="Normal"/>
        <w:spacing w:lineRule="auto" w:line="360"/>
        <w:ind w:left="2880" w:hanging="0"/>
        <w:jc w:val="both"/>
        <w:rPr>
          <w:rFonts w:cs="Calibri"/>
          <w:lang w:val="fr-FR"/>
        </w:rPr>
      </w:pPr>
      <w:r>
        <w:rPr>
          <w:rFonts w:cs="Calibri"/>
          <w:lang w:val="fr-FR"/>
        </w:rPr>
        <w:t xml:space="preserve">Il ne faudrait pas perdre cela de vue.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D’accord, très bien merci. Marita vous avez le dernier mot, puis j’avanc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RITA MOLL :</w:t>
        <w:tab/>
        <w:t xml:space="preserve">Je suis d’accord avec Olivier, mais au minimum je pense que ça ne devrait pas être exclusivement le conseil de la GNSO et le conseil d’administration qui disent qu’il faut une réévaluation. Je pense que le reste de la communauté devrait pouvoir s’exprimer également et s’impliquer à cette décision particulière. Il semblerait que c’est trop restrictif que de le laisser tel quel. Donc je pense qu’on devrait peut-être s’exprimer plus clairement pour être sûr soient révisés avant de passer à la suivante. Mer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Merci. Oui, on pourrait rédiger quelque chose à cette fin, mais le programme dépend de la GNSO. Ce programme en particulier. Donc que vous soyez d’accord avec moi ou pas, ce n’est que le conseil de la GNSO qui peut l’arrêter. Pour avancer avec les séries, on obtient toujours la permission du conseil d’administration, donc c’est un deuxième point pour qu’il soit arrêté, c’est le conseil qui doit l’accepter. </w:t>
      </w:r>
    </w:p>
    <w:p>
      <w:pPr>
        <w:pStyle w:val="Normal"/>
        <w:spacing w:lineRule="auto" w:line="360"/>
        <w:ind w:left="2880" w:hanging="2880"/>
        <w:jc w:val="both"/>
        <w:rPr>
          <w:rFonts w:cs="Calibri"/>
          <w:lang w:val="fr-FR"/>
        </w:rPr>
      </w:pPr>
      <w:r>
        <w:rPr>
          <w:rFonts w:cs="Calibri"/>
          <w:lang w:val="fr-FR"/>
        </w:rPr>
        <w:tab/>
        <w:t xml:space="preserve">À l’ALAC on devrait peut-être faire du lobbying présentant des raisons de fonds, solides, sur pourquoi il faut que l’on arrête la série. Merci. </w:t>
      </w:r>
    </w:p>
    <w:p>
      <w:pPr>
        <w:pStyle w:val="Normal"/>
        <w:spacing w:lineRule="auto" w:line="360"/>
        <w:ind w:left="2880" w:hanging="0"/>
        <w:jc w:val="both"/>
        <w:rPr/>
      </w:pPr>
      <w:r>
        <w:rPr>
          <w:rFonts w:cs="Calibri"/>
          <w:lang w:val="fr-FR"/>
        </w:rPr>
        <w:t xml:space="preserve">Passons maintenant au sujet suivant. Les différents types de TLD, à la diapo suivante merci. D’accord, donc recommandation 4.1. </w:t>
      </w:r>
    </w:p>
    <w:p>
      <w:pPr>
        <w:pStyle w:val="Normal"/>
        <w:spacing w:lineRule="auto" w:line="360"/>
        <w:ind w:left="2880" w:hanging="0"/>
        <w:jc w:val="both"/>
        <w:rPr/>
      </w:pPr>
      <w:r>
        <w:rPr>
          <w:rFonts w:cs="Calibri"/>
          <w:lang w:val="fr-FR"/>
        </w:rPr>
        <w:t xml:space="preserve">À mon avis, c’est en ligne avec notre soutien exprimé pour les différentes catégories existantes, les types de chaines et de candidature et de candidats pour qu’ils soient concertés. Donc on a les candidatures normales et les TLD d’intérêt communautaires, les TLD de marque, les noms géographiques et les noms des organisations internationales ou les gouvernements. </w:t>
      </w:r>
    </w:p>
    <w:p>
      <w:pPr>
        <w:pStyle w:val="Normal"/>
        <w:spacing w:lineRule="auto" w:line="360"/>
        <w:ind w:left="2880" w:hanging="0"/>
        <w:jc w:val="both"/>
        <w:rPr/>
      </w:pPr>
      <w:r>
        <w:rPr>
          <w:rFonts w:cs="Calibri"/>
          <w:lang w:val="fr-FR"/>
        </w:rPr>
        <w:t xml:space="preserve">Sur la gauche, vous voyez comment c’était défini et il est possible de distinguer les types de candidatures, ou les types de chaines ou les types de candidats même. Nous avons tout séparé, comme cela, pour le montrer clairement, afin de voir le fondement pour le traitement différentiel de type de chaine et de candidat. </w:t>
      </w:r>
    </w:p>
    <w:p>
      <w:pPr>
        <w:pStyle w:val="Normal"/>
        <w:spacing w:lineRule="auto" w:line="360"/>
        <w:ind w:left="2880" w:hanging="0"/>
        <w:jc w:val="both"/>
        <w:rPr>
          <w:rFonts w:cs="Calibri"/>
          <w:lang w:val="fr-FR"/>
        </w:rPr>
      </w:pPr>
      <w:r>
        <w:rPr>
          <w:rFonts w:cs="Calibri"/>
          <w:lang w:val="fr-FR"/>
        </w:rPr>
        <w:t xml:space="preserve">Comme vous voyez, par exemple, dans les candidatures communautaires, les candidats feraient l’objet de différentes questions de candidatures, des questions supplémentaires, et à l’évaluation de la priorité communautaire à travers les [inaudibles], ainsi que différentes exigences contractuelles. </w:t>
      </w:r>
    </w:p>
    <w:p>
      <w:pPr>
        <w:pStyle w:val="Normal"/>
        <w:spacing w:lineRule="auto" w:line="360"/>
        <w:ind w:left="2880" w:hanging="0"/>
        <w:jc w:val="both"/>
        <w:rPr>
          <w:rFonts w:cs="Calibri"/>
          <w:lang w:val="fr-FR"/>
        </w:rPr>
      </w:pPr>
      <w:r>
        <w:rPr>
          <w:rFonts w:cs="Calibri"/>
          <w:lang w:val="fr-FR"/>
        </w:rPr>
        <w:t xml:space="preserve">Donc voilà les exemples de différents cas de figure qui sont organisés dans cet espace [inaudible]. </w:t>
      </w:r>
    </w:p>
    <w:p>
      <w:pPr>
        <w:pStyle w:val="Normal"/>
        <w:spacing w:lineRule="auto" w:line="360"/>
        <w:ind w:left="2880" w:hanging="0"/>
        <w:jc w:val="both"/>
        <w:rPr>
          <w:rFonts w:cs="Calibri"/>
          <w:lang w:val="fr-FR"/>
        </w:rPr>
      </w:pPr>
      <w:r>
        <w:rPr>
          <w:rFonts w:cs="Calibri"/>
          <w:lang w:val="fr-FR"/>
        </w:rPr>
        <w:t xml:space="preserve">La recommandation 4.2 dit, en synthèse, que hormis ce que l’on voit dans l’espace en trois colonnes, il n’y a point de besoin ou de bénéfice du rajout à ces catégories, mais qu’il pourrait y avoir une décision qui soit prise par consensus qui demande de le faire. Donc si c’était décidé par consensus, on le ferait. </w:t>
      </w:r>
    </w:p>
    <w:p>
      <w:pPr>
        <w:pStyle w:val="Normal"/>
        <w:spacing w:lineRule="auto" w:line="360"/>
        <w:ind w:left="2880" w:hanging="0"/>
        <w:jc w:val="both"/>
        <w:rPr>
          <w:rFonts w:cs="Calibri"/>
          <w:lang w:val="fr-FR"/>
        </w:rPr>
      </w:pPr>
      <w:r>
        <w:rPr>
          <w:rFonts w:cs="Calibri"/>
          <w:lang w:val="fr-FR"/>
        </w:rPr>
        <w:t xml:space="preserve">Et la recommandation de mise en œuvre, recommandation 4.3, dit en définitive que s’il y a un processus de candidature qui prévaut et/ou s’il y a un contrat de registre de base qui empêche une candidature pour un TLD qui serait autrement disponible pour ce type de candidature, en raison du type de chaine ou du type de candidat, il devrait y avoir un processus communautaire prévisible à suivre pour considérer ces changements potentiels. Et c’est raisonnable il me semble. Pour qu’il y ait un processus communautaire et que la communauté soit impliquée pour trouver une résolution à cet empêchement. </w:t>
      </w:r>
    </w:p>
    <w:p>
      <w:pPr>
        <w:pStyle w:val="Normal"/>
        <w:spacing w:lineRule="auto" w:line="360"/>
        <w:ind w:left="2880" w:hanging="0"/>
        <w:jc w:val="both"/>
        <w:rPr/>
      </w:pPr>
      <w:r>
        <w:rPr>
          <w:rFonts w:cs="Calibri"/>
          <w:lang w:val="fr-FR"/>
        </w:rPr>
        <w:t xml:space="preserve">Nous avons également des sauvegardes en place dans le sens que les changements qui seraient envisagés devraient suivre le modèle communautaire, le modèle de prévisibilité, le cadre [inaudible] pour pouvoir traiter les dissensions à certaines dispositions des contrats de registres. Et à ce moment-là il y aurait déjà des procédures en place. </w:t>
      </w:r>
    </w:p>
    <w:p>
      <w:pPr>
        <w:pStyle w:val="Normal"/>
        <w:spacing w:lineRule="auto" w:line="360"/>
        <w:ind w:left="2880" w:hanging="0"/>
        <w:jc w:val="both"/>
        <w:rPr/>
      </w:pPr>
      <w:r>
        <w:rPr>
          <w:rFonts w:cs="Calibri"/>
          <w:lang w:val="fr-FR"/>
        </w:rPr>
        <w:t xml:space="preserve">Si vous vous inquiétez par rapport à ces recommandations, 4.1 ou 4.2, ou les recommandations de mise en œuvre 4.3, si vous n’avez pas de question j’avance. </w:t>
      </w:r>
    </w:p>
    <w:p>
      <w:pPr>
        <w:pStyle w:val="Normal"/>
        <w:spacing w:lineRule="auto" w:line="360"/>
        <w:ind w:left="2880" w:hanging="0"/>
        <w:jc w:val="both"/>
        <w:rPr/>
      </w:pPr>
      <w:r>
        <w:rPr>
          <w:rFonts w:cs="Calibri"/>
          <w:lang w:val="fr-FR"/>
        </w:rPr>
        <w:t xml:space="preserve">Certaines des recommandations sont très directes et très raisonnables. Mais je suis dit qu’il faudrait qu’on présente tout cela au CPWG pour que vous soyez au courant de ce qui se fait et pour que vous ayez l’occasion d’exprimer vos doutes, s’il y en avait, ou vos préoccupations. </w:t>
      </w:r>
    </w:p>
    <w:p>
      <w:pPr>
        <w:pStyle w:val="Normal"/>
        <w:spacing w:lineRule="auto" w:line="360"/>
        <w:ind w:left="2880" w:hanging="0"/>
        <w:jc w:val="both"/>
        <w:rPr/>
      </w:pPr>
      <w:r>
        <w:rPr>
          <w:rFonts w:cs="Calibri"/>
          <w:lang w:val="fr-FR"/>
        </w:rPr>
        <w:t xml:space="preserve">En l’absence de main levée et de commentaire, passons à la queue des candidatures, l’organisation des candidatures. Les recommandations à ce niveau-là je les présente à l’attention du CPWG parce qu’elles ont trait aux IDN. </w:t>
      </w:r>
    </w:p>
    <w:p>
      <w:pPr>
        <w:pStyle w:val="Normal"/>
        <w:spacing w:lineRule="auto" w:line="360"/>
        <w:ind w:left="2880" w:hanging="0"/>
        <w:jc w:val="both"/>
        <w:rPr>
          <w:rFonts w:cs="Calibri"/>
          <w:lang w:val="fr-FR"/>
        </w:rPr>
      </w:pPr>
      <w:r>
        <w:rPr>
          <w:rFonts w:cs="Calibri"/>
          <w:lang w:val="fr-FR"/>
        </w:rPr>
        <w:t xml:space="preserve">L’effet combiné de toutes ces recommandations qui se combinent en orientation pour la mise en œuvre serait qu’il y aurait une priorité qui serait établie pour le traitement des IDN à l’étape de l’évaluation. C’est-à-dire que dans la dernière série, et il me semble que ce concept serait repris pour ces procédures, on disait que les candidats pouvaient payer des frais réduits pour avoir un dossier qui fasse que leur candidature soit traitée en priorité. </w:t>
      </w:r>
    </w:p>
    <w:p>
      <w:pPr>
        <w:pStyle w:val="Normal"/>
        <w:spacing w:lineRule="auto" w:line="360"/>
        <w:ind w:left="2880" w:hanging="0"/>
        <w:jc w:val="both"/>
        <w:rPr>
          <w:rFonts w:cs="Calibri"/>
          <w:lang w:val="fr-FR"/>
        </w:rPr>
      </w:pPr>
      <w:r>
        <w:rPr>
          <w:rFonts w:cs="Calibri"/>
          <w:lang w:val="fr-FR"/>
        </w:rPr>
        <w:t xml:space="preserve">Or, il y aurait également un montant qui serait octroyé aux candidatures pour des IDN, il y avait une formule pour le calculer. Mais en fait, pour ne pas trop compliquer les choses, sur un quota de 500 candidatures qui devraient être traitées dans une série ou dans un groupe en tout cas, il y aura un montant destiné à ce groupe où une certaine proportion des 500 candidatures qui devraient être des candidatures pour des IDN. Donc même si un candidat pour les IDN ne paye pas pour que sa candidature soit traitée en priorité, il sera prioritaire pour le seul fait de demander un IDN. </w:t>
      </w:r>
    </w:p>
    <w:p>
      <w:pPr>
        <w:pStyle w:val="Normal"/>
        <w:spacing w:lineRule="auto" w:line="360"/>
        <w:ind w:left="2880" w:hanging="0"/>
        <w:jc w:val="both"/>
        <w:rPr>
          <w:rFonts w:cs="Calibri"/>
          <w:lang w:val="fr-FR"/>
        </w:rPr>
      </w:pPr>
      <w:r>
        <w:rPr>
          <w:rFonts w:cs="Calibri"/>
          <w:lang w:val="fr-FR"/>
        </w:rPr>
        <w:t xml:space="preserve">Je trouve que c’est juste et raisonnable. Il y aura sans doute une priorité qui sera octroyée aux candidatures aux IDN pour qu’elles soient traitées d’abord. </w:t>
      </w:r>
    </w:p>
    <w:p>
      <w:pPr>
        <w:pStyle w:val="Normal"/>
        <w:spacing w:lineRule="auto" w:line="360"/>
        <w:ind w:left="2880" w:hanging="0"/>
        <w:jc w:val="both"/>
        <w:rPr/>
      </w:pPr>
      <w:r>
        <w:rPr>
          <w:rFonts w:cs="Calibri"/>
          <w:lang w:val="fr-FR"/>
        </w:rPr>
        <w:t xml:space="preserve">Alors, y a-t-il des préoccupations par rapport à ça ? Si vous souhaitez en savoir davantage, et bien vous pouvez lire le rapport définitif. </w:t>
      </w:r>
    </w:p>
    <w:p>
      <w:pPr>
        <w:pStyle w:val="Normal"/>
        <w:spacing w:lineRule="auto" w:line="360"/>
        <w:ind w:left="2880" w:hanging="0"/>
        <w:jc w:val="both"/>
        <w:rPr/>
      </w:pPr>
      <w:r>
        <w:rPr>
          <w:rFonts w:cs="Calibri"/>
          <w:lang w:val="fr-FR"/>
        </w:rPr>
        <w:t xml:space="preserve">Très bien, donc passons maintenant au cadre de prévisibilité. Il nous reste je crois 16 minutes… Enfin un peu moins. Si vous voulez m’interrompre, n’hésitez pas, mais je vais continuer. </w:t>
      </w:r>
    </w:p>
    <w:p>
      <w:pPr>
        <w:pStyle w:val="Normal"/>
        <w:spacing w:lineRule="auto" w:line="360"/>
        <w:ind w:left="2880" w:hanging="0"/>
        <w:jc w:val="both"/>
        <w:rPr>
          <w:rFonts w:cs="Calibri"/>
          <w:lang w:val="fr-FR"/>
        </w:rPr>
      </w:pPr>
      <w:r>
        <w:rPr>
          <w:rFonts w:cs="Calibri"/>
          <w:lang w:val="fr-FR"/>
        </w:rPr>
        <w:t xml:space="preserve">Donc la prévisibilité c’est un nouveau sujet et donc il y a deux aspects. Il y a le cadre de travail de prévisibilité et il y a l’équipe de révision, l’équipe SPRIT, que l’on prononce « SPIRIT », parce que « sprit » ce n’est pas très prononçable. </w:t>
      </w:r>
    </w:p>
    <w:p>
      <w:pPr>
        <w:pStyle w:val="Normal"/>
        <w:spacing w:lineRule="auto" w:line="360"/>
        <w:ind w:left="2880" w:hanging="0"/>
        <w:jc w:val="both"/>
        <w:rPr/>
      </w:pPr>
      <w:r>
        <w:rPr>
          <w:rFonts w:cs="Calibri"/>
          <w:lang w:val="fr-FR"/>
        </w:rPr>
        <w:t xml:space="preserve">Alors, la raison pour laquelle nous parlons de ce sujet c’est que nous devons faire un récapitulatif. Il y a eu des changements significatifs qui ont été introduits après le lancement de 2012, donc par exemple les questions de priorisation, les collisions de noms, les changements au contrat de registre et également la question de la pertinence publique. Donc tous ces éléments ont été ajoutés à la question de la prévisibilité. Et donc soit ils n’étaient pas prévus, soit ils n’étaient pas pensés pour la série de 2012. </w:t>
      </w:r>
    </w:p>
    <w:p>
      <w:pPr>
        <w:pStyle w:val="Normal"/>
        <w:spacing w:lineRule="auto" w:line="360"/>
        <w:ind w:left="2880" w:hanging="0"/>
        <w:jc w:val="both"/>
        <w:rPr/>
      </w:pPr>
      <w:r>
        <w:rPr>
          <w:rFonts w:cs="Calibri"/>
          <w:lang w:val="fr-FR"/>
        </w:rPr>
        <w:t xml:space="preserve">Donc l’idée, pour la série de 2012 il n’y avait pas de mécanisme en place pour prendre en compte tous ces changements qui étaient nécessaires ou qui ont été introduits par rapport à certaines questions qui se sont présentées pendant cette série de 2012. Donc nous essayons maintenant d’introduire ce mécanisme qui manquait pendant cette série. </w:t>
      </w:r>
    </w:p>
    <w:p>
      <w:pPr>
        <w:pStyle w:val="Normal"/>
        <w:spacing w:lineRule="auto" w:line="360"/>
        <w:ind w:left="2880" w:hanging="0"/>
        <w:jc w:val="both"/>
        <w:rPr/>
      </w:pPr>
      <w:r>
        <w:rPr>
          <w:rFonts w:cs="Calibri"/>
          <w:lang w:val="fr-FR"/>
        </w:rPr>
        <w:t xml:space="preserve">Donc cette question a été posée pendant une période de commentaires publics. Donc la question était de savoir s’il fallait un nouveau cadre de prévisibilité et la majorité des gens a répondu oui. </w:t>
      </w:r>
    </w:p>
    <w:p>
      <w:pPr>
        <w:pStyle w:val="Normal"/>
        <w:spacing w:lineRule="auto" w:line="360"/>
        <w:ind w:left="2880" w:hanging="0"/>
        <w:jc w:val="both"/>
        <w:rPr/>
      </w:pPr>
      <w:r>
        <w:rPr>
          <w:rFonts w:cs="Calibri"/>
          <w:lang w:val="fr-FR"/>
        </w:rPr>
        <w:t xml:space="preserve">Donc nous avons maintenant une recommandation qui a été rédigée pour répondre à la question de savoir comment est-ce que l’on peut introduire des changements au programme pour s’occuper des questions non anticipées après l’approbation de l’AGB. </w:t>
      </w:r>
    </w:p>
    <w:p>
      <w:pPr>
        <w:pStyle w:val="Normal"/>
        <w:spacing w:lineRule="auto" w:line="360"/>
        <w:ind w:left="2880" w:hanging="0"/>
        <w:jc w:val="both"/>
        <w:rPr>
          <w:rFonts w:cs="Calibri"/>
          <w:lang w:val="fr-FR"/>
        </w:rPr>
      </w:pPr>
      <w:r>
        <w:rPr>
          <w:rFonts w:cs="Calibri"/>
          <w:lang w:val="fr-FR"/>
        </w:rPr>
        <w:t xml:space="preserve">En termes d’objectif de politique, ce cadre a pour objectif de guider la sélection des mécanismes d’atténuation. Alors qu’est-ce que cela veut dire ? Et bien je vous montrerai dans un tableau. Et ce qui est important c’est que ce cadre de prévisibilité est structuré de manière à être un complément aux processus et aux procédures de la GNSO qui existent. Donc ce n’est pas un substitut, ce n’est pas un remplacement, ce n’est pas quelque chose d’additionnel à l’autorité de décision du conseil de la GNSO. </w:t>
      </w:r>
    </w:p>
    <w:p>
      <w:pPr>
        <w:pStyle w:val="Normal"/>
        <w:spacing w:lineRule="auto" w:line="360"/>
        <w:ind w:left="2880" w:hanging="0"/>
        <w:jc w:val="both"/>
        <w:rPr/>
      </w:pPr>
      <w:r>
        <w:rPr>
          <w:rFonts w:cs="Calibri"/>
          <w:lang w:val="fr-FR"/>
        </w:rPr>
        <w:t xml:space="preserve">Ensuite, diapositive suivante. </w:t>
      </w:r>
    </w:p>
    <w:p>
      <w:pPr>
        <w:pStyle w:val="Normal"/>
        <w:spacing w:lineRule="auto" w:line="360"/>
        <w:ind w:left="2880" w:hanging="0"/>
        <w:jc w:val="both"/>
        <w:rPr/>
      </w:pPr>
      <w:r>
        <w:rPr>
          <w:rFonts w:cs="Calibri"/>
          <w:lang w:val="fr-FR"/>
        </w:rPr>
        <w:t xml:space="preserve">Pour souligner plusieurs choses qui font partie du positionnement de l’ALAC, nous sommes pour le concept de cadre de travail de prévisibilité, donc un concept IRT permanent, pour résoudre les questions d’approbation post AGB. Donc nous avons exprimé notre accord par rapport à ça, mais bien sûr il nous faut davantage de détails par rapport à ce sur quoi nous allons nous mettre d’accord. Donc c’est un soutien simplement de base. </w:t>
      </w:r>
    </w:p>
    <w:p>
      <w:pPr>
        <w:pStyle w:val="Normal"/>
        <w:spacing w:lineRule="auto" w:line="360"/>
        <w:ind w:left="2880" w:hanging="0"/>
        <w:jc w:val="both"/>
        <w:rPr/>
      </w:pPr>
      <w:r>
        <w:rPr>
          <w:rFonts w:cs="Calibri"/>
          <w:lang w:val="fr-FR"/>
        </w:rPr>
        <w:t xml:space="preserve">Alors l’autre chose dont il faudra quand même se préoccuper, et à quoi il faudra réfléchir pour s’assurer que cette recommandation traite bien ou correspond bien notre positionnement c’est que le besoin de prévisibilité doit être pris en compte pour l’utilisateur final. Très souvent le point de vue de l’utilisateur final n’est pas pris en considération de manières explicites. Pour une raison ou pour une autre, ça dépend, donc la composition de l’équipe qui réfléchit à la question n’a pas de représentation des utilisateurs finaux, ils ne représentent que les parties contractantes, donc ils ne prennent pas en compte cette optique. Donc le point de vue de l’utilisateur final est important. </w:t>
      </w:r>
    </w:p>
    <w:p>
      <w:pPr>
        <w:pStyle w:val="Normal"/>
        <w:spacing w:lineRule="auto" w:line="360"/>
        <w:ind w:left="2880" w:hanging="0"/>
        <w:jc w:val="both"/>
        <w:rPr/>
      </w:pPr>
      <w:r>
        <w:rPr>
          <w:rFonts w:cs="Calibri"/>
          <w:lang w:val="fr-FR"/>
        </w:rPr>
        <w:t xml:space="preserve">Nous devons donc avoir certaines attentes par rapport à l’utilisation du gTLD depuis la candidature jusqu’à l’après-délégation. </w:t>
      </w:r>
    </w:p>
    <w:p>
      <w:pPr>
        <w:pStyle w:val="Normal"/>
        <w:spacing w:lineRule="auto" w:line="360"/>
        <w:ind w:left="2880" w:hanging="0"/>
        <w:jc w:val="both"/>
        <w:rPr>
          <w:rFonts w:cs="Calibri"/>
          <w:lang w:val="fr-FR"/>
        </w:rPr>
      </w:pPr>
      <w:r>
        <w:rPr>
          <w:rFonts w:cs="Calibri"/>
          <w:lang w:val="fr-FR"/>
        </w:rPr>
        <w:t xml:space="preserve">Par ailleurs, selon nous, quel que soit l’IRT permanent qui sera créé, il doit inclure plusieurs personnes qui représentent la perspective de l’utilisateur final. </w:t>
      </w:r>
    </w:p>
    <w:p>
      <w:pPr>
        <w:pStyle w:val="Normal"/>
        <w:spacing w:lineRule="auto" w:line="360"/>
        <w:ind w:left="2880" w:hanging="0"/>
        <w:jc w:val="both"/>
        <w:rPr/>
      </w:pPr>
      <w:r>
        <w:rPr>
          <w:rFonts w:cs="Calibri"/>
          <w:lang w:val="fr-FR"/>
        </w:rPr>
        <w:t xml:space="preserve">Les deux autres points, nous les garderons à l’esprit lorsque nous considèrerons le cadre en lui-même. </w:t>
      </w:r>
    </w:p>
    <w:p>
      <w:pPr>
        <w:pStyle w:val="Normal"/>
        <w:spacing w:lineRule="auto" w:line="360"/>
        <w:ind w:left="2880" w:hanging="0"/>
        <w:jc w:val="both"/>
        <w:rPr>
          <w:rFonts w:cs="Calibri"/>
          <w:lang w:val="fr-FR"/>
        </w:rPr>
      </w:pPr>
      <w:r>
        <w:rPr>
          <w:rFonts w:cs="Calibri"/>
          <w:lang w:val="fr-FR"/>
        </w:rPr>
        <w:t xml:space="preserve">Passons à la diapositive 4. Il y a beaucoup de texte, désolée, on ne peut pas vraiment éliminer quoi que ce soit. Je vais simplement souligner ce qui est justement souligné à l’écran, parce que je pense que c’est ce qui est le plus important. </w:t>
      </w:r>
    </w:p>
    <w:p>
      <w:pPr>
        <w:pStyle w:val="Normal"/>
        <w:spacing w:lineRule="auto" w:line="360"/>
        <w:ind w:left="2880" w:hanging="0"/>
        <w:jc w:val="both"/>
        <w:rPr>
          <w:rFonts w:cs="Calibri"/>
          <w:lang w:val="fr-FR"/>
        </w:rPr>
      </w:pPr>
      <w:r>
        <w:rPr>
          <w:rFonts w:cs="Calibri"/>
          <w:lang w:val="fr-FR"/>
        </w:rPr>
        <w:t xml:space="preserve">Alors, l’idée – je suis à la recommandation 2.1 – par rapport au cadre de prévisibilité c’est d’avoir des processus et des procédures prévisibles, transparents et équitables une fois que l’AGB aura été approuvé et pour les questions qui se présenteront. </w:t>
      </w:r>
    </w:p>
    <w:p>
      <w:pPr>
        <w:pStyle w:val="Normal"/>
        <w:spacing w:lineRule="auto" w:line="360"/>
        <w:ind w:left="2880" w:hanging="0"/>
        <w:jc w:val="both"/>
        <w:rPr/>
      </w:pPr>
      <w:r>
        <w:rPr>
          <w:rFonts w:cs="Calibri"/>
          <w:lang w:val="fr-FR"/>
        </w:rPr>
        <w:t xml:space="preserve">Donc le résultat de la recommandation, c’est un cadre de prévisibilité qui est contenu dans l’annexe F, donc vous pouvez retrouver le lien sur la page Wiki vers cette annexe F… Alors je me suis trompée, excusez-moi, il s’agit de l’annexe E. Donc le résumé de l’annexe E vous l’avez un peu plus loin dans cette présentation. </w:t>
      </w:r>
    </w:p>
    <w:p>
      <w:pPr>
        <w:pStyle w:val="Normal"/>
        <w:spacing w:lineRule="auto" w:line="360"/>
        <w:ind w:left="2880" w:hanging="0"/>
        <w:jc w:val="both"/>
        <w:rPr>
          <w:rFonts w:cs="Calibri"/>
          <w:lang w:val="fr-FR"/>
        </w:rPr>
      </w:pPr>
      <w:r>
        <w:rPr>
          <w:rFonts w:cs="Calibri"/>
          <w:lang w:val="fr-FR"/>
        </w:rPr>
        <w:t xml:space="preserve">Alors je vais faire une petite pause, je vois qu’Alan a levé la main. Vous avez une question Alan ou vous voulez dire quelque chose ?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Oui, sur la diapositive précédente, vous faisiez référence au fait que le cadre de prévisibilité doit prendre en compte les préoccupations de l’utilisateur final, j’ai deux commentaires par rapport à ça.</w:t>
      </w:r>
    </w:p>
    <w:p>
      <w:pPr>
        <w:pStyle w:val="Normal"/>
        <w:spacing w:lineRule="auto" w:line="360"/>
        <w:ind w:left="2880" w:hanging="0"/>
        <w:jc w:val="both"/>
        <w:rPr/>
      </w:pPr>
      <w:r>
        <w:rPr>
          <w:rFonts w:cs="Calibri"/>
          <w:lang w:val="fr-FR"/>
        </w:rPr>
        <w:t xml:space="preserve">Premièrement, comment dans ce processus opérationnel identifie-t-on quelles sont les préoccupations de l’utilisateur final sur les différents points. Ça c’est la première chose. </w:t>
      </w:r>
    </w:p>
    <w:p>
      <w:pPr>
        <w:pStyle w:val="Normal"/>
        <w:spacing w:lineRule="auto" w:line="360"/>
        <w:ind w:left="2880" w:hanging="0"/>
        <w:jc w:val="both"/>
        <w:rPr>
          <w:rFonts w:cs="Calibri"/>
          <w:lang w:val="fr-FR"/>
        </w:rPr>
      </w:pPr>
      <w:r>
        <w:rPr>
          <w:rFonts w:cs="Calibri"/>
          <w:lang w:val="fr-FR"/>
        </w:rPr>
        <w:t xml:space="preserve">Et, par ailleurs, il y a une grande partie du conseil de la GNSO qui croit que les utilisateurs finaux sont les titulaires de noms de domaine. Donc, à l’avenir, si nous utilisons le terme « utilisateur final » nous devons vraiment faire attention à bien identifier ce que nous disons, parce que très souvent c’est mal interprété par certains groupes, merci.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D’accord, peut-être qu’on pourrait dire utilisateur final qui n’est pas titulaire de nom de domaine ou quelque chose comme ç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 xml:space="preserve">Je ne sais pas si on peut parler de non-titulaire, parce qu’il faut peut-être les inclure ces titulaires. Mais l’idée c’est pas de considérer le point de vue de 100 mille personnes, mais de milliards de personne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Oui, je comprends. Donc les utilisateurs finaux de l’internet individuel peut-être. Donc effectivement, j’inclurai ceci. </w:t>
      </w:r>
    </w:p>
    <w:p>
      <w:pPr>
        <w:pStyle w:val="Normal"/>
        <w:spacing w:lineRule="auto" w:line="360"/>
        <w:ind w:left="2880" w:hanging="0"/>
        <w:jc w:val="both"/>
        <w:rPr>
          <w:rFonts w:cs="Calibri"/>
          <w:lang w:val="fr-FR"/>
        </w:rPr>
      </w:pPr>
      <w:r>
        <w:rPr>
          <w:rFonts w:cs="Calibri"/>
          <w:lang w:val="fr-FR"/>
        </w:rPr>
        <w:t xml:space="preserve">Alors, comment prendre en compte ce point de vue ? Donc il va falloir voir comment… </w:t>
      </w:r>
    </w:p>
    <w:p>
      <w:pPr>
        <w:pStyle w:val="Normal"/>
        <w:spacing w:lineRule="auto" w:line="360"/>
        <w:ind w:left="2880" w:hanging="0"/>
        <w:jc w:val="both"/>
        <w:rPr>
          <w:rFonts w:cs="Calibri"/>
          <w:lang w:val="fr-FR"/>
        </w:rPr>
      </w:pPr>
      <w:r>
        <w:rPr>
          <w:rFonts w:cs="Calibri"/>
          <w:lang w:val="fr-FR"/>
        </w:rPr>
        <w:t>Excusez-moi, il y a quelqu’un qui est en train de parler, nous avons eu une interruption… Bon...</w:t>
      </w:r>
    </w:p>
    <w:p>
      <w:pPr>
        <w:pStyle w:val="Normal"/>
        <w:spacing w:lineRule="auto" w:line="360"/>
        <w:ind w:left="2880" w:hanging="0"/>
        <w:jc w:val="both"/>
        <w:rPr/>
      </w:pPr>
      <w:r>
        <w:rPr>
          <w:rFonts w:cs="Calibri"/>
          <w:lang w:val="fr-FR"/>
        </w:rPr>
        <w:t xml:space="preserve">Ce que je disais, c’est que, quel que soit le point de vue que l’At-Large présentera, et qui devra être pris en considération dans ce modèle de prévisibilité, et bien il devra venir de notre participation, participation de l’At-Large au sein de cette équipe SPRIT. </w:t>
      </w:r>
    </w:p>
    <w:p>
      <w:pPr>
        <w:pStyle w:val="Normal"/>
        <w:spacing w:lineRule="auto" w:line="360"/>
        <w:ind w:left="2880" w:hanging="0"/>
        <w:jc w:val="both"/>
        <w:rPr/>
      </w:pPr>
      <w:r>
        <w:rPr>
          <w:rFonts w:cs="Calibri"/>
          <w:lang w:val="fr-FR"/>
        </w:rPr>
        <w:t xml:space="preserve">Alors, il ne me reste que 4 minutes… Mon dieu. </w:t>
      </w:r>
    </w:p>
    <w:p>
      <w:pPr>
        <w:pStyle w:val="Normal"/>
        <w:spacing w:lineRule="auto" w:line="360"/>
        <w:ind w:left="2880" w:hanging="0"/>
        <w:jc w:val="both"/>
        <w:rPr>
          <w:rFonts w:cs="Calibri"/>
          <w:lang w:val="fr-FR"/>
        </w:rPr>
      </w:pPr>
      <w:r>
        <w:rPr>
          <w:rFonts w:cs="Calibri"/>
          <w:lang w:val="fr-FR"/>
        </w:rPr>
        <w:t xml:space="preserve">Alors, je vérifie, est-ce qu’il faut que je m’arrête pour quelque chose ? Je sais qu’il y avait un point divers à l’ordre du jour… Jonathan ? Olivier ?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Nous pouvons passer sur les mises à jour sur les commentaires publics, il n’y a rien d’urgent, mais effectivement je crois qu’Yrho souhaitait avoir un peu de temps à la fi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OLIVIER CREPIN-LEBLOND : Nous avons besoin de 5 minutes pour Yrjo, pour le point divers. Continuez rapidement, nous essayons de voir si nous pouvons poursuivre l’appel un petit peu plus tard. Allez-y.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JUSTINE CHEW :</w:t>
        <w:tab/>
        <w:tab/>
        <w:t>Très bien, donc passons au 4</w:t>
      </w:r>
      <w:r>
        <w:rPr>
          <w:rFonts w:cs="Calibri"/>
          <w:vertAlign w:val="superscript"/>
          <w:lang w:val="fr-FR"/>
        </w:rPr>
        <w:t>ième</w:t>
      </w:r>
      <w:r>
        <w:rPr>
          <w:rFonts w:cs="Calibri"/>
          <w:lang w:val="fr-FR"/>
        </w:rPr>
        <w:t xml:space="preserve"> point. </w:t>
      </w:r>
    </w:p>
    <w:p>
      <w:pPr>
        <w:pStyle w:val="Normal"/>
        <w:spacing w:lineRule="auto" w:line="360"/>
        <w:ind w:left="2835" w:hanging="0"/>
        <w:jc w:val="both"/>
        <w:rPr/>
      </w:pPr>
      <w:r>
        <w:rPr>
          <w:rFonts w:cs="Calibri"/>
          <w:lang w:val="fr-FR"/>
        </w:rPr>
        <w:t xml:space="preserve">Comme je vous disais, l’équipe SPRIT, c’est en fait une entité consultative qui passe en revue les questions potentielles, qui effectue une analyse, et qui recommande le processus, le mécanisme, pour suivre les questions. Donc l’idée c’est de donner des directives pour traiter des problèmes qui se présenteront. </w:t>
      </w:r>
    </w:p>
    <w:p>
      <w:pPr>
        <w:pStyle w:val="Normal"/>
        <w:spacing w:lineRule="auto" w:line="360"/>
        <w:ind w:left="2835" w:hanging="0"/>
        <w:jc w:val="both"/>
        <w:rPr>
          <w:rFonts w:cs="Calibri"/>
          <w:lang w:val="fr-FR"/>
        </w:rPr>
      </w:pPr>
      <w:r>
        <w:rPr>
          <w:rFonts w:cs="Calibri"/>
          <w:lang w:val="fr-FR"/>
        </w:rPr>
        <w:t xml:space="preserve">Ensuite je passe à la directive de mise en œuvre 2.3, à droite. L’idée c’est que cette équipe SPRIT, qui en fait est toujours sous la supervision du conseil de la GNSO, donc en fait le conseil de la GNSO sera informé de ce que fait cette équipe SPRIT. Et toute modification recommandée et mise en œuvre sera enregistrée également dans un journal, le journal de changement. Et les parties devraient pouvoir être inscrites et avoir accès à ce journal pour être informées des changements. </w:t>
      </w:r>
    </w:p>
    <w:p>
      <w:pPr>
        <w:pStyle w:val="Normal"/>
        <w:spacing w:lineRule="auto" w:line="360"/>
        <w:ind w:left="2835" w:hanging="0"/>
        <w:jc w:val="both"/>
        <w:rPr>
          <w:rFonts w:cs="Calibri"/>
          <w:lang w:val="fr-FR"/>
        </w:rPr>
      </w:pPr>
      <w:r>
        <w:rPr>
          <w:rFonts w:cs="Calibri"/>
          <w:lang w:val="fr-FR"/>
        </w:rPr>
        <w:t xml:space="preserve">La recommandation 2.4, l’idée c’est que s’il y a des changements qui sont mis en œuvre et qui ont un impact significatif sur un candidat, le candidat doit avoir l’opportunité de retirer sa candidature. Parce que si par exemple le désavantage est trop important étant donné le changement et bien le candidat pourra souhaiter retirer son application pour ne pas encourir trop de pertes. Et donc il sera remboursé selon ce qui est prévu dans les règles sur les frais. </w:t>
      </w:r>
    </w:p>
    <w:p>
      <w:pPr>
        <w:pStyle w:val="Normal"/>
        <w:spacing w:lineRule="auto" w:line="360"/>
        <w:ind w:left="2835" w:hanging="0"/>
        <w:jc w:val="both"/>
        <w:rPr/>
      </w:pPr>
      <w:r>
        <w:rPr>
          <w:rFonts w:cs="Calibri"/>
          <w:lang w:val="fr-FR"/>
        </w:rPr>
        <w:t xml:space="preserve">Ensuite nous avons les catégories de changement qui pourraient, selon nous, se produire. Et puis il y a la question de savoir si l’équipe SPRIT est impliquée dans la révision ainsi que les avis, comment traiter ces changements. </w:t>
      </w:r>
    </w:p>
    <w:p>
      <w:pPr>
        <w:pStyle w:val="Normal"/>
        <w:spacing w:lineRule="auto" w:line="360"/>
        <w:ind w:left="2835" w:hanging="0"/>
        <w:jc w:val="both"/>
        <w:rPr/>
      </w:pPr>
      <w:r>
        <w:rPr>
          <w:rFonts w:cs="Calibri"/>
          <w:lang w:val="fr-FR"/>
        </w:rPr>
        <w:t xml:space="preserve">Donc à droite, vous avez le processus, je ne vais pas rentrer dans le détail, je crois qu’il vaut mieux que les gens lisent ceci, passons ceci rapidement et si vous avez des préoccupations, n’hésitez pas à les envoyer dans la liste ou à me les adresser directement si vous préférez. </w:t>
      </w:r>
    </w:p>
    <w:p>
      <w:pPr>
        <w:pStyle w:val="Normal"/>
        <w:spacing w:lineRule="auto" w:line="360"/>
        <w:ind w:left="2835" w:hanging="0"/>
        <w:jc w:val="both"/>
        <w:rPr/>
      </w:pPr>
      <w:r>
        <w:rPr>
          <w:rFonts w:cs="Calibri"/>
          <w:lang w:val="fr-FR"/>
        </w:rPr>
        <w:t xml:space="preserve">Ensuite, diapositive 7, j’aimerais parler de l’équipe SPRIT en elle-même. Donc ce qui est important par rapport à cette équipe, c’est de savoir qu’elle est ouverte. Donc si vous souhaitez être volontaire et bien c’est possible. </w:t>
      </w:r>
    </w:p>
    <w:p>
      <w:pPr>
        <w:pStyle w:val="Normal"/>
        <w:spacing w:lineRule="auto" w:line="360"/>
        <w:ind w:left="2835" w:hanging="0"/>
        <w:jc w:val="both"/>
        <w:rPr>
          <w:rFonts w:cs="Calibri"/>
          <w:lang w:val="fr-FR"/>
        </w:rPr>
      </w:pPr>
      <w:r>
        <w:rPr>
          <w:rFonts w:cs="Calibri"/>
          <w:lang w:val="fr-FR"/>
        </w:rPr>
        <w:t xml:space="preserve">Au début, on pensait que cette équipe SPRIT devait être petite, devait être fermée, et être composée de représentants des différentes parties prenantes parce qu’il s’agit du programme, etc. Mais il y a plusieurs personnes qui se sont exprimées contre cette idée. Donc l’idée c’est que maintenant elle est ouverte. Donc toute personne qui souhaite être volontaire, qui souhaite répondre à l’appel aux volontaires peut le faire. Sans oublier par contre qu’il y a certains domaines d’expertises qui sont nécessaires pour pouvoir contribuer de manière adéquate au travail de cette équipe SPRIT. D’accord ? </w:t>
      </w:r>
    </w:p>
    <w:p>
      <w:pPr>
        <w:pStyle w:val="Normal"/>
        <w:spacing w:lineRule="auto" w:line="360"/>
        <w:ind w:left="2835" w:hanging="0"/>
        <w:jc w:val="both"/>
        <w:rPr>
          <w:rFonts w:cs="Calibri"/>
          <w:lang w:val="fr-FR"/>
        </w:rPr>
      </w:pPr>
      <w:r>
        <w:rPr>
          <w:rFonts w:cs="Calibri"/>
          <w:lang w:val="fr-FR"/>
        </w:rPr>
        <w:t xml:space="preserve">Il y a par ailleurs une disposition disant que la composition du groupe SPRIT doit être valide, donc que le groupe doit être formé de différentes unités constitutives dans la mesure du possible. Toutes les parties intéressées peuvent s’y joindre, et par exemple si l’ALAC désigne une ou deux personnes pour le représenter au sein de l’équipe SPIRT il peut le faire. Mais ce n’est pas nécessaire. C’est-à-dire que n’importe quel membre de l’At-Large peut s’y joindre en représentation de l’At-Large ou en son propre nom, il ne doit pas être nécessairement désigné par l’ALAC. </w:t>
      </w:r>
    </w:p>
    <w:p>
      <w:pPr>
        <w:pStyle w:val="Normal"/>
        <w:spacing w:lineRule="auto" w:line="360"/>
        <w:ind w:left="2835" w:hanging="0"/>
        <w:jc w:val="both"/>
        <w:rPr/>
      </w:pPr>
      <w:r>
        <w:rPr>
          <w:rFonts w:cs="Calibri"/>
          <w:lang w:val="fr-FR"/>
        </w:rPr>
        <w:t xml:space="preserve">Il doit suivre les règles de participation qui sont adoptées et on prévoit qu’il présente une déclaration de participation, c’est-à-dire une manifestation d’intérêt normal de la GNSO et que les conflits d’intérêts soient manifestés. Donc par exemple s’il travaillait pour un opérateur de registre qui a demandé une chaine et que votre employeur serait impacté par un changement et donc que vous avez un intérêt direct à cela, vous devez le déclarer. Et donc à ce moment-là la résolution de conflit entrerait en jeu. Et ce parce que nous avons également discuté de la faisabilité et de la souhaitabilité d’avoir des candidats qui soient affectés au sein de SPRIT pour savoir quels seraient les problèmes et comment les surmonter dès que possible. </w:t>
      </w:r>
    </w:p>
    <w:p>
      <w:pPr>
        <w:pStyle w:val="Normal"/>
        <w:spacing w:lineRule="auto" w:line="360"/>
        <w:ind w:left="2835" w:hanging="0"/>
        <w:jc w:val="both"/>
        <w:rPr/>
      </w:pPr>
      <w:r>
        <w:rPr>
          <w:rFonts w:cs="Calibri"/>
          <w:lang w:val="fr-FR"/>
        </w:rPr>
        <w:t xml:space="preserve">Et c’est pourquoi qu’il est probable qu’il y ait des parties prenantes ou des gens qui aient un intérêt financier ou autre qui se joignent à l’équipe. </w:t>
      </w:r>
    </w:p>
    <w:p>
      <w:pPr>
        <w:pStyle w:val="Normal"/>
        <w:spacing w:lineRule="auto" w:line="360"/>
        <w:ind w:left="2835" w:hanging="0"/>
        <w:jc w:val="both"/>
        <w:rPr>
          <w:rFonts w:cs="Calibri"/>
          <w:lang w:val="fr-FR"/>
        </w:rPr>
      </w:pPr>
      <w:r>
        <w:rPr>
          <w:rFonts w:cs="Calibri"/>
          <w:lang w:val="fr-FR"/>
        </w:rPr>
        <w:t xml:space="preserve">Pour ce qui est du rôle de SPRIT, demandons-nous comment présenter un sujet à SPRIT pour qu’il nous considère ? C’est soit à travers le conseil d’administration, l’organisation ICANN, ou le conseil de la GNSO. Ce sont les trois seuls moyens pour présenter un sujet à la considération de l’équipe SPRIT. Et ce parce que c’est dans le domaine d’application de la GNSO, SPRIT ne devrait pas faire l’objet de lobby d’autres parties hormis ces trois. </w:t>
      </w:r>
    </w:p>
    <w:p>
      <w:pPr>
        <w:pStyle w:val="Normal"/>
        <w:spacing w:lineRule="auto" w:line="360"/>
        <w:ind w:left="2835" w:hanging="0"/>
        <w:jc w:val="both"/>
        <w:rPr/>
      </w:pPr>
      <w:r>
        <w:rPr>
          <w:rFonts w:cs="Calibri"/>
          <w:lang w:val="fr-FR"/>
        </w:rPr>
        <w:t xml:space="preserve">Et donc si vous avez un problème, vous devrez vous approcher d’une de ces trois parties pour leur expliquer votre problème et leur demander d’intervenir auprès de l’équipe SPRIT. </w:t>
      </w:r>
    </w:p>
    <w:p>
      <w:pPr>
        <w:pStyle w:val="Normal"/>
        <w:spacing w:lineRule="auto" w:line="360"/>
        <w:ind w:left="2835" w:hanging="0"/>
        <w:jc w:val="both"/>
        <w:rPr>
          <w:rFonts w:cs="Calibri"/>
          <w:lang w:val="fr-FR"/>
        </w:rPr>
      </w:pPr>
      <w:r>
        <w:rPr>
          <w:rFonts w:cs="Calibri"/>
          <w:lang w:val="fr-FR"/>
        </w:rPr>
        <w:t xml:space="preserve">Diapositive numéro 8. </w:t>
      </w:r>
    </w:p>
    <w:p>
      <w:pPr>
        <w:pStyle w:val="Normal"/>
        <w:spacing w:lineRule="auto" w:line="360"/>
        <w:ind w:left="2835" w:hanging="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 xml:space="preserve">OLIVIER CREPIN-LEBLOND : </w:t>
        <w:tab/>
        <w:t xml:space="preserve">Justine, si vous me permettez…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Justine on est en retard, la personne qui fait la transcription va devoir nous quitter, il va falloir que vous finissiez et que vous donniez à Yrjo ses deux minutes. Parce que même si les interprètes peuvent rester, la personne qui fait la transcription doit nous quitter. C’est ce qu’allait dire Olivi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 xml:space="preserve">OLIVIER CREPIN-LEBLOND : </w:t>
        <w:tab/>
        <w:t xml:space="preserve">Oui, d’ailleurs, on n’a plus de transcript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Ha Olivier, vous revoilà, très bie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 xml:space="preserve">OLIVIER CREPIN-LEBLOND : </w:t>
        <w:tab/>
        <w:t xml:space="preserve">Oui, pardon, j’ai appuyé sur le mauvais bouton pour allumer mon micro. Oui, Justine, malheureusement on n’a plus de transcription. On pourra reprendre la semaine prochaine, si vous êtes disponib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Oui, il ne me restait plus que deux diapositives, mais oui, bien sû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OLIVIER CREPIN-LEBLOND : </w:t>
        <w:tab/>
        <w:t xml:space="preserve">Oui, malheureusement, les interprètes restent 10 minutes de plus, mais Yrjo Lansipuro en a pour quelques minutes et on est déjà en retard. On n’a jamais suffisamment de temps, mais merci pour tout ce que vous nous avez présenté aujourd'hui. Vous avez très bien fait, du très bon travail, merci d’avoir invité Jim Prendergast qui nous a davantage expliqué les procédures pour des séries ultérieures. </w:t>
      </w:r>
    </w:p>
    <w:p>
      <w:pPr>
        <w:pStyle w:val="Normal"/>
        <w:spacing w:lineRule="auto" w:line="360"/>
        <w:ind w:left="2835" w:hanging="2835"/>
        <w:jc w:val="both"/>
        <w:rPr>
          <w:rFonts w:cs="Calibri"/>
          <w:lang w:val="fr-FR"/>
        </w:rPr>
      </w:pPr>
      <w:r>
        <w:rPr>
          <w:rFonts w:cs="Calibri"/>
          <w:lang w:val="fr-FR"/>
        </w:rPr>
        <w:tab/>
        <w:t xml:space="preserve">Le point suivant à l’ordre du jour est la mise à jour des commentaires de politique. Jonathan et Evin avez-vous quelque chose à dire là-dessus ?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JONATHAN ZUCK :</w:t>
        <w:tab/>
        <w:t xml:space="preserve">Non, on peut sauter cela et passer directement à Yrjo.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OLIVIER CREPIN-LEBLOND : </w:t>
        <w:tab/>
        <w:t xml:space="preserve">Très bien. Merci. Dans les divers, nous avons un rappel d’Yrjo Lansipuro. Yrjo vous avez la parole.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YRJO LANSIPURO :</w:t>
        <w:tab/>
        <w:tab/>
        <w:t xml:space="preserve">Merci Olivier. Cela fait une semaine, j’ai demandé aux participants du CPWG s’ils avaient des suggestions à m’envoyer par email sur les sujets qu’ils souhaiteraient que l’on aborde lors de notre réunion conjointe avec le GAC lors de notre réunion conjointe à dans le cadre de l’ICANN 69. À savoir le 21 octobre. Je n’en ai reçu aucune. </w:t>
      </w:r>
    </w:p>
    <w:p>
      <w:pPr>
        <w:pStyle w:val="Normal"/>
        <w:spacing w:lineRule="auto" w:line="360"/>
        <w:ind w:left="2835" w:hanging="0"/>
        <w:jc w:val="both"/>
        <w:rPr>
          <w:rFonts w:cs="Calibri"/>
          <w:lang w:val="fr-FR"/>
        </w:rPr>
      </w:pPr>
      <w:r>
        <w:rPr>
          <w:rFonts w:cs="Calibri"/>
          <w:lang w:val="fr-FR"/>
        </w:rPr>
        <w:t xml:space="preserve">C’est pourquoi je répète ma demande. J’ai besoin de suggestions de sujets à discuter lors de la réunion avec le GAC. </w:t>
      </w:r>
    </w:p>
    <w:p>
      <w:pPr>
        <w:pStyle w:val="Normal"/>
        <w:spacing w:lineRule="auto" w:line="360"/>
        <w:ind w:left="2835" w:hanging="0"/>
        <w:jc w:val="both"/>
        <w:rPr/>
      </w:pPr>
      <w:r>
        <w:rPr>
          <w:rFonts w:cs="Calibri"/>
          <w:lang w:val="fr-FR"/>
        </w:rPr>
        <w:t xml:space="preserve">Bien sûr, en général lors de ces réunions, on aborde deux points, le SubPro et l’EPDP, mais qu’avons-nous à dire vis-à-vis de ces deux points-là à l’ICANN 69 ? </w:t>
      </w:r>
    </w:p>
    <w:p>
      <w:pPr>
        <w:pStyle w:val="Normal"/>
        <w:spacing w:lineRule="auto" w:line="360"/>
        <w:ind w:left="2835" w:hanging="0"/>
        <w:jc w:val="both"/>
        <w:rPr/>
      </w:pPr>
      <w:r>
        <w:rPr>
          <w:rFonts w:cs="Calibri"/>
          <w:lang w:val="fr-FR"/>
        </w:rPr>
        <w:t xml:space="preserve">J’apprécierais également qu’Alan et Hadia pourraient peut-être nous mettre au courant de l’étape 3 de l’EPDP pour savoir si nous aurions des suggestions à faire là-dessus pour la réunion avec le GAC. </w:t>
      </w:r>
    </w:p>
    <w:p>
      <w:pPr>
        <w:pStyle w:val="Normal"/>
        <w:spacing w:lineRule="auto" w:line="360"/>
        <w:ind w:left="2835" w:hanging="0"/>
        <w:jc w:val="both"/>
        <w:rPr>
          <w:rFonts w:cs="Calibri"/>
          <w:lang w:val="fr-FR"/>
        </w:rPr>
      </w:pPr>
      <w:r>
        <w:rPr>
          <w:rFonts w:cs="Calibri"/>
          <w:lang w:val="fr-FR"/>
        </w:rPr>
        <w:t xml:space="preserve">Merci. </w:t>
      </w:r>
    </w:p>
    <w:p>
      <w:pPr>
        <w:pStyle w:val="Normal"/>
        <w:spacing w:lineRule="auto" w:line="360"/>
        <w:ind w:left="2835" w:hanging="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rPr>
        <w:t xml:space="preserve">OLIVIER CREPIN-LEBLOND : Merci Yrjo. </w:t>
      </w:r>
      <w:r>
        <w:rPr>
          <w:rFonts w:cs="Calibri"/>
          <w:lang w:val="fr-FR"/>
        </w:rPr>
        <w:t xml:space="preserve">J’aurais cru que l’étape 3 de l’EPDP était un sujet effectivement et qu’il y aurait les sujets spécifiques des procédures pour des séries ultérieures de nouveaux gTLD que la communauté pourrait souhaiter discuter avec le GAC. Alan ? </w:t>
      </w:r>
    </w:p>
    <w:p>
      <w:pPr>
        <w:pStyle w:val="Normal"/>
        <w:spacing w:lineRule="auto" w:line="360"/>
        <w:ind w:left="2835" w:hanging="2835"/>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ALAN GREENBERG :</w:t>
        <w:tab/>
        <w:tab/>
        <w:t xml:space="preserve">Vous parlez de quelle date ? </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YRJO LANSIPURO :</w:t>
        <w:tab/>
        <w:tab/>
        <w:t xml:space="preserve">Ce sera le 21 octobre.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 xml:space="preserve">On n’a aucune idée. En ce moment on ne sait pas ce que va faire la GNSO. Si, d’ici le 31 octobre, la GNSO a pris sa décision, probablement ça arrivera vers la fin septembre ou fin octobre, encore pire si cette décision sera prise lors de la réunion de l’ICANN si elle n’est pas prise au mois de septembre. À ce point-là, il se pourrait que l’on se retrouve avec des recommandations qui n’étaient pas soutenues pour leur mise en œuvre par le conseil d’administration et on se retrouverait avec le refus de la GNSO d’agir sur le SSAD. </w:t>
      </w:r>
    </w:p>
    <w:p>
      <w:pPr>
        <w:pStyle w:val="Normal"/>
        <w:spacing w:lineRule="auto" w:line="360"/>
        <w:ind w:left="2880" w:hanging="0"/>
        <w:jc w:val="both"/>
        <w:rPr>
          <w:rFonts w:cs="Calibri"/>
          <w:lang w:val="fr-FR"/>
        </w:rPr>
      </w:pPr>
      <w:r>
        <w:rPr>
          <w:rFonts w:cs="Calibri"/>
          <w:lang w:val="fr-FR"/>
        </w:rPr>
        <w:t xml:space="preserve">Il est presque certain qu’il y aura donc des discussions qui seront pertinentes sur l’EPDP. Mais on ne sait pas exactement de quoi il s’agira. Donc je vous assure, on aura les discussions à avoir au sujet de l’EPDP, mais je ne peux pas être plus spécifique en ce moment même. </w:t>
      </w:r>
    </w:p>
    <w:p>
      <w:pPr>
        <w:pStyle w:val="Normal"/>
        <w:spacing w:lineRule="auto" w:line="360"/>
        <w:ind w:left="2880" w:hanging="0"/>
        <w:jc w:val="both"/>
        <w:rPr/>
      </w:pPr>
      <w:r>
        <w:rPr>
          <w:rFonts w:cs="Calibri"/>
          <w:lang w:val="fr-FR"/>
        </w:rPr>
        <w:t xml:space="preserve">Olivier a tout à fait raison, ça pourrait être l’étape 3 ou alors l’équipe de travail qui se penche sur les autres questions d’exactitude, ou le SSAD. </w:t>
      </w:r>
    </w:p>
    <w:p>
      <w:pPr>
        <w:pStyle w:val="Normal"/>
        <w:spacing w:lineRule="auto" w:line="360"/>
        <w:ind w:left="2880" w:hanging="0"/>
        <w:jc w:val="both"/>
        <w:rPr>
          <w:rFonts w:cs="Calibri"/>
          <w:lang w:val="fr-FR"/>
        </w:rPr>
      </w:pPr>
      <w:r>
        <w:rPr>
          <w:rFonts w:cs="Calibri"/>
          <w:lang w:val="fr-FR"/>
        </w:rPr>
        <w:t xml:space="preserve">Je [croirais] sans doute qu’on en discutera, mais je ne pourrais pas dire spécifiquement sur quoi.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YRJO LANSIPURO :</w:t>
        <w:tab/>
        <w:tab/>
        <w:t>Merci Alan, oui, on pourra ajouter cela à l’ordre du jour, on laissera la place et on verra.</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pPr>
      <w:r>
        <w:rPr>
          <w:rFonts w:cs="Calibri"/>
          <w:lang w:val="fr-FR"/>
        </w:rPr>
        <w:t xml:space="preserve">OLIVIER CREPIN-LEBLOND : </w:t>
        <w:tab/>
        <w:t xml:space="preserve">Merci Yrjo, pour cet appel et pour les sujets. Yrjo a partagé son email sur le chat, donc si vous avez des idées qui vous viennent à l’esprit, donc envoyez-lui un email directement et on reposera la question la semaine pour voir s’il y a d’autres contributions. Merci. </w:t>
      </w:r>
    </w:p>
    <w:p>
      <w:pPr>
        <w:pStyle w:val="Normal"/>
        <w:spacing w:lineRule="auto" w:line="360"/>
        <w:ind w:left="2835" w:hanging="2835"/>
        <w:jc w:val="both"/>
        <w:rPr/>
      </w:pPr>
      <w:r>
        <w:rPr>
          <w:rFonts w:cs="Calibri"/>
          <w:lang w:val="fr-FR"/>
        </w:rPr>
        <w:tab/>
        <w:t xml:space="preserve">Y a-t-il d’autres divers ? Je ne vois pas plus de main levée. Donc on n’a plus que le rappel sur le séminaire en ligne en soutien des procédures pour des séries ultérieures qui se tiendra le lundi 14 septembre à 20 h UTC. </w:t>
      </w:r>
    </w:p>
    <w:p>
      <w:pPr>
        <w:pStyle w:val="Normal"/>
        <w:spacing w:lineRule="auto" w:line="360"/>
        <w:ind w:left="2835" w:hanging="2835"/>
        <w:jc w:val="both"/>
        <w:rPr/>
      </w:pPr>
      <w:r>
        <w:rPr>
          <w:rFonts w:cs="Calibri"/>
          <w:lang w:val="fr-FR"/>
        </w:rPr>
        <w:tab/>
        <w:t xml:space="preserve">Si vous êtes intéressé et que vous souhaitez participer, envoyez un email au secrétariat de la GNSO qui vous fera part de tous les détails pour se connecter. </w:t>
      </w:r>
    </w:p>
    <w:p>
      <w:pPr>
        <w:pStyle w:val="Normal"/>
        <w:spacing w:lineRule="auto" w:line="360"/>
        <w:ind w:left="2835" w:hanging="2835"/>
        <w:jc w:val="both"/>
        <w:rPr>
          <w:rFonts w:cs="Calibri"/>
          <w:lang w:val="fr-FR"/>
        </w:rPr>
      </w:pPr>
      <w:r>
        <w:rPr>
          <w:rFonts w:cs="Calibri"/>
          <w:lang w:val="fr-FR"/>
        </w:rPr>
        <w:tab/>
        <w:t xml:space="preserve">Voilà à peu près tout pour cette semaine. Il ne me reste qu’à demander quand se tiendra notre prochain appel.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rPr>
        <w:t>YESIM NAZLAR :</w:t>
        <w:tab/>
        <w:t xml:space="preserve">Merci Olivier. </w:t>
      </w:r>
      <w:r>
        <w:rPr>
          <w:rFonts w:cs="Calibri"/>
          <w:lang w:val="fr-FR"/>
        </w:rPr>
        <w:t xml:space="preserve">Notre prochain appel sera mercredi prochain, le 16 septembre à 19 h UTC.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pPr>
      <w:r>
        <w:rPr>
          <w:rFonts w:cs="Calibri"/>
          <w:lang w:val="fr-FR"/>
        </w:rPr>
        <w:t xml:space="preserve">OLIVIER CREPIN-LEBLOND : </w:t>
        <w:tab/>
        <w:t xml:space="preserve">Très bien mercredi 16 septembre à 19 h UTC. Merci Yesim. Je vous souhaite tous une très bonne semaine. Je remercie le personnel, les techniciens et les interprètes, le scribe qui a fait un travail surprenant aujourd’hui, avec des sujets complexes et des vitesses pas évidentes. Merci aux présentateurs et merci aux participants qui ont suivi les délibérations. </w:t>
      </w:r>
    </w:p>
    <w:p>
      <w:pPr>
        <w:pStyle w:val="Normal"/>
        <w:spacing w:lineRule="auto" w:line="360"/>
        <w:ind w:left="2835" w:hanging="2835"/>
        <w:jc w:val="both"/>
        <w:rPr>
          <w:rFonts w:cs="Calibri"/>
          <w:lang w:val="fr-FR"/>
        </w:rPr>
      </w:pPr>
      <w:r>
        <w:rPr>
          <w:rFonts w:cs="Calibri"/>
          <w:lang w:val="fr-FR"/>
        </w:rPr>
        <w:tab/>
        <w:t xml:space="preserve">Jonathan, avez-vous quelque chose à ajouter ?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JONATHAN ZUCK :</w:t>
        <w:tab/>
        <w:t xml:space="preserve">Non, ça va merci.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OLIVIER CREPIN-LEBLOND : </w:t>
        <w:tab/>
        <w:t xml:space="preserve">Très bien. Donc bonne journée, bonne après-midi ou bonsoir. Au revoir.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YESIM NAZLAR :</w:t>
        <w:tab/>
        <w:t xml:space="preserve">Merci à tous, la réunion est désormais ajournée. Au revoir. </w:t>
      </w:r>
    </w:p>
    <w:p>
      <w:pPr>
        <w:pStyle w:val="Normal"/>
        <w:spacing w:lineRule="auto" w:line="360"/>
        <w:ind w:left="2835" w:hanging="2835"/>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r>
    </w:p>
    <w:p>
      <w:pPr>
        <w:pStyle w:val="Normal"/>
        <w:spacing w:lineRule="auto" w:line="360" w:before="0" w:after="200"/>
        <w:jc w:val="both"/>
        <w:rPr>
          <w:rFonts w:cs="Calibri"/>
          <w:b/>
          <w:b/>
          <w:lang w:val="fr-FR"/>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b/>
        <w:bCs/>
        <w:i/>
        <w:color w:val="404040"/>
        <w:sz w:val="20"/>
        <w:szCs w:val="20"/>
        <w:lang w:val="fr-FR"/>
      </w:rPr>
      <w:t xml:space="preserve">Remarque : Le présent document est le résultat de la transcription d'un fichier audio à un fichier de texte. </w:t>
    </w:r>
    <w:r>
      <w:rPr>
        <w:rFonts w:cs="Calibri"/>
        <w:b/>
        <w:bCs/>
        <w:i/>
        <w:color w:val="404040"/>
        <w:sz w:val="20"/>
        <w:szCs w:val="20"/>
      </w:rPr>
      <w:t xml:space="preserve">Dans son ensemble, la transcription est fidèle au fichier audio. </w:t>
    </w:r>
    <w:r>
      <w:rPr>
        <w:rFonts w:cs="Calibri"/>
        <w:b/>
        <w:bCs/>
        <w:i/>
        <w:color w:val="404040"/>
        <w:sz w:val="20"/>
        <w:szCs w:val="20"/>
        <w:lang w:val="fr-FR"/>
      </w:rPr>
      <w:t xml:space="preserve">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w:t>
    </w:r>
    <w:r>
      <w:rPr>
        <w:rFonts w:cs="Calibri"/>
        <w:b/>
        <w:bCs/>
        <w:i/>
        <w:color w:val="404040"/>
        <w:sz w:val="20"/>
        <w:szCs w:val="20"/>
      </w:rPr>
      <w:t>Cette transcription doit être considérée comme un supplément du fichier mais pas comme registre faisant autorité.</w:t>
    </w:r>
    <w:r>
      <w:rPr>
        <w:rFonts w:cs="Calibri"/>
        <w:sz w:val="20"/>
        <w:szCs w:val="20"/>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t-Large Consolidated Policy Working Group (CPWG)-Sep09</w:t>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t-Large Consolidated Policy Working Group (CPWG)-Sep09</w:t>
      <w:tab/>
      <w:t xml:space="preserve">               </w:t>
    </w:r>
    <w:r>
      <w:rPr>
        <w:b/>
        <w:color w:val="404040"/>
        <w:sz w:val="96"/>
        <w:szCs w:val="20"/>
      </w:rPr>
      <w:t>FR</w:t>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9-14T21:39:00Z</dcterms:modified>
  <cp:revision>29</cp:revision>
  <dc:subject/>
  <dc:title/>
</cp:coreProperties>
</file>