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35" w:leader="none"/>
        </w:tabs>
        <w:spacing w:lineRule="auto" w:line="360"/>
        <w:ind w:left="2832" w:hanging="2832"/>
        <w:jc w:val="both"/>
        <w:rPr>
          <w:rFonts w:cs="Calibri"/>
          <w:lang w:val="es-ES"/>
        </w:rPr>
      </w:pPr>
      <w:r>
        <w:rPr>
          <w:rFonts w:cs="Calibri"/>
          <w:lang w:val="es-ES"/>
        </w:rPr>
        <w:t>YEŞIM NAZLAR:</w:t>
        <w:tab/>
        <w:t>Buenos días, buenas tardes, buenas noches a todos. Bienvenidos a la llamada del grupo de trabajo para el tratamiento unificado de políticas el miércoles 9 de septiembre de 2020 a las 13:00 UTC. No vamos a registrar la asistencia en forma oral por la gran cantidad de participantes para ahorrar tiempo. No obstante, aquellos que se encuentran en la sala de Zoom y en el puente telefónico quedarán registrados después de la llamada. Hemos recibido disculpas de Cheryl Langdon-Orr, Shreedeep Rayamajhi y de Alberto Soto.</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Perdón. Estamos teniendo un ruido de fondo. Disculpas. Del personal está Evin Erdoğdu y quien les habla, Yeşim Nazlar. Me haré cargo de la gestión de la llamada. Heidi Ullrich participará pronto. Nuestras intérpretes al español son Claudia y Marina. En francés, Isabelle y Camila. Antes de comenzar un recordatorio. Por favor, digan su nombre cuando quieran hablar para la transcripción y los intérpretes. Por último, como siempre, tenemos un servicio de transcripción en línea para la llamada de hoy. Voy a compartir el vínculo en el chat de Zoom. Por favor, utilicen el servicio. Creo que ya hemos cubierto todo. Le paso la palabra a usted, Olivier. Muchas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OLIVIER CRÉPIN-LEBLOND:</w:t>
        <w:tab/>
        <w:t>Muchas gracias, Yeşim. Bienvenidos todos a la llamada de nuestro grupo de trabajo. Seguramente será el evento saliente de la semana o quizá no, pero al menos les resultará útil y un programa interesante que comienza con Justine Chew, que tiene un temita que tratar. Justine se ocupará de la mayor parte de nuestro tiempo con el trabajo del grupo de procedimientos posteriores, la actualización, con la participación de Jim Prendergast, quien está con nosotros hoy. Bienvenido, Jim. Ellos nos ayudarán a comprender el trabajo para poder responder la consulta que termina a finales de mes. Tenemos a Jonathan Zuck después y Evin Erdoğdu con una actualización de los otros trabajos de política, si es que hay algún trabajo en este momento. Por último, otros asuntos, con Yrjö Länsipuro, quien nuevamente solicita temas para la reunión con el GAC. Ese es el plan de hoy. No sé si hay algo más que deseen agregar a nuestra agenda o cualquier otro tema que deseen incorporar al punto de otros asuntos. No veo ninguna mano.</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Les recuerdo entonces que tenemos la transcripción en tiempo real. Yeşim colocó el vínculo en el chat. Es un servicio muy útil que pueden utilizar en el teléfono. El servicio de transcripción en general puede interpretar lo que a nosotros se nos pase por alto. Es un servicio muy útil. Ahora que nuestra agenda ha sido aprobada, pasemos a controlar las acciones a concretar de la semana pasada. Todas completadas. Habrán visto que la consulta pública sobre las reglas de generación de etiquetas tiene un equipo completo ya de redacción. No sé si se anunció que habrá o no una respuesta. ¿Está Bill Jouris en la llamada? Sí, está. ¿Ha habido algún avance, Bill? Adelante, por favor. Tiene la palabr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BILL JOURIS:</w:t>
        <w:tab/>
        <w:t>Estoy trabajando con el personal para aclarar cuál es el formato apropiado pero sí, tendremos una respuesta. ¿Cuándo desean que haga un informe al grup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OLIVIER CRÉPIN-LEBLOND:</w:t>
        <w:tab/>
        <w:t>No sé todavía. Vamos a chequearlo y seguimos más adelante a la brevedad. Gracias, Bill. ¿Hay alguna pregunta o comentario sobre alguna cuestión? No veo preguntas ni comentarios sobre las acciones a concretar. Vamos a continuar y pasaremos rápidamente a Justine Chew. Bienvenida, Justine. Usted dispone de 75 minutos. Mucho tiempo para discutir muchos de estos temas tan diferentes. Adelante, Justin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USTINE CHEW:</w:t>
        <w:tab/>
        <w:t>Gracias, Olivier. Lo bueno es que tenemos un orador invitado. No tendrán que escucharme a mí todo el tiempo, todos estos 75 minutos. Yo incluso puedo cansarme de escucharme a mí misma. De todas maneras, en lo que hace a actualizaciones, primero un par de cuestiones de logística. La semana pasada alguien pidió algún tipo de informe sobre el nivel de avance, dónde nos encontramos con respecto al proceso de comentario de procedimientos posteriores. Lo que ustedes ven ahora en pantalla, y el vínculo está en la página wiki, es una lista. De hecho esto no es algo nuevo. Yo ya hablé sobre esto meses atrás. De todas maneras, la lista no se actualizó hasta esta semana. Esta es la lista más actualizada. Creo que es del 7 de septiembre. Aquí se enumeran todos los temas contenidos en el informe final preliminar de procedimientos posteriores y también indica cuáles son los temas considerados de alta prioridad versus media prioridad o baja prioridad o sin prioridad.</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La designación de prioridad ha evolucionado con el tiempo porque incluso al principio, cuando decidíamos que algo tenía por ejemplo una prioridad media o baja, aun así queríamos hacer un comentario. Por ejemplo, comunicaciones no es necesariamente de alta prioridad para nosotros pero cuando decidimos hacer comentarios en otras áreas, por ejemplo métricas, bueno, dijimos que necesitábamos métricas de los diversos aspectos para medir el éxito o el desempeño de los diversos aspectos del programa. Comunicaciones podía ser una de las áreas a evaluar donde formular sugerencias de métricas. Eso es lo que se define como tema. Yo no creo que sea necesario ver cada uno de estos pero hemos generado también tableros de clasificación sobre estos temas cuando consideramos que es pertinente. Lo que ustedes ven en la pantalla es el informe de avance. Por favor, avancemos, Yeşim. No se preocupen demasiado por los códigos de color. La columna de la izquierda habla de la designación de prioridad. Los que están en rojo son los que hemos visto porque son los aspectos más importantes. Avancemos hasta la página que está apaisada.</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Aquí vemos un seguimiento de las versiones de los tableros de clasificación. Cuando está en verde quiere decir que ya está resuelto. Hay muchos amarillos que son los pendientes, en los cuales estamos trabajando. Cada vez tenemos más celdas verdes. Eso significa que tenemos más tableros de clasificación. ¿Por qué es importante mantener estas tablas de clasificación? Porque ahí es donde están nuestras recomendaciones y posibles respuestas o las decisiones a las que hemos arribado en relación con cada tema. También está desglosado por tema porque no podemos esperar que todos leamos todo el informe. Podemos recurrir al informe completo para encontrar los fundamentos porque en la tabla de clasificación está solo la respuesta a cada afirmación, recomendación o guía de implementación.</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La razón por la cual esto se ha desglosado en distintas tablas de clasificación, por ejemplo, por tema, es porque si uno quiere hacer una consulta sobre un tema en particular, puede entrar en los detalles relevantes. La lista de tablas de clasificación está disponible al pie de la página wiki. Yeşim, le voy a pedir que vuelva a la página wiki con la agenda, que vaya hacia abajo.</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Aquí vemos los recursos, la lista de tablas de clasificación que se generaron desde el comienzo, desde el 5 de mayo. Vamos a seguir agregando. Lo que vamos a hacer es referir a estas tablas para trasladar las posiciones que se han venido generando en el formulario de comentarios públicos. Este formulario es muy interesante por cómo está configurado. Es para que el personal tenga la seguridad y el equipo reducido tenga la seguridad de que se ha puesto en la parte correcta cuando tenemos una contribución o solo marcar que no se tiene opinión. Eventualmente este formulario estará disponible para que todos lo consulten. El equipo reducido está trabajando actualmente en una versión del formulario y reitera lo que estamos haciendo en el documento de Google Docs. Si les interesa algún tema en particular, les sugiero que consulten la tabla de clasificación y el informe final si quieren conocer cuáles son los fundamentos o la lógica de cada tema. Esto con respecto a la actualización.</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Ahora lo que sigue es entrar directo al tema de las subastas y las resoluciones para los grupos de cadenas de caracteres controvertidas. Lamentablemente no tuvimos tiempo para hacer una presentación. He invitado a Jim Prendergast para que nos cuente un poquito, que nos cuente en su opinión cuáles son los elementos clave sobre el tema de subastas y también la resolución privada de los grupos de cadenas de caracteres controvertidos. Jim es un colega del grupo de procedimientos posteriores. Él ha aportado algunas ideas para que estos dos mecanismos puedan ser más transparentes y también para promover la necesidad de recopilar datos para poder tomar decisiones informadas de política en la ronda de procedimientos posteriores. Jim, si por favor se puede presentar antes de comenzar y nos puede contar un poquito si está afiliado a algún otro grupo y nos cuenta sobre las subastas y los mecanismos privados de resolución.</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IM PRENDERGAST:</w:t>
        <w:tab/>
        <w:t>Gracias, Justine. Hola a tantos rostros familiares. También a muchos que no conozco. Es la pregunta de los 64 millones de dólares, por así decirlo. El tema de la próxima ronda. Hace ya 12 años que participo de la actividad de la ICANN. He trabajado con registros y registradores fuera del espacio de la ICANN a los que les interesa lo que está pasando en el mundo, en el espacio de la ICANN, en el mundo de la gobernanza de la Internet y en otros espacios. En lo que hace a lo que quiero contar hoy, no voy a reflejar ninguna de trabajo pasado, presente o futuro con mis clientes privados. Represento al grupo de partes interesadas de registros, con un grupo pequeño que está organizando los comentarios y formalmente le voy a sugerir a este grupo que inviten a Justine para redactar y nos ayude a organizarnos. La verdad es que no lo estamos haciendo bien.</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Para aquellos que quizá no están tan familiarizados me voy a tomar un minuto para contarles un poquito dónde nos encontramos. Viene de la ronda del 2012. Lo que decía la guía es que si había grupos con controversia, la guía del solicitante decía que a excepción de la formación de joint ventures, a los solicitantes se les alentaba a que resolvieran estas controversias por su cuenta. Con la excepción del joint venture, no había ninguna prohibición para hacerlo. Lo único que les decía a los solicitantes es que si no arribaban a una conclusión de manera privada tenían que participar en el procedimiento de subasta como mecanismo de última instancia de la ICANN. Este mecanismo resultaba en un procedimiento de oferta monetaria por el TLD controvertido que pasaba a una cuenta separada y después se determinaba cómo se iba a utilizar este dinero.</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Una de las cosas que no sabíamos en ese momento era que había necesidad de datos. Analizamos los números, cuántos TLD se vendían en subastas privadas. Como decía, la gente se anticipaba que los grupos controvertidos no iban a ser subastados y que la subasta no iba a ser tan popular pero al mismo tiempo vimos que había un solicitante que solicitaba cientos de TLD, que encontraba un proveedor de subastas y le ayudaba. Era una actividad que rápidamente se desarrolló y terminó siendo un negocio muy exitoso. También había dudas acerca de cuánto dinero se movía, cuánto reportaba una compañía pública a sus accionistas pero eran cientos de millones de dólares que surgieron como resultado de estas subastas privadas. Sucedieron muchas cosas que no conocíamos. No teníamos información y esto generó preocupaciones en toda la comunidad.</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Procedimientos posteriores hizo un comentario de comunidad solicitando feedback acerca de qué podíamos hacer para resolver este problema. Recibimos muchas ideas, incluyendo feedback muy valioso de la junta directiva de la ICANN que expresó su preocupación ante los solicitantes. Si las subastas privadas eran para ganar dinero o para financiar otras solicitudes que todavía estaban siendo procesadas.</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Una de las ideas que no estaba en mente pero que se investigó fue este concepto de la subasta de Vickrey. Quizá no lo conozcan pero es algo que se usaba en los Estados Unidos. Es un nombre para la subasta de sobre cerrado de última instancia. Se presenta a las partes sin saber quiénes son los socios preferentes. Esas ofertas se presentan en un determinado día y cuando se abren las ofertas, el ganador, que es la persona que presenta el monto más alto, es la que termina pagando la oferta por un monto que es el monto de la segunda oferta más alta. El no saber contra quién se está ofertando hace que uno se vea forzado a presentar el vealor real sin poder evaluar los oponentes, sin influencias positivas o negativas. Con el incremento de las subastas de última instancia y muchas subastas privadas, tanto de ICANN como privadas, surgieron oportunidades de ofertas irracionales. Se quedaron los participantes atrapados en las emociones. Como resultado, las ofertas quizá fueron más altas de lo debido.</w:t>
      </w:r>
    </w:p>
    <w:p>
      <w:pPr>
        <w:pStyle w:val="Normal"/>
        <w:tabs>
          <w:tab w:val="clear" w:pos="720"/>
          <w:tab w:val="left" w:pos="2835" w:leader="none"/>
        </w:tabs>
        <w:spacing w:lineRule="auto" w:line="360"/>
        <w:ind w:left="2832" w:hanging="2832"/>
        <w:jc w:val="both"/>
        <w:rPr/>
      </w:pPr>
      <w:r>
        <w:rPr>
          <w:rFonts w:cs="Calibri"/>
          <w:lang w:val="es-ES"/>
        </w:rPr>
        <w:tab/>
        <w:t>Algo muy prolijo de este procedimiento es que todos presentan las ofertas. Si hay 10 solicitantes en un grupo controvertido, hay 10 ofertas. Quizá no tengan que pasar los 10 solicitantes por un proceso de evaluación de la solicitud. Puede haber situaciones de oportunidades donde haya objeciones o evaluaciones de prioridad basada en la comunidad. Toda una serie de cuestiones que pueden retratar. Los otros participantes reciben un reembolso por su solicitud.</w:t>
      </w:r>
    </w:p>
    <w:p>
      <w:pPr>
        <w:pStyle w:val="Normal"/>
        <w:tabs>
          <w:tab w:val="clear" w:pos="720"/>
          <w:tab w:val="left" w:pos="2835" w:leader="none"/>
        </w:tabs>
        <w:spacing w:lineRule="auto" w:line="360"/>
        <w:ind w:left="2832" w:hanging="2832"/>
        <w:jc w:val="both"/>
        <w:rPr/>
      </w:pPr>
      <w:r>
        <w:rPr>
          <w:rFonts w:cs="Calibri"/>
          <w:lang w:val="es-ES"/>
        </w:rPr>
        <w:tab/>
        <w:t>Otro aspecto de este mecanismo que es único de la ICANN es que no protege pero sí le da al solicitante individual más posibilidades de ganar el TLD porque todos presentan las ofertas al mismo tiempo. Esto da unas reglas de juego más equitativas para los solicitantes más pequeños. Algo que el grupo tuvo que analizar con cuidado fue cómo ayudar a los solicitantes calificados, cómo darles apoyo. Una de las ideas que se discutieron, aunque no finalizamos el concepto o los detalles, fue esta noción de que tiene que haber algún tipo de multiplicador que se aplique a una oferta de un solicitante que cuenta con este mecanismo de apoyo al solicitante. Los detalles pueden ser refinados. Estoy segura que se va a finalizar bien.</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Ahora les voy a contar dónde estamos ahora, dónde nos encontramos en este momento. Antes de entrar en lo que dice el informe, no sé si Cheryl está en la llamada pero tanto Cheryl como Jeff nos ayudaron a navegar este tema. No es un tema fácil. Hay posiciones muy firmes. Es un tema que hemos discutido varias veces horas y horas y horas. No es sencillo. Es una posición de compromiso la que está en el informe. Quizá yo no esté de acuerdo pero por espíritu de concesión, para tratar de estar todos de acuerdo. En algún momento les cuento que tuvimos un texto borrador que hablaba de una prohibición de las subastas privadas, que era para hacer desaparecer las preocupaciones de la comunidad después de cómo se vio cómo surgió la ronda de 2012. Los participantes plantearon objeciones. Tuvimos que encontrar una manera de convivir con las subastas privadas pero agregar más garantías para que la comunidad sepa cómo se está conduciendo a futuro.</w:t>
      </w:r>
    </w:p>
    <w:p>
      <w:pPr>
        <w:pStyle w:val="Normal"/>
        <w:tabs>
          <w:tab w:val="clear" w:pos="720"/>
          <w:tab w:val="left" w:pos="2835" w:leader="none"/>
        </w:tabs>
        <w:spacing w:lineRule="auto" w:line="360"/>
        <w:ind w:left="2832" w:hanging="2832"/>
        <w:jc w:val="both"/>
        <w:rPr/>
      </w:pPr>
      <w:r>
        <w:rPr>
          <w:rFonts w:cs="Calibri"/>
          <w:lang w:val="es-ES"/>
        </w:rPr>
        <w:tab/>
        <w:t>Un par de cosas que se incluyeron fueron requisitos de transparencia. En lo que hace a las subastas privadas, el monto pagado al inicio tiene que reportarse a la ICANN en forma oportuna, además de informar quiénes son las partes. Yo promoví la supervisión de esas partes porque creo que si ICANN es administrador de este programa debe tener autoridad de fiscalización del programa y no permitir a las partes ir a proveedores de servicios de subasta a terceros sin saber quiénes son las solicitudes participantes. Tenemos que tener garantías. También los participantes tienen que sentirse cómodos.</w:t>
      </w:r>
    </w:p>
    <w:p>
      <w:pPr>
        <w:pStyle w:val="Normal"/>
        <w:tabs>
          <w:tab w:val="clear" w:pos="720"/>
          <w:tab w:val="left" w:pos="2835" w:leader="none"/>
        </w:tabs>
        <w:spacing w:lineRule="auto" w:line="360"/>
        <w:ind w:left="2832" w:hanging="2832"/>
        <w:jc w:val="both"/>
        <w:rPr/>
      </w:pPr>
      <w:r>
        <w:rPr>
          <w:rFonts w:cs="Calibri"/>
          <w:lang w:val="es-ES"/>
        </w:rPr>
        <w:tab/>
        <w:t>En la última ronda, en algunas subastas privadas la organización de la ICANN de hecho refrendó los resultados los resultados antes de distribuir los ingresos de la subasta que se distribuían a los otros participantes. Esto es algo que la comunidad debería conocer. Esa es una de mis preocupaciones, que la ICANN haga la fiscalización de las subastas privadas. Otra cosa que se incorporó es el concepto de la declaración de buena fe. Es decir, que uno declare que está participando de buena intención para luego operar el TLD. Después de esta experiencia de tantos años, puedo decirles que lo que yo creo es que la intención es suficiente. Probar la falta de intención es casi imposible.</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Cada vez que lo evalúo, una y otra vez trato de evaluar cuáles son los requerimientos y cuál es la actitud del solicitante que violó estas reglas. Esa es una pregunta que sigue pendiente. Otra de las cosas que también está evaluando el grupo es esta formación de joint ventures. Fue prohibida en la ronda anterior. Se les da a los solicitantes más libertad para solucionar las cadenas de caracteres controvertidas por subastas privadas. Entiendo cuáles fueron los fundamentos pero creo que necesitamos transparencia en esto que llamamos joint ventures o estas uniones transitorias para tener una idea de que las cosas están desde el principio muy claras y transparentes. También desde el punto de vista político.</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Querría tomar un momento para revisar algunas notas. No sé si Justine quiere decir algo. No sé si hay alguna pregunta que pueda responder ahora pero una de las cosas que vi es que la formación de esta joint venture, después vamos a entrar en detalles pero todavía me parece que permite y crea la oportunidad de que las personas puedan abordar uno de los temas y cambiar algo dentro de esa cadena de caracteres en controversia. El desafío que enfrentamos aquí es que cuando se genera esta joint venture, si bien una de las partes puede haber perdido 1, 2, 3, 10 subastas privadas, van a tener la posibilidad de contar con los fondos de esa subasta privada. Una de las cosas es que es a través de estas subastas cuando uno tiene que presentar todo, aunque sea de solicitantes de una cartera, no se aumentan los costos. Una de las otras cosas que tiene que ver con estas subastas, y creo que alguien lo planteó en los comentarios, que hay gente que puede gastar hasta 20 millones de dólares en cada uno de ellos porque tiene bolsillos grandes. Eso es posible pero no lo vimos en la última ronda. Dentro de todo, es una sorpresa porque hay empresas muy grandes que realmente no es que compraran todas sino que muchos incluso se retiraron. No vimos toda esa conducta pero lo que hace este tipo de subasta es calcular la exposición máxima cuando alguien presenta una cartera de solicitudes. Presentamos 20 cadenas de caracteres y 20 son controvertidas, hay que presentar 10 pujas pensando que uno va a ganar todas. Hay que calcular cuál es la exposición máxima sobre esa base.</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Hay una forma de forzarlos a hacerlo y a largo plazo creo que va a disminuir la cantidad de dinero invertido, sobre todo para estar más equiparados cuando hablamos con un solo solicitante. Justine, quizá me perdí algo o dejé algo de lado. No sé si hay alguna pregunta porque me parece que una de las mejores formas es realmente ver si hay preguntas y respuestas para ver si esto funcionó.</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JUSTINE CHEW:</w:t>
        <w:tab/>
        <w:t>¿Hay alguna pregunta para Jim? A ver si alguien levanta la mano. Sí, sí. Aquí veo. Tengo dos preguntas y voy a poner la mía también. Alan, por favor, adelant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ALAN GREENBERG:</w:t>
        <w:tab/>
        <w:t>No tengo una pregunta sino un comentario sobre lo último que debatimos, que estuvimos hablando de las ofertas de 20 millones de dólares. Obviamente no hay que pagarlo porque uno paga nada más que el segundo precio más alto, a menos que existan dos personas que presentaron ofertas tan altas. Ahí sí habría una situación interesante pero realmente no veo posibilidades de que esto suceda. Era solo un comentari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JIM PRENDERGAST:</w:t>
        <w:tab/>
        <w:t>Sí. Es un buen punto. Esta es en realidad la belleza que tiene este tipo de subastas Vickrey porque uno puede poner 20 millones para todas o menos y hay que ver qué es lo que le funciona a cada un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USTINE CHEW:</w:t>
        <w:tab/>
        <w:t>Gracias, Jonathan.</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ONATHAN ZUCK:</w:t>
        <w:tab/>
        <w:t>Gracias, Justine. Gracias, Jim, por participar en esta llamada y hablarnos de todos estos temas. Yo querría hablar un poco más de cómo el apoyo a las subastas funciona en el caso de los solicitantes más pequeños. Qué es lo que ustedes piensan porque me parece que es un área donde la evaluación basada en la comunidad puede hacer algo pero no hay posibilidades de tener dinero para arriesgar. Cómo se facilitaría esto para que los solicitantes más pequeños pudieran gana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IM PRENDERGAST:</w:t>
        <w:tab/>
        <w:t>El grupo habló de lo que llamamos el multiplicador de la oferta. Antes de hablar del multiplicador de la oferta lo que quiero decir es que en el modelo Vickrey se supone que los fondos van al mismo fondo de la ICANN que los fondos de las subastas de última opción. El dinero de estas subastas Vickrey también va a ICANN. En términos generales, el multiplicador en lo que hace a una oferta de un solicitante con respaldo, con ayuda, lo que pueda presentar ese solicitante se le va a poner un multiplicador de x10. Hablamos de que él pone 100.000 dólares para su subasta. Sería 1.100.000 el resultado después del multiplicador. Si lo gana, el dinero que se le va a pagar a ICANN es nada más que los 100.000. No pierden dinero, no pierde dinero ICANN ni el fondo de la ICANN por haberle dado apoyo a un solicitante. Es un dinero virtual, declarado por la ICANN. Si pierden, no lo pierden. Si ganan, no lo pagan. Ahí es como que se nivela el terreno desde el punto de vista monetario porque tienen que pensar también en el resto del apoyo que reciben durante el proceso.</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En términos generales, Jonathan, si nosotros tratamos de poner todo esto, tendríamos llamadas de tres horas por semana y me parece que no habría un proceso de comentario público. Es decir, que la evaluación general es que tiene que haber algo para los solicitantes en estos casos pero tiene que ser un problema de implementación y no de polític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ONATHAN ZUCK:</w:t>
        <w:tab/>
        <w:t>Gracias. ¿De lo que se habló es de confiar o que el solicitante sepa que cuenta con ese apoyo desde el principio? ¿Ese es el criteri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IM PRENDERGAST:</w:t>
        <w:tab/>
        <w:t>Sí. Obviamente en eso se pensó. La gente que pida el multiplicador van a ser los mismos que reciban apoyo para las solicitude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ONATHAN ZUCK:</w:t>
        <w:tab/>
        <w:t>Supongo que entonces tenemos que estar seguros de que esto funcione específicamente dentro del programa. Gracias, Jim.</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USTINE CHEW:</w:t>
        <w:tab/>
        <w:t>Tengo un par de comentarios y preguntas para Jim también. Jim, usted habló de créditos de la oferta durante las deliberaciones de los procedimientos posteriores. Me gustaría saber cuál es la diferencia entre el crédito que tiene en mente y el multiplicador del que habla ALAC.</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IM PRENDERGAST:</w:t>
        <w:tab/>
        <w:t>Creo que básicamente son la misma cosa. Una puede ser un monto fijo para un solicitante y la otra tiene que ser un multiplicador pero son dos términos diferentes que hablan básicamente del mismo concepto. Yo utilizo crédito a la oferta porque durante el proceso existen mecanismos establecidos para determinar este crédito a la oferta para que los solicitantes no encuentren incentivos para competir por el mismo activ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USTINE CHEW:</w:t>
        <w:tab/>
        <w:t>Perfecto. Gracias. No veo otra mano levantada. Voy a continuar con mi siguiente pregunta. Incluso algunos de nosotros en el grupo de trabajo del PDP de los procedimientos posteriores vemos que la definición de la subasta Vickrey se hace al principio de la subasta. Obviamente la consecuencia sería que ganara el mayor postor pero pagara el segundo monto mayor, la segunda oferta mayor. Esa es la definición real de la subasta Vickrey. Hubo algunos proponentes dentro del grupo de trabajo del PDP que sostuvieron que como quizá lleva un tiempo llegar a la subasta porque hay que hacer una evaluación, puede haber algún tiempo para resolución previa o retiro de la solicitud, etc. para que el momento en el que se da la subasta quizá sea algún momento en el futuro. Debido a que ese momento es un factor, esto cambia los argumentos. Si uno hace la oferta ahora pero la subasta se da en dos años, sus supuestos comerciales quizá cambiaron en dos años. Por lo tanto, la oferta ya no es el valor correcto del TLD. ¿Qué es lo que piensa de es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IM PRENDERGAST:</w:t>
        <w:tab/>
        <w:t>En realidad estuvimos hablando bastante de estas subastas Vickrey durante las negociaciones para determinar quién tiene la capacidad, qué pasa con estos grupos controvertidos porque obviamente quien hizo la mayor oferta es el ganador y el resto se van. No hay que evaluar a todo el resto de los solicitantes y sus grupos controvertidos. Existe un potencial para la evaluación con prioridad de la comunidad que cambie entonces esto en cuanto a los grupos de solicitudes controvertidas. Puede haber objeciones que tengan un impacto en eso y este puñado de conjuntos de solicitudes controvertidas puedan separarse. La verdad, no entramos en detalle de cómo se va a manejar esto porque lo que estamos haciendo especialmente ahora es decir que es mejor no utilizar el término Vickrey porque podemos poner como dice el documento preliminar, que habla de subasta en última instancia, como una segunda subasta o una segunda instancia. Todavía no sabemos quién es la contraparte, cuál es el grupo controvertido y esto puede abrir la puerta a determinadas actividades coercitivas donde entonces quien hace una solicitud de toda una cartera puede tener 6 de las 20. La idea es que no tenga éxito en todas y es la conducta que no queremos que se dé.</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Volviendo a este tipo de subasta, quizá se pueda utilizar con algunos cambios menores. Realmente ha mostrado eficiencia. Se pueden resolver los problemas de las cadenas controvertidas pero esto es tan complejo, sobre todo en este tema porque hay grupos que insisten en tener resoluciones privadas. Como resultado de eso nosotros tuvimos que poner salvaguardas, procedimientos para garantizar que no queremos repetir lo de la ronda 2012 porque en caso de que eso exista y si se implementa, no va a funcionar bien. La organización de la ICANN, la comunidad de la ICANN no va a quedar bien parad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USTINE CHEW:</w:t>
        <w:tab/>
        <w:t>No veo ninguna otra mano. Puede ser condición o puede ser que quienes están dentro del conjunto de solicitudes controvertidas tienen que acordar con una subasta privada para que se dé esa subasta privada. Digamos que hay tres partes, tres solicitantes que tienen la misma cadenas de caracteres y pasan todas las evaluaciones, objeciones y se llega a la subasta. Los tres tienen que estar de acuerdo antes de ir a una subasta privada porque si una no está de acuerdo, iría a una subasta de la ICANN. La diferencia entre la de la ICANN y la privada es que con la subasta de la ICANN los fondos van para la ICANN. De hecho, dentro de un fideicomiso a la ICANN. La comunidad después tiene que decidir qué es lo que va a hacer con estos fondos porque también hay un grupo que se encarga de eso.</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Hay algunas personas en el grupo de procedimientos posteriores que están hablando en contra de las subastas de la ICANN porque dicen que el dinero va a la ICANN. Realmente a mí me parece difícil porque no es a la ICANN sino que es a la organización de la ICANN para que lo maneje la comunidad. Hablan de que los fondos podrían dividirse entre los solicitantes. Esas son algunas de las preocupaciones. Este mecanismo es para recibir algo a cambio los que participan pero en este caso yo pondría algo respecto de un TLD y a quién se le va a pagar en caso de retirar o si va a haber una subasta privada porque como no existe consenso para prohibir las subastas privadas, esto puede seguir sucediendo y yo de hecho también tengo algunas inquietudes. Hay algunas partes que dicen que uno no puede regular todo pero esa es una de las preguntas que tengo.</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Lo segundo es que también encuentro difícil el tema del momento en el que se hacen las subastas. No el momento en el que uno presenta la oferta sino cuándo se hace realmente la subasta porque es difícil entender que todas las subastas se hagan al mismo tiempo. Como requisito previo para entrar en una subasta hay que pasar por las etapas de evaluación y quizá las objeciones también. Estas cosas también están sujetas a distintas impugnaciones o apelaciones. Por eso no se puede decir: “Esto va a ir a subasta en tal fecha”, porque pasan cosas entre tanto.</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Al respecto, a mí me resulta difícil entonces ver cuál es la posibilidad de que algunas subastas se den antes de otras y por lo tanto se le dé a las partes de esa subasta con suficiente anticipación el aviso de cuál va a ser la primera porque quizá pierdan en esas subastas. Pueden utilizar esos fondos en otras subastas. Esto es algo que realmente me resulta difícil de comprender para ver cómo se puede superar. No sé si usted tiene algo para decir al respecto, Jim.</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IM PRENDERGAST:</w:t>
        <w:tab/>
        <w:t>Sí. Tengo una opinión. Una manera de resumir lo que usted dijo es que el grupo ha tratado de abordar la primera preocupación de la inquietud que es cuando gente solicita un TLD para perder la subasta y vuelvo a lo que dije al comienzo. Eso no lo anticipábamos al inicio. Alguien en el grupo sucintamente dijo: “Ahora que lo sabemos, la gente lo va a tratar y lo va a tratar múltiples veces”. La junta tiene derecho a preocuparse por esta práctica. En el grupo elaboramos propuestas para abordar esto. La propuesta de requisitos de buena fe no son suficientes, no son exigibles, como dije. Hay que demostrar falta de intención. Hay otros factores y la manera más sencilla, como dijo Jeff Neuman, la manera más fácil de prevenir esta conducta es prohibir las resoluciones privadas. Es duro pero si no queremos este lío que vemos en pantalla y en el informe de muchas páginas, hay que prohibir directamente las resoluciones privadas. Todo lo que está controvertido tiene que ir al mecanismo de subasta de última instancia de la ICANN a través de la evaluación y es superlimpio y superelegante a la vez. No creo que esto prospere.</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Con respecto a su segundo comentario, tal como está redactado ahora, no creo que haya algo en el informe preliminar que encare esta preocupación de la junta de traspasar los ingresos de una subasta al siguiente periodo. Creo que esa es una falla de nuestra parte. Yo lo planteé varias veces. En especial para el solicitante individual, esto sería una preocupación important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USTINE CHEW:</w:t>
        <w:tab/>
        <w:t>Gracias, Jim. Querría saber si alguien tiene alguna pregunta. Si no, vamos a cerrar este tema. ¿Alguien quiere comentar? A la una, a las do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IM PRENDERGAST:</w:t>
        <w:tab/>
        <w:t>¿Estamos subastand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USTINE CHEW:</w:t>
        <w:tab/>
        <w:t>Estamos intentando hacerlo en la llamada. Muchas gracias, Jim, por su participación, su información y comentarios. Tenemos mucho trabajo en el grupo de procedimientos posteriores. Esperamos arribar a una posición de comentario para este periodo de comentarios públicos y para después también. Está invitado a quedarse, Jim, para el resto de la llamada pero siéntase libre de retirarse si tiene otros compromisos.</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Pasemos a las solicitudes evaluadas en rondas. Lo dejamos en la diapositiva cuatro la semana pasada así que vamos a continuar con la cinco. La guía de implementación 3.4. En esencia hablemos del recuadro rojo. El impacto. Esta guía de implementación entonces en particular intenta proporcionar escenarios razonables exhaustivos para el tratamiento de las solicitudes marcadas. No proceder y no aprobada. El contexto es el siguiente. En la última ronda no existía un mecanismo necesariamente claro para discutir solicitudes que no tenían chances de proceder. Lo que terminó sucediendo es que había en el sistema solicitudes fantasma que el solicitante rehusaba retirar y no había mecanismo de política que les ayudara a retirarse. Este es entonces un intento por resolver este lío, por lo menos para procedimientos posteriores. No podemos hacer nada con lo que ya pasó porque procedimientos posteriores no se ocupa de la ronda del 2012 ni de lo que esta provocó pero tratamos de elaborar mecanismos que prevengan situaciones similares en la próxima ronda.</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Las solicitudes marcadas como “No proceder”, la idea es que exista un punto de corte donde ya se han agotado todas las oportunidades de plazos y recursos. Es decir, es poner un límite al solicitante hasta cuándo el solicitante puede impugnar o presentar una apelación. Es decir, hay un plazo que estipula cuándo termina esto. Se impone cierta finalidad a la posibilidad del solicitante de proceder o no. La idea es que si la solicitud no puede proceder después de este plazo, esa cadena en particular por la que se solicitó posiblemente estará disponible en la ronda siguiente. Si la cadena se mantiene en el sistema y no va a ninguna parte, bloquea la oportunidad de que cualquier otro la solicite. Eso es lo que se trate de rectificar.</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Aquellas cadenas designadas como “No aprobadas”, la idea es imponer cierto plazo, cierto límite temporal. Supongamos que a través de un proceso de PDP surja una nueva política que permita que esa cadena o la solicitud que ha sido aprobada, hay espacio para que la solicitud continúe sujeto a que el solicitante cumpla con esta nueva política que permite proceder la cadena. Como digo, estas cosas son necesarias para evitar tener solicitudes que de lo contrario no procederían o no son aprobadas y quedan como atascadas en el sistema.</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También con respecto a los TLD .MARCA, hay ahora una disposición por la cual si un operador de registro ha rescindido o ha terminado su contrato por el TLD y este TLD no ha sido reasignado a otro operador, después de dos años tras la extinción del acuerdo de registro, la cadena está nuevamente disponible para su solicitud en la ronda posterior. Espero que esto esté claro. No sé si alguien tiene alguna inquietud respecto de lo que he explicado. No veo manos. Voy a asumir que a todos les ha quedado claro esta guía de la implementación.</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Pasamos ahora a las recomendaciones 3.5, 3.6 y 3.7, vamos una por una. 3.5. Dispone que la ICANN tiene que usar rondas para administrar los programas en ausencia de otra política y solo la GNSO y la junta de la ICANN pueden recomendar hacer una pausa del programa. De lo contrario, el procedimiento tiene que proceder a intervalos predecibles y de ocurrencia regular. Eso significa que en los periodos de revisión esto no se implementa, no se pone en práctica porque, a ver cómo lo digo, lo que intenta sugerir es que las rondas van a proceder y no van a ser interrumpidas por las revisiones. No estoy segura de si de nuestra parte brindaríamos apoyo a esta posición. Me gustaría conocer sus comentarios.</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Con respecto a la recomendación 3.6 dice que las revisiones futuras como la revisión del CCT, el PDP no debe interrumpir ni demorar las rondas posteriores. Deben ser concurrentes. No habrá entonces, por así decirlo, interrupciones. Estas dos recomendaciones 3.5 y 3.6 van a la par. Ambas tienen este efecto de que no se interrumpan las rondas ni por revisiones ni por PDP. Si a la gente esto le preocupa o tiene alguna inquietud, por favor, póngalo en el chat o levanten la mano. La recomendación 3.7 dice que si hay una revisión o un PDP, el resultado de estas revisiones y PDP podría tener un impacto material razonable. Este impacto no se considerará hasta la próxima ronda, hasta que la junta directiva haya adoptado la recomendación. Estoy revisando. ¿Nadie tiene problemas con 3.5 y 3.6? ¿Estamos de acuerdo en que todo funcione concurrentemente? Adelante, Marit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MARITA MOLL:</w:t>
        <w:tab/>
        <w:t>A mí no me gusta esta cuestión de tener rondas como si fuera una máquina de movimiento perpetuo. No sé si es así. Estoy tratando de entenderlo. Esto de que las rondas continúen y sigan mientras hay revisiones. Creo que es algo problemático si es que lo entiendo bien. Yo creo que deberíamos interpretar que una ronda es una ronda, que debe ser terminada y ser revisada, ver qué anduvo mal y entonces volver a una nueva ronda. Ahora, si estas recomendaciones impiden esto me parece que es un problema.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USTINE CHEW:</w:t>
        <w:tab/>
        <w:t>Gracias, Marita. Siempre podemos tener nuestra propia interpretación de las recomendaciones y expresar nuestra posición. Adelante, Alan.</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ALAN GREENBERG:</w:t>
        <w:tab/>
        <w:t>Gracias. Me llevó un poquito de tiempo abrir el micrófono. Con respecto a lo que dijo Marita, esta recomendación dice explícitamente lo que no se desea que ocurra. Este parece ser el remedio para el problema de la ronda del 2002 que probablemente también será en el 2023 o algo así en el mejor de los casos. Si nosotros como grupo objetamos no tener una evaluación antes de que avance una nueva ronda, esto es algo que debemos objetar. Habiendo dicho esto, la prohibición de que una revisión o un PDP detenga el proceso de la ronda creo que podría alterarse porque la GNSO o la junta directiva pueden detener las rondas. Si la GNSO considera que el PDP en curso generará cambios como para que impida que se complete la ronda o si la junta considera que las revisiones o los PDP son necesarios como para que no continúe la ronda, creo que no hay conflicto. Dadas estas circunstancias podemos decir que no lo niega la recomendación. No sé, Justine, si usted puede comentar si existe la posibilidad de detener el proceso, ya sea a través de la GNSO o la junta. Me parece que tenemos una protección. No tenemos lo que quiere Marita pero no creo que exista manera de que esto pueda venderse en el PDP.</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USTINE CHEW:</w:t>
        <w:tab/>
        <w:t>Gracias, Alan. Primero voy a comentar. Si leemos juntos 3.5 y 3.6, lo que usted dice es lo que estos dicen. 3.6 tiene esta condición de estar sujeto a la suspensión por parte de la GNSO o la junta directiva. Olivier, usted tiene la palabr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ALAN GREENBERG:</w:t>
        <w:tab/>
        <w:t>Un comentario rápido antes. A mí no me importaría que se diga explícitamente a diferencia de tener que asumir este orden de precedencia.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USTINE CHEW:</w:t>
        <w:tab/>
        <w:t>Gracias. Olivie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OLIVIER CRÉPIN-LEBLOND:</w:t>
        <w:tab/>
        <w:t>Eso es exactamente lo que yo iba a decir. Creo que no debemos asumir nada de que la junta o la GNSO tengan esta capacidad de detener rondas porque yo sé lo que significa detener algo en la ICANN. Hay que tener una razón válida para detener algo. La barra estará puesta a tal nivel que quizá sea muy difícil detener otra ronda si las cosas empiezan a andar mal. Usualmente lo que pasa es que la GNSO toma una medida para detener un PDP. Tenemos que hacer un PDP sobre esto. Tenemos que hacer un cambio. Tenemos que hacer un PDP. Los PDP decimos que no deben demorar o postergar rondas. No lo sé.</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Como dijo Marita, a mí no me parece inteligente que tengamos una máquina de movimiento perpetuo y que sea lo estándar, que por defecto sea que haya otra ronda. En especial cuando en las primeras rondas tuvimos muchísimo cuidado por el impacto, no sobre el mercado sino sobre el usuario final y sobre la estabilidad y seguridad. Ahora estamos diciendo efectivamente que el 3.6, bueno, pasemos a la ronda posterior lo más rápido posible. No me parece que sea algo sabio dar luz verde así. Si bien hay cierta trepidación el hecho de que tenemos 11 años desde la última ronda hasta la próxima, que es presumiblemente el tiempo, el plazo, para mí lo más importante es tener un DNS estable.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JUSTINE CHEW:</w:t>
        <w:tab/>
        <w:t>Gracias, Olivier. Marita, usted tiene la última palabra y luego continú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MARITA MOLL:</w:t>
        <w:tab/>
        <w:t>Estoy de acuerdo con Olivier pero como mínimo, muy mínimo, no deberían ser solo la junta y el consejo de la GNSO quienes digan que habrá o no una reevaluación. Creo que el resto de la comunidad debería poder intervenir e involucrarse en esta decisión. Me parece demasiado restrictivo y se estipula de esta manera. Preferiría que fuera más elocuente, más explícito esta posibilidad de revisar las rondas antes de continuar con la siguiente.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USTINE CHEW:</w:t>
        <w:tab/>
        <w:t>Por supuesto, podemos escribir algo al respecto. Este programa en particular está bajo el ámbito de la GNSO. Por derecho debería ser solo el consejo de la GNSO el que pueda suspenderlo. Por supuesto, todo programa tiene que pasar por la junta, que es como un alto secundario. Como ALAC podemos hacer lobbying por ejemplo ante la junta con fundamentos sólidos de por qué hay que suspenderlo y tenemos que fundamentar nuestra decisión.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El siguiente tema: Distintos tipos de TLD. La diapositiva siete. La recomendación 4.1 en mi opinión es congruente con lo expresado para las distintas categorías y solicitantes. Tenemos las solicitudes estándar versus las basadas en la comunidad, los nombres geográficos, los TLD de marcas, los que tienen las organizaciones intergubernamentales o los gobiernos. En la izquierda entonces está lo expresado, las distintas distinciones por tipos de solicitud, cadena de caracteres o solicitantes. La razón para que quede claro así es porque se necesita una base para tener un tratamiento diferencial según los tipos de solicitud, cadena de caracteres o solicitante. Por ejemplo, en la solicitud basada en la comunidad, la diferenciación sería que el solicitante estaría sujeto a más preguntas y también al CPE si así lo elige y tendría distintos requisitos contractuales. Ese es un ejemplo de diferenciación de los distintos ejemplos que vemos en estas tres columnas. La recomendación 4.2 dice que además de lo que vemos en las tres columnas no hay necesidad ni beneficio en sumar a estas categorías pero podría existir en circunstancias excepcionales.</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La guía de implementación 4.3, a ver qué dice, dice que si un proceso de solicitud o el acuerdo de registros de base de alguna manera impide que una solicitud de TLD permisible tiene que haber un proceso de comunidad previsible por el cual puedan considerarse posibles cambios. Creo que esto es razonable porque, como dice, tiene que existir un proceso de comunidad previsible. Es decir, la comunidad tiene que involucrarse en la resolución de este impedimento. También tiene medidas de protección en el sentido de que cualquier cambio contemplado tiene que seguir el modelo de previsibilidad o el marco de previsibilidad. También los procesos para obtener extensiones a ciertas disposiciones del acuerdo de registro. Esto también está considerado. A menos que alguien tenga alguna inquietud sobre cualquiera de estas recomendaciones, 4.1 o 4.2, o la guía de implementación 4.3, voy a continuar.</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Algunos de estos conceptos son bastante directos y razonables pero yo por lo menos consideré que debía presentarlos al CPWG para que sepan qué es lo que está pasando y que tengan oportunidad de expresar sus dudas o preocupaciones, si es que las tienen. ¿Okey? No veo manos. No veo comentarios. Pasemos entonces a las colas de las solicitudes.</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 xml:space="preserve">Las recomendaciones aquí, yo decidí plantearlas para que el CPWG las tuviera presentes. El efecto compuesto de todo este grupo, esta afirmación, recomendación y guía de implementación, es que va a haber algún tipo de asignación de prioridades en lo que es la etapa de procesamiento. Sobre todo en la última ronda me parece que esto lo van a llevar adelante los procedimientos posteriores. Si el solicitante puede pagar un arancel mínimo para hacer la priorización de esa solicitud, también existe la posibilidad de que se dé otra prioridad a un IDN y existe una fórmula en el informe. No la escribí porque realmente es muy compleja pero, en esencia, lo que trata de hacer es lo siguiente. Digamos que tenemos 500 solicitudes que se van a procesar en, no sé cómo decirlo, no es un lote, en una ronda o en un grupo, va a haber una determinada cantidad de ese grupo de 500 que van a ser solicitudes de IDN. Entonces incluso si el solicitante de IDN no compra su boleto para ser prioritario va a haber una asignación de prioridades. Creo que es justo, que es razonable porque va a haber algún tipo de asignación de prioridades sobre todo para el procesamiento en primer término de las solicitudes con IDN. ¿Alguna inquietud sobre esto? Si quieren conocer más sobre la fórmula, pueden ir al informe en sí mismo. </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Bien, vamos a pasar entonces al marco de predictibilidad. No sé si tenemos 15 minutos o menos. Cuando sea necesario, me interrumpen. En este caso, la predictibilidad es un nuevo tema que viene con dos aspectos. Uno es el marco de predictibilidad y el otro es el equipo de revisión de la predictibilidad. Es SPIRT pero se lo denomina Spirit para que sea más fácil su pronunciación. Tenemos este tema porque la idea es que hubo cambios importantes que se introdujeron después del programa o después del lanzamiento del programa del 2012. Estamos hablando de los temas de asignación de prioridades, [inaudible] digital, colisión de nombres, cambios en el acuerdo de registros y los compromisos en pos del interés público. Todos estos elementos le dieron menor predictibilidad. No fueron previstos, no se los pensó cuando se aprobó la guía del solicitante del 2012 y obviamente se trabajó después de eso y la idea es que en la ronda de 2012 no había un mecanismo implementado para analizar adecuadamente todos estos cambios que fueron introducidos después, a raíz de los temas que fueron surgiendo en la ronda del 2012.</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 xml:space="preserve">Hacia el futuro entonces tratamos de introducir este mecanismo que faltó en la ronda anterior. La pregunta fue, como se hizo en un comentario público anterior, si tendría que haber algún nuevo marco de predictibilidad. La mayoría indicó que sí. Por lo tanto, ahora se están redactando las recomendaciones para responder cómo deben introducirse los cambios del programa para solucionar los problemas que no se previeron después de la aprobación de la guía del solicitante. </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Una de las cosas importantes es que este marco de predictibilidad tiene la intención de mitigar los datos. El marco que se propuso está estructurado para suplementar los procesos y procedimientos que existen de la GNSO. Es decir, no es un remplazo. No sustituye, no suplanta ninguna de las decisiones del consejo de la GNSO ni su capacidad de hacerlas. La idea es asesorar pero no ir en contra del consejo ni de este tipo de decisiones a la junta.</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En la siguiente imagen quiero remplazar algunas cosas que fueron captadas dentro de ALAC. Nosotros sí respaldamos el concepto del marco de predictibilidad porque obviamente tenemos nuestras reservas que tienen que ver con obtener mayores detalles sobre el tema, ver lo que puede ser exactamente este marco pero dimos una primera aprobación, un primer apoyo.</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Tenemos que considerar si las recomendaciones propuestas realmente solucionan o dan respaldo a nuestra posición. También es necesario evaluar la predictibilidad, si tiene que ser considerada desde el punto de vista de los usuarios finales de la Internet o no ser explícitamente considerada porque, por cualquiera que fuera el motivo, la composición del equipo que lo está analizando tiene mucha gente o considera las cosas desde el punto de vista de los usuarios finales o considera las partes contratadas. No considera tanto los usuarios finales. Es importante entonces el punto de vista de los usuarios finales en cuanto a las expectativas en lo que puede ser el uso del gTLD desde la solicitud a la posdelegación. También indicamos que fuera cual fuera este equipo de revisión SPIRT debería incluir un programa con la perspectiva del usuario final porque nosotros lo consideramos importante. Los últimos dos puntos los vamos a tener presentes cuando veamos el marco real.</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Vamos a pasar ahora a la imagen cuatro. Aquí tenemos mucho texto. Lamentablemente no pude reducir más el texto en la transparencia pero quiero resaltar y hablar un poco de lo que está subrayado porque me parece que esto es lo que merece nuestra atención. Cuando miramos la recomendación 2.1, la idea por detrás de este marco de predictibilidad es tener procesos y procedimientos predecibles, transparentes y justos para manejar las cuestiones que surjan después de la aprobación de la guía del solicitante. Es decir, lo que surge de la recomendación dentro de este marco de predictibilidad es lo que está en el anexo E. Lo pueden ver si ustedes quieren en la agenda. Creo que es el resumen. En la última parte de la presentación está el resumen del anexo E. Me voy a detener porque veo que la mano de Alan está levantada. Alan, ¿quiere hacer alguna pregunta o decir alg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ALAN GREENBERG:</w:t>
        <w:tab/>
        <w:t>Sí. En la imagen anterior hacía referencia al hecho de que el marco de predictibilidad tiene que considerar a los usuarios finales. Yo tengo dos comentarios. ¿Cómo uno en este proceso operativo de hecho identifica cuál podría ser la inquietud de un usuario final sobre un tema en particular? Y el número dos. Quiero señalar que una gran parte del consejo de la GNSO cree que los usuarios finales son los registratarios. A medida que avanzamos, si nosotros utilizamos el término usuario final, tenemos que ser muy cuidadosos con qué identificamos nosotros como usuario final porque hay algunos grupos que no lo interpretar correctamente.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USTINE CHEW:</w:t>
        <w:tab/>
        <w:t>Perfecto. Entonces tendríamos que decir “usuario final no registratario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ALAN GREENBERG:</w:t>
        <w:tab/>
        <w:t>No sé si ponemos “no registratarios”. No sé si tendríamos que excluir a los registratarios pero sí estar hablando de que hablamos de miles de millones y no de cientos de mile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USTINE CHEW:</w:t>
        <w:tab/>
        <w:t>Perfecto. Tenemos que encontrar esa forma de definir a estos usuarios de Internet que son miles de millones y no cientos de miles. Perfecto. ¿Cómo incluimos este punto de vista en eso? La idea es ver cómo participar. Perdón, ¿quién habló? Bueno, perfecto. Sea cual sea el punto de vista que At-Large quiere presentar para que se considere dentro de lo que es este modelo de predictibilidad tiene que proveer y provenir de una gran participación en este equipo SPIRT. ¿Me quedan cuatro minutos nada más? Uy, dios. ¿Hay algo en lo que quieran que me detenga? No sé si existe algún otro tema en la agenda. No sé, Jonathan, Olivie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ONATHAN ZUCK:</w:t>
        <w:tab/>
        <w:t>Creo que podemos saltear los comentarios sobre política porque no hay nada urgente en este momento pero sí vamos a dar un poco de tiempo al final.</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OLIVIER CRÉPIN-LEBLOND:</w:t>
        <w:tab/>
        <w:t>Vamos a necesitar unos cinco minutos para otros temas pero le pido que por favor continúe brevemente y rápidamente. Nos podemos exceder un poco del horario pautado igualment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USTINE CHEW:</w:t>
        <w:tab/>
        <w:t>Aquí tenemos cuatro puntos. El equipo SPIRT va a ser un órgano asesor. Va a revisar algunas cuestiones potenciales. Va a realizar el análisis utilizando el marco y va a hacer recomendaciones para que sean abordadas a fin de solucionar el tema. La idea es entonces guiar sobre cómo determinada cuestión debe ser manejada. Cuando hablamos en la parte derecha de la guía de implementación 2.3, la idea es que el equipo SPIRT, que va a estar dentro del ámbito del consejo de la GNSO, el consejo de la GNSO va a estar informado de qué cosas está realizando este grupo SPIRT y las recomendaciones y las implementaciones también van a ser registradas de alguna forma en algún tipo de registro de cambios. La idea es que las partes interesadas puedan suscribirse a este registro de cambios, así reciben las actualizaciones sobre los cambios que se vayan realizando sobre la marcha.</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La recomendación 2.4 lo que señala es que si hubo algún cambio que fue implementado y que tuvo un impacto significativo sobre determinado solicitante, el solicitante debe contar con la posibilidad de retirar su solicitud porque si no, si se da una situación de mucha desventaja en caso de cambio puede elegir entonces quizá retirar la solicitud directamente y que obviamente reciba los fondos a cambio.</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El resto, las transparencias cinco, seis, establece los tipos de cambio o las categorías de cambios que quizá podamos ver que surgen. El equipo SPIRT va a participar de la revisión y hacer sus recomendaciones o asesoramiento sobre cómo tratarlas y el proceso está indicado en la columna de la derecha. La verdad es que mi idea no es entrar en detalles pero les pido que lean rápidamente lo que dice y si tienen algún comentario, que lo hagan, lo manden a toda la lista o a mí directamente si así lo desean.</w:t>
      </w:r>
    </w:p>
    <w:p>
      <w:pPr>
        <w:pStyle w:val="Normal"/>
        <w:tabs>
          <w:tab w:val="clear" w:pos="720"/>
          <w:tab w:val="left" w:pos="2835" w:leader="none"/>
        </w:tabs>
        <w:spacing w:lineRule="auto" w:line="360"/>
        <w:ind w:left="2832" w:hanging="2832"/>
        <w:jc w:val="both"/>
        <w:rPr/>
      </w:pPr>
      <w:r>
        <w:rPr>
          <w:rFonts w:cs="Calibri"/>
          <w:lang w:val="es-ES"/>
        </w:rPr>
        <w:tab/>
        <w:t>Vamos a pasar a la transparencia número siete. Lo importante de este equipo SPIRT es que está abierto a los voluntarios. Cualquiera que quiera ser voluntario puede participar. Al principio se habló de mantener este equipo SPRT que sea cerrado, pequeño, que consista en algunas personas de algunos grupos de partes interesadas porque tiene que ver con el programa, etc. Hubo argumentos en contra y entonces ahora la idea es que sea abierto. Que cualquiera, lo que significa cualquiera, pueda ofrecerse para trabajar.</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Tienen que tener en cuenta igual que hay ciertas áreas con conocimientos específicos que deben tener para poder realizar aportes al trabajo del equipo SPIRT. También la composición debe estar equilibrada en todos los grupos de partes interesadas de ser posible. Cuando hablamos de su composición, como dije, está abierto para todos. Si ALAC decide designar a alguien, una, dos o más personas al equipo SPIRT, representando a ALAC, lo pueden hacer pero no es necesario que lo hagan. Cualquiera de At-Large puede participar representando a ALAC. La participación va a estar sujeta a nuevas normas y hay una declaración de participación que es la declaración de interés estándar de la GNSO pero aquí se exige alguna otra información para ver que no hay conflicto de intereses. Si alguien trabaja para un operador de registro que solicitó una cadena de caracteres y el empleador está impactado por un cambio en el que uno puede tener un interés, obviamente hay que declararlo y obviamente hay una resolución de conflicto. Esto es importante porque también se va a hablar de la factibilidad y el deseo de que los solicitantes impactados sean parte del equipo SPIRT. Cómo se puede solucionar este tipo de cosas. Quizá va a haber personas que tienen un conflicto o un interés en particular.</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Después, cuando se presenta un tema a consideración del SPIRT se puede hacer de tres formas. Se puede hacer a través de la junta de la ICANN, la organización de la ICANN o el consejo de la GNSO. Son esos tres métodos por los cuales va a recibir el equipo SPRT las cuestiones que tenga que considerar. Esto tiene que ver en primer lugar, que esté dentro del mandato o del ámbito de incumbencia del consejo de la GNSO. Por otro lado, que no esté sujeto a ningún tipo de lobby o cabildeo. La idea entonces es que si alguien tiene una controversia, se tiene que dirigir a cualquiera de estas tres partes para manifestarla y tratar de encontrar una solución. Pasamos ahora a la transparencia número ocho. Sí, adelant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ONATHAN ZUCK:</w:t>
        <w:tab/>
        <w:t>Perdón pero nos vamos a quedar sin transcripción en tiempo real. Vamos a tener que cerrar porque tenemos a los intérpretes pero nos quedamos sin transcripción en tiempo real. Eso era lo que iba a decir Olivier.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OLIVIER CRÉPIN-LEBLOND:</w:t>
        <w:tab/>
        <w:t>Justine, lamentablemente no tenemos transcripción. Podemos continuar, si le parece bien, la semana próxim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USTINE CHEW:</w:t>
        <w:tab/>
        <w:t>Sí, no hay problema. Me quedan solo dos diapositivas así que no es necesari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OLIVIER CRÉPIN-LEBLOND:</w:t>
        <w:tab/>
        <w:t>Ya nos pasamos unos minutos de la llamada y Yrjö necesita su tiempo. Siempre nos quedamos sin tiempo. Gracias, Justine, por habernos hecho conocer tanto del trabajo realizado. Gracias por haber traído a Jim Prendergast, quien nos dio información adicional sobre los procedimientos posteriores. Ahora el siguiente punto de nuestra agenda es la actualización sobre los comentarios de políticas. No sé si Jonathan y Evin tienen algo que comenta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ONATHAN ZUCK:</w:t>
        <w:tab/>
        <w:t>No. Lo podemos saltea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OLIVIER CRÉPIN-LEBLOND:</w:t>
        <w:tab/>
        <w:t>Gracias. Entonces bajo otros asuntos tenemos un recordatorio de Yrjö Länsipuro. Yrjö, le paso la palabr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YRJÖ LÄNSIPURO:</w:t>
        <w:tab/>
        <w:t>Gracias, Olivier. Hace una semana pedí a los participantes del CPWG sugerencias por correo electrónico que me indiquen qué cuestiones querían plantear ante el GAC en nuestra reunión conjunta en la ICANN69, que tendrá lugar el 21 de octubre. No recibí ninguno. Repito mi pedido. Que me envíen sugerencias de temas a tratar con el GAC. En estas reuniones han surgido, como ustedes saben, dos temas como procedimientos posteriores y el EPDP. En la ICANN69, por supuesto, trataremos estos temas pero agradecería en especial de Alan o de Hadia ideas acerca de si hay algo que tenga que ver en relación con el EPDP fase tres para esta reunión con el GAC.</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OLIVIER CRÉPIN-LEBLOND:</w:t>
        <w:tab/>
        <w:t>Muchas gracias, Yrjö. Pensaba que el EPDP fase tres era uno de los temas y otro era temas específicos bajo procedimientos posteriores que nuestra comunidad quisiera discutir con el GAC.</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ALAN GREENBERG:</w:t>
        <w:tab/>
        <w:t>Una pregunta para Yrjö. ¿De qué fecha está habland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YRJÖ LÄNSIPURO:</w:t>
        <w:tab/>
        <w:t>Es el 21 de octubr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ALAN GREENBERG:</w:t>
        <w:tab/>
        <w:t>No hay manera de decirlo ahora porque no sabemos qué va a hacer la GNSO. Si para el 21 de octubre la GNSO tomó una decisión, probablemente lo haga para finales de septiembre pero en el peor de los casos para finales de octubre esa decisión será tomada durante la reunión de la ICANN. Si no se hace en septiembre, en ese momento quizá tengamos recomendaciones que justifiquen presentar ante la junta la defensa de la implementación o quizá rechazando o no actuar con el SSAD. Sin duda se va a seguir deliberando. Habrá discusiones relevantes sobre el EPDP. Ahora, exactamente cuáles no hay manera de saberlo todavía. De todas maneras, que tengan la seguridad de que será sobre el EPDP pero no podemos precisar más en este momento. Quizá sea la fase tres. No recuerdo cuál es el nombre de este grupo que trata las otras cuestiones, las que tienen que ver con exactitud o quizá el mismo SSAD. No me imagino que no haya nada para discutir. Ahora, ¿qué? No tengo ide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YRJÖ LÄNSIPURO:</w:t>
        <w:tab/>
        <w:t>Gracias, Alan. Gracias. Por supuesto, lo podemos poner en la agenda y vamos viend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OLIVIER CRÉPIN-LEBLOND:</w:t>
        <w:tab/>
        <w:t>Gracias, Yrjö, por este pedido de sugerencias. Yrjö puso su dirección de email en el chat así que si se les ocurre algún tema le pueden escribir directamente. No veo ninguna otra mano levantada. Vamos a seguir con los procedimientos posteriores que se va a dar el 14 de septiembre. Si alguien quiere participar, por favor, en este seminario, le pueden enviar los detalles a la secretaría, que les va a decir cómo comunicarse. Vamos a ver entonces cuándo se va a hacer la siguiente llamad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YEŞIM NAZLAR:</w:t>
        <w:tab/>
        <w:t>La siguiente llamada va a ser el próximo miércoles, que es el 16 de septiembre, a las 19:00 UTC.</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OLIVIER CRÉPIN-LEBLOND:</w:t>
        <w:tab/>
        <w:t>El miércoles 16 de septiembre a las 19:00 UTC. Perfecto. Muchísimas gracias, Yeşim. Les deseo una muy buena semana a todos. Gracias a los intérpretes que se quedaron más tiempo. Gracias también al transcriptor en tiempo real que realmente hizo un muy buen trabajo. Muchas gracias a todos los que hicieron una presentación. Muchísimas gracias a todos los que participaron de la llamada. Muchísimas gracias. Jonathan, ¿algo más para agrega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ONATHAN ZUCK:</w:t>
        <w:tab/>
        <w:t>No. Nada de mi lado.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OLIVIER CRÉPIN-LEBLOND:</w:t>
        <w:tab/>
        <w:t>Perfecto. Entonces buenos días, buenas tardes y buenas noches a todos. Adiós.</w:t>
      </w:r>
    </w:p>
    <w:p>
      <w:pPr>
        <w:pStyle w:val="Normal"/>
        <w:spacing w:lineRule="auto" w:line="360"/>
        <w:jc w:val="both"/>
        <w:rPr>
          <w:rFonts w:cs="Calibri"/>
          <w:lang w:val="es-ES"/>
        </w:rPr>
      </w:pPr>
      <w:r>
        <w:rPr>
          <w:rFonts w:cs="Calibri"/>
          <w:lang w:val="es-ES"/>
        </w:rPr>
      </w:r>
    </w:p>
    <w:p>
      <w:pPr>
        <w:pStyle w:val="Normal"/>
        <w:spacing w:lineRule="auto" w:line="360" w:before="0" w:after="200"/>
        <w:jc w:val="both"/>
        <w:rPr>
          <w:rFonts w:cs="Calibri"/>
          <w:b/>
          <w:b/>
          <w:lang w:val="es-ES_tradnl"/>
        </w:rPr>
      </w:pPr>
      <w:r>
        <w:rPr>
          <w:rFonts w:cs="Calibri"/>
          <w:b/>
          <w:lang w:val="es-ES_tradnl"/>
        </w:rPr>
        <w:t>[FIN DE LA TRANSCRIP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lang w:val="es-US"/>
      </w:rPr>
      <w:t>Nota: El contenido de este documento es producto resultante de la transcripción de un archivo de audio a un archivo de texto. Si bien la transcripción es fiel al audio en su mayor proporción, en algunos casos puede hallarse  incompleta o inexacta por falta de fidelidad del audio, como también puede haber sido corregida gramaticalmente para mejorar la calidad y comprensión del texto. Esta transcripción es proporcionada como material adicional al archivo, pero no debe ser considerada como registro autoritati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t-Large Consolidated Policy Working Group (CPWG)-Sep09</w:t>
      <w:tab/>
      <w:t xml:space="preserve">           </w:t>
    </w:r>
    <w:r>
      <w:rPr>
        <w:b/>
        <w:sz w:val="96"/>
        <w:szCs w:val="20"/>
      </w:rPr>
      <w: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t-Large Consolidated Policy Working Group (CPWG)-Sep09</w:t>
      <w:tab/>
      <w:t xml:space="preserve">                                 </w:t>
    </w:r>
    <w:r>
      <w:rPr>
        <w:b/>
        <w:color w:val="404040"/>
        <w:sz w:val="96"/>
        <w:szCs w:val="20"/>
      </w:rPr>
      <w:t>ES</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9-15T17:33:00Z</dcterms:modified>
  <cp:revision>910</cp:revision>
  <dc:subject/>
  <dc:title/>
</cp:coreProperties>
</file>