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YESIM NAZLAR:</w:t>
        <w:tab/>
        <w:t>Good morning, good afternoon, good evening to everyone. Welcome to the At-Large Consolidated Policy Working Group call taking place on Wednesday, 9th of September 2020 at 13:00 UTC.</w:t>
      </w:r>
    </w:p>
    <w:p>
      <w:pPr>
        <w:pStyle w:val="Normal"/>
        <w:spacing w:lineRule="auto" w:line="360" w:before="240" w:after="200"/>
        <w:ind w:left="2880" w:hanging="2880"/>
        <w:jc w:val="both"/>
        <w:rPr/>
      </w:pPr>
      <w:r>
        <w:rPr/>
        <w:tab/>
        <w:t>We will not be doing a roll call due to the increased number of attendees as well as for the sake of time. However, all attendees, both on the Zoom room and on the phone bridge will be recorded after the call.</w:t>
      </w:r>
    </w:p>
    <w:p>
      <w:pPr>
        <w:pStyle w:val="Normal"/>
        <w:spacing w:lineRule="auto" w:line="360" w:before="240" w:after="200"/>
        <w:ind w:left="2880" w:hanging="2880"/>
        <w:jc w:val="both"/>
        <w:rPr/>
      </w:pPr>
      <w:r>
        <w:rPr/>
        <w:tab/>
        <w:t>We have received apologies from Cheryl Langdon-Orr, Shreedeep Rayamajhi, and from Alberto Soto. And at the moment, I'm trying to locate the background noise at the same time.</w:t>
      </w:r>
    </w:p>
    <w:p>
      <w:pPr>
        <w:pStyle w:val="Normal"/>
        <w:spacing w:lineRule="auto" w:line="360" w:before="240" w:after="200"/>
        <w:ind w:left="2880" w:hanging="2880"/>
        <w:jc w:val="both"/>
        <w:rPr/>
      </w:pPr>
      <w:r>
        <w:rPr/>
        <w:tab/>
        <w:t>From staff’s side, we have Evin Erdogdu and myself, Yesim Nazlar, and I'll also be doing call management. Heidi Ullrich will be joining us shortly. Our interpreters today are Claudia and Marina on the Spanish channel and Isabelle and Camila on the French channel.</w:t>
      </w:r>
    </w:p>
    <w:p>
      <w:pPr>
        <w:pStyle w:val="Normal"/>
        <w:spacing w:lineRule="auto" w:line="360" w:before="240" w:after="200"/>
        <w:ind w:left="2880" w:hanging="2880"/>
        <w:jc w:val="both"/>
        <w:rPr/>
      </w:pPr>
      <w:r>
        <w:rPr/>
        <w:tab/>
        <w:t>Before we get started, just a kind reminder to please state your name before speaking, not only for the transcription but also for the interpretation purposes as well, please. And one final reminder, as usual, goes for the real-time transcription service provided on today’s call. I'm going to share the link with you here in the Zoom chat. Please do check the service.</w:t>
      </w:r>
    </w:p>
    <w:p>
      <w:pPr>
        <w:pStyle w:val="Normal"/>
        <w:spacing w:lineRule="auto" w:line="360" w:before="240" w:after="200"/>
        <w:ind w:left="2880" w:hanging="2880"/>
        <w:jc w:val="both"/>
        <w:rPr/>
      </w:pPr>
      <w:r>
        <w:rPr/>
        <w:tab/>
        <w:t>I think we have covered all, and now I would like to leave the floor back over to you, Olivier. Thanks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Yesim. Welcome, everyone, to this week’s Consolidated Policy Working Group call. I hope this is going to be the highlight of your week. Or maybe not, but at least I hope it’s going to be helpful and interesting for you with our program today which will start first with Justine Chew and her small team. Justine has the majority of this call today to catch up on the subsequent procedures work, and there's an update, and there's also the participation of Jim Prendergast who’s joining us today—welcome, Jim—to help her out with this whole progress that we need to make today in order to be able to answer the consultation that is ending at the end of this month.</w:t>
      </w:r>
    </w:p>
    <w:p>
      <w:pPr>
        <w:pStyle w:val="Normal"/>
        <w:spacing w:lineRule="auto" w:line="360" w:before="240" w:after="200"/>
        <w:ind w:left="2880" w:hanging="2880"/>
        <w:jc w:val="both"/>
        <w:rPr/>
      </w:pPr>
      <w:r>
        <w:rPr/>
        <w:tab/>
        <w:t>After that, we’ll have Jonathan Zuck and Evin Erdogdu providing us with an update on any of the other policy work that is taking place, if there is any other policy work at the moment, and finally, with Any Other Business with Yrjö Lansipuro calling again for topics for the GAC-ALAC meeting. That’s the plan for today. Is there anything else that anybody would like to add to this agenda, or are there any additions in Any Other Business?</w:t>
      </w:r>
    </w:p>
    <w:p>
      <w:pPr>
        <w:pStyle w:val="Normal"/>
        <w:spacing w:lineRule="auto" w:line="360" w:before="240" w:after="200"/>
        <w:ind w:left="2880" w:hanging="2880"/>
        <w:jc w:val="both"/>
        <w:rPr/>
      </w:pPr>
      <w:r>
        <w:rPr/>
        <w:tab/>
        <w:t>I am not seeing anyone with their hands up.-I just wanted to remind you of the stream to text, the real-time transcription that Yesim has put in the chat. Very helpful service that you can have if your phone drops out for a moment or the sound doesn’t sound too clear. In general, the transcriber is able to catch what you’ve been missing. It’s always very helpful to enable this even separately outside your browser.</w:t>
      </w:r>
    </w:p>
    <w:p>
      <w:pPr>
        <w:pStyle w:val="Normal"/>
        <w:spacing w:lineRule="auto" w:line="360" w:before="240" w:after="200"/>
        <w:ind w:left="2880" w:hanging="2880"/>
        <w:jc w:val="both"/>
        <w:rPr/>
      </w:pPr>
      <w:r>
        <w:rPr/>
        <w:tab/>
        <w:t>Now, let’s get going then. Now that our agenda is adopted, let’s look at our action items from last week, which are all completed, all looking at this week’s work, and you will notice there that the public consultation about label generation rules [inaudible] team. I'm not sure whether it was announced whether there was a response to this or no response to this. Is Bill Jouris on the call? Bill is on the call. Is there any progress on this? Has there b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IL JOURIS:</w:t>
        <w:tab/>
        <w:t>I 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s, go ahead, pleas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IL JOURIS:</w:t>
        <w:tab/>
        <w:t>Yes. I'm working with staff to get clear on the appropriate format for it, but yes, it’s coming along. When would you like a report to this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I don't know. Update ASAP. We’ll check later on. Thank you for this, Bill. If there's any comment or question on any of the other action items, so we can continue and move swiftly on then to Justine Chew. Welcome, Justine, and you now have 75 minutes. Goodness, that’s a long time to discuss a lot of different topics here. Over to you, Just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Olivier. Good thing is we have a guest speaker, so you won't be listening to me jabber on for the whole 75 minutes. I think even I'm sick of listening to myself.</w:t>
      </w:r>
    </w:p>
    <w:p>
      <w:pPr>
        <w:pStyle w:val="Normal"/>
        <w:spacing w:lineRule="auto" w:line="360" w:before="240" w:after="200"/>
        <w:ind w:left="2880" w:hanging="2880"/>
        <w:jc w:val="both"/>
        <w:rPr/>
      </w:pPr>
      <w:r>
        <w:rPr/>
        <w:tab/>
        <w:t>Anyway, in terms of updates, just a couple of housekeeping matters first. Last week, someone asked about some kind of progress report in terms of where we are at with the subsequent procedures public comment process.</w:t>
      </w:r>
    </w:p>
    <w:p>
      <w:pPr>
        <w:pStyle w:val="Normal"/>
        <w:spacing w:lineRule="auto" w:line="360" w:before="240" w:after="200"/>
        <w:ind w:left="2880" w:hanging="2880"/>
        <w:jc w:val="both"/>
        <w:rPr/>
      </w:pPr>
      <w:r>
        <w:rPr/>
        <w:tab/>
        <w:t>What you see on the screen now is the link is on the Wiki page, which is identified as progress report. This is not new, actually, I've spoken to this before, probably months ago anyway, but I've not updated this list until this week. So this is the latest updated list as of I think 7th September. But this has a list of all the topics that are contained in the SubPro draft final report. It also indicates which topics we consider as a high priority, versus medium or low, or no priority whatsoever.</w:t>
      </w:r>
    </w:p>
    <w:p>
      <w:pPr>
        <w:pStyle w:val="Normal"/>
        <w:spacing w:lineRule="auto" w:line="360" w:before="240" w:after="200"/>
        <w:ind w:left="2880" w:hanging="2880"/>
        <w:jc w:val="both"/>
        <w:rPr/>
      </w:pPr>
      <w:r>
        <w:rPr/>
        <w:tab/>
        <w:t>This list’s definition of priority has evolved over time because even earlier when we decided that something is not medium or low priority for example, we may still want to comment if it pertains to a [still relevant] topic. For example, something like communications is not necessarily a high priority for us, but where we decide to make comments in other areas, for example metrics, we said that we need metrics, various aspects for measuring the success or the performance of various aspects of the program. So communications could be one of the areas where we could look at providing some suggestions on metrics. So that’s what I would [inaudible] topic.</w:t>
      </w:r>
    </w:p>
    <w:p>
      <w:pPr>
        <w:pStyle w:val="Normal"/>
        <w:spacing w:lineRule="auto" w:line="360" w:before="240" w:after="200"/>
        <w:ind w:left="2880" w:hanging="2880"/>
        <w:jc w:val="both"/>
        <w:rPr/>
      </w:pPr>
      <w:r>
        <w:rPr/>
        <w:tab/>
        <w:t>I don’t necessarily think that we may have time to go through all these ones, but we have been generating score cards as well on these topics, where they come up as relevant. So what you see in the list is the progress report. Don’t worry so much about the color codes, but the far-left column talks about the definition of priority. The red text is the ones that we have been working on very strenuously, so those are the key ones anyway.</w:t>
      </w:r>
    </w:p>
    <w:p>
      <w:pPr>
        <w:pStyle w:val="Normal"/>
        <w:spacing w:lineRule="auto" w:line="360" w:before="240" w:after="200"/>
        <w:ind w:left="2880" w:hanging="2880"/>
        <w:jc w:val="both"/>
        <w:rPr/>
      </w:pPr>
      <w:r>
        <w:rPr/>
        <w:tab/>
        <w:t>This is a tracking of the versions of score cards that we've come up with. Where you see it’s indicated as green, that means that scorecard has been settled. So there's quite a number of yellow ones which are pending, so we’re still working on those, but we are increasingly producing more green boxes, so there's more scorecards coming up. And the reason why it’s important to keep up with the score cards is that is the best place to look at the recommendations and our potential responses or consensus positions that we've come up with in relation to each topic. And it is also broken up into topics because I don’t expect everyone to be able to delve into the entire report. You would want to refer to the entire report for the rationale because the score card doesn’t necessarily talk about the rationale per se, it just focuses on responding to each recommendation implementation guidance or affirmation.</w:t>
      </w:r>
    </w:p>
    <w:p>
      <w:pPr>
        <w:pStyle w:val="Normal"/>
        <w:spacing w:lineRule="auto" w:line="360" w:before="240" w:after="200"/>
        <w:ind w:left="2880" w:hanging="2880"/>
        <w:jc w:val="both"/>
        <w:rPr/>
      </w:pPr>
      <w:r>
        <w:rPr/>
        <w:tab/>
        <w:t>But the reason why it’s broken up into different score cards by topic is because if for example a RALO wants to conduct a consultation on a particular topic, then you can just zoom into the topic that you find of relevance. And the list of score cards is always available at the bottom of the agenda Wiki. Here, you see under resources the list of subsequent procedures score cards that have been generated since [inaudible]. So we will keep adding to this. And what happens is we will be referring to these score cards and transposing the positions that we've generated into the public comment form.</w:t>
      </w:r>
    </w:p>
    <w:p>
      <w:pPr>
        <w:pStyle w:val="Normal"/>
        <w:spacing w:lineRule="auto" w:line="360" w:before="240" w:after="200"/>
        <w:ind w:left="2880" w:hanging="2880"/>
        <w:jc w:val="both"/>
        <w:rPr/>
      </w:pPr>
      <w:r>
        <w:rPr/>
        <w:tab/>
        <w:t>The public comment form itself is quite uninteresting because of the way it’s set up, so you don’t actually glean much from it. It’s more for the small team and staff to make sure that the correct portions are populated where we have inputs, or if we don’t, then we have to just mark that we don’t have an opinion.</w:t>
      </w:r>
    </w:p>
    <w:p>
      <w:pPr>
        <w:pStyle w:val="Normal"/>
        <w:spacing w:lineRule="auto" w:line="360" w:before="240" w:after="200"/>
        <w:ind w:left="2880" w:hanging="2880"/>
        <w:jc w:val="both"/>
        <w:rPr/>
      </w:pPr>
      <w:r>
        <w:rPr/>
        <w:tab/>
        <w:t>Eventually, the form will be made available for everyone to have a look at. The small team is currently working on populating the one version of the form anyway, and again, as I said, reiterate what we’re doing in terms of populating that Google form is based on reference to these score cards that you see on the screen now. So if you have an interest in a particular topic, do have a look at the score card. Again, you have to refer back to the final report for the rationale of each topic.</w:t>
      </w:r>
    </w:p>
    <w:p>
      <w:pPr>
        <w:pStyle w:val="Normal"/>
        <w:spacing w:lineRule="auto" w:line="360" w:before="240" w:after="200"/>
        <w:ind w:left="2880" w:hanging="2880"/>
        <w:jc w:val="both"/>
        <w:rPr/>
      </w:pPr>
      <w:r>
        <w:rPr/>
        <w:tab/>
        <w:t>So that’s the update. So the next one we have is to go straight into the topic of auctions and private resolutions for contention sets. Unfortunately, we've not had time to come up with a slide deck as per our normal practice, and in fact, I have invited Jim Prendergast to come and talk to us a bit about what he thinks are the key elements to the topic of auctions and also private resolutions of contention sets. Jim is a colleague on the SubPro PDP working group and he's actually contributed some ideas on possibly making these two mechanisms more transparent and also pushing the need for collection of data so that we can actually make informed policy decisions for the subsequent round.</w:t>
      </w:r>
    </w:p>
    <w:p>
      <w:pPr>
        <w:pStyle w:val="Normal"/>
        <w:spacing w:lineRule="auto" w:line="360" w:before="240" w:after="200"/>
        <w:ind w:left="2880" w:hanging="2880"/>
        <w:jc w:val="both"/>
        <w:rPr/>
      </w:pPr>
      <w:r>
        <w:rPr/>
        <w:tab/>
        <w:t>So Jim, if you could just introduce yourself before you start, and tell us a little bit about whether you are affiliated to any particular stakeholder group, and then just talk to us about auctions and private resolutions. And thanks for joining us, by the way.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Thanks, Justine. Hello to the very many familiar faces, but also to folks who I don’t know. I appreciate you asking me to join this morning. This is sort of the $64 million question, so to speak, in the next round of new gTLDs, is auctions.</w:t>
      </w:r>
    </w:p>
    <w:p>
      <w:pPr>
        <w:pStyle w:val="Normal"/>
        <w:spacing w:lineRule="auto" w:line="360" w:before="240" w:after="200"/>
        <w:ind w:left="2880" w:hanging="2880"/>
        <w:jc w:val="both"/>
        <w:rPr/>
      </w:pPr>
      <w:r>
        <w:rPr/>
        <w:tab/>
        <w:t>As far as who I am, I've been involved in ICANN for about 12 years now. I have clients that are registries, registrars, clients that are outside the ICANN space that are interested in what's happening with ICANN, also do a lot of work with the Internet governance space, the IGF and EuroDIG and other places.</w:t>
      </w:r>
    </w:p>
    <w:p>
      <w:pPr>
        <w:pStyle w:val="Normal"/>
        <w:spacing w:lineRule="auto" w:line="360" w:before="240" w:after="200"/>
        <w:ind w:left="2880" w:hanging="2880"/>
        <w:jc w:val="both"/>
        <w:rPr/>
      </w:pPr>
      <w:r>
        <w:rPr/>
        <w:tab/>
        <w:t>But as far as my comments today, I would say that they probably don’t reflect any of my past, future or current clients. They're really just my thoughts on it that I thought I would share with you. I do participate in the Registries Stakeholder Group. In fact, I am on the small team that is trying to organize our comments for this, and I would formally like to request that we can draft Justine onto our team to get us organized, because we are nowhere as organized as she is, and she could be a tremendous asset to us trying to this deadline.</w:t>
      </w:r>
    </w:p>
    <w:p>
      <w:pPr>
        <w:pStyle w:val="Normal"/>
        <w:spacing w:lineRule="auto" w:line="360" w:before="240" w:after="200"/>
        <w:ind w:left="2880" w:hanging="2880"/>
        <w:jc w:val="both"/>
        <w:rPr/>
      </w:pPr>
      <w:r>
        <w:rPr/>
        <w:tab/>
        <w:t>So for the benefit of those who may not be as familiar with this, I'll take a minute to give you a “how did we get here.” And it does go back to the 2012 round, and essentially, what the guidebooks said back then was if there were going to be contention sets—and nobody’s going into this new, let alone how many applications there would be, how many contention sets there would be. The guidebook pretty much said, with the exception of forming joint ventures, applicants are encouraged to settle contention sets on their own. And in fact, with the joint venture exception, there were really no prohibitions on what you could do to do that. The only thing that applicants were told is that if in fact you did not reach a conclusion of your own, you would have to participate in an ICANN auction of last resort. And as I think everybody knows, these ICANN auctions of last resort resulted in any money bid for a TLD going to ICANN into a segregated account, which a process is currently near final, being developed for how those proceeds will be disbursed.</w:t>
      </w:r>
    </w:p>
    <w:p>
      <w:pPr>
        <w:pStyle w:val="Normal"/>
        <w:spacing w:lineRule="auto" w:line="360" w:before="240" w:after="200"/>
        <w:ind w:left="2880" w:hanging="2880"/>
        <w:jc w:val="both"/>
        <w:rPr/>
      </w:pPr>
      <w:r>
        <w:rPr/>
        <w:tab/>
        <w:t>So one of the things that we didn't know, especially looking back at SubPro, and Justine talked about the need for data, is we didn't really have any insight into the numbers around how much TLDs were being sold for at private auctions. As people said, it’s tough to anticipate that these contention sets would come about and a private auction mechanism would be as popular as it was. And that’s true, but at the same time, we also saw that there is one applicant who applied for hundreds of TLDs who actually found an auction provider and brought them to the table. So while they many to have anticipated it being a windfall, they certainly pivoted rather quickly and developed, I think, what is a very successful business line for that when it comes to winning and losing auctions.</w:t>
      </w:r>
    </w:p>
    <w:p>
      <w:pPr>
        <w:pStyle w:val="Normal"/>
        <w:spacing w:lineRule="auto" w:line="360" w:before="240" w:after="200"/>
        <w:ind w:left="2880" w:hanging="2880"/>
        <w:jc w:val="both"/>
        <w:rPr/>
      </w:pPr>
      <w:r>
        <w:rPr/>
        <w:tab/>
        <w:t xml:space="preserve">There are questions about how much money changed hands. We only have insight into what the publicly traded companies reported to their shareholders. But I would say it’s easily north of $100 million that came about as a result of private auctions. So essentially, there's a lot that happened that we just didn't have any insight into, and I know that raise concerns with a lot of folks across the community. </w:t>
      </w:r>
    </w:p>
    <w:p>
      <w:pPr>
        <w:pStyle w:val="Normal"/>
        <w:spacing w:lineRule="auto" w:line="360" w:before="240" w:after="200"/>
        <w:ind w:left="2880" w:hanging="2880"/>
        <w:jc w:val="both"/>
        <w:rPr/>
      </w:pPr>
      <w:r>
        <w:rPr/>
        <w:tab/>
        <w:t>As SubPro did a community comment one or two, I can't remember which one it is, we solicited feedback from the community on what can we do to address this problem. We got lots of ideas, including some valuable feedback from the ICANN board of directors who expressed a concern with applicants solely applying for the sake of either losing private auctions to win money or losing private auctions to finance other applications that were still in process, either for auctions or for operations.</w:t>
      </w:r>
    </w:p>
    <w:p>
      <w:pPr>
        <w:pStyle w:val="Normal"/>
        <w:spacing w:lineRule="auto" w:line="360" w:before="240" w:after="200"/>
        <w:ind w:left="2880" w:hanging="2880"/>
        <w:jc w:val="both"/>
        <w:rPr/>
      </w:pPr>
      <w:r>
        <w:rPr/>
        <w:tab/>
        <w:t>And one of the ideas that actually came to the surface—it wasn’t mine, but I quickly did some research on it—was this concept of the Vickrey auction. And the Vickrey auction, for those who—95% of us were not familiar with it at the time, it’s something that’s actually used, at least here in the United States, and probably by other governments when it comes to auctioning off [spectra.]</w:t>
      </w:r>
    </w:p>
    <w:p>
      <w:pPr>
        <w:pStyle w:val="Normal"/>
        <w:spacing w:lineRule="auto" w:line="360" w:before="240" w:after="200"/>
        <w:ind w:left="2880" w:hanging="2880"/>
        <w:jc w:val="both"/>
        <w:rPr/>
      </w:pPr>
      <w:r>
        <w:rPr/>
        <w:tab/>
        <w:t>Vickery is a fancy name for a sealed bid second price auction. So essentially, whatever asset you're bidding on, you submit a sealed bid not knowing who the other bidders are that contains how much you're willing to pay, and all those bids are submitted on a certain date in time, and then when the bids are revealed, the winner, who is the person who submitted the highest amount, actually winds up paying the second highest amount bid.</w:t>
      </w:r>
    </w:p>
    <w:p>
      <w:pPr>
        <w:pStyle w:val="Normal"/>
        <w:spacing w:lineRule="auto" w:line="360" w:before="240" w:after="200"/>
        <w:ind w:left="2880" w:hanging="2880"/>
        <w:jc w:val="both"/>
        <w:rPr/>
      </w:pPr>
      <w:r>
        <w:rPr/>
        <w:tab/>
        <w:t>So there are lots of advantages to a Vickrey model that I think may benefit this program going forward. One is by not knowing who you're bidding against, you really are forced to truly value the asset you're bidding on without being influenced either positively or negatively by who your bidding opponents are.</w:t>
      </w:r>
    </w:p>
    <w:p>
      <w:pPr>
        <w:pStyle w:val="Normal"/>
        <w:spacing w:lineRule="auto" w:line="360" w:before="240" w:after="200"/>
        <w:ind w:left="2880" w:hanging="2880"/>
        <w:jc w:val="both"/>
        <w:rPr/>
      </w:pPr>
      <w:r>
        <w:rPr/>
        <w:tab/>
        <w:t>With the ascending clock auctions that we saw both in the ICANN auction of last resort and many of the private auctions, there is the opportunity or the pitfall of bidding with irrational exuberance and sort of getting ahead of yourself because you get caught up in the emotions of the auction itself. That results in bids that are a lot higher than maybe they would be otherwise.</w:t>
      </w:r>
    </w:p>
    <w:p>
      <w:pPr>
        <w:pStyle w:val="Normal"/>
        <w:spacing w:lineRule="auto" w:line="360" w:before="240" w:after="200"/>
        <w:ind w:left="2880" w:hanging="2880"/>
        <w:jc w:val="both"/>
        <w:rPr/>
      </w:pPr>
      <w:r>
        <w:rPr/>
        <w:tab/>
        <w:t>Another thing that’s very clean and elegant about the Vickrey auction is that it’s over pretty quickly. Everybody submits their bids, you reveal, if there's ten applicants in a contention set, which we did have a few that were that big, not all ten of those applicants actually have to go through an application evaluation process. Now, there could be opportunities or situations where there's objections and community priority evaluation. So, say, you hold back the top four bidders. The other six people can get a refund on their application. It doesn’t have to be run through the evaluation process, therefore churning up needless dollars of applicant fees that could otherwise go back to those applicants.</w:t>
      </w:r>
    </w:p>
    <w:p>
      <w:pPr>
        <w:pStyle w:val="Normal"/>
        <w:spacing w:lineRule="auto" w:line="360" w:before="240" w:after="200"/>
        <w:ind w:left="2880" w:hanging="2880"/>
        <w:jc w:val="both"/>
        <w:rPr/>
      </w:pPr>
      <w:r>
        <w:rPr/>
        <w:tab/>
        <w:t>The other thing about the Vickrey auction which hi think is unique and I think is something that would appeal to the ALAC is that it actually doesn’t protect but it gives single applicants and smaller applicants a better shot at winning a TLD. And the reason for that is all of the auctions are conducted at once, because everybody submits their bids at once, and that does not allow portfolio players to take the losing proceeds from one auction and roll them into another auction to double or quadruple the amount of money they have to bid against a single smaller applicant. So I think it provides a more level playing field for those types of applicants.</w:t>
      </w:r>
    </w:p>
    <w:p>
      <w:pPr>
        <w:pStyle w:val="Normal"/>
        <w:spacing w:lineRule="auto" w:line="360" w:before="240" w:after="200"/>
        <w:ind w:left="2880" w:hanging="2880"/>
        <w:jc w:val="both"/>
        <w:rPr/>
      </w:pPr>
      <w:r>
        <w:rPr/>
        <w:tab/>
        <w:t>Now, one of the questions that the group did struggle with when discussing the Vickrey is, how do you help applicant-supported applicants, global south applicants who qualify for applicant support? And one of the ideas that was discussed—and we didn't quite finalize the details on it, but I think we finalized the notion that there needs to be some sort of multiplier that would apply to a bid from an applicant-supported applicant. And I think those details could be worked out in implementation. I'm not necessarily sure they need to be finalized in the policy aspect of it.</w:t>
      </w:r>
    </w:p>
    <w:p>
      <w:pPr>
        <w:pStyle w:val="Normal"/>
        <w:spacing w:lineRule="auto" w:line="360" w:before="240" w:after="200"/>
        <w:ind w:left="2880" w:hanging="2880"/>
        <w:jc w:val="both"/>
        <w:rPr/>
      </w:pPr>
      <w:r>
        <w:rPr/>
        <w:tab/>
        <w:t>So, where are we now and what does the report actually contain? At one point, the daft language—because I get into what the report says, I should add, I don't know if Cheryl is on, but hats off to Cheryl and Jeff for trying to navigate this topic. This is not an easy topic. There are obviously a lot of interested parties with a lot of strong feelings about how this should go. And this is one of the topics that we have discussed several times for hours and hours.</w:t>
      </w:r>
    </w:p>
    <w:p>
      <w:pPr>
        <w:pStyle w:val="Normal"/>
        <w:spacing w:lineRule="auto" w:line="360" w:before="240" w:after="200"/>
        <w:ind w:left="2880" w:hanging="2880"/>
        <w:jc w:val="both"/>
        <w:rPr/>
      </w:pPr>
      <w:r>
        <w:rPr/>
        <w:tab/>
        <w:t>So this is no easy task, and the compromise position that’s in the report is probably no something I agree with, but it is the spirit of trying to get to a compromise and trying to find something that works for everybody. That being said, at one point we did have draft language that did have a prohibition on private auctions, and that was to eliminate a lot of the concerns that were across the community with how 2012 played out. But there were a few vocal participants who raised objections to that, so we had to figure out a way that we could live with private auctions but add more assurances for the community about how they can be conducted going forward.</w:t>
      </w:r>
    </w:p>
    <w:p>
      <w:pPr>
        <w:pStyle w:val="Normal"/>
        <w:spacing w:lineRule="auto" w:line="360" w:before="240" w:after="200"/>
        <w:ind w:left="2880" w:hanging="2880"/>
        <w:jc w:val="both"/>
        <w:rPr/>
      </w:pPr>
      <w:r>
        <w:rPr/>
        <w:tab/>
        <w:t>A couple of things that were included were transparency requirements. So when it comes to private auctions, the amount paid for the asset would need to be reported to ICANN on a rather timely basis, along with who the parties are.</w:t>
      </w:r>
    </w:p>
    <w:p>
      <w:pPr>
        <w:pStyle w:val="Normal"/>
        <w:spacing w:lineRule="auto" w:line="360" w:before="240" w:after="200"/>
        <w:ind w:left="2880" w:hanging="2880"/>
        <w:jc w:val="both"/>
        <w:rPr/>
      </w:pPr>
      <w:r>
        <w:rPr/>
        <w:tab/>
        <w:t>I pushed to have ICANN actually oversee those auctions instead of a third party oversee those auctions, just because I strongly believe that if ICANN is the administrator of this program, then ICANN needs to have the oversight and the authority over this program by allowing parties to go off to a third-party auction provider where we don’t have any details of any side arrangements between the auction provider and any of the participating applicants, we can't be sure that there aren't deals being done on the side. And that’s something that the auction participants themselves have to be comfortable with.</w:t>
      </w:r>
    </w:p>
    <w:p>
      <w:pPr>
        <w:pStyle w:val="Normal"/>
        <w:spacing w:lineRule="auto" w:line="360" w:before="240" w:after="200"/>
        <w:ind w:left="2880" w:hanging="2880"/>
        <w:jc w:val="both"/>
        <w:rPr/>
      </w:pPr>
      <w:r>
        <w:rPr/>
        <w:tab/>
        <w:t>One of the things that I heard from the last round is that in some of the private auctions, the ICANN Organization actually has signed off on the results before the proceeds from the auctions were distributed to other participants. Now, I haven't seen any of the paperwork on that because it’s all under NDA, but those are things I think the community should know, and certainly ICANN should know if in fact it did happen. And that’s one of my concerns about not having ICANN oversee even the private auction responsibilities [inaudible].</w:t>
      </w:r>
    </w:p>
    <w:p>
      <w:pPr>
        <w:pStyle w:val="Normal"/>
        <w:spacing w:lineRule="auto" w:line="360" w:before="240" w:after="200"/>
        <w:ind w:left="2880" w:hanging="2880"/>
        <w:jc w:val="both"/>
        <w:rPr/>
      </w:pPr>
      <w:r>
        <w:rPr/>
        <w:tab/>
        <w:t>Another thing that was put into the private auction results was this concept of a bona fide attestation that says you are participating with the full intent to actually operate the TLD. Having been in the ICANN space for 12 years, I can tell you that even though I'm not a lawyer, I sometimes feel like I could be a lawyer, at least on TV, and my sense is that proving intent is tough enough. Proving lack of intent is probably near impossible. And some folks in the group have raised this as a concern, and the more I marinate on it, the more I'm wondering how enforceable these bona fide requirements are and what could ICANN actually do to an applicant who was in fact found in violation of them. So those are still outstanding questions in my head.</w:t>
      </w:r>
    </w:p>
    <w:p>
      <w:pPr>
        <w:pStyle w:val="Normal"/>
        <w:spacing w:lineRule="auto" w:line="360" w:before="240" w:after="200"/>
        <w:ind w:left="2880" w:hanging="2880"/>
        <w:jc w:val="both"/>
        <w:rPr/>
      </w:pPr>
      <w:r>
        <w:rPr/>
        <w:tab/>
        <w:t>One of the things that the group is allowing this round is the formation of joint ventures. That was specifically prohibited in the last round, the thinking being giving applicants more freedom to solve these contention sets may lead to fewer private auctions. I understand the rationale behind that, but at the same time, I still think we need the transparency around those joint ventures that gives the community and ICANN the sense of everything is above board in all these transactions going forward, both from an up-front compliance with the program but also from a policymaking aspect of it from looking back and making any tweaks that we may have to going forward.</w:t>
      </w:r>
    </w:p>
    <w:p>
      <w:pPr>
        <w:pStyle w:val="Normal"/>
        <w:spacing w:lineRule="auto" w:line="360" w:before="240" w:after="200"/>
        <w:ind w:left="2880" w:hanging="2880"/>
        <w:jc w:val="both"/>
        <w:rPr/>
      </w:pPr>
      <w:r>
        <w:rPr/>
        <w:tab/>
        <w:t>I'm going to pause here to review some notes. Maybe Justine, I don't know if you’ve been following the chat. I find it impossible to do and have a lot of respect for folks who can talk and do that. But if there's any questions I could address now—but I think one of the challenges that I saw with the formation of a joint venture is—we’re getting into the weeds here a little bit, but it does still, I think, allow and create the opportunity for folks to do one of the things the board specifically called out was an issue, and that is changing their bids within the contention set, because if a joint venture is formed, folks have argued that they need the ability to resubmit a bid because it’s now a new entity with combined resources.</w:t>
      </w:r>
    </w:p>
    <w:p>
      <w:pPr>
        <w:pStyle w:val="Normal"/>
        <w:spacing w:lineRule="auto" w:line="360" w:before="240" w:after="200"/>
        <w:ind w:left="2880" w:hanging="2880"/>
        <w:jc w:val="both"/>
        <w:rPr/>
      </w:pPr>
      <w:r>
        <w:rPr/>
        <w:tab/>
        <w:t>The challenge you have there is when that joint venture is formed, either one of those parties could have lost one, two, three, ten other private auctions and had the proceeds from [inaudible] There we go. So they would have had the ability to have those auction proceeds to then throw down in their joint venture, which I know is something the board was concerned with.</w:t>
      </w:r>
    </w:p>
    <w:p>
      <w:pPr>
        <w:pStyle w:val="Normal"/>
        <w:spacing w:lineRule="auto" w:line="360" w:before="240" w:after="200"/>
        <w:ind w:left="2880" w:hanging="2880"/>
        <w:jc w:val="both"/>
        <w:rPr/>
      </w:pPr>
      <w:r>
        <w:rPr/>
        <w:tab/>
        <w:t>And one of the things that I argued is the beauty of that Vickrey auction is, again, when you have to submit all your bids at once, even if you're a single applicant or a portfolio applicant, once they're submitted, there's no changing them, there's no increasing them because of proceeds you obtained from losing auctions.</w:t>
      </w:r>
    </w:p>
    <w:p>
      <w:pPr>
        <w:pStyle w:val="Normal"/>
        <w:spacing w:lineRule="auto" w:line="360" w:before="240" w:after="200"/>
        <w:ind w:left="2880" w:hanging="2880"/>
        <w:jc w:val="both"/>
        <w:rPr/>
      </w:pPr>
      <w:r>
        <w:rPr/>
        <w:tab/>
        <w:t>And then one final thing on Vickrey which I think I saw somebody raise in the comments, but I'll throw it out there, the unlimited deep pockets, and can't they just bid $20 million on each one of them? Yes, that is possible. But we didn’t see that in the last round, which I think kind of surprised a lot of folks. There were some very large technology companies who’ve applied for dozens of strings that didn't go to the [inaudible] on every single one and buy them all up. They in fact lost them or walked away from some of them.</w:t>
      </w:r>
    </w:p>
    <w:p>
      <w:pPr>
        <w:pStyle w:val="Normal"/>
        <w:spacing w:lineRule="auto" w:line="360" w:before="240" w:after="200"/>
        <w:ind w:left="2880" w:hanging="2880"/>
        <w:jc w:val="both"/>
        <w:rPr/>
      </w:pPr>
      <w:r>
        <w:rPr/>
        <w:tab/>
        <w:t>So we didn’t see that behavior, but what the Vickery auction does force portfolio applicants to do is calculate a maximum exposure, because if you applied for 20 strings and 10 of them are in contention sets, you have to submit 10 sealed bids under the assumption that you're going to win them all, and then figure out what's your maximum exposure based upon that. And that has a way of forcing them to more appropriately value the asset, and in the long run, probably keep the amount of money down, which again comes back to helping level the playing field when it comes to the single applicants or applicants from the global south or supported applicants.</w:t>
      </w:r>
    </w:p>
    <w:p>
      <w:pPr>
        <w:pStyle w:val="Normal"/>
        <w:spacing w:lineRule="auto" w:line="360" w:before="240" w:after="200"/>
        <w:ind w:left="2880" w:hanging="2880"/>
        <w:jc w:val="both"/>
        <w:rPr/>
      </w:pPr>
      <w:r>
        <w:rPr/>
        <w:tab/>
        <w:t>So Justine, if there's some things that I may have missed or you want me to talk about, I'm happy to, or if there's questions, I'm happy to do that as well. I think Q&amp;A is probably the best use of the rest of my time. I don’t want to take all 30 minutes talking to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Jim. Yes. Does anyone have questions for Jim? While we wait for anyone who puts up their hand—oh, we do have ... I have two questions as well so I'll put my hand up as well. Alan,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I don’t have a question but a comment on the last part of what we discussed of submitting $20 million bids for Vickrey auctions. Of course, you don’t actually  have to pay that because you only pay the second highest price, unless there are two people in the game like that that are submitting outrageously high bids. Then you're in a more interesting situation. What the chances are of that happening, I have no idea. Just a com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That’s a very good point, Alan, and that is sort of the beauty of the Vickrey auction, is you don't know who you're bidding against. So yeah, you could go $20 million across the board, or you could go less. It’s all how much is that TLD actually worth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Jonathan, you're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ustine, and thanks, Jim, for joining the call and helping us sort through these thorny issues. I’d love for you or you and Justine to kind of delve a little bit more into how bid support, etc. might work for a smaller applicant. What does that look like in your mind? I think that’s an area of particular concern for us, is that community evaluation might do it, but just not having a bunch of venture dollars in the global north taking over the entire TLD space, and how do we make it easier for smaller applicants to succe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So, as I discussed, the group did talk about what we called a bid multiplier, and before I get into the bid multiplier, let me just say the Vickrey model assumes that the proceeds go into the same ICANN fund that the ICANN auctions of last resort go into. So losers are not receiving money in Vickrey auctions. In fact, it’s going to ICANN.</w:t>
      </w:r>
    </w:p>
    <w:p>
      <w:pPr>
        <w:pStyle w:val="Normal"/>
        <w:spacing w:lineRule="auto" w:line="360" w:before="240" w:after="200"/>
        <w:ind w:left="2880" w:hanging="2880"/>
        <w:jc w:val="both"/>
        <w:rPr/>
      </w:pPr>
      <w:r>
        <w:rPr/>
        <w:tab/>
        <w:t>So generally speaking, the multiplier on the bid from a supported applicant would be, okay, whatever the applicant is able to put up, we’ll put a multiplier on it, say, times ten. So if they're able to raise $100,000 for their auction, it would be $1.1 million as a result of that.</w:t>
      </w:r>
    </w:p>
    <w:p>
      <w:pPr>
        <w:pStyle w:val="Normal"/>
        <w:spacing w:lineRule="auto" w:line="360" w:before="240" w:after="200"/>
        <w:ind w:left="2880" w:hanging="2880"/>
        <w:jc w:val="both"/>
        <w:rPr/>
      </w:pPr>
      <w:r>
        <w:rPr/>
        <w:tab/>
        <w:t>And now, if they do in fact win that, the only money that actually would be paid to ICANN would be the $100,000 they were able to come up with. It’s not like they're losing money, ICANN is losing money or the ICANN fund is losing money as a result of a supported applicant winning, because it’s money that ICANN is [taking] for them, it’s virtual money. If they lose, they don’t have to pay it, if they win, they don’t have to pay it. But it gives them some sort of level playing field from a monetary standpoint that makes them competitive, taking into account he other support that they're getting throughout the process.</w:t>
      </w:r>
    </w:p>
    <w:p>
      <w:pPr>
        <w:pStyle w:val="Normal"/>
        <w:spacing w:lineRule="auto" w:line="360" w:before="240" w:after="200"/>
        <w:ind w:left="2880" w:hanging="2880"/>
        <w:jc w:val="both"/>
        <w:rPr/>
      </w:pPr>
      <w:r>
        <w:rPr/>
        <w:tab/>
        <w:t>And I'm always speaking general terms, Jonathan, because if we tried to hammer out all the details of that, we’d still be doing three hours of calls per week through the end of the year. We wouldn’t be staring at a public comment process right now. It’s a tricky thing that needs to be worked through, and I think the general assessment was there needs to be some sort of kicker for applicants in this situation, but it becomes an implementation issue and not a policy iss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im. But was it discussed as something that would be reliant on having been an applicant for support from the outset? Is that the criter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That was the lens in which it was debated, yeah, of people who would qualify for that multiplier would in fact be the same people who get the application suppo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guess we just really need to make sure that part works then, too, since that wasn’t a particularly successful program last time. Thanks, J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I had a couple of comments and questions for Jim as well. Jim, you actually talked about bid credits during the SubPro PDP working group deliberations. I wanted to understand what you see the difference between the bid credit that you have in mind and the multiplier that the ALAC has propo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Essentially, I think they're the same thing. They are just one may be a set amount, a fixed amount that’s available to an applicant, whereas another is a multiplier based upon what you put into the pot. It’s two different terms talking about the same type of concept.</w:t>
      </w:r>
    </w:p>
    <w:p>
      <w:pPr>
        <w:pStyle w:val="Normal"/>
        <w:spacing w:lineRule="auto" w:line="360" w:before="240" w:after="200"/>
        <w:ind w:left="2880" w:hanging="2880"/>
        <w:jc w:val="both"/>
        <w:rPr/>
      </w:pPr>
      <w:r>
        <w:rPr/>
        <w:tab/>
        <w:t>I used the term bid credit because in the research that I did following the introduction of the Vickrey process for ways to try to address this, there are established bidding mechanisms that use the term “bid credit,” where there are disadvantaged applicants trying to compete for the same assets. So I think it’s just nomenclat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ank you for that. I don’t see any other hands up so I'm going to continue with my second question. In terms of the ... And even some of us in the SubPro PDP working group grapple with this. With the Vickrey auction, the true definition of Vickrey auction is that the bids are submitted at the beginning of the auction, and they're sealed, and of course, the consequence would be the highest bidder would win but they’d only pay the second highest bid amount.</w:t>
      </w:r>
    </w:p>
    <w:p>
      <w:pPr>
        <w:pStyle w:val="Normal"/>
        <w:spacing w:lineRule="auto" w:line="360" w:before="240" w:after="200"/>
        <w:ind w:left="2880" w:hanging="2880"/>
        <w:jc w:val="both"/>
        <w:rPr/>
      </w:pPr>
      <w:r>
        <w:rPr/>
        <w:tab/>
        <w:t>Now, that is the true definition of Vickrey auction. There have been some proponents in the SubPro PDP working group which argued that because it may take a while to actually get to an auction because you have to go through evaluation and there could be a chance of private resolution or some form of resolution, withdrawal and so forth, so the timing of when the auction actually happens could possibly be some way down the line from when the bid was actually submitted. And because of that, time being a factor changes the business arguments for a bid, so that if you say you bid this year and the auction happens two years down the track, your assumptions, your business arguments all may have changed in that two-year period and therefore, your bid is no longer the correct value of the TLD that you have placed when you submitted it. What do you think of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We've had a little bit of a dilution of the actual meaning of Vickrey throughout our deliberations. As you said, a true Vickrey auction, you submit your application and you submit your bid at the same time. ICANN then collects everything and determines who’s in contention sets, but those contention sets are settled immediately based upon the results of the bidding. Whoever bids the highest is the winner of the contention set, and nearly everybody else can go home. You don’t have to evaluate all of the other applicants in the contention set because they don’t have a realistic chance of actually operating the TLD.</w:t>
      </w:r>
    </w:p>
    <w:p>
      <w:pPr>
        <w:pStyle w:val="Normal"/>
        <w:spacing w:lineRule="auto" w:line="360" w:before="240" w:after="200"/>
        <w:ind w:left="2880" w:hanging="2880"/>
        <w:jc w:val="both"/>
        <w:rPr/>
      </w:pPr>
      <w:r>
        <w:rPr/>
        <w:tab/>
        <w:t>Now, there is the potential for community priority evaluation changing that, so those small handful of contention sets may have to be put off to the side and we can figure out a way to address that. There could be objections that do impact that, and again, those small handful of contention sets could be put off to the side and a process developed for that.</w:t>
      </w:r>
    </w:p>
    <w:p>
      <w:pPr>
        <w:pStyle w:val="Normal"/>
        <w:spacing w:lineRule="auto" w:line="360" w:before="240" w:after="200"/>
        <w:ind w:left="2880" w:hanging="2880"/>
        <w:jc w:val="both"/>
        <w:rPr/>
      </w:pPr>
      <w:r>
        <w:rPr/>
        <w:tab/>
        <w:t>We have not gone into the details of how that could be handled, but what we've essentially done now is we've said it’s best not to use the term “Vickrey” for what is in the proposal because at least with the ICANN auction of last resort that’s in the draft final recommendations right now, that is simply a sealed bid second price auction. Those bids are submitted at a certain point in time, not necessarily right up front. There still is a question of whether or not you know who the other parties in your contention set are, because as we said, we know that can influence the outcome, and it certainly could open the door for collusive type activity where I'm portfolio applicant A and I see that portfolio applicant C has bid for six of the same 20 that I have and I can say, “hey, you win these three and I'll win these three and we split it up that way.” That’s the type of behavior we certainly need to prohibit and avoid as much as possible, because that gives the whole program a bad look to the outside world.</w:t>
      </w:r>
    </w:p>
    <w:p>
      <w:pPr>
        <w:pStyle w:val="Normal"/>
        <w:spacing w:lineRule="auto" w:line="360" w:before="240" w:after="200"/>
        <w:ind w:left="2880" w:hanging="2880"/>
        <w:jc w:val="both"/>
        <w:rPr/>
      </w:pPr>
      <w:r>
        <w:rPr/>
        <w:tab/>
        <w:t>So a pure Vickrey auction, as I said at the beginning, is a very elegant and clean solution with some tweaks because of the nature of this program, but right up front, it has a lot of efficiency that it essentially settles all the contention sets right away. The problem we as a group have is that the reason this report is so complicated, particularly around this area, is that there are groups that are insistent on having private resolution. And as a result of that, we have to put in place guard rails, procedures, and all these mechanisms to try and ensure that we do not have a repeat of the 2012 round, because if we do have that, if it actually does go into implementation, that’s just not going to look good for ICANN Org, ICANN community, and the new gTLD progr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anks for that. Seeing no other hands. It is a policy position that those who are involved in a contention set have to agree to a private auction for a private auction to take place. Say for example there are three applicants who are vying for the same string, and they’ve gone through all the evaluations and objections and they come to an auction. So all three have to agree to take it to a private auction. If a private party doesn’t agree, then it would go through an ICANN auction. So the difference between an ICANN auction and a private auction is with the ICANN auction, the proceeds go to ICANN. And when we say goes to ICANN, in effect it goes to ICANN in trust for the community to decide what to do with it, just like how the committee has done with the auction proceeds working group.</w:t>
      </w:r>
    </w:p>
    <w:p>
      <w:pPr>
        <w:pStyle w:val="Normal"/>
        <w:spacing w:lineRule="auto" w:line="360" w:before="240" w:after="200"/>
        <w:ind w:left="2880" w:hanging="2880"/>
        <w:jc w:val="both"/>
        <w:rPr/>
      </w:pPr>
      <w:r>
        <w:rPr/>
        <w:tab/>
        <w:t>There are some folks in the SubPro PDP working group that are totally against ICANN auctions because they claim that the money goes to ICANN, which I find quite hard to reconcile because it’s not actually ICANN, it’s ICANN Org held in trust for the community. But they much prefer that the proceeds get divvied up between the applicants themselves. So that is an issue that some of us have concern about because it’s a mechanism for getting paid off to participate in an auction.</w:t>
      </w:r>
    </w:p>
    <w:p>
      <w:pPr>
        <w:pStyle w:val="Normal"/>
        <w:spacing w:lineRule="auto" w:line="360" w:before="240" w:after="200"/>
        <w:ind w:left="2880" w:hanging="2880"/>
        <w:jc w:val="both"/>
        <w:rPr/>
      </w:pPr>
      <w:r>
        <w:rPr/>
        <w:tab/>
        <w:t>So if I were smart, I’d try to bid for a popular string and hope to get into a contention set, then put in a bid in any case without any intention of operating a TLD, and hope that I get paid out to withdraw, or paid out by a private resolution or a private auction of some sort. So that is the scenario that we’re trying to guard against. And because there is no consensus to ban private auctions, that scenario could still happen.</w:t>
      </w:r>
    </w:p>
    <w:p>
      <w:pPr>
        <w:pStyle w:val="Normal"/>
        <w:spacing w:lineRule="auto" w:line="360" w:before="240" w:after="200"/>
        <w:ind w:left="2880" w:hanging="2880"/>
        <w:jc w:val="both"/>
        <w:rPr/>
      </w:pPr>
      <w:r>
        <w:rPr/>
        <w:tab/>
        <w:t>We still haven't defined the guardrails. I personally have certain issues with the guardrails in the sense that they're not necessarily strong enough, but again, we’re getting pushback from parties to say that we can't regulate everything and so forth. So that’s one thing.</w:t>
      </w:r>
    </w:p>
    <w:p>
      <w:pPr>
        <w:pStyle w:val="Normal"/>
        <w:spacing w:lineRule="auto" w:line="360" w:before="240" w:after="200"/>
        <w:ind w:left="2880" w:hanging="2880"/>
        <w:jc w:val="both"/>
        <w:rPr/>
      </w:pPr>
      <w:r>
        <w:rPr/>
        <w:tab/>
        <w:t>The second thing is I also have difficulty with the actual timing of the auctions. Not so much the timing of when you put in the bid of the auction but when the auction actually takes place. It is difficult to fathom that all the auctions will take place at the same time, because as a prerequisite to getting to an auction, you have to go through the motions of evaluation and possibly objections.</w:t>
      </w:r>
    </w:p>
    <w:p>
      <w:pPr>
        <w:pStyle w:val="Normal"/>
        <w:spacing w:lineRule="auto" w:line="360" w:before="240" w:after="200"/>
        <w:ind w:left="2880" w:hanging="2880"/>
        <w:jc w:val="both"/>
        <w:rPr/>
      </w:pPr>
      <w:r>
        <w:rPr/>
        <w:tab/>
        <w:t>So those things are also subject to now challenges and appeals, therefore there isn't necessarily a fixed time by which you can say, “Yes, this will go to auction at such and such date,” because these [interlocked] things are happening. So in that respect, I find it challenging to still deal with the possibility of certain auctions happening before others and therefore giving parties to those auctions that are happening ahead of time or ones that are happening first and losing in those  auctions and therefore getting proceeds from those auctions to use for the other auctions that they're participating in.</w:t>
      </w:r>
    </w:p>
    <w:p>
      <w:pPr>
        <w:pStyle w:val="Normal"/>
        <w:spacing w:lineRule="auto" w:line="360" w:before="240" w:after="200"/>
        <w:ind w:left="2880" w:hanging="2880"/>
        <w:jc w:val="both"/>
        <w:rPr/>
      </w:pPr>
      <w:r>
        <w:rPr/>
        <w:tab/>
        <w:t>So that’s something that I have difficulty grappling with and trying to figure out how to overcome. I don't know whether you have any thoughts about that, J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Yeah, I do. Thanks, Justine. I think a way to sum up what you said is the group has tried to address the first board concern, which is folks applying for a TLD for the purposes of losing at auction. I should go back to something I said very early on, and that is we didn’t really anticipate that being a thing, but as somebody in the working group very succinctly said, now that it’s known, people will try it and try and do it multiple times. So the board is right to be concerned with this practice. We as a group tried to put in proposals that would address it. I agree with you, I think the proposed bona fide requirements are just lacking. They're not enforceable. As I said, it’s very difficult to prove lack of intent to operate a TLD. How do you do that? And the factors they have here, I just don’t think [inaudible].</w:t>
      </w:r>
    </w:p>
    <w:p>
      <w:pPr>
        <w:pStyle w:val="Normal"/>
        <w:spacing w:lineRule="auto" w:line="360" w:before="240" w:after="200"/>
        <w:ind w:left="2880" w:hanging="2880"/>
        <w:jc w:val="both"/>
        <w:rPr/>
      </w:pPr>
      <w:r>
        <w:rPr/>
        <w:tab/>
        <w:t>The very easiest way, as actually Jeff Neuman said, sort of in jest, but I think to try and make a point, easiest way to prevent this behavior is to ban private resolutions, full stop. It’s kind of harsh, but that is, if you don’t want all of this mess that’s on the screen and you want to cut the 360-page report down to 300 pages, ban all private resolutions. Anything that is under contention set goes to ICANN auction of last result unless a community priority evaluation designation. That is super clean and super elegant as well, but again, I don’t think that would carry the day with the group.</w:t>
      </w:r>
    </w:p>
    <w:p>
      <w:pPr>
        <w:pStyle w:val="Normal"/>
        <w:spacing w:lineRule="auto" w:line="360" w:before="240" w:after="200"/>
        <w:ind w:left="2880" w:hanging="2880"/>
        <w:jc w:val="both"/>
        <w:rPr/>
      </w:pPr>
      <w:r>
        <w:rPr/>
        <w:tab/>
        <w:t>To your second point, as currently drafted, I don’t believe there's anything in the draft report that addresses the board’s concern about rolling of proceeds from one auction to another. And I think I raised it a few times and I think that’s a glaring failure on our part, to not address that in some shape or form, particularly for the single applicants. I think that should be a major concer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is, Jim. Does anyone else have any questions? Otherwise, we might close on this topic and move on. Going once, going twice, sol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IM PRENDERGAST:</w:t>
        <w:tab/>
        <w:t>Wait, is this an auc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e’re attempting one on the call. Okay, well, all right, thank you very much, Jim, for your participation and for your insights and for your comments. I think we still have a lot of work to do on SubPro PDP working group. Yes, and we look forward to seeing if we can come up with a common position to take forward in the public comment and beyond. Okay, you're most welcome to stay on for the rest of the call, but feel free to leave if you have other engagements.</w:t>
      </w:r>
    </w:p>
    <w:p>
      <w:pPr>
        <w:pStyle w:val="Normal"/>
        <w:spacing w:lineRule="auto" w:line="360" w:before="240" w:after="200"/>
        <w:ind w:left="2880" w:hanging="2880"/>
        <w:jc w:val="both"/>
        <w:rPr/>
      </w:pPr>
      <w:r>
        <w:rPr/>
        <w:tab/>
        <w:t>Okay, shall we move on to applications assessed in rounds? We stopped at slide four last week, so if we can continue with slide five, Okay, the implementation guidance 3.4, in essence, if I can just focus on the impact, the red box, this particular implementation guidance tries to provide reasonably exhaustive scenarios for dealing with applications that are marked “do not proceed” and “not approved.” The context of this is in the last round, there wasn’t necessarily a clear-cut mechanism for discarding applications that had no chance of proceeding. So what ended up being the case is that we have some kind of phantom applications hanging around the system which the applicants refused to withdraw and we have no policy mechanism to tell them to go away, in effect.</w:t>
      </w:r>
    </w:p>
    <w:p>
      <w:pPr>
        <w:pStyle w:val="Normal"/>
        <w:spacing w:lineRule="auto" w:line="360" w:before="240" w:after="200"/>
        <w:ind w:left="2880" w:hanging="2880"/>
        <w:jc w:val="both"/>
        <w:rPr/>
      </w:pPr>
      <w:r>
        <w:rPr/>
        <w:tab/>
        <w:t>So this is an attempt to try and clear up that mess for the subsequent procedures anyway. We can't do anything about what has happened because subsequent procedures deals with the next round, not the 2012 round or anything to do with what's happened in the 2012 round, but the idea is we learn from things that happened in the past round and try to provide for mechanisms to avoid such occurrences again in the next round.</w:t>
      </w:r>
    </w:p>
    <w:p>
      <w:pPr>
        <w:pStyle w:val="Normal"/>
        <w:spacing w:lineRule="auto" w:line="360" w:before="240" w:after="200"/>
        <w:ind w:left="2880" w:hanging="2880"/>
        <w:jc w:val="both"/>
        <w:rPr/>
      </w:pPr>
      <w:r>
        <w:rPr/>
        <w:tab/>
        <w:t xml:space="preserve">Okay, in terms of applications that have been marked as “will not proceed,” the idea is there would be a cutoff when any recourse, avenue or time limit has been exhausted. So it’s a bit like putting on a time limit by which an applicant can continue to challenge or file appeals and so forth, but we set a time limit to when those things have to stop so that we have some finality to whether the application can proceed or not, because the idea is if the application cannot proceed after a certain time limit, then that particular string to which the application is made would be possibly made available in the next round. If this particular string is maintained in the system and can't go anywhere, then it blocks anyone else form being able to apply for that string. So that’s something that we’re trying to rectify. </w:t>
      </w:r>
    </w:p>
    <w:p>
      <w:pPr>
        <w:pStyle w:val="Normal"/>
        <w:spacing w:lineRule="auto" w:line="360" w:before="240" w:after="200"/>
        <w:ind w:left="2880" w:hanging="2880"/>
        <w:jc w:val="both"/>
        <w:rPr/>
      </w:pPr>
      <w:r>
        <w:rPr/>
        <w:tab/>
        <w:t>With strings that are designated as not approved, again, the idea is to try and set some time limit, or if, say, with a PDP process, new policy comes into place which would have allowed that string or that application to have been approved, then there could be room for that applicant or that application to still continue on, subject to the applicant agreeing to abide by the new policy that comes into place which allows the application to proceed.</w:t>
      </w:r>
    </w:p>
    <w:p>
      <w:pPr>
        <w:pStyle w:val="Normal"/>
        <w:spacing w:lineRule="auto" w:line="360" w:before="240" w:after="200"/>
        <w:ind w:left="2880" w:hanging="2880"/>
        <w:jc w:val="both"/>
        <w:rPr/>
      </w:pPr>
      <w:r>
        <w:rPr/>
        <w:tab/>
        <w:t>Okay, and as I said, these things are necessary in order to avoid having applications that otherwise will not proceed or be approved being stuck in the system in perpetuity. And also, in terms of the .brand TLDs, there is a provision now that if a registry operator has terminated its RA for a .brand TLD and the TLD has not been reassigned to a different RO, then based on the Specification 13 of the registry agreement, then after two years have lapsed following the expiration of the RA, then the string becomes available again for application in the subsequent round.</w:t>
      </w:r>
    </w:p>
    <w:p>
      <w:pPr>
        <w:pStyle w:val="Normal"/>
        <w:spacing w:lineRule="auto" w:line="360" w:before="240" w:after="200"/>
        <w:ind w:left="2880" w:hanging="2880"/>
        <w:jc w:val="both"/>
        <w:rPr/>
      </w:pPr>
      <w:r>
        <w:rPr/>
        <w:tab/>
        <w:t>I hope that’s clear. Does anyone have any concerns about what I've just explained? Seeing none, no hands, I shall assume that nobody has issues with this implementation guidance 3.4. So moving on to the set of recommendations 3.5, 3.6 and 3.7, let’s take them one by one. So 3.5 basically provides that ICANN should use rounds to administer the program in absence of any other policy, and only GNSO council or ICANN board can pause the program, suspend it. Otherwise, the procedures are expected to proceed at predictable, regularly occurring intervals.</w:t>
      </w:r>
    </w:p>
    <w:p>
      <w:pPr>
        <w:pStyle w:val="Normal"/>
        <w:spacing w:lineRule="auto" w:line="360" w:before="240" w:after="200"/>
        <w:ind w:left="2880" w:hanging="2880"/>
        <w:jc w:val="both"/>
        <w:rPr/>
      </w:pPr>
      <w:r>
        <w:rPr/>
        <w:tab/>
        <w:t>Now, this means that in principle, the indeterminable periods of review, it doesn’t come into play because the idea is what it’s trying to suggest is that the rounds will proceed and not be interrupted by reviews. So I'm not sure whether we are supportive of such a stance. I would love to have some comments on that point. And related to that is recommendation 3.6 which clearly says that future reviews such as the CCT reviews and/or PDP must not stop or delay subsequent rounds. The idea is to have CCT review running concurrently with a round so that there is not interruption so to speak.</w:t>
      </w:r>
    </w:p>
    <w:p>
      <w:pPr>
        <w:pStyle w:val="Normal"/>
        <w:spacing w:lineRule="auto" w:line="360" w:before="240" w:after="200"/>
        <w:ind w:left="2880" w:hanging="2880"/>
        <w:jc w:val="both"/>
        <w:rPr/>
      </w:pPr>
      <w:r>
        <w:rPr/>
        <w:tab/>
        <w:t>So those, 3.5 and 3.6 sort of go hand in hand, and they have the impact of the rounds not being stopped by reviews or PDP. So if people have concerns about that, please raise them in chat or please raise your hand. Recommendation 3.7 just basically says that if there is a review or a PDP, the outputs of that comes to a reasonable material impact or causes a material impact, then that impact won't come into play until the subsequent round after the ICANN board has adopted the recommendation.</w:t>
      </w:r>
    </w:p>
    <w:p>
      <w:pPr>
        <w:pStyle w:val="Normal"/>
        <w:spacing w:lineRule="auto" w:line="360" w:before="240" w:after="200"/>
        <w:ind w:left="2880" w:hanging="2880"/>
        <w:jc w:val="both"/>
        <w:rPr/>
      </w:pPr>
      <w:r>
        <w:rPr/>
        <w:tab/>
        <w:t>No one has issues about 3.5 and 3.6, we’re quite happy to have things run concurrent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Justine, we hav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All right. Okay. Sorry. Marita,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Hi. I have an issue with anything that turns the business of having rounds into a perpetual motion machine, and I don't know if this does that. I'm trying to really understand or figure it out, that rounds should carry on, keep on going when reviews are going on, talking about the impact of those rounds. I think that’s problematic if I'm understanding it correctly. I think that really, one thing should be a round is a round, should be finished, should be reviewed, see how it went, what went wrong, and then go back into another round if that’s what's determined. So if this prevents that, I think that’s a proble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ank you, Marita. We can always interpret what we understand these two recommendations to mean and state our position on those. Alan,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In regard to Marita’s comment, this recommendation explicitly says that what she wants will not happen, and this is the remedy for what is seen to be a problem by many, that there was a 2002 round and the next one will probably be in 2023 or something like that at best, which is 11 years or whatever between rounds, is not deemed what some people will think is optimal. So if indeed we as a group object to not having an evaluation before another round goes forward, then this is something we need to object to.</w:t>
      </w:r>
    </w:p>
    <w:p>
      <w:pPr>
        <w:pStyle w:val="Normal"/>
        <w:spacing w:lineRule="auto" w:line="360" w:before="240" w:after="200"/>
        <w:ind w:left="2880" w:hanging="2880"/>
        <w:jc w:val="both"/>
        <w:rPr/>
      </w:pPr>
      <w:r>
        <w:rPr/>
        <w:tab/>
        <w:t>That being said, the prohibition against a review or a PDP stopping the round process, I believe, can be altered because the GNSO or the board can stop rounds. So, should the GNSO feel that the PDP that’s going to go on will make enough changes that it shouldn’t proceed with another round before the PDP completes, or should the board feel that either reviews or a PDP are necessary before a round continues, I believe there's no conflict. I believe that the rule saying they can halt things isn't negated by this recommendation. So Justine, perhaps you can comment on that, but since we have the ability of stopping the process via either the board or the GNSO, I think we have the safeguard. We don’t have what Marita wants, but I don’t think there's any way that that’s going to be salable in the PDP as a who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Alan. I'll just comment on that. if you read 3.5 and 3.6 together, then what you say is actually what it says, that 3.6 would still be subject to any suspension taken by the GNSO council or the ICANN board. Olivier,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 a quick comment. I wouldn’t mind if it explicitly said that as opposed to we have to assume what the order of precedence 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Noted.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Justine. That’s exactly what I was going to mention. I think we should not assume anything about the board or the GNSO being able to stop rounds, because I know what it’s like to stop something in ICANN. you will then be asked, “Well, you need to have a valid reason for stopping it.” And the bar will be set at such a level that it might be very hard to stop another round if things start going wrong. And usually, often what happens is the GNSO takes action to start a PDP, to say, “Well, we need to do a PDP on this. If we’re going to make a change, we need to do a PDP.” And just this statement saying, “PDPs must not stop or delay subsequent rounds,” I don't know.</w:t>
      </w:r>
    </w:p>
    <w:p>
      <w:pPr>
        <w:pStyle w:val="Normal"/>
        <w:spacing w:lineRule="auto" w:line="360" w:before="240" w:after="200"/>
        <w:ind w:left="2880" w:hanging="2880"/>
        <w:jc w:val="both"/>
        <w:rPr/>
      </w:pPr>
      <w:r>
        <w:rPr/>
        <w:tab/>
        <w:t>Like Marita says, I’d say I find it unwise to think that we’re going to launch a perpetual motion machine and that the basic standard thing, the default is for another round to take place, especially since in the first round, we've been so careful about the impacts not only on the market but on end users and the impact on stability and security, that now what we’re effectively saying here in 3.6 is well, you know, we just want to get the subsequent rounds as quickly as possible. I don’t think it’s a wise thing to give a green light to, and whilst I understand that there's some trepidation in the aisles about having had 11 years since the last round and potentially the next round, which for some is a lifetime, it’s just how things go if you want to have what I think is the most important thing here, a stable D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Olivier. Marita, you have the last word and then we’ll move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Agreeing with Olivier, but at a very minimum, it shouldn’t be only the board and the GNSO council who gets to say whether or not there's going to be a reevaluation. I think the rest of the community should be able to chime in and be involved in that particular decision. So that seems to be too restrictive if it’s going to stay that way. So I prefer to even be more vocal about making sure that the rounds are reviewed before another one goes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We can craft something to that effect, except that, just a point. This particular program is under the purview of GNSO, so whether you agree with me or not, it is rightfully only the GNSO council which can suspend it, and because any program has to receive the approval of the boar before it can proceed, that’s also a secondary stopgap for the board to suspend it. We may have to end up, as ALAC, lobbying the board for example based on solid grounds as to why it should be suspended, and then the board has to take a decision on that.</w:t>
      </w:r>
    </w:p>
    <w:p>
      <w:pPr>
        <w:pStyle w:val="Normal"/>
        <w:spacing w:lineRule="auto" w:line="360" w:before="240" w:after="200"/>
        <w:ind w:left="2880" w:hanging="2880"/>
        <w:jc w:val="both"/>
        <w:rPr/>
      </w:pPr>
      <w:r>
        <w:rPr/>
        <w:tab/>
        <w:t>All right, thank you for that. So moving on to the next topic, different TLD types, slide seven. Recommendation 4.1 is, the way I see it consistent with our prior support expressed for existing categories of types, strings and application type, string type and applicant type to remain, such as standard application versus community-based TLDs, geo TLDs, .brand TLDs, and then TLDs which are applied for intergovernmental organizations or governments.</w:t>
      </w:r>
    </w:p>
    <w:p>
      <w:pPr>
        <w:pStyle w:val="Normal"/>
        <w:spacing w:lineRule="auto" w:line="360" w:before="240" w:after="200"/>
        <w:ind w:left="2880" w:hanging="2880"/>
        <w:jc w:val="both"/>
        <w:rPr/>
      </w:pPr>
      <w:r>
        <w:rPr/>
        <w:tab/>
        <w:t>So you see on the left, that is the way it’s set up. You distinguish by different application type or string type or applicant type. And the reason for making it clear like this is so that there is a basis for differential treatment of applications based on the application type or string type or applicant type. As you see, for example, with the community-based application, the differentiation would be that the applicant would be subjected to additional and different application questions. They will also be subjected to CPE if they choose to, and they will be subject to different contractual requirements. So that is an example of differentiation and the rest of the examples are provided in that three-column space.</w:t>
      </w:r>
    </w:p>
    <w:p>
      <w:pPr>
        <w:pStyle w:val="Normal"/>
        <w:spacing w:lineRule="auto" w:line="360" w:before="240" w:after="200"/>
        <w:ind w:left="2880" w:hanging="2880"/>
        <w:jc w:val="both"/>
        <w:rPr/>
      </w:pPr>
      <w:r>
        <w:rPr/>
        <w:tab/>
        <w:t>Recommendation 4.2 basically says that apart from what you see in the three-column space, there isn't any need or benefit to add to those categories. But there could be in exceptional circumstances. Okay, and implementation guidance 4.3 basically says that if a prevailing application process or base registry agreement has something that impedes an otherwise allowable TLD application, then there should be some kind of predictable community process by which potential changes can be considered.</w:t>
      </w:r>
    </w:p>
    <w:p>
      <w:pPr>
        <w:pStyle w:val="Normal"/>
        <w:spacing w:lineRule="auto" w:line="360" w:before="240" w:after="200"/>
        <w:ind w:left="2880" w:hanging="2880"/>
        <w:jc w:val="both"/>
        <w:rPr/>
      </w:pPr>
      <w:r>
        <w:rPr/>
        <w:tab/>
        <w:t xml:space="preserve">I think this is reasonable because of the fact that it says it would be subject to predictable community process, so the community would be involved in finding a resolution to this impediment anyway. And we also have safeguards in place in the sense that any changes contemplated would follow the predictability model or predictability framework, and also, if it were to deal with exemptions to certain prohibitions of the base registry agreement, then there are already existing procedures for that. So unless anyone has concerns about any of these, recommendation 4.2, 4.1 or implementation guidance 4.3, then I shall move on. </w:t>
      </w:r>
    </w:p>
    <w:p>
      <w:pPr>
        <w:pStyle w:val="Normal"/>
        <w:spacing w:lineRule="auto" w:line="360" w:before="240" w:after="200"/>
        <w:ind w:left="2880" w:hanging="2880"/>
        <w:jc w:val="both"/>
        <w:rPr/>
      </w:pPr>
      <w:r>
        <w:rPr/>
        <w:tab/>
        <w:t>Some of these are quite straightforward and reasonable, but I decided that it should be at least presented to CPWG so that you are aware of such things that are happening and can have an opportunity to express any doubts or any concerns about them if there were. So, seeing no hands and no comments, let’s move on to application queueing, next slide.</w:t>
      </w:r>
    </w:p>
    <w:p>
      <w:pPr>
        <w:pStyle w:val="Normal"/>
        <w:spacing w:lineRule="auto" w:line="360" w:before="240" w:after="200"/>
        <w:ind w:left="2880" w:hanging="2880"/>
        <w:jc w:val="both"/>
        <w:rPr/>
      </w:pPr>
      <w:r>
        <w:rPr/>
        <w:tab/>
        <w:t>The application queueing recommendations is, well, I decided to raise them anyways for the attention of CPWG because they have to do with IDNs. And the composite effect of all these sets of affirmation recommendation, implementation guidance, is that there will be some kind of prioritization for IDN applications in the processing stage. Basically, in the last round—and I believe the concept will be taken forward in subsequent procedures—is that applicants can pay a small fee to get a ticket to prioritize their application for processing.</w:t>
      </w:r>
    </w:p>
    <w:p>
      <w:pPr>
        <w:pStyle w:val="Normal"/>
        <w:spacing w:lineRule="auto" w:line="360" w:before="240" w:after="200"/>
        <w:ind w:left="2880" w:hanging="2880"/>
        <w:jc w:val="both"/>
        <w:rPr/>
      </w:pPr>
      <w:r>
        <w:rPr/>
        <w:tab/>
        <w:t>But amidst that ticketing system, there is also allowance for additional priority to be given to IDN applications. And there is a formula that’s stated in the report which I didn't reproduce because it’s just too complicated. But in essence, what it attempts to do is out of a quota of, say, 500 applications to be processed in one round or one group, there will be a certain amount of that group of 500 that has to be IDN applications.</w:t>
      </w:r>
    </w:p>
    <w:p>
      <w:pPr>
        <w:pStyle w:val="Normal"/>
        <w:spacing w:lineRule="auto" w:line="360" w:before="240" w:after="200"/>
        <w:ind w:left="2880" w:hanging="2880"/>
        <w:jc w:val="both"/>
        <w:rPr/>
      </w:pPr>
      <w:r>
        <w:rPr/>
        <w:tab/>
        <w:t>And it’s staggered, so basically, even if an IDN applicant doesn’t buy a ticket for prioritization, they will still somehow be prioritized in a secondary [way.] So I kind of think it’s fair and reasonable, and the net effect is that there will be some kind prioritization given to IDN applications to be processed first. So, any concerns about this? If you want to know more about how the formula works, then please go ahead and read the draft final report.</w:t>
      </w:r>
    </w:p>
    <w:p>
      <w:pPr>
        <w:pStyle w:val="Normal"/>
        <w:spacing w:lineRule="auto" w:line="360" w:before="240" w:after="200"/>
        <w:ind w:left="2880" w:hanging="2880"/>
        <w:jc w:val="both"/>
        <w:rPr/>
      </w:pPr>
      <w:r>
        <w:rPr/>
        <w:tab/>
        <w:t>Let’s move on to predictability framework. We have 15 minutes left, or less. If somebody wants to stop me ahead of time, that’s fine too, but I'm just going to push through. Okay, predictability is a new topic, and it comes with two aspects. One is the predictability framework and the other one is the Standing Predictability Implementation Review Team or SPIRT.</w:t>
      </w:r>
    </w:p>
    <w:p>
      <w:pPr>
        <w:pStyle w:val="Normal"/>
        <w:spacing w:lineRule="auto" w:line="360" w:before="240" w:after="200"/>
        <w:ind w:left="2880" w:hanging="2880"/>
        <w:jc w:val="both"/>
        <w:rPr/>
      </w:pPr>
      <w:r>
        <w:rPr/>
        <w:tab/>
        <w:t>Okay, so the reason for having this topic is, to recap, there were significant changes to introduce after the 2012 program was launched. Examples of this would be the digital [inaudible] prioritization issues, name collisions, changes to the registry agreement, and also, introduction of public interest commitments.</w:t>
      </w:r>
    </w:p>
    <w:p>
      <w:pPr>
        <w:pStyle w:val="Normal"/>
        <w:spacing w:lineRule="auto" w:line="360" w:before="240" w:after="200"/>
        <w:ind w:left="2880" w:hanging="2880"/>
        <w:jc w:val="both"/>
        <w:rPr/>
      </w:pPr>
      <w:r>
        <w:rPr/>
        <w:tab/>
        <w:t>So all these elements added to unpredictability, and they were basically either not foreseen or not thought of when the AGB 2012 was approved, and obviously, we all work better with hindsight. So the idea is—and for the 2012 round, there wasn’t a mechanism in place to properly deal with all these changes that were needed or introduced to address issues that cropped up for the 2012 round.</w:t>
      </w:r>
    </w:p>
    <w:p>
      <w:pPr>
        <w:pStyle w:val="Normal"/>
        <w:spacing w:lineRule="auto" w:line="360" w:before="240" w:after="200"/>
        <w:ind w:left="2880" w:hanging="2880"/>
        <w:jc w:val="both"/>
        <w:rPr/>
      </w:pPr>
      <w:r>
        <w:rPr/>
        <w:tab/>
        <w:t>So moving ahead, we’re trying to introduce that particular mechanism that was missing in the last round. So the question was actually asked in the earlier public comment whether there should be a new predictability framework, and a majority indicated support so the answer was yes to that question, therefore, there is now recommendations drafted to answer the question of how should changes to the program be introduced to address unanticipated issues after the AGB is approved.</w:t>
      </w:r>
    </w:p>
    <w:p>
      <w:pPr>
        <w:pStyle w:val="Normal"/>
        <w:spacing w:lineRule="auto" w:line="360" w:before="240" w:after="200"/>
        <w:ind w:left="2880" w:hanging="2880"/>
        <w:jc w:val="both"/>
        <w:rPr/>
      </w:pPr>
      <w:r>
        <w:rPr/>
        <w:tab/>
        <w:t>And some of the aspects of the policy goals that are important is that this predictability framework is intended to guide mitigation mechanism selection. What does that mean? We’ll come to that later on when we see the table. And importantly, the predictability framework [inaudible] is structured to complement existing GNSO processes and procedures. So the framework itself does not substitute, it  does not replace or supplant any of GNSO council’s decision-making authority. And in fact, the SPIRT Is designed to just be an advisory board and not necessarily a decision making body.</w:t>
      </w:r>
    </w:p>
    <w:p>
      <w:pPr>
        <w:pStyle w:val="Normal"/>
        <w:spacing w:lineRule="auto" w:line="360" w:before="240" w:after="200"/>
        <w:ind w:left="2880" w:hanging="2880"/>
        <w:jc w:val="both"/>
        <w:rPr/>
      </w:pPr>
      <w:r>
        <w:rPr/>
        <w:tab/>
        <w:t>Moving on to the next slide, just to highlight a couple of things that are captured within the ALAC [existing] positions. We did support the concept of the predictability framework and a standing IRT to resolve issues post-AGB approval. That’s something that we kind of did agree to earlier on. But obviously, with caveats for getting more details as to what we are actually going to agree to. So it’s a pro forma support.</w:t>
      </w:r>
    </w:p>
    <w:p>
      <w:pPr>
        <w:pStyle w:val="Normal"/>
        <w:spacing w:lineRule="auto" w:line="360" w:before="240" w:after="200"/>
        <w:ind w:left="2880" w:hanging="2880"/>
        <w:jc w:val="both"/>
        <w:rPr/>
      </w:pPr>
      <w:r>
        <w:rPr/>
        <w:tab/>
        <w:t>The important things that I think we still need to be concerned about is—and to consider whether the proposed recommendations actually address our positions—that the need for predictability must also be considered from Internet end users’ point of view. So more often than not, the internet end users’ point of view is missing or not explicitly considered for whatever reason. It could be that the composition of the team that’s looking into it may not necessarily have a large number of At-Large people or consider things from an internet end user point of view or they are representing contracted parties so therefore, they have certain interests that they place ahead of Internet end users.</w:t>
      </w:r>
    </w:p>
    <w:p>
      <w:pPr>
        <w:pStyle w:val="Normal"/>
        <w:spacing w:lineRule="auto" w:line="360" w:before="240" w:after="200"/>
        <w:ind w:left="2880" w:hanging="2880"/>
        <w:jc w:val="both"/>
        <w:rPr/>
      </w:pPr>
      <w:r>
        <w:rPr/>
        <w:tab/>
        <w:t>So the Internet end users’ point of view is important, and in terms of—we need to know or we need to have expectations as to the gTLD from application to post-delegation. And we also indicated a belief that whatever the standing IRT that comes into play must include one or more people considering the program from an end user’s perspective. So again, end users’ perspective is important.</w:t>
      </w:r>
    </w:p>
    <w:p>
      <w:pPr>
        <w:pStyle w:val="Normal"/>
        <w:spacing w:lineRule="auto" w:line="360" w:before="240" w:after="200"/>
        <w:ind w:left="2880" w:hanging="2880"/>
        <w:jc w:val="both"/>
        <w:rPr/>
      </w:pPr>
      <w:r>
        <w:rPr/>
        <w:tab/>
        <w:t>The next two, we shall just keep in mind when we look at the actual framework. Moving on to slide four, this is a whole bunch of text. Unfortunately, there's no way to really cut down any more. I'm just going to highlight and speak to the bits that are underlined because those are the ones that really deserve some attention.</w:t>
      </w:r>
    </w:p>
    <w:p>
      <w:pPr>
        <w:pStyle w:val="Normal"/>
        <w:spacing w:lineRule="auto" w:line="360" w:before="240" w:after="200"/>
        <w:ind w:left="2880" w:hanging="2880"/>
        <w:jc w:val="both"/>
        <w:rPr/>
      </w:pPr>
      <w:r>
        <w:rPr/>
        <w:tab/>
        <w:t>Looking at recommendation 2.1, the idea behind the predictability framework is to have predictable, transparent and fair processes and procedures in place to deal with issues that CROP up after the AGB has been approved.</w:t>
      </w:r>
    </w:p>
    <w:p>
      <w:pPr>
        <w:pStyle w:val="Normal"/>
        <w:spacing w:lineRule="auto" w:line="360" w:before="240" w:after="200"/>
        <w:ind w:left="2880" w:hanging="2880"/>
        <w:jc w:val="both"/>
        <w:rPr/>
      </w:pPr>
      <w:r>
        <w:rPr/>
        <w:tab/>
        <w:t>So the outcome of the recommendations is that there is a predictability framework and it’s contained in Annex F. The links to Annex F, if you want to view it, is on the agenda Wiki page, and there's a summary of Annex E. Did I say Annex F? I mean Annex E. The summary of Annex E comes in the later part of this presentation. I'm going to pause for a while, and because I see Alan’s hand up. Alan, did you want to ask a question or say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s. On the previous slide, you're referring to the fact that the predictability framework has to factor in end user concerns. And I have two comments on that. number one is, how does one in this operational process actually identify what end user concerns might be with any given issue? That’s number one. And number two, I'll point out that a significant part of the GNSO council believes that end users are registrants. So as we go forward, if we use the term “end user,” I think we have to be really careful that we identify what we mean, because it is prone to being misinterpreted by certain group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Fair enough. So we should be saying things like non-registrant Internet end us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ell, I'm not sure that non-registrant is—I'm not sure we want to exclude the registrants. I think we need to make sure we’re looking at the billions, not the hundreds of thousands. S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Agreed. So we have to find a proper way of describing the billions and not the hundred thousands of individual Internet end users. Okay, fine, we will take that offline, but point noted. How do we factor this point of view in? Well, that’s something that [inaudible] see how to participate in th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UNIDENTIFIED MALE:</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m sorry, who’s speaking? Okay. So I was saying that whatever point of view that At-Large wants to put forward to ensure that it’s considered within the predictability model may have to come via At</w:t>
        <w:noBreakHyphen/>
        <w:t>Large participation in the spirit. So we’ll come to that in a bit.</w:t>
      </w:r>
    </w:p>
    <w:p>
      <w:pPr>
        <w:pStyle w:val="Normal"/>
        <w:spacing w:lineRule="auto" w:line="360" w:before="240" w:after="200"/>
        <w:ind w:left="2880" w:hanging="2880"/>
        <w:jc w:val="both"/>
        <w:rPr/>
      </w:pPr>
      <w:r>
        <w:rPr/>
        <w:tab/>
        <w:t>I have four minutes left. Time check, is there anything that I need to stop for? Because I believe Yrjö had something or there was an AOB.</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s, Yjrö needs some time. We can skip the policy comments update because there's nothing more pressing than this going on. But Yrjö did want some time at the e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We just need five minutes for AOB, but we’re actually finding out if we can actually overrun by a few minutes as well. So please just continue quickly and then we’ll let you know when we need to sto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 moving on to the fourth bullet, as I said, the SPIRT team is meant to be an advisory body. It’s responsible for reviewing potential issues related to the program, to conduct analysis using the framework and then to recommend process and mechanism that should be followed to address issues. So again, to stress, it doesn’t make any of the decisions, it only makes recommendations or provide guidance as to how an issue should be addressed.</w:t>
      </w:r>
    </w:p>
    <w:p>
      <w:pPr>
        <w:pStyle w:val="Normal"/>
        <w:spacing w:lineRule="auto" w:line="360" w:before="240" w:after="200"/>
        <w:ind w:left="2880" w:hanging="2880"/>
        <w:jc w:val="both"/>
        <w:rPr/>
      </w:pPr>
      <w:r>
        <w:rPr/>
        <w:tab/>
        <w:t>And moving on to implementation guidance 2.3 on the right-hand side, the idea is the SPIRT team is still under the purview of the GNSO council, so GNSO council will be kept informed of things that the SPIRT team gets up to, and also, any changes that are recommended and implemented will be recorded in the change log somehow, or some kind change log anyway, and the point is that interested parties should be able to subscribe to the change log in order to keep up to date with any changes that have been made.</w:t>
      </w:r>
    </w:p>
    <w:p>
      <w:pPr>
        <w:pStyle w:val="Normal"/>
        <w:spacing w:lineRule="auto" w:line="360" w:before="240" w:after="200"/>
        <w:ind w:left="2880" w:hanging="2880"/>
        <w:jc w:val="both"/>
        <w:rPr/>
      </w:pPr>
      <w:r>
        <w:rPr/>
        <w:tab/>
        <w:t>And recommendation 2.4, the point is that if there were any changes that were implemented that had significant impact on an applicant, then the applicant should be afforded an opportunity to withdraw the application, because if they find that they're too disadvantaged because of the change in policy that affects their application, then they may choose to cut their losses and just withdraw their application and get some refund.</w:t>
      </w:r>
    </w:p>
    <w:p>
      <w:pPr>
        <w:pStyle w:val="Normal"/>
        <w:spacing w:lineRule="auto" w:line="360" w:before="240" w:after="200"/>
        <w:ind w:left="2880" w:hanging="2880"/>
        <w:jc w:val="both"/>
        <w:rPr/>
      </w:pPr>
      <w:r>
        <w:rPr/>
        <w:tab/>
        <w:t>The rest of it, slides five and six lay out the types of changes or the categories of changes that we possibly see could come up, and whether the SPIRT team is involved in reviewing those and coming up with recommendations or advice as to how to deal with them. and the process is indicated on the far-right column. So I don’t propose to go into detail, I think it’s better if people have a quick read of this and raise any concerns that they may have on the list or to me directly if they choose to.</w:t>
      </w:r>
    </w:p>
    <w:p>
      <w:pPr>
        <w:pStyle w:val="Normal"/>
        <w:spacing w:lineRule="auto" w:line="360" w:before="240" w:after="200"/>
        <w:ind w:left="2880" w:hanging="2880"/>
        <w:jc w:val="both"/>
        <w:rPr/>
      </w:pPr>
      <w:r>
        <w:rPr/>
        <w:tab/>
        <w:t>Moving on to slide seven, I just want to touch on the SPIRT team itself. The important things to note about the SPIRT team is that it is open to volunteers, so it’s open to anyone who wants to volunteer. Earlier on, there was talk about keeping the SPIRT team small, closed, and possibly populated by certain people from certain stakeholder groups because it’s to do with the program, but there were others who argued against that, so therefore, the recommendation has now turned into making it open. So anyone is free to volunteer to respond to a call for volunteers, but bear in mind that you need to take into consideration that there are certain areas of expertise to be valuable or to be able to contribute somewhat to the work of the SPIRT team.</w:t>
      </w:r>
    </w:p>
    <w:p>
      <w:pPr>
        <w:pStyle w:val="Normal"/>
        <w:spacing w:lineRule="auto" w:line="360" w:before="240" w:after="200"/>
        <w:ind w:left="2880" w:hanging="2880"/>
        <w:jc w:val="both"/>
        <w:rPr/>
      </w:pPr>
      <w:r>
        <w:rPr/>
        <w:tab/>
        <w:t>There is also the provision that composition of SPIRT must be balanced among stakeholder groups if possible. Obviously, there's always a proviso there. Moving on to composition of SPIRT, as I said, again, it’s open to all interested parties, and the point here is that if, say for example, ALAC chooses to appoint somebody or one or two or more people to the SPIRT team as reps of ALAC, they can do so, but they don’t need to do so, so anyone from At-Large can join and represent just At-Large or themselves. They don’t necessarily represent ALAC.</w:t>
      </w:r>
    </w:p>
    <w:p>
      <w:pPr>
        <w:pStyle w:val="Normal"/>
        <w:spacing w:lineRule="auto" w:line="360" w:before="240" w:after="200"/>
        <w:ind w:left="2880" w:hanging="2880"/>
        <w:jc w:val="both"/>
        <w:rPr/>
      </w:pPr>
      <w:r>
        <w:rPr/>
        <w:tab/>
        <w:t>And the participation will be subject to the new rules of engagement, and the members would be expected to submit a statement of participation. And the statement of participation is basically a standard GNSO statement of interest but with additional information required to declare an interest or conflict. So for example, if you happen to work for a registry operator that has applied for a string and you're impacted and your employer is impacted by a change, then obviously, you have a direct interest in that, and therefore you have to declare it, and then conflict resolution comes into play.</w:t>
      </w:r>
    </w:p>
    <w:p>
      <w:pPr>
        <w:pStyle w:val="Normal"/>
        <w:spacing w:lineRule="auto" w:line="360" w:before="240" w:after="200"/>
        <w:ind w:left="2880" w:hanging="2880"/>
        <w:jc w:val="both"/>
        <w:rPr/>
      </w:pPr>
      <w:r>
        <w:rPr/>
        <w:tab/>
        <w:t>The reason why it’s important is because we also did discuss the feasibility and the desirability of having impacted applicants be part of SPIRT so that we hear firsthand what are the issues and how possibly we could overcome them. So there is likely going to be people that have an interest or financial interest and so forth.</w:t>
      </w:r>
    </w:p>
    <w:p>
      <w:pPr>
        <w:pStyle w:val="Normal"/>
        <w:spacing w:lineRule="auto" w:line="360" w:before="240" w:after="200"/>
        <w:ind w:left="2880" w:hanging="2880"/>
        <w:jc w:val="both"/>
        <w:rPr/>
      </w:pPr>
      <w:r>
        <w:rPr/>
        <w:tab/>
        <w:t>The role of SPIRT, so how you submit an issue to SPIRT for consideration is only by three ways: either through ICANN board, ICANN Org, or GNSO council. So there are only three avenues by which SPIRT will receive issues to be considered. There are reasons for this, basically along the lines of, number one, it’s GNSO purview area, number two, we don’t want SPIRT to be subjected to lobbying by anyone outside of these three parties, so the idea is if you have a grievance, you have to approach any of these three parties to voice your grievance and submit an issue through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Justine, we’re going to lose our captioner, so we’re going to have to  draw to a close and give Yrjö his few minutes now, because even though we have the interpreters still, we’re losing the caption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We have lost our captioner, actually, yes, and we do have to continue—I think because we only have a small extension, I think we can continue next week with you. Is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I actually have two more slides only. But no worries, we can pick it up aga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ah, unfortunately, we’re four minutes beyond the end of the call and we've got just a ten-minute extension. And Yrjö Lansipuro needs five more minutes just now. So it’s always running out of time, but thank you so much for having taken us through so much today. It’s been quite a trip. Well done. Great work, and thanks for having brought in Jim Prendergast who’s taken us through some further insights on subsequent procedures.</w:t>
      </w:r>
    </w:p>
    <w:p>
      <w:pPr>
        <w:pStyle w:val="Normal"/>
        <w:spacing w:lineRule="auto" w:line="360" w:before="240" w:after="200"/>
        <w:ind w:left="2880" w:hanging="2880"/>
        <w:jc w:val="both"/>
        <w:rPr/>
      </w:pPr>
      <w:r>
        <w:rPr/>
        <w:tab/>
        <w:t>Now, the next agenda item is the policy comment updates. Jonathan and Evin, did you have something to say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 we can just go ahead and skip, and go right to Yrjö.</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So in the Any Other Business, we have a reminder from Yrjö Lansipuro. Yrjö,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RJÖ LANSIPURO:</w:t>
        <w:tab/>
        <w:t>Thank you, Olivier. A week ago, I asked CPWG participants for suggestions by e-mail to me what issues they would like to take up with the GAC at our joint meeting at ICANN 69 which will be on the 21st of October. I received none. So I repeat my request, my plea for suggestions for items to take up with the GAC.</w:t>
      </w:r>
    </w:p>
    <w:p>
      <w:pPr>
        <w:pStyle w:val="Normal"/>
        <w:spacing w:lineRule="auto" w:line="360" w:before="240" w:after="200"/>
        <w:ind w:left="2880" w:hanging="2880"/>
        <w:jc w:val="both"/>
        <w:rPr/>
      </w:pPr>
      <w:r>
        <w:rPr/>
        <w:tab/>
        <w:t>Of course, we have had at these meetings two pretty much standard items, SubPro and EPDP. I'm a little bit doubtful what is there to say about these items at the time when we have ICANN 69. But I would appreciate also, especially from Alan or Hadia, the ideas of whether there will be something connected to EPDP phase three at that meeting for us to suggest for this meeting with the GA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Yrjö. I would have thought indeed maybe EPDP phase three was one, and then the other one would be specific topics in subsequent procedures that our community might wish to discuss with the GAC. Alan Greenber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Just a clarification. What date are you talking about, Yrjö?</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RJÖ LANSIPURO:</w:t>
        <w:tab/>
        <w:t>It’s 21st of Octob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ah. There's just no way to tell right now. We don’t know what the GNSO is going to do. If by the 31st of October the GNSO will have made a decision—they probably will have made a decision by the end of September, but at worst, by the end of October, and that decision would be made at the ICANN meeting if it’s not made in September. And at that point, we may end up with recommendations that weren’t supported going to the board for implementation. We may end up with the GNSO rejecting, refusing to act on the SSAD.</w:t>
      </w:r>
    </w:p>
    <w:p>
      <w:pPr>
        <w:pStyle w:val="Normal"/>
        <w:spacing w:lineRule="auto" w:line="360" w:before="240" w:after="200"/>
        <w:ind w:left="2880" w:hanging="2880"/>
        <w:jc w:val="both"/>
        <w:rPr/>
      </w:pPr>
      <w:r>
        <w:rPr/>
        <w:tab/>
        <w:t>there's almost certainly going to be some discussion that is relevant on the EPDP, but exactly what that is, there's just no way to tell right now. So I think you can rest assured there will be something to discuss on the EPDP. But we can't define any more than that at this point. Olivier is right. it might be phase three. It might be the—I don't remember what it’s called, the task group that’s looking at the other issues, accuracy issues, or it might be the SSAD itself.</w:t>
      </w:r>
    </w:p>
    <w:p>
      <w:pPr>
        <w:pStyle w:val="Normal"/>
        <w:spacing w:lineRule="auto" w:line="360" w:before="240" w:after="200"/>
        <w:ind w:left="2880" w:hanging="2880"/>
        <w:jc w:val="both"/>
        <w:rPr/>
      </w:pPr>
      <w:r>
        <w:rPr/>
        <w:tab/>
        <w:t>So I can't believe there won't be something to discuss, but what it is, I have no idea.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RJÖ LANSIPURO:</w:t>
        <w:tab/>
        <w:t>Thank you, Alan. I think that [this is not part of my weekend. Put it on the agenda and play it by ea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Yrjö, for this call for topics again. Yrjö has put his e-mail address in the chat, so if you're suddenly thinking of ideas and topics, please e-mail him directly, and we will ask again next week for further input. Thank you. Any other Any Other Business? I'm not seeing any other hands up, so there's just a reminder here of the webinar in support of the subsequent procedures that will take place on Monday, the 14th of September, 20:00 UTC. If you're interested to participate, then please send an e-mail to the GNSO secretariat who will provide you with details to attend. And that’s pretty much it for this week. So I just wanted to check when our next call would 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Thank you, Olivier. Our next call will be next Wednesday, 16th of September at 19: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Wednesday the 16th of September at 19:00 UTC. Thank you for this, Yesim. So, [inaudible] everyone. Have a very good week. Thanks to staff, of course, and interpreters who have remained some additional time, to our captioner who’s done a great job again today with our fast speaking and complex topics, and thanks, of course, to all of our presenters, and to you who have been attending this call. I hope it was helpful. Jonathan, anything else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 I'm good.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Have a very good afternoon, evening or night. Good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Thank you all. This meeting is now adjourned. Have a great rest of the day.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Sep09</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Sep09</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9-14T21:35:00Z</dcterms:modified>
  <cp:revision>97</cp:revision>
  <dc:subject/>
  <dc:title/>
</cp:coreProperties>
</file>