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80" w:hanging="2880"/>
        <w:jc w:val="both"/>
        <w:rPr>
          <w:rFonts w:cs="Calibri"/>
          <w:lang w:val="fr-FR"/>
        </w:rPr>
      </w:pPr>
      <w:r>
        <w:rPr>
          <w:rFonts w:cs="Calibri"/>
          <w:lang w:val="fr-FR"/>
        </w:rPr>
        <w:t>MICHELLE DESMYTER :</w:t>
        <w:tab/>
        <w:t>Bienvenue à tous, bonjour ou bonsoir. Bienvenue à cet appel du comité de planification d’ICANN69. Aujourd’hui, nous sommes mardi 8 septembre 2020 et il est 19h00 UTC.</w:t>
      </w:r>
    </w:p>
    <w:p>
      <w:pPr>
        <w:pStyle w:val="Normal"/>
        <w:spacing w:lineRule="auto" w:line="360"/>
        <w:ind w:left="2880" w:hanging="2880"/>
        <w:jc w:val="both"/>
        <w:rPr>
          <w:rFonts w:cs="Calibri"/>
          <w:lang w:val="fr-FR"/>
        </w:rPr>
      </w:pPr>
      <w:r>
        <w:rPr>
          <w:rFonts w:cs="Calibri"/>
          <w:lang w:val="fr-FR"/>
        </w:rPr>
        <w:tab/>
        <w:t>Sur le canal anglais, nous avons Maureen Hilyard, Cheryl Langdon-Orr, Barrack Otieno, Olivier Crépin-Leblond, Abdulkarim Oloyede, Joanna Kulesza, Holly Raiche, Lutz Donnerhacke, Karen Mulberry, Yrjö Lansipuro, Jonathan Zuck, Adrian Schmidt, Sébastien Bachollet, Judith Hellerstein, Dave Kissoondoyal, Hanan Khatib et Amrita Choudhury. Sur le canal français, nous avons Michel Tchonang. Nous n’avons reçu aucune excuse.</w:t>
      </w:r>
    </w:p>
    <w:p>
      <w:pPr>
        <w:pStyle w:val="Normal"/>
        <w:spacing w:lineRule="auto" w:line="360"/>
        <w:ind w:left="2880" w:hanging="2880"/>
        <w:jc w:val="both"/>
        <w:rPr>
          <w:rFonts w:cs="Calibri"/>
          <w:lang w:val="fr-FR"/>
        </w:rPr>
      </w:pPr>
      <w:r>
        <w:rPr>
          <w:rFonts w:cs="Calibri"/>
          <w:lang w:val="fr-FR"/>
        </w:rPr>
        <w:tab/>
        <w:t>Du personnel de l’ICANN, nous avons Heidi Ullrich, Gisella Gruber et moi-même, Michelle. Nos interprètes de français aujourd’hui sont Isabelle et Claire. Je vous rappelle que vous devez donner votre nom avant de prendre la parole et de parler clairement et à une vitesse raisonnable pour nos interprètes.</w:t>
      </w:r>
    </w:p>
    <w:p>
      <w:pPr>
        <w:pStyle w:val="Normal"/>
        <w:spacing w:lineRule="auto" w:line="360"/>
        <w:ind w:left="2880" w:hanging="2880"/>
        <w:jc w:val="both"/>
        <w:rPr>
          <w:rFonts w:cs="Calibri"/>
          <w:lang w:val="fr-FR"/>
        </w:rPr>
      </w:pPr>
      <w:r>
        <w:rPr>
          <w:rFonts w:cs="Calibri"/>
          <w:lang w:val="fr-FR"/>
        </w:rPr>
        <w:tab/>
        <w:t xml:space="preserve">Maureen, vous avez la parol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Merci Michelle.</w:t>
      </w:r>
    </w:p>
    <w:p>
      <w:pPr>
        <w:pStyle w:val="Normal"/>
        <w:spacing w:lineRule="auto" w:line="360"/>
        <w:ind w:left="2880" w:hanging="2880"/>
        <w:jc w:val="both"/>
        <w:rPr>
          <w:rFonts w:cs="Calibri"/>
          <w:lang w:val="fr-FR"/>
        </w:rPr>
      </w:pPr>
      <w:r>
        <w:rPr>
          <w:rFonts w:cs="Calibri"/>
          <w:lang w:val="fr-FR"/>
        </w:rPr>
        <w:tab/>
        <w:t>Bienvenue à tous. Aujourd’hui, c’est une journée importante pour notre travail. Nous devons terminer dans la mesure du possible les titres des séances et l’organisation de nos séances, à savoir qu’est-ce qui va être fait à quel moment. Avant tout, nous allons regarder les actions à suivre. Nous allons y jeter un coup d’œil.</w:t>
      </w:r>
    </w:p>
    <w:p>
      <w:pPr>
        <w:pStyle w:val="Normal"/>
        <w:spacing w:lineRule="auto" w:line="360"/>
        <w:ind w:left="2880" w:hanging="2880"/>
        <w:jc w:val="both"/>
        <w:rPr>
          <w:rFonts w:cs="Calibri"/>
          <w:lang w:val="fr-FR"/>
        </w:rPr>
      </w:pPr>
      <w:r>
        <w:rPr>
          <w:rFonts w:cs="Calibri"/>
          <w:lang w:val="fr-FR"/>
        </w:rPr>
        <w:tab/>
        <w:t xml:space="preserve">Il y a un document Google et ce document contient un système de codes pour nous organiser pour savoir ce qui correspond à la partie opérationnelle, à la partie des politiques, aux activités régionales, etc. </w:t>
      </w:r>
    </w:p>
    <w:p>
      <w:pPr>
        <w:pStyle w:val="Normal"/>
        <w:spacing w:lineRule="auto" w:line="360"/>
        <w:ind w:left="2880" w:hanging="2880"/>
        <w:jc w:val="both"/>
        <w:rPr/>
      </w:pPr>
      <w:r>
        <w:rPr>
          <w:rFonts w:cs="Calibri"/>
          <w:lang w:val="fr-FR"/>
        </w:rPr>
        <w:tab/>
        <w:t>Et un autre point important sur lequel nous devons prendre une décision aujourd’hui, ce sont les questions que nous allons poser au Conseil d'Administration.</w:t>
      </w:r>
    </w:p>
    <w:p>
      <w:pPr>
        <w:pStyle w:val="Normal"/>
        <w:spacing w:lineRule="auto" w:line="360"/>
        <w:ind w:left="2880" w:hanging="2880"/>
        <w:jc w:val="both"/>
        <w:rPr>
          <w:rFonts w:cs="Calibri"/>
          <w:lang w:val="fr-FR"/>
        </w:rPr>
      </w:pPr>
      <w:r>
        <w:rPr>
          <w:rFonts w:cs="Calibri"/>
          <w:lang w:val="fr-FR"/>
        </w:rPr>
        <w:tab/>
        <w:t>S’il n’y a rien d’autre à ajouter à notre ordre du jour... Je crois que nous avons déjà pas mal de travail, cela devrait prendre une heure. S’il n’y a rien d’autre à ajouter, passons donc aux actions à suivre.</w:t>
        <w:tab/>
      </w:r>
    </w:p>
    <w:p>
      <w:pPr>
        <w:pStyle w:val="Normal"/>
        <w:spacing w:lineRule="auto" w:line="360"/>
        <w:ind w:left="2880" w:hanging="2880"/>
        <w:jc w:val="both"/>
        <w:rPr/>
      </w:pPr>
      <w:r>
        <w:rPr>
          <w:rFonts w:cs="Calibri"/>
          <w:lang w:val="fr-FR"/>
        </w:rPr>
        <w:tab/>
        <w:t>La réunion du 1</w:t>
      </w:r>
      <w:r>
        <w:rPr>
          <w:rFonts w:cs="Calibri"/>
          <w:vertAlign w:val="superscript"/>
          <w:lang w:val="fr-FR"/>
        </w:rPr>
        <w:t>er</w:t>
      </w:r>
      <w:r>
        <w:rPr>
          <w:rFonts w:cs="Calibri"/>
          <w:lang w:val="fr-FR"/>
        </w:rPr>
        <w:t xml:space="preserve"> septembre, il y avait des séances qui devaient être confirmées et les autres choses qui ont été aussi ajoutées au document Google. Mais nous allons regarder cela pour vérifier que tout le monde est au courant de ce qui va être fait à quelle heure et quel jour et que cela correspond, notamment pour les personnes qui vont avoir des problèmes d’horaire. Donc il faut s’assurer qu’on a un créneau horaire qui correspond aux nécessités de la personne.</w:t>
        <w:tab/>
      </w:r>
    </w:p>
    <w:p>
      <w:pPr>
        <w:pStyle w:val="Normal"/>
        <w:spacing w:lineRule="auto" w:line="360"/>
        <w:ind w:left="2880" w:hanging="2880"/>
        <w:jc w:val="both"/>
        <w:rPr/>
      </w:pPr>
      <w:r>
        <w:rPr>
          <w:rFonts w:cs="Calibri"/>
          <w:lang w:val="fr-FR"/>
        </w:rPr>
        <w:tab/>
        <w:t xml:space="preserve">Il y a des séances de type général. Il y a des propositions concernant la politique. Nous devons voir si cela correspond. Donc nous devons vérifier cela. Est-ce qu’il y a autre chose plus bas sur la page que nous devons voir ? Tout cela a été vu. </w:t>
      </w:r>
    </w:p>
    <w:p>
      <w:pPr>
        <w:pStyle w:val="Normal"/>
        <w:spacing w:lineRule="auto" w:line="360"/>
        <w:ind w:left="2880" w:hanging="2880"/>
        <w:jc w:val="both"/>
        <w:rPr/>
      </w:pPr>
      <w:r>
        <w:rPr>
          <w:rFonts w:cs="Calibri"/>
          <w:lang w:val="fr-FR"/>
        </w:rPr>
        <w:tab/>
        <w:t>Pour le 25 août, la bienvenue d’At-Large qui va être faite pendant la semaine de préparation, la réunion plénière du groupe de l’ALAC ; je crois que tout cela devrait être marqué comme fait. Nous allons passer au document Google, je crois que ce sera plus simple.</w:t>
      </w:r>
    </w:p>
    <w:p>
      <w:pPr>
        <w:pStyle w:val="Normal"/>
        <w:spacing w:lineRule="auto" w:line="360"/>
        <w:ind w:left="2880" w:hanging="2880"/>
        <w:jc w:val="both"/>
        <w:rPr/>
      </w:pPr>
      <w:r>
        <w:rPr>
          <w:rFonts w:cs="Calibri"/>
          <w:lang w:val="fr-FR"/>
        </w:rPr>
        <w:tab/>
        <w:t xml:space="preserve">Ici, vous voyez qu’il y a deux couleurs. Il y a le jaune qui concerne la partie opérationnelle, les choses liées aux opérations. Et le rose, c’est la couleur que nous allons utiliser pour les questions liées à la politique. On va descendre un petit peu. On continue à descendre s'il vous plaît. D’accord. Cela concerne la partie des réunions régionales. C’est la deuxième semaine. Nous devons commencer par la semaine de préparation, la </w:t>
      </w:r>
      <w:r>
        <w:rPr>
          <w:rFonts w:cs="Calibri"/>
          <w:i/>
          <w:lang w:val="fr-FR"/>
        </w:rPr>
        <w:t>prep week</w:t>
      </w:r>
      <w:r>
        <w:rPr>
          <w:rFonts w:cs="Calibri"/>
          <w:lang w:val="fr-FR"/>
        </w:rPr>
        <w:t>.</w:t>
      </w:r>
    </w:p>
    <w:p>
      <w:pPr>
        <w:pStyle w:val="Normal"/>
        <w:spacing w:lineRule="auto" w:line="360"/>
        <w:ind w:left="2880" w:hanging="2880"/>
        <w:jc w:val="both"/>
        <w:rPr>
          <w:rFonts w:cs="Calibri"/>
          <w:lang w:val="fr-FR"/>
        </w:rPr>
      </w:pPr>
      <w:r>
        <w:rPr>
          <w:rFonts w:cs="Calibri"/>
          <w:lang w:val="fr-FR"/>
        </w:rPr>
        <w:tab/>
        <w:t>Dans la semaine de préparation, nous avons deux séances pour le moment. C’est quelque chose qu’il faut aussi analyser ici. On a un séminaire web de médias, puis un autre séminaire web pour introduire la réunion d’ICANN69. Est-ce que Natalia est là d’abord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ICHELLE DESMYTER :</w:t>
        <w:tab/>
        <w:t>Non, elle n’est pas sur cet appel.</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UREEN HILYARD :</w:t>
        <w:tab/>
        <w:t xml:space="preserve">D’accord. Est-ce que quelqu'un est associé au travail que fait Natalia concernant ce séminaire web ? Est-ce que quelqu'un peut me donner des précisions ? Non ; bon, nous verrons cela plus tard. </w:t>
      </w:r>
    </w:p>
    <w:p>
      <w:pPr>
        <w:pStyle w:val="Normal"/>
        <w:spacing w:lineRule="auto" w:line="360"/>
        <w:ind w:left="2880" w:hanging="2880"/>
        <w:jc w:val="both"/>
        <w:rPr/>
      </w:pPr>
      <w:r>
        <w:rPr>
          <w:rFonts w:cs="Calibri"/>
          <w:lang w:val="fr-FR"/>
        </w:rPr>
        <w:tab/>
        <w:t>Le séminaire web d’introduction à ICANN69 est celui dans lequel toutes les personnes qui vont présenter sur quelque chose de lié à l’At-Large vont pouvoir proposer quelque chose. Si on considère qu’il n’y a pas beaucoup de créneaux disponibles pour cette semaine, je pense que nous allons avoir pas mal de travail sur trois semaines. Mais je vais rejoindre les gens par courriel de façon à voir ceux qui veulent participer, ceux qui ont besoin d’un créneau, qu’ils me disent de combien de temps ils ont besoin pour cette séance en particulier. Est-ce qu’il y a des questions ?</w:t>
      </w:r>
    </w:p>
    <w:p>
      <w:pPr>
        <w:pStyle w:val="Normal"/>
        <w:spacing w:lineRule="auto" w:line="360"/>
        <w:ind w:left="2880" w:hanging="2880"/>
        <w:jc w:val="both"/>
        <w:rPr/>
      </w:pPr>
      <w:r>
        <w:rPr>
          <w:rFonts w:cs="Calibri"/>
          <w:lang w:val="fr-FR"/>
        </w:rPr>
        <w:tab/>
        <w:t>On passe à la semaine 1. Joanna et Jonathan, est-ce qu’il y a d’autres séances que vous vouliez ajouter à la semaine de préparation ou pas ? Non, donc on la laisse comme ça.</w:t>
      </w:r>
    </w:p>
    <w:p>
      <w:pPr>
        <w:pStyle w:val="Normal"/>
        <w:spacing w:lineRule="auto" w:line="360"/>
        <w:ind w:left="2880" w:hanging="2880"/>
        <w:jc w:val="both"/>
        <w:rPr/>
      </w:pPr>
      <w:r>
        <w:rPr>
          <w:rFonts w:cs="Calibri"/>
          <w:lang w:val="fr-FR"/>
        </w:rPr>
        <w:tab/>
        <w:t>Première semaine maintenant. Vous vous souvenez que cette première semaine dure trois jours. On a trois jours de travail dans lesquels nous devons inclure tout ce que nous voulons faire. Si on regarde ici, on a deux séances de politique et pour ces deux séances, on a besoin de précision.</w:t>
      </w:r>
    </w:p>
    <w:p>
      <w:pPr>
        <w:pStyle w:val="Normal"/>
        <w:spacing w:lineRule="auto" w:line="360"/>
        <w:ind w:left="2880" w:hanging="2880"/>
        <w:jc w:val="both"/>
        <w:rPr/>
      </w:pPr>
      <w:r>
        <w:rPr>
          <w:rFonts w:cs="Calibri"/>
          <w:lang w:val="fr-FR"/>
        </w:rPr>
        <w:tab/>
        <w:t>La première est la bienvenue du leadership d’At-Large ; cela va juste être 30 minutes de petites rencontres, de salutations. Ensuite, on va passer directement à la séance qui est considérée comme un thème important. Et je crois que Jonathan et Joanna ont choisi de caser ce thème ce jour-là et à cet horaire-là parce que c’est un thème important. Peut-être que Joanna et Jonathan peuvent commente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C’est la première fois que j’entends dire cela. Nous savons quelles séances nous voulons avoir, mais nous n’avons pas vraiment choisi la position de chaque séance dans l’ordre du jour. Mais bon, en tout cas, les responsables [inaudible] de politique essayaient de faire cela. Je ne sais pas si ce créneau horaire a une signification particulière mais voilà, on l’a mis là.</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UREEN HILYARD :</w:t>
        <w:tab/>
        <w:t>Merci Jonathan. Je pense que, comme on le fait traditionnellement, il va y avoir des créneaux de 15 minutes au cours desquels on va présenter brièvement les participants, on va demander s’il y a des points que vous voulez aborder, ce type de chose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ONATHAN ZUCK :</w:t>
        <w:tab/>
        <w:t>D’accord. Je pensais que cela allait faire partie des séances de préparati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Oui, cela est possib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ONATHAN ZUCK :</w:t>
        <w:tab/>
        <w:t>Je pensais qu’on pouvait avoir des conversations pendant la semaine de préparation. Je pensais que c’est ce qu’on allait faire. Mais j’écoute ce que vous avez à dire à ce propo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UREEN HILYARD :</w:t>
        <w:tab/>
        <w:t>La semaine de préparation va inclure une série de personnes. Il va y avoir différentes séances. Ce que nous voudrions, c’est que tout le monde ait la possibilité de prendre la parole. Donc on peut essayer d’organiser cela. En tout cas, dans cette séance, on va avoir 30 minutes consacrées à cela.</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 xml:space="preserve">Maureen, je veux que ce soit clair. J’espère que la communauté At-Large n’a pas besoin qu’on les pousse. On a un processus qui permet que tout le monde... Ce n’est pas comme dans le cas de la GNSO, ce type de réunion, là, oui, on va mentionner les séances comme introduction, mais les gens vont se présenter à leurs propres séances. On peut plutôt se demander qui sera présent à la réunion avec le GAC, ce type de réunions. C’est de cela dont nous devons parler. Il y a des réponses, mais je pense que ce n’est pas votre idée. Pendant la semaine de préparation, on a des points de discussion et on va assigner cela. Je pense que c’est quelque chose qu’on essaie de fair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UREEN HILYARD :</w:t>
        <w:tab/>
        <w:t>Oui, c’est cela. Effectivement, par rapport à ce qui est opérationnel, il y a des choses sur lesquelles je sera en communication avec Joanna. D’ailleurs, Joanna a la main levée.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ANNA KULESZA :</w:t>
        <w:tab/>
        <w:t xml:space="preserve">Justement, puisque vous avez mentionné mon nom, je vais parler. </w:t>
      </w:r>
    </w:p>
    <w:p>
      <w:pPr>
        <w:pStyle w:val="Normal"/>
        <w:spacing w:lineRule="auto" w:line="360"/>
        <w:ind w:left="2880" w:hanging="2880"/>
        <w:jc w:val="both"/>
        <w:rPr>
          <w:rFonts w:cs="Calibri"/>
          <w:lang w:val="fr-FR"/>
        </w:rPr>
      </w:pPr>
      <w:r>
        <w:rPr>
          <w:rFonts w:cs="Calibri"/>
          <w:lang w:val="fr-FR"/>
        </w:rPr>
        <w:tab/>
        <w:t>Je n’ai pas de proposition spécifique mais ce que j’avais compris, c’est qu’on essayait de bien employer les différents créneaux que nous avons de disponibles. Je me souviens qu’on a parlé de ce qu’on voulait faire là. Moi, j’avais fait une proposition qui était d’avoir une session conjointe avec la NCSG. Je n’ai pas reçu de réponse par rapport à ces questions que j’ai envoyées par courriel, donc je ne sais pas si cette proposition d’origine est toujours d’actualité.</w:t>
      </w:r>
    </w:p>
    <w:p>
      <w:pPr>
        <w:pStyle w:val="Normal"/>
        <w:spacing w:lineRule="auto" w:line="360"/>
        <w:ind w:left="2880" w:hanging="2880"/>
        <w:jc w:val="both"/>
        <w:rPr/>
      </w:pPr>
      <w:r>
        <w:rPr>
          <w:rFonts w:cs="Calibri"/>
          <w:lang w:val="fr-FR"/>
        </w:rPr>
        <w:tab/>
        <w:t>Par rapport au processus, lorsqu’on regarde les sessions et les créneaux, je ne suis pas sûre que nous ayons beaucoup avancé pour ajuster les sessions aux différentes longueurs de créneau. Il serait peut-être utile d’avoir d’une part ces créneaux, de bien comprendre également les sessions que nous avons toujours. Et j’aimerais que ce groupe nous aide à choisir où on place ces différentes sessions.</w:t>
        <w:tab/>
      </w:r>
    </w:p>
    <w:p>
      <w:pPr>
        <w:pStyle w:val="Normal"/>
        <w:spacing w:lineRule="auto" w:line="360"/>
        <w:ind w:left="2880" w:hanging="2880"/>
        <w:jc w:val="both"/>
        <w:rPr/>
      </w:pPr>
      <w:r>
        <w:rPr>
          <w:rFonts w:cs="Calibri"/>
          <w:lang w:val="fr-FR"/>
        </w:rPr>
        <w:tab/>
        <w:t>Ceci étant, je suis tout à fait prête à vous donner le droit de prendre ces décisions parce que je me concentrerai surtout sur le renforcement des capacités et la sensibilisation. Voilà ce que je voulais vous dire et j’attends votre feedback par rapport à cela.</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Très bien, merci beaucoup Joanna. Je crois que ceci permet de clarifier pas nécessairement les grands thèmes sur les politiques mais les autres problèmes connexes.</w:t>
      </w:r>
    </w:p>
    <w:p>
      <w:pPr>
        <w:pStyle w:val="Normal"/>
        <w:spacing w:lineRule="auto" w:line="360"/>
        <w:ind w:left="2880" w:hanging="2880"/>
        <w:jc w:val="both"/>
        <w:rPr>
          <w:rFonts w:cs="Calibri"/>
          <w:lang w:val="fr-FR"/>
        </w:rPr>
      </w:pPr>
      <w:r>
        <w:rPr>
          <w:rFonts w:cs="Calibri"/>
          <w:lang w:val="fr-FR"/>
        </w:rPr>
        <w:tab/>
        <w:t xml:space="preserve">Nous avons là trois créneaux. Il y a une session, la session suivante dans le deuxième créneau, </w:t>
      </w:r>
      <w:r>
        <w:rPr>
          <w:rFonts w:cs="Calibri"/>
          <w:i/>
          <w:lang w:val="fr-FR"/>
        </w:rPr>
        <w:t>slot</w:t>
      </w:r>
      <w:r>
        <w:rPr>
          <w:rFonts w:cs="Calibri"/>
          <w:lang w:val="fr-FR"/>
        </w:rPr>
        <w:t xml:space="preserve"> 2... En fait, nous en avons sept au total. Pour certains de ces créneaux, ils sont déjà pris. On y reviendra. Mais dans ce deuxième créneau, le </w:t>
      </w:r>
      <w:r>
        <w:rPr>
          <w:rFonts w:cs="Calibri"/>
          <w:i/>
          <w:lang w:val="fr-FR"/>
        </w:rPr>
        <w:t>slot</w:t>
      </w:r>
      <w:r>
        <w:rPr>
          <w:rFonts w:cs="Calibri"/>
          <w:lang w:val="fr-FR"/>
        </w:rPr>
        <w:t xml:space="preserve"> 2 à l’écran, la session d’Hadia avec le SSAC sur l’utilisateur final et sa perspective, a été inclus ici simplement pour retenir un créneau pour elle. Je crois qu’Hadia n’est pas avec nous, mais c’est simplement une proposition ; il n’y a rien de définitif. On verra dans un instant ce qui a été assigné, ce qui ne l’a pas été. Nous en avons un de libre et un créneau de pris mais de manière provisoire.</w:t>
      </w:r>
    </w:p>
    <w:p>
      <w:pPr>
        <w:pStyle w:val="Normal"/>
        <w:spacing w:lineRule="auto" w:line="360"/>
        <w:ind w:left="2880" w:hanging="2880"/>
        <w:jc w:val="both"/>
        <w:rPr>
          <w:rFonts w:cs="Calibri"/>
          <w:lang w:val="fr-FR"/>
        </w:rPr>
      </w:pPr>
      <w:r>
        <w:rPr>
          <w:rFonts w:cs="Calibri"/>
          <w:lang w:val="fr-FR"/>
        </w:rPr>
        <w:tab/>
        <w:t>Ensuite, si nous descendon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GISELLA GRUBER :</w:t>
        <w:tab/>
        <w:t>Excusez-moi de vous interrompre, Maureen. [inaudib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INTERPRÈTE :</w:t>
        <w:tab/>
        <w:t xml:space="preserve"> Nous nous excusons, l’intervenante est inaudib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ICHELLE DESMYTER :</w:t>
        <w:tab/>
        <w:t>Nous ne vous entendons pas. Je suis désolé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UREEN HILYARD :</w:t>
        <w:tab/>
        <w:t>Je crois que le mieux, c’est de regarder le document Google, de passer en revue tout ce qui y est inscrit. Comme vous le voyez, par exemple le mercredi, il n’y a pas de créneau politique. Mais une des choses que nous avons faites, le mercredi matin, nous avons une réunion ALAC-GAC et il va falloir la faire passer à la deuxième semaine. Donc nous avons en fait inversé parce que cette session voulue par le GAC est la session que nous voulions, la séance conjointe entre l’ALAC et le SSAC. C’est quelque chose qui n’est pas finalisé parce que tout le monde s’assure de bien être disponible pour ce créneau. Donc nous attendons leur réponse.</w:t>
      </w:r>
    </w:p>
    <w:p>
      <w:pPr>
        <w:pStyle w:val="Normal"/>
        <w:spacing w:lineRule="auto" w:line="360"/>
        <w:ind w:left="2880" w:hanging="2880"/>
        <w:jc w:val="both"/>
        <w:rPr/>
      </w:pPr>
      <w:r>
        <w:rPr>
          <w:rFonts w:cs="Calibri"/>
          <w:lang w:val="fr-FR"/>
        </w:rPr>
        <w:tab/>
        <w:t>Ensuite, la séance suivante, c’est une mise à jour des dirigeants de l’ALAC. Je ne sais pas si vous vous souvenez de cette réunion, c’était à la fin du weekend, c’est un créneau qui nous permet de parler de tout ce qui a été effectué par nous, par les RALO, les différents projets importants, toutes les mises à jour qui sont importantes et qui ont lieu pendant l’année. Nous avons donc les différents présidents de RALO et les liaisons. Pendant ces deux séances, il y aura le feedback SubPro aussi.</w:t>
      </w:r>
    </w:p>
    <w:p>
      <w:pPr>
        <w:pStyle w:val="Normal"/>
        <w:spacing w:lineRule="auto" w:line="360"/>
        <w:ind w:left="2880" w:hanging="2880"/>
        <w:jc w:val="both"/>
        <w:rPr>
          <w:rFonts w:cs="Calibri"/>
          <w:lang w:val="fr-FR"/>
        </w:rPr>
      </w:pPr>
      <w:r>
        <w:rPr>
          <w:rFonts w:cs="Calibri"/>
          <w:lang w:val="fr-FR"/>
        </w:rPr>
        <w:tab/>
        <w:t>Passons maintenant à jeudi. Pour le jeudi, nous avons les deux premiers créneaux qui ont été donnés – ce n’est pas exactement l’assemblée générale d’EURALO, mais quand même pour EURALO. Donc puisque nous sommes dans leur région, EURALO pourra employer ce temps pour parler des questions évoquées par Sébastien. Sébastien, y a-t-il des choses à dire sur ces deux créneaux ? Il nous faut, en fait, avoir des thèmes de manière à ce que ce nous mettons dans l’emploi du temps sur le wiki donne le détail de ce qui sera fait pendant ces deux séances, donc des thématique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ÉBASTIEN BACHOLLET :</w:t>
        <w:tab/>
        <w:t>Oui, merci Maureen.</w:t>
      </w:r>
    </w:p>
    <w:p>
      <w:pPr>
        <w:pStyle w:val="Normal"/>
        <w:spacing w:lineRule="auto" w:line="360"/>
        <w:ind w:left="2880" w:hanging="2880"/>
        <w:jc w:val="both"/>
        <w:rPr/>
      </w:pPr>
      <w:r>
        <w:rPr>
          <w:rFonts w:cs="Calibri"/>
          <w:lang w:val="fr-FR"/>
        </w:rPr>
        <w:tab/>
        <w:t xml:space="preserve">Je vois que nous l’avons déjà en bleu. L’idée est d’avoir deux sessions sur la perspective européenne sur l’ICANN avec une table ronde de différents acteurs, donc il y aura différents membres de la communauté européenne qui seront invités à échanger dans la première partie sur tout ce qui est interne à l’ICANN, le EPDP, l’ATRT3, etc. ; on verra selon eux. Et la deuxième partie sera beaucoup plus ouverte et focalisée sur la gouvernance de l’internet du point de vue de l’ICANN avec une deuxième table ronde d’acteurs européens. </w:t>
      </w:r>
    </w:p>
    <w:p>
      <w:pPr>
        <w:pStyle w:val="Normal"/>
        <w:spacing w:lineRule="auto" w:line="360"/>
        <w:ind w:left="2880" w:hanging="2880"/>
        <w:jc w:val="both"/>
        <w:rPr/>
      </w:pPr>
      <w:r>
        <w:rPr>
          <w:rFonts w:cs="Calibri"/>
          <w:lang w:val="fr-FR"/>
        </w:rPr>
        <w:tab/>
        <w:t>Nous venons de terminer notre appel du conseil d'administration d’EURALO et ils sont d’accord avec la proposition que je leur ai soumise. J’ai encore du travail à faire, mais ce que vous avez en bleu, c’est ce que nous souhaitons faire. Nous sommes déjà en train d’organiser ces deux sessions. J’espère que cela répond à votre question. Mais si vous en avez d’autres, n’hésitez pas Mauree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Parfait.</w:t>
      </w:r>
    </w:p>
    <w:p>
      <w:pPr>
        <w:pStyle w:val="Normal"/>
        <w:spacing w:lineRule="auto" w:line="360"/>
        <w:ind w:left="2880" w:hanging="2880"/>
        <w:jc w:val="both"/>
        <w:rPr>
          <w:rFonts w:cs="Calibri"/>
          <w:lang w:val="fr-FR"/>
        </w:rPr>
      </w:pPr>
      <w:r>
        <w:rPr>
          <w:rFonts w:cs="Calibri"/>
          <w:lang w:val="fr-FR"/>
        </w:rPr>
        <w:tab/>
        <w:t>Y a-t-il des questions là-dessus ? Et ceci remplace également l’assemblée générale qui aurait lieu normalement. Cela permet aux Européens de discuter un peu de ce qui se passe dans leur région.</w:t>
      </w:r>
    </w:p>
    <w:p>
      <w:pPr>
        <w:pStyle w:val="Normal"/>
        <w:spacing w:lineRule="auto" w:line="360"/>
        <w:ind w:left="2880" w:hanging="2880"/>
        <w:jc w:val="both"/>
        <w:rPr/>
      </w:pPr>
      <w:r>
        <w:rPr>
          <w:rFonts w:cs="Calibri"/>
          <w:lang w:val="fr-FR"/>
        </w:rPr>
        <w:tab/>
        <w:t>Par rapport à l’après-midi, nous avons la séance d’engagement de la communauté des ALS. Il y a la réunion des dirigeants régionaux pendant 90 minutes et ensuite, la réunion sensibilisation et engagement pour simplement une heure, mais je pense que nous devrions pouvoir optimiser ceci puisque nous avons des activités communautaires avant.</w:t>
      </w:r>
    </w:p>
    <w:p>
      <w:pPr>
        <w:pStyle w:val="Normal"/>
        <w:spacing w:lineRule="auto" w:line="360"/>
        <w:ind w:left="2880" w:hanging="2880"/>
        <w:jc w:val="both"/>
        <w:rPr>
          <w:rFonts w:cs="Calibri"/>
          <w:lang w:val="fr-FR"/>
        </w:rPr>
      </w:pPr>
      <w:r>
        <w:rPr>
          <w:rFonts w:cs="Calibri"/>
          <w:lang w:val="fr-FR"/>
        </w:rPr>
        <w:tab/>
        <w:t>Donc voilà pour la première semaine. Nous pouvons donc maintenant passer à la deuxième. Très bien.</w:t>
      </w:r>
    </w:p>
    <w:p>
      <w:pPr>
        <w:pStyle w:val="Normal"/>
        <w:spacing w:lineRule="auto" w:line="360"/>
        <w:ind w:left="2880" w:hanging="2880"/>
        <w:jc w:val="both"/>
        <w:rPr>
          <w:rFonts w:cs="Calibri"/>
          <w:lang w:val="fr-FR"/>
        </w:rPr>
      </w:pPr>
      <w:r>
        <w:rPr>
          <w:rFonts w:cs="Calibri"/>
          <w:lang w:val="fr-FR"/>
        </w:rPr>
        <w:tab/>
        <w:t>La semaine commence par la réunion de l’ALAC avec le Conseil d'Administration. C’est très bien pour nous parce que cela veut dire que nous avons ce temps avec le Conseil, nous pouvons répondre à ses questions, surtout en ce qui concerne le modèle multipartite. Mais nous devons également nous mettre d’accord – et cela dépendra de Jonathan, de Joanna et de leur équipe –et nous devons parler de la question sur laquelle nous allons nous concentrer dans le cadre de la discussion avec le Conseil. Donc je ne sais pas s’il y a des personnes qui y ont réfléchi aujourd’hui et qui veulent prendre la parole. Jonathan peut-être ? Olivier ? Joanna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Je n’ai pas pensé à des réflexions pour le Conseil, mais il serait bon de trouver des thèmes qui ne sont pas faciles à résoudre ou qui ne suscitent pas une réponse facile, parce que le Conseil nous dit souvent : « Oui, nous allons le prendre en considération, nous allons y réfléchir, etc. », mais il serait bien que ceci engage un réel processus parce que souvent, lorsqu’on parle avec le Conseil, à mon avis, on se rend compte que ce n’est pas très uti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 xml:space="preserve">Nous avons un peu de temps donc l’idée, c’est simplement de leur donner quand un petit avertissement, un peu de préavis. </w:t>
      </w:r>
    </w:p>
    <w:p>
      <w:pPr>
        <w:pStyle w:val="Normal"/>
        <w:spacing w:lineRule="auto" w:line="360"/>
        <w:ind w:left="2880" w:hanging="2880"/>
        <w:jc w:val="both"/>
        <w:rPr/>
      </w:pPr>
      <w:r>
        <w:rPr>
          <w:rFonts w:cs="Calibri"/>
          <w:lang w:val="fr-FR"/>
        </w:rPr>
        <w:tab/>
        <w:t>Ensuite, nous avons la première session politique pour la deuxième semaine. Effectivement, on pourrait avoir cette session avec la NCSG mais encore une fois, cette décision est provisoire par rapport à ce créneau. Il faut que le temps soit approprié. Donc l’idée, c’est vraiment d’avoir leur point de vue, savoir si le créneau leur convient. Encore une fois, ceci fait partie de la liste des points de travail que je vais montrer, tout ce qui reste encore à confirmer. Nous les avons mis ici simplement pour réserver un créneau. Et s’il y a l’interprétation, ce sera encore mieux.</w:t>
      </w:r>
    </w:p>
    <w:p>
      <w:pPr>
        <w:pStyle w:val="Normal"/>
        <w:spacing w:lineRule="auto" w:line="360"/>
        <w:ind w:left="2880" w:hanging="2880"/>
        <w:jc w:val="both"/>
        <w:rPr>
          <w:rFonts w:cs="Calibri"/>
          <w:lang w:val="fr-FR"/>
        </w:rPr>
      </w:pPr>
      <w:r>
        <w:rPr>
          <w:rFonts w:cs="Calibri"/>
          <w:lang w:val="fr-FR"/>
        </w:rPr>
        <w:tab/>
        <w:t>Olivier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Merci beaucoup Maureen.</w:t>
      </w:r>
    </w:p>
    <w:p>
      <w:pPr>
        <w:pStyle w:val="Normal"/>
        <w:spacing w:lineRule="auto" w:line="360"/>
        <w:ind w:left="2880" w:hanging="2880"/>
        <w:jc w:val="both"/>
        <w:rPr/>
      </w:pPr>
      <w:r>
        <w:rPr>
          <w:rFonts w:cs="Calibri"/>
          <w:lang w:val="fr-FR"/>
        </w:rPr>
        <w:tab/>
        <w:t>Je voulais revenir à la question du Conseil d'Administration. Excusez-moi, je n’ai pas levé la main assez rapidement. Mais une des choses que j’ai dans la tête depuis la discussion récente sur la liste de diffusion, c’est de faire quelque chose par rapport à l’IETF et au RFC qui en fait parle des normes de l’internet et du fait que l’IETF doit travailler pour le bien de l’utilisateur final. Donc la question que je me pose est de savoir si ce serait le bon moment de formuler une question pour le Conseil par rapport à cela. Je ne sais pas exactement comment, je ne sais pas si nous allons réveiller un dragon, si c’est approprié ou si ce ne l’est pas, mais il me semble qu’on pourrait dire : « L’IETF dit de manière très claire qu’il s’agit d’une norme qui doit être au service de l’utilisateur final. » Je ne sais pas exactement comment formuler ceci, mais vous saisissez ce que je dis je pens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UREEN HILYARD :</w:t>
        <w:tab/>
        <w:t xml:space="preserve">Oui. Je pense également par rapport à ce que disait Joanna dans le chat que toute la question de l’utilisateur final et toute cette discussion pourrait être incluse dans le cadre de notre discussion sur le modèle multipartite, donc parler de la discussion sur l’importance de l’utilisateur final pour l’internet. Mais je suis sûr que vous allez pouvoir trouver une excellente questio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C’est quoi le délai pour la questio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UREEN HILYARD :</w:t>
        <w:tab/>
        <w:t>C’est le 19 octobre en fait, mais je pense qu’il faudrait l’envoyer une semaine avant de manière à ce qu’ils aient suffisamment de temps pour qu’ils puissent penser à une réponse. Je crois que c’est à peu près cela. Donc voilà ce que nous avons de manière provisoire par rapport à ce créneau 3. Cela, c’est pour le lundi et c’est le seul moment que nous avons pour le lundi.</w:t>
      </w:r>
    </w:p>
    <w:p>
      <w:pPr>
        <w:pStyle w:val="Normal"/>
        <w:spacing w:lineRule="auto" w:line="360"/>
        <w:ind w:left="2880" w:hanging="2880"/>
        <w:jc w:val="both"/>
        <w:rPr>
          <w:rFonts w:cs="Calibri"/>
          <w:lang w:val="fr-FR"/>
        </w:rPr>
      </w:pPr>
      <w:r>
        <w:rPr>
          <w:rFonts w:cs="Calibri"/>
          <w:lang w:val="fr-FR"/>
        </w:rPr>
        <w:tab/>
        <w:t>Passons au mardi. Allez-y Gisella.</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GISELLA GRUBER :</w:t>
        <w:tab/>
        <w:t>Est-ce que vous m’entendez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On vous entend assez bie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GISELLA GRUBER :</w:t>
        <w:tab/>
        <w:t>Pendant la semaine 1...</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INTERPRÈTE :</w:t>
        <w:tab/>
        <w:t>On entend très mal Gisella.</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GISELLA GRUBER :</w:t>
        <w:tab/>
        <w:t>Stephanie Perrin est au Canada. Est-ce qu’elle peut s’occuper de soutenir le personnel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UREEN HILYARD :</w:t>
        <w:tab/>
        <w:t xml:space="preserve">Oui, on peut compter sur elle, on peut faire un changement. Nous allons pouvoir faire comme cela. </w:t>
      </w:r>
    </w:p>
    <w:p>
      <w:pPr>
        <w:pStyle w:val="Normal"/>
        <w:spacing w:lineRule="auto" w:line="360"/>
        <w:ind w:left="2880" w:hanging="2880"/>
        <w:jc w:val="both"/>
        <w:rPr>
          <w:rFonts w:cs="Calibri"/>
          <w:lang w:val="fr-FR"/>
        </w:rPr>
      </w:pPr>
      <w:r>
        <w:rPr>
          <w:rFonts w:cs="Calibri"/>
          <w:lang w:val="fr-FR"/>
        </w:rPr>
        <w:tab/>
        <w:t xml:space="preserve">Le mardi – puisque c’est une réunion qui va avoir lieu du lundi au jeudi –, vous voyez qu’il y a des séances qui sont laissées en blanc pour les personnes qui sont intéressées et qui veulent aller à la réunion Conseil d'Administration-GAC. </w:t>
      </w:r>
    </w:p>
    <w:p>
      <w:pPr>
        <w:pStyle w:val="Normal"/>
        <w:spacing w:lineRule="auto" w:line="360"/>
        <w:ind w:left="2880" w:hanging="2880"/>
        <w:jc w:val="both"/>
        <w:rPr/>
      </w:pPr>
      <w:r>
        <w:rPr>
          <w:rFonts w:cs="Calibri"/>
          <w:lang w:val="fr-FR"/>
        </w:rPr>
        <w:tab/>
        <w:t>Pour le moment, nous avons les créneaux 3 et 5 qui sont occupés. Le créneau 3 a une durée de 90 minutes et le créneau 5 a 60 minutes. Est-ce que c’est bon ? Joanna, est-ce que cela suffit ? Est-ce qu’une heure suffira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 :</w:t>
        <w:tab/>
        <w:t>Maureen, elle a dit que ou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Parfait.</w:t>
      </w:r>
    </w:p>
    <w:p>
      <w:pPr>
        <w:pStyle w:val="Normal"/>
        <w:spacing w:lineRule="auto" w:line="360"/>
        <w:ind w:left="2880" w:hanging="2880"/>
        <w:jc w:val="both"/>
        <w:rPr/>
      </w:pPr>
      <w:r>
        <w:rPr>
          <w:rFonts w:cs="Calibri"/>
          <w:lang w:val="fr-FR"/>
        </w:rPr>
        <w:tab/>
        <w:t>Nous passons à la journée du mercredi. On a la première séance de réunion entre l’ALAC et le GAC qui vont se réunir. Nous sommes encore en train d’analyser ce qui va être abordé au cours de cette séance.</w:t>
      </w:r>
    </w:p>
    <w:p>
      <w:pPr>
        <w:pStyle w:val="Normal"/>
        <w:spacing w:lineRule="auto" w:line="360"/>
        <w:ind w:left="2880" w:hanging="2880"/>
        <w:jc w:val="both"/>
        <w:rPr>
          <w:rFonts w:cs="Calibri"/>
          <w:lang w:val="fr-FR"/>
        </w:rPr>
      </w:pPr>
      <w:r>
        <w:rPr>
          <w:rFonts w:cs="Calibri"/>
          <w:lang w:val="fr-FR"/>
        </w:rPr>
        <w:tab/>
        <w:t>Ensuite, nous avons l’après-midi la réunion du conseil de la GNSO. C’est une séance publique. On ne veut pas qu’il y ait de conflits avec cette réunion. Puis il y a un créneau sur la gouvernance de l’internet holistique qui est confié à Olivier. Ce créneau est de 120 minutes.</w:t>
      </w:r>
    </w:p>
    <w:p>
      <w:pPr>
        <w:pStyle w:val="Normal"/>
        <w:spacing w:lineRule="auto" w:line="360"/>
        <w:ind w:left="2880" w:hanging="2880"/>
        <w:jc w:val="both"/>
        <w:rPr/>
      </w:pPr>
      <w:r>
        <w:rPr>
          <w:rFonts w:cs="Calibri"/>
          <w:lang w:val="fr-FR"/>
        </w:rPr>
        <w:tab/>
        <w:t>Est-ce que vous avez quelque chose à ajouter ici, Olivier, à propos de ce créneau qui vous est destiné, quelque chose concernant cette séance que vous voulez nous dire ? Pas de réponse. Bien, peu importe.</w:t>
      </w:r>
    </w:p>
    <w:p>
      <w:pPr>
        <w:pStyle w:val="Normal"/>
        <w:spacing w:lineRule="auto" w:line="360"/>
        <w:ind w:left="2880" w:hanging="2880"/>
        <w:jc w:val="both"/>
        <w:rPr/>
      </w:pPr>
      <w:r>
        <w:rPr>
          <w:rFonts w:cs="Calibri"/>
          <w:lang w:val="fr-FR"/>
        </w:rPr>
        <w:tab/>
        <w:t>Nous passons maintenant au jeudi, le dernier jour. Là, nous avons un créneau qui a été sélectionné par Holly, le créneau 7 du bloc 1. Je ne sais pas si Holly est en ligne. C’est un créneau de 60 minutes. Holly, est-ce que cela suffit ? Holly a fait une présentation hier sur le DoH et le DoT, d’ailleurs.</w:t>
      </w:r>
    </w:p>
    <w:p>
      <w:pPr>
        <w:pStyle w:val="Normal"/>
        <w:spacing w:lineRule="auto" w:line="360"/>
        <w:ind w:left="2880" w:hanging="2880"/>
        <w:jc w:val="both"/>
        <w:rPr/>
      </w:pPr>
      <w:r>
        <w:rPr>
          <w:rFonts w:cs="Calibri"/>
          <w:lang w:val="fr-FR"/>
        </w:rPr>
        <w:tab/>
        <w:t>Ensuite, nous avons la séance de conclusion qui va inclure le président et PDG de l’ICANN ainsi que la partie de debriefing et de préparation pour la prochaine réunion de l’ICANN, ICANN70. Donc je pense que ce sera une séance assez complète. On a besoin de deux heures. Ensuite, on a un événement  social d’At-Large.</w:t>
      </w:r>
    </w:p>
    <w:p>
      <w:pPr>
        <w:pStyle w:val="Normal"/>
        <w:spacing w:lineRule="auto" w:line="360"/>
        <w:ind w:left="2880" w:hanging="2880"/>
        <w:jc w:val="both"/>
        <w:rPr/>
      </w:pPr>
      <w:r>
        <w:rPr>
          <w:rFonts w:cs="Calibri"/>
          <w:lang w:val="fr-FR"/>
        </w:rPr>
        <w:tab/>
        <w:t>Donc ce sont les deux semaines. Je vous ai donné un aperçu de nos activités. Si vous voulez, vous pouvez analyser ce document de plus près. Il est déjà dans l’ordre du jour de la réunion de l’ICANN. Cela vous permet de savoir quand aura lieu la réunion plénière de l’ICANN, quels sont les trois thèmes qui ont été choisis pour les réunions plénières. Il y avait donc la partie commerciale et puis... Qu’est-ce qu’il y avait encore pour les plénière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Nous avons des recommandations que nous avons faites qui ont été acceptées par la communauté. Je ne sais pas comment cela va fonctionner parce que je dois voir comment cela va être coordonné. Je ne sais pas s’il y a quelqu'un dans le personnel de l’ICANN qui peut me renseigner, mais je dois voir comment cela est organisé, comment on s’organise quand la réunion plénière est différente. C’est un processus différent, je sai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UREEN HILYARD :</w:t>
        <w:tab/>
        <w:t>Oui, c’est intercommunautaire donc je pense que si c’est une réunion plénière de l’ICANN, on va nous demander comment est-ce qu’on organise cela, si c’est quelque chose qui correspond à la perspective des utilisateurs finaux. Et si c’est une réunion intercommunautaire, je pense que c’est nous qui allons l’organise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ONATHAN ZUCK :</w:t>
        <w:tab/>
        <w:t>Oui, mais ce n’est pas un sujet sur lequel nous avons quelque chose à dire. C’est plutôt qu’At-Large souhaite avoir cette conversati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Oui, mais c’est tout à fait bie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Oui, nous pouvons modérer cette discussion. Ce n’est pas vraiment que nous ayons une position. C’est plutôt ici une question de savoir quelles sont les demandes et les nécessités de données pour les parties contractantes, qu’est-ce qu’elles reçoivent comme informations. Il y en a beaucoup puisque le système a commencé à fonctionner, donc quelles sont les informations nécessaires. C’est plutôt une réunion qui va nous permettre d’apporter des informations plutôt qu’autre chos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UREEN HILYARD :</w:t>
        <w:tab/>
        <w:t>Oui. D’après les plénières que nous avons eues auparavant, en général ce qu’on avait, c’était nous qui coordonnions la réunion et les gens donnaient leur perspective sur le thème. Je ne sais pas si ce sera de nouveau comme cela mais en général, c’est comme cela qu’on a travaillé. Mais en tout cas, c’est très intéressant.</w:t>
      </w:r>
    </w:p>
    <w:p>
      <w:pPr>
        <w:pStyle w:val="Normal"/>
        <w:spacing w:lineRule="auto" w:line="360"/>
        <w:ind w:left="2880" w:hanging="2880"/>
        <w:jc w:val="both"/>
        <w:rPr>
          <w:rFonts w:cs="Calibri"/>
          <w:lang w:val="fr-FR"/>
        </w:rPr>
      </w:pPr>
      <w:r>
        <w:rPr>
          <w:rFonts w:cs="Calibri"/>
          <w:lang w:val="fr-FR"/>
        </w:rPr>
        <w:tab/>
        <w:t>Au niveau des plénières, c’est bon. Maintenant, il me faudrait entendre Jonathan ou Joanna parce qu’Heidi et Gisella ont besoin de connaître les thèmes de certaines réunions. Donc nous avons les sept créneaux. Nous avons actuellement le premier créneau de la semaine 1, le deuxième créneau va être le NCSG et ensuite, le troisième créneau qui va avoir lieu pendant la semaine 2 va être destiné à Hadia. Donc nous avons encore deux créneaux que nous devons remplir et j’aimerais que vous me donniez une idée de ce que vous aimeriez mettre dans ces créneaux qui sont libre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Je voudrais savoir quand chaque séance dont nous avons déjà décidé le contenu... Je m’excuse parce qu’il y a une conversation dans le chat qui a lieu. À la fin de la dernière réunion en ligne, on nous demandait de choisir. Mais si nous n’avons pas assez de créneaux, on ne sait pas si on doit continuer à choisir des thèmes. C’est un peu confus tout cela. Si nous pensons que ces séances n’ont pas été planifiées, on n’a pas besoin de savoir dans quel créneau on va les mettre. Je pense qu’ici, c’est une question de disponibilité pour les fuseaux horaires pour les personnes qui vont organiser les séances. Ce n’est pas moi qui vais décider de cela de manière arbitrair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Il y a eu des discussions concernant une série de thèmes qu’il fallait choisi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ONATHAN ZUCK :</w:t>
        <w:tab/>
        <w:t>Oui mais on ne savait pas dans quel créneau ils allaient être placé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UREEN HILYARD :</w:t>
        <w:tab/>
        <w:t>Si nous pouvons avoir les thèmes, ensuite, on peut sélectionner en fonction des personnes qui sont responsables de ces thèmes le créneau. On ne peut pas manipuler notre programme. Il y a quelque temps, on pouvait encore modifier les choses. Maintenant, on ne peut plus le fair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BDULKARIM OLOYEDE :</w:t>
        <w:tab/>
        <w:t>Maureen, est-ce que vous m’entendez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Oui, on vous entend.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ABDULKARIM OLOYEDE :</w:t>
        <w:tab/>
        <w:t>J’ai levé la main et vous ne m’avez pas vu.</w:t>
      </w:r>
    </w:p>
    <w:p>
      <w:pPr>
        <w:pStyle w:val="Normal"/>
        <w:spacing w:lineRule="auto" w:line="360"/>
        <w:ind w:left="2880" w:hanging="2880"/>
        <w:jc w:val="both"/>
        <w:rPr>
          <w:rFonts w:cs="Calibri"/>
          <w:lang w:val="fr-FR"/>
        </w:rPr>
      </w:pPr>
      <w:r>
        <w:rPr>
          <w:rFonts w:cs="Calibri"/>
          <w:lang w:val="fr-FR"/>
        </w:rPr>
        <w:tab/>
        <w:t>Joanna m’a proposé de faire une séance sur les droits de l’homme. Je voudrais voir quand. Est-ce que c’est toujour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C’est le créneau 2. Donc oui, cela tient toujour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ABDULKARIM OLOYEDE :</w:t>
        <w:tab/>
        <w:t>D’accord, je voulais être sûr que c’était encore d’actualité. Parfai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UREEN HILYARD :</w:t>
        <w:tab/>
        <w:t>Heidi a noté dans le chat qu’il y avait trois créneaux et je crois qu’il y avait trois, quatre ou cinq thèmes. Holly avait sélectionné un créneau. Il y a des créneaux qui ont été assignés. Je ne sais pas quels étaient les autres thèmes. Joanna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 xml:space="preserve">Nous avons des thèmes. Il suffirait maintenant d’allouer un créneau, par exemple « Beyond Budapest » qui concerne le SSAC, il y a aussi un thème possible à aborder. Une des choses dont on a parlé la semaine dernière, c’était la possibilité d’utiliser des créneaux de politique pour développer un consensus. Je crois qu’on essaie d’avoir des discussions qui ne soient pas seulement des discussions intercommunautaires. Donc on aimerait avoir aussi des discussions internes pour parvenir à un consensus concernant nos objectifs. Un point était lié à une série de recommandations pour les réformes d’ICANN. Je crois qu’il y en avait 400 et quelques et quelles seront les priorités dans le monde post-ATRT3 lorsque les structures d’ATRT3 seront mises en œuvre. Oui, ce serait un créneau qui pourrait être appelé « Faites vos devoirs ».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Peut-être qu’on pourrait le mettre dans la semaine 1. Est-ce que c’est plus un sujet intern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Oui, peut-êtr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Et nous avons un créneau de libr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Donc je pourrais prendre le créneau de la première semain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Oui et vous pourriez prendre le créneau jusqu’à la session d’introducti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ONATHAN ZUCK :</w:t>
        <w:tab/>
        <w:t>Pour la recommandatio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Ou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ONATHAN ZUCK :</w:t>
        <w:tab/>
        <w:t>Donc ce serait une discussion interne et pas quelque chose qui s’adresserait à tout l’ICANN, donc on n’inviterait pas de panelistes à participer. Ce serait une discussion entre nous qui serait organisée que les gens pourraient observer s’ils le souhaitent, mais ce serait donc l’objectif.</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Et c’est vous qui en serez responsab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C’est d’accord.</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UREEN HILYARD :</w:t>
        <w:tab/>
        <w:t>Très bien. Heidi, Jonathan vous donner un emploi du temps pour sa discussion et d’ailleurs, je crois que c’est très bien pour nos propres sessions de parler de l’ATRT3 et de son impact sur nous et sur l’ICANN en général. Donc c’est très bien. Voilà, c’était pour le premier et le deuxième créneau.</w:t>
      </w:r>
    </w:p>
    <w:p>
      <w:pPr>
        <w:pStyle w:val="Normal"/>
        <w:spacing w:lineRule="auto" w:line="360"/>
        <w:ind w:left="2880" w:hanging="2880"/>
        <w:jc w:val="both"/>
        <w:rPr/>
      </w:pPr>
      <w:r>
        <w:rPr>
          <w:rFonts w:cs="Calibri"/>
          <w:lang w:val="fr-FR"/>
        </w:rPr>
        <w:tab/>
        <w:t xml:space="preserve">Ensuite, il y a la session de Hadia qui a également à voir avec la perspective des utilisateurs finaux, mais pendant la deuxième semaine. Et on peut inclure toute autre personne qui souhaite s’y joindre. Je crois que nous avons inversé le créneau 2 et le créneau 3 dans la partie politique. Le créneau 1, ce sera Jonathan qui parlera des recommandations. Il nous reste encore un créneau de libre. </w:t>
      </w:r>
    </w:p>
    <w:p>
      <w:pPr>
        <w:pStyle w:val="Normal"/>
        <w:spacing w:lineRule="auto" w:line="360"/>
        <w:ind w:left="2880" w:hanging="2880"/>
        <w:jc w:val="both"/>
        <w:rPr/>
      </w:pPr>
      <w:r>
        <w:rPr>
          <w:rFonts w:cs="Calibri"/>
          <w:lang w:val="fr-FR"/>
        </w:rPr>
        <w:tab/>
        <w:t>Est-ce qu’il y a quelque chose qui vous vient à l’esprit ? Peut-être qu’il y a les droits de l’homme. Est-ce qu’il y a autre chose ? Joanna ? Et parmi tous les sujets qui ont été évoqués, est-ce qu’il y a quelque chose qui ressort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ONATHAN ZUCK :</w:t>
        <w:tab/>
        <w:t>Heidi a fait une liste en haut du chat. Nous avions un certain nombre de sessions qui avaient été identifiées. Si on peut remonter, j’essaie de voir où elle a mis tout cela.</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 :</w:t>
        <w:tab/>
        <w:t>C’était dans la liste des points de travail, mais je peux le mettre dans le cha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ANNA KULESZA :</w:t>
        <w:tab/>
        <w:t xml:space="preserve">Maureen, est-ce que je peux mentionner quelque chose ? </w:t>
      </w:r>
    </w:p>
    <w:p>
      <w:pPr>
        <w:pStyle w:val="Normal"/>
        <w:spacing w:lineRule="auto" w:line="360"/>
        <w:ind w:left="2880" w:hanging="2880"/>
        <w:jc w:val="both"/>
        <w:rPr>
          <w:rFonts w:cs="Calibri"/>
          <w:lang w:val="fr-FR"/>
        </w:rPr>
      </w:pPr>
      <w:r>
        <w:rPr>
          <w:rFonts w:cs="Calibri"/>
          <w:lang w:val="fr-FR"/>
        </w:rPr>
        <w:tab/>
        <w:t xml:space="preserve">Je lis le chat et je crois que nous avons deux options par rapport à ces créneaux de politique. Il y a la question de savoir si oui ou non on veut remplir tous ces créneaux parce que le chat semble beaucoup parler de cela. Et il y a aussi Sébastien qui a deux sessions, une qui va remplacer l’assemblée générale d’EURALO. Donc j’aimerais bien savoir si c’est quelque chose qui peut être utilisé. Toutes les propositions qui ont été faites me conviennent. Je n’insiste pas pour qu’on ajoute ceci à l’ordre du jour. Je suis tout à fait prête à me concentrer sur les deux qui ont été confirmés, pas de problème. </w:t>
      </w:r>
    </w:p>
    <w:p>
      <w:pPr>
        <w:pStyle w:val="Normal"/>
        <w:spacing w:lineRule="auto" w:line="360"/>
        <w:ind w:left="2880" w:hanging="2880"/>
        <w:jc w:val="both"/>
        <w:rPr/>
      </w:pPr>
      <w:r>
        <w:rPr>
          <w:rFonts w:cs="Calibri"/>
          <w:lang w:val="fr-FR"/>
        </w:rPr>
        <w:tab/>
        <w:t>Mais je lis la discussion et je me dis que peut-être on pourrait laisser un créneau vide pour ne pas tout remplir. Sinon, il y aura la réunion des dirigeants d’EURALO. Sébastien avait deux propositions, donc on pourrait peut-être regarder ce qu’il disait. Donc voilà ce que je pourrais dire. Je vois qu’Hadia le mentionne également.</w:t>
      </w:r>
    </w:p>
    <w:p>
      <w:pPr>
        <w:pStyle w:val="Normal"/>
        <w:spacing w:lineRule="auto" w:line="360"/>
        <w:ind w:left="2880" w:hanging="2880"/>
        <w:jc w:val="both"/>
        <w:rPr/>
      </w:pPr>
      <w:r>
        <w:rPr>
          <w:rFonts w:cs="Calibri"/>
          <w:lang w:val="fr-FR"/>
        </w:rPr>
        <w:tab/>
        <w:t>Puis, il y a également le feedback par rapport à cette session spécifique. Je ne sais pas si Hadia aurait pu nous rejoindre aujourd’hui, mais je sais qu’on en avait parlé ; donc laisser un créneau ouvert ou utiliser la session dont on avait déjà parlé.</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Oui, vous avez raison Joanna, on l’avait dit. On n’est pas obligé de remplir tous les créneaux. Cependant, il faut faire attention quand même parce qu’on nous a donné pas mal d’options, donc je voulais m’assurer que toutes les opportunités étaient fournies pour utiliser ce qui est à notre disposition. Et si vous ne souhaitez pas le faire, pas de souci parce qu’effectivement, c’est à 2h00 du matin pour moi donc pas de souci si on n’utilise pas ce créneau.</w:t>
      </w:r>
    </w:p>
    <w:p>
      <w:pPr>
        <w:pStyle w:val="Normal"/>
        <w:spacing w:lineRule="auto" w:line="360"/>
        <w:ind w:left="2880" w:hanging="2880"/>
        <w:jc w:val="both"/>
        <w:rPr>
          <w:rFonts w:cs="Calibri"/>
          <w:lang w:val="fr-FR"/>
        </w:rPr>
      </w:pPr>
      <w:r>
        <w:rPr>
          <w:rFonts w:cs="Calibri"/>
          <w:lang w:val="fr-FR"/>
        </w:rPr>
        <w:tab/>
        <w:t>Gisella, je vois que vous avez la main levée.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GISELLA GRUBER :</w:t>
        <w:tab/>
        <w:t>Désolée, c’est une ancienne mai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UREEN HILYARD :</w:t>
        <w:tab/>
        <w:t>Très bien. Jonatha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 xml:space="preserve">Oui. Désolé, j’ai du mal avec le chat. </w:t>
      </w:r>
    </w:p>
    <w:p>
      <w:pPr>
        <w:pStyle w:val="Normal"/>
        <w:spacing w:lineRule="auto" w:line="360"/>
        <w:ind w:left="2880" w:hanging="2880"/>
        <w:jc w:val="both"/>
        <w:rPr>
          <w:rFonts w:cs="Calibri"/>
          <w:lang w:val="fr-FR"/>
        </w:rPr>
      </w:pPr>
      <w:r>
        <w:rPr>
          <w:rFonts w:cs="Calibri"/>
          <w:lang w:val="fr-FR"/>
        </w:rPr>
        <w:tab/>
        <w:t>Effectivement, on a parlé dans le chat de ne pas utiliser tous les créneaux. S’il n’y avait que deux créneaux politiques, là non plus, on n’aurait pas besoin de tout utiliser. Mais qu’est-ce que cela veut dire, trop ou pas assez ? Ce n’est pas comme si on essayait de remplir toutes les heures. C’est simplement les sept créneaux politiques qui nous ont été donnés. Je ne sais pas comment on définit suffisamment ou trop dans ce contexte dans le chat. C’est ce que j’essayais de dire dans le chat. On n’est pas obligé d’utiliser tous les créneaux, on n’est pas obligé d’utiliser aucun créneau, mais la question est de savoir ce qui est important pour nous pendant la réunion, ce n’est pas une question du nombre de créneaux.</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UREEN HILYARD :</w:t>
        <w:tab/>
        <w:t>Oui, tout à fait. Et effectivement, c’est ce dont on avait déjà parlé. L’idée est d’avoir votre point de vue. Comme Abdulkarim l’a dit, il y a la question des droits de l’homme, cette séance qui est importante. Et si cela vient de la communauté, c’est très bien. Mais par rapport à la question de Holly, est-ce qu’on a besoin de la session sur les PIC ? Je ne sais pa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 xml:space="preserve">Je pense qu’en partie, la question par rapport aux PIC, c’est qu’en fait, on ne connaît pas suffisamment les faits pour parler politique. Donc l’utilité de cette session qui est une session peut-être moins formelle serait de pouvoir discuter avec des gens qui ont davantage d’expérience pour mieux comprendre ce qui s’est passé pendant la série de 2012 parce que c’est en fait à mon avis le plus gros obstacle par rapport à notre séance précédente sur les PIC. C’est un petit peu comme les trois hommes aveugles avec l’éléphant, nous avons une perspective très limitée sur les PIC et sur la manière dont ils ont fonctionné ou mal fonctionné. L’idée serait de mieux comprendre quelle est la situation ou quelle a été la situation par rapport aux PIC dans la série de 2012 – c’est cela notre étape suivante – plutôt que d’essayer de résoudre un problème que nous ne comprenons pas. </w:t>
      </w:r>
    </w:p>
    <w:p>
      <w:pPr>
        <w:pStyle w:val="Normal"/>
        <w:spacing w:lineRule="auto" w:line="360"/>
        <w:ind w:left="2880" w:hanging="2880"/>
        <w:jc w:val="both"/>
        <w:rPr/>
      </w:pPr>
      <w:r>
        <w:rPr>
          <w:rFonts w:cs="Calibri"/>
          <w:lang w:val="fr-FR"/>
        </w:rPr>
        <w:tab/>
        <w:t>Donc voilà, je crois, la question par rapport aux PIC. Mais on pourrait utiliser ceci pour avoir une discussion à l’interne sur ces engagements volontaires de manière à ce que nous puissions vraiment comprendre quelle est la nature du problème pour ensuite avoir une discussion plus rigoureuse sur ce que cela impliqu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UREEN HILYARD :</w:t>
        <w:tab/>
        <w:t>Je crois que le seul problème pour nous, c’est qu’il nous faut dire à l’ICANN ce que nous souhaitons avec un titre. Donc il faudrait en fait avoir un retour assez rapide si possib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Oui, je peux vous fournir un titre là-dessus. Si effectivement, c’est quelque chose d’utile – et j’ai l’impression qu’Holly est d’accord, c’est après tout son idée au début – la seule question, c’est de savoir comment nous présentons la session et de s’assurer qu’elle soit un petit peu différente de la dernière foi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D’accord, je comprends. Très bien.</w:t>
      </w:r>
    </w:p>
    <w:p>
      <w:pPr>
        <w:pStyle w:val="Normal"/>
        <w:spacing w:lineRule="auto" w:line="360"/>
        <w:ind w:left="2880" w:hanging="2880"/>
        <w:jc w:val="both"/>
        <w:rPr/>
      </w:pPr>
      <w:r>
        <w:rPr>
          <w:rFonts w:cs="Calibri"/>
          <w:lang w:val="fr-FR"/>
        </w:rPr>
        <w:tab/>
        <w:t>Si je regarde ce qui est à l’écran à l’instant, nous avons des personnes pour la réunion ALAC-GAC, donc il faut voir avec le GAC quels sont les sujets dont il souhaite parler pour déterminer quelles sont les personnes qui participeront à la discussion.</w:t>
      </w:r>
    </w:p>
    <w:p>
      <w:pPr>
        <w:pStyle w:val="Normal"/>
        <w:spacing w:lineRule="auto" w:line="360"/>
        <w:ind w:left="2880" w:hanging="2880"/>
        <w:jc w:val="both"/>
        <w:rPr>
          <w:rFonts w:cs="Calibri"/>
          <w:lang w:val="fr-FR"/>
        </w:rPr>
      </w:pPr>
      <w:r>
        <w:rPr>
          <w:rFonts w:cs="Calibri"/>
          <w:lang w:val="fr-FR"/>
        </w:rPr>
        <w:tab/>
        <w:t>Ensuite, par rapport à la question sur la sensibilisation et l’engagement, je crois que ce sera coordonné au niveau des différentes RALO par rapport aux personnes qui doivent participer à cette réunion. Malheureusement, on souhaitait faire les sessions parallèles mais ce ne sera pas possible, donc nous allons voir.</w:t>
      </w:r>
    </w:p>
    <w:p>
      <w:pPr>
        <w:pStyle w:val="Normal"/>
        <w:spacing w:lineRule="auto" w:line="360"/>
        <w:ind w:left="2880" w:hanging="2880"/>
        <w:jc w:val="both"/>
        <w:rPr>
          <w:rFonts w:cs="Calibri"/>
          <w:lang w:val="fr-FR"/>
        </w:rPr>
      </w:pPr>
      <w:r>
        <w:rPr>
          <w:rFonts w:cs="Calibri"/>
          <w:lang w:val="fr-FR"/>
        </w:rPr>
        <w:tab/>
        <w:t>Voilà, je crois que ce n’est pas mal. Une fois que nous aurons obtenu certaines clarifications, des confirmations par rapport à Hadia, il y a la nouvelle proposition de Jonathan pour le créneau 1, effectivement on peut faire une séance d’introduction pour l’At-Large, lancer la discussion sur différentes choses. Ensuite, on a Hadia, la NCSG et je crois que le reste, ça va.</w:t>
      </w:r>
    </w:p>
    <w:p>
      <w:pPr>
        <w:pStyle w:val="Normal"/>
        <w:spacing w:lineRule="auto" w:line="360"/>
        <w:ind w:left="2880" w:hanging="2880"/>
        <w:jc w:val="both"/>
        <w:rPr/>
      </w:pPr>
      <w:r>
        <w:rPr>
          <w:rFonts w:cs="Calibri"/>
          <w:lang w:val="fr-FR"/>
        </w:rPr>
        <w:tab/>
        <w:t>Y a-t-il des questions ? Nous sommes pratiquement à la fin de la réunion. Le temps passe vite quand on s’amuse, n’est-ce pas ? Heidi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 :</w:t>
        <w:tab/>
        <w:t>Je suis désolée. J’essaie de bien suivre ce qui se passe. Le premier créneau, c’est les recommandations de Jonathan. Le deuxième, normalement, ce devrait être NCSG-ALAC. Troisième créneau...</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Non, ce n’est pas cela.</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HEIDI ULLRICH :</w:t>
        <w:tab/>
        <w:t>En fait, on inverse le 2 et le 3. Ensuite, le créneau 4, je n’ai rien. Est-ce qu’on va annuler le créneau 4 ou est-ce qu’on va le garder pour l’instant en attendant ? Sans sujet, donc.</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UREEN HILYARD :</w:t>
        <w:tab/>
        <w:t>Pour l’instant, je crois que nous avons bien rempli notre emploi du temps, donc je suis tout à fait prête à laisser ce créneau vide. Donc ce fera six créneaux.</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 :</w:t>
        <w:tab/>
        <w:t>Donc on annule le créneau 4, donc on ajuste la numérotation, c’est cela ? On va de 1 à 6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Oui, c’est cela. Très bien.</w:t>
      </w:r>
    </w:p>
    <w:p>
      <w:pPr>
        <w:pStyle w:val="Normal"/>
        <w:spacing w:lineRule="auto" w:line="360"/>
        <w:ind w:left="2880" w:hanging="2880"/>
        <w:jc w:val="both"/>
        <w:rPr/>
      </w:pPr>
      <w:r>
        <w:rPr>
          <w:rFonts w:cs="Calibri"/>
          <w:lang w:val="fr-FR"/>
        </w:rPr>
        <w:tab/>
        <w:t>Nous nous sommes bien organisés aujourd’hui. Et la prochaine fois, nous devrions pouvoir passer au wiki. Nous aurons davantage d’informations. Et le wiki, c’est l’espace dans lequel nous essayons de voir non seulement quels sont les sujets mais également quel est l’emploi du temps que nous devons suivre de manière à ce que les gens sachent exactement à quel moment se passent les différentes choses. Donc c’est très important. Nous allons nous donc concentrer là-dessus la prochaine fois, et je contacterai les personnes appropriées pour avoir les bonnes informations.</w:t>
      </w:r>
    </w:p>
    <w:p>
      <w:pPr>
        <w:pStyle w:val="Normal"/>
        <w:spacing w:lineRule="auto" w:line="360"/>
        <w:ind w:left="2880" w:hanging="2880"/>
        <w:jc w:val="both"/>
        <w:rPr>
          <w:rFonts w:cs="Calibri"/>
          <w:lang w:val="fr-FR"/>
        </w:rPr>
      </w:pPr>
      <w:r>
        <w:rPr>
          <w:rFonts w:cs="Calibri"/>
          <w:lang w:val="fr-FR"/>
        </w:rPr>
        <w:tab/>
        <w:t>Heidi, vous avez toujours la main levé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 :</w:t>
        <w:tab/>
        <w:t>Non, c’est b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Très bien.</w:t>
      </w:r>
    </w:p>
    <w:p>
      <w:pPr>
        <w:pStyle w:val="Normal"/>
        <w:spacing w:lineRule="auto" w:line="360"/>
        <w:ind w:left="2880" w:hanging="2880"/>
        <w:jc w:val="both"/>
        <w:rPr/>
      </w:pPr>
      <w:r>
        <w:rPr>
          <w:rFonts w:cs="Calibri"/>
          <w:lang w:val="fr-FR"/>
        </w:rPr>
        <w:tab/>
        <w:t>Y a-t-il d’autres questions, d’autres demandes ? Un point divers peut-être ? Non, très bien. Il nous reste une minut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ONATHAN ZUCK :</w:t>
        <w:tab/>
        <w:t>Excusez-moi, j’étais focalisé sur la discussion sur les politiques. Mais est-ce qu’on va faire un brainstorming sur tout ce qui est sensibilisation, éducation des utilisateurs finaux, sur l’utilisation malveillante du DNS ? Est-ce que cela fait partie de notre emploi du temps ? Cela, c’est 90 minutes. Ce n’est pas une séance politique, mais je ne la vois pa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UREEN HILYARD :</w:t>
        <w:tab/>
        <w:t>Effectivement, je ne la vois pas non plus. Mais vous ne l’avez pas mentionné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ONATHAN ZUCK :</w:t>
        <w:tab/>
        <w:t xml:space="preserve"> Non, je ne l’ai pas mentionnée pendant cet appel, mais je l’ai mentionnée 45 autres fois. L’idée, c’est d’avoir une séance à l’interne. L’idée serait de la faire lors de la première semaine. Mais si ce n’est pas possible, on peut la faire lors de la deuxième semaine. Mais à l’ICANN67, on s’était mis d’accord sur la sensibilisation, sur une campagne éducative sur l’utilisation malveillante du DNS. Donc ce serait une séance de brainstorming avec des séances en parallèle pour que les gens puissent parler de la meilleure manière premièrement de trouver des supports, de consolider, de stocker et de communiquer avec l’utilisateur final.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Et par rapport à la plénière, ce ne serait pas un bon moye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ONATHAN ZUCK :</w:t>
        <w:tab/>
        <w:t>Non, c’est interne à l’At-Large. Donc c’est un engagement à aider les utilisateurs finaux à se protéger. Donc nous nous sommes engagés par rapport à cela. Comment le faire ? C’est une réunion de planification, de brainstorming uniquement pour l’At-Large. Cheryl avait dit qu’étant donnée la structure de l’ICANN, ce serait pendant la première semaine. Mais s’il n’y a pas de créneau pendant la première semaine, peu importe la structure pour moi. Mais je pense qu’il nous faut trouver un momen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UREEN HILYARD :</w:t>
        <w:tab/>
        <w:t>Étant donné qu’il s’agit d’utilisation malveillante du DNS et de l’At-Large, pourquoi on n’utiliserait pas ce sujet pour le créneau 1 et ensuite, on pourrait parler de l’ATRT3 plus tard ? Est-ce que cela irait ? Parce que l’idée serait de commencer par quelque chose qui vraiment est important pour l’At-Larg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CHERYL LANGDON-ORR :</w:t>
        <w:tab/>
        <w:t xml:space="preserve">Est-ce qu’on pourrait utiliser le mode réunion ? Parce qu’on a ces séances parallèles qui sont possibles avec le mode réunion. Je ne sais pas si c’est possibl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ONATHAN ZUCK :</w:t>
        <w:tab/>
        <w:t>Il va falloir trouver notre propre solution. Je ne sais pas si c’est possible d’utiliser ces séances parallèles. Peut-être qu’on pourrait utiliser noter propre système, le faire nous-même. Nous aurons besoin de 90 minute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 :</w:t>
        <w:tab/>
        <w:t>Mauree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ONATHAN ZUCK :</w:t>
        <w:tab/>
        <w:t>Est-ce que Cheryl veut préciser cela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CHERYL LANGDON-ORR :</w:t>
        <w:tab/>
        <w:t>Tout ce qui n’a pas été testé, que tout le monde ne connaît pas pendant la semaine de l’ICANN, va risquer de ne pas donner lieu à de bons résultat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ONATHAN ZUCK :</w:t>
        <w:tab/>
        <w:t>Nous ferons un test. Je pense que ce n’est pas bien qu’ICANN Org fasse des réunions de groupe. On est déjà en train de voir comment on va faire, comment on va travailler avec les RALO, avec les leaders des RALO pour leur permettre d’organiser leur propre réunion de groupe. Mais je crois que comme expérimentation, c’est déjà pas mal.</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 :</w:t>
        <w:tab/>
        <w:t>Mauree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Ou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 :</w:t>
        <w:tab/>
        <w:t>Quelques idées. J’ai entendu ce que Jonathan disait. Ce que je dirais, c’est que si on veut des réunions de groupe dans une séance de brainstorming, je pense on peut essayer d’avoir cela pendant un moment qui corresponde à tout le monde et qui soit pratique pour tout le monde. Il y aura un service d’interprétation. On peut donner la possibilité aux personnes de réfléchir pendant cette réunion de brainstorming et c’est positif.</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Merci Heidi. Je pense que c’est une bonne perspective. Je crois que les commentaires que nous avons reçus lors des réunions précédentes, c’était qu’elles n’étaient pas assez interactives. C’est pour cela qu’on a décidé d’organiser cette réunion. On aura plus de 100 personnes durant cette séance et on voudrait qu’elles participent pendant les réunions présentielles. Donc je crois que c’est l’avantage d’avoir une réunion de l’ICANN et de permettre à tout le monde de participer parce que les gens se réservent pour participer à la réunion. Bien sûr, on ne va pas avoir de réunion du CCWG de sensibilisation typique, mais je crois que... C’est un petit peu ma préoccupation, les réunions de l’ICANN. Il y a ces attentes. On souhaite que les réunions de l’ICANN soient plus interactives, que ce ne soit pas un système de séminaires web dans le genre des séminaires web comme cela a été jusqu’à maintenant. On veut aller au-delà du modèle de séminaires web pour la réunion de l’ICANN. C’est ce qu’on essaie de faire, cette expérience. On peut se tromper, bien sûr. Cela arrive. Je crois qu’il nous faut essayer de le tester pour que notre réunion soit plus interactive et l’on considère qu’ICANN Org ne le fait pas et que nous voulons le faire. C’est notre perspective. En tout cas, ce sont des commentaires reçus de la part des participants d’At-Large lors des dernières réunion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UREEN HILYARD :</w:t>
        <w:tab/>
        <w:t>C’est l’heure mais je crois que nous allons faire une expérience pendant la semaine 1. Pendant la semaine 2, peut-être qu’on va analyser la question des réunions sur le DNS. Il faudrait qu’il y ait des discussions sur les recommandations de l’ATRT3 et cela, pour le créneau 4.</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ÉBASTIEN BACHOLLET :</w:t>
        <w:tab/>
        <w:t xml:space="preserve">Mon impression, c’est que ce serait bien que notre réunion soit différente, qu’elle soit organisée comme chacun le voudrait et qu’elle corresponde à nos besoins. Mais il nous faut être prudents. Si nous faisons cela pour l’organisation de la réunion, un jour, on va nous dire qu’on fait la politique qu’on veut parce qu’on veut que les choses soient comme cela et qu’ICANN Org ne fait pas les choses comme nous voulons, donc nous allons faire les choses différemment. </w:t>
      </w:r>
    </w:p>
    <w:p>
      <w:pPr>
        <w:pStyle w:val="Normal"/>
        <w:spacing w:lineRule="auto" w:line="360"/>
        <w:ind w:left="2880" w:hanging="2880"/>
        <w:jc w:val="both"/>
        <w:rPr/>
      </w:pPr>
      <w:r>
        <w:rPr>
          <w:rFonts w:cs="Calibri"/>
          <w:lang w:val="fr-FR"/>
        </w:rPr>
        <w:tab/>
        <w:t xml:space="preserve">Il faut faire attention. Nous participons aux réunions d’ICANN et l’objectif est de se mettre d’accord tous ensemble. Si nous n’arrivons pas à nous mettre d’accord et à correspondre à la réunion que fait ICANN Org, nous allons rester à l’extérieur. Donc je ne pense pas que ce soit la meilleure façon de faire les choses aujourd’hui. Des fois, j’aimerais bien aussi changer les choses. Mais là, je crois que pour la réunion de l’ICANN, ICANN Org a fait des changements depuis le début des réunions en ligne. Il y a des choses qui ne nous plaisent pas, mais on a un service d’interprétation. On a des choses qu’on pourrait ne pas avoir qu’on n’avait pas lors de la première réunion qu’on a eues à la deuxième réunion. </w:t>
      </w:r>
    </w:p>
    <w:p>
      <w:pPr>
        <w:pStyle w:val="Normal"/>
        <w:spacing w:lineRule="auto" w:line="360"/>
        <w:ind w:left="2880" w:hanging="2880"/>
        <w:jc w:val="both"/>
        <w:rPr/>
      </w:pPr>
      <w:r>
        <w:rPr>
          <w:rFonts w:cs="Calibri"/>
          <w:lang w:val="fr-FR"/>
        </w:rPr>
        <w:tab/>
        <w:t xml:space="preserve">Donc oui, on peut dire qu’on veut utiliser ce type d’outils mais je ne sais pas si c’est nous qui devons organiser cela vraiment, si c’est notre travail. Cela peut peut-être fonctionner dans certains pays mais ça risque de ne pas fonctionner dans d’autres. On doit s’assurer qu’on a un bon soutien pour cela. On ne peut pas faire cela de notre côté, sinon on risque de se retrouver à l’extérieur de l’ICANN et un jour, on va nous dire : « Les utilisateurs finaux, c’est à l’extérieur de l’ICANN. On n’a pas besoin de vous. » </w:t>
      </w:r>
    </w:p>
    <w:p>
      <w:pPr>
        <w:pStyle w:val="Normal"/>
        <w:spacing w:lineRule="auto" w:line="360"/>
        <w:ind w:left="2880" w:hanging="2880"/>
        <w:jc w:val="both"/>
        <w:rPr>
          <w:rFonts w:cs="Calibri"/>
          <w:lang w:val="fr-FR"/>
        </w:rPr>
      </w:pPr>
      <w:r>
        <w:rPr>
          <w:rFonts w:cs="Calibri"/>
          <w:lang w:val="fr-FR"/>
        </w:rPr>
        <w:tab/>
        <w:t>Il faut être prudents ; c’est ce que je dirais.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 xml:space="preserve">Merci Sébastien. </w:t>
      </w:r>
    </w:p>
    <w:p>
      <w:pPr>
        <w:pStyle w:val="Normal"/>
        <w:spacing w:lineRule="auto" w:line="360"/>
        <w:ind w:left="2880" w:hanging="2880"/>
        <w:jc w:val="both"/>
        <w:rPr/>
      </w:pPr>
      <w:r>
        <w:rPr>
          <w:rFonts w:cs="Calibri"/>
          <w:lang w:val="fr-FR"/>
        </w:rPr>
        <w:tab/>
        <w:t xml:space="preserve">Je crois que nous allons continuer cette discussion en ligne et sur Skype. Nous nous réunirons à nouveau la semaine prochaine. Merci à tous et bonne fin de journée ou soirée à tous. Au revoir.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ICHELLE DESMYTER :</w:t>
        <w:tab/>
        <w:t>Cette réunion est terminée. Merci.</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r>
    </w:p>
    <w:p>
      <w:pPr>
        <w:pStyle w:val="Normal"/>
        <w:spacing w:lineRule="auto" w:line="360" w:before="0" w:after="200"/>
        <w:ind w:left="2880" w:hanging="2880"/>
        <w:jc w:val="both"/>
        <w:rPr>
          <w:rFonts w:cs="Calibri"/>
          <w:b/>
          <w:b/>
          <w:lang w:val="fr-FR"/>
        </w:rPr>
      </w:pPr>
      <w:r>
        <w:rPr>
          <w:rFonts w:cs="Calibri"/>
          <w:b/>
          <w:lang w:val="fr-FR"/>
        </w:rPr>
        <w:t>[FIN DE LA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Normal"/>
      <w:spacing w:before="0" w:after="200"/>
      <w:jc w:val="both"/>
      <w:rPr/>
    </w:pPr>
    <w:r>
      <w:rPr>
        <w:rFonts w:cs="Calibri" w:ascii="Source Sans Pro" w:hAnsi="Source Sans Pro"/>
        <w:b/>
        <w:bCs/>
        <w:i/>
        <w:color w:val="404040"/>
        <w:sz w:val="20"/>
        <w:szCs w:val="20"/>
        <w:lang w:val="fr-FR"/>
      </w:rPr>
      <w:t>Remarque : Le présent document est le résultat de la transcription d'un fichier audio à un fichier de texte. Dans son ensemble, la transcription est fidèle au fichier audio. Toutefois, dans certains cas il est possible qu'elle soit incomplète ou qu'il y ait des inexactitudes dues à la qualité du fichier audio, parfois inaudible ; il faut noter également que des corrections grammaticales y ont été incorporées pour améliorer la qualité du texte ainsi que pour faciliter sa compréhension. Cette transcription doit être considérée comme un supplément du fichier mais pas comme registre faisant autorité.</w:t>
    </w:r>
    <w:r>
      <w:rPr>
        <w:rFonts w:cs="Calibri" w:ascii="Source Sans Pro" w:hAnsi="Source Sans Pro"/>
        <w:sz w:val="20"/>
        <w:szCs w:val="20"/>
        <w:lang w:val="fr-F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t>At-Large ICANN69 Planning Committee-Sep08</w:t>
      <w:tab/>
      <w:tab/>
      <w:t xml:space="preserve">                                  </w:t>
    </w:r>
    <w:r>
      <w:rPr>
        <w:b/>
        <w:sz w:val="96"/>
        <w:szCs w:val="20"/>
      </w:rPr>
      <w:t>F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color w:val="404040"/>
      </w:rPr>
      <w:t>At-Large ICANN69 Planning Committee-Sep08</w:t>
      <w:tab/>
      <w:tab/>
      <w:t xml:space="preserve">                          </w:t>
    </w:r>
    <w:r>
      <w:rPr>
        <w:b/>
        <w:color w:val="404040"/>
        <w:sz w:val="96"/>
        <w:szCs w:val="20"/>
      </w:rPr>
      <w:t>FR</w:t>
    </w:r>
  </w:p>
</w:hdr>
</file>

<file path=word/settings.xml><?xml version="1.0" encoding="utf-8"?>
<w:settings xmlns:w="http://schemas.openxmlformats.org/wordprocessingml/2006/main">
  <w:zoom w:percent="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06:00Z</dcterms:created>
  <dc:creator>CMR</dc:creator>
  <dc:description/>
  <cp:keywords/>
  <dc:language>en-US</dc:language>
  <cp:lastModifiedBy>LS Pros</cp:lastModifiedBy>
  <dcterms:modified xsi:type="dcterms:W3CDTF">2020-09-11T01:49:00Z</dcterms:modified>
  <cp:revision>91</cp:revision>
  <dc:subject/>
  <dc:title/>
</cp:coreProperties>
</file>