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Welcome, everyone. Good morning, good afternoon, good evening, and welcome to the ICANN 69 planning committee call on Tuesday the 8th of September 2020.</w:t>
      </w:r>
    </w:p>
    <w:p>
      <w:pPr>
        <w:pStyle w:val="Normal"/>
        <w:spacing w:lineRule="auto" w:line="360" w:before="240" w:after="200"/>
        <w:ind w:left="2880" w:hanging="2880"/>
        <w:jc w:val="both"/>
        <w:rPr/>
      </w:pPr>
      <w:r>
        <w:rPr/>
        <w:tab/>
        <w:t>On today’s call on the English channel we do have Maureen Hilyard, Cheryl Langdon-Orr, Barrack Otieno, Olivier Crépin-Leblond, Abdulkarim Oloyede, Joanna Kulesza, Holly Raiche, Lutz Donnerhacke, Karen Mulberry, Yrjö Lansipuro, Jonathan Zuck, Adrian Schmidt, Sébastien Bachollet, Judith Hellerstein, Dave Kissoondoyal, Hanan Khatib, and Amrita Choudhury.</w:t>
      </w:r>
    </w:p>
    <w:p>
      <w:pPr>
        <w:pStyle w:val="Normal"/>
        <w:spacing w:lineRule="auto" w:line="360" w:before="240" w:after="200"/>
        <w:ind w:left="2880" w:hanging="2880"/>
        <w:jc w:val="both"/>
        <w:rPr/>
      </w:pPr>
      <w:r>
        <w:rPr/>
        <w:tab/>
        <w:t>On the French channel, we do have Michel Tchonang. We have received no apologies.</w:t>
      </w:r>
    </w:p>
    <w:p>
      <w:pPr>
        <w:pStyle w:val="Normal"/>
        <w:spacing w:lineRule="auto" w:line="360" w:before="240" w:after="200"/>
        <w:ind w:left="2880" w:hanging="2880"/>
        <w:jc w:val="both"/>
        <w:rPr/>
      </w:pPr>
      <w:r>
        <w:rPr/>
        <w:tab/>
        <w:t>From staff, we have Heidi Ullrich, Gisella Gruber and myself, Michelle DeSmyter on call management. Our French interpreters today are Isabel and Claire. A friendly reminder to please state your name before speaking and to please speak slowly and clearly for our interpreters. With this, I will turn the meeting over to Maureen Hilyard. Please begin, 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very much, Michelle, and welcome everyone. Nice to see a nice group with you today. Okay, so today’s going to be pretty important. We had a meeting this morning and there's things that we do have to get finalized today if at all possible as far as sessions and titles, or just organizing what's going to go where.</w:t>
      </w:r>
    </w:p>
    <w:p>
      <w:pPr>
        <w:pStyle w:val="Normal"/>
        <w:spacing w:lineRule="auto" w:line="360" w:before="240" w:after="200"/>
        <w:ind w:left="2880" w:hanging="2880"/>
        <w:jc w:val="both"/>
        <w:rPr/>
      </w:pPr>
      <w:r>
        <w:rPr/>
        <w:tab/>
        <w:t>So we’ll first of all look at the action items. There's a really interesting set of action items there, it looks more like a set of minutes. It’s got everything organized. So we’ll be going through that. Then we’ll go through the Google doc which is the document that Gisella has been working on, and you'll see, if you’ve been into it before, you'll now see that we did a better color coding so that we could organize ourselves as to what was going to be policy, what was operations, and what was outreach and engagement and regional activity types of things.</w:t>
      </w:r>
    </w:p>
    <w:p>
      <w:pPr>
        <w:pStyle w:val="Normal"/>
        <w:spacing w:lineRule="auto" w:line="360" w:before="240" w:after="200"/>
        <w:ind w:left="2880" w:hanging="2880"/>
        <w:jc w:val="both"/>
        <w:rPr/>
      </w:pPr>
      <w:r>
        <w:rPr/>
        <w:tab/>
        <w:t>Another thing that we have to make a decision on today is what question we’re going to ask the board. So I hope people have been thinking about that as well.</w:t>
      </w:r>
    </w:p>
    <w:p>
      <w:pPr>
        <w:pStyle w:val="Normal"/>
        <w:spacing w:lineRule="auto" w:line="360" w:before="240" w:after="200"/>
        <w:ind w:left="2880" w:hanging="2880"/>
        <w:jc w:val="both"/>
        <w:rPr/>
      </w:pPr>
      <w:r>
        <w:rPr/>
        <w:tab/>
        <w:t>Okay, so first off, is there anything else that anybody wants to include in there? I think it’s enough to get us through, and hopefully, it doesn’t take the whole hour, but no doubt it will. Okay, if something may come up later, that’s all right.</w:t>
      </w:r>
    </w:p>
    <w:p>
      <w:pPr>
        <w:pStyle w:val="Normal"/>
        <w:spacing w:lineRule="auto" w:line="360" w:before="240" w:after="200"/>
        <w:ind w:left="2880" w:hanging="2880"/>
        <w:jc w:val="both"/>
        <w:rPr/>
      </w:pPr>
      <w:r>
        <w:rPr/>
        <w:tab/>
        <w:t>Let’s therefore look at the action items. I see that the 1st of September meeting, that some of the sessions that we’re starting to confirm, and they're the things we've slotted into the Google doc already. But again, we will go through those just to check that everybody knows where everything is and that it’s going to fit, especially for people who are going to be probably having to experience time issues, let’s make sure that if you're presenting, that you actually have a time slot that suits you.</w:t>
      </w:r>
    </w:p>
    <w:p>
      <w:pPr>
        <w:pStyle w:val="Normal"/>
        <w:spacing w:lineRule="auto" w:line="360" w:before="240" w:after="200"/>
        <w:ind w:left="2880" w:hanging="2880"/>
        <w:jc w:val="both"/>
        <w:rPr/>
      </w:pPr>
      <w:r>
        <w:rPr/>
        <w:tab/>
        <w:t>So there are the general sessions that we’re looking at, and then we’re looking at some policy proposals. We just have to clarify that those ones that we have got there, or any others. There are a few spare slots that haven't got anything in at the moment, so we do have to look at those. We’ll be going through those.</w:t>
      </w:r>
    </w:p>
    <w:p>
      <w:pPr>
        <w:pStyle w:val="Normal"/>
        <w:spacing w:lineRule="auto" w:line="360" w:before="240" w:after="200"/>
        <w:ind w:left="2880" w:hanging="2880"/>
        <w:jc w:val="both"/>
        <w:rPr/>
      </w:pPr>
      <w:r>
        <w:rPr/>
        <w:tab/>
        <w:t>Is there anything further down on the page there? All these items above, we’ll be mentioning. Are there supposed to be ticks in any of those? At-Large welcome to be during the prep week. Yeah, done. Week one, welcome to be followed by ... Yeah, done. EURALO GA. Yes, we've been talking about that. That'll come up. ICANN plenary from the ALAC group. Yeah, it looks as though they should be ticked. So let’s get on to the Google doc, on to the business at hand.</w:t>
      </w:r>
    </w:p>
    <w:p>
      <w:pPr>
        <w:pStyle w:val="Normal"/>
        <w:spacing w:lineRule="auto" w:line="360" w:before="240" w:after="200"/>
        <w:ind w:left="2880" w:hanging="2880"/>
        <w:jc w:val="both"/>
        <w:rPr/>
      </w:pPr>
      <w:r>
        <w:rPr/>
        <w:tab/>
        <w:t>Okay. Already, you see two colors: yellow, which is the color that I've assigned to the operation side, stuff that I will probably have something to do with. The pinky color that’s called pew apparently, according to Heidi, that’s going to be the color that we’re going to be looking at with regards to policy. And if we just scroll down for a second so we can have a look and see policy sessions ...</w:t>
      </w:r>
    </w:p>
    <w:p>
      <w:pPr>
        <w:pStyle w:val="Normal"/>
        <w:spacing w:lineRule="auto" w:line="360" w:before="240" w:after="200"/>
        <w:ind w:left="2880" w:hanging="2880"/>
        <w:jc w:val="both"/>
        <w:rPr/>
      </w:pPr>
      <w:r>
        <w:rPr/>
        <w:tab/>
        <w:t>Okay, we haven't got anything in there. That indicates the regional stuff. Anyway, that’s week two. We’re going to start with prep week. Okay, in prep week, we have the two sessions at the moment, unless there's something else that someone wants to raise on Prep week. The At-Large social media webinar, and of course, our normal ICANN one. That’s at an awful time.</w:t>
      </w:r>
    </w:p>
    <w:p>
      <w:pPr>
        <w:pStyle w:val="Normal"/>
        <w:spacing w:lineRule="auto" w:line="360" w:before="240" w:after="200"/>
        <w:ind w:left="2880" w:hanging="2880"/>
        <w:jc w:val="both"/>
        <w:rPr/>
      </w:pPr>
      <w:r>
        <w:rPr/>
        <w:tab/>
        <w:t>Yes, the introductory webinar, which actually is ... Before I go on, is Natalia 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She is not on the c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I thought she might have wanted to say something about the social media webinar. Is there anyone here who is associated with that webinar? No? That’s okay, we’ll get back to her. We've given her a slot, so that’s fine.</w:t>
      </w:r>
    </w:p>
    <w:p>
      <w:pPr>
        <w:pStyle w:val="Normal"/>
        <w:spacing w:lineRule="auto" w:line="360" w:before="240" w:after="200"/>
        <w:ind w:left="2880" w:hanging="2880"/>
        <w:jc w:val="both"/>
        <w:rPr/>
      </w:pPr>
      <w:r>
        <w:rPr/>
        <w:tab/>
        <w:t>The At-Large ICANN 69 introduction webinar is the one that we ran last time where anyone who was presenting from At-Large had an opportunity to advertise, promote their sessions. It’s only an hour long, and we've got quite a lot, considering there's not very many slots available to us each week, cumulatively, it does actually indicate that we’re going to be quite busy over three weeks. So I hope we can all be there.</w:t>
      </w:r>
    </w:p>
    <w:p>
      <w:pPr>
        <w:pStyle w:val="Normal"/>
        <w:spacing w:lineRule="auto" w:line="360" w:before="240" w:after="200"/>
        <w:ind w:left="2880" w:hanging="2880"/>
        <w:jc w:val="both"/>
        <w:rPr/>
      </w:pPr>
      <w:r>
        <w:rPr/>
        <w:tab/>
        <w:t>So I will be probably calling on people—I'll do that via e-mail and have anyone who’s doing anything, if you can just let me know how long you might need to take, and then I'll have to allocate times for that particular session. Any questions? Great. Okay. Week one.</w:t>
      </w:r>
    </w:p>
    <w:p>
      <w:pPr>
        <w:pStyle w:val="Normal"/>
        <w:spacing w:lineRule="auto" w:line="360" w:before="240" w:after="200"/>
        <w:ind w:left="2880" w:hanging="2880"/>
        <w:jc w:val="both"/>
        <w:rPr/>
      </w:pPr>
      <w:r>
        <w:rPr/>
        <w:tab/>
        <w:t>I did want to ask, Joanna and Jonathan, were there any other sessions that we needed to add to the prep week? No, nothing? Okay, great. We’ll keep it that way then. Week one. Remember week one is three days, so we've got three days in which to cram everything we wanted to do. And I think what you're looking at is the two policy sessions.</w:t>
      </w:r>
    </w:p>
    <w:p>
      <w:pPr>
        <w:pStyle w:val="Normal"/>
        <w:spacing w:lineRule="auto" w:line="360" w:before="240" w:after="200"/>
        <w:ind w:left="2880" w:hanging="2880"/>
        <w:jc w:val="both"/>
        <w:rPr/>
      </w:pPr>
      <w:r>
        <w:rPr/>
        <w:tab/>
        <w:t>These two, we need to get some clarification on. The first one is the At-Large leadership welcome, I'm going to reduce it to 30 minutes, it’s going to be a real “Hi, how are you? Let’s get on with the week.”</w:t>
      </w:r>
    </w:p>
    <w:p>
      <w:pPr>
        <w:pStyle w:val="Normal"/>
        <w:spacing w:lineRule="auto" w:line="360" w:before="240" w:after="200"/>
        <w:ind w:left="2880" w:hanging="2880"/>
        <w:jc w:val="both"/>
        <w:rPr/>
      </w:pPr>
      <w:r>
        <w:rPr/>
        <w:tab/>
        <w:t>And then we’re going to have—I’d like to have the session that is considered our landmark kind of topic. And I'm assuming, Jonathan and Joanna, that you have actually chosen one that will set the scene for At-Large at this particular point in time. Is there a topic? Either of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is is the first time I've ever heard it described that way. So we nailed down what session we wanted to do total, but I think we were probably planning on positioning them in the schedule based on availability of panelists and things like that. But if you want us to try and figure out what the anchor tenant of the policy area is, we can try and do that. We just haven't thought about it as that slot having particular significance. Maybe you’ve said it before, but this is the first time it sunk in, I'll say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s, Jonathan. It‘s just that I thought that straight after our welcome—and also, I'm assuming for example, as we do traditionally, that there will be—I'll do a 15-minute slot and that you might introduce very briefly—and I'm wondering when you would do so in the other time, is look at any talking points that you want to raise over the two wee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here you go. I thought that was going to be part of the prep session that you were talking about up abo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t could be, but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t was my understanding, is that you would give an introduction there and that we would then during prep week have that conversation about which sessions people might want to try and attend, get coverage in them and discuss talking points at that point. That’s what I was assuming, but I'm happy to be told otherwi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n that introductory week and prep week, it will involve anyone who’s actually taking a session. So that’s what I'm saying, there's quite a lot of people going to be doing sessions. And we do want everyone to get a chance—so we can work out what we do, but in that session is a 30-minute welco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Maureen, just to clarify again, I don’t—or at least I hope that the At</w:t>
        <w:noBreakHyphen/>
        <w:t>Large community itself doesn’t need people to pitch their sessions. Everybody should be getting to as many of those as they can. Normally—I'll say “normally” somewhat tongue in cheek because we've done it once—our process thus far has actually been about non-At-Large sessions, [inaudible] sessions, etc. in which we want coverage and representation. And  that’s what we've brought up in that early meeting.</w:t>
      </w:r>
    </w:p>
    <w:p>
      <w:pPr>
        <w:pStyle w:val="Normal"/>
        <w:spacing w:lineRule="auto" w:line="360" w:before="240" w:after="200"/>
        <w:ind w:left="2880" w:hanging="2880"/>
        <w:jc w:val="both"/>
        <w:rPr/>
      </w:pPr>
      <w:r>
        <w:rPr/>
        <w:tab/>
        <w:t>You brought up the session we were doing as part of your introduction, but we didn't have people pitching their sessions because people ought to just be showing up to our own sessions. It’s more like who’s going to be at the GAC meeting, Public Safety Working Group meetings. I feel like that’s the conversation that we want to have during prep week, if we can. So maybe I need to amend my answer from earlier that if that was not your plan, then I think that would be something that would be good to have during prep week, is the talking points discussion and the assignment, if you will, the coverage assignment should be something that we try to do during prep week, and if it’s not that session, then another one. I hope that’s help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t’s good, because that’s something—that’s operational sort of stuff anyway and it’s something that I'll be communicating with you and Joanna, and I see Joanna’s got her hand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ANNA KULESZA:</w:t>
        <w:tab/>
        <w:t>Thank you, Maureen. Just because you mentioned my name, I'm going to grab the floor but I'm going to be really brief for the purpose of time, although I will speak clearly and slowly.</w:t>
      </w:r>
    </w:p>
    <w:p>
      <w:pPr>
        <w:pStyle w:val="Normal"/>
        <w:spacing w:lineRule="auto" w:line="360" w:before="240" w:after="200"/>
        <w:ind w:left="2880" w:hanging="2880"/>
        <w:jc w:val="both"/>
        <w:rPr/>
      </w:pPr>
      <w:r>
        <w:rPr/>
        <w:tab/>
        <w:t>I don’t have a specific proposal, but I did understand that we were trying to make a good use of the specific time slot. So I remember us having a conversation on what to fit here. I did make a suggestion. We might want to be good hosts and put here the joint session with the NCSG. I have not received a response to an e-mail. I don't know where we stand on that session, hence I'm not sure my original suggestion stands.</w:t>
      </w:r>
    </w:p>
    <w:p>
      <w:pPr>
        <w:pStyle w:val="Normal"/>
        <w:spacing w:lineRule="auto" w:line="360" w:before="240" w:after="200"/>
        <w:ind w:left="2880" w:hanging="2880"/>
        <w:jc w:val="both"/>
        <w:rPr/>
      </w:pPr>
      <w:r>
        <w:rPr/>
        <w:tab/>
        <w:t>In terms of process, where I left this process off was where we looked at the sessions and the time slots, and I'm not sure that we have made significant progress in adjusting the sessions into those timeslots. What would be helpful to me would be for us to first look at the time slots and have a good understanding of the session we still have at hand, and then I would welcome support from this group to help us choose where and how we would want to allocate those.</w:t>
      </w:r>
    </w:p>
    <w:p>
      <w:pPr>
        <w:pStyle w:val="Normal"/>
        <w:spacing w:lineRule="auto" w:line="360" w:before="240" w:after="200"/>
        <w:ind w:left="2880" w:hanging="2880"/>
        <w:jc w:val="both"/>
        <w:rPr/>
      </w:pPr>
      <w:r>
        <w:rPr/>
        <w:tab/>
        <w:t>But having said that, I'm happy to give the lead to yourself and Jonathan as I would consider myself more focused on the capacity building and outreach side as opposed to deciding on policy sessions. So those would be my two cents, and I'm looking forward to feedback from you guys and from this group.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t’s great, actually. Thank you, Joanna. And I think that gives us a little bit more—clarifying. Not the main policy topic that we’re actually looking at at the moment, but some of the other little side issues.</w:t>
      </w:r>
    </w:p>
    <w:p>
      <w:pPr>
        <w:pStyle w:val="Normal"/>
        <w:spacing w:lineRule="auto" w:line="360" w:before="240" w:after="200"/>
        <w:ind w:left="2880" w:hanging="2880"/>
        <w:jc w:val="both"/>
        <w:rPr/>
      </w:pPr>
      <w:r>
        <w:rPr/>
        <w:tab/>
        <w:t>So we have here a free slot, and one session that—the next session for example, slot two—we have seven slots. Some have actually been taken up already so we’ll go through those in a minute, but this second slot was Hadia’s session with the SSAC on her end user perspective topic. That was just put in as a slot holder for her. Hadia isn't on at the moment, I don’t see her on the zoom.</w:t>
      </w:r>
    </w:p>
    <w:p>
      <w:pPr>
        <w:pStyle w:val="Normal"/>
        <w:spacing w:lineRule="auto" w:line="360" w:before="240" w:after="200"/>
        <w:ind w:left="2880" w:hanging="2880"/>
        <w:jc w:val="both"/>
        <w:rPr/>
      </w:pPr>
      <w:r>
        <w:rPr/>
        <w:tab/>
        <w:t>So that is only tentative, but that is another slot. Let’s just go through and we’ll see what we've got here at the moment anyways. You'll be able to see what's been assigned and what hasn’t. So those are two: one is a free one and one is a tentative. So moving down to the next day.</w:t>
      </w:r>
    </w:p>
    <w:p>
      <w:pPr>
        <w:pStyle w:val="Normal"/>
        <w:spacing w:lineRule="auto" w:line="360" w:before="240" w:after="200"/>
        <w:ind w:left="2880" w:hanging="2880"/>
        <w:jc w:val="both"/>
        <w:rPr/>
      </w:pPr>
      <w:r>
        <w:rPr/>
        <w:tab/>
        <w:t>I think that those actua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Sorry to interrupt. [inaudible] item B of this agenda item, and it just shows the table with the policy slots, the times, [inaudible] tentative allocations. If you would like that displayed, Michelle [inaudible] display it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Gisella, we’re having a hard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inaudi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Your audio was really breaking u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Well, if we can just go through the Google doc quickly anyway because people need to see what else is on there, I do want to go through those as well. But as you will see for example on the Wednesday, there are no policy slots. But one of the things that we have done on Wednesday morning is that we had an ALAC-GAC meeting there. They wanted it changed to week two. So we've tentatively done a bit of a swap between the session that the GAC wanted and the session we had, which was a joint ALAC, SSAC and [inaudible] session. That’s not finalized yet because staff is making sure that everyone is actually available in that slot.</w:t>
      </w:r>
    </w:p>
    <w:p>
      <w:pPr>
        <w:pStyle w:val="Normal"/>
        <w:spacing w:lineRule="auto" w:line="360" w:before="240" w:after="200"/>
        <w:ind w:left="2880" w:hanging="2880"/>
        <w:jc w:val="both"/>
        <w:rPr/>
      </w:pPr>
      <w:r>
        <w:rPr/>
        <w:tab/>
        <w:t>And then the next session is actually an ALAC leadership update, and remember, this is our AGM meeting and it’s the end of the 2020 workplan year, so it is an opportunity for us to look at [just an hour ] slot on achievements and RALO achievements, anything that liaisons might want to contribute, but more specifically to the working group chairs and the sorts of things that they might want to raise as achievements during the year. And of course, we have the traditional AFRALO meeting. But we’re leaving the last two sessions for people to actually participate in the SubPro feedback.</w:t>
      </w:r>
    </w:p>
    <w:p>
      <w:pPr>
        <w:pStyle w:val="Normal"/>
        <w:spacing w:lineRule="auto" w:line="360" w:before="240" w:after="200"/>
        <w:ind w:left="2880" w:hanging="2880"/>
        <w:jc w:val="both"/>
        <w:rPr/>
      </w:pPr>
      <w:r>
        <w:rPr/>
        <w:tab/>
        <w:t>Onto Thursday. We've assigned the first two blocks to the EURALO—not exactly the GA, but it gives EURALO an opportunity to use time while we’re in their zone to discuss the issues as requested by Sébastien. And I'm assuming—Sébastien, any feedback on those two blocks? What we do need to get is some topics so that what we put in our Wiki schedule actually details what's going to be discussed, the topic, title of the session and the topic. 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Yes. Thank you, Maureen. I guess it’s already on the blue. The idea is to have two sessions about European perspective on ICANN and Internet governance stakeholder roundtable where we will invite a European member of the community to exchange in the first part about internal ICANN stuff, EPDP, ATRT 3, whatever they want to discuss, and the second will be more open and focused on Internet governance from an ICANN perspective, with a second roundtable of European participants. And we just finished our EURALO board call and the board agree with my proposal. I have still some work to do, but it is the title who is on the blue square will be what we want to achieve and do, and we are already starting to organize the two sessions. I hope this answers your question, but ready to answer any other question you may have, Mauree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t sounds good. Are there any questions about that? And also, this is replacing what would normally have been a GA session, but it does offer the European community an opportunity to [state what's in their region.]</w:t>
      </w:r>
    </w:p>
    <w:p>
      <w:pPr>
        <w:pStyle w:val="Normal"/>
        <w:spacing w:lineRule="auto" w:line="360" w:before="240" w:after="200"/>
        <w:ind w:left="2880" w:hanging="2880"/>
        <w:jc w:val="both"/>
        <w:rPr/>
      </w:pPr>
      <w:r>
        <w:rPr/>
        <w:tab/>
        <w:t>In the afternoon part of the program, we've got the ALS community engagement session that Amrita’s looking at, and the regional leadership meeting, that’s a 90-minute session, and the outreach and engagement meeting which his reduced to an hour, but I think we should be able to manage that seeing as we got community activities before that. So that’s week one, and we can go to week two.</w:t>
      </w:r>
    </w:p>
    <w:p>
      <w:pPr>
        <w:pStyle w:val="Normal"/>
        <w:spacing w:lineRule="auto" w:line="360" w:before="240" w:after="200"/>
        <w:ind w:left="2880" w:hanging="2880"/>
        <w:jc w:val="both"/>
        <w:rPr/>
      </w:pPr>
      <w:r>
        <w:rPr/>
        <w:tab/>
        <w:t>Right. Okay. Of course, our week starts with the board, ALAC and the board meeting. It'll be quite good for us because it just means that we can set the scene with the board and we can answer their question, which is to do with the multi-stakeholder model, but we do have to decide—and I'm leaving that up to Jonathan and Joanna and the team—what sort of questions we’re going to focus our attention on for that board discussion. I'm not quite sure if anyone’s actually had any thoughts on that to date. Anyone? Jonathan? Olivier? Joann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haven't thought about a question for the board. It would be great to come up with something that didn't just result i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 yes-no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a useless boardsplaining of how, “Yes, we’ll take this under great consideration and give it all the thought that we can.” So it would be great if there was some real process or position that they're actively engaged in that we can get an update on. But a lot of these discussions with the board have been, I think, not super helpfu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We've got a bit of time as long as they get at least some advance warning of what it is that we want. So it’s something to think about. Okay, the next one is of course the first policy slot that we've got for week two, and that’s when I thought that we could have [the NCSG,] but then again, it’s only tentative, and really, we need to have some discussion with them about when would be an appropriate time. So we do need to g et from them which one of the slots that we've got available is going to be appropriate for them. So again, it was on that list that I just showed you in the action items of things that we thought would be more confirmed, so we put them in a slot as a holder. If we can get some clarification here, that would be great.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Maureen. I just wanted to come back to this question with the board. Sorry I wasn’t fast enough on the trigger to put my hand up then. One thing that’s been going around in my head since the recent discussion on our mailing list is to do with the IETF RFC which effectively said that Internet standards and the IETF should work for end users, or at least for the benefit of end users. And I wonder whether it would be time to formulate a question to the board regarding this. I'm not sure how, I don't know whether we’re waking up a sleeping dragon if we ask such a thing, or whether it’s appropriate or inappropriate, but it would be a thing of saying the IETF has clearly said that we’re dealing with standards that need to serve end users. I don't know how to formulate it, but you see my gis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nd I think too, just following on from what Joanna is saying in the chat, that the whole end user issue and matching it up with their discussion—or maybe we could include it into our discussion together with them on the multi-stakeholder model and the importance of end users in that. But yes, I'm sure that you guys will come up with a really good question there, and also, don’t forg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hat's the deadline for the ques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e deadline is basically the 19th of October, but I would say a week before that. Heidi, that should be okay, shouldn’t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 week before the deadline, just so that they've got enough time to make something up in response. But it sounds good and it is timely [that that’s] come out. Okay, so that’s the tentative session we have in slot three, and that’s on the Monday and it‘s the only time we've got to do anything.</w:t>
      </w:r>
    </w:p>
    <w:p>
      <w:pPr>
        <w:pStyle w:val="Normal"/>
        <w:spacing w:lineRule="auto" w:line="360" w:before="240" w:after="200"/>
        <w:ind w:left="2880" w:hanging="2880"/>
        <w:jc w:val="both"/>
        <w:rPr/>
      </w:pPr>
      <w:r>
        <w:rPr/>
        <w:tab/>
        <w:t>Carrying on to Tuesd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inaudible] slot that we’re currently holding with [inaudible] is in Canada, so that was just a request that came through from the staff suppor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That’s a tentative slot anyway so we could swap tho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GISELLA GRUBER:</w:t>
        <w:tab/>
        <w:t>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great. So we've got a definite time for them and they're happy. Great. That’s good. Let’s go with that. Okay, so that would be Hadia there at the moment. And then on Tuesday, because this is a Monday to Thursday program, you'll notice that there are some that aren’t colored in. Those are the session that we've left free for people that may be of interest [inaudible] board and the GAC meeting.</w:t>
      </w:r>
    </w:p>
    <w:p>
      <w:pPr>
        <w:pStyle w:val="Normal"/>
        <w:spacing w:lineRule="auto" w:line="360" w:before="240" w:after="200"/>
        <w:ind w:left="2880" w:hanging="2880"/>
        <w:jc w:val="both"/>
        <w:rPr/>
      </w:pPr>
      <w:r>
        <w:rPr/>
        <w:tab/>
        <w:t>And then we have slot four which is free at the moment and slot five which we've assigned because it’s an hour long. So slot four is 90 minutes, slot five is 60 minutes, and we've assigned that one to Veni. Is that okay, Joann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 she's saying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So moving on to Wednesday then. This is the one that the ALAC and the GAC will be meeting in, the first session, and we’re still in the process of looking at what we’re going to be discussing in that session.</w:t>
      </w:r>
    </w:p>
    <w:p>
      <w:pPr>
        <w:pStyle w:val="Normal"/>
        <w:spacing w:lineRule="auto" w:line="360" w:before="240" w:after="200"/>
        <w:ind w:left="2880" w:hanging="2880"/>
        <w:jc w:val="both"/>
        <w:rPr/>
      </w:pPr>
      <w:r>
        <w:rPr/>
        <w:tab/>
        <w:t>Then in the afternoon, we have the GNSO council meeting which is a public session, which his the one that we didn't want to have any conflict with, and we've then got the policy slot that we've given to Olivier and the Internet governance session and he's got a whole lot of people that he's going to be inviting. We've assigned him 120 minutes. But no doubt, he’ll find ways of filling 120 minutes. That’s for sure.</w:t>
      </w:r>
    </w:p>
    <w:p>
      <w:pPr>
        <w:pStyle w:val="Normal"/>
        <w:spacing w:lineRule="auto" w:line="360" w:before="240" w:after="200"/>
        <w:ind w:left="2880" w:hanging="2880"/>
        <w:jc w:val="both"/>
        <w:rPr/>
      </w:pPr>
      <w:r>
        <w:rPr/>
        <w:tab/>
        <w:t>Do you have anything to add to that, Olivier? Anything that you need from us for the session, apart from the minutes? Is he saying yes, no? Okay, doesn’t matter.</w:t>
      </w:r>
    </w:p>
    <w:p>
      <w:pPr>
        <w:pStyle w:val="Normal"/>
        <w:spacing w:lineRule="auto" w:line="360" w:before="240" w:after="200"/>
        <w:ind w:left="2880" w:hanging="2880"/>
        <w:jc w:val="both"/>
        <w:rPr/>
      </w:pPr>
      <w:r>
        <w:rPr/>
        <w:tab/>
        <w:t>Going on to Thursday, the final day, and we do have slot seven and I have a feeling that Holly may have selected this slot because it would be a good time for her and her zone. I see Holly’s online. It’s only a 60-minute session, Holly. Is that okay? [Don’t know.] Okay. Must be. That was a great session too. As an aside, great session yesterday on the DOH-DOT issue.</w:t>
      </w:r>
    </w:p>
    <w:p>
      <w:pPr>
        <w:pStyle w:val="Normal"/>
        <w:spacing w:lineRule="auto" w:line="360" w:before="240" w:after="200"/>
        <w:ind w:left="2880" w:hanging="2880"/>
        <w:jc w:val="both"/>
        <w:rPr/>
      </w:pPr>
      <w:r>
        <w:rPr/>
        <w:tab/>
        <w:t>So that’s slot seven. That’s it, those are the policy slots. Then we have the wrap up which is going to also include, we’re assuming, the board chair and León and Göran, usual lineup, as well as the debrief and prepping for probably virtual ICANN 70. That’s going to be a two-hour session as well.</w:t>
      </w:r>
    </w:p>
    <w:p>
      <w:pPr>
        <w:pStyle w:val="Normal"/>
        <w:spacing w:lineRule="auto" w:line="360" w:before="240" w:after="200"/>
        <w:ind w:left="2880" w:hanging="2880"/>
        <w:jc w:val="both"/>
        <w:rPr/>
      </w:pPr>
      <w:r>
        <w:rPr/>
        <w:tab/>
        <w:t>Then we’ll be looking at an At-Large social event. So those are the three weeks, giving you an overview of our involvement. And of course, in the document, and of course, if you want to have a look at it yourself, the link is in the agenda if you want to see where the ICANN plenaries are, and there are three plenary topics that have been chosen, DNS, marketplace, and what was the third one? It was ours, wasn’t it? Jonathan? That we’re going to be doing, in the plenar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Our recommendation for plenary was accepted by the community, and so I guess I don't know how that works because it’s, in a sense, now owned by the community, it’s not the session we’re running anymore. So we need to figure out how those get coordinated. I don't know if someone on staff knows, or Gisella knows. But how we go about organizing that panel and how it gets organized when it’s a plenary is a different process than us organizing our own 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it’s not unlike what we've done, but it’s cross-community, so I guess people are expecting that if it’s an ICANN plenary, they’ll probably be asked to participate, whereas if it’s ours and we’re expecting to get something that actually matches the end user perspective, because this now becomes not just about us, it’s about the cross-community. But we do organize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And the truth of the matter is we pitched it as something we’d organize, but it’s not actually anything that we have anything to say on. It’s more about the At-Large wanting to have that conversation to take aw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Nothing wrong with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we could even moderate it, but this isn't a case where we have a position or something like that. It’s more a question of really bringing to the surface how the requests for data to contracted parties are going, from both the perspective of the requestors and the contracted parties. Has there been a lot of them? Is the system as it’s currently set up working to get data that’s necessary? Etc. So it’s meant to be revealing the facts more so than it is discussing policy. I hope that makes sen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And I think that from the plenaries that we have in the previous meetings as well, that’s basically what it was. The group that is coordinating was—mainly just moderated but had people from all over providing different perspectives on that particular issue, and I'm sure you could coordinate something that would be really interesting.</w:t>
      </w:r>
    </w:p>
    <w:p>
      <w:pPr>
        <w:pStyle w:val="Normal"/>
        <w:spacing w:lineRule="auto" w:line="360" w:before="240" w:after="200"/>
        <w:ind w:left="2880" w:hanging="2880"/>
        <w:jc w:val="both"/>
        <w:rPr/>
      </w:pPr>
      <w:r>
        <w:rPr/>
        <w:tab/>
        <w:t>Okay, so that’s good with respect to plenaries, but we do need to hear from either Jonathan or Joanna, like for example I think Heidi and Gisella are champing at the bit at the moment because they need to get some forms into ICANN about some topics. So we've got the seven slots, we've got currently the first slot in week one, the second slot is going to be the NCSG, they've asked for that one, and the third slot, which is on week two—that is open. That would be Hadia. But we do have two other slots that we need to fill, and I need to get some idea from anybody as to what we put in those slo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t’s just a question of figuring out when each session that we've already decided to have is taking place. I'm getting confused again—I apologize—by the conversation that’s happening in chat, because at the end of last call, it was like pick the one additional policy slot, and now it ‘s like, well, if we don't have enough for the slots, we can cancel some. So I find the process still somewhat confusing, but if we believe that we have enough sessions planned, then it’s just a question of figuring out what slot they should go in. I feel like that could be as much about availability of the time zone for the At-Large person that’s going to be organizing the session or something like that to be the dictating factor rather than me arbitrarily assigning the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 just thought that there’d actually been some discussion about a set of topic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ere was a discussion about a set of topics, but not necessarily which slots they would occupy. That hasn’t taken place ye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 If we can get the topics, we can work with the people who are in charge and actually find out which one—these are the only slots we've got. We can't manipulate any mo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nd we don’t need more. I think this is plent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No, but we used to be able to chop and change. We had like a day slot, we could just put whatever suited. But we can't, this is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Righ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So yeah, we do just need to ha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Maureen,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I can, Abdulkari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Sorry. My hand’s been up. [I want to know, the session I was going to host by Joanna, the human righ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that’s the NCSG one. That’s the on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Is it sti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t’s still going, and it’s slot tw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We've just had clarification from NCSG they’d like slot two. So that’s where it’s going to be. That’s goo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BDULKARIM OLOYEDE:</w:t>
        <w:tab/>
        <w:t>Okay. I just wanted to be sure I'm not mixing up a different NCSG session. Yeah,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t’s good. Thank you. Okay, so if you’re having a look at Heidi’s note in the chat, we've got three slots, and I thought we had about four or five topics. One was PICs, and Holly’s already selected a slot for herself there. Veni’s slot has actually been assigned. So I just wondered what the other topics were. I thought we already had the topics. Joann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 certainly do have topics.  That’s not the issue. We just haven't allocated them. There's the topic on Beyond Budapest, there's Hadia’s topic with the SSAC, there was a possible topic on—one of the things that we talked about a little bit last week was using some policy slots to actually develop our own consensus. I think we’re trying to not necessarily make everything a cross-community panel discussion but instead use some of these slots for internal discussions and consensus building on where we might want to come on them.</w:t>
      </w:r>
    </w:p>
    <w:p>
      <w:pPr>
        <w:pStyle w:val="Normal"/>
        <w:spacing w:lineRule="auto" w:line="360" w:before="240" w:after="200"/>
        <w:ind w:left="2880" w:hanging="2880"/>
        <w:jc w:val="both"/>
        <w:rPr/>
      </w:pPr>
      <w:r>
        <w:rPr/>
        <w:tab/>
        <w:t>One of them was related to the crazy number of recommendations that currently exist for ICANN reform. That number is now 400 or something like that, and how to prioritize them in the post-ATRT3 world and where the At-Large might want to land on that prioritization when the ATRT3 structure gets put in place. Doing our homework, if you will, would be another good use for policy slots, I think, during a meeting at this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 don't know about being in week two. Week one, perhaps, because that’s a more internal th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nd we do have a slot there for that if you w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 can do that. I can take the week one slot fo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ou can take the week one straight after the welcome thing. That would be a good one to take afte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For the recommendation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a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So that would be an internal discussion then, not something that we’re trying to—I mean, everybody obviously in the ICANN world is free to show up to anything, but it’s not something that we would be trying to invite panelists from outside the At-Large to participate in. It would actually just be a facilitated discussion amongst ourselves that people would be free to watch, but that would be the purpose of it, if everyone’s okay with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And you're in charg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All right, that’s good. Well, this is it. Heidi, Jonathan will give you a title for his discussion, and in fact, I think it’s really good for our own session to be talking about that whole ATRT3 and how it’s going to impact on us and ICANN in general. So that’s good. Great. And that we’re the ones. actually talking about it.</w:t>
      </w:r>
    </w:p>
    <w:p>
      <w:pPr>
        <w:pStyle w:val="Normal"/>
        <w:spacing w:lineRule="auto" w:line="360" w:before="240" w:after="200"/>
        <w:ind w:left="2880" w:hanging="2880"/>
        <w:jc w:val="both"/>
        <w:rPr/>
      </w:pPr>
      <w:r>
        <w:rPr/>
        <w:tab/>
        <w:t>So that’s one and two done, and then we've got Hadia’s session, which is also another end user perspective discussion, but it’s in week two and I think it’s relevant because it’s going to include SSAC and anyone else you can drag along.</w:t>
      </w:r>
    </w:p>
    <w:p>
      <w:pPr>
        <w:pStyle w:val="Normal"/>
        <w:spacing w:lineRule="auto" w:line="360" w:before="240" w:after="200"/>
        <w:ind w:left="2880" w:hanging="2880"/>
        <w:jc w:val="both"/>
        <w:rPr/>
      </w:pPr>
      <w:r>
        <w:rPr/>
        <w:tab/>
        <w:t>I think that, yes, we've swapped two and three in the policy section, and in slot one is going to be Jonathan talking about the recommendations, having a discussion. So we've got another slot that is free. Anything jumping out? Like Abdulkarim remembered the human rights. Is there anything else that... Joanna, have you—and amongst all those topics that you raised, is there nothing in there that really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Heidi listed them at the top of the chat. We did have a bunch of sessions that were identified. We’re trying to go back and find where she did that, but [not off the] top of my 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It’s in the action items. I'll pop them into the chat in just a mome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maybe just do that again.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ANNA KULESZA:</w:t>
        <w:tab/>
        <w:t>Maureen, if I may just very brief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f course you may, Joann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ANNA KULESZA:</w:t>
        <w:tab/>
        <w:t>Thank you. Reading the chat, and looking back at the previous meeting, I think we have two options. We might decide against filling all policy slots, which seems quite a popular perspective also in the chat. So in that sense, we might decide against filling all the slots. And if not, and we do decide to fill them out, I remember Sébastien mentioning he had two sessions. One is going to replace the EURALO general assembly. I'm curious if that’s something that you guys might want to use. I'm happy with all the proposals that I've put forward. I'm not going to insist on adding these to the agenda. I'm happy to focus on the one with Veni and the one on human rights, and I'm perfectly satisfied with that.</w:t>
      </w:r>
    </w:p>
    <w:p>
      <w:pPr>
        <w:pStyle w:val="Normal"/>
        <w:spacing w:lineRule="auto" w:line="360" w:before="240" w:after="200"/>
        <w:ind w:left="2880" w:hanging="2880"/>
        <w:jc w:val="both"/>
        <w:rPr/>
      </w:pPr>
      <w:r>
        <w:rPr/>
        <w:tab/>
        <w:t>So reading this discussion, I would suggest we might want to leave one of the slots empty, and if not, then we just had the EURALO leadership meeting and Sébastien had two proposals. We might want to look into those. So that would be my brief wrap up, granted that I can see Hadia mentioned here already it might be useful to provide a bit more feedback on that specific session. I'm not sure Hadia is able to join us today, but that was something that we also had a very brief discussion on. So that would be two cents from me: either leaving the slot open or working with the sessions we already discusse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 xml:space="preserve">That’s great, Joanna. Thank you for that. And you're right, we did say that—and we didn't have to fill all the slots. However, I was mindful of the fact that we were given a whole lot of choices, and I just wanted to make sure that you actually had an opportunity to use the spaces that we have been assigned. And if you don’t want to do it, that’s [fine] because that’s around about 1:00 or 2:00 in the morning for me. So if we don’t have anything, that’s fine. </w:t>
      </w:r>
    </w:p>
    <w:p>
      <w:pPr>
        <w:pStyle w:val="Normal"/>
        <w:spacing w:lineRule="auto" w:line="360" w:before="240" w:after="200"/>
        <w:ind w:left="2880" w:hanging="2880"/>
        <w:jc w:val="both"/>
        <w:rPr/>
      </w:pPr>
      <w:r>
        <w:rPr/>
        <w:tab/>
        <w:t>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Sorry. [This] back and forth in chat I think is a little bit strange. There is a conversation in chat about you don’t have to use all your slots, like we’re using some overwhelming number of slots. If there were only two policy slots, we also wouldn’t need to use all of them. So I guess I don't know how to assess what represents too many or too few, because it’s not as though we’re trying to block off every hour of every day during the meeting. These were just the seven policy slots. But I don't know what constitutes enough or too much in that context. So I guess that’s what I was trying to say in the chat, is that we don't have to use all these slots, we don’t have to use any slots, so it’s just a question of what we want to discuss at the meeting. That’s what should drive us, not the slots, I think I would agree with that perspecti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Definitely. And this is one of the things that we discussed [outside of—] because I'm wanting to actually get the information from you guys. As Abdulkarim has raised, the human rights session is considered important, and if it comes from the community, it’s fine. But Holly’s just said, do we need the PIC session? Well, heck, I don't k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ll, I think part of the issue on the PICs is that we feel like we don’t necessarily even know the facts in order to discuss policy. So one use of that session could, again, be a less formal session that is just getting people engaged who have had experience with them so that with can better understand what took place during the 2012 round, because I think that was what presented the biggest barrier to our previous pic session, that it felt like the old three blind men and the elephant type problem where everybody had a very limited perspective on PICs and how they worked or didn't work, etc., and just developing even a holistic view of what the PIC situation is or was in the 2012 round I think is really our next step as opposed to having a session to solve the problems, because we don’t understand the problems yet. That’s the issue on PICs. But we could use it as another kind of internal discussion on registry voluntary commitments and just say that we want to bring in people to help us understand the nature of the problem so that we could then have a more rigorous discussion about how that problem might be address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I think the only issue for us is we need to tell ICANN—if there's a session on, we need to put a title on it. If there isn't a session on, let’s just leave it blank. So if you can get back to us like pronto, that would b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I can get to a title for that, if people on the call feel like that’s a useful thing to do. It sounds like Holly agrees with that. I think it’s because it was her idea in the first place. So it’s just the way of how we craft the session to be different than last time. That’s al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For all of them. Yeah. That’s great. Right, so we've got, for example looking at what's on screen at the moment in the operations thing, there are some people for example in the ALAC and GAC meetings, it’s going to be people who are ... We have to find out from the GAC what the topics are that they want to discuss before we assign, get people along to be part of those discussions.</w:t>
      </w:r>
    </w:p>
    <w:p>
      <w:pPr>
        <w:pStyle w:val="Normal"/>
        <w:spacing w:lineRule="auto" w:line="360" w:before="240" w:after="200"/>
        <w:ind w:left="2880" w:hanging="2880"/>
        <w:jc w:val="both"/>
        <w:rPr/>
      </w:pPr>
      <w:r>
        <w:rPr/>
        <w:tab/>
        <w:t>And in outreach, apart from the O&amp;E meeting, I think Amrita’s session is something that she's going to be coordinating lots across the different RALOs to get some contributors to that session. And I know that she wanted to do the breakouts, and that’s not going to be possible, so it'll be interesting to see how that one pans out.</w:t>
      </w:r>
    </w:p>
    <w:p>
      <w:pPr>
        <w:pStyle w:val="Normal"/>
        <w:spacing w:lineRule="auto" w:line="360" w:before="240" w:after="200"/>
        <w:ind w:left="2880" w:hanging="2880"/>
        <w:jc w:val="both"/>
        <w:rPr/>
      </w:pPr>
      <w:r>
        <w:rPr/>
        <w:tab/>
        <w:t>Then I think we’re pretty well set, and I think that once we just get some clarification of what's in and some confirmation from Hadia, the slot one, there's the new proposal that Jonathan’s making which I think would be a perfect sort of entry point for us with respect to At-Large and starting up a discussion about a variety of things, not just anything in specific. And then Hadia and the NCSG. Everything else looks okay. Any questions or queries in our final minutes of the meeting? Time flies when you're having fun, doesn’t it?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rry, I'm just trying to keep track. So slot one is Jonathan’s recommendations, slot two will likely be the joint ALAC-NCSG, slot three will likely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N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N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Yeah, that’s fi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So basically, two and three are just switched. Slot four. Okay, excellent. So are we going to cancel slot four or hang on to it until you decide that there's no topic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Well, at the moment it seems like we've got a pretty full on agenda anyway, so I'm quite happy to leave that empty. So we’ll have six slots. That’s enoug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So we should cancel slot four and then we’ll adjust the numbering on slot five, six and sev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Okay. Perfec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Done. Great. Okay. Next time we have a meeting, hopefully you'll be able to see we’re going to be probably going towards to the Wiki moving to the Wiki because we’ll have more information and the Wiki is that space where we start looking at not only the topics but the actual agenda so that when people are looking at it, they know exactly what they're coming to see, and that’s really important. So that’s what we’re going to focus on, and we’ll get that out to—once we get that—I'll be contacting people just to make sure that we get the right information that we need.</w:t>
      </w:r>
    </w:p>
    <w:p>
      <w:pPr>
        <w:pStyle w:val="Normal"/>
        <w:spacing w:lineRule="auto" w:line="360" w:before="240" w:after="200"/>
        <w:ind w:left="2880" w:hanging="2880"/>
        <w:jc w:val="both"/>
        <w:rPr/>
      </w:pPr>
      <w:r>
        <w:rPr/>
        <w:tab/>
        <w:t xml:space="preserve">Are there any other questions or queries? No other business? Right. Okay. [inaudible]. Yes, Jonatha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got so focused on the policy discussion. Are we having the discussion, the brainstorming session that’s more the outreach that’s on educating end users on DNS abuse? Is that in the schedule? That needs a 90-minute slot. It’s not policy, but I don’t see it. Maybe I'm missing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No. I don’t see it either, but you didn't mention that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ll, I didn't mention it on this call. I mentioned it 45 other times. But yeah, the idea here is to have an internal session. it might ideally be week one, but if slot four’s the best place, I think that’s fine too. But we made a commitment at ICANN 67 to do end user outreach on DNS abuse, an education campaig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Definite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this would be a brainstorming session complete with breakouts, which is why I think it needs to be 90 minutes, for people to discuss what is the best with ay first to identify materials, consolidate them, store them and the best way to get them out in front of end user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e DNS solutions plenary, is that not a good time to includ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 This is At-Large internal. It’s an At-Large commitment to reach out to end users about DNS abuse and how to protect themselves. That was the commitment we made in ICANN 67. So this is, now that we've made that commitment, how do we execute on it? So this is like a planning brainstorming meeting for just the At-Large. So as Cheryl said, given ICANN’s structure, it might best be found in week one, but if we don’t have a slot for it in week one, then I don't care that much about ICANN’s structure unless there's a confli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Because the DNS abuse thing is totally At-Large, why do we not use that topic for slot one? And if you want to have a further discussion about post-ATRT3, have that in slot four if you need 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t’s fine. Let’s do that then. That’s perf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Because this is what I wanted: starting with something that really resonated for At-Large In that first sl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Yes,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Would we be] able to use meeting mode in that slot one? I thought not. And breakouts are part of a meeting mode. So that’s another reason I would caution you to look careful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re we not allowed to use Zoom meeting mode for that sl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I [don’t think] we’re not allowed to use breakout room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ah, so we’re going to find our own solution for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m ignoring the fact that we’re not allowed to do breakout rooms. We’ll come up with our own way that’s unofficial and we’ll practice it and do it ourselves. But we’ll need the 90 minutes, and we will need a meeting roo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Sounds like a dog’s breakfast to me, but what would I know? Never mi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ould you like to clarify that, Cheryl?</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h, look, it’s two minutes past the hou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Anything that is not fully tested and everybody very familiar with during the ICANN week will be fraught with the potential for less than satisfactory outcomes. That’s what I me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 we will do some testing. I appreciate your perspective on that. But I think it’s not okay for ICANN Org to simply say, “You don't get to have breakouts” for a third meeting now. So that to me is a dog’s breakfast. We’re already working on how to do this and we’ll work with the RALO leads to bring them up to speed on managing these meetings, and we’ll figure out a way to do it. So I think it’s okay for us to experiment, just like ICANN 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Maure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kay. Yes, Heid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Just a couple of thoughts. I hear you, Jonathan, but again, if you're looking for a breakout and a brainstorming session where people need to be at their best, it might be useful to have this post-ICANN 69 during a globally friendly time where we can use the breakouts in the Zoom rooms with staff.</w:t>
      </w:r>
    </w:p>
    <w:p>
      <w:pPr>
        <w:pStyle w:val="Normal"/>
        <w:spacing w:lineRule="auto" w:line="360" w:before="240" w:after="200"/>
        <w:ind w:left="2880" w:hanging="2880"/>
        <w:jc w:val="both"/>
        <w:rPr/>
      </w:pPr>
      <w:r>
        <w:rPr/>
        <w:tab/>
        <w:t>Keep in mind that even then, there won't be interpretation on those breakouts, but again, you're giving that advantage of staff support and people who can actually have time to think and brainstorm effectively for this kind of session. Just some thoughts to consid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Heidi. I think that’s a good perspective. I think the feedback that we've gotten fairly consistently from the past two virtual meetings is they aren't sufficiently interactive, that we are planning a bunch of sessions where we have over 100 people and we just talk at them and they aren't actually actively engaged in the way that they are when we have face-to-face meetings. so I think the value of doing it during an ICANN meeting is the fact that everybody has set aside the time to participate in an ICANN meeting and the turnout is very different there than it is in just a typical CPWG meeting or whatever, outreach meeting that gets scheduled outside of the session. So I guess that’s my concern, is that the ICANN meetings—there's an expectation that ICANN meetings are more interactive and not just a series of webinars, which is what has essentially taken place to date.</w:t>
      </w:r>
    </w:p>
    <w:p>
      <w:pPr>
        <w:pStyle w:val="Normal"/>
        <w:spacing w:lineRule="auto" w:line="360" w:before="240" w:after="200"/>
        <w:ind w:left="2880" w:hanging="2880"/>
        <w:jc w:val="both"/>
        <w:rPr/>
      </w:pPr>
      <w:r>
        <w:rPr/>
        <w:tab/>
        <w:t>So getting past the webinar model for ICANN meetings I think is what we’re endeavoring to do and trying to experiment with, and I think we are perfectly happy with failing as well, but I think we want to take the lead since ICANN Org is not doing so and making our own meetings more interactive. So I'm happy to be outvoted by everybody on this committee if you think that’s the wrong perspective, but that’s the perspective that I formed based on the feedback that I've gotten from ICANN, from At-Large participants in the last few meeting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Jonathan. And I think that if we’re going to be doing any experimentation, that week one would be the better one to do it than week two, which is the major one. So if we swap those topics around and make the DNS topic week one and the other one a discussion about the ATRT 3 around those recommendations in slot fou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May I?</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Oh, sorry, Sébastien. Yes,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t’s okay, don't be sorry. My feel, I would love to have a better meeting [that is organized] as we want, each of us, and as will fit with the need. We have just to be cautious that if we do that for the organization of the meeting, one day, somebody from another part of the organization will say, “Well, we do the policy we want because we want that in that way and as ICANN Org is not doing the way we want, we do it ourselves.”</w:t>
      </w:r>
    </w:p>
    <w:p>
      <w:pPr>
        <w:pStyle w:val="Normal"/>
        <w:spacing w:lineRule="auto" w:line="360" w:before="240" w:after="200"/>
        <w:ind w:left="2880" w:hanging="2880"/>
        <w:jc w:val="both"/>
        <w:rPr/>
      </w:pPr>
      <w:r>
        <w:rPr/>
        <w:tab/>
        <w:t>We have to be careful that we are participating to ICANN and the goal is to convince the other. If we don't convince ICANN Org, we can decide that we are outside, but that’s something—I understand the need but I am not sure that’s the best way to do it today. And sometimes I want to change things more quickly than it’s done, but here, I think the ICANN meeting, the ICANN Org have changed drastically the meeting since the first day we have to be just online. And yes, there are things we don’t obtain, but we got for example interpretation, we got things that we’re not supposed to have at the first meeting, we get it at the second. And yes, we have to say that we want to use this type of tool, but I am not sure that it’s our work to organize that, because it must work in the middle of France, but in the middle of Australia as well in the middle of Africa. And we can't be sure that we will have enough support for that, and we can't do that by ourselves. Or if we do that, we can be outside of ICANN, and one day, people would say, “Okay, end user outside of ICANN, we don’t need you anymore.” We have to be careful, that’s my poin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UREEN HILYARD:</w:t>
        <w:tab/>
        <w:t>Thank you for that, Sébastien. We’re well over time, and we will continue this discussion online as well as Skype, and we’ll be meeting again next week. Thank you, everyone. Have a great day, or evening, wherever you 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everyone. Meeting has been adjourn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Sep08</w:t>
      <w:tab/>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ICANN69 Planning Committee-Sep08</w:t>
      <w:tab/>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0-09-11T01:47:00Z</dcterms:modified>
  <cp:revision>129</cp:revision>
  <dc:subject/>
  <dc:title/>
</cp:coreProperties>
</file>