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80" w:hanging="2880"/>
        <w:jc w:val="both"/>
        <w:rPr>
          <w:rFonts w:cs="Calibri"/>
          <w:lang w:val="fr-FR"/>
        </w:rPr>
      </w:pPr>
      <w:r>
        <w:rPr>
          <w:rFonts w:cs="Calibri"/>
          <w:lang w:val="fr-FR"/>
        </w:rPr>
        <w:t>YEŞIM NAZLAR :</w:t>
        <w:tab/>
        <w:t>Bonjour à tous, bonsoir. Bienvenue à l’appel du groupe de travail sur les politiques consolidées de l’At-Large en ce mercredi 26 août à 13h00 UTC.</w:t>
      </w:r>
    </w:p>
    <w:p>
      <w:pPr>
        <w:pStyle w:val="Normal"/>
        <w:spacing w:lineRule="auto" w:line="360"/>
        <w:ind w:left="2880" w:hanging="2880"/>
        <w:jc w:val="both"/>
        <w:rPr>
          <w:rFonts w:cs="Calibri"/>
          <w:lang w:val="fr-FR"/>
        </w:rPr>
      </w:pPr>
      <w:r>
        <w:rPr>
          <w:rFonts w:cs="Calibri"/>
          <w:lang w:val="fr-FR"/>
        </w:rPr>
        <w:tab/>
        <w:t>Nous n’allons pas faire l’appel parce qu’il y a beaucoup de participants et également pour ne pas perdre de temps. Toutefois, tous les participants dans la salle Zoom et ceux qui sont au téléphone seront inscrits sur la liste après l’appel. Nous avons reçu les excuses d’Evin Erdoğdu, d’Eduardo Diaz, de Nadira Al-Araj, de Tijani Ben Jemaa, de Matthias Hudobnik, de Sivasubramanian Muthusamy, de Dave Kissoondoyal, de Vanda Scartezini, d’Anne-Marie Joly Bachollet et d’Hadia Elminiawi. Toutes ces personnes ont envoyé leurs excuses.</w:t>
      </w:r>
    </w:p>
    <w:p>
      <w:pPr>
        <w:pStyle w:val="Normal"/>
        <w:spacing w:lineRule="auto" w:line="360"/>
        <w:ind w:left="2880" w:hanging="2880"/>
        <w:jc w:val="both"/>
        <w:rPr>
          <w:rFonts w:cs="Calibri"/>
          <w:lang w:val="fr-FR"/>
        </w:rPr>
      </w:pPr>
      <w:r>
        <w:rPr>
          <w:rFonts w:cs="Calibri"/>
          <w:lang w:val="fr-FR"/>
        </w:rPr>
        <w:tab/>
        <w:t>Du personnel, nous avons Heidi Ullrich et moi-même Yeşim Nazlar. Je m’occupe de la gestion de l’appel et de toutes les connexions.</w:t>
      </w:r>
    </w:p>
    <w:p>
      <w:pPr>
        <w:pStyle w:val="Normal"/>
        <w:spacing w:lineRule="auto" w:line="360"/>
        <w:ind w:left="2880" w:hanging="2880"/>
        <w:jc w:val="both"/>
        <w:rPr>
          <w:rFonts w:cs="Calibri"/>
          <w:lang w:val="fr-FR"/>
        </w:rPr>
      </w:pPr>
      <w:r>
        <w:rPr>
          <w:rFonts w:cs="Calibri"/>
          <w:lang w:val="fr-FR"/>
        </w:rPr>
        <w:tab/>
        <w:t>Nous avons l’interprétation en espagnol et en français. Nos interprètes sont Claudia et Marina pour l’espagnol et Claire et Isabelle pour le canal français.</w:t>
      </w:r>
    </w:p>
    <w:p>
      <w:pPr>
        <w:pStyle w:val="Normal"/>
        <w:spacing w:lineRule="auto" w:line="360"/>
        <w:ind w:left="2880" w:hanging="2880"/>
        <w:jc w:val="both"/>
        <w:rPr/>
      </w:pPr>
      <w:r>
        <w:rPr>
          <w:rFonts w:cs="Calibri"/>
          <w:lang w:val="fr-FR"/>
        </w:rPr>
        <w:tab/>
        <w:t>Avant de commencer, je vous rappelle, comme d’habitude, qu’il y a le service de transcription en direct. Je vous envoie le lien à l’instant dans le chat. Un dernier rappel : n’oubliez pas de donner votre nom avant de prendre la parole, non seulement pour la transcription mais aussi pour l’interprétation.</w:t>
      </w:r>
    </w:p>
    <w:p>
      <w:pPr>
        <w:pStyle w:val="Normal"/>
        <w:spacing w:lineRule="auto" w:line="360"/>
        <w:ind w:left="2880" w:hanging="2880"/>
        <w:jc w:val="both"/>
        <w:rPr>
          <w:rFonts w:cs="Calibri"/>
          <w:lang w:val="fr-FR"/>
        </w:rPr>
      </w:pPr>
      <w:r>
        <w:rPr>
          <w:rFonts w:cs="Calibri"/>
          <w:lang w:val="fr-FR"/>
        </w:rPr>
        <w:tab/>
        <w:t>Je passe maintenant la parole à Olivier Crépin-Leblond. À vous Olivie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OLIVIER CRÉPIN-LEBLOND :</w:t>
        <w:tab/>
        <w:t>Merci beaucoup Yeşim.</w:t>
      </w:r>
    </w:p>
    <w:p>
      <w:pPr>
        <w:pStyle w:val="Normal"/>
        <w:spacing w:lineRule="auto" w:line="360"/>
        <w:ind w:left="2880" w:hanging="2880"/>
        <w:jc w:val="both"/>
        <w:rPr/>
      </w:pPr>
      <w:r>
        <w:rPr>
          <w:rFonts w:cs="Calibri"/>
          <w:lang w:val="fr-FR"/>
        </w:rPr>
        <w:tab/>
        <w:t>Bienvenue à tous pour un autre appel de ce groupe de travail sur les politiques consolidées. Nous avons les mêmes points que par le passé, mises à jour sur le EPDP avec Alan Greenberg, ensuite une heure entière sur les procédures ultérieures. Vous aurez sans doute remarqué que la partie du temps de commentaires là-dessus a déjà commencé. Voilà pourquoi nous passons beaucoup de temps là-dessus. Ensuite, nous avons la mise à jour des politiques avec Jonathan Zuck – il nous manque son collège. Et enfin, nous avons le point divers.</w:t>
      </w:r>
    </w:p>
    <w:p>
      <w:pPr>
        <w:pStyle w:val="Normal"/>
        <w:spacing w:lineRule="auto" w:line="360"/>
        <w:ind w:left="2880" w:hanging="2880"/>
        <w:jc w:val="both"/>
        <w:rPr>
          <w:rFonts w:cs="Calibri"/>
          <w:lang w:val="fr-FR"/>
        </w:rPr>
      </w:pPr>
      <w:r>
        <w:rPr>
          <w:rFonts w:cs="Calibri"/>
          <w:lang w:val="fr-FR"/>
        </w:rPr>
        <w:tab/>
        <w:t xml:space="preserve">Y a-t-il des amendements ou des ajouts à faire cet ordre du jour ? Je ne vois pas de main levée pour l’instant, donc l’ordre du jour est adopté tel qu’il apparaît à l’écran. </w:t>
      </w:r>
    </w:p>
    <w:p>
      <w:pPr>
        <w:pStyle w:val="Normal"/>
        <w:spacing w:lineRule="auto" w:line="360"/>
        <w:ind w:left="2880" w:hanging="2880"/>
        <w:jc w:val="both"/>
        <w:rPr>
          <w:rFonts w:cs="Calibri"/>
          <w:lang w:val="fr-FR"/>
        </w:rPr>
      </w:pPr>
      <w:r>
        <w:rPr>
          <w:rFonts w:cs="Calibri"/>
          <w:lang w:val="fr-FR"/>
        </w:rPr>
        <w:tab/>
        <w:t xml:space="preserve">Nous pouvons maintenant rapidement passer aux points de travail du dernier appel. Il n’y en a qu’un. C’était simplement de prévoir l’appel d’aujourd’hui. J’imagine qu’il n’y a pas de commentaire là-dessus. </w:t>
      </w:r>
    </w:p>
    <w:p>
      <w:pPr>
        <w:pStyle w:val="Normal"/>
        <w:spacing w:lineRule="auto" w:line="360"/>
        <w:ind w:left="2880" w:hanging="2880"/>
        <w:jc w:val="both"/>
        <w:rPr>
          <w:rFonts w:cs="Calibri"/>
          <w:lang w:val="fr-FR"/>
        </w:rPr>
      </w:pPr>
      <w:r>
        <w:rPr>
          <w:rFonts w:cs="Calibri"/>
          <w:lang w:val="fr-FR"/>
        </w:rPr>
        <w:tab/>
        <w:t>Donc très rapidement, nous pouvons passer à Alan Greenberg qui va nous parler du processus de développement de politiques accéléré pour la phase 2. Il y a une présentation qu’Alan a envoyée. Vous avez un lien sur l’ordre du jour si vous voulez faire apparaître la présentation sur votre ordinateur. Alan, c’est à vou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Merci beaucoup. Est-ce qu’on pourrait faire apparaître la première diapositive ? Merci.</w:t>
      </w:r>
    </w:p>
    <w:p>
      <w:pPr>
        <w:pStyle w:val="Normal"/>
        <w:spacing w:lineRule="auto" w:line="360"/>
        <w:ind w:left="2880" w:hanging="2880"/>
        <w:jc w:val="both"/>
        <w:rPr/>
      </w:pPr>
      <w:r>
        <w:rPr>
          <w:rFonts w:cs="Calibri"/>
          <w:lang w:val="fr-FR"/>
        </w:rPr>
        <w:tab/>
        <w:t>Le rapport sera très rapide. Il y a une diapositive sur une discussion, mais je pense qu’il n’y aura pas grand-chose à dire.</w:t>
      </w:r>
    </w:p>
    <w:p>
      <w:pPr>
        <w:pStyle w:val="Normal"/>
        <w:spacing w:lineRule="auto" w:line="360"/>
        <w:ind w:left="2880" w:hanging="2880"/>
        <w:jc w:val="both"/>
        <w:rPr>
          <w:rFonts w:cs="Calibri"/>
          <w:lang w:val="fr-FR"/>
        </w:rPr>
      </w:pPr>
      <w:r>
        <w:rPr>
          <w:rFonts w:cs="Calibri"/>
          <w:lang w:val="fr-FR"/>
        </w:rPr>
        <w:tab/>
        <w:t xml:space="preserve">Au cours des derniers mois, il y a eu trois décisions de l’ALAC par rapport au EPDP. La déclaration minoritaire a été approuvée à l’unanimité il y a un mois, donc nous avons beaucoup parlé au sein de ce groupe. </w:t>
      </w:r>
    </w:p>
    <w:p>
      <w:pPr>
        <w:pStyle w:val="Normal"/>
        <w:spacing w:lineRule="auto" w:line="360"/>
        <w:ind w:left="2880" w:hanging="2880"/>
        <w:jc w:val="both"/>
        <w:rPr>
          <w:rFonts w:cs="Calibri"/>
          <w:lang w:val="fr-FR"/>
        </w:rPr>
      </w:pPr>
      <w:r>
        <w:rPr>
          <w:rFonts w:cs="Calibri"/>
          <w:lang w:val="fr-FR"/>
        </w:rPr>
        <w:tab/>
        <w:t>Récemment, nous avons appuyé à l’unanimité la déclaration du GAC. L’ALAC a travaillé avec des versions confidentielles qui nous avaient été envoyées par le GAC, des versions préliminaires de leur déclaration. Et au fur et à mesure que les nouvelles déclarations nous sont arrivées, nous avons vérifié qu’il n’y avait pas de changements substantiels et en fin de compte, nous avons approuvé la déclaration telle qu’elle a été soumise. Donc leur rapport indique que nous avons approuvé la déclaration.</w:t>
      </w:r>
    </w:p>
    <w:p>
      <w:pPr>
        <w:pStyle w:val="Normal"/>
        <w:spacing w:lineRule="auto" w:line="360"/>
        <w:ind w:left="2880" w:hanging="2880"/>
        <w:jc w:val="both"/>
        <w:rPr/>
      </w:pPr>
      <w:r>
        <w:rPr>
          <w:rFonts w:cs="Calibri"/>
          <w:lang w:val="fr-FR"/>
        </w:rPr>
        <w:tab/>
        <w:t>Et enfin, il y a eu un ajout à notre déclaration qui a été approuvée en début de semaine à l’unanimité par les 14 membres de l’ALAC. Le délai du vote était très court, c’était au cours du weekend. Il y a une personne qui n’a pas voté. Mais quoi qu’il en soit, voilà l’état des choses.</w:t>
      </w:r>
    </w:p>
    <w:p>
      <w:pPr>
        <w:pStyle w:val="Normal"/>
        <w:spacing w:lineRule="auto" w:line="360"/>
        <w:ind w:left="2880" w:hanging="2880"/>
        <w:jc w:val="both"/>
        <w:rPr/>
      </w:pPr>
      <w:r>
        <w:rPr>
          <w:rFonts w:cs="Calibri"/>
          <w:lang w:val="fr-FR"/>
        </w:rPr>
        <w:tab/>
        <w:t>Ensuite, la phase 2 du EPDP. Le rapport a été envoyé au conseil de la GNSO. Il y a une recommandation... J’espère que vous avez tous regardé et lu cette recommandation, au moins rapidement, ainsi que les lettres de divergence. Il y a eu différents niveaux de consensus. Tout le monde est d’accord. Il y en a une où il y avait divergence. Il y a eu des consensus assez solides, ou plutôt un appui assez solide. Je ne me rappelle plus des termes qui ont été utilisés, mais cela a été décrit de la manière suivante. La majorité du groupe est d’accord mais il y a quand même des divergences importantes. Il y a neuf groupes au EPDP et quatre groupes n’étaient pas d’accord. Donc je ne sais pas pourquoi cinq devient la plupart des groupes ; il y a peut-être des parties qui ont davantage de pouvoir que d’autres... Apparemment, c’est le cas selon le président. Mais quoi qu’il en soit, il y a des divergences et il y en a plusieurs qui ont des désaccords assez forts par rapport à la recommandation.</w:t>
      </w:r>
    </w:p>
    <w:p>
      <w:pPr>
        <w:pStyle w:val="Normal"/>
        <w:spacing w:lineRule="auto" w:line="360"/>
        <w:ind w:left="2880" w:hanging="2880"/>
        <w:jc w:val="both"/>
        <w:rPr/>
      </w:pPr>
      <w:r>
        <w:rPr>
          <w:rFonts w:cs="Calibri"/>
          <w:lang w:val="fr-FR"/>
        </w:rPr>
        <w:tab/>
        <w:t>Le EPDP a recommandé au conseil de la GNSO que toutes les recommandations du SSAD – donc les 18 premières – soient traitées dans un ensemble, un package. En fait, il y a eu deux séries. La première série sans désaccords importants. A priori, ce sera communiqué au Conseil d'Administration. Il y a des changements de la phase 1, donc ceci devrait être approuvé par la GNSO et communiqué au Conseil d'Administration pour action immédiate.</w:t>
      </w:r>
    </w:p>
    <w:p>
      <w:pPr>
        <w:pStyle w:val="Normal"/>
        <w:spacing w:lineRule="auto" w:line="360"/>
        <w:ind w:left="2880" w:hanging="2880"/>
        <w:jc w:val="both"/>
        <w:rPr/>
      </w:pPr>
      <w:r>
        <w:rPr>
          <w:rFonts w:cs="Calibri"/>
          <w:lang w:val="fr-FR"/>
        </w:rPr>
        <w:tab/>
        <w:t xml:space="preserve">Ce qui va se passer avec le premier n’est pas exactement clair. Vous me reprendrez si je me trompe mais à la GNSO, il n’y a jamais eu de recommandations qui aient été approuvées sans un appui ferme. Donc je ne sais pas ce qu’ils vont faire cette fois-ci, mais il n’y a pas de règles contre cela. Quoi qu’il en soit, c’est une décision qui sera prise lors de la réunion du 24 septembre. </w:t>
      </w:r>
    </w:p>
    <w:p>
      <w:pPr>
        <w:pStyle w:val="Normal"/>
        <w:spacing w:lineRule="auto" w:line="360"/>
        <w:ind w:left="2880" w:hanging="2880"/>
        <w:jc w:val="both"/>
        <w:rPr/>
      </w:pPr>
      <w:r>
        <w:rPr>
          <w:rFonts w:cs="Calibri"/>
          <w:lang w:val="fr-FR"/>
        </w:rPr>
        <w:tab/>
        <w:t>Le président du conseil est optimiste. Chaque groupe devrait avoir suffisamment de temps pour faire son travail. Il y aura un vote mais il pourra y avoir un report également ; il est possible que ceci soit reporté au mois d’octobre. Donc on attend de voir, ce n’est pas très clair.</w:t>
      </w:r>
    </w:p>
    <w:p>
      <w:pPr>
        <w:pStyle w:val="Normal"/>
        <w:spacing w:lineRule="auto" w:line="360"/>
        <w:ind w:left="2880" w:hanging="2880"/>
        <w:jc w:val="both"/>
        <w:rPr>
          <w:rFonts w:cs="Calibri"/>
          <w:lang w:val="fr-FR"/>
        </w:rPr>
      </w:pPr>
      <w:r>
        <w:rPr>
          <w:rFonts w:cs="Calibri"/>
          <w:lang w:val="fr-FR"/>
        </w:rPr>
        <w:tab/>
        <w:t>Et si le conseil adopte, il y aura commentaires publics et bien sûr, à ce moment-là, nous saisirons ces opportunités pour agir si nous le souhaitons. Et ensuite, le Conseil d'Administration devra voir comment faire par rapport à une recommandation alors que toutes les AC considèrent qu’il y a des choses qui ne vont pas. Et nous ne savons pas exactement comment le Conseil va procéder par rapport à cela. Diapositive suivante.</w:t>
      </w:r>
    </w:p>
    <w:p>
      <w:pPr>
        <w:pStyle w:val="Normal"/>
        <w:spacing w:lineRule="auto" w:line="360"/>
        <w:ind w:left="2880" w:hanging="2880"/>
        <w:jc w:val="both"/>
        <w:rPr>
          <w:rFonts w:cs="Calibri"/>
          <w:lang w:val="fr-FR"/>
        </w:rPr>
      </w:pPr>
      <w:r>
        <w:rPr>
          <w:rFonts w:cs="Calibri"/>
          <w:lang w:val="fr-FR"/>
        </w:rPr>
        <w:tab/>
        <w:t>Il y a un certain nombre de choses qui ont dû être prises en considération lors de la phase 1. Nous en avons beaucoup parlé dans certains cas, mais nous n’avons pas pris en considération tous les avis juridiques et il y a certaines parties du groupe qui n’étaient pas satisfaites, c’est clair. Les parties contractantes considèrent que nous avons pourtant finalisé ceci mais nous ne sommes pas tous d’accord là-dessus.</w:t>
      </w:r>
    </w:p>
    <w:p>
      <w:pPr>
        <w:pStyle w:val="Normal"/>
        <w:spacing w:lineRule="auto" w:line="360"/>
        <w:ind w:left="2880" w:hanging="2880"/>
        <w:jc w:val="both"/>
        <w:rPr>
          <w:rFonts w:cs="Calibri"/>
          <w:lang w:val="fr-FR"/>
        </w:rPr>
      </w:pPr>
      <w:r>
        <w:rPr>
          <w:rFonts w:cs="Calibri"/>
          <w:lang w:val="fr-FR"/>
        </w:rPr>
        <w:tab/>
        <w:t>Il y avait trois points. La question des personnes morales et physiques. Actuellement, nous autorisons que certaines informations soient expurgées. Donc il y a certaines choses qui pourraient ne pas être expurgées et ne pas être révélées, même sur demande.</w:t>
        <w:tab/>
      </w:r>
    </w:p>
    <w:p>
      <w:pPr>
        <w:pStyle w:val="Normal"/>
        <w:spacing w:lineRule="auto" w:line="360"/>
        <w:ind w:left="2880" w:hanging="2880"/>
        <w:jc w:val="both"/>
        <w:rPr>
          <w:rFonts w:cs="Calibri"/>
          <w:lang w:val="fr-FR"/>
        </w:rPr>
      </w:pPr>
      <w:r>
        <w:rPr>
          <w:rFonts w:cs="Calibri"/>
          <w:lang w:val="fr-FR"/>
        </w:rPr>
        <w:tab/>
        <w:t>Par rapport aux adresses courriels, la seule manière de contacter quelqu'un, c’est avec un formulaire web qui malheureusement ne fonctionne pas très bien selon ce que nous avons pu constaté dans certains cas. Par rapport à la question des adresses courriels anonymisées, ce n’est pas encore très clair.</w:t>
      </w:r>
    </w:p>
    <w:p>
      <w:pPr>
        <w:pStyle w:val="Normal"/>
        <w:spacing w:lineRule="auto" w:line="360"/>
        <w:ind w:left="2880" w:hanging="2880"/>
        <w:jc w:val="both"/>
        <w:rPr>
          <w:rFonts w:cs="Calibri"/>
          <w:lang w:val="fr-FR"/>
        </w:rPr>
      </w:pPr>
      <w:r>
        <w:rPr>
          <w:rFonts w:cs="Calibri"/>
          <w:lang w:val="fr-FR"/>
        </w:rPr>
        <w:tab/>
        <w:t>Puis, il y a la question de l’exactitude des données, à savoir si cela concerne les personnes concernées ou si nous, en tant qu’ICANN, nous devons nous assurer de l’exactitude des données. Donc il y a un système de signalement des exactitudes des données. Nous en avons parlé, à savoir si les données sont ou pas exactes. La position de l’ALAC, c’est que tout ceci doit absolument être traité rapidement. Diapositive suivante.</w:t>
      </w:r>
    </w:p>
    <w:p>
      <w:pPr>
        <w:pStyle w:val="Normal"/>
        <w:spacing w:lineRule="auto" w:line="360"/>
        <w:ind w:left="2880" w:hanging="2880"/>
        <w:jc w:val="both"/>
        <w:rPr>
          <w:rFonts w:cs="Calibri"/>
          <w:lang w:val="fr-FR"/>
        </w:rPr>
      </w:pPr>
      <w:r>
        <w:rPr>
          <w:rFonts w:cs="Calibri"/>
          <w:lang w:val="fr-FR"/>
        </w:rPr>
        <w:tab/>
        <w:t>Vous voyez ici le titre « Phase 3 ». Le concept de « Phase 3 » a été rejeté. Le personnel de l’ICANN et la partie de gestion ont dit qu’il n’y a pas de ressources pour cela, qu’il n’y a pas d’argent pour cela. Cependant, on va considérer cette phase 3 pour analyser la question de personnes morales versus personnes physiques et l’anonymisation des adresses courriels. Ce terme a été utilisé dans la phase 1 et dans la phase 2 du rapport et ce n’est pas très clair et on ne sait pas très bien ce qu’il signifie. Une adresse courriel anonymisée et uniforme ; on ne sait pas très bien. On verra et fera des commentaires à ce propos plus tard.</w:t>
      </w:r>
    </w:p>
    <w:p>
      <w:pPr>
        <w:pStyle w:val="Normal"/>
        <w:spacing w:lineRule="auto" w:line="360"/>
        <w:ind w:left="2880" w:hanging="2880"/>
        <w:jc w:val="both"/>
        <w:rPr>
          <w:rFonts w:cs="Calibri"/>
          <w:lang w:val="fr-FR"/>
        </w:rPr>
      </w:pPr>
      <w:r>
        <w:rPr>
          <w:rFonts w:cs="Calibri"/>
          <w:lang w:val="fr-FR"/>
        </w:rPr>
        <w:tab/>
        <w:t xml:space="preserve">En tout cas, cela devrait commencer bientôt. Il devrait y avoir une possibilité pour changer les membres s’ils le souhaitent. Il faut trouver maintenant un président. Je pense que le point de vue de l’ALAC, c’est qu’il faut qu’il y ait un président qui n’ait pas de préjugé et qui n’ait pas de conflit à ce propos. </w:t>
      </w:r>
    </w:p>
    <w:p>
      <w:pPr>
        <w:pStyle w:val="Normal"/>
        <w:spacing w:lineRule="auto" w:line="360"/>
        <w:ind w:left="2880" w:hanging="2880"/>
        <w:jc w:val="both"/>
        <w:rPr/>
      </w:pPr>
      <w:r>
        <w:rPr>
          <w:rFonts w:cs="Calibri"/>
          <w:lang w:val="fr-FR"/>
        </w:rPr>
        <w:tab/>
        <w:t>La dynamique de ce groupe a été bonne jusqu’à maintenant. Les présidents qui ont exercé jusqu’à maintenant étaient bien. C’est quelque chose qui dure et le conseil de la GNSO en tant que gestionnaire du processus doit s’assurer que les choses vont avancer. On ne sait pas très bien quel type de ressources on va avoir, on ne sait pas très bien si on va avoir des ressources pour des questions juridiques additionnelles. C’est assez problématique comme cela a été noté par le rapport du SSAC. Le comité juridique va transmettre les choses au conseil juridique externe seulement dans certains cas. Donc il y a des questions qui ne vont pas être retransmises parce que certains groupes ont présenté une objection, ce qui est un problème.</w:t>
      </w:r>
    </w:p>
    <w:p>
      <w:pPr>
        <w:pStyle w:val="Normal"/>
        <w:spacing w:lineRule="auto" w:line="360"/>
        <w:ind w:left="2880" w:hanging="2880"/>
        <w:jc w:val="both"/>
        <w:rPr>
          <w:rFonts w:cs="Calibri"/>
          <w:lang w:val="fr-FR"/>
        </w:rPr>
      </w:pPr>
      <w:r>
        <w:rPr>
          <w:rFonts w:cs="Calibri"/>
          <w:lang w:val="fr-FR"/>
        </w:rPr>
        <w:tab/>
        <w:t>L’autre problème, c’est que les opinions juridiques vont être faites à travers des documents sans possibilité d’interagir et je crois que dans certains cas, ils se trompent. En tout cas, dans un cas ils se trompent, on n’a pas pu en discuter avec eux, on n’a pas eu l’occasion de le faire.</w:t>
      </w:r>
    </w:p>
    <w:p>
      <w:pPr>
        <w:pStyle w:val="Normal"/>
        <w:spacing w:lineRule="auto" w:line="360"/>
        <w:ind w:left="2880" w:hanging="2880"/>
        <w:jc w:val="both"/>
        <w:rPr>
          <w:rFonts w:cs="Calibri"/>
          <w:lang w:val="fr-FR"/>
        </w:rPr>
      </w:pPr>
      <w:r>
        <w:rPr>
          <w:rFonts w:cs="Calibri"/>
          <w:lang w:val="fr-FR"/>
        </w:rPr>
        <w:tab/>
        <w:t>Les dynamiques de ce groupe sont contestables. Ce n’est pas très clair. On ne sait pas si ces discussions seront différentes de ces discussions que nous aurons eues au préalable. On va voir comment cela va fonctionner. Prochaine diapositive.</w:t>
      </w:r>
    </w:p>
    <w:p>
      <w:pPr>
        <w:pStyle w:val="Normal"/>
        <w:spacing w:lineRule="auto" w:line="360"/>
        <w:ind w:left="2880" w:hanging="2880"/>
        <w:jc w:val="both"/>
        <w:rPr>
          <w:rFonts w:cs="Calibri"/>
          <w:lang w:val="fr-FR"/>
        </w:rPr>
      </w:pPr>
      <w:r>
        <w:rPr>
          <w:rFonts w:cs="Calibri"/>
          <w:lang w:val="fr-FR"/>
        </w:rPr>
        <w:tab/>
        <w:t>En ce qui concerne l’exactitude, le conseil a demandé à une équipe de se pencher sur cette question, une équipe qui sera responsable de l’étude d’impact. Il y aura un rapport qui pourra donner lieu à un PDP. Et on va essayer de recueillir des données additionnelles, des informations. Cela pourrait donner lieu à un PDP. Si c’est le cas, à ce moment-là, le PDP sera de nouveau un processus long qui ne sera pas aussi rapide que ce que l’ALAC aurait souhaité.</w:t>
      </w:r>
    </w:p>
    <w:p>
      <w:pPr>
        <w:pStyle w:val="Normal"/>
        <w:spacing w:lineRule="auto" w:line="360"/>
        <w:ind w:left="2880" w:hanging="2880"/>
        <w:jc w:val="both"/>
        <w:rPr>
          <w:rFonts w:cs="Calibri"/>
          <w:lang w:val="fr-FR"/>
        </w:rPr>
      </w:pPr>
      <w:r>
        <w:rPr>
          <w:rFonts w:cs="Calibri"/>
          <w:lang w:val="fr-FR"/>
        </w:rPr>
        <w:tab/>
        <w:t>C’est là où nous en sommes actuellement. Toutes ces étapes qui sont les étapes futures seront discutées lors de la prochaine réunion du conseil de la GNSO qui va avoir lieu le 24 septembre. Et c’est là qu’on en est.</w:t>
      </w:r>
    </w:p>
    <w:p>
      <w:pPr>
        <w:pStyle w:val="Normal"/>
        <w:spacing w:lineRule="auto" w:line="360"/>
        <w:ind w:left="2880" w:hanging="2880"/>
        <w:jc w:val="both"/>
        <w:rPr/>
      </w:pPr>
      <w:r>
        <w:rPr>
          <w:rFonts w:cs="Calibri"/>
          <w:lang w:val="fr-FR"/>
        </w:rPr>
        <w:tab/>
        <w:t>Je vois que Cheryl a confirmé le fait que la GNSO n’a pas approuvé cette recommandation du PDP. Donc c’est un PDP qui n’a pas de consensus complet ou qui ne fait pas l’objet d’un consensu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 xml:space="preserve">Merci. Il y a une série de questions dans le chat.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Est-ce que vous pouvez me les lire s'il vous plaît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Oui, Alan.</w:t>
      </w:r>
    </w:p>
    <w:p>
      <w:pPr>
        <w:pStyle w:val="Normal"/>
        <w:spacing w:lineRule="auto" w:line="360"/>
        <w:ind w:left="2880" w:hanging="2880"/>
        <w:jc w:val="both"/>
        <w:rPr/>
      </w:pPr>
      <w:r>
        <w:rPr>
          <w:rFonts w:cs="Calibri"/>
          <w:lang w:val="fr-FR"/>
        </w:rPr>
        <w:tab/>
        <w:t>La première vient de John McCormac : « Comment est-ce que l’ALAC va mesurer l’exactitude alors que les données WHOIS sont anonymisées ou sont inexistantes ?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Je pense qu’ICANN va demander ces données aux enregistrements WHOIS et continuer comme auparavant. Ce qu’ICANN a fait auparavant, c’était d’essayer d’obtenir ces données à travers l’analyse du WHOIS ou la consultation du WHOIS.</w:t>
      </w:r>
    </w:p>
    <w:p>
      <w:pPr>
        <w:pStyle w:val="Normal"/>
        <w:spacing w:lineRule="auto" w:line="360"/>
        <w:ind w:left="2880" w:hanging="2880"/>
        <w:jc w:val="both"/>
        <w:rPr/>
      </w:pPr>
      <w:r>
        <w:rPr>
          <w:rFonts w:cs="Calibri"/>
          <w:lang w:val="fr-FR"/>
        </w:rPr>
        <w:tab/>
        <w:t>À mon avis, cela devrait permettre à l’ICANN de continuer avec un système de consultation du WHOIS tel qu’il était auparavant. Si nous décidons qu’il est nécessaire de le faire parce que ces données sont anonymisées, nous ne savons pas parce que si vous vous souvenez bien, si on remonte dans le temps, la question de l’exactitude a surgit parce que la première révision du WHOIS indiquait qu’il fallait rendre ces données plus précises. Donc l’ICANN a dit qu’on ne pouvait pas vraiment faire cela, mais on peut au moins mesurer l’exactitude de ces données. Et le système du WHOIS a fini par conclure qu’il devrait y avoir quelque chose ici, quelque chose qui est problématique qui ne fonctionne pas, qui n’est pas formaté correctement. On a aussi dit que 95 % des choses avaient certains champs qui étaient corrects, mais il y a certains champs qu’on ne peut pas voir. La question qu’on se pose, c’est est-ce que les choses ont été améliorées ou pas ? La question de l’exactitude des données, on ne sait pas parce que les gens peuvent indiquer des données exactes ou pas. L’ICANN aura en tout cas accès à ces données et pourra juger de tout cela.</w:t>
      </w:r>
    </w:p>
    <w:p>
      <w:pPr>
        <w:pStyle w:val="Normal"/>
        <w:spacing w:lineRule="auto" w:line="360"/>
        <w:ind w:left="2880" w:hanging="2880"/>
        <w:jc w:val="both"/>
        <w:rPr>
          <w:rFonts w:cs="Calibri"/>
          <w:lang w:val="fr-FR"/>
        </w:rPr>
      </w:pPr>
      <w:r>
        <w:rPr>
          <w:rFonts w:cs="Calibri"/>
          <w:lang w:val="fr-FR"/>
        </w:rPr>
        <w:tab/>
        <w:t>Olivier, je vous rends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OLIVIER CRÉPIN-LEBLOND :</w:t>
        <w:tab/>
        <w:t>Merci Alan. Je ne vois pas d’autres mains levées. Il y a d’autres commentaires dans le chat. La discussion va continuer son cours dans le chat.</w:t>
        <w:tab/>
      </w:r>
    </w:p>
    <w:p>
      <w:pPr>
        <w:pStyle w:val="Normal"/>
        <w:spacing w:lineRule="auto" w:line="360"/>
        <w:ind w:left="2880" w:hanging="2880"/>
        <w:jc w:val="both"/>
        <w:rPr/>
      </w:pPr>
      <w:r>
        <w:rPr>
          <w:rFonts w:cs="Calibri"/>
          <w:lang w:val="fr-FR"/>
        </w:rPr>
        <w:tab/>
        <w:t>Et je vous propose qu’on passe au point suivant de notre ordre du jour et qu’on donne la parole à Justine Chew qui va nous présenter plusieurs travaux sur les procédures ultérieures. Justine allez-y, vous avez la parole. Je crois qu’aujourd’hui, vous avez plusieurs présentations à nous faire, donc je vous donne tout de suite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Merci Olivier. Est-ce que vous m’entendez bien ? J’espère.</w:t>
      </w:r>
    </w:p>
    <w:p>
      <w:pPr>
        <w:pStyle w:val="Normal"/>
        <w:spacing w:lineRule="auto" w:line="360"/>
        <w:ind w:left="2880" w:hanging="2880"/>
        <w:jc w:val="both"/>
        <w:rPr>
          <w:rFonts w:cs="Calibri"/>
          <w:lang w:val="fr-FR"/>
        </w:rPr>
      </w:pPr>
      <w:r>
        <w:rPr>
          <w:rFonts w:cs="Calibri"/>
          <w:lang w:val="fr-FR"/>
        </w:rPr>
        <w:tab/>
        <w:t>Pour une question d’organisation, comme Olivier l’a dit tout à l’heure, la période de commentaires publics pour les procédures ultérieures et pour la rédaction du rapport a déjà commencé il y a 14 jours. Ici, vous voyez le tableau des flux. Ici, vous voyez où nous en sommes actuellement. Comme je l’ai dit, la période de commentaires publics a commencé. Elle se termine le 30 septembre, ce qui signifie que nous avons seulement quelques semaines pour analyser les thèmes pour lesquels nous ne sommes pas parvenus à un consensus, sur lesquels nous n’avons pas discuté.</w:t>
      </w:r>
    </w:p>
    <w:p>
      <w:pPr>
        <w:pStyle w:val="Normal"/>
        <w:spacing w:lineRule="auto" w:line="360"/>
        <w:ind w:left="2880" w:hanging="2880"/>
        <w:jc w:val="both"/>
        <w:rPr>
          <w:rFonts w:cs="Calibri"/>
          <w:lang w:val="fr-FR"/>
        </w:rPr>
      </w:pPr>
      <w:r>
        <w:rPr>
          <w:rFonts w:cs="Calibri"/>
          <w:lang w:val="fr-FR"/>
        </w:rPr>
        <w:tab/>
        <w:t>Je vais devoir analyser davantage de thèmes avec moins de temps. C’est pour cela que j’ai proposé qu’on mette ce chronomètre avec 15 minutes pour chaque thème pour respecter nos horaires. Il peut y avoir aussi un certain besoin d’organiser un ou deux appels supplémentaires si cela est nécessaire ; ce sera possible. Je vais essayer d’utiliser une combinaison de présentations pendant les appels du CPWG et de travailler sur notre liste de diffusion, parce qu’il y a une série de thèmes qui seront compliqués et je pense que ce ne sera pas très efficace de résumer certains de ces thèmes. Donc ce que je vais faire, c’est que je vais vous présenter ces thèmes, faire une introduction, je vais vous présenter le matériel important par courriels dans la liste de diffusion du CPWG. Ensuite, vous me donnerez votre opinion. On aura déjà un apport préliminaire et ensuite, on reviendra au groupe et aux appels pour la discussion. Nous verrons comment cela fonctionne.</w:t>
      </w:r>
    </w:p>
    <w:p>
      <w:pPr>
        <w:pStyle w:val="Normal"/>
        <w:spacing w:lineRule="auto" w:line="360"/>
        <w:ind w:left="2880" w:hanging="2880"/>
        <w:jc w:val="both"/>
        <w:rPr/>
      </w:pPr>
      <w:r>
        <w:rPr>
          <w:rFonts w:cs="Calibri"/>
          <w:lang w:val="fr-FR"/>
        </w:rPr>
        <w:tab/>
        <w:t>En attendant, je vais commencer. Le groupe de travail par équipes réduites. Ici, vous voyez les thèmes à discuter. Nous avons décembre en bas de cette page. Vous voyez ici la période de commentaires qui commence. On continue de descendre s'il vous plaît jusqu’à la partie en rouge. Voilà. Ici, c’est là où nous en sommes dans cette partie en rouge ; nous en sommes à la période de commentaires publics.</w:t>
      </w:r>
    </w:p>
    <w:p>
      <w:pPr>
        <w:pStyle w:val="Normal"/>
        <w:spacing w:lineRule="auto" w:line="360"/>
        <w:ind w:left="2880" w:hanging="2880"/>
        <w:jc w:val="both"/>
        <w:rPr/>
      </w:pPr>
      <w:r>
        <w:rPr>
          <w:rFonts w:cs="Calibri"/>
          <w:lang w:val="fr-FR"/>
        </w:rPr>
        <w:tab/>
        <w:t xml:space="preserve">Nous avons encore neuf thèmes à aborder et nous allons essayer de les aborder pendant ces quelques semaines que nous avons avant le 30 septembre. Nous allons avoir deux semaines pour que ces petites équipes puissent faire un rapport préliminaire. </w:t>
      </w:r>
    </w:p>
    <w:p>
      <w:pPr>
        <w:pStyle w:val="Normal"/>
        <w:spacing w:lineRule="auto" w:line="360"/>
        <w:ind w:left="2880" w:hanging="2880"/>
        <w:jc w:val="both"/>
        <w:rPr>
          <w:rFonts w:cs="Calibri"/>
          <w:lang w:val="fr-FR"/>
        </w:rPr>
      </w:pPr>
      <w:r>
        <w:rPr>
          <w:rFonts w:cs="Calibri"/>
          <w:lang w:val="fr-FR"/>
        </w:rPr>
        <w:tab/>
        <w:t>Maintenant, je vais parler de la partie du commentaire public. Ce commentaire public a été abordé par un système de formulaire un petit peu comme le mécanisme de protection des droits. Nous avons présenté ce formulaire qui a été amélioré. Je dirais que l’objectif ici est essentiellement de nous permettre de répondre et de dire si l’on est d’accord avec les recommandations du groupe et les orientations et si nous avons des objections ou des commentaires à faire ou si nous sommes tout à fait en désaccord avec les résultats et les recommandations du groupe. Ici, on essaie de placer par catégorie ces réponses de manière à faciliter l’analyse.</w:t>
      </w:r>
    </w:p>
    <w:p>
      <w:pPr>
        <w:pStyle w:val="Normal"/>
        <w:spacing w:lineRule="auto" w:line="360"/>
        <w:ind w:left="2880" w:hanging="2880"/>
        <w:jc w:val="both"/>
        <w:rPr>
          <w:rFonts w:cs="Calibri"/>
          <w:lang w:val="fr-FR"/>
        </w:rPr>
      </w:pPr>
      <w:r>
        <w:rPr>
          <w:rFonts w:cs="Calibri"/>
          <w:lang w:val="fr-FR"/>
        </w:rPr>
        <w:tab/>
        <w:t>En termes de la façon dont on va travailler avec ce formulaire, je pense qu’il y aura une petite équipe qui va être responsable de remplir ce formulaire de façon à ce que l’on puisse maintenir un certain contrôle et une certaine logique. Je propose que cette petite équipe soit responsable d’introduire les réponses dans ce formulaire. Et le formulaire dans sa totalité va être présenté à l’ALAC pour qu’il soit approuvé par la suite. Mais nous avons tellement de thèmes que je propose que s’il y a quelque chose dont nous avons déjà discuté, qu’il y a des différences dans le rapport préliminaire final, qu’on en reparle. Si ce n’est pas le cas, on va partir du principe que ce qui a été dit dans la fiche de suivi va être ce qui va être conservé. C’est l’approche qui me semblait être bien étant donné le peu de temps que nous avons.</w:t>
      </w:r>
    </w:p>
    <w:p>
      <w:pPr>
        <w:pStyle w:val="Normal"/>
        <w:spacing w:lineRule="auto" w:line="360"/>
        <w:ind w:left="2880" w:hanging="2880"/>
        <w:jc w:val="both"/>
        <w:rPr>
          <w:rFonts w:cs="Calibri"/>
          <w:lang w:val="fr-FR"/>
        </w:rPr>
      </w:pPr>
      <w:r>
        <w:rPr>
          <w:rFonts w:cs="Calibri"/>
          <w:lang w:val="fr-FR"/>
        </w:rPr>
        <w:tab/>
        <w:t>Maintenant que je vous ai expliqué tout cela, nous allons passer aux objections. Nous allons maintenant déclencher notre chronomètre et je vais vous parler pendant 15 minutes de ces thèmes. S’il y a quelqu'un qui veut aborder des objections ou des commentaires plus dans le détail, levez la main et je vous donnerai la parole et on arrêtera le chronomètre en fonction de l’intervention.</w:t>
      </w:r>
    </w:p>
    <w:p>
      <w:pPr>
        <w:pStyle w:val="Normal"/>
        <w:spacing w:lineRule="auto" w:line="360"/>
        <w:ind w:left="2880" w:hanging="2880"/>
        <w:jc w:val="both"/>
        <w:rPr/>
      </w:pPr>
      <w:r>
        <w:rPr>
          <w:rFonts w:cs="Calibri"/>
          <w:lang w:val="fr-FR"/>
        </w:rPr>
        <w:tab/>
        <w:t>Je pense qu’on a déjà abordé à plusieurs reprises les avis ou les commentaires du GAC. Je vais vous présenter ici quelques éléments pour qu’on ait une vision générale. Voilà les avis ou les avertissements précoces du GAC. Il faut maintenant voir comment est-ce que nous allons traiter cela dans les procédures ultérieures.</w:t>
      </w:r>
    </w:p>
    <w:p>
      <w:pPr>
        <w:pStyle w:val="Normal"/>
        <w:spacing w:lineRule="auto" w:line="360"/>
        <w:ind w:left="2880" w:hanging="2880"/>
        <w:jc w:val="both"/>
        <w:rPr>
          <w:rFonts w:cs="Calibri"/>
          <w:lang w:val="fr-FR"/>
        </w:rPr>
      </w:pPr>
      <w:r>
        <w:rPr>
          <w:rFonts w:cs="Calibri"/>
          <w:lang w:val="fr-FR"/>
        </w:rPr>
        <w:tab/>
        <w:t xml:space="preserve">Il faudrait que cela corresponde aux statuts de l’ICANN, [inaudible] du GAC. Vous savez que l’AGB a été écrit avant que les statuts actuels soient mis en place. Donc il y a certaines choses dans ce guide du candidat qui ne sont pas nécessairement appropriées étant donné que nous avons depuis adopté les statuts. </w:t>
      </w:r>
    </w:p>
    <w:p>
      <w:pPr>
        <w:pStyle w:val="Normal"/>
        <w:spacing w:lineRule="auto" w:line="360"/>
        <w:ind w:left="2880" w:hanging="2880"/>
        <w:jc w:val="both"/>
        <w:rPr/>
      </w:pPr>
      <w:r>
        <w:rPr>
          <w:rFonts w:cs="Calibri"/>
          <w:lang w:val="fr-FR"/>
        </w:rPr>
        <w:tab/>
        <w:t>La question, c’est également une question de délai, de nature, d’avis consensuels et d’alertes précoces du GAC, quel est l’impact de ces derniers sur les candidats et les candidatures, surtout par rapport à l’applicabilité des engagements volontaires des opérateurs de registre.</w:t>
      </w:r>
    </w:p>
    <w:p>
      <w:pPr>
        <w:pStyle w:val="Normal"/>
        <w:spacing w:lineRule="auto" w:line="360"/>
        <w:ind w:left="2880" w:hanging="2880"/>
        <w:jc w:val="both"/>
        <w:rPr>
          <w:rFonts w:cs="Calibri"/>
          <w:lang w:val="fr-FR"/>
        </w:rPr>
      </w:pPr>
      <w:r>
        <w:rPr>
          <w:rFonts w:cs="Calibri"/>
          <w:lang w:val="fr-FR"/>
        </w:rPr>
        <w:tab/>
        <w:t xml:space="preserve">Cette diapositive, je crois, est assez similaire à d’autres choses que j’ai déjà dites. On revient sur le passé sur le point de vue de l’ALAC par rapport à ces sujets. Mais surtout, il est important de bien noter la recommandation 33 du CCT, et il y a quatre éléments qui s’appliquent par rapport à cette recommandation. Vous voyez ce qui est souligné en bas à droite et qui est particulièrement important. Mais j’en parlerai juste après. </w:t>
      </w:r>
    </w:p>
    <w:p>
      <w:pPr>
        <w:pStyle w:val="Normal"/>
        <w:spacing w:lineRule="auto" w:line="360"/>
        <w:ind w:left="2880" w:hanging="2880"/>
        <w:jc w:val="both"/>
        <w:rPr>
          <w:rFonts w:cs="Calibri"/>
          <w:lang w:val="fr-FR"/>
        </w:rPr>
      </w:pPr>
      <w:r>
        <w:rPr>
          <w:rFonts w:cs="Calibri"/>
          <w:lang w:val="fr-FR"/>
        </w:rPr>
        <w:tab/>
        <w:t>Par rapport aux recommandations – diapositive suivante s'il vous plaît –, je vais parler de recommandations sous le sens de directives ou d’affirmations. Lorsque je dis recommandations, en général, en fait il y a trois types de choses que je couvre : affirmations, recommandations et directives de mise en œuvre, parce que ce sont ces trois types qui ont été définis par le groupe.</w:t>
      </w:r>
    </w:p>
    <w:p>
      <w:pPr>
        <w:pStyle w:val="Normal"/>
        <w:spacing w:lineRule="auto" w:line="360"/>
        <w:ind w:left="2880" w:hanging="2880"/>
        <w:jc w:val="both"/>
        <w:rPr/>
      </w:pPr>
      <w:r>
        <w:rPr>
          <w:rFonts w:cs="Calibri"/>
          <w:lang w:val="fr-FR"/>
        </w:rPr>
        <w:tab/>
        <w:t>La différence, c’est que l’affirmation, c’est quelque chose qui affirme quelque chose qui est déjà en place avec peut-être une modification. La recommandation, c’est quelque chose qui est nouveau ou qui a changé, quelque chose qui existait déjà dans sa substance. Une recommandation fait référence à quelque chose qui est un petit peu une déclaration de politique par rapport et qui doit être adopté. Alors que directive de mise en œuvre, cela représente une complexité dans la mise en œuvre ou alors il faut que l’équipe IRT rentre dans le détail, qu’elle développe davantage ; c’est une directive de mise en œuvre. Il y a certains détails à réfléchir et qui seront mis en place par l’IRT. Voilà la différence.</w:t>
      </w:r>
    </w:p>
    <w:p>
      <w:pPr>
        <w:pStyle w:val="Normal"/>
        <w:spacing w:lineRule="auto" w:line="360"/>
        <w:ind w:left="2880" w:hanging="2880"/>
        <w:jc w:val="both"/>
        <w:rPr>
          <w:rFonts w:cs="Calibri"/>
          <w:lang w:val="fr-FR"/>
        </w:rPr>
      </w:pPr>
      <w:r>
        <w:rPr>
          <w:rFonts w:cs="Calibri"/>
          <w:lang w:val="fr-FR"/>
        </w:rPr>
        <w:tab/>
        <w:t>Par rapport aux avis du GAC et leur communication à notre groupe, cela dépend un peu de vous. Par rapport à l’affirmation 3.1 et à la recommandation 3.3, si je les rassemble, ces deux éléments reconnaissent les avis consensuels du GAC tels qu’ils sont décrits dans les statuts. Il y est donc indiqué que l’avis consensuel du GAC, lorsqu’il est émis, doit inclure une logique clairement articulée. Donc il s’agit de la section 12.3 des statuts. Ces avis doivent également être limités dans leur application ou interactions entre les accords internationaux sur les lois et les politiques de l’ICANN. Et il faut également que ces considérations soient bien articulées et basées sur les mérites.</w:t>
      </w:r>
    </w:p>
    <w:p>
      <w:pPr>
        <w:pStyle w:val="Normal"/>
        <w:spacing w:lineRule="auto" w:line="360"/>
        <w:ind w:left="2880" w:hanging="2880"/>
        <w:jc w:val="both"/>
        <w:rPr>
          <w:rFonts w:cs="Calibri"/>
          <w:lang w:val="fr-FR"/>
        </w:rPr>
      </w:pPr>
      <w:r>
        <w:rPr>
          <w:rFonts w:cs="Calibri"/>
          <w:lang w:val="fr-FR"/>
        </w:rPr>
        <w:tab/>
        <w:t>Ensuite, l’IG 30.2 s’occupe du traitement des avis consensuels du GAC. L’IG 30.2 dit en fait qu’il faut convaincre le GAC à émettre des avis consensuels avant la finalisation et la publication du prochain AGB. Mais si cela ne se produit pas, la suggestion serait que le Conseil d'Administration de l’ICANN prenne en considération des circonstances telles que les délais qui pourront avoir un impact. Donc il faudra à ce moment-là décider des avis qui seront émis après la publication du prochain AGB. Donc le traitement de cette question est soumis aux dispositions des statuts qui indiquent ce qu’il faut faire au niveau du Conseil d'Administration en cas d’acceptation ou de rejet d’avis consensuel.</w:t>
      </w:r>
    </w:p>
    <w:p>
      <w:pPr>
        <w:pStyle w:val="Normal"/>
        <w:spacing w:lineRule="auto" w:line="360"/>
        <w:ind w:left="2880" w:hanging="2880"/>
        <w:jc w:val="both"/>
        <w:rPr>
          <w:rFonts w:cs="Calibri"/>
          <w:lang w:val="fr-FR"/>
        </w:rPr>
      </w:pPr>
      <w:r>
        <w:rPr>
          <w:rFonts w:cs="Calibri"/>
          <w:lang w:val="fr-FR"/>
        </w:rPr>
        <w:tab/>
        <w:t>Par rapport à ces recommandations, il faut savoir qu’elles sont cohérentes avec la recommandation 33 du CCT selon laquelle il faut que les avis soient clairement énoncés et accompagnés d’une logique, ce qui permettra au Conseil d'Administration de déterminer comment mettre en œuvre cet avis – nous en avons parlé tout à l’heure.</w:t>
      </w:r>
    </w:p>
    <w:p>
      <w:pPr>
        <w:pStyle w:val="Normal"/>
        <w:spacing w:lineRule="auto" w:line="360"/>
        <w:ind w:left="2880" w:hanging="2880"/>
        <w:jc w:val="both"/>
        <w:rPr>
          <w:rFonts w:cs="Calibri"/>
          <w:lang w:val="fr-FR"/>
        </w:rPr>
      </w:pPr>
      <w:r>
        <w:rPr>
          <w:rFonts w:cs="Calibri"/>
          <w:lang w:val="fr-FR"/>
        </w:rPr>
        <w:tab/>
        <w:t>Je vais m’arrêter là-dessus parce que je vois dans le chat qu’il y a beaucoup de questions relatives aux procédures. Donc je vais m’arrêter et je vais demander au président de séance s’il souhaite que je continue là-dessus ou pas. Je n’entends personne prendre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Est-ce que vous m’entendez ? C’est Jonathan.</w:t>
      </w:r>
    </w:p>
    <w:p>
      <w:pPr>
        <w:pStyle w:val="Normal"/>
        <w:spacing w:lineRule="auto" w:line="360"/>
        <w:ind w:left="2880" w:hanging="2880"/>
        <w:jc w:val="both"/>
        <w:rPr/>
      </w:pPr>
      <w:r>
        <w:rPr>
          <w:rFonts w:cs="Calibri"/>
          <w:lang w:val="fr-FR"/>
        </w:rPr>
        <w:tab/>
        <w:t>Excusez-moi Justine. En fait, je n’ai pas bien compris votre question. J’ai peut-être raté quelque chose dans le chat, mais apparemment, les gens sont en train de dire que ceci n’est pas un domaine de préoccupations pour nou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Oui, c’est ce que j’avais compris en regardant rapidement ; c’est pour cela que je souhaitais avoir une clarificati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En fait, je ne sais pas si nous sommes arrivés à un consensus là-dessus. Mais nous avons exprimé un intérêt dans la mise en œuvre de la recommandation CCT, donc je pense que nous pensons qu’il y a un chevauchement ici. Et je ne sais pas s’il est nécessaire de continuer de parler de tout ceci. Je ne sais pas si le moment est venu de décider d’aller plus loin là-dessus. Je pense qu’il y aura un problème par rapport à la structure. Mais ce que je vous recommande, c’est de continuer votre présentati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Très bien, merci.</w:t>
      </w:r>
    </w:p>
    <w:p>
      <w:pPr>
        <w:pStyle w:val="Normal"/>
        <w:spacing w:lineRule="auto" w:line="360"/>
        <w:ind w:left="2880" w:hanging="2880"/>
        <w:jc w:val="both"/>
        <w:rPr>
          <w:rFonts w:cs="Calibri"/>
          <w:lang w:val="fr-FR"/>
        </w:rPr>
      </w:pPr>
      <w:r>
        <w:rPr>
          <w:rFonts w:cs="Calibri"/>
          <w:lang w:val="fr-FR"/>
        </w:rPr>
        <w:tab/>
        <w:t>Je ne sais plus où j’en étais, mais nous allons continuer. Nous sommes à la diapositive 4 en ce qui concerne la question de savoir s’il y a des problèmes. Voilà l’impact tel que je le considère. Il y a les objectifs du GAC qui sont alignés avec les statuts de l’ICANN. Il y a aussi la recommandation 33 du CCT et ce qu’elle prescrit. Pour moi, je ne vois pas de problème par rapport à cet ensemble de recommandations.</w:t>
      </w:r>
    </w:p>
    <w:p>
      <w:pPr>
        <w:pStyle w:val="Normal"/>
        <w:spacing w:lineRule="auto" w:line="360"/>
        <w:ind w:left="2880" w:hanging="2880"/>
        <w:jc w:val="both"/>
        <w:rPr>
          <w:rFonts w:cs="Calibri"/>
          <w:lang w:val="fr-FR"/>
        </w:rPr>
      </w:pPr>
      <w:r>
        <w:rPr>
          <w:rFonts w:cs="Calibri"/>
          <w:lang w:val="fr-FR"/>
        </w:rPr>
        <w:tab/>
        <w:t xml:space="preserve">S’il y a des gens qui ne sont pas d’accord, n’hésitez pas à lever la main ou à envoyer un commentaire. Sinon, je continu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Je crois que Holly a levé la main. Vous avez une question, Holly ? Apparemment, elle a baissé la main, donc vous pouvez continuer Justin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USTINE CHEW :</w:t>
        <w:tab/>
        <w:t>Très bien. Alors passons à la sixième diapositive.</w:t>
      </w:r>
    </w:p>
    <w:p>
      <w:pPr>
        <w:pStyle w:val="Normal"/>
        <w:spacing w:lineRule="auto" w:line="360"/>
        <w:ind w:left="2880" w:hanging="2880"/>
        <w:jc w:val="both"/>
        <w:rPr>
          <w:rFonts w:cs="Calibri"/>
          <w:lang w:val="fr-FR"/>
        </w:rPr>
      </w:pPr>
      <w:r>
        <w:rPr>
          <w:rFonts w:cs="Calibri"/>
          <w:lang w:val="fr-FR"/>
        </w:rPr>
        <w:tab/>
        <w:t>Recommandation 30.4. L’objectif est d’éliminer toute référence à une supposition forte qui apparaîtrait dans l’AGB de 2012. Je vous avais dit tout à l’heure que ce guide du candidat avait été écrit avant l’adoption des statuts actuels de l’ICANN. Cela veut dire que lorsque ce guide a été publié, pour dire les choses de manière délicate, il n’y avait pas de rôle vraiment spécifique du GAC en termes d’avis à envoyer pour les candidatures pour les nouveaux gTLD. Voilà pourquoi il est indiqué dans le guide qu’il doit y avoir une supposition forte comme quoi un avis du GAC voudrait dire que le Conseil d'Administration ne devrait pas approuver une candidature. C’était cela, c’était une supposition forte. L’idée, c’est d’éliminer ici cette supposition. Il nous faut en fait aligner tout ceci aux statuts de 2016. Et il n’y a rien dans l’ensemble de recommandations actuelles qui empêche un avis consensuel du GAC. Parce que dans l’affirmation, on reconnaît que le GAC a un rôle, donc les avis et les alertes ont un rôle à jouer par rapport aux commentaires sur les nouveaux gTLD. Simplement, on élimine la présomption ou la supposition comme quoi il faut que ce soit approuvé.</w:t>
      </w:r>
    </w:p>
    <w:p>
      <w:pPr>
        <w:pStyle w:val="Normal"/>
        <w:spacing w:lineRule="auto" w:line="360"/>
        <w:ind w:left="2880" w:hanging="2880"/>
        <w:jc w:val="both"/>
        <w:rPr>
          <w:rFonts w:cs="Calibri"/>
          <w:lang w:val="fr-FR"/>
        </w:rPr>
      </w:pPr>
      <w:r>
        <w:rPr>
          <w:rFonts w:cs="Calibri"/>
          <w:lang w:val="fr-FR"/>
        </w:rPr>
        <w:tab/>
        <w:t>Étant donné également que plus tard nous disons que le GAC a également consenti à prendre en considération certains moyens de parler aux candidats pour lesquels il y a un problème, cela veut dire qu’on parle de consensus. À moins qu’il y ait des problèmes par rapport à cette recommandation 30.4, je vais continuer. Très bien, je passe à la diapositive 7.</w:t>
      </w:r>
    </w:p>
    <w:p>
      <w:pPr>
        <w:pStyle w:val="Normal"/>
        <w:spacing w:lineRule="auto" w:line="360"/>
        <w:ind w:left="2880" w:hanging="2880"/>
        <w:jc w:val="both"/>
        <w:rPr>
          <w:rFonts w:cs="Calibri"/>
          <w:lang w:val="fr-FR"/>
        </w:rPr>
      </w:pPr>
      <w:r>
        <w:rPr>
          <w:rFonts w:cs="Calibri"/>
          <w:lang w:val="fr-FR"/>
        </w:rPr>
        <w:tab/>
        <w:t>Là, nous passons à l’élément suivant. Il s’agit des alertes précoces du GAC. Ces ensembles de recommandations, à la base, cherchent à conserver ce mécanisme des alertes précoces du GAC qui était utilisé également lors de la série de 2012. Donc à partir de maintenant, cela devrait s’appliquer aux chaînes uniques ou aux candidatures uniques et non pas aux catégories.</w:t>
      </w:r>
    </w:p>
    <w:p>
      <w:pPr>
        <w:pStyle w:val="Normal"/>
        <w:spacing w:lineRule="auto" w:line="360"/>
        <w:ind w:left="2880" w:hanging="2880"/>
        <w:jc w:val="both"/>
        <w:rPr>
          <w:rFonts w:cs="Calibri"/>
          <w:lang w:val="fr-FR"/>
        </w:rPr>
      </w:pPr>
      <w:r>
        <w:rPr>
          <w:rFonts w:cs="Calibri"/>
          <w:lang w:val="fr-FR"/>
        </w:rPr>
        <w:tab/>
        <w:t>Les avis consensuels du GAC, cela veut dire qu’ils peuvent faire référence à plusieurs choses dans le processus des TLD, catégorie 1 par exemple. Cela peut également viser une candidature unique même si c’est rare. Par contre, les alertes précoces n’ont pas besoin de consensus. Elles peuvent être émises par un membre du GAC ou par plusieurs ; donc c’est le membre du GAC ou c’est un ensemble de membres du GAC qui délivre ces alertes précoces, à l’inverse des avis consensuels ou des alertes consensuelles.</w:t>
      </w:r>
    </w:p>
    <w:p>
      <w:pPr>
        <w:pStyle w:val="Normal"/>
        <w:spacing w:lineRule="auto" w:line="360"/>
        <w:ind w:left="2880" w:hanging="2880"/>
        <w:jc w:val="both"/>
        <w:rPr/>
      </w:pPr>
      <w:r>
        <w:rPr>
          <w:rFonts w:cs="Calibri"/>
          <w:lang w:val="fr-FR"/>
        </w:rPr>
        <w:tab/>
        <w:t>L’idée, c’est que s’il y a un membre du GAC qui délivre une alerte précoce, cela doit être fait pendant la période de commentaires publics. Cette alerte doit être accompagnée d’une logique, d’un raisonnement par rapport au problème.</w:t>
      </w:r>
    </w:p>
    <w:p>
      <w:pPr>
        <w:pStyle w:val="Normal"/>
        <w:spacing w:lineRule="auto" w:line="360"/>
        <w:ind w:left="2880" w:hanging="2880"/>
        <w:jc w:val="both"/>
        <w:rPr>
          <w:rFonts w:cs="Calibri"/>
          <w:lang w:val="fr-FR"/>
        </w:rPr>
      </w:pPr>
      <w:r>
        <w:rPr>
          <w:rFonts w:cs="Calibri"/>
          <w:lang w:val="fr-FR"/>
        </w:rPr>
        <w:tab/>
        <w:t>Je ne vois pas de main levée. Et je passe à la diapositive 8.</w:t>
      </w:r>
    </w:p>
    <w:p>
      <w:pPr>
        <w:pStyle w:val="Normal"/>
        <w:spacing w:lineRule="auto" w:line="360"/>
        <w:ind w:left="2880" w:hanging="2880"/>
        <w:jc w:val="both"/>
        <w:rPr>
          <w:rFonts w:cs="Calibri"/>
          <w:lang w:val="fr-FR"/>
        </w:rPr>
      </w:pPr>
      <w:r>
        <w:rPr>
          <w:rFonts w:cs="Calibri"/>
          <w:lang w:val="fr-FR"/>
        </w:rPr>
        <w:tab/>
        <w:t xml:space="preserve">Là, nous avons la recommandation 30.7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YEŞIM NAZLAR :</w:t>
        <w:tab/>
        <w:t>Marita Moll a la main levée. Marita, allez-y, vous avez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RITA MOLL :</w:t>
        <w:tab/>
        <w:t>Excusez-moi, oui. Est-ce que vous pourriez s'il vous plaît nous expliquer comment cela va affecter la question d’Amazon ? Si cela avait été en place à l’époque, si le GAC avait eu la possibilité de présenter une alerte précoce à propos de la candidature d’Amazon, est-ce que les choses auraient été différente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 xml:space="preserve">Non, pas vraiment parce que l’alerte précoce du GAC n’agit pas comme une objection ; cela n’arrête pas une candidature. Cela indique seulement une préoccupatio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RITA MOLL :</w:t>
        <w:tab/>
        <w:t>Cela aurait pu quand même être utile. À l’époque, cela existait. On a présenté cette préoccupation, mais ce n’est pas allé plus loi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L’alerte précoce du GAC à l’époque du cycle de la série de 2012 était disponible déjà. Et il n’est pas nécessaire qu’il y ait un consensus. Il y a eu un petit peu de confusion concernant l’utilisation de l’alerte précoce du GAC. Il faut aussi préciser quelle est la différence entre l’avis du consensus du GAC et l’alertes précoce du GAC ; ce sont deux choses différentes.</w:t>
      </w:r>
    </w:p>
    <w:p>
      <w:pPr>
        <w:pStyle w:val="Normal"/>
        <w:spacing w:lineRule="auto" w:line="360"/>
        <w:ind w:left="2880" w:hanging="2880"/>
        <w:jc w:val="both"/>
        <w:rPr>
          <w:rFonts w:cs="Calibri"/>
          <w:lang w:val="fr-FR"/>
        </w:rPr>
      </w:pPr>
      <w:r>
        <w:rPr>
          <w:rFonts w:cs="Calibri"/>
          <w:lang w:val="fr-FR"/>
        </w:rPr>
        <w:tab/>
        <w:t>Passons maintenant à la diapositive suivante, l’impact des alertes précoces du GAC sur les candidatures, la recommandation 30.7 maintenant. Cela encourage les membres du GAC à dialoguer avec les candidats de façon à trouver une solution. C’est quelque chose que le GAC trouve utile. L’idée ici est que si on arrive à un accord, à ce moment-là, cela peut donner lieu à des ajouts, à des modifications. Si ces modifications ou ajouts sont faits à l’extérieur de la période de commentaires publics, à ce moment-là, cela sera considéré comme une demande de changement du candidat et cela donnera lieu à un processus de demande de changement de candidature et alors cela donnera lieu à une évaluation du processus de commentaires. J’espère que c’est clair. Nous passons à la diapositive suivante.</w:t>
      </w:r>
    </w:p>
    <w:p>
      <w:pPr>
        <w:pStyle w:val="Normal"/>
        <w:spacing w:lineRule="auto" w:line="360"/>
        <w:ind w:left="2880" w:hanging="2880"/>
        <w:jc w:val="both"/>
        <w:rPr/>
      </w:pPr>
      <w:r>
        <w:rPr>
          <w:rFonts w:cs="Calibri"/>
          <w:lang w:val="fr-FR"/>
        </w:rPr>
        <w:tab/>
        <w:t>Il y a une question qui concerne la recommandation 33 du CCT. Ce n’est pas quelque chose qui est un inconvénient, mais je voudrais que vous me donniez votre avis.</w:t>
      </w:r>
    </w:p>
    <w:p>
      <w:pPr>
        <w:pStyle w:val="Normal"/>
        <w:spacing w:lineRule="auto" w:line="360"/>
        <w:ind w:left="2880" w:hanging="2880"/>
        <w:jc w:val="both"/>
        <w:rPr>
          <w:rFonts w:cs="Calibri"/>
          <w:lang w:val="fr-FR"/>
        </w:rPr>
      </w:pPr>
      <w:r>
        <w:rPr>
          <w:rFonts w:cs="Calibri"/>
          <w:lang w:val="fr-FR"/>
        </w:rPr>
        <w:tab/>
        <w:t>En termes de la recommandation 33 du CCT, il y a un élément que l’équipe du PDP des SubPro n’a pas abordé. Il s’agit de l’élément qui correspond au deuxième point concernant l’avis de consensus du GAC concernant les TLD. Ici, je voudrais qu’on parvienne à un accord là-dessus. La question est : est-ce que nous avons besoin de cela ? Il y a certaines choses que nous allons devoir confier au GAC parce qu’il s’agit ici d’un avis de consensus qui doit être clairement énoncé. Donc il faut savoir sur quels points on doit se mettre d’accord.</w:t>
      </w:r>
    </w:p>
    <w:p>
      <w:pPr>
        <w:pStyle w:val="Normal"/>
        <w:spacing w:lineRule="auto" w:line="360"/>
        <w:ind w:left="2880" w:hanging="2880"/>
        <w:jc w:val="both"/>
        <w:rPr/>
      </w:pPr>
      <w:r>
        <w:rPr>
          <w:rFonts w:cs="Calibri"/>
          <w:lang w:val="fr-FR"/>
        </w:rPr>
        <w:tab/>
        <w:t>Je vais maintenant... Jonathan, vous demandez la parole ? Allez-y Jonathan, vous avez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Merci Justine. Je ne vois pas vraiment l’intérêt ou le besoin d’un formulaire, d’un document qui aborde cela. Quand on a fait la révision du CCT, la raison pour laquelle on a fait cette recommandation, c’était pour pouvoir voir comment est-ce que ce pouvait être reçu. Le fait que le GAC développe un système peut être utile. En tout cas, c’est mon opini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USTINE CHEW :</w:t>
        <w:tab/>
        <w:t>Merci.</w:t>
      </w:r>
    </w:p>
    <w:p>
      <w:pPr>
        <w:pStyle w:val="Normal"/>
        <w:spacing w:lineRule="auto" w:line="360"/>
        <w:ind w:left="2880" w:hanging="2880"/>
        <w:jc w:val="both"/>
        <w:rPr/>
      </w:pPr>
      <w:r>
        <w:rPr>
          <w:rFonts w:cs="Calibri"/>
          <w:lang w:val="fr-FR"/>
        </w:rPr>
        <w:tab/>
        <w:t>Alan, vous avez demandé la parole.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 xml:space="preserve">Je ne suis pas très sûr de l’importance de tout cela ou de la possibilité d’appliquer tout cela. L’avis du GAC doit être basé sur un justificatif. Le conseil a des justifications parfois. Lorsque ces justifications n’existent pas, le conseil ne va pas répondre à ces avis. </w:t>
      </w:r>
    </w:p>
    <w:p>
      <w:pPr>
        <w:pStyle w:val="Normal"/>
        <w:spacing w:lineRule="auto" w:line="360"/>
        <w:ind w:left="2880" w:hanging="2880"/>
        <w:jc w:val="both"/>
        <w:rPr>
          <w:rFonts w:cs="Calibri"/>
          <w:lang w:val="fr-FR"/>
        </w:rPr>
      </w:pPr>
      <w:r>
        <w:rPr>
          <w:rFonts w:cs="Calibri"/>
          <w:lang w:val="fr-FR"/>
        </w:rPr>
        <w:tab/>
        <w:t>Cela dit, les normes concernant le GAC, les avis du GAC, ces normes sont que cela peut être proposé par quelqu'un au GAC et que personne ne va présenter d’objection. Seulement une personne qui présente un avis suffit pour que cela soit présenté ; c’est la dynamique de fonctionnement du GAC. Cela est accompagné d’une rédaction de ces avis. Nous n’allons pas changer ces règles. On en a débattu pendant le processus de responsabilité. On a dit que si le GAC voulait modifier cela, il pouvait le faire. Il n’a pas voulu le modifier. Donc je ne sais pas combien de temps on veut passer là-dessus mais pour le moment, le modèle est tel quel et il fonctionne comme cela.</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USTINE CHEW :</w:t>
        <w:tab/>
        <w:t>Je suis tout à fait d’accord. Je pense que nous devrions laisser cela au GAC. En termes de ce qui soit être fait et de comment cela doit être fait, je crois que c’est le GAC qui doit prendre ces décisions et nous ne pouvons pas modifier cela. Merci. Je crois que même les membres du GAC vont avoir du mal à mettre en place ce modèle tel que cela est suggéré ici.</w:t>
      </w:r>
    </w:p>
    <w:p>
      <w:pPr>
        <w:pStyle w:val="Normal"/>
        <w:spacing w:lineRule="auto" w:line="360"/>
        <w:ind w:left="2880" w:hanging="2880"/>
        <w:jc w:val="both"/>
        <w:rPr>
          <w:rFonts w:cs="Calibri"/>
          <w:lang w:val="fr-FR"/>
        </w:rPr>
      </w:pPr>
      <w:r>
        <w:rPr>
          <w:rFonts w:cs="Calibri"/>
          <w:lang w:val="fr-FR"/>
        </w:rPr>
        <w:tab/>
        <w:t>Est-ce que nous pouvons passer au point suivant, à savoir les objections ? J’ai déjà terminé les premières 15 minutes il y a déjà un petit moment.</w:t>
      </w:r>
    </w:p>
    <w:p>
      <w:pPr>
        <w:pStyle w:val="Normal"/>
        <w:spacing w:lineRule="auto" w:line="360"/>
        <w:ind w:left="2880" w:hanging="2880"/>
        <w:jc w:val="both"/>
        <w:rPr>
          <w:rFonts w:cs="Calibri"/>
          <w:lang w:val="fr-FR"/>
        </w:rPr>
      </w:pPr>
      <w:r>
        <w:rPr>
          <w:rFonts w:cs="Calibri"/>
          <w:lang w:val="fr-FR"/>
        </w:rPr>
        <w:tab/>
        <w:t xml:space="preserve">Ici, les points clés concernant ces objections, j’ai essayé de mettre l’accent sur ce qui concerne l’ALAC et j’ai voulu aussi parler de l’objecteur indépendant parce que cet objecteur indépendant doit présenter des objections de la communauté ou des questions liées à l’intérêt public limité. </w:t>
      </w:r>
    </w:p>
    <w:p>
      <w:pPr>
        <w:pStyle w:val="Normal"/>
        <w:spacing w:lineRule="auto" w:line="360"/>
        <w:ind w:left="2880" w:hanging="2880"/>
        <w:jc w:val="both"/>
        <w:rPr/>
      </w:pPr>
      <w:r>
        <w:rPr>
          <w:rFonts w:cs="Calibri"/>
          <w:lang w:val="fr-FR"/>
        </w:rPr>
        <w:tab/>
        <w:t xml:space="preserve">Les récapitulations du PIC, il y en a plusieurs. Cela va donner lieu à ces procédures d’objection. Comme je l’ai déjà dit dans les avis précoces du GAC, les commentaires publics, tout cela ne va pas avoir un effet sur la possibilité d’arrêter une procédure de candidature. Mais les objections vont avoir un effet plus efficace. </w:t>
      </w:r>
    </w:p>
    <w:p>
      <w:pPr>
        <w:pStyle w:val="Normal"/>
        <w:spacing w:lineRule="auto" w:line="360"/>
        <w:ind w:left="2880" w:hanging="2880"/>
        <w:jc w:val="both"/>
        <w:rPr/>
      </w:pPr>
      <w:r>
        <w:rPr>
          <w:rFonts w:cs="Calibri"/>
          <w:lang w:val="fr-FR"/>
        </w:rPr>
        <w:tab/>
        <w:t>J’ai dit que l’objecteur indépendant et le conseil du GAC peuvent être qualifiés pour l’intérêt public limité ou pour présenter une objection de la communauté. Nous avons un processus qui était solide en 2012 à travers les RALO qui permettait de présenter une objection. Cela a été fondé par l’ICANN à l’époque. L objecteur indépendant peut agir de manière indépendant en ce qui concerne l’intérêt public. Et cela a été financé par l’ICANN en fonction des limitations existantes. Et ces résolutions sont fournies par le DRSP ou par les tierces parties sélectionnées.</w:t>
      </w:r>
    </w:p>
    <w:p>
      <w:pPr>
        <w:pStyle w:val="Normal"/>
        <w:spacing w:lineRule="auto" w:line="360"/>
        <w:ind w:left="2880" w:hanging="2880"/>
        <w:jc w:val="both"/>
        <w:rPr>
          <w:rFonts w:cs="Calibri"/>
          <w:lang w:val="fr-FR"/>
        </w:rPr>
      </w:pPr>
      <w:r>
        <w:rPr>
          <w:rFonts w:cs="Calibri"/>
          <w:lang w:val="fr-FR"/>
        </w:rPr>
        <w:tab/>
        <w:t xml:space="preserve">Comment est-ce que ces mécanismes peuvent nous affecter ? En termes de normes, s’il y a des questions concernant la possibilité de présenter ces objections, à ce moment-là, on a besoin d’un processus qui nous permettrait d’être plus transparent, plus clair pour qu’on puisse avoir un processus juste et qu’il n’y ait pas de conflit d’intérêt de la part des membres du panel ou de l’objecteur indépendant. </w:t>
      </w:r>
    </w:p>
    <w:p>
      <w:pPr>
        <w:pStyle w:val="Normal"/>
        <w:spacing w:lineRule="auto" w:line="360"/>
        <w:ind w:left="2880" w:hanging="2880"/>
        <w:jc w:val="both"/>
        <w:rPr/>
      </w:pPr>
      <w:r>
        <w:rPr>
          <w:rFonts w:cs="Calibri"/>
          <w:lang w:val="fr-FR"/>
        </w:rPr>
        <w:tab/>
        <w:t>Et les coûts aussi sont un problème. Dans le cas où cela serait possible, les coûts devraient être réduits. On ne va pas sacrifier les procédures ici, mais on voudrait que la recommandation 12 du CCT puisse être prise en compt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YEŞIM NAZLAR :</w:t>
        <w:tab/>
        <w:t>Justine, Alan a la main levé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en-US"/>
        </w:rPr>
      </w:pPr>
      <w:r>
        <w:rPr>
          <w:rFonts w:cs="Calibri"/>
          <w:lang w:val="en-US"/>
        </w:rPr>
        <w:t>JUSTINE CHEW :</w:t>
        <w:tab/>
        <w:t>Allez-y Alan.</w:t>
      </w:r>
    </w:p>
    <w:p>
      <w:pPr>
        <w:pStyle w:val="Normal"/>
        <w:spacing w:lineRule="auto" w:line="360"/>
        <w:ind w:left="2880" w:hanging="2880"/>
        <w:jc w:val="both"/>
        <w:rPr>
          <w:rFonts w:cs="Calibri"/>
          <w:lang w:val="en-US"/>
        </w:rPr>
      </w:pPr>
      <w:r>
        <w:rPr>
          <w:rFonts w:cs="Calibri"/>
          <w:lang w:val="en-US"/>
        </w:rPr>
      </w:r>
    </w:p>
    <w:p>
      <w:pPr>
        <w:pStyle w:val="Normal"/>
        <w:spacing w:lineRule="auto" w:line="360"/>
        <w:ind w:left="2880" w:hanging="2880"/>
        <w:jc w:val="both"/>
        <w:rPr>
          <w:rFonts w:cs="Calibri"/>
          <w:lang w:val="fr-FR"/>
        </w:rPr>
      </w:pPr>
      <w:r>
        <w:rPr>
          <w:rFonts w:cs="Calibri"/>
          <w:lang w:val="fr-FR"/>
        </w:rPr>
        <w:t>ALAN GREENBERG :</w:t>
        <w:tab/>
        <w:t>Merci.</w:t>
      </w:r>
    </w:p>
    <w:p>
      <w:pPr>
        <w:pStyle w:val="Normal"/>
        <w:spacing w:lineRule="auto" w:line="360"/>
        <w:ind w:left="2880" w:hanging="2880"/>
        <w:jc w:val="both"/>
        <w:rPr/>
      </w:pPr>
      <w:r>
        <w:rPr>
          <w:rFonts w:cs="Calibri"/>
          <w:lang w:val="fr-FR"/>
        </w:rPr>
        <w:tab/>
        <w:t>Justine, je n’ai pas compris la dernière partie de ce que vous avez dit. Est-ce que le rapport actuel dit de manière explicite que l’ALAC a la possibilité de présenter ses objections ? Parce que les versions préalables ne l’indiquaient pas clairement. Et l’objecteur indépendant a la possibilité de présenter une objection, mais cela veut dire que l’on participe suffisamment à ce problème en particulier et que l’on fait partie du groupe qui analyse le problème. La seule objection qu’on a présentée s’est conclue par un évaluateur qui a déclaré que l’objection avait été refusée et que l’on n’avait pas évalué la possibilité pour l’ALAC d’avoir le statut pour pouvoir faire cela. Dans le cas de l’évaluateur, on ne savait pas très bien si on avait la possibilité. Est-ce que cela est dit comme dans le cas de l’objecteur indépendant que nous avons la possibilité de présenter ce type d’objectio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USTINE CHEW :</w:t>
        <w:tab/>
        <w:t>Je vais essayer de vous répondre de la meilleure manière possible. Personnellement, je pense qu’il y a certains problèmes concernant le texte ici du guide de candidature aux nouveaux gTLD concernant l’éligibilité et la capacité – premier point. C’est quelque chose que l’équipe de révision doit analyser. On peut faire des commentaires là-dessus d’ailleurs.</w:t>
      </w:r>
    </w:p>
    <w:p>
      <w:pPr>
        <w:pStyle w:val="Normal"/>
        <w:spacing w:lineRule="auto" w:line="360"/>
        <w:ind w:left="2880" w:hanging="2880"/>
        <w:jc w:val="both"/>
        <w:rPr/>
      </w:pPr>
      <w:r>
        <w:rPr>
          <w:rFonts w:cs="Calibri"/>
          <w:lang w:val="fr-FR"/>
        </w:rPr>
        <w:tab/>
        <w:t>Si l’ICANN... Passons à la diapositive 6 s'il vous plaît de cette série de diapositives. J’ai essayé de répondre justement à votre question dans cette diapositive. Vous voyez ici la partie pour les objections de la communauté dans la deuxième partie de la diapositive. Il n’est pas clairement établi que l’ALAC est défini comme une institution établie ; c’est la question de l’établissement selon certains textes dans le guide de candidature. L’affirmation 31.4 dit que le groupe de travail affirme que les parties peuvent siéger si elles continuent à être capables de présenter des objections formelle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Oui, la question était est-ce que nous avons vraiment une participation ici ? Dans certains domaines, il y a certaine partie comme les bureaux d'enregistrement ou les titulaires de registres qui n’ont aucune raison de présenter ce type de chose. Donc je pense qu’il faut en discuter. Mais nous devons comprendre que quand il s’agit de faire des commentaires sur ce rapport, c’est un des problèmes que nous avons.</w:t>
      </w:r>
    </w:p>
    <w:p>
      <w:pPr>
        <w:pStyle w:val="Normal"/>
        <w:spacing w:lineRule="auto" w:line="360"/>
        <w:ind w:left="2880" w:hanging="2880"/>
        <w:jc w:val="both"/>
        <w:rPr>
          <w:rFonts w:cs="Calibri"/>
          <w:lang w:val="fr-FR"/>
        </w:rPr>
      </w:pPr>
      <w:r>
        <w:rPr>
          <w:rFonts w:cs="Calibri"/>
          <w:lang w:val="fr-FR"/>
        </w:rPr>
        <w:tab/>
        <w:t>Merci. Sinon, nous allons perdre beaucoup de temps et nous allons devoir présenter des objections. Et ce type d’objections à présenter coûte beaucoup d’argent, donc peut-être que ce ne sera pas possib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Effectivement, j’ai un petit peu réduit tout ceci étant donné les délais que j’avais, mais cela dépendra un petit peu de la structure. Si l’ALAC invoque notre communauté comme la communauté qui est affectée, il ne devrait pas y avoir de problème par rapport à cette question du statut. Parce que pour réussir dans une objection communautaire, il faut en fait effectuer certains tests dont un est relatif à cette question du statut ou du positionnement ; et c’est là que la question se pose.</w:t>
      </w:r>
    </w:p>
    <w:p>
      <w:pPr>
        <w:pStyle w:val="Normal"/>
        <w:spacing w:lineRule="auto" w:line="360"/>
        <w:ind w:left="2880" w:hanging="2880"/>
        <w:jc w:val="both"/>
        <w:rPr>
          <w:rFonts w:cs="Calibri"/>
          <w:lang w:val="fr-FR"/>
        </w:rPr>
      </w:pPr>
      <w:r>
        <w:rPr>
          <w:rFonts w:cs="Calibri"/>
          <w:lang w:val="fr-FR"/>
        </w:rPr>
        <w:tab/>
        <w:t xml:space="preserve">Mais si l’ALAC invoque une autre communauté dans son objection, comme en 2012 avec .health, là, il y a une question de statut. Donc tout dépend de la structure que vous donnez à votre objection. </w:t>
      </w:r>
    </w:p>
    <w:p>
      <w:pPr>
        <w:pStyle w:val="Normal"/>
        <w:spacing w:lineRule="auto" w:line="360"/>
        <w:ind w:left="2880" w:hanging="2880"/>
        <w:jc w:val="both"/>
        <w:rPr/>
      </w:pPr>
      <w:r>
        <w:rPr>
          <w:rFonts w:cs="Calibri"/>
          <w:lang w:val="fr-FR"/>
        </w:rPr>
        <w:tab/>
        <w:t>Mais ce que j’ai fait au groupe de travail PDP des SubPro, c’est que je me suis assurée d’inclure cette question du statut ou du positionnement comme motif de recours parce qu’en fait, il y a une certaine délimitation de ces recours. J’ai demandé à ce que ceci soit inclus en plus.</w:t>
      </w:r>
    </w:p>
    <w:p>
      <w:pPr>
        <w:pStyle w:val="Normal"/>
        <w:spacing w:lineRule="auto" w:line="360"/>
        <w:ind w:left="2880" w:hanging="2880"/>
        <w:jc w:val="both"/>
        <w:rPr>
          <w:rFonts w:cs="Calibri"/>
          <w:lang w:val="fr-FR"/>
        </w:rPr>
      </w:pPr>
      <w:r>
        <w:rPr>
          <w:rFonts w:cs="Calibri"/>
          <w:lang w:val="fr-FR"/>
        </w:rPr>
        <w:tab/>
        <w:t>Olivier, vous avez la main levé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Merci beaucoup Justine. Un petit commentaire sur ce que vous venez d’évoquer.</w:t>
      </w:r>
    </w:p>
    <w:p>
      <w:pPr>
        <w:pStyle w:val="Normal"/>
        <w:spacing w:lineRule="auto" w:line="360"/>
        <w:ind w:left="2880" w:hanging="2880"/>
        <w:jc w:val="both"/>
        <w:rPr>
          <w:rFonts w:cs="Calibri"/>
          <w:lang w:val="fr-FR"/>
        </w:rPr>
      </w:pPr>
      <w:r>
        <w:rPr>
          <w:rFonts w:cs="Calibri"/>
          <w:lang w:val="fr-FR"/>
        </w:rPr>
        <w:tab/>
        <w:t>Étant donné que je suis une des personnes qui a envoyé cette objection avec mon propre nom – c’était il y a quelques années – étant donné que je suis la personne qui ait reçu la réponse comme quoi : « Non, votre communauté n’est pas définie comme telle donc cela ne va pas, cela a besoin de votre objection. » En fait, la communauté At-Large ou l’ALAC, ce n’est pas une communauté. C’est une communauté de communautés. Nous avons les structures At-Large qui sont tout à fait différentes les unes des autres. Donc comme l’internet est un réseau de réseaux, nous sommes une communauté de communautés, donc il est très difficile d’envoyer quelque chose qui puisse être prouvé comme ayant un impact sur toute la communauté. Il est tout à fait possible qu’il y ait des sous-ensembles de notre communauté qui soient affectés et pas forcément tous ; et c’est cela la difficulté.</w:t>
        <w:tab/>
      </w:r>
    </w:p>
    <w:p>
      <w:pPr>
        <w:pStyle w:val="Normal"/>
        <w:spacing w:lineRule="auto" w:line="360"/>
        <w:ind w:left="2880" w:hanging="2880"/>
        <w:jc w:val="both"/>
        <w:rPr/>
      </w:pPr>
      <w:r>
        <w:rPr>
          <w:rFonts w:cs="Calibri"/>
          <w:lang w:val="fr-FR"/>
        </w:rPr>
        <w:tab/>
        <w:t>Vous avez parlé de l’interprétation très large de la communauté dans votre diapositive, vous avez listé toute une liste de chose. Ce n’est pas comme cela que le processus a été interprété la dernière fois. Donc c’est la difficulté, cette question de la définition de la communauté. Et cela me préoccupe parce qu’en fait, là, c’est un petit peu quelque chose d’impossible que vous êtes en train de nous demander. Il vaudrait mieux que la définition de la communauté soit plus flexible plutôt que nous ne devions essayer de rentrer dans un petit carré. Je pense que la définition est beaucoup plus large, celle de la communauté.</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USTINE CHEW :</w:t>
        <w:tab/>
        <w:t>D’accord. Donc l’impact de la recommandation ou de la directive pour la mise en œuvre dit que la communauté doit être traitée de cette manière avec cette liste de choses. Donc je crois que déjà, ceci permet d’élargir la définition par rapport à la dernière fois.</w:t>
      </w:r>
    </w:p>
    <w:p>
      <w:pPr>
        <w:pStyle w:val="Normal"/>
        <w:spacing w:lineRule="auto" w:line="360"/>
        <w:ind w:left="2880" w:hanging="2880"/>
        <w:jc w:val="both"/>
        <w:rPr/>
      </w:pPr>
      <w:r>
        <w:rPr>
          <w:rFonts w:cs="Calibri"/>
          <w:lang w:val="fr-FR"/>
        </w:rPr>
        <w:tab/>
        <w:t>Par rapport à ce que vous avez dit sur l’ALAC, premièrement, comme je l’ai dit, l’ALAC a été reconnue comme institution reconnue, donc il n’y aura pas de question par rapport au fait de savoir si oui ou non l’ALAC peut envoyer une objection.</w:t>
      </w:r>
    </w:p>
    <w:p>
      <w:pPr>
        <w:pStyle w:val="Normal"/>
        <w:spacing w:lineRule="auto" w:line="360"/>
        <w:ind w:left="2880" w:hanging="2880"/>
        <w:jc w:val="both"/>
        <w:rPr/>
      </w:pPr>
      <w:r>
        <w:rPr>
          <w:rFonts w:cs="Calibri"/>
          <w:lang w:val="fr-FR"/>
        </w:rPr>
        <w:tab/>
        <w:t xml:space="preserve">Maintenant, il faut savoir si oui ou non il y a impact, d’où l’objection, d’où un lien avec la candidature pour les chaînes. Tout ceci est basé sur les faits et c’est circonstanciel. Donc il est difficile de contourner cette question de correspondre exactement. </w:t>
      </w:r>
    </w:p>
    <w:p>
      <w:pPr>
        <w:pStyle w:val="Normal"/>
        <w:spacing w:lineRule="auto" w:line="360"/>
        <w:ind w:left="2880" w:hanging="2880"/>
        <w:jc w:val="both"/>
        <w:rPr>
          <w:rFonts w:cs="Calibri"/>
          <w:lang w:val="fr-FR"/>
        </w:rPr>
      </w:pPr>
      <w:r>
        <w:rPr>
          <w:rFonts w:cs="Calibri"/>
          <w:lang w:val="fr-FR"/>
        </w:rPr>
        <w:tab/>
        <w:t>Ce que je suggérerais, Olivier et Alan, étant donné que vous avez fait l’expérience de cette série de 2012 – moi, j’ai été impliquée dans le groupe de révision des nouveaux gTLD, mais je ne suis pas vraiment impliquée dans les objections – donc il serait bien que vous m’envoyiez quelques points décrivant vos préoccupations par rapport à la dernière série. Je vais y réfléchir et je verrai si l’entente des recommandations actuelle améliore ou résout ou maintient ces préoccupations. Est-ce que cela vous conviendrait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D’accord. Ce sera peut-être mieux de procéder de cette manièr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J’ai mis mon positionnement dans les commentaires. Je pense que cela résume. On pourrait continuer là-dessus mais s’il faut justifier pourquoi notre communauté peut envoyer une objection – et on ne parle pas des objections de la communauté nécessairement mais du concept de la communauté – et dans ce cas, on perd son temps parce qu’il n’y a pas de garantie comme quoi notre communauté sera jugée comme pertinente par rapport à telle ou telle thématique. Et je pense que nous devrions avoir le droit de le faire comme les objecteurs indépendants qui ne sont évalués. Par définition, ils sont indépendants, donc ils ne sont pas impliqués mais malgré tout, ils pensent que cela a de l’intérêt par rapport à l’intérêt public justement. C’est une question de mot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D’accord. Une des choses qu’on pourrait faire, c’est de dire que vous souhaitez avoir le même statut que l’objecteur indépendant pour en fait contourner le lien avec la communauté ; on pourrait dire les choses comme cela. Très bien, c’est un bon feedback.</w:t>
      </w:r>
    </w:p>
    <w:p>
      <w:pPr>
        <w:pStyle w:val="Normal"/>
        <w:spacing w:lineRule="auto" w:line="360"/>
        <w:ind w:left="2880" w:hanging="2880"/>
        <w:jc w:val="both"/>
        <w:rPr>
          <w:rFonts w:cs="Calibri"/>
          <w:lang w:val="fr-FR"/>
        </w:rPr>
      </w:pPr>
      <w:r>
        <w:rPr>
          <w:rFonts w:cs="Calibri"/>
          <w:lang w:val="fr-FR"/>
        </w:rPr>
        <w:tab/>
        <w:t>Y a-t-il autre chose ? Alors, où en suis-je... Diapositive 4. Vous voyez que c’est très détaillé. Il vous faudra peut-être un peu de temps pour lire ceci en ligne par la suite et pour voir s’il y a des choses qui sont importantes pour vous. Mais pour moi, j’ai essayé de voir les choses en termes d’impacts.</w:t>
      </w:r>
    </w:p>
    <w:p>
      <w:pPr>
        <w:pStyle w:val="Normal"/>
        <w:spacing w:lineRule="auto" w:line="360"/>
        <w:ind w:left="2880" w:hanging="2880"/>
        <w:jc w:val="both"/>
        <w:rPr>
          <w:rFonts w:cs="Calibri"/>
          <w:lang w:val="fr-FR"/>
        </w:rPr>
      </w:pPr>
      <w:r>
        <w:rPr>
          <w:rFonts w:cs="Calibri"/>
          <w:lang w:val="fr-FR"/>
        </w:rPr>
        <w:tab/>
        <w:t>En termes de directives de mise en œuvre, la recommandation 20, vous avez le détail sur la diapositive 5. Ce qu’il faut noter comme je l’ai dit, c’est la définition de la communauté, qui devrait être interprétée de manière plus large. Et il y a également le fait que l’ICANN est désormais définie comme institutions établie, donc nous pouvons maintenant envoyer une objection.</w:t>
      </w:r>
    </w:p>
    <w:p>
      <w:pPr>
        <w:pStyle w:val="Normal"/>
        <w:spacing w:lineRule="auto" w:line="360"/>
        <w:ind w:left="2880" w:hanging="2880"/>
        <w:jc w:val="both"/>
        <w:rPr>
          <w:rFonts w:cs="Calibri"/>
          <w:lang w:val="fr-FR"/>
        </w:rPr>
      </w:pPr>
      <w:r>
        <w:rPr>
          <w:rFonts w:cs="Calibri"/>
          <w:lang w:val="fr-FR"/>
        </w:rPr>
        <w:tab/>
        <w:t xml:space="preserve">Nous passons à la diapositive 6. J’ai déjà parlé de cela. Pas de changement aux quatre motifs existants. Coût de l’envoi aussi bas que possible. La question des frais DRSP et également, baisser les barrières pour envoyer une requête, y compris celle des délais. </w:t>
      </w:r>
    </w:p>
    <w:p>
      <w:pPr>
        <w:pStyle w:val="Normal"/>
        <w:spacing w:lineRule="auto" w:line="360"/>
        <w:ind w:left="2880" w:hanging="2880"/>
        <w:jc w:val="both"/>
        <w:rPr>
          <w:rFonts w:cs="Calibri"/>
          <w:lang w:val="fr-FR"/>
        </w:rPr>
      </w:pPr>
      <w:r>
        <w:rPr>
          <w:rFonts w:cs="Calibri"/>
          <w:lang w:val="fr-FR"/>
        </w:rPr>
        <w:tab/>
        <w:t>Je ne vois pas de main levée, je passe donc à la diapositive 7 par rapport à l’objecteur indépendant. À la base, son rôle va se poursuivre et ses objections seront uniquement communautaires. Il y aura également le budget avec les frais administratifs et les frais d’envoi de demande. Le changement dans le cadre de l’IG 31.9, c’est qu’il y aura un mécanisme de mise en œuvre d’un panel permanent. Lors de la série de 2012, il n’y avait qu’un seul objecteur indépendant et il y a des questions qui se sont posées en termes d’allégations, en termes conflits d’internet parce que la personne qui avait été nommée, si je ne m’abuse, était avocate pour un des candidats me semble-t-il, au moins pas le passé. Donc il y avait une question de conflit d’intérêt. Et le groupe de travail s’était dit qu’il serait une bonne idée d’avoir un panel d’objecteurs indépendants (DO), mais il y a une question par rapport au budget. Est-ce qu’il doit augmenter, baisser ? Ou est-ce qu’il doit s’appliquer uniquement à deux ou trois objecteurs indépendants ? Donc voilà les questions qui sont débattues. Mais l’idée d’avoir un panel permanent a été introduite pour s’occuper de cette question du risque de conflit d’intérêt. Pas de main levée ? Très bien, donc nous passons au panel de règlement de litige.</w:t>
      </w:r>
    </w:p>
    <w:p>
      <w:pPr>
        <w:pStyle w:val="Normal"/>
        <w:spacing w:lineRule="auto" w:line="360"/>
        <w:ind w:left="2880" w:hanging="2880"/>
        <w:jc w:val="both"/>
        <w:rPr>
          <w:rFonts w:cs="Calibri"/>
          <w:lang w:val="fr-FR"/>
        </w:rPr>
      </w:pPr>
      <w:r>
        <w:rPr>
          <w:rFonts w:cs="Calibri"/>
          <w:lang w:val="fr-FR"/>
        </w:rPr>
        <w:tab/>
        <w:t>L’impact de la 31.10 et de la 31.11 est le suivant. Les parties peuvent choisir un paneliste ou un panel de trois personnes. Le défaut, si les parties ne sont pas d’accord, c’est qu’il y aura un seul paneliste. Cela permet d’améliorer la transparence, la clarté de la demande du dépôt de dossier et les procédures de traitement.</w:t>
      </w:r>
    </w:p>
    <w:p>
      <w:pPr>
        <w:pStyle w:val="Normal"/>
        <w:spacing w:lineRule="auto" w:line="360"/>
        <w:ind w:left="2880" w:hanging="2880"/>
        <w:jc w:val="both"/>
        <w:rPr/>
      </w:pPr>
      <w:r>
        <w:rPr>
          <w:rFonts w:cs="Calibri"/>
          <w:lang w:val="fr-FR"/>
        </w:rPr>
        <w:tab/>
        <w:t xml:space="preserve">En ce qui concerne la directive, les IG 31.12, 31.13 et 31.14, augmentation de transparence sur tous les critères et les processus utilisés par les paneliste avec inclusion dans l’AGB pour que tout soit clair dès le départ de manière à ne pas introduire de choses lorsque les objections sont déjà en cours. </w:t>
      </w:r>
    </w:p>
    <w:p>
      <w:pPr>
        <w:pStyle w:val="Normal"/>
        <w:spacing w:lineRule="auto" w:line="360"/>
        <w:ind w:left="2880" w:hanging="2880"/>
        <w:jc w:val="both"/>
        <w:rPr>
          <w:rFonts w:cs="Calibri"/>
          <w:lang w:val="fr-FR"/>
        </w:rPr>
      </w:pPr>
      <w:r>
        <w:rPr>
          <w:rFonts w:cs="Calibri"/>
          <w:lang w:val="fr-FR"/>
        </w:rPr>
        <w:tab/>
        <w:t>Les frais DR et les remboursements doivent être connus à l’avance de manière à ce que les objecteurs puissent prendre une décision informée et puissent soit faire un suivi de leur objection, soit la retirer et éventuellement être remboursés. Toute autre directive, tout autre processus ou toute autre source d’information utilisés doivent être rendus accessibles par le public sans problème. Je ne vois rien de problématique ici. Je ne sais pas si vous avez un point de vue contraire ; si c’est le cas, n’hésitez pas à prendre la parole.</w:t>
      </w:r>
    </w:p>
    <w:p>
      <w:pPr>
        <w:pStyle w:val="Normal"/>
        <w:spacing w:lineRule="auto" w:line="360"/>
        <w:ind w:left="2880" w:hanging="2880"/>
        <w:jc w:val="both"/>
        <w:rPr/>
      </w:pPr>
      <w:r>
        <w:rPr>
          <w:rFonts w:cs="Calibri"/>
          <w:lang w:val="fr-FR"/>
        </w:rPr>
        <w:tab/>
        <w:t xml:space="preserve">Oui, je note la résolution d’Alan. Je reviendrai tout à l’heure sur ce qui est dans le chat. Passons à la diapositive 9. </w:t>
      </w:r>
    </w:p>
    <w:p>
      <w:pPr>
        <w:pStyle w:val="Normal"/>
        <w:spacing w:lineRule="auto" w:line="360"/>
        <w:ind w:left="2880" w:hanging="2880"/>
        <w:jc w:val="both"/>
        <w:rPr/>
      </w:pPr>
      <w:r>
        <w:rPr>
          <w:rFonts w:cs="Calibri"/>
          <w:lang w:val="fr-FR"/>
        </w:rPr>
        <w:tab/>
        <w:t xml:space="preserve">Là, il s’agit de l’élimination des abus de processus et de permettre les engagements volontaires des registres. Là, il y a un mécanisme quick-look (aperçu rapide) à toutes les objections. Lors de la série précédente, c’était un mécanisme qui ne s’appliquait pas à tout. Par rapport à ce mécanisme d’aperçu rapide, il nous permet d’identifier les candidatures frivoles. C’est à cela que cela sert. Voilà pourquoi il faut que cela s’applique à toutes les objections et pas seulement à une. </w:t>
      </w:r>
    </w:p>
    <w:p>
      <w:pPr>
        <w:pStyle w:val="Normal"/>
        <w:spacing w:lineRule="auto" w:line="360"/>
        <w:ind w:left="2880" w:hanging="2880"/>
        <w:jc w:val="both"/>
        <w:rPr>
          <w:rFonts w:cs="Calibri"/>
          <w:lang w:val="fr-FR"/>
        </w:rPr>
      </w:pPr>
      <w:r>
        <w:rPr>
          <w:rFonts w:cs="Calibri"/>
          <w:lang w:val="fr-FR"/>
        </w:rPr>
        <w:tab/>
        <w:t>Tout amendement aux candidatures ou tout ajustement aux RVC ont pour objectif de résoudre les préoccupations soulevées dans les objections, sous condition des procédures de demande de changement de candidature. Il y aura une période de commentaires publics également.</w:t>
      </w:r>
    </w:p>
    <w:p>
      <w:pPr>
        <w:pStyle w:val="Normal"/>
        <w:spacing w:lineRule="auto" w:line="360"/>
        <w:ind w:left="2880" w:hanging="2880"/>
        <w:jc w:val="both"/>
        <w:rPr>
          <w:rFonts w:cs="Calibri"/>
          <w:lang w:val="fr-FR"/>
        </w:rPr>
      </w:pPr>
      <w:r>
        <w:rPr>
          <w:rFonts w:cs="Calibri"/>
          <w:lang w:val="fr-FR"/>
        </w:rPr>
        <w:tab/>
        <w:t>Et surtout, la recommandation 31.17, tous les RVC seront inclus dans les RA. Il s’agira d’un engagement contractuel contraignant qui sera exécutable par les PIC DRP. Si c’est approuvé, ce sera quelque chose d’obligatoire. Les RVC seront inclus dans les RA et ils seront donc contraignants. Y a-t-il des questions ou des commentaires ? Allez-y Olivie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Merci Justine.</w:t>
      </w:r>
    </w:p>
    <w:p>
      <w:pPr>
        <w:pStyle w:val="Normal"/>
        <w:spacing w:lineRule="auto" w:line="360"/>
        <w:ind w:left="2880" w:hanging="2880"/>
        <w:jc w:val="both"/>
        <w:rPr>
          <w:rFonts w:cs="Calibri"/>
          <w:lang w:val="fr-FR"/>
        </w:rPr>
      </w:pPr>
      <w:r>
        <w:rPr>
          <w:rFonts w:cs="Calibri"/>
          <w:lang w:val="fr-FR"/>
        </w:rPr>
        <w:tab/>
        <w:t>Je suis toujours étonné par le nombre de processus liés aux utilisations abusives, surtout quand il s’agit de questions concernant des entreprises, des business. Est-ce qu’on a analysé ce concept d’objection ? Parce que l’ALAC a été accusé de mettre en place des objections non justifiées. Donc on a un système qui a donné lieu à très peu d’objections parce qu’on réfléchit longuement avant de les présenter. Est-ce qu’il y a eu des cas d’utilisation abusiv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Je ne sais pas comment répondre à votre question, mais je dirais que lorsqu’on a ce type d’objection, on peut essayer dans ce cas-là de regarder le rapport préliminaire pour voir s’il y a des critères liés à ce type de candidature ou à ce type d’objection. Il y a peut-être des recommandations concernant ce type d’objection abusiv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OLIVIER CRÉPIN-LEBLOND :</w:t>
        <w:tab/>
        <w:t>Ne perdez pas trop de temps là-dessus, j’étais juste curieux à ce propos. Je constate parfois que le groupe de travail passe beaucoup de temps sur des problèmes qui ne sont pas vraiment des problèmes. Laissez de côté ces objections abusive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La recommandation préliminaire a été élaborée en fonction des suivis de commentaires publics qui ont été faits à travers les années. La plupart ne découlent pas de problèmes futiles ; il y a de bonnes raisons pour penser qu’ils se justifient.</w:t>
      </w:r>
    </w:p>
    <w:p>
      <w:pPr>
        <w:pStyle w:val="Normal"/>
        <w:spacing w:lineRule="auto" w:line="360"/>
        <w:ind w:left="2880" w:hanging="2880"/>
        <w:jc w:val="both"/>
        <w:rPr/>
      </w:pPr>
      <w:r>
        <w:rPr>
          <w:rFonts w:cs="Calibri"/>
          <w:lang w:val="fr-FR"/>
        </w:rPr>
        <w:tab/>
        <w:t>Holly, allez-y. Avant de continuer, nous allons aborder après ce thème en particulie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HOLLY RAICHE :</w:t>
        <w:tab/>
        <w:t xml:space="preserve"> Bien, donc je garde mon commentaire pour plus tard.</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Parfait.</w:t>
      </w:r>
    </w:p>
    <w:p>
      <w:pPr>
        <w:pStyle w:val="Normal"/>
        <w:spacing w:lineRule="auto" w:line="360"/>
        <w:ind w:left="2880" w:hanging="2880"/>
        <w:jc w:val="both"/>
        <w:rPr>
          <w:rFonts w:cs="Calibri"/>
          <w:lang w:val="fr-FR"/>
        </w:rPr>
      </w:pPr>
      <w:r>
        <w:rPr>
          <w:rFonts w:cs="Calibri"/>
          <w:lang w:val="fr-FR"/>
        </w:rPr>
        <w:tab/>
        <w:t>Dernière diapositive, la diapositive 10, objections en cas de confusion de chaînes. Ce qui s’est passé ici, c’est que lors de la dernière série, lorsque quelqu'un présentait une objection liée à la confusion des chaînes contre une demande de candidature, si cette chaîne qui a été affectée était aussi demandée par un autre candidat, à ce moment-là, l’objecteur devait présenter une objection séparée concernant chaque candidat.</w:t>
      </w:r>
    </w:p>
    <w:p>
      <w:pPr>
        <w:pStyle w:val="Normal"/>
        <w:spacing w:lineRule="auto" w:line="360"/>
        <w:ind w:left="2880" w:hanging="2880"/>
        <w:jc w:val="both"/>
        <w:rPr/>
      </w:pPr>
      <w:r>
        <w:rPr>
          <w:rFonts w:cs="Calibri"/>
          <w:lang w:val="fr-FR"/>
        </w:rPr>
        <w:tab/>
        <w:t>Je vous donne un exemple. Admettons que trois candidats se portent candidats pour une chaîne et qu’un objecteur veut objecter à la possibilité de créer cette chaîne, il devait donc présenter trois objections dans le passé. Cette recommandation que vous voyez ici tente de modifier cela de façon à ce que si vous avez une objection à présenter contre une chaîne, quel que soit le nombre de candidats qui se sont présentés, vous allez présenter une seule objection qui va suffire. Ici, c’est une question de coût, de rapidité parce que chaque objection représente un coût. En plus, cela permettra d’éviter une série de requêtes et de procédures pour chaque objection qui sera présentée.</w:t>
      </w:r>
    </w:p>
    <w:p>
      <w:pPr>
        <w:pStyle w:val="Normal"/>
        <w:spacing w:lineRule="auto" w:line="360"/>
        <w:ind w:left="2880" w:hanging="2880"/>
        <w:jc w:val="both"/>
        <w:rPr/>
      </w:pPr>
      <w:r>
        <w:rPr>
          <w:rFonts w:cs="Calibri"/>
          <w:lang w:val="fr-FR"/>
        </w:rPr>
        <w:tab/>
        <w:t>Une partie de cette recommandation vise à ce que le même panel fasse la révision de toutes les objections. Pourquoi ? Parce que même si un objecteur va présenter une objection qui va cibler tous les candidats de toutes les candidatures pour chaque chaîne, chaque candidat peut répondre de manière individuelle. Donc on va encore avoir beaucoup de documents qui vont être présentés comme réponse par chaque candidat. Si l’on ne présente pas tout cela à un même panel, à un panel unique, on va devoir avoir plusieurs panels qui vont décider de l’évolution concernant une même chaîne et une objection liée à la même chaîne. C’est quelque chose qui ne doit pas arriver.</w:t>
      </w:r>
    </w:p>
    <w:p>
      <w:pPr>
        <w:pStyle w:val="Normal"/>
        <w:spacing w:lineRule="auto" w:line="360"/>
        <w:ind w:left="2880" w:hanging="2880"/>
        <w:jc w:val="both"/>
        <w:rPr/>
      </w:pPr>
      <w:r>
        <w:rPr>
          <w:rFonts w:cs="Calibri"/>
          <w:lang w:val="fr-FR"/>
        </w:rPr>
        <w:tab/>
        <w:t>Cette recommandation ici vise à limiter les risques ou les possibilités de perte de temps et d’incohérence et de résultats incohérentes résultant d’objections présentées. Jusqu’à maintenant, s’il n’y a pas de litige, cela va être présenté et il va y avoir une présentation de l’objection et on va répondre à celle-ci. Est-ce qu’il y a des commentaires ici ? Je crois que c’est assez logique et raisonnable.</w:t>
      </w:r>
    </w:p>
    <w:p>
      <w:pPr>
        <w:pStyle w:val="Normal"/>
        <w:spacing w:lineRule="auto" w:line="360"/>
        <w:ind w:left="2880" w:hanging="2880"/>
        <w:jc w:val="both"/>
        <w:rPr/>
      </w:pPr>
      <w:r>
        <w:rPr>
          <w:rFonts w:cs="Calibri"/>
          <w:lang w:val="fr-FR"/>
        </w:rPr>
        <w:tab/>
        <w:t>Nous allons maintenant passer aux contestations. Est-ce que j’ai le temp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Je m’excuse mais il ne nous reste plus que neuf minutes pour terminer cet appel. Est-ce que vous seriez d’accord pour reprendre cette partie la semaine prochain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Oui, pas de problème. Il va peut-être falloir que j’aborde davantage de choses lors de la prochaine réunion, mais je vais voir. J’essayerai de résumer le thèm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OLIVIER CRÉPIN-LEBLOND :</w:t>
        <w:tab/>
        <w:t>Si vous commencez maintenant à prendre la parole sur ce nouveau thème, vous allez devoir le faire en cinq minutes. Je ne pense pas que vous soyez capable de le faire en cinq minutes. Je préfèrerais que vous le fassiez la semaine prochaine et que vous abordiez bien le sujet à fond, comme vous vouliez le fair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D’accord. En tout cas, les contestations limitées et les mécanismes d’appel, ce serait bien que tout le monde regarde l’annexe F. Si vous connaissez l’annexe F à ce propos, je pense que ce sera plus simple pour comprendre les enjeux liés à ce point-là.</w:t>
      </w:r>
    </w:p>
    <w:p>
      <w:pPr>
        <w:pStyle w:val="Normal"/>
        <w:spacing w:lineRule="auto" w:line="360"/>
        <w:ind w:left="2880" w:hanging="2880"/>
        <w:jc w:val="both"/>
        <w:rPr>
          <w:rFonts w:cs="Calibri"/>
          <w:lang w:val="fr-FR"/>
        </w:rPr>
      </w:pPr>
      <w:r>
        <w:rPr>
          <w:rFonts w:cs="Calibri"/>
          <w:lang w:val="fr-FR"/>
        </w:rPr>
        <w:tab/>
        <w:t>Jonathan, vous voulez prendre la parole ?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Oui, merci.</w:t>
      </w:r>
    </w:p>
    <w:p>
      <w:pPr>
        <w:pStyle w:val="Normal"/>
        <w:spacing w:lineRule="auto" w:line="360"/>
        <w:ind w:left="2880" w:hanging="2880"/>
        <w:jc w:val="both"/>
        <w:rPr>
          <w:rFonts w:cs="Calibri"/>
          <w:lang w:val="fr-FR"/>
        </w:rPr>
      </w:pPr>
      <w:r>
        <w:rPr>
          <w:rFonts w:cs="Calibri"/>
          <w:lang w:val="fr-FR"/>
        </w:rPr>
        <w:tab/>
        <w:t>Je pense que cela va être difficile d’aborder tout cela aujourd’hui. On peut peut-être vous demander d’enregistrer votre présentation dans une vidéo de façon à ce qu’on puisse comprendre tout cela avant l’appel, peut-être. Parce que c’est beaucoup de matériel que vous allez essayer de couvrir. Il nous reste peu de temps et peu de réunions. Je ne sais pas si c’est possible de présenter tout cela sur un appel et de respecter les horaires prévus. Vous avez dit qu’il vous restait combien de diapositives encore à présenter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USTINE CHEW :</w:t>
        <w:tab/>
        <w:t xml:space="preserve">Ce que je voulais dire, c’est que ce prochain point, le point C, c’est quelque chose de nouveau que nous n’avions pas dans le cycle de 2012. Si vous voulez vraiment comprendre de quoi il s’agit, je vous recommande de regarder l’annexe F qui résume tout cela. Il serait très utile que les gens regardent cette annexe F et comprennent de quoi il s’agit, qu’ils y jettent un coup d’œil pour voir s’il y a des thèmes qui n’ont pas été abordés qui sont considérés comme problématiques. </w:t>
      </w:r>
    </w:p>
    <w:p>
      <w:pPr>
        <w:pStyle w:val="Normal"/>
        <w:spacing w:lineRule="auto" w:line="360"/>
        <w:ind w:left="2880" w:hanging="2880"/>
        <w:jc w:val="both"/>
        <w:rPr/>
      </w:pPr>
      <w:r>
        <w:rPr>
          <w:rFonts w:cs="Calibri"/>
          <w:lang w:val="fr-FR"/>
        </w:rPr>
        <w:tab/>
        <w:t xml:space="preserve">J’ai essayé d’envoyer ma présentation à l’avance. Je ne sais pas si les gens ont les temps de regarder mes présentations ou pas. En tout cas, c’est quelque chose que je fais toujours. Si vous voulez que j’enregistre maintenant cela, cela va me demander davantage de temps, de travail, donc je ne suis pas tout à fait d’accord pour le faire en fait. Je propose que l’on fasse des présentations, qu’elles soient courtes de façon à ce que les gens puissent les regarder avant la réunion. </w:t>
      </w:r>
    </w:p>
    <w:p>
      <w:pPr>
        <w:pStyle w:val="Normal"/>
        <w:spacing w:lineRule="auto" w:line="360"/>
        <w:ind w:left="2880" w:hanging="2880"/>
        <w:jc w:val="both"/>
        <w:rPr/>
      </w:pPr>
      <w:r>
        <w:rPr>
          <w:rFonts w:cs="Calibri"/>
          <w:lang w:val="fr-FR"/>
        </w:rPr>
        <w:tab/>
      </w:r>
      <w:r>
        <w:rPr>
          <w:rFonts w:cs="Calibri"/>
        </w:rPr>
        <w:t>Merci.</w:t>
      </w:r>
    </w:p>
    <w:p>
      <w:pPr>
        <w:pStyle w:val="Normal"/>
        <w:spacing w:lineRule="auto" w:line="360"/>
        <w:ind w:left="2880" w:hanging="2880"/>
        <w:jc w:val="both"/>
        <w:rPr>
          <w:rFonts w:cs="Calibri"/>
        </w:rPr>
      </w:pPr>
      <w:r>
        <w:rPr>
          <w:rFonts w:cs="Calibri"/>
        </w:rPr>
      </w:r>
    </w:p>
    <w:p>
      <w:pPr>
        <w:pStyle w:val="Normal"/>
        <w:spacing w:lineRule="auto" w:line="360"/>
        <w:ind w:left="2880" w:hanging="2880"/>
        <w:jc w:val="both"/>
        <w:rPr>
          <w:rFonts w:cs="Calibri"/>
          <w:lang w:val="fr-FR"/>
        </w:rPr>
      </w:pPr>
      <w:r>
        <w:rPr>
          <w:rFonts w:cs="Calibri"/>
        </w:rPr>
        <w:t>JONATHAN ZUCK :</w:t>
        <w:tab/>
        <w:t xml:space="preserve">Merci Justine. </w:t>
      </w:r>
      <w:r>
        <w:rPr>
          <w:rFonts w:cs="Calibri"/>
          <w:lang w:val="fr-FR"/>
        </w:rPr>
        <w:t>Je ne veux pas vous demander de travailler davantage, mais ce que nous faisons, c’est que nous vous écoutons. C’est très enrichissant. Mais je me demande si cette écoute ne pourrait pas être organisée différemment. C’est seulement cela. Nous pouvons continuer cette discussion autrement et en reparler plus tard.</w:t>
      </w:r>
    </w:p>
    <w:p>
      <w:pPr>
        <w:pStyle w:val="Normal"/>
        <w:spacing w:lineRule="auto" w:line="360"/>
        <w:ind w:left="2880" w:hanging="2880"/>
        <w:jc w:val="both"/>
        <w:rPr>
          <w:rFonts w:cs="Calibri"/>
          <w:lang w:val="fr-FR"/>
        </w:rPr>
      </w:pPr>
      <w:r>
        <w:rPr>
          <w:rFonts w:cs="Calibri"/>
          <w:lang w:val="fr-FR"/>
        </w:rPr>
        <w:tab/>
        <w:t>Cheryl a la main levée.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CHERYL LANGDON-ORR :</w:t>
        <w:tab/>
        <w:t>Merci.</w:t>
      </w:r>
    </w:p>
    <w:p>
      <w:pPr>
        <w:pStyle w:val="Normal"/>
        <w:spacing w:lineRule="auto" w:line="360"/>
        <w:ind w:left="2880" w:hanging="2880"/>
        <w:jc w:val="both"/>
        <w:rPr>
          <w:rFonts w:cs="Calibri"/>
          <w:lang w:val="fr-FR"/>
        </w:rPr>
      </w:pPr>
      <w:r>
        <w:rPr>
          <w:rFonts w:cs="Calibri"/>
          <w:lang w:val="fr-FR"/>
        </w:rPr>
        <w:tab/>
        <w:t>Je voudrais savoir ce qu’il nous reste pour d’autres thèmes aussi importants qui pourraient compléter les excellentes présentations faites par Justine. De toute façon, c’est une excellente manière de consacrer le temps de notre réuni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Je ne sais pas s’il reste beaucoup de choses à aborder. Cheryl, personnellement, je pense que nous aurons du mal à terminer à temps pour que tout cela figure dans le document que nous devons présenter. Je ne dis pas qu’il y a une meilleure manière de le fair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CHERYL LANGDON-ORR :</w:t>
        <w:tab/>
        <w:t xml:space="preserve">Nous avons couvert beaucoup aujourd’hui, il y a beaucoup de choses à digérer. Cela permet de préparer notre communauté pour savoir tout ce qui se passe. Donc je pense que c’est un très bon mécanisme qui présente les différents points de vue de ce groupe de travail. Nous ne devons pas élaborer une réponse de 100 pages. Nous avons une série de questions et tout ce travail réalisé par Justine nous permet de répondre à ces questions. Suite au travail de Justine et aux présentations de Justine, nous devrions être capables de répondre à ces question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ONATHAN ZUCK :</w:t>
        <w:tab/>
        <w:t>J’essayais un petit peu de voir comment on pouvait utiliser de manière plus efficace le temps de Justine. Je ne pense pas que nous devions utiliser davantage de temps pour discuter de ces problèmes. Nous avons peu de temps et nous allons devoir peut-être organiser ces appels sur l’analyse d’un thème puisque nous travaillons 90 minutes par semaine et ce ne va peut-être pas être utile. Il faudrait peut-être consacrer tout le temps de notre appel aux présentations de Justine pour pouvoir arriver au bout de cette analyse.</w:t>
      </w:r>
    </w:p>
    <w:p>
      <w:pPr>
        <w:pStyle w:val="Normal"/>
        <w:spacing w:lineRule="auto" w:line="360"/>
        <w:ind w:left="2880" w:hanging="2880"/>
        <w:jc w:val="both"/>
        <w:rPr>
          <w:rFonts w:cs="Calibri"/>
          <w:lang w:val="fr-FR"/>
        </w:rPr>
      </w:pPr>
      <w:r>
        <w:rPr>
          <w:rFonts w:cs="Calibri"/>
          <w:lang w:val="fr-FR"/>
        </w:rPr>
        <w:tab/>
        <w:t>Est-ce qu’il y a d’autres... Olivier, je vous redonne la parole.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Merci Jonathan.</w:t>
      </w:r>
    </w:p>
    <w:p>
      <w:pPr>
        <w:pStyle w:val="Normal"/>
        <w:spacing w:lineRule="auto" w:line="360"/>
        <w:ind w:left="2880" w:hanging="2880"/>
        <w:jc w:val="both"/>
        <w:rPr/>
      </w:pPr>
      <w:r>
        <w:rPr>
          <w:rFonts w:cs="Calibri"/>
          <w:lang w:val="fr-FR"/>
        </w:rPr>
        <w:tab/>
        <w:t>Je pense que nous devrions avancer. D’abord, nous devons remercier Justine pour le travail qu’elle fait. Et nous allons continuer à travailler par écrit pour voir si nous devons ajouter un appel. Est-ce qu’il y a des suggestions à ce propos parce qu’il y a encore beaucoup de matériel à analyser. Mais comme nous l’a dit Cheryl, nous avons couvert beaucoup de thèmes aujourd’hui. Bien.</w:t>
      </w:r>
    </w:p>
    <w:p>
      <w:pPr>
        <w:pStyle w:val="Normal"/>
        <w:spacing w:lineRule="auto" w:line="360"/>
        <w:ind w:left="2880" w:hanging="2880"/>
        <w:jc w:val="both"/>
        <w:rPr>
          <w:rFonts w:cs="Calibri"/>
          <w:lang w:val="fr-FR"/>
        </w:rPr>
      </w:pPr>
      <w:r>
        <w:rPr>
          <w:rFonts w:cs="Calibri"/>
          <w:lang w:val="fr-FR"/>
        </w:rPr>
        <w:tab/>
        <w:t>Jonathan, vous devriez passer à la mise à jour des commentaires politiques.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 xml:space="preserve">Nous avons publié une déclaration sur le PDP qui a récemment été ratifiée par l’ALAC. Nous avons également des procédures sur les commentaires publics qui sont en cours ou qui devraient bientôt arriver. Le plus important, c’est de savoir si l’on souhaite être impliqué dans le processus PDP de la ccNSO sur la question des chaînes de ccTLD IDN. Et il y a également la question de la méthodologie de retrait des ccTLD, ce qui pourrait intéresser les utilisateurs finaux. Donc il faudra qu’on débatte de notre implication sur ces deux sujets. </w:t>
      </w:r>
    </w:p>
    <w:p>
      <w:pPr>
        <w:pStyle w:val="Normal"/>
        <w:spacing w:lineRule="auto" w:line="360"/>
        <w:ind w:left="2880" w:hanging="2880"/>
        <w:jc w:val="both"/>
        <w:rPr/>
      </w:pPr>
      <w:r>
        <w:rPr>
          <w:rFonts w:cs="Calibri"/>
          <w:lang w:val="fr-FR"/>
        </w:rPr>
        <w:tab/>
        <w:t xml:space="preserve">Je ne sais pas si vous avez un point de vue par rapport à ces deux points, à savoir si oui ou non nous souhaitons être impliqués. Ou alors, il y a peut-être d’autres choses qui sont particulièrement importants, je ne sais pas. Je pense que la méthodologie de remplacement et la question sur les racines qui ne sont pas gérées par l’ICANN, ce ne sont pas des choses qui à mon avis nous intéressent particulièrement. Je crois que les SubPro, c’est vraiment la question principale pour nous. J’espère que nous aurons suffisamment de temps pendant le cycle en cours. </w:t>
      </w:r>
    </w:p>
    <w:p>
      <w:pPr>
        <w:pStyle w:val="Normal"/>
        <w:spacing w:lineRule="auto" w:line="360"/>
        <w:ind w:left="2880" w:hanging="2880"/>
        <w:jc w:val="both"/>
        <w:rPr/>
      </w:pPr>
      <w:r>
        <w:rPr>
          <w:rFonts w:cs="Calibri"/>
          <w:lang w:val="fr-FR"/>
        </w:rPr>
        <w:tab/>
        <w:t>Et si c’est tout, si personne ne souhaite intervenir, je vous repasse la parole Olivie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Merci beaucoup. Je ne vois pas de main levée, je ne vois personne qui se manifeste par rapport à ce travail sur les politiques, donc nous pouvons passer au point divers.</w:t>
      </w:r>
    </w:p>
    <w:p>
      <w:pPr>
        <w:pStyle w:val="Normal"/>
        <w:spacing w:lineRule="auto" w:line="360"/>
        <w:ind w:left="2880" w:hanging="2880"/>
        <w:jc w:val="both"/>
        <w:rPr>
          <w:rFonts w:cs="Calibri"/>
          <w:lang w:val="fr-FR"/>
        </w:rPr>
      </w:pPr>
      <w:r>
        <w:rPr>
          <w:rFonts w:cs="Calibri"/>
          <w:lang w:val="fr-FR"/>
        </w:rPr>
        <w:tab/>
      </w:r>
    </w:p>
    <w:p>
      <w:pPr>
        <w:pStyle w:val="Normal"/>
        <w:spacing w:lineRule="auto" w:line="360"/>
        <w:ind w:left="2880" w:hanging="2880"/>
        <w:jc w:val="both"/>
        <w:rPr>
          <w:rFonts w:cs="Calibri"/>
          <w:lang w:val="fr-FR"/>
        </w:rPr>
      </w:pPr>
      <w:r>
        <w:rPr>
          <w:rFonts w:cs="Calibri"/>
          <w:lang w:val="fr-FR"/>
        </w:rPr>
        <w:t>JONATHAN ZUCK :</w:t>
        <w:tab/>
        <w:t xml:space="preserve">Olivier, j’avais encore une question pour Justine. C’est peut-être simplement un rappel pour le groupe, mais Holly nous l’a rappelé dans un chat privé. </w:t>
      </w:r>
    </w:p>
    <w:p>
      <w:pPr>
        <w:pStyle w:val="Normal"/>
        <w:spacing w:lineRule="auto" w:line="360"/>
        <w:ind w:left="2880" w:hanging="2880"/>
        <w:jc w:val="both"/>
        <w:rPr/>
      </w:pPr>
      <w:r>
        <w:rPr>
          <w:rFonts w:cs="Calibri"/>
          <w:lang w:val="fr-FR"/>
        </w:rPr>
        <w:tab/>
        <w:t>Lors de l’évaluation initiale par rapport à l’aspect des procédures ultérieures qui était pertinent à l’At-Large, est-ce que c’est quelque chose que nous avons documenté quelque part, à savoir voilà ce qui nous concerne du point de vue des utilisateurs publics, voilà ce qui nous concerne moins ? En fait, c’est pour avoir un rappel de la conversation que nous avons eue au tout début sur les préoccupations des utilisateurs finaux par rapport à ces procédures ultérieures, donc question d’ordre général.</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La dernière liste, la liste la plus à jour, ce serait le plan de travail de la petite équipe. Il y a une autre liste plus importante qui n’a pas été mise à jour depuis le mois de juin, c’est l’annexe C qui apparaît dans l’espace de travail du groupe de travail des SubPro. Donc vous pouvez aller dans cet espace et tout devrait y être normalemen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ONATHAN ZUCK :</w:t>
        <w:tab/>
        <w:t>Très bien, Justine. Peut-être que le personnel pourrait mettre un lien dans le chat là-dessus ou alors faire circuler un lien par la liste de diffusion. Je pense que ce serait intéressant pour le groupe de savoir quelles sont les questions principales par rapport aux SubPro. C’est tout ce que je voulais dire.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 xml:space="preserve">Merci Jonathan. </w:t>
        <w:tab/>
      </w:r>
    </w:p>
    <w:p>
      <w:pPr>
        <w:pStyle w:val="Normal"/>
        <w:spacing w:lineRule="auto" w:line="360"/>
        <w:ind w:left="2880" w:hanging="2880"/>
        <w:jc w:val="both"/>
        <w:rPr/>
      </w:pPr>
      <w:r>
        <w:rPr>
          <w:rFonts w:cs="Calibri"/>
          <w:lang w:val="fr-FR"/>
        </w:rPr>
        <w:tab/>
        <w:t>Nous n’avons pas d’autres mains levées, ce qui veut dire que nous devons décider de la date de notre prochaine réunion ; le personnel va s’en occuper. Et entre temps, j’ajoute que nous allons travailler avec Justine pour voir quelle sera la meilleure manière de couvrir tous les sujets qui restent. Peut-être qu’on pourrait organiser un appel à thématique unique. Mais nous en reparlerons par courriel.</w:t>
      </w:r>
    </w:p>
    <w:p>
      <w:pPr>
        <w:pStyle w:val="Normal"/>
        <w:spacing w:lineRule="auto" w:line="360"/>
        <w:ind w:left="2880" w:hanging="2880"/>
        <w:jc w:val="both"/>
        <w:rPr>
          <w:rFonts w:cs="Calibri"/>
          <w:lang w:val="fr-FR"/>
        </w:rPr>
      </w:pPr>
      <w:r>
        <w:rPr>
          <w:rFonts w:cs="Calibri"/>
          <w:lang w:val="fr-FR"/>
        </w:rPr>
        <w:tab/>
        <w:t>Alors, prochaine réunio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YEŞIM NAZLAR :</w:t>
        <w:tab/>
        <w:t>Merci beaucoup Olivier.</w:t>
      </w:r>
    </w:p>
    <w:p>
      <w:pPr>
        <w:pStyle w:val="Normal"/>
        <w:spacing w:lineRule="auto" w:line="360"/>
        <w:ind w:left="2880" w:hanging="2880"/>
        <w:jc w:val="both"/>
        <w:rPr/>
      </w:pPr>
      <w:r>
        <w:rPr>
          <w:rFonts w:cs="Calibri"/>
          <w:lang w:val="fr-FR"/>
        </w:rPr>
        <w:tab/>
        <w:t>La semaine prochaine, malheureusement, 19h00 UTC serait en conflit avec l’appel mensuel d’AFRALO, donc peut-être qu’on pourrait prévoir de se retrouver à 20h00 UTC plutôt qu’à 19h00 UTC, si cela fonctionne pour tout le mond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 xml:space="preserve">Merci beaucoup Yeşim. </w:t>
      </w:r>
    </w:p>
    <w:p>
      <w:pPr>
        <w:pStyle w:val="Normal"/>
        <w:spacing w:lineRule="auto" w:line="360"/>
        <w:ind w:left="2880" w:hanging="2880"/>
        <w:jc w:val="both"/>
        <w:rPr>
          <w:rFonts w:cs="Calibri"/>
          <w:lang w:val="fr-FR"/>
        </w:rPr>
      </w:pPr>
      <w:r>
        <w:rPr>
          <w:rFonts w:cs="Calibri"/>
          <w:lang w:val="fr-FR"/>
        </w:rPr>
        <w:tab/>
        <w:t>On va conclure la réunion. Je vous remercie tous. Bonsoir ou bonne journée suivant le ca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YEŞIM NAZLAR :</w:t>
        <w:tab/>
        <w:t>Merci à tous. La réunion est terminée. Nous vous souhaitons une excellente journée, après-midi ou soiré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r>
    </w:p>
    <w:p>
      <w:pPr>
        <w:pStyle w:val="Normal"/>
        <w:spacing w:lineRule="auto" w:line="360" w:before="0" w:after="200"/>
        <w:ind w:left="2880" w:hanging="2880"/>
        <w:jc w:val="both"/>
        <w:rPr>
          <w:rFonts w:cs="Calibri"/>
          <w:b/>
          <w:b/>
          <w:lang w:val="fr-FR"/>
        </w:rPr>
      </w:pPr>
      <w:r>
        <w:rPr>
          <w:rFonts w:cs="Calibri"/>
          <w:b/>
          <w:lang w:val="fr-FR"/>
        </w:rPr>
        <w:t>[FIN DE LA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Normal"/>
      <w:spacing w:before="0" w:after="200"/>
      <w:jc w:val="both"/>
      <w:rPr/>
    </w:pPr>
    <w:r>
      <w:rPr>
        <w:rFonts w:cs="Calibri" w:ascii="Source Sans Pro" w:hAnsi="Source Sans Pro"/>
        <w:b/>
        <w:bCs/>
        <w:i/>
        <w:color w:val="404040"/>
        <w:sz w:val="20"/>
        <w:szCs w:val="20"/>
        <w:lang w:val="fr-FR"/>
      </w:rPr>
      <w:t>Remarque : Le présent document est le résultat de la transcription d'un fichier audio à un fichier de texte. Dans son ensemble, la transcription est fidèle au fichier audio. Toutefois, dans certains cas il est possible qu'elle soit incomplète ou qu'il y ait des inexactitudes dues à la qualité du fichier audio, parfois inaudible ; il faut noter également que des corrections grammaticales y ont été incorporées pour améliorer la qualité du texte ainsi que pour faciliter sa compréhension. Cette transcription doit être considérée comme un supplément du fichier mais pas comme registre faisant autorité.</w:t>
    </w:r>
    <w:r>
      <w:rPr>
        <w:rFonts w:cs="Calibri" w:ascii="Source Sans Pro" w:hAnsi="Source Sans Pro"/>
        <w:sz w:val="20"/>
        <w:szCs w:val="20"/>
        <w:lang w:val="fr-F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t>At-Large Consolidated Policy Working Group-Aug26</w:t>
      <w:tab/>
      <w:tab/>
      <w:t xml:space="preserve">                                                </w:t>
    </w:r>
    <w:r>
      <w:rPr>
        <w:b/>
        <w:sz w:val="96"/>
        <w:szCs w:val="20"/>
      </w:rPr>
      <w:t>F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color w:val="404040"/>
      </w:rPr>
      <w:t>At-Large Consolidated Policy Working Group-Aug26</w:t>
      <w:tab/>
      <w:tab/>
      <w:t xml:space="preserve">                                     </w:t>
    </w:r>
    <w:r>
      <w:rPr>
        <w:b/>
        <w:color w:val="404040"/>
        <w:sz w:val="96"/>
        <w:szCs w:val="20"/>
      </w:rPr>
      <w:t>FR</w:t>
    </w:r>
  </w:p>
</w:hdr>
</file>

<file path=word/settings.xml><?xml version="1.0" encoding="utf-8"?>
<w:settings xmlns:w="http://schemas.openxmlformats.org/wordprocessingml/2006/main">
  <w:zoom w:percent="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06:00Z</dcterms:created>
  <dc:creator>CMR</dc:creator>
  <dc:description/>
  <cp:keywords/>
  <dc:language>en-US</dc:language>
  <cp:lastModifiedBy>LS Pros</cp:lastModifiedBy>
  <dcterms:modified xsi:type="dcterms:W3CDTF">2020-09-01T20:53:00Z</dcterms:modified>
  <cp:revision>228</cp:revision>
  <dc:subject/>
  <dc:title/>
</cp:coreProperties>
</file>