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lang w:val="es-ES"/>
        </w:rPr>
      </w:pPr>
      <w:r>
        <w:rPr>
          <w:rFonts w:cs="Calibri"/>
          <w:lang w:val="es-ES"/>
        </w:rPr>
        <w:t>YEŞIM NAZLAR:</w:t>
        <w:tab/>
        <w:t>Buenos días, buenas tardes y buenas noches a todos los participantes. Bienvenidos a la llamada del grupo de trabajo para el tratamiento unificado de políticas de ALAC del miércoles 26 de agosto a las 13:00 UTC. Para ahorrar tiempo no vamos a tomar la lista de todos los asistentes sino que sus nombres serán registrados posteriormente. Sin embargo, todos los que estén en el Zoom y en el teléfono van a quedar registrados después de la llamada. Hemos recibido disculpas de Evin Erdoğdu, Eduardo Díaz, Nadira AlAraj, Tijani Ben Jemaa, Matthias Hudobnik, Sivasubramanian Muthusamy, Dev Kissoondoyal, Vanda Scartezini, Anne Marie Joly Bachollet y de Hadia Elminiawi. Estas últimas dos asistentes son disculpas tentativas.</w:t>
      </w:r>
    </w:p>
    <w:p>
      <w:pPr>
        <w:pStyle w:val="Normal"/>
        <w:spacing w:lineRule="auto" w:line="360"/>
        <w:ind w:left="2835" w:hanging="2835"/>
        <w:jc w:val="both"/>
        <w:rPr>
          <w:rFonts w:cs="Calibri"/>
          <w:lang w:val="es-ES"/>
        </w:rPr>
      </w:pPr>
      <w:r>
        <w:rPr>
          <w:rFonts w:cs="Calibri"/>
          <w:lang w:val="es-ES"/>
        </w:rPr>
        <w:tab/>
        <w:t>Del lado del personal tenemos a Heidi Ullrich y quien les habla, Yeşim Nazlar. También voy a ser administradora de la llamada. Tenemos interpretación en español y en francés. Nuestros intérpretes en español son Claudia y Marina, e Isabelle y Claire en el canal francés. Antes de comenzar les recuerdo a todos los participantes que también tenemos transcripción en tiempo real. Voy a compartir con ustedes el enlace en el chat. Les recuerdo, finalmente, que por favor digan su nombre antes de hablar, no solo para la transcripción sino también para que los intérpretes puedan identificarlos. Con esto le doy la palabra a Olivier Crépin-Leblond.</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OLIVIER CRÉPIN-LEBLOND:</w:t>
        <w:tab/>
        <w:t>Muchísimas gracias, Yeşim. Bienvenidos a todos a esta llamada tan interesante del grupo para el tratamiento unificado de políticas. Tenemos una agenda. Como pueden ver en la agenda tenemos un informe actualizado del EPDP de Alan Greenberg. Justine va a hablar de los procedimientos posteriores. Ustedes deben saber que el periodo de comentarios para los procedimientos posteriores empezó. Ya empezó a correr el reloj. Hemos hablado mucho tiempo de esto. Después Jonathan Zuck nos va a hablar un poco de las actualizaciones de temas de políticas. Después temas varios. ¿Algún agregado, algún comentario sobre este orden del día? No veo ninguna mano levantada. Por lo tanto, adoptamos este orden del día tal cual figura en la pantalla. Vamos a ir rápidamente entonces a los temas que quedaron pendientes de la llamada anterior. Había solo uno que era programar la llamada para esta semana. Es decir, no creo que haya comentarios al respecto. Vamos a pasar entonces rápidamente a Alan Greenberg que nos va a hablar de la fase dos del proceso expeditivo de políticas. Tenemos una presentación. Ustedes pueden hacer clic desde la agenda si quieren verlo. Alan Greenberg, le cedo la palabr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ALAN GREENBERG:</w:t>
        <w:tab/>
        <w:t>Muchísimas gracias. Aquí tenemos, por favor, primera imagen en pantalla. Esto es un informe muy breve realmente. No creo que haya demasiado debate. No hay muchas cosas más para agregar de lo ya hablado. En las últimas semanas, el último mes ha habido algunas acciones del ALAC con respecto al EPDP. Hace un mes se aprobó unánimemente la declaración de minoría. Hemos debatido bastante en este grupo al respecto. Recientemente el ALAC respaldó unánimemente la declaración realizada por el GAC. ALAC estuvo trabajando con versiones confidenciales que habíamos recibido del GAC, declaraciones preliminares del GAC. Creo que salió una nueva versión. Tenemos que ver que no haya cambiado sustancialmente. Es por eso que en última instancia se va a poder dar respaldo a esa declaración donde dice además explícitamente que está respaldada por nosotros, por la unidad constitutiva de empresas y la de propiedad intelectual de la GNSO. Después también hay una adenda a lo que fue aprobado unánimemente por los 14 miembros de ALAC a principios de semana. El momento para hacerlo fue muy breve. Tuvimos que trabajar durante el fin de semana y creo que fue una sola persona la que no pudo asistir a esos debates.</w:t>
      </w:r>
    </w:p>
    <w:p>
      <w:pPr>
        <w:pStyle w:val="Normal"/>
        <w:spacing w:lineRule="auto" w:line="360"/>
        <w:ind w:left="2835" w:hanging="0"/>
        <w:jc w:val="both"/>
        <w:rPr>
          <w:rFonts w:cs="Calibri"/>
          <w:lang w:val="es-ES"/>
        </w:rPr>
      </w:pPr>
      <w:r>
        <w:rPr>
          <w:rFonts w:cs="Calibri"/>
          <w:lang w:val="es-ES"/>
        </w:rPr>
        <w:t>Fase dos del EPDP. Se presentó el informe al Consejo de la GNSO. El informe final. Hubo recomendaciones. Supongo que todos ustedes han leído básicamente estas recomendaciones y las cartas que hubo de disenso. Hubo distintos niveles de respaldo en las recomendaciones. Algunas eran divergentes. Algunas se suponía que tenían un consenso más fuerte, un respaldo más fuerte. No me acuerdo exactamente de cuáles fueron las palabras pero fue descrito como que la mayoría de las personas o la mayoría de los grupos la respaldaron. En algunos de esos casos de los nueve grupos del PDP, cuatro estuvieron en desacuerdo. No sé cómo puede ser que cinco se consideren la mayoría. Aparentemente algunos tienen más fuerza que otros. Igualmente hay algunos que son divergentes y varios que mostraron realmente desacuerdo con las recomendaciones. El EPDP le recomendó al Consejo de la GNSO que todo lo que tenía que ver con las recomendaciones del SSAD, las primeras 18, se tomaran como un paquete y el Consejo acordó eso. Hay dos paquetes en realidad. Uno son los primeros números y el segundo es un segundo lote donde no hubo demasiadas divergencias, demasiados desacuerdos. Básicamente [inaudible] lo van a pasar a la junta directiva y tiene que ver con cambios a la fase uno.</w:t>
      </w:r>
    </w:p>
    <w:p>
      <w:pPr>
        <w:pStyle w:val="Normal"/>
        <w:spacing w:lineRule="auto" w:line="360"/>
        <w:ind w:left="2835" w:hanging="0"/>
        <w:jc w:val="both"/>
        <w:rPr>
          <w:rFonts w:cs="Calibri"/>
          <w:lang w:val="es-ES"/>
        </w:rPr>
      </w:pPr>
      <w:r>
        <w:rPr>
          <w:rFonts w:cs="Calibri"/>
          <w:lang w:val="es-ES"/>
        </w:rPr>
        <w:t>Creo que esto lo va a aprobar la GNSO como está en el informe porque requieren de una acción inmediata. Qué es lo que va a pasar con el primer paquete, eso no está tan claro. Cheryl me puede corregir si me equivoco pero mientras yo estuve en la GNSO, la GNSO nunca aprobó una recomendación de la GNSO sin un apoyo sólido, fuerte. No sé si lo va a hacer ahora o no. No hay ninguna norma en contrario. En la reunión del 24 de septiembre se tiene que tomar una decisión. El presidente del Consejo es optimista de que cada grupo va a poder realizar su trabajo, que va a haber un voto. Puede haber un diferimiento hasta la reunión de octubre, si así lo decide el Consejo. Tenemos que esperar y ver qué se sucede porque no está claro. Ahora, si el Consejo aprueba esto, hay que ver qué es lo que pasa con la junta directiva cuando se abra el periodo de comentarios públicos. Obviamente, ahí vamos a tener la oportunidad de hacer algo al respecto. La junta directiva tiene que [inaudible] cómo va a tomar una recomendación donde todos los comités asesores dicen que hay partes en esta propuesta que en realidad no funcionan. Eso todavía no está claro. Siguiente imagen, por favor.</w:t>
      </w:r>
    </w:p>
    <w:p>
      <w:pPr>
        <w:pStyle w:val="Normal"/>
        <w:spacing w:lineRule="auto" w:line="360"/>
        <w:ind w:left="2835" w:hanging="0"/>
        <w:jc w:val="both"/>
        <w:rPr/>
      </w:pPr>
      <w:r>
        <w:rPr>
          <w:rFonts w:cs="Calibri"/>
          <w:lang w:val="es-ES_tradnl"/>
        </w:rPr>
        <w:t>Hubo distintas cosas en la fase uno que se suponía se tenían que analizar. Nosotros las debatimos mucho en algunos casos pero no se consideró el asesoramiento jurídico ni la opinión de las distintas partes. Las partes contratadas dijeron que teníamos que debatir. Teníamos que llegar a un acuerdo final pero hay tres temas. Uno que es de personas físicas vs jurídicas. El tema de expurgar la información que no exige la ley de privacidad de datos que sea expurgado sino que no se revele en caso de ser así solicitado. La función que tiene ALAC es que uno puede ponerse en contacto con los que figuran en el formulario, aunque a veces no funcionó. El tema de los correos electrónicos [inaudible] o no. La exactitud es para el sujeto de derechos, el titular de los derechos. Nosotros como ICANN tenemos que garantizar esa exactitud en los datos. También el sistema de información de exactitud de WHOIS, que es el sistema que tenemos para saber si esos datos son exactos o no. La posición de ALAC es que todos estos temas deben ser abordados lo antes posible.</w:t>
      </w:r>
    </w:p>
    <w:p>
      <w:pPr>
        <w:pStyle w:val="Normal"/>
        <w:spacing w:lineRule="auto" w:line="360"/>
        <w:ind w:left="2835" w:hanging="0"/>
        <w:jc w:val="both"/>
        <w:rPr>
          <w:rFonts w:cs="Calibri"/>
          <w:lang w:val="es-ES_tradnl"/>
        </w:rPr>
      </w:pPr>
      <w:r>
        <w:rPr>
          <w:rFonts w:cs="Calibri"/>
          <w:lang w:val="es-ES_tradnl"/>
        </w:rPr>
        <w:t>Aquí pueden ver fase tres en el título. Hasta hace poco tiempo se rechazaba hablar de la fase tres, tanto el personal como la dirección dijeron: “No hay recursos. La junta directiva no le va a dar recursos”. Sin embargo, el consejo de la GNSO va a considerar ahora una fase tres para analizar el tema de personas jurídicas vs físicas y el tema de los correos electrónicos anonimizados. Esto se utilizó durante los informes de fase uno y fase dos pero nunca llegamos a esta conclusión final. No queda claro qué significa una dirección de correo electrónico anonimizada uniforme. No voy a hacer comentarios sobre la lógica del texto. Supongo que va a empezar en breve o muy pronto. No queda claro. Quizá se puedan cambiar los miembros si los grupos así lo deciden. Hay que encontrar un presidente obviamente. Desde el punto de vista del ALAC nosotros decimos que es crítico. Tiene que ser obviamente imparcial y no tiene que haber conflictos de intereses porque en el EPDP tuvimos tres presidentes o presidentes en funciones que actuaron con distintos niveles de satisfacción, al menos de mi satisfacción personal. Para mí es muy importante tener un buen presidente. También hay un límite de tiempo porque esto no puede seguir permanentemente. Creo que el consejo de la GNSO va a tratar de acelerar las cosas, por así decirlo. Tampoco queda claro cuántos son los recursos que vamos a tener o si vamos a tener más recursos para preguntas vinculadas con la ley. El informe de SSAC dijo que el comité jurídico solo le pasaba las cosas al abogado externo si había un consentimiento uniforme. Había gente que quería preguntar algunas cosas pero como algunos grupos objetaban no se pasaba esto a los abogados externos y eso fue problemático.</w:t>
      </w:r>
    </w:p>
    <w:p>
      <w:pPr>
        <w:pStyle w:val="Normal"/>
        <w:spacing w:lineRule="auto" w:line="360"/>
        <w:ind w:left="2835" w:hanging="0"/>
        <w:jc w:val="both"/>
        <w:rPr>
          <w:rFonts w:cs="Calibri"/>
          <w:lang w:val="es-ES_tradnl"/>
        </w:rPr>
      </w:pPr>
      <w:r>
        <w:rPr>
          <w:rFonts w:cs="Calibri"/>
          <w:lang w:val="es-ES_tradnl"/>
        </w:rPr>
        <w:t>Otro tema es que muchas de las opiniones, no había oportunidad de interactuar. Tengo que ser realista. Por ahí no entendieron bien pero no había forma de hacer un intercambio de ideas. La dinámica del grupo es cuestionable. No me queda claro por qué estas deliberaciones tendrían que ser diferentes de las anteriores, por qué tendríamos que llegar a un cierre. Vamos a ver cómo funciona. Siguiente imagen.</w:t>
      </w:r>
    </w:p>
    <w:p>
      <w:pPr>
        <w:pStyle w:val="Normal"/>
        <w:spacing w:lineRule="auto" w:line="360"/>
        <w:ind w:left="2835" w:hanging="0"/>
        <w:jc w:val="both"/>
        <w:rPr/>
      </w:pPr>
      <w:r>
        <w:rPr>
          <w:rFonts w:cs="Calibri"/>
          <w:lang w:val="es-ES_tradnl"/>
        </w:rPr>
        <w:t>En el tema de la exactitud, el Consejo tiene aún equipo de alcance. Como dice ahí, es para facilitar el entendimiento de la comunidad de la cuestión. Darle un marco y alcance y definir la cuestión. Reunir respaldo a pedido del informe de cuestiones y actualizar como medio para reunir datos adicionales e información ante un pedido. Esto podría llevar a otro PDP que podría ser muy largo. Quizá no tan largo como el EPDP. El ALAC lo considera esencial.</w:t>
      </w:r>
    </w:p>
    <w:p>
      <w:pPr>
        <w:pStyle w:val="Normal"/>
        <w:spacing w:lineRule="auto" w:line="360"/>
        <w:ind w:left="2835" w:hanging="0"/>
        <w:jc w:val="both"/>
        <w:rPr>
          <w:rFonts w:cs="Calibri"/>
          <w:lang w:val="es-ES_tradnl"/>
        </w:rPr>
      </w:pPr>
      <w:r>
        <w:rPr>
          <w:rFonts w:cs="Calibri"/>
          <w:lang w:val="es-ES_tradnl"/>
        </w:rPr>
        <w:t>Cuál es el lugar en el que estamos ahora. Si todo esto sigue avanzando, yo supongo que en la próxima reunión del Consejo de la GNSO, que es el 24 de septiembre, se va a hablar de este tema y aquí estamos hasta ahora. Veo que Cheryl en el chat dice que sí. Según ella sabe, la GNSO nunca aprobó una recomendación que no tuviese consenso total o consenso.</w:t>
      </w:r>
    </w:p>
    <w:p>
      <w:pPr>
        <w:pStyle w:val="Normal"/>
        <w:spacing w:lineRule="auto" w:line="360"/>
        <w:ind w:left="2835" w:hanging="0"/>
        <w:jc w:val="both"/>
        <w:rPr>
          <w:rFonts w:cs="Calibri"/>
          <w:lang w:val="es-ES_tradnl"/>
        </w:rPr>
      </w:pPr>
      <w:r>
        <w:rPr>
          <w:rFonts w:cs="Calibri"/>
          <w:lang w:val="es-ES_tradnl"/>
        </w:rPr>
      </w:r>
    </w:p>
    <w:p>
      <w:pPr>
        <w:pStyle w:val="Normal"/>
        <w:tabs>
          <w:tab w:val="clear" w:pos="720"/>
          <w:tab w:val="left" w:pos="2835" w:leader="none"/>
        </w:tabs>
        <w:spacing w:lineRule="auto" w:line="360"/>
        <w:jc w:val="both"/>
        <w:rPr>
          <w:rFonts w:cs="Calibri"/>
          <w:lang w:val="es-ES_tradnl"/>
        </w:rPr>
      </w:pPr>
      <w:r>
        <w:rPr>
          <w:rFonts w:cs="Calibri"/>
          <w:lang w:val="es-ES_tradnl"/>
        </w:rPr>
        <w:t>OLIVIER CRÉPIN-LEBLOND:</w:t>
        <w:tab/>
        <w:t>Gracias, Alan. Hay algunas preguntas en el chat, me parece.</w:t>
      </w:r>
    </w:p>
    <w:p>
      <w:pPr>
        <w:pStyle w:val="Normal"/>
        <w:tabs>
          <w:tab w:val="clear" w:pos="720"/>
          <w:tab w:val="left" w:pos="2835" w:leader="none"/>
        </w:tabs>
        <w:spacing w:lineRule="auto" w:line="360"/>
        <w:jc w:val="both"/>
        <w:rPr>
          <w:rFonts w:cs="Calibri"/>
          <w:lang w:val="es-ES_tradnl"/>
        </w:rPr>
      </w:pPr>
      <w:r>
        <w:rPr>
          <w:rFonts w:cs="Calibri"/>
          <w:lang w:val="es-ES_tradnl"/>
        </w:rPr>
      </w:r>
    </w:p>
    <w:p>
      <w:pPr>
        <w:pStyle w:val="Normal"/>
        <w:tabs>
          <w:tab w:val="clear" w:pos="720"/>
          <w:tab w:val="left" w:pos="2835" w:leader="none"/>
        </w:tabs>
        <w:spacing w:lineRule="auto" w:line="360"/>
        <w:jc w:val="both"/>
        <w:rPr>
          <w:rFonts w:cs="Calibri"/>
          <w:lang w:val="es-ES_tradnl"/>
        </w:rPr>
      </w:pPr>
      <w:r>
        <w:rPr>
          <w:rFonts w:cs="Calibri"/>
          <w:lang w:val="es-ES_tradnl"/>
        </w:rPr>
        <w:t>ALAN GREENBERG:</w:t>
        <w:tab/>
        <w:t>No sé. ¿Las podría leer?</w:t>
      </w:r>
    </w:p>
    <w:p>
      <w:pPr>
        <w:pStyle w:val="Normal"/>
        <w:tabs>
          <w:tab w:val="clear" w:pos="720"/>
          <w:tab w:val="left" w:pos="2835" w:leader="none"/>
        </w:tabs>
        <w:spacing w:lineRule="auto" w:line="360"/>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OLIVIER CRÉPIN-LEBLOND:</w:t>
        <w:tab/>
        <w:t>Gracias. Una es de John McCormac. Estoy leyendo al revés. Dice: ¿Cómo podría medirse la exactitud cuando la mayor parte de los datos del WHOIS está anonimizada o fal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Lo que yo estimo es que la ICANN va a tener que pedir los datos de los registros del WHOIS y continuar como era antes. Especialmente lo que hacía antes era para buscar los datos, no solo buscarlos en el WHOIS sino también requerírselos a la parte contratada. En lo que yo recuerdo, las recomendaciones sí permiten que la ICANN pueda seguir con el sistema de informe de WHOIS una vez que se apruebe la fase uno pero ICANN decidió no seguir por este camino. Si nosotros decidimos que es necesario hacerlo y como los datos están anonimizados no tenemos idea. Si se acuerdan bien, el informe de exactitud de WHOIS venía de la primera revisión del WHOIS que decía que tenía que ser más exacto porque no era exacto y la ICANN dijo: “Nosotros no podemos hacer eso, pero podemos medirlo”. El sistema de WHOIS entonces, el sistema de exactitud, informa que tomaron la mitad de los dominios y dijeron que había cosas problemáticas que eran falsas o no tenían el formato adecuado. También dijeron que casi el 95% de las cosas tenían algún campo que se veía bien pero eso reduce la cantidad de campos porque no podemos ver todo. ¿Esto mejoró o no las cosas? Ahora tenemos problemas con la privacidad y decimos: “No. Los datos entonces, como ya son secretos, la gente va a poner los datos reales porque son secretos”. No sabemos [inaudible]. La presunción es que si eso sigue adelante, ICANN va a tener acceso a los datos y va a poder saber si son exactos o no. Olivier, le devuelvo la palabr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No veo ninguna otra mano levantada. ¿Hay algún comentario en el chat? Continuemos con el debate entonces en el chat y pasemos al siguiente punto que es el de Justine. Bienvenida, Justine, porque le voy a ceder la palabra. Parece que tiene mucho para mostrarnos hoy.</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Espero que puedan oírme. Primero algunas cuestiones administrativas en breves minutos. Como decía Olivier, el periodo de comentario público para procedimientos posteriores y su informe preliminar ya comenzó. Si no me equivoco son 40 días. Aquí tenemos el flujograma que muestra cómo es. Aquí es donde nos encontramos en este momento. Como decía, este periodo de 40 días ya se inició. Termina el 30 de septiembre. Nos quedan entonces pocas semanas para ver el resto de los temas sobre los cuales no hemos arribado a consenso o no los hemos discutido todavía. Trataré de presentar más temas en menos tiempo. Por eso pedí este reloj, para tener 15 minutos para cada tema, para mantenernos con buen ritmo. Quizá debamos tener una o como mucho dos llamadas adicionales si es necesario y trataré de hacer una combinación de llamadas con las sesiones del CPWG y el correo electrónico para recabar opiniones sobre los temas. Por ejemplo, uno de esos temas para mí es muy complicado así que no sería muy eficiente tratar de resumirlo y presentarlo. Lo que haría es dar una breve introducción e incluir los materiales pertinentes en el correo a través de la lista de CPWG para obtener una opinión preliminar, ver cómo después podemos resumir estas opiniones en una presentación para discutirlo en el CPWG. Así es como trabajaríam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Por ahora entonces vamos a avanzar. El equipo reducido tiene un plan. Se lo voy a mostrar para que tengan una idea de los temas que todavía resta discutir. Ya vimos bastante. Vamos a avanzar, Yeşim, un poquito más. Ahí es donde comienza el periodo de comentarios públicos. Un poquito más abajo. Las celdas rojas es donde nos encontramos ahora. Cubre el periodo de comentarios públicos. Quedan entonces unos nueve temas por cubrir. Intentaré combinarlos o apiñarlos en las semanas que nos quedan hasta el 30 de septiembre. Obviamente el equipo reducido necesitará un par de semanas para redactar un resumen o una presentación prelimina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Volvamos a la agenda. Los comentarios públicos deben presentarse a través de un formulario similar al mecanismo de protección de derechos pero aquí la garantía que se otorga es que el formulario fue mejorado. En esencia procura que respondamos de una manera tal que siga el grupo de recomendaciones y afirmaciones. Si acordamos algo o si hay comentarios, objeciones, o si estamos en total desacuerdo con las recomendaciones, etc. Pretenden categorizar nuestras respuestas para facilitar el análisis posteri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Cómo usar este formulario. Yo sugiero que el equipo reducido sea el que se ocupe de completar el formulario para mantener cierta salud y control de lo que está pasando. El equipo reducido tendrá entonces la responsabilidad sobre lo que se presenta y el diseño de lo que se presenta al ALAC. Mi opinión, mi abordaje es que como hay tantos temas, si hay algo que ya hemos discutido que aparezca diferente del informe final hay que volver a plantearlo. Si no hay nuevos planteos vamos a asumir que está capturado en una tabla de clasificación y quedará así, ¿de acuerdo? Este es el abordaje que en mi opinión deberíamos asumir considerando que tenemos poco tiempo. Eso con respecto a las cuestiones administrativas. Pasemos a ver si alguien tiene alguna objeción. Comencemos ahora con el reloj de 15 minut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Voy a limitar este tema a solo 15 minutos. Si alguien quiere decir algo, si hay preguntas o comentarios u objeciones, por favor, levanten la mano y vamos a iniciar también el cronómetro para las intervenciones. Ya hicimos cierto trabajo con respecto a los asesoramientos del GAC y la advertencia temprana así que lo conocen. Cómo deben tratarse. Aquí lo clave es qué tratamiento se les da a estos dos aportes bajo procedimientos posteriores. Hay que armonizar el rol del GAC en virtud de los estatutos de la ICANN. Recordarán que la guía del solicitante del 2012 se redactó antes de poner en vigencia los estatutos actuales de la ICANN del 2016. Puede haber ciertas inconsistencias o la guía del solicitante puede ser o no apropiada en virtud de los nuevos estatutos. También tiene que ver con una cuestión de los tiempos y la naturaleza del asesoramiento por consenso del GAC y la advertencia temprana del GAC y cuál es el impacto de ambos sobre el solicitante o la solicitud. La aplicabilidad de los comentarios voluntarios de los registros. Pasemos a la segund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sta diapositiva, seguramente les resulta familiar, hace una revisión de las posiciones existentes sobre estos dos temas pero lo que es más importante que quiero señalar se refiere a la recomendación 33 del CCT. El asesoramiento cuando se aplica a las recomendaciones. Los puntos importantes están subrayados en el ángulo inferior derecho. Los pueden leer por su cuenta así que avancemos. La siguiente,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Con respecto a las recomendaciones, voy a usar las abreviaturas de las recomendaciones. Cuando digo recomendaciones puede incluir también las afirmaciones o la guía de implementación. Cuando yo digo recomendaciones se refiere en general a estos tres tipos. El grupo de procedimientos posteriores ha definido estos tres conceptos. Algo que ya está implementado se representa como afirmación, una recomendación es algo que es posiblemente nuevo o que cambia algo de manera sustancial, algo que ya existe. Una recomendación se refiere a algo que está relacionado con una declaración de política, algo que debe hacerse o adoptarse mientras que una guía de implementación es algo que está más relacionado con conceptos de complejidades en la implementación o algo que el equipo de revisión de la implementación tiene que pulir, tiene que mejorar. Por eso es una guía. Por eso se llama guía de implementación. Es algo que el IRT maneja. Esa es entonces una definición básica de lo que es afirmación, recomendación y guía de implementación. Esta es la diferencia. Les dejo a ustedes interpretar y decidir.</w:t>
      </w:r>
    </w:p>
    <w:p>
      <w:pPr>
        <w:pStyle w:val="Normal"/>
        <w:tabs>
          <w:tab w:val="clear" w:pos="720"/>
          <w:tab w:val="left" w:pos="2835" w:leader="none"/>
        </w:tabs>
        <w:spacing w:lineRule="auto" w:line="360"/>
        <w:ind w:left="2832" w:hanging="2832"/>
        <w:jc w:val="both"/>
        <w:rPr/>
      </w:pPr>
      <w:r>
        <w:rPr>
          <w:rFonts w:cs="Calibri"/>
          <w:lang w:val="es-ES_tradnl"/>
        </w:rPr>
        <w:tab/>
        <w:t>Tomemos la afirmación 30.1 y la recomendación 30.3. Tratémoslas en conjunto. Reconoce el asesoramiento por consenso del GAC según el estatuto y estipula que el asesoramiento por consenso del GAC debe incluir una justificación claramente formulada según la sección 12.3 del estatuto de la ICANN. También debe limitarse su alcance a las políticas de la ICANN o a las leyes, a los acuerdos internacionales e interacciones internacionales o cuestiones de política pública. Si la justificación se basa en consideraciones de política pública, debe expresar claramente el mérito basándose en razones de política públic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La guía de implementación 30.2 se refiere al tratamiento del asesoramiento por consenso del GAC. Lo que dice esta guía de implementación 30.2 básicamente es que trata de que el GAC emita el asesoramiento antes de la finalización y publicación de la guía del solicitante pero en caso de que esto no ocurra, la sugerencia sería que la junta tenga en cuenta las circunstancias tales como los tiempos o los plazos que pueden tener aspectos perjudiciales, que lo tenga en cuenta cuando hay asesoramiento del GAC emitido después de la publicación de la guía. Esto está sujeto al estatuto de ICANN que establece cómo la junta acepta o rechaza el asesoramiento por consenso del GAC. La cuestión con respecto a este grupo de recomendaciones es que en relación con esta recomendación 30.3 tiene que ser claramente accionable y tiene el GAC que emitir un asesoramiento claramente accionable y con justificación, que debe estar enunciada con claridad. Aquí me voy a detener porque veo varias preguntas de procedimiento en el chat. Haré una pausa y les voy a preguntar a los presidentes si quieren que continúe con este tema o no. No oigo a nadi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Ahora pueden oírm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OLIVIER CRÉPIN-LEBLOND:</w:t>
        <w:tab/>
        <w:t>Sí, ahora sí.</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Justine, no logro entender su pregunta. Quizá pasé algo por alto en el chat. ¿Está preguntando si es una preocupación binaria para nosotr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Estaba mirando entre líneas lo que se escribía, por eso pedí aclarac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ab/>
        <w:t>No sé si tenemos consenso al respecto pero se expresó en la implementación de las recomendaciones que hay mucha superposición y parece ser esta una razón para la descripción de este tema. No sé si este es el momento en esta llamada de decidir. Pienso que debemos continuar porque sería bastante poco estructurad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De acuerdo, gracias. ¿Dónde estaba? Voy a avanzar. Esa es la diapositiva cuatro. En tanto existan cuestiones… Este es el impacto, como yo lo percibo. Aquí entra en juego el rol que tiene el GAC según los estatutos de la ICANN y también cumple con la recomendación 33. Por eso no veo ningún inconveniente yo con este grupo de recomendaciones. Si hay alguien que esté en desacuerdo, por favor, levanten la mano. Escriban un comentario. Si no hay nada, voy a continua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Creo que Holly levantó la mano. Holly, ¿tiene alguna pregunta? Parece que la bajó. Continúe, Justin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De acuerdo. Pasemos a la diapositiva seis. La recomendación 30.4 procura quitar la referencia a lo que dice la guía del solicitante. Recuerdan que dije que la guía se redactó antes de adoptarse el estatuto actual. Cuando se redactó la guía del solicitante no había un rol específico para el GAC para pronunciar asesoramiento para las solicitudes de nuevos gTLD. Por eso se puso en la guía que hay una presunción firme de que el asesoramiento por consenso del GAC signifique que la junta no aprobaría una solicitud en determinadas circunstancias. Eso es lo que significa presunción firme. La recomendación lo que procura es remover esta frase de tener presunción firme y esto hay que considerarlo en forma alineada con los estatutos del 2016. No hay nada en las recomendaciones que le impida al GAC emitir asesoramiento por consenso. El GAC tiene un rol, está estipulado, y la alerta temprana también del GAC tiene una función para hacer comentarios sobre las solicitudes de nuevos gTLD. Aquí quita esta exigencia de tener firme presunción para que la solicitud no sea aprobada por ICANN. Más adelante dice que el GAC debe encontrar manera de contactarse con los solicitant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Bien. A menos que alguien tenga algún inconveniente con esta recomendación voy a continuar y pasamos a la diapositiva siguiente. Este quita el segundo elemento que es la advertencia temprana del GAC. Esta serie de recomendaciones procuran retener el rol del mecanismo de advertencia temprana del GAC, este mecanismo que se usó también en la ronda del 2012. Ahora pretenden ser aplicables a solicitudes o cadenas de caracteres individuales, no a categoría de cadenas de caracteres, distinto del asesoramiento por consenso del GAC porque puede referirse a cualquier cosa en particular. También puede apuntar a una solicitud individual pero en contraste la alerta temprana del GAC no requiere consenso porque puede ser emitido por uno o varios miembros del GAC. Es un miembro o un grupo de miembros los que emiten una alerta temprana. No es del GAC como grupo. Si algún miembro del GAC emite una alerta temprana tiene que hacerlo dentro del periodo de comentario de la solicitud. Tiene que incluir la justificación y cómo abordar las inquietudes que esta alerta temprana contiene. ¿Okey? No veo manos. Pasemos a la diapositiva ocho. Esto tiene que ver con la recomendación 30.7.</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YEŞIM NAZLAR:</w:t>
        <w:tab/>
        <w:t>Perdón pero Marita Moll tiene la mano levantad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Perfecto, Marita. Adela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Gracias, Justine. Tenía problemas para levantar la mano. ¿Podríamos tomarnos un momento para ver cómo esto habría afectado al tema de .AMAZON? ¿Cómo afectó es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De qué parte me habl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Lo que hablamos de la alerta temprana. Existía la posibilidad de la alerta temprana para que el GAC hablara sobre el .AMAZON. ¿Eso habría cambiado algo la situac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No realmente porque la alerta temprana del GAC no actúa como objeción. No detiene el avance de una solicitud sino que plantea alguna inquietud, alguna preocupación pero incluso esto podría haber sido útil. Existía la ronda del 2012. Si fue utilizada para plantear un tema con Amazon o no, no lo sé.</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Perfecto. Esto responde mi pregun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Sí existía la alerta temprana del GAC en la ronda del 2012 porque estaba en la guía del solicita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Ah, pero no tenía que ser por consens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Claro. Exacto. No tiene que haber consenso. Hubo un poco de confusión sobre cuándo se utiliza el asesoramiento y cuándo se utiliza la alerta temprana del GAC. Nosotros también estamos tratando de aclarar cuál es la diferencia entre el asesoramiento por consenso del GAC y la alerta temprana del GAC.</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Gracias, Justin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De nada. Vamos entonces a pasar a la otra imagen que tiene que ver con el impacto de la alerta temprana en las solicitudes. Estamos hablando de la recomendación 30.7. Básicamente, anima a los miembros del GAC a entrar en un diálogo con el solicitante [inaudible] afectado por el asesoramiento o la alerta temprana del GAC para llegar a una solución mutuamente aceptable. Obviamente que eso es bienvenido. Si llegan a algún acuerdo puede haber un agregado o una modificación a lo que puede ser el compromiso voluntario de registro y si hay algún agregado o algún cambio que se da por fuera del periodo de comentarios públicos se va a considerar dentro del proceso de solicitud de cambio de la solicitud que va a incluir una evaluación y un periodo de comentarios públicos también. ¿Okey? Esto que quede claro. Vamos a pasar ahora a la imagen nuev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Hay una pregunta que tiene que ver con la recomendación tres del CCT. Me parece personalmente y creo que estoy buscando el asesoramiento de ustedes aquí pero en lo que tiene que ver con esta recomendación 33 del CCT existe un elemento que todavía no abordó el grupo de procedimientos posteriores. Lo vemos en la segunda viñeta porque habla de una plantilla para el asesoramiento por consenso del GAC que tiene que ver con los TLD, etc. Lo que quiero marcar aquí es que esta plantilla propuesta para el asesoramiento por consenso del GAC, ¿nosotros creemos que esto sigue siendo necesario? Número uno. En segundo lugar, ¿es algo que tendría que hacer el GAC porque son ellos los que tienen que llegar al asesoramiento por consenso? ¿Sobre qué tienen que llegar a asesoramiento por consenso? Jonathan, adelante,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sí. No veo la necesidad de una plantilla que [inaudible]. A mí me parece que cuando hicimos la revisión del CCT hicimos la recomendación para normalizar de alguna forma cómo llegaba a este asesoramiento. Me parece que no tenemos que ser prescriptivos, cómo tiene que ser esa norma. El GAC puede desarrollar esa plantilla de la manera en que les parece que es lo mejor. Esa es mi opinión personal y en este caso actúo como parte del equipo de revisión del CCT.</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Perfecto, gracias. Ala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No estoy muy seguro sobre la importancia o la ejecutabilidad de eso porque el asesoramiento del GAC ahora tiene que tener una justificación, una fundamentación. La junta directiva antes podía no prestarle atención porque no entendía los fundamentos pero ahora está con estos fundamentos. El asesoramiento previo del GAC no requería fundamentos. Habiendo dicho esto, la norma del GAC, no estamos hablando aquí de la alerta temprana de un miembro. Ese es el asesoramiento de todo el GAC y está propuesto por alguien del GAC y nadie objeta porque si hay una sola objeción se termina el asesoramien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Habiendo dicho esto, sí hay una dinámica dentro del GAC que tiene que ver con toda la redacción del asesoramiento pero no va a cambiar estas normas. Se debatieron mucho durante el proceso de rendición de cuentas, si el GAC quería cambiar esto o no. Me parece que nosotros no tendríamos que dedicarle mucho tiempo a es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Estoy de acuerdo. Yo creo que esto no es crucial realmente. El GAC tiene que hacer lo que hace. Lo que hablamos de qué cosas tienen que estar o no, creo que es el GAC el que tiene que decidir. Sí. Incluso creo que los miembros del GAC tendrían dificultades en llegar a una plantilla como se planteó. Perfecto. Vamos a hablar de las objeciones que tienen que ver con ALAC. Siguiente imagen, por favor. Ya se me terminaron los primeros 15 minutos hace un ra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Las cuestiones principales en este tema que tiene que ver con objeciones. Voy a tratar de resaltar lo que tiene que ver con ALAC y también voy a hablar de los objetores independientes porque también el ALAC como objetor independiente tiene que presentar la objeción de la comunidad u objeciones de interés público limitado. Vamos entonces a hablar de las objeciones en la ronda anterior. Me parece que hubo cuatro motivos y hubo un procedimiento de resolución de disputas. Creo que estaban las alertas tempranas del GAC, los comentarios públicos, ninguno de estos pudo detener el procesamiento de una solicitud pero sí una objeción.</w:t>
      </w:r>
    </w:p>
    <w:p>
      <w:pPr>
        <w:pStyle w:val="Normal"/>
        <w:tabs>
          <w:tab w:val="clear" w:pos="720"/>
          <w:tab w:val="left" w:pos="2835" w:leader="none"/>
        </w:tabs>
        <w:spacing w:lineRule="auto" w:line="360"/>
        <w:ind w:left="2832" w:hanging="2832"/>
        <w:jc w:val="both"/>
        <w:rPr/>
      </w:pPr>
      <w:r>
        <w:rPr>
          <w:rFonts w:cs="Calibri"/>
          <w:lang w:val="es-ES_tradnl"/>
        </w:rPr>
        <w:tab/>
        <w:t>Como mencioné anteriormente, el ALAC es un objetor independiente y puede presentar entonces objeciones de interés público limitado o de comunidad. Tuvimos un procedimiento en 2012 que era muy estricto. Tenía que ver con las RALO. Estaba financiado por la ICANN pero tenían que considerar y aprobar las objeciones. También los objetores independientes actuaban independientemente y en pos del interés público y también [inaudible] por la ICANN y estaban sujetos a algunas limitaciones y también hubo proveedores de resolución de disputas, RSP, que eran terceros seleccionados y contratados por la ICANN sobre la base de sus conocimientos específic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n cuanto a cómo afecta el mecanismo de objeciones en lo que tiene que ver con nuestra posibilidad de presentarlas, la capacidad de ALAC de presentar las objeciones, tiene que ser un proceso transparente y claro en lo que hace a las partes o un proceso justo. No tiene que haber ningún conflicto de interés entre los panelistas, los evaluadores o los objetores independientes. Los costos siguen siendo un problema. En la medida de lo posible tenemos que reducir estos costos. Obviamente sin sacrificar la calidad del procedimiento y también la mejora en las objeciones por confusión en cadena de caracteres. Esto tiene que ver con la recomendación 12. Vamos a pasar ahora a la imagen tr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YEŞIM NAZLAR:</w:t>
        <w:tab/>
        <w:t>Justine, Alan tiene su mano levantad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Adelante, Alan,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Gracias, Justine. La verdad es que no entendí lo último. ¿El informe actual dice explícitamente que el ALAC tiene la posibilidad de presentar estas objeciones? La versión anterior no lo manifestaba claramente. El objetor independiente obviamente sí tiene la capacidad de presentar solicitudes pero cuando hablamos de esta posición de poder presentar, cuando a veces uno es parte de la ecuación, las únicas objeciones que nosotros presentamos terminaron con un evaluador que dijo que la objeción fue rechazada pero explícitamente dijo que no evaluamos si el ALAC tenía la capacidad de hacer la presentación o no. En la mente del evaluador no era obvio implícitamente que nosotros teníamos esta capacidad. ¿En la versión actual queda claro esto o puede llegar a ser problemático en una ronda futur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Voy a tratar de responder de la mejor manera posible. Yo creo que de hecho la guía del solicitante tiene algún problema en la redacción y genera una confusión entre quiénes son elegibles y quiénes son capaces de presentarlo, quienes tienen la capacidad para presentarlo. Creo que el equipo tiene que analizarlo y podríamos hacer un comentario al respecto, si usted lo desea. ¿Podemos pasar directamente a la transparencia número seis,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Aquí traté de abordar esa pregunta. Pueden ver en la última parte, cuando habla de objeciones de comunidad en la transparencia, que ahora queda claramente establecido que el ALAC es una institución establecida. Ese es uno de los elementos que define esa capacidad para presentar según está en la guía del solicitante. En virtud de esto, la afirmación 31.4 dice que el grupo de trabajo también afirma que las partes con capacidad deben continuar siendo capaces de presentar objeciones formal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Perdón que interrumpa pero [inaudible], ¿tenemos una participación [inaudible] o las partes por ejemplo, los registros, que se opusieron a esto? Puede ser que no tenemos ninguna participación y entonces por eso no teníamos esa capacidad de presentarlas pero en este momento no necesitamos debatirlo más profundamente pero sí empezar a pensarlo para cuando nosotros queramos hacer comentarios porque este es uno de los temas en los que quizá debamos hacer comentarios en algún momento. De lo contrario, vamos a perder mucho tiempo presentando una objeción, va a costar muchísimo dinero y sería inútil. La verdad es que tendríamos que hacer un contacto al respecto y pensarl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Perfecto. Sí. Tengo distintas imágenes para mostrar pero por motivos de tiempo lo reduje. También tiene que ver con cómo ALAC estructura las objeciones porque, para resumir, si invocamos a nuestra comunidad como la comunidad afectada, entonces no debería haber ningún problema con esta cuestión de ser capaces o no. Para tener éxito en una objeción de la comunidad, debemos decir a quién representamos. Hay varias pruebas. Una de las pruebas tiene que ver con esto de la capacidad y empieza ahí la confusión. Si ALAC se propone invocar a otra comunidad en su objeción, que es lo que pasó en el 2012 con .HEALTH (.SALUD), ahí tenemos el problema de la capacidad. El tema es cómo estructuramos la objec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Lo que yo hice en el grupo de trabajo de procedimientos posteriores es asegurarme de incluir a esta capacidad como un motivo de apelaciones. Cuando estamos hablando de apelaciones tenemos que ver cuál es nuestra posición para presentar la apelación. Nosotros tenemos que pensar cautelosamente en esto. Olivier, ¿tiene la mano levantad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Gracias, Justine. El comentario que está mencionando, al haber sido la persona que presentó la objeción, cuando recibí la respuesta dijeron: “La comunidad no está definida así. No es parte de la comunidad. Lo vamos a rechazar”, creo que una de las cuestiones en las que tenemos que pensar es que la comunidad de At-Large o el ALAC es una comunidad de comunidades. Nosotros tenemos estructuras At-Large que son muy diferentes entre sí y como la Internet es la red de las redes, nosotros somos una comunidad de comunidades. Es muy difícil encontrar algo que pruebe que afecta a toda la comunidad. Puede afectar a un subgrupo de nuestra comunidad pero no a toda la comunidad. Esa es la dificultad que enfrentamos. Cuando hablamos de que la comunidad tiene que ser interpretada ampliamente para incluir una lista de cosas diferentes, esta no es la forma en la que el proceso lo interpretó la última vez. Decían que había que definir claramente cuál era la comunidad y por eso nos rechazaron. La verdad es que me preocupa porque lo que está planteando aquí es algo que quizá para nosotros sea imposible de probar. Yo quiero que sea una definición de comunidad más amplia y no cumplir con un casillero donde sea más difícil definir qué es una comunidad o la definición sea más estric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El impacto de las recomendaciones o de las afirmaciones. Se dice que la comunidad tiene que ser interpretada en términos amplios para incluir muchas cosas. Yo creo que esto ya amplía la interpretación de la última fue. En lo que está señalando sobre ALAC, en primer lugar ALAC fue reconocido como una institución establecida. No va a haber ninguna duda sobre si el ALAC puede presentar una objeción o no. El tema es si la comunidad que invoca ALAC como afectada por esa solicitud en particular por la que [inaudible] tiene un nexo suficiente con la solicitud de cadena de caracteres. Creo que esto se basa en los hechos. Es difícil, creo yo, [inaudible]. Si Olivier y Alan, que tienen la ventaja de haber participado en la ronda de 2012… Yo participé en la revisión de los nuevos gTLD pero no en las objeciones. Si ustedes me pueden enviar algunas viñetas, algunos puntos con las preocupaciones e inquietudes de la ronda pasada los puedo analizar para ver si el conjunto actual de recomendaciones mejora, resuelve o aborda de alguna forma estas objeciones. ¿Les parece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Perfec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Quizá sería mejor entonces empezar desde ahí.</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Yo escribí en el chat un comentario para resumir [inaudible]. Tenemos que justificar por qué nuestra comunidad puede presentar una objeción pero no solo de las objeciones de comunidad. Yo creo que estaríamos perdiendo el tiempo porque no hay ninguna garantía de nuestra comunidad. Va a ser considerada pertinente para cualquiera que fuera el tema. Me parece que tenemos que tener el derecho de hacerlo como objetor independiente, porque no se le pide al objetor independiente ver si está involucrado o no. por eso, por definición es independiente el objetor, porque no está involucrado. Nosotros creemos que esto sí puede tener un motivo de interés desde el punto de vista del interés públic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Sí, una de las cosas a la que podemos responder es que requiere una capacidad similar a la del objetor independiente para poder evitar entonces este vínculo que se pide con esa comunidad en especial. Perfecto. Volvamos entonces a donde estábamos. No me acuerdo de dónde estábamos. Creo que tenemos que ir a la imagen cuatro. Mucho texto aquí realmente. Quizá necesiten dedicar un tiempo fuera de línea a leerlo y ver si hay algo que se pueda recortar. De mi lectura, he puesto algunas viñetas en términos del impacto en nosotros. En lo que hace a la vía de implementación P, recomendación 20, los detalles están en la transparencia cinco. Anteriormente dije que tenía que ver con la definición de comunidad, para que sea más amplia. ALAC ahora está definido como una institución establecida. Tenemos esta capacidad entonces para presentar una objec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Bien, vamos a pasar ahora a la transparencia seis. Básicamente ya la mencionamos. No hay cambio entonces para los cuatro motivos para objeción. Una de las cosas que también tienen que ver con los costos que tenemos que mantenerlos lo más bajos posible. El tema de la revisión de los [inaudible] de los proveedores de [inaudible] resolución de disputas. También lo que tiene que ver con la posibilidad de hacer las presentaciones. Vamos a pasar ahora a la transparencia siete. Esto tiene que ver con el objetor independiente. Esencialmente el rol del objetor independiente va a continuar y va a poder presentar objeciones de interés público limitado [inaudible] van a recibir un presupuesto y fondos de la ICANN para cubrir los costos de presentación y administrativos que pueda hab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l cambio es que dentro de la guía de implementación 31.9 dice que hay un mecanismo donde va a haber un panel permanente de panelistas. En la de 2012 había solo un objetor independiente. Obviamente, [inaudible] argumentos sobre conflicto de intereses. Si recuerdo bien era una persona que era abogado de uno de los solicitantes o de alguno de los solicitantes o lo había sido anteriormente. Hubo preguntas sobre el conflicto de interés. El grupo [inaudible] que era mejor tener un panel de objetores independientes. Hay que ver qué va a pasar con el presupuesto porque ahora estamos hablando de un panel. Si la ICANN va a tener que dar más fondos o no, si tenemos dos o más objetores independientes eso es algo que deliberar. El concepto de tener un panel permanente se presentó para evitar los conflictos de intereses. No veo ninguna mano levantada.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Pasemos entonces ahora al panel de resolución de disputas, que es la transparencia ocho. El impacto entonces de la recomendación 31.10 y de la recomendación 31.11 es que las partes pueden elegir un panelista o un panel de tres personas pero en general va a ser un único panelista. Si las partes no están de acuerdo, entonces se van a [inaudible] un panel de una persona para mejorar la transparencia, la claridad en lo que hace a la presentación que se hace y a los procedimientos que se [inaudibl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n lo que tiene que ver con la guía de implementación 31.12, .13 y .14, para mejorar la transparencia, en todos los criterios y procedimientos utilizados por los panelistas que están incluidos en la guía del solicitante, esto se conoce de antemano, cuando uno entiende qué es lo que pasa cuando ya empezó a moverse la objeción. También se van a conocer cuáles son los honorarios y los reembolsos que se van a hacer a los resolutores de disputas para que todos sepan cuáles van a ser los gastos en caso de que decidan seguir adelante con la objeción o quieran algún reembolso. También en cuanto al proceso, las fuentes de información, todo tiene que ser fácilmente accesible y que todos lo conozcan. No veo nada objetable aquí. Si alguien tiene una opinión en contrario, le pido por favor que hable ahora. Después voy a ver lo que puso Alan en el chat y también voy a escuchar la grabación para tomar en cuenta lo que dijo Alan. Me quedan seis minutos. Vamos a pasar ahora a la transparencia nuev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sto tiene que ver con la eliminación del abuso de proceso y permitir los compromisos voluntarios de los registros. Estas recomendaciones aplican el mecanismo de vista rápida a todas las objeciones formales. En la etapa anterior, en la ronda anterior era solo lo que estaba limitado a la interpretación. Este mecanismo de vista rápida tiene como propósito considerar el interés público que puede tener la objeción. Ayuda a interpretar. Toda modificación de solicitud o agregado de compromisos voluntarios de los registros que pretenden resolver inquietudes planteadas en las objeciones están sujetas a los procedimientos de solicitud de modificación. Como dije antes, estos procedimientos incluirán la evaluación y un periodo de comentarios públicos aparte. Lo que es más importante, la recomendación 31.17 estipula que todos los compromisos voluntarios de registros incluidos en el acuerdo de registros son compromisos contractuales vinculantes exigibles en virtud del PIC DRP. Esto aparece como una recomendación de política. Si se aprueba, va a ser obligatorio que aparezca en el acuerdo de registro como un compromiso voluntario del registro vinculante. ¿Comentarios? Olivi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Gracias, Justine. Siempre me sorprende esto de abuso de proceso. En especial cuando va contra las empresas en particular. ¿En la ronda previa hubo abuso de proceso con respecto a las objeciones? Esto lo marco porque al ALAC de hecho se le acusó de objeciones privilegiadas y terminamos teniendo un sistema sumamente pesado por muy pocas objeciones. No sé cómo se seleccionaron o cómo se filtraron. ¿Ha habido abuso entonc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No tengo manera de responderle. No conozco la respuesta pero si la gente formula argumentos de objeciones privilegiadas, bueno, tiene que existir el procedimiento. Lo que puede hacer es ver cuáles son los criterios para objeciones frívolas que constituirían abuso de proceso para poder entonces tener una clara idea de cómo tratarlo. ¿Algún otro comentari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Justine, no pierda demasiado tiempo. Era solo por curiosidad que preguntaba. A mí a veces me da esta impresión de que el grupo de trabajo dedica mucho tiempo a analizar cuestiones que ni siquiera son cuestion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Todas las recomendaciones en realidad se elaboran en base al feedback del proceso, un proceso de un año. No surgen de la nada. Tienen una base por la cual se redactan como se redactan las recomendaciones. Holly, adelante. Antes vamos a tratar los comentarios voluntarios de los registros como tema apar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OLLY RAICHE:</w:t>
        <w:tab/>
        <w:t>Entonces está bien. Me reservo el comentario para ese momento entonc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De acuerdo, gracias. La última diapositiva que es la 10 es la objeción por confusión de cadena de caracteres. Tiene que ver con la recomendación 12 del CCT. Lo que ocurrió fue que en la última ronda, cuando alguien presenta una objeción por confusión de cadena de caracteres esta solicitud y si la cadena afectada también es solicitada por otro solicitante, este objetor tiene que presentar objeciones diferentes para cada solicitante. Les doy un ejemplo. Supongamos que tres partes o tres solicitantes solicitan una cadena de caracteres y un objetor desea objetar la cadena. En el pasado tenía que presentar tres objeciones para las tres solicitudes. Lo que estas recomendaciones intentan hacer es modificar esto. Supongamos que usted tiene una objeción contra una cadena, independientemente de cuántos solicitantes la hayan solicitado se presenta una sola objeción que va a cubrir todas las solicitudes. Esto permite ahorrar costo, evita duplicidad porque cada solicitud incurre un costo. También evita múltiples presentaciones, múltiples procedimientos para determinar las objecion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n las recomendaciones se estipula que se tendrá el mismo panel para revisar todas las recomendaciones. Digo todas porque aun cuando un mismo objetor objeta todas las objeciones, impacta en todas las solicitudes pero cada solicitante puede responder individualmente. Es decir, se puede terminar teniendo múltiples grupos de documentaciones de las respuestas de los solicitantes. Si todo esto no es tratado por el mismo panel único vamos a terminar teniendo distintos paneles decidiendo sobre las objeciones de una misma cadena, que no es bueno y podía ocurrir en la ronda anterior. En estas recomendaciones se intenta limitar o restringir el riesgo o la posibilidad de que exista duplicidad y resultados incongruentes. Si hay una confusión indirecta resultante de la determinación del panel, bueno, este único panel tendrá que explicar la razón. ¿Alguna pregunta sobre estas recomendaciones? ¿No? Creo que es bastante sensato. ¿Podemos pasar a las impugnaciones y apelaciones? ¿Tengo tiemp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Justine, me preocupa un poquito porque son ya 20 minutos pasada la hora. Quedan nueve minutos antes de cerrar. ¿Le importaría continuar la semana próxim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USTINE CHEW:</w:t>
        <w:tab/>
        <w:t>Podemos continuar la semana próxima. Eso significaría que tendré que recortar aún más cosas pero vamos a ver cómo lo puedo hacer. Vamos a poner más cosas en la lista de correo para ver cómo manejam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Lo que pasa es que si usted empieza un tema ahora tendría que hacerlo en cinco minutos y no veo cómo podemos manejarlo en solo cinco minutos. Por eso le sugería que si quiere darle un buen tratamiento quizá lo debamos pasar para la próxima seman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Por supuesto. En lo que hace a impugnaciones y apelaciones, este mecanismo, sería bueno que la gente se prepare y lea el anexo F porque hay un resumen y ahí va a ser más fácil identificar las cuestiones o las objeciones. Jonatha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Pienso que tratar todo esto en las llamadas va a ser difícil. Quizá usted podría grabar la presentación, hacer un vídeo para que la gente tenga una idea preliminar general de todas estas cosas antes de la llamada. Es muchísimo material el que se trata de cubrir aquí. No se puede cubrir en este tiempo limitado. No envidio su lugar para tratar de llegar al plazo. Justine, ¿entendí bien? Usted dijo que queda una sola diapositiva. No entendí muy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Lo que yo dije fue que este próximo tema que es el mecanismo limitado de impugnaciones y apelaciones es algo nuevo que no teníamos en la ronda anterior. Si ustedes quieren tener una idea de qué se trata lean el anexo F porque es el que contiene el marco, el anexo F. Si la gente tiene interés puede ver este anexo, el anexo F, a ver si hay algo que les llame la atención, alguna cuestión que les resulte problemática. Trato de dar las presentaciones con tiempo, no para que la gente se prepare sino por una cuestión de procedimiento. Si me piden que grabe algo, es una imposición sobre mi tiempo disponible. La verdad, sería un poco reacia a hacerlo. Acordé claramente hacer las presentaciones y publicarlas con suficiente antelación para que la gente pueda leerlas pero si me pide que grabe voy a tener que pedir disculpas pero además tengo un trabaj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Justine. Yo decía en lugar de tener que hacerlo aquí. Sinceramente, no es mi intención crearle más trabajo. Era como sustituto a la llamada. La mayor parte de lo que nosotros hacemos es escuchar todo lo que usted dice, que es muy buena información. Solo estaba pensando en esta grabación como un sustituto, un remplazo de la llamada. Sí, de ninguna manera quería que esto fuera sobrecargar su trabajo. Cheryl tiene la mano levantada. Adelante, Chery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CHERYL LANGDON-ORR:</w:t>
        <w:tab/>
        <w:t>Me pregunto cuánto falta, cuántos requerimientos más tenemos de tratar otros temas importantes. Es un trabajo excelente el que ha hecho Justine con sus presentacion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No me parece que quede mucho, Cheryl, pero no creo que pueda terminarlo a tiempo para elaborar nuestras posiciones y documentarlas en el tiempo que queda, que es una semana. No sé si hay una mejor maner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CHERYL LANGDON-ORR:</w:t>
        <w:tab/>
        <w:t>Se cubrió muchísimo hoy. Hay mucho que digerir y ha sido muy bueno el trabajo de preparación de la comunidad para poder tener una opinión. Creo que es un buen mecanismo este para presentar el punto de vista del grupo de procedimientos posteriores. Para poder completar el formulario de respuesta no estamos empezando de cero. Podemos hacer preguntas específicas sobre la base de este trabajo que ha hecho Justine. Con esto estaríamos en una buena posición de responder las preguntas pero no voy a abusar de nuestro tiemp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Solo estaba tratando de encontrar una manera más eficiente de usar el tiempo de Justine. No estoy diciendo que el tiempo de las llamadas del CPWG se use de otra manera. Es solo que tenemos poco tiempo. Quizá debamos programar una llamada de tema único como hicimos en el pasado con quizá algún malestar de algunos miembros de la comunidad porque 90 minutos por semana quizá no sea tiempo suficiente. Justine, nosotros queremos estar preparados para darle todo el tiempo que usted necesite. Le devuelvo la palabra, Olivi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Gracias. Si le parece continuamos pero antes agradecemos a Justine por todo este trabajo y seguimos fuera de línea a ver si es necesario configurar una llamada adicional porque es muchísimo material que cubrir. Como dice Cheryl, ya hemos cubierto mucho, lo cual es muy bueno. Rápidamente, Jonathan, le doy la palabra para las actualizaciones de comentarios de políticas. No son muchas, entiendo, pero tenemos que tratarl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Por supuesto. Lo que hicimos fue emitir una declaración sobre el EPDP que fue recientemente ratificada por el ALAC. Tenemos algunos procesos de comentario público que están en el futuro cercano. El más relevante quizá sea si vamos o no a involucrarnos en el proceso de desarrollo de política de la ccNSO para la selección de cadenas de caracteres de ccTLD con IDN. También hay otro sobre la metodología para el retiro de los ccTLD. Eso quizá les puede interesar a los usuarios finales. Probablemente tengamos que conversar si vamos a participar en estos dos temas o no. Si alguien tiene alguna opinión sobre esto en este momento podemos decidirla. En general esos son los dos en los cuales debamos decidir si vamos a participar o quizá en los otros que consideremos pueden ser importantes o n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No creo que debamos involucrarnos por ejemplo en el estudio de colocación y metodología del IMRS desde At-Large. Estas son las próximas declaraciones. Lo más importante, nuestro horizonte, es procedimientos posteriores. Eso sería lo que ocuparía nuestro ciclo, que es mucho tiempo. Eso sería todo. Le devuelvo la palabra, Olivi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Gracias, Jonathan. No veo manos ni trabajo de políticas. Pasamos a “Otros asunt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Olivier, tengo una pregunta yo para Justine y también recordarle al grupo, esto lo presentó Holly en un chat privado, que la evaluación inicial de qué aspectos de los procedimientos posteriores son relevantes para At-Large. ¿Eso está documentado en algún lugar? ¿Hay algún documento que diga que estos son los temas que tienen más pertinencia para los usuarios finales? ¿Hay algún documento? Se podría publicar el vínculo para que la gente recuerde esa conversación que tuvimos al comienzo. Cuáles son las inquietudes, cuáles son las preocupaciones del usuario final sobre procedimientos posterior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USTINE CHEW:</w:t>
        <w:tab/>
        <w:t>La lista más actualizada es el plan del equipo reducido. La lista más amplia que no se actualiza desde junio es el apéndice C que está en el espacio de trabajo con las actualizaciones de procedimientos posteriores. Todo está en este espacio de trabajo, si quieren entrar a verl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Fantástico, Justine. Podríamos poner el vínculo en el chat o circular el vínculo para que la gente analice cuáles fueron las limitaciones que nosotros identificamos en el trabajo de procedimientos posteriores. Eso es todo. Gracias, Olivi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Gracias, Jonathan. No tenemos más manos, lo cual nos lleva a definir cuándo será nuestra próxima reunión. Mientras tanto quiero agregar que vamos a determinar con Justine cuál será la mejor forma de cubrir los temas que quedan. Quizá hacer una llamada de tema único, si se necesita, pero eso lo seguimos por correo. La próxima reun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YEŞIM NAZLAR:</w:t>
        <w:tab/>
        <w:t>Gracias, Olivier. La semana próxima lamentablemente a las 19:00 UTC tenemos un conflicto con la llamada mensual de ALAC. Podríamos hacerlo a las 20:00 en lugar de las 19:00 UTC, si les parece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Gracias, Yeşim. Con esto podemos cerrar la reunión. Les deseo buenos días, buenas tardes y buenas noch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YEŞIM NAZLAR:</w:t>
        <w:tab/>
        <w:t>Gracias a todos. Con esto concluye la reunión.</w:t>
      </w:r>
    </w:p>
    <w:p>
      <w:pPr>
        <w:pStyle w:val="Normal"/>
        <w:spacing w:lineRule="auto" w:line="360"/>
        <w:jc w:val="both"/>
        <w:rPr>
          <w:rFonts w:cs="Calibri"/>
          <w:lang w:val="es-ES_tradnl"/>
        </w:rPr>
      </w:pPr>
      <w:r>
        <w:rPr>
          <w:rFonts w:cs="Calibri"/>
          <w:lang w:val="es-ES_tradnl"/>
        </w:rPr>
      </w:r>
    </w:p>
    <w:p>
      <w:pPr>
        <w:pStyle w:val="Normal"/>
        <w:spacing w:lineRule="auto" w:line="360" w:before="0" w:after="200"/>
        <w:jc w:val="both"/>
        <w:rPr>
          <w:rFonts w:cs="Calibri"/>
          <w:b/>
          <w:b/>
          <w:lang w:val="es-ES_tradnl"/>
        </w:rPr>
      </w:pPr>
      <w:r>
        <w:rPr>
          <w:rFonts w:cs="Calibri"/>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Aug26</w:t>
      <w:tab/>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Aug26</w:t>
      <w:tab/>
      <w:tab/>
      <w:t xml:space="preserve">                                 </w:t>
    </w:r>
    <w:r>
      <w:rPr>
        <w:b/>
        <w:color w:val="404040"/>
        <w:sz w:val="96"/>
        <w:szCs w:val="20"/>
      </w:rPr>
      <w:t>ES</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01T20:16:00Z</dcterms:modified>
  <cp:revision>747</cp:revision>
  <dc:subject/>
  <dc:title/>
</cp:coreProperties>
</file>