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YESIM NAZLAR:</w:t>
        <w:tab/>
        <w:t>Good morning, good afternoon, and good evening, everyone. Welcome to the At-Large Consolidated Policy Working Group call taking place on Wednesday, the 26</w:t>
      </w:r>
      <w:r>
        <w:rPr>
          <w:vertAlign w:val="superscript"/>
        </w:rPr>
        <w:t>th</w:t>
      </w:r>
      <w:r>
        <w:rPr/>
        <w:t xml:space="preserve"> of August, 2020, at 13:00 UTC.</w:t>
      </w:r>
    </w:p>
    <w:p>
      <w:pPr>
        <w:pStyle w:val="Normal"/>
        <w:spacing w:lineRule="auto" w:line="360" w:before="240" w:after="200"/>
        <w:ind w:left="2880" w:hanging="2880"/>
        <w:jc w:val="both"/>
        <w:rPr/>
      </w:pPr>
      <w:r>
        <w:rPr/>
        <w:tab/>
        <w:t>We will not be doing a roll call due to the increased number of attendees as well as for the sake of time. However, all attendees, both on the Zoom room and on the phone bridge, will be recorded after the call.</w:t>
      </w:r>
    </w:p>
    <w:p>
      <w:pPr>
        <w:pStyle w:val="Normal"/>
        <w:spacing w:lineRule="auto" w:line="360" w:before="240" w:after="200"/>
        <w:ind w:left="2880" w:hanging="2880"/>
        <w:jc w:val="both"/>
        <w:rPr/>
      </w:pPr>
      <w:r>
        <w:rPr/>
        <w:tab/>
        <w:t>We have received apologies from Evin Erdogdu, Eduardo Diaz, Nadira Al-Araj, Tijani Ben Jemaa, Matthias Hudobnik, Sivasubramanian Muthusamy, Dave Kissoondoyal, and Vanda Scartezini. For Anne-Marie Joly Bachollet and Hadia Elminiawi, tentative apologies.</w:t>
      </w:r>
    </w:p>
    <w:p>
      <w:pPr>
        <w:pStyle w:val="Normal"/>
        <w:spacing w:lineRule="auto" w:line="360" w:before="240" w:after="200"/>
        <w:ind w:left="2880" w:hanging="2880"/>
        <w:jc w:val="both"/>
        <w:rPr/>
      </w:pPr>
      <w:r>
        <w:rPr/>
        <w:tab/>
        <w:t>From staff side, we have Heidi Ullrich and myself, Yesim Nazlar, present on today’s call. I will also be doing call management.</w:t>
      </w:r>
    </w:p>
    <w:p>
      <w:pPr>
        <w:pStyle w:val="Normal"/>
        <w:spacing w:lineRule="auto" w:line="360" w:before="240" w:after="200"/>
        <w:ind w:left="2880" w:hanging="2880"/>
        <w:jc w:val="both"/>
        <w:rPr/>
      </w:pPr>
      <w:r>
        <w:rPr/>
        <w:tab/>
        <w:t>As you know, we have Spanish and French interpretation, and our interpreters are Claudia and Marina on the Spanish channel, and Isabelle and Claire on the French channel.</w:t>
      </w:r>
    </w:p>
    <w:p>
      <w:pPr>
        <w:pStyle w:val="Normal"/>
        <w:spacing w:lineRule="auto" w:line="360" w:before="240" w:after="200"/>
        <w:ind w:left="2880" w:hanging="2880"/>
        <w:jc w:val="both"/>
        <w:rPr/>
      </w:pPr>
      <w:r>
        <w:rPr/>
        <w:tab/>
        <w:t>Before we get started, our usual reminder: for the real-time transcription service, I’m just going to share the link with you here in the Zoom chat. Please do check this service. One final reminder is to please state your names before speaking not only for then transcription but also for the interpretation purposes.</w:t>
      </w:r>
    </w:p>
    <w:p>
      <w:pPr>
        <w:pStyle w:val="Normal"/>
        <w:spacing w:lineRule="auto" w:line="360" w:before="240" w:after="200"/>
        <w:ind w:left="2880" w:hanging="2880"/>
        <w:jc w:val="both"/>
        <w:rPr/>
      </w:pPr>
      <w:r>
        <w:rPr/>
        <w:tab/>
        <w:t>Now I would like to leave the floor over to Olivier Crepin-Leblond. Over to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Yesim. Thank you. Welcome to everyone to another exciting call of the Consolidated Policy Working Group. We’ve got our usual items as our previous calls, with the EPDP Phase 2 update with Alan Greenberg. After that, Justine will be taking us for a full hour of Subsequent Procedures. You will have noticed that the comment period for the Subsequent Procedures has now started. So the clock is ticking, and that’s why we’re spending a lot of time on that. After that there’s policy comment updates with just Jonathan Zuck today as Evin is away, and then finally Any Other Business.</w:t>
      </w:r>
    </w:p>
    <w:p>
      <w:pPr>
        <w:pStyle w:val="Normal"/>
        <w:spacing w:lineRule="auto" w:line="360" w:before="240" w:after="200"/>
        <w:ind w:left="2880" w:hanging="2880"/>
        <w:jc w:val="both"/>
        <w:rPr/>
      </w:pPr>
      <w:r>
        <w:rPr/>
        <w:tab/>
        <w:t>Are there any amendments to the agenda or any additions?</w:t>
      </w:r>
    </w:p>
    <w:p>
      <w:pPr>
        <w:pStyle w:val="Normal"/>
        <w:spacing w:lineRule="auto" w:line="360" w:before="240" w:after="200"/>
        <w:ind w:left="2880" w:hanging="2880"/>
        <w:jc w:val="both"/>
        <w:rPr/>
      </w:pPr>
      <w:r>
        <w:rPr/>
        <w:tab/>
        <w:t>I am not seeing any hands at the moment, so the agenda is adopted as it currently is on your screen. We can therefore swiftly go the action items from our last call. In fact, there’s just one, and it’s about scheduling the call this week. I don’t believe there would be any comments on that, which takes us very swiftly to Alan Greenberg, who is going to speak to us about the Expedited Policy Development Process Phase 2. There is a presentation that Alan has submitted, and it’s linked from the agenda if you want to be able to shift through the presentation at your own pace. Alan Greenberg,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Thank you very much. We have the slides up. The first one, please. Thank you. This will be a very quick report. There’s a slide at the end saying Discussion, but I don’t think there’s going to be too much discussion. But you never know. </w:t>
      </w:r>
    </w:p>
    <w:p>
      <w:pPr>
        <w:pStyle w:val="Normal"/>
        <w:spacing w:lineRule="auto" w:line="360" w:before="240" w:after="200"/>
        <w:ind w:left="2880" w:hanging="0"/>
        <w:jc w:val="both"/>
        <w:rPr/>
      </w:pPr>
      <w:r>
        <w:rPr/>
        <w:t>Just reporting that, in the last few weeks or the last month, there have been three ALAC actions with regard to the EPDP. The minority statement was approved a month ago unanimously. That’s one that we agonized over in this group quite a bit. The ALAC relatively recently unanimously supported the GAC statement. The</w:t>
      </w:r>
    </w:p>
    <w:p>
      <w:pPr>
        <w:pStyle w:val="Normal"/>
        <w:spacing w:lineRule="auto" w:line="360" w:before="240" w:after="200"/>
        <w:ind w:left="2880" w:hanging="0"/>
        <w:jc w:val="both"/>
        <w:rPr/>
      </w:pPr>
      <w:r>
        <w:rPr>
          <w:rFonts w:cs="Calibri"/>
        </w:rPr>
        <w:t xml:space="preserve"> </w:t>
      </w:r>
      <w:r>
        <w:rPr/>
        <w:t>ALAC was working with confidential versions that we got early from the GAC, draft versions of their statement. As each new version came out, we monitored it to ensure that it hadn’t changed substantially. Ultimately, we gave our approval to support that statement as submitted. The statement included in the report does explicitly say that it's supported by us and the Business and the Intellectual Property Constituencies of the GNSO.</w:t>
      </w:r>
    </w:p>
    <w:p>
      <w:pPr>
        <w:pStyle w:val="Normal"/>
        <w:spacing w:lineRule="auto" w:line="360" w:before="240" w:after="200"/>
        <w:ind w:left="2880" w:hanging="0"/>
        <w:jc w:val="both"/>
        <w:rPr/>
      </w:pPr>
      <w:r>
        <w:rPr/>
        <w:t>Lastly, we had written an addendum to our statement, and that was approved early this week, actually, unanimously by 14 of the ALAC members. The timing of the vote was very short, and most of it over the weekend. Unfortunately, not every person got to vote, but nevertheless …</w:t>
      </w:r>
    </w:p>
    <w:p>
      <w:pPr>
        <w:pStyle w:val="Normal"/>
        <w:spacing w:lineRule="auto" w:line="360" w:before="240" w:after="200"/>
        <w:ind w:left="2880" w:hanging="0"/>
        <w:jc w:val="both"/>
        <w:rPr/>
      </w:pPr>
      <w:r>
        <w:rPr/>
        <w:t>Next slide, please. EPDP Phase 2. The report has been submitted to the GNSO Council. Recommendations, as I hope all of you have at least glanced at (and the various dissenting letters), vary in levels of support, from full consensus—as in everyone is supporting them—to at least one of them where there was divergence. There was a number of them that were deemed to be strong support for but … I don’t remember the exact word, but it is described as “most” people support or “most of the group supports,” but some strong divergence. In some of the cases, of the nine groups on the PDP, four of them disagreed. I’m not quite sure how five becomes most, unless parties have more power than others, which apparently was the case in the view of the Chair. But, nevertheless, there are some that are divergent, and several that have significant disagreement with the recommendations.</w:t>
      </w:r>
    </w:p>
    <w:p>
      <w:pPr>
        <w:pStyle w:val="Normal"/>
        <w:spacing w:lineRule="auto" w:line="360" w:before="240" w:after="200"/>
        <w:ind w:left="2880" w:hanging="0"/>
        <w:jc w:val="both"/>
        <w:rPr/>
      </w:pPr>
      <w:r>
        <w:rPr/>
        <w:t>The EPDP recommended to the GNSO Council that all of the SSAD recommendations, which is the first 18 of them, I believe, be treated as a package, and the GNSO Council has agreed to do that. They’re treating them as two packages—one the first number, and the second batch. The second batch has no strong disagreement. They will likely be passed on to the Board. They’re associated with Phase 1 changes. Those will almost surely approved by the GNSO and passed on to the Board for immediate action.</w:t>
      </w:r>
    </w:p>
    <w:p>
      <w:pPr>
        <w:pStyle w:val="Normal"/>
        <w:spacing w:lineRule="auto" w:line="360" w:before="240" w:after="200"/>
        <w:ind w:left="2880" w:hanging="0"/>
        <w:jc w:val="both"/>
        <w:rPr/>
      </w:pPr>
      <w:r>
        <w:rPr/>
        <w:t>What’s going to happen exactly with the first package is not clear. Cheryl can correct me if I’m wrong, but certainly in my time in the GNSO, the GNSO has never passed a PDP recommendation which didn’t have strong support. So how it’s going to do it this time … But there’s no rule against it. In any case, the decision will be coming up at the September 24</w:t>
      </w:r>
      <w:r>
        <w:rPr>
          <w:vertAlign w:val="superscript"/>
        </w:rPr>
        <w:t>th</w:t>
      </w:r>
      <w:r>
        <w:rPr/>
        <w:t xml:space="preserve"> meeting. The council Chair is optimistic that each group will have had enough time to do its work and there’ll be a vote, but the GNSO Council rules do allow deferral for a single meeting. So it’s conceivable it could be deferred to October. We’ll have to see what happens. It’s not clear. </w:t>
      </w:r>
    </w:p>
    <w:p>
      <w:pPr>
        <w:pStyle w:val="Normal"/>
        <w:spacing w:lineRule="auto" w:line="360" w:before="240" w:after="200"/>
        <w:ind w:left="2880" w:hanging="0"/>
        <w:jc w:val="both"/>
        <w:rPr/>
      </w:pPr>
      <w:r>
        <w:rPr/>
        <w:t>Of course, then if the GNSO Council passes it, then the Board puts the whole report out for public comment, which of course we will take some opportunity to do something with perhaps. Then the Board has to decide how to handle a recommendation where all of its advisory committees are saying there are parts in this proposal that are broken. How it would deal with that is not at all clear.</w:t>
      </w:r>
    </w:p>
    <w:p>
      <w:pPr>
        <w:pStyle w:val="Normal"/>
        <w:spacing w:lineRule="auto" w:line="360" w:before="240" w:after="200"/>
        <w:ind w:left="2880" w:hanging="0"/>
        <w:jc w:val="both"/>
        <w:rPr/>
      </w:pPr>
      <w:r>
        <w:rPr/>
        <w:t xml:space="preserve">Next slide. There were a number of things in Phase 1 that were supposed to be looked at that, although we discussed them, certainly at length in some cases but not considering all the legal advice, and certainly not to the satisfaction of a number of parts of the group … The contracted parties, however, do claim that we did discuss them and that we finalized them. Obviously, not all of us agree. </w:t>
      </w:r>
    </w:p>
    <w:p>
      <w:pPr>
        <w:pStyle w:val="Normal"/>
        <w:spacing w:lineRule="auto" w:line="360" w:before="240" w:after="200"/>
        <w:ind w:left="2880" w:hanging="0"/>
        <w:jc w:val="both"/>
        <w:rPr/>
      </w:pPr>
      <w:r>
        <w:rPr/>
        <w:t>There were three items: the issue of legal versus natural. Currently we are allowing redaction of information that privacy legislation does not require be redacted. In fact, it may also not only be redacted but not revealed on a request. There’s a whole issue of anonymized e-mail addresses. Currently, the position taken is that the only way to contact someone is via webform, which unfortunately has been demonstrated to not necessarily work very well in some cases. The issue of whether anonymized e-mail addresses are allowed is the second issue, and the last is the whole issue of whether accuracy is just for the data subject or ICANN has to ensure data accuracy. Then, on the accuracy reporting system, which was the mechanism by which we discovered whether data was in fact relatively accurate or not, the ALAC position was that all of these must be addressed expeditiously.</w:t>
      </w:r>
    </w:p>
    <w:p>
      <w:pPr>
        <w:pStyle w:val="Normal"/>
        <w:spacing w:lineRule="auto" w:line="360" w:before="240" w:after="200"/>
        <w:ind w:left="2880" w:hanging="0"/>
        <w:jc w:val="both"/>
        <w:rPr/>
      </w:pPr>
      <w:r>
        <w:rPr/>
        <w:t>Next slide, please. You’ll see the title: Phase 3. Up until very recently, the concept of a Phase 3 was categorically rejected. ICANN staff had said (and management has said) there are no resources for this. The Board has not allocated any money for it. Nevertheless, the GNSO Council at this point will be considering a Phase 3 to look at legal versus natural and the anonymization of e-mail addresses.</w:t>
      </w:r>
    </w:p>
    <w:p>
      <w:pPr>
        <w:pStyle w:val="Normal"/>
        <w:spacing w:lineRule="auto" w:line="360" w:before="240" w:after="200"/>
        <w:ind w:left="2880" w:hanging="0"/>
        <w:jc w:val="both"/>
        <w:rPr/>
      </w:pPr>
      <w:r>
        <w:rPr/>
        <w:t>You’ll notice I underlined “uniform anonymized e-mail addresses.” That’s a term that’s used throughout the Phase 1 report and Phase 2 report. Never defined. So it’s not quite clear what it means to have a uniform anonymized e-mail address, but at this point we said it’s not allowed. I won’t comment on the logic of that.</w:t>
      </w:r>
    </w:p>
    <w:p>
      <w:pPr>
        <w:pStyle w:val="Normal"/>
        <w:spacing w:lineRule="auto" w:line="360" w:before="240" w:after="200"/>
        <w:ind w:left="2880" w:hanging="0"/>
        <w:jc w:val="both"/>
        <w:rPr/>
      </w:pPr>
      <w:r>
        <w:rPr/>
        <w:t>It's going to start soon or maybe very soon. It’s not clear. There will be an opportunity to change members, should groups wish to. They of course have to find a chair. From the ALAC point of view, we’ve said a critical unbiased and non-conflicted chair is absolutely essential. So far in the EPDP, we’ve had three chairs or acting chairs. They have done that job to varying degrees of satisfaction—certainly to my satisfaction. Having a good chair is critical. Finding a good chair is going to be difficult.</w:t>
      </w:r>
    </w:p>
    <w:p>
      <w:pPr>
        <w:pStyle w:val="Normal"/>
        <w:spacing w:lineRule="auto" w:line="360" w:before="240" w:after="200"/>
        <w:ind w:left="2880" w:hanging="0"/>
        <w:jc w:val="both"/>
        <w:rPr/>
      </w:pPr>
      <w:r>
        <w:rPr/>
        <w:t>It’s going to be somewhat time-constrained in that this will not go on forever, and the GNSO Council, as the manager of the process, will try to ensure that we’re not just spinning our wheels, so to speak. It’s not clear what resources we will have. And specifically it’s not clear we’ll have any resources for additional legal questions. That’s somewhat problematic. As explicitly noted in the SSAC report, the Legal Committee will only pass things on to our external legal council with unanimous support. There were a number of questions which some people wanted to see answered and felt were essential to be answered but were not passed on because some groups objected. So that’s problematic.</w:t>
      </w:r>
    </w:p>
    <w:p>
      <w:pPr>
        <w:pStyle w:val="Normal"/>
        <w:spacing w:lineRule="auto" w:line="360" w:before="240" w:after="200"/>
        <w:ind w:left="2880" w:hanging="0"/>
        <w:jc w:val="both"/>
        <w:rPr/>
      </w:pPr>
      <w:r>
        <w:rPr/>
        <w:t>The other problem is that the legal opinions were done by … I use the expression “throwing documents over a brick wall,” with no opportunity at all to interact. I believe, in at least one case, they got it wrong, but there’s no real opportunity to discuss that.</w:t>
      </w:r>
    </w:p>
    <w:p>
      <w:pPr>
        <w:pStyle w:val="Normal"/>
        <w:spacing w:lineRule="auto" w:line="360" w:before="240" w:after="200"/>
        <w:ind w:left="2880" w:hanging="0"/>
        <w:jc w:val="both"/>
        <w:rPr/>
      </w:pPr>
      <w:r>
        <w:rPr/>
        <w:t>The group dynamics are questionable. It’s not at all clear why these discussions will be different from the last ones we had, where we could no come to any closure because people [had intranspositions.] So it remains to be seen how it’s going to work.</w:t>
      </w:r>
    </w:p>
    <w:p>
      <w:pPr>
        <w:pStyle w:val="Normal"/>
        <w:spacing w:lineRule="auto" w:line="360" w:before="240" w:after="200"/>
        <w:ind w:left="2880" w:hanging="0"/>
        <w:jc w:val="both"/>
        <w:rPr/>
      </w:pPr>
      <w:r>
        <w:rPr/>
        <w:t>Next slide. On accuracy, the council is charging a scoping team with--you can see the words there—“facilitate community understanding of the issue, assistance scoping and defining the issue, gather support for the request of an issue report, which could lead to a PDP, and/or serve as a means to gather additional data and information before a request for an issue report is submitted.” So this could lead to a PDP. If it does, the PDP will be another lengthy process, not quite the “handling expeditiously” that the ALAC said was essential.</w:t>
      </w:r>
    </w:p>
    <w:p>
      <w:pPr>
        <w:pStyle w:val="Normal"/>
        <w:spacing w:lineRule="auto" w:line="360" w:before="240" w:after="200"/>
        <w:ind w:left="2880" w:hanging="0"/>
        <w:jc w:val="both"/>
        <w:rPr/>
      </w:pPr>
      <w:r>
        <w:rPr/>
        <w:t>And that’s where we stand right now. All these steps going forward, I presume, will be discussed and decided at the next GNSO Council meeting, which is September 24</w:t>
      </w:r>
      <w:r>
        <w:rPr>
          <w:vertAlign w:val="superscript"/>
        </w:rPr>
        <w:t>th</w:t>
      </w:r>
      <w:r>
        <w:rPr/>
        <w:t>. So that’s where we are.</w:t>
      </w:r>
    </w:p>
    <w:p>
      <w:pPr>
        <w:pStyle w:val="Normal"/>
        <w:spacing w:lineRule="auto" w:line="360" w:before="240" w:after="200"/>
        <w:ind w:left="2880" w:hanging="0"/>
        <w:jc w:val="both"/>
        <w:rPr/>
      </w:pPr>
      <w:r>
        <w:rPr/>
        <w:t>I see Cheryl in the chat confirming that, to her knowledge, also the GNSO has never approved a PDP recommendation for passing on to the Board that did not have either full consensus or consensus.</w:t>
      </w:r>
    </w:p>
    <w:p>
      <w:pPr>
        <w:pStyle w:val="Normal"/>
        <w:spacing w:lineRule="auto" w:line="360" w:before="240" w:after="200"/>
        <w:jc w:val="both"/>
        <w:rPr/>
      </w:pPr>
      <w:r>
        <w:rPr/>
      </w:r>
    </w:p>
    <w:p>
      <w:pPr>
        <w:pStyle w:val="Normal"/>
        <w:spacing w:lineRule="auto" w:line="360" w:before="240" w:after="200"/>
        <w:jc w:val="both"/>
        <w:rPr/>
      </w:pPr>
      <w:r>
        <w:rPr/>
        <w:t>OLIVIER CREPIN-LEBLOND:</w:t>
        <w:tab/>
        <w:t>Thanks, Alan—</w:t>
      </w:r>
    </w:p>
    <w:p>
      <w:pPr>
        <w:pStyle w:val="Normal"/>
        <w:spacing w:lineRule="auto" w:line="360" w:before="240" w:after="200"/>
        <w:jc w:val="both"/>
        <w:rPr/>
      </w:pPr>
      <w:r>
        <w:rPr/>
      </w:r>
    </w:p>
    <w:p>
      <w:pPr>
        <w:pStyle w:val="Normal"/>
        <w:spacing w:lineRule="auto" w:line="360" w:before="240" w:after="200"/>
        <w:jc w:val="both"/>
        <w:rPr/>
      </w:pPr>
      <w:r>
        <w:rPr/>
        <w:t>ALAN GREENBERG:</w:t>
        <w:tab/>
        <w:t>I see no hands.</w:t>
      </w:r>
    </w:p>
    <w:p>
      <w:pPr>
        <w:pStyle w:val="Normal"/>
        <w:spacing w:lineRule="auto" w:line="360" w:before="240" w:after="200"/>
        <w:jc w:val="both"/>
        <w:rPr/>
      </w:pPr>
      <w:r>
        <w:rPr/>
      </w:r>
    </w:p>
    <w:p>
      <w:pPr>
        <w:pStyle w:val="Normal"/>
        <w:spacing w:lineRule="auto" w:line="360" w:before="240" w:after="200"/>
        <w:jc w:val="both"/>
        <w:rPr/>
      </w:pPr>
      <w:r>
        <w:rPr/>
        <w:t>OLIVIER CREPIN-LEBLOND:</w:t>
        <w:tab/>
        <w:t>There are a couple of question in the chat.</w:t>
      </w:r>
    </w:p>
    <w:p>
      <w:pPr>
        <w:pStyle w:val="Normal"/>
        <w:spacing w:lineRule="auto" w:line="360" w:before="240" w:after="200"/>
        <w:jc w:val="both"/>
        <w:rPr/>
      </w:pPr>
      <w:r>
        <w:rPr/>
      </w:r>
    </w:p>
    <w:p>
      <w:pPr>
        <w:pStyle w:val="Normal"/>
        <w:spacing w:lineRule="auto" w:line="360" w:before="240" w:after="200"/>
        <w:jc w:val="both"/>
        <w:rPr/>
      </w:pPr>
      <w:r>
        <w:rPr/>
        <w:t>ALAN GREENBERG:</w:t>
        <w:tab/>
        <w:t>Can you point them out to me, or can you read them out to me?</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Right. Thank you, Alan. One is from John McCormac. I’m just reading backwards. So the first one is, “How will accuracy be measured when most WHOIS data is anonymized or miss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My presumption is that ICANN will have to ask for the data from the WHOIS record and continue as it did before, which is essentially what it did before, except the process for getting the data is more than just doing a WHOIS lookup but actually having to get the data from the contracted party. So, in my mind, the Phase 1 recommendations allowed ICANN to continue with the WHOIS reporting system once the Phase 1 was approved. ICANN has chosen not to do that. </w:t>
      </w:r>
    </w:p>
    <w:p>
      <w:pPr>
        <w:pStyle w:val="Normal"/>
        <w:spacing w:lineRule="auto" w:line="360" w:before="240" w:after="200"/>
        <w:ind w:left="2880" w:hanging="0"/>
        <w:jc w:val="both"/>
        <w:rPr/>
      </w:pPr>
      <w:r>
        <w:rPr/>
        <w:t xml:space="preserve">So, at this point, if we decide that it is necessary to do it, and because the data is anonymized, we have no idea what the … If you remember correctly, if you go far enough back, the accuracy supporting system came about because of the first WHOIS review, which said, “Make WHOIS more accurate,” because it was known not to be accurate, and ICANN said, “Well, we can’t necessarily do that, but we’ll at least measure it.” The accuracy system ended up reporting that something over half of all randomly sampled domains had something in it which was problematic—some contact information which looked like it would not work, or it was false or not formatted properly. They also said that something like 95% of things had some field that looked okay. But, of course, we’ve now reduced the number of fields significantly and we can’t see them. </w:t>
      </w:r>
    </w:p>
    <w:p>
      <w:pPr>
        <w:pStyle w:val="Normal"/>
        <w:spacing w:lineRule="auto" w:line="360" w:before="240" w:after="200"/>
        <w:ind w:left="2880" w:hanging="0"/>
        <w:jc w:val="both"/>
        <w:rPr/>
      </w:pPr>
      <w:r>
        <w:rPr/>
        <w:t>So the question is, has that made things better or worse? We don’t know. Proponents of privacy say, now that the data is being kept secret, people will put in accurate data. They won’t hide it anymore. That may or may not be true. We don’t know.</w:t>
      </w:r>
    </w:p>
    <w:p>
      <w:pPr>
        <w:pStyle w:val="Normal"/>
        <w:spacing w:lineRule="auto" w:line="360" w:before="240" w:after="200"/>
        <w:ind w:left="2880" w:hanging="0"/>
        <w:jc w:val="both"/>
        <w:rPr/>
      </w:pPr>
      <w:r>
        <w:rPr/>
        <w:t>So the presumption is, if this is to go ahead, then ICANN will have access to the data and will base its judgements on that.</w:t>
      </w:r>
    </w:p>
    <w:p>
      <w:pPr>
        <w:pStyle w:val="Normal"/>
        <w:spacing w:lineRule="auto" w:line="360" w:before="240" w:after="200"/>
        <w:ind w:left="2880" w:hanging="0"/>
        <w:jc w:val="both"/>
        <w:rPr/>
      </w:pPr>
      <w:r>
        <w:rPr/>
        <w:t>Olivier, back to you.</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 xml:space="preserve">Thank you very much, Alan. I’m not seeing any other hands up. There are more comments in the chat, so I’ll let the discussion go on in the chat. </w:t>
      </w:r>
    </w:p>
    <w:p>
      <w:pPr>
        <w:pStyle w:val="Normal"/>
        <w:spacing w:lineRule="auto" w:line="360" w:before="240" w:after="200"/>
        <w:ind w:left="2880" w:hanging="0"/>
        <w:jc w:val="both"/>
        <w:rPr/>
      </w:pPr>
      <w:r>
        <w:rPr/>
        <w:t>We can now move to the next agenda item. That’s the one with Justine Chew taking us through a number, this time, of presentations on the Subsequent Procedures. Welcome, Justine. Today looks like you’ve got a full show on with many presentations. So over to you without any further delay.</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USTINE CHEW:</w:t>
        <w:tab/>
        <w:t xml:space="preserve">Thank you, Olivier. Hope I can be heard. </w:t>
      </w:r>
    </w:p>
    <w:p>
      <w:pPr>
        <w:pStyle w:val="Normal"/>
        <w:spacing w:lineRule="auto" w:line="360" w:before="240" w:after="200"/>
        <w:ind w:left="2880" w:hanging="0"/>
        <w:jc w:val="both"/>
        <w:rPr/>
      </w:pPr>
      <w:r>
        <w:rPr/>
        <w:t>Just some housekeeping matters first. This will take a few minutes. As Olivier has mentioned earlier, the public comment period for the Subsequent Procedures draft final report has started. I believe it started on the 21</w:t>
      </w:r>
      <w:r>
        <w:rPr>
          <w:vertAlign w:val="superscript"/>
        </w:rPr>
        <w:t>st</w:t>
      </w:r>
      <w:r>
        <w:rPr/>
        <w:t xml:space="preserve"> if I’m not mistaken. Basically, it runs for 40 days. Yesim is pulling up that flow chart that we have. If you just scroll down a little bit to see the flow chat—yeah. Okay. So this where we’re at right now. As I mentioned, the 40-day public comment period has started. It’s ending on the 30</w:t>
      </w:r>
      <w:r>
        <w:rPr>
          <w:vertAlign w:val="superscript"/>
        </w:rPr>
        <w:t>th</w:t>
      </w:r>
      <w:r>
        <w:rPr/>
        <w:t xml:space="preserve"> of September, which means that we have only a handful of weeks left to get through the rest of the topics that we have not come to come to any real consensus on yet or any discussion on yet. So I’m having to try and get through more topics in a lesser amount of time, which is why I have asked for this clock, 15 minutes for each topic so we can keep on point and keep on schedule.</w:t>
      </w:r>
    </w:p>
    <w:p>
      <w:pPr>
        <w:pStyle w:val="Normal"/>
        <w:spacing w:lineRule="auto" w:line="360" w:before="240" w:after="200"/>
        <w:ind w:left="2880" w:hanging="0"/>
        <w:jc w:val="both"/>
        <w:rPr/>
      </w:pPr>
      <w:r>
        <w:rPr/>
        <w:t>There may be a need to have one or maybe, maximum, two additional calls. We’ll have to see if that is absolutely necessary. I am going to try and use the combination of presentations during CPWG weekly calls as well as the e-mail list to get input on different topics. For example, three topics in my mind at least are rather complicated. It probably wouldn’t be very efficient for me to try and summarize and present also for those. I think what I’ll do is I’ll do a little intro and include the relevant materials in an e-mail to the CPWG list and obtain preliminary inputs that way first and then see whether there’s enough to summarize into a presentation and then bring it back to the CPWG for discussion. So we’ll see how that goes. In the meantime, I’m going to press on.</w:t>
      </w:r>
    </w:p>
    <w:p>
      <w:pPr>
        <w:pStyle w:val="Normal"/>
        <w:spacing w:lineRule="auto" w:line="360" w:before="240" w:after="200"/>
        <w:ind w:left="2880" w:hanging="0"/>
        <w:jc w:val="both"/>
        <w:rPr/>
      </w:pPr>
      <w:r>
        <w:rPr/>
        <w:t>The small team work plan. You’ll see that gives you an idea of what are the topics remaining to be discussed. We’ve gone through quite a bit already, so if you just keep scrolling down, Yesim, you’ll see the bits where the public comment period starts. Yeah, keep scrolling down. See the red portion? Yeah. Okay. The red portion is where we’re at at the moment because that covers the public comment period. So we’re looking at probably about nine topics left thereabouts—nine or ten topics left—so we’re going to cram that into the amount of weeks we have before the 30</w:t>
      </w:r>
      <w:r>
        <w:rPr>
          <w:vertAlign w:val="superscript"/>
        </w:rPr>
        <w:t>th</w:t>
      </w:r>
      <w:r>
        <w:rPr/>
        <w:t xml:space="preserve"> of September. Obviously, we have to give one or two weeks for the small team to come up with the draft response.</w:t>
      </w:r>
    </w:p>
    <w:p>
      <w:pPr>
        <w:pStyle w:val="Normal"/>
        <w:spacing w:lineRule="auto" w:line="360" w:before="240" w:after="200"/>
        <w:ind w:left="2880" w:hanging="0"/>
        <w:jc w:val="both"/>
        <w:rPr/>
      </w:pPr>
      <w:r>
        <w:rPr/>
        <w:t>Moving on to the public comment form, the public comment is being sought by way of a form. It’s similar to what happened with the rights protection mechanism, but we’ve been given assurances that the form has been improved, or the nature of the form has been improved. In essence, it is trying to get us to respond in a way that says whether we agreed to the group of recommendations/implementation guidance/affirmations, or if we agree somewhat but have some objections or some comments to it, or if we totally disagree with the group of recommendations and so forth. So they’re trying to categorize our responses in a way to make it easy for analysis later on.</w:t>
      </w:r>
    </w:p>
    <w:p>
      <w:pPr>
        <w:pStyle w:val="Normal"/>
        <w:spacing w:lineRule="auto" w:line="360" w:before="240" w:after="200"/>
        <w:ind w:left="2880" w:hanging="0"/>
        <w:jc w:val="both"/>
        <w:rPr/>
      </w:pPr>
      <w:r>
        <w:rPr/>
        <w:t xml:space="preserve">In terms of how we move forward with this form, I’m suggesting that the small team takes charge of actually populating the form so that we can maintain some kind of sanity and control over what goes in/what goes out. So I’m suggesting that the small team has responsibility for wordsmithing and crafting the actual responses in the form. Obviously, the whole package will then go to ALAC for approval at the end of the day. </w:t>
      </w:r>
    </w:p>
    <w:p>
      <w:pPr>
        <w:pStyle w:val="Normal"/>
        <w:spacing w:lineRule="auto" w:line="360" w:before="240" w:after="200"/>
        <w:ind w:left="2880" w:hanging="0"/>
        <w:jc w:val="both"/>
        <w:rPr/>
      </w:pPr>
      <w:r>
        <w:rPr/>
        <w:t>My approach is, because we’re handling so many topics, would be, if there’s anything that we have already discussed and it is different in any way in the draft final report, I will bring that back up for discussion again. If not, then we’re going to assume that what was captured within the scorecards will stand. So that’s the approach that I think we should take, given the length of time that we have left.</w:t>
      </w:r>
    </w:p>
    <w:p>
      <w:pPr>
        <w:pStyle w:val="Normal"/>
        <w:spacing w:lineRule="auto" w:line="360" w:before="240" w:after="200"/>
        <w:ind w:left="2880" w:hanging="0"/>
        <w:jc w:val="both"/>
        <w:rPr/>
      </w:pPr>
      <w:r>
        <w:rPr/>
        <w:t>So that’s housekeeping.</w:t>
      </w:r>
    </w:p>
    <w:p>
      <w:pPr>
        <w:pStyle w:val="Normal"/>
        <w:spacing w:lineRule="auto" w:line="360" w:before="240" w:after="200"/>
        <w:ind w:left="2880" w:hanging="0"/>
        <w:jc w:val="both"/>
        <w:rPr/>
      </w:pPr>
      <w:r>
        <w:rPr/>
        <w:t>Let’s go on to objections. Should we start with GAC advice? Yeah. The 15-minute clock starts now, please. So I’m going to cap this topic to 15 minutes. If there’s anyone who wants to discuss or raise questions or discuss any objections or any comments, please feel free to put up your hands. Then we’ll set a timer accordingly for interventions.</w:t>
      </w:r>
    </w:p>
    <w:p>
      <w:pPr>
        <w:pStyle w:val="Normal"/>
        <w:spacing w:lineRule="auto" w:line="360" w:before="240" w:after="200"/>
        <w:ind w:left="2880" w:hanging="0"/>
        <w:jc w:val="both"/>
        <w:rPr/>
      </w:pPr>
      <w:r>
        <w:rPr/>
        <w:t>I think we have gone through a little bit of GAC advice before, but we didn’t get around to GAC early warning. So I’m just going to do a cursory run-through again for both sub-elements, just to see the whole picture. In terms of both GAC advice and GAC early warning, the key issues is how are we going to treat these two inputs in Subsequent Procedures. So there is a need to harmonize the role of GAC in line with the ICANN bylaws, bearing in mind that the 2012 Applicant Guidebook was written up before the current bylaws came into place in 2016. So there are certain references in the Applicant Guidebook which may or not be totally appropriate anymore given that we have adopted the bylaws.</w:t>
      </w:r>
    </w:p>
    <w:p>
      <w:pPr>
        <w:pStyle w:val="Normal"/>
        <w:spacing w:lineRule="auto" w:line="360" w:before="240" w:after="200"/>
        <w:ind w:left="2880" w:hanging="0"/>
        <w:jc w:val="both"/>
        <w:rPr/>
      </w:pPr>
      <w:r>
        <w:rPr/>
        <w:t>The question is also around timing and the nature of the GAC consensus advice and early warning to be given and what is the impact of those on the applicants or applications, mainly in respect to applicability of registry voluntary commitments.</w:t>
      </w:r>
    </w:p>
    <w:p>
      <w:pPr>
        <w:pStyle w:val="Normal"/>
        <w:spacing w:lineRule="auto" w:line="360" w:before="240" w:after="200"/>
        <w:ind w:left="2880" w:hanging="0"/>
        <w:jc w:val="both"/>
        <w:rPr/>
      </w:pPr>
      <w:r>
        <w:rPr/>
        <w:t>Moving on to the next slide, this slide is somewhat familiar to most people, I think. It just basically lists down what are the past or the existing ALAC positions on this topic—or these topics, I would say. But more importantly, what I want to point out is that it involves CCT Recommendation 33. There are four elements, to be more precise, that apply when we look at the recommendation. You’ll see the important bits underlined in the bottom-right corner. I’m not going to go through them, per se, but I’ll bring them up if and when we go through the next slide.</w:t>
      </w:r>
    </w:p>
    <w:p>
      <w:pPr>
        <w:pStyle w:val="Normal"/>
        <w:spacing w:lineRule="auto" w:line="360" w:before="240" w:after="200"/>
        <w:ind w:left="2880" w:hanging="0"/>
        <w:jc w:val="both"/>
        <w:rPr/>
      </w:pPr>
      <w:r>
        <w:rPr/>
        <w:t>Moving along, looking at the recommendations—can I go to the next slide, please?—I’m just going to use the abbreviation of recommendation. When I say “recommendations,” it could mean affirmation or recommendations or implementation guidance. I could also say implementation guidance, or IG. But when I say “recommendations” in general, it covers all the three types of items that the Subsequent Procedures Working Group has come with, the difference being “affirmation” affirms something that already is in place, either as is or with modification. “Recommendation” pertains to something that is either new or changing substantially something in existence. A recommendation refers to something that is akin to a policy statement where it must be done or it must be adopted, whereas implementation guidance is something that is more akin to a “should.” Given that there may be complexities in implementation or maybe there is certain things that the IRT (Implementation Review Team) needs to further flesh out or further develop, therefore it’s just a guidance. That’s why it’s called implementation guidance. Maybe certain details will be left to the IRT to work out. So that’s the difference between affirmation, recommendation, and implementation guidance.</w:t>
      </w:r>
    </w:p>
    <w:p>
      <w:pPr>
        <w:pStyle w:val="Normal"/>
        <w:spacing w:lineRule="auto" w:line="360" w:before="240" w:after="200"/>
        <w:ind w:left="2880" w:hanging="0"/>
        <w:jc w:val="both"/>
        <w:rPr/>
      </w:pPr>
      <w:r>
        <w:rPr/>
        <w:t>“</w:t>
      </w:r>
      <w:r>
        <w:rPr/>
        <w:t>Is the weight GAC advice an issue to us?” I’ll leave it to you to decide for yourself.</w:t>
      </w:r>
    </w:p>
    <w:p>
      <w:pPr>
        <w:pStyle w:val="Normal"/>
        <w:spacing w:lineRule="auto" w:line="360" w:before="240" w:after="200"/>
        <w:ind w:left="2880" w:hanging="0"/>
        <w:jc w:val="both"/>
        <w:rPr/>
      </w:pPr>
      <w:r>
        <w:rPr/>
        <w:t xml:space="preserve">Just taking Affirmation 30.1 and Recommendation 30.3 together, they basically recognize the GAC consensus advice as provided for in the bylaws. It stipulates that basically GAC advice that is issued must include clearly articulated rationale. That’s consistent with the bylaws section 20.3 of the ICANN bylaws. They should also be limited in scope to ICANN policies or laws or international agreements or interactions or public policy issues. If the rationale is based on public policy considerations, they must articulate well-founded, merits-based public policy reason in the consensus advice. </w:t>
      </w:r>
    </w:p>
    <w:p>
      <w:pPr>
        <w:pStyle w:val="Normal"/>
        <w:spacing w:lineRule="auto" w:line="360" w:before="240" w:after="200"/>
        <w:ind w:left="2880" w:hanging="0"/>
        <w:jc w:val="both"/>
        <w:rPr/>
      </w:pPr>
      <w:r>
        <w:rPr/>
        <w:t>The implementation guidance, 30.2, deals with the treatment of GAC consensus advice. Basically what IG 30.2 says is that they’re trying to compel GAC to issue consensus advice prior to the finalization and publication of the next AGB. But, in the event that doesn’t happen, then the suggestion would be that the ICANN Board should take into account circumstances resulting, such as the timing and possible detrimental effects of such timing, in deciding what to do with the GAC consensus advice, which is issued after the finalization and publication of the next AGB. That treatment obviously is subject to the ICANN bylaws. There’s a provision for how the ICANN Board is supposed to look at, accept, or reject GAC consensus advice.</w:t>
      </w:r>
    </w:p>
    <w:p>
      <w:pPr>
        <w:pStyle w:val="Normal"/>
        <w:spacing w:lineRule="auto" w:line="360" w:before="240" w:after="200"/>
        <w:ind w:left="2880" w:hanging="0"/>
        <w:jc w:val="both"/>
        <w:rPr/>
      </w:pPr>
      <w:r>
        <w:rPr/>
        <w:t>Now, the thing about this set of recommendations is it is somewhat consistent with CCT Recommendation 30, which compels GAC consensus advice to the Board regarding gTLDs to be clearly enunciated, actionable, and accompanied by a rationale so as to permit the Board to determine how to apply that advice. I have a note below from GAC input that we sought earlier on [there].</w:t>
      </w:r>
    </w:p>
    <w:p>
      <w:pPr>
        <w:pStyle w:val="Normal"/>
        <w:spacing w:lineRule="auto" w:line="360" w:before="240" w:after="200"/>
        <w:ind w:left="2880" w:hanging="0"/>
        <w:jc w:val="both"/>
        <w:rPr/>
      </w:pPr>
      <w:r>
        <w:rPr/>
        <w:t>I’m going to just stop for a while because I see a lot of procedural questions in the chat. So I’m going to pause and ask the Chairs whether they want me to continue with this topic or not.</w:t>
      </w:r>
    </w:p>
    <w:p>
      <w:pPr>
        <w:pStyle w:val="Normal"/>
        <w:spacing w:lineRule="auto" w:line="360" w:before="240" w:after="200"/>
        <w:jc w:val="both"/>
        <w:rPr/>
      </w:pPr>
      <w:r>
        <w:rPr/>
      </w:r>
    </w:p>
    <w:p>
      <w:pPr>
        <w:pStyle w:val="Normal"/>
        <w:spacing w:lineRule="auto" w:line="360" w:before="240" w:after="200"/>
        <w:jc w:val="both"/>
        <w:rPr/>
      </w:pPr>
      <w:r>
        <w:rPr/>
        <w:t>YESIM NAZLAR:</w:t>
        <w:tab/>
        <w:t>If you’re speaking—</w:t>
      </w:r>
    </w:p>
    <w:p>
      <w:pPr>
        <w:pStyle w:val="Normal"/>
        <w:spacing w:lineRule="auto" w:line="360" w:before="240" w:after="200"/>
        <w:jc w:val="both"/>
        <w:rPr/>
      </w:pPr>
      <w:r>
        <w:rPr/>
      </w:r>
    </w:p>
    <w:p>
      <w:pPr>
        <w:pStyle w:val="Normal"/>
        <w:spacing w:lineRule="auto" w:line="360" w:before="240" w:after="200"/>
        <w:jc w:val="both"/>
        <w:rPr/>
      </w:pPr>
      <w:r>
        <w:rPr/>
        <w:t>JUSTINE CHEW:</w:t>
        <w:tab/>
        <w:t>I’m not hearing anything.</w:t>
      </w:r>
    </w:p>
    <w:p>
      <w:pPr>
        <w:pStyle w:val="Normal"/>
        <w:spacing w:lineRule="auto" w:line="360" w:before="240" w:after="200"/>
        <w:jc w:val="both"/>
        <w:rPr/>
      </w:pPr>
      <w:r>
        <w:rPr/>
      </w:r>
    </w:p>
    <w:p>
      <w:pPr>
        <w:pStyle w:val="Normal"/>
        <w:spacing w:lineRule="auto" w:line="360" w:before="240" w:after="200"/>
        <w:jc w:val="both"/>
        <w:rPr/>
      </w:pPr>
      <w:r>
        <w:rPr/>
        <w:t>JONATHAN ZUCK:</w:t>
        <w:tab/>
        <w:t>Can you hear me now?</w:t>
      </w:r>
    </w:p>
    <w:p>
      <w:pPr>
        <w:pStyle w:val="Normal"/>
        <w:spacing w:lineRule="auto" w:line="360" w:before="240" w:after="200"/>
        <w:jc w:val="both"/>
        <w:rPr/>
      </w:pPr>
      <w:r>
        <w:rPr/>
      </w:r>
    </w:p>
    <w:p>
      <w:pPr>
        <w:pStyle w:val="Normal"/>
        <w:spacing w:lineRule="auto" w:line="360" w:before="240" w:after="200"/>
        <w:jc w:val="both"/>
        <w:rPr/>
      </w:pPr>
      <w:r>
        <w:rPr/>
        <w:t>YESIM NAZLAR:</w:t>
        <w:tab/>
        <w:t>Yes, we do.</w:t>
      </w:r>
    </w:p>
    <w:p>
      <w:pPr>
        <w:pStyle w:val="Normal"/>
        <w:spacing w:lineRule="auto" w:line="360" w:before="240" w:after="200"/>
        <w:jc w:val="both"/>
        <w:rPr/>
      </w:pPr>
      <w:r>
        <w:rPr/>
      </w:r>
    </w:p>
    <w:p>
      <w:pPr>
        <w:pStyle w:val="Normal"/>
        <w:spacing w:lineRule="auto" w:line="360" w:before="240" w:after="200"/>
        <w:jc w:val="both"/>
        <w:rPr/>
      </w:pPr>
      <w:r>
        <w:rPr/>
        <w:t>OLIVIER CREPIN-LEBLOND:</w:t>
        <w:tab/>
        <w:t>Yes, we can hear you, Jonathan. Go ahead.</w:t>
      </w:r>
    </w:p>
    <w:p>
      <w:pPr>
        <w:pStyle w:val="Normal"/>
        <w:spacing w:lineRule="auto" w:line="360" w:before="240" w:after="200"/>
        <w:jc w:val="both"/>
        <w:rPr/>
      </w:pPr>
      <w:r>
        <w:rPr/>
      </w:r>
    </w:p>
    <w:p>
      <w:pPr>
        <w:pStyle w:val="Normal"/>
        <w:spacing w:lineRule="auto" w:line="360" w:before="240" w:after="200"/>
        <w:ind w:left="2880" w:hanging="2880"/>
        <w:jc w:val="both"/>
        <w:rPr/>
      </w:pPr>
      <w:r>
        <w:rPr/>
        <w:t>JONATHAN ZUCK:</w:t>
        <w:tab/>
        <w:t>Sorry. Justine, I’m not sure that I understood the question you’re asking because are people—maybe I missed something in the chat—that this isn’t an area of concern for the At-Lar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t is what I caught off the corner of my eye, so that’s why I’m seeking clarific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don’t know that we’ve reached consensus on whether or not it is, but we have expressed an interest in the implementation of the CCT recommendations. So the extent to which there’s quite a bit of overlap there, it feels like a reason to continue to describe this topic. I don’t know if right now on the call is the time to decide whether or not we should move forward with it because that’s going to be too unstructured. So I would say keep go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Oka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here was I? I’m going to keep going. So that’s Slide 4.</w:t>
      </w:r>
    </w:p>
    <w:p>
      <w:pPr>
        <w:pStyle w:val="Normal"/>
        <w:spacing w:lineRule="auto" w:line="360" w:before="240" w:after="200"/>
        <w:ind w:left="2880" w:hanging="2880"/>
        <w:jc w:val="both"/>
        <w:rPr/>
      </w:pPr>
      <w:r>
        <w:rPr/>
        <w:tab/>
        <w:t xml:space="preserve">Insofar as whether there’s any issues per se, this is the impact as I see it. It brings in line the GAC’s role with the ICANN bylaws. It also meets what CCT Recommendation 33 has prescribed. So I actually don’t see any issues with this group of recommendations. </w:t>
      </w:r>
    </w:p>
    <w:p>
      <w:pPr>
        <w:pStyle w:val="Normal"/>
        <w:spacing w:lineRule="auto" w:line="360" w:before="240" w:after="200"/>
        <w:ind w:left="2880" w:hanging="0"/>
        <w:jc w:val="both"/>
        <w:rPr/>
      </w:pPr>
      <w:r>
        <w:rPr/>
        <w:t>If anyone disagrees, please raise your hand and put a comment in. If not, I am going to carry on.</w:t>
      </w:r>
    </w:p>
    <w:p>
      <w:pPr>
        <w:pStyle w:val="Normal"/>
        <w:spacing w:lineRule="auto" w:line="360" w:before="240" w:after="200"/>
        <w:jc w:val="both"/>
        <w:rPr/>
      </w:pPr>
      <w:r>
        <w:rPr/>
      </w:r>
    </w:p>
    <w:p>
      <w:pPr>
        <w:pStyle w:val="Normal"/>
        <w:spacing w:lineRule="auto" w:line="360" w:before="240" w:after="200"/>
        <w:jc w:val="both"/>
        <w:rPr/>
      </w:pPr>
      <w:r>
        <w:rPr/>
        <w:t>JONATHAN ZUCK:</w:t>
        <w:tab/>
        <w:t>I think Holly has her hand up. Holly, do you want to raise a question?</w:t>
      </w:r>
    </w:p>
    <w:p>
      <w:pPr>
        <w:pStyle w:val="Normal"/>
        <w:spacing w:lineRule="auto" w:line="360" w:before="240" w:after="200"/>
        <w:jc w:val="both"/>
        <w:rPr/>
      </w:pPr>
      <w:r>
        <w:rPr/>
        <w:tab/>
        <w:t>It looks like she has lowered it, so continue on, Justine. Sorry.</w:t>
      </w:r>
    </w:p>
    <w:p>
      <w:pPr>
        <w:pStyle w:val="Normal"/>
        <w:spacing w:lineRule="auto" w:line="360" w:before="240" w:after="200"/>
        <w:jc w:val="both"/>
        <w:rPr/>
      </w:pPr>
      <w:r>
        <w:rPr/>
      </w:r>
    </w:p>
    <w:p>
      <w:pPr>
        <w:pStyle w:val="Normal"/>
        <w:spacing w:lineRule="auto" w:line="360" w:before="240" w:after="200"/>
        <w:ind w:left="2880" w:hanging="2880"/>
        <w:jc w:val="both"/>
        <w:rPr/>
      </w:pPr>
      <w:r>
        <w:rPr/>
        <w:t>JUSTINE CHEW:</w:t>
        <w:tab/>
        <w:t xml:space="preserve">Okay. Let’s move to Slide 6. Recommendation 30.4 basically seeks to remove a reference to a strong presumption that appears in the 2012 Applicant Guidebook. Now, remember I said earlier that the Applicant Guidebook was written up before the adoption of the current ICANN bylaws, which means to say that, when the 2012 Applicant Guidebook was written up, there wasn’t, if I could put it delicately, a specific role for GAC in terms of putting in advice in terms of for the new gTLD applications, which is why it was written into the guidebook that says there is a strong presumption that GAC consensus advice would mean that the ICANN Board should not approve a certain application if the—of course, the consensus advice should be pointing to an application, per se. So that was the strong presumption. </w:t>
      </w:r>
    </w:p>
    <w:p>
      <w:pPr>
        <w:pStyle w:val="Normal"/>
        <w:spacing w:lineRule="auto" w:line="360" w:before="240" w:after="200"/>
        <w:ind w:left="2880" w:hanging="0"/>
        <w:jc w:val="both"/>
        <w:rPr/>
      </w:pPr>
      <w:r>
        <w:rPr/>
        <w:t>So this particular recommendation, 30.4, seeks to remove that strong presumption. That’s because we have to bring things in line with the 2016 ICANN bylaws, and there is nothing in the current set of recommendations that prevents GAC from issuing consensus advice because, in Affirmation 30.1, we’ve already recognized that GAC does have a role. We accept the fact that GAC consensus advice and GAC early warning has a role to play in commenting on applications for new gTLDs. It just removes the strong presumption that something shouldn’t be approved to the Board anyway because also, later down, we say GAC has already also agreed that they would look at ways to speak to the applicants for which applications they have issues with in order to resolve those concerns.</w:t>
      </w:r>
    </w:p>
    <w:p>
      <w:pPr>
        <w:pStyle w:val="Normal"/>
        <w:spacing w:lineRule="auto" w:line="360" w:before="240" w:after="200"/>
        <w:ind w:left="2880" w:hanging="0"/>
        <w:jc w:val="both"/>
        <w:rPr/>
      </w:pPr>
      <w:r>
        <w:rPr/>
        <w:t>Unless anyone has got problems with Recommendation 30.4, I’m going to press on.</w:t>
      </w:r>
    </w:p>
    <w:p>
      <w:pPr>
        <w:pStyle w:val="Normal"/>
        <w:spacing w:lineRule="auto" w:line="360" w:before="240" w:after="200"/>
        <w:ind w:left="2880" w:hanging="0"/>
        <w:jc w:val="both"/>
        <w:rPr/>
      </w:pPr>
      <w:r>
        <w:rPr/>
        <w:t>Okay. Move to Slide 7, please. We move to the second sub-element, which is the GAC early warning. This set of recommendations basically seeks to retain the role of the GAC early warning mechanism—the mechanism that was used also in the 2012 round—and they are meant to now be applicable to single applications or strings and not category of strings to be distinct from GAC consensus advice. Of course, GAC consensus advice means that it has the consensus of GAC. It can refer to any particular thing/classes of TLDs, like Category 1 safeguard TLDs. It can also point to a single applicant or application, although that’s probably going to be quite rare. But, in contrast, the GAC early warning doesn’t require consensus because it can be issued by one or more GAC members. So it’s just the member or a collection of members who are issuing  the early warning. It’s not the GAC consensus early warning. So there’s no such thing as GAC consensus early warning. The idea is, if any GAC member is to issue early warnings, then they have to do so within the application comment period, and they must include a rationale and how to address the concerns that are contained in the early warning.</w:t>
      </w:r>
    </w:p>
    <w:p>
      <w:pPr>
        <w:pStyle w:val="Normal"/>
        <w:spacing w:lineRule="auto" w:line="360" w:before="240" w:after="200"/>
        <w:ind w:left="2880" w:hanging="0"/>
        <w:jc w:val="both"/>
        <w:rPr/>
      </w:pPr>
      <w:r>
        <w:rPr/>
        <w:t>No hands up?</w:t>
      </w:r>
    </w:p>
    <w:p>
      <w:pPr>
        <w:pStyle w:val="Normal"/>
        <w:spacing w:lineRule="auto" w:line="360" w:before="240" w:after="200"/>
        <w:ind w:left="2880" w:hanging="0"/>
        <w:jc w:val="both"/>
        <w:rPr/>
      </w:pPr>
      <w:r>
        <w:rPr/>
        <w:t xml:space="preserve">Okay, no hands up. </w:t>
      </w:r>
    </w:p>
    <w:p>
      <w:pPr>
        <w:pStyle w:val="Normal"/>
        <w:spacing w:lineRule="auto" w:line="360" w:before="240" w:after="200"/>
        <w:ind w:left="2880" w:hanging="0"/>
        <w:jc w:val="both"/>
        <w:rPr/>
      </w:pPr>
      <w:r>
        <w:rPr/>
        <w:t>Moving on to Slide 8, this has got to do with Recommendation 30.7—</w:t>
      </w:r>
    </w:p>
    <w:p>
      <w:pPr>
        <w:pStyle w:val="Normal"/>
        <w:spacing w:lineRule="auto" w:line="360" w:before="240" w:after="200"/>
        <w:jc w:val="both"/>
        <w:rPr/>
      </w:pPr>
      <w:r>
        <w:rPr/>
      </w:r>
    </w:p>
    <w:p>
      <w:pPr>
        <w:pStyle w:val="Normal"/>
        <w:spacing w:lineRule="auto" w:line="360" w:before="240" w:after="200"/>
        <w:jc w:val="both"/>
        <w:rPr/>
      </w:pPr>
      <w:r>
        <w:rPr/>
        <w:t>YESIM NAZLAR:</w:t>
        <w:tab/>
        <w:t>Justine, sorry for interrupting. Marita Moll has her hand up.</w:t>
      </w:r>
    </w:p>
    <w:p>
      <w:pPr>
        <w:pStyle w:val="Normal"/>
        <w:spacing w:lineRule="auto" w:line="360" w:before="240" w:after="200"/>
        <w:jc w:val="both"/>
        <w:rPr/>
      </w:pPr>
      <w:r>
        <w:rPr/>
      </w:r>
    </w:p>
    <w:p>
      <w:pPr>
        <w:pStyle w:val="Normal"/>
        <w:spacing w:lineRule="auto" w:line="360" w:before="240" w:after="200"/>
        <w:jc w:val="both"/>
        <w:rPr/>
      </w:pPr>
      <w:r>
        <w:rPr/>
        <w:t>JUSTINE CHEW:</w:t>
        <w:tab/>
        <w:t>Oh, sorry. Marita, yes, go ahead, please.</w:t>
      </w:r>
    </w:p>
    <w:p>
      <w:pPr>
        <w:pStyle w:val="Normal"/>
        <w:spacing w:lineRule="auto" w:line="360" w:before="240" w:after="200"/>
        <w:jc w:val="both"/>
        <w:rPr/>
      </w:pPr>
      <w:r>
        <w:rPr/>
      </w:r>
    </w:p>
    <w:p>
      <w:pPr>
        <w:pStyle w:val="Normal"/>
        <w:spacing w:lineRule="auto" w:line="360" w:before="240" w:after="200"/>
        <w:ind w:left="2880" w:hanging="2880"/>
        <w:jc w:val="both"/>
        <w:rPr/>
      </w:pPr>
      <w:r>
        <w:rPr/>
        <w:t>MARITA MOLL:</w:t>
        <w:tab/>
        <w:t>It’s okay, Justine. I was having trouble finding the button for hands up. Could you just take a moment to explain how this would have affected the Amazon issue had it been in place at the time? Can you do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hich par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What you just discussed about the early warning. Had there been the ability or the GAC early warning to go out about the Amazon application, would that have changed anything? Or am I misunderstanding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ell, no, not really, because GAC early warning doesn’t act as an objection. So it doesn’t stop an application from proceeding. It just raises concer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But even that could have been helpful, no?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t was available in the 2012 round. As to whether it was used to raise an issue with Amazon, I don’t know. I have to look into the history of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 That answers the ques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o GAC early warning was available in the 2012 round because it’s stated in the AGB.</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And it didn’t have to be consensu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Correct. There’s no need consensus because … I mean, there was a bit of confusion as to when you use GAC advice and when you use GAC early warning. So that’s why we’re also trying to clarify what is the difference between GAC consensus advice and GAC early warn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Thank you,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ou’re welcome. Moving on to the second-to-last slide—the impact of GAC advice or GAC early warning on the applicants or the applications—Recommendation 30.7—can we move to Slide 8, please—basically encourages GAC members to dialog with the applicant, which is impacted by GAC early warning or GAC advice so as to come to a mutually acceptable solution. This is something that GAC themselves has welcomed. The idea is, if they do come to some agreement, then it may lead to an addition or a modification of an existing registry voluntary commitment. If that addition or modification happens outside of the public comment period, then it would be considered as an applicant change request and it would be subjected to the application change request process, which will include evaluation as well as the public comment process. I hope that’s clear.</w:t>
      </w:r>
    </w:p>
    <w:p>
      <w:pPr>
        <w:pStyle w:val="Normal"/>
        <w:spacing w:lineRule="auto" w:line="360" w:before="240" w:after="200"/>
        <w:ind w:left="2880" w:hanging="2880"/>
        <w:jc w:val="both"/>
        <w:rPr/>
      </w:pPr>
      <w:r>
        <w:rPr/>
        <w:tab/>
        <w:t>Now, moving on to Slide 9, there is one question that comes up pertaining to CCT Recommendation 33. It’s not a showstopper, I think, personally, but I suppose I’m seeking advice from the folks here.</w:t>
      </w:r>
    </w:p>
    <w:p>
      <w:pPr>
        <w:pStyle w:val="Normal"/>
        <w:spacing w:lineRule="auto" w:line="360" w:before="240" w:after="200"/>
        <w:ind w:left="2880" w:hanging="2880"/>
        <w:jc w:val="both"/>
        <w:rPr/>
      </w:pPr>
      <w:r>
        <w:rPr/>
        <w:tab/>
        <w:t>In terms of CCT Recommendation 33, there is one element which the SubPro PDP Working Group hasn’t addressed, which is the element of what it says in the second bullet, regarding the proposed template for GAC consensus advice related to specific TLDs and clarification and so forth. So the point that I’m trying to raise here is the proposed template for GAC consensus advice.</w:t>
      </w:r>
    </w:p>
    <w:p>
      <w:pPr>
        <w:pStyle w:val="Normal"/>
        <w:spacing w:lineRule="auto" w:line="360" w:before="240" w:after="200"/>
        <w:ind w:left="2880" w:hanging="2880"/>
        <w:jc w:val="both"/>
        <w:rPr/>
      </w:pPr>
      <w:r>
        <w:rPr/>
        <w:tab/>
        <w:t>The question now is, do we still think this is necessary? Number one. Number two is, do we think that this is something that we ought to leave to GAC because it possibly encroaches into how they come up with consensus advice or what it is that they come up with consensus advice on?</w:t>
      </w:r>
    </w:p>
    <w:p>
      <w:pPr>
        <w:pStyle w:val="Normal"/>
        <w:spacing w:lineRule="auto" w:line="360" w:before="240" w:after="200"/>
        <w:ind w:left="2880" w:hanging="2880"/>
        <w:jc w:val="both"/>
        <w:rPr/>
      </w:pPr>
      <w:r>
        <w:rPr/>
        <w:tab/>
        <w:t>I’m going to—Jonathan, 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Justine. I guess I don’t see the need for a  template having gone away because of this. When we were doing the CCT review, the reason we were making the recommendation was to standardize the way that advice came in. I think there’s some value in that. I don’t think we need to be prescriptive about what that standard looks like, but asking the GAC to develop a template feels like a reasonable thing to do, and I’m not sure the need for that has gone away. That’s just my personal opinion wearing my CCT Review hat as opposed to my At-Large 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thank you. Alan, 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m not quite sure of the relevance of this or the enforceability. GAC advice now must have a rationale with it, and I think the Board has justification for not paying attention to it if it doesn’t have the rationale. That was a problem with the 2012 round. At that point, GAC advice did not have to offer any rationale whatsoever.</w:t>
      </w:r>
    </w:p>
    <w:p>
      <w:pPr>
        <w:pStyle w:val="Normal"/>
        <w:spacing w:lineRule="auto" w:line="360" w:before="240" w:after="200"/>
        <w:ind w:left="2880" w:hanging="2880"/>
        <w:jc w:val="both"/>
        <w:rPr/>
      </w:pPr>
      <w:r>
        <w:rPr/>
        <w:tab/>
        <w:t>That being said, the standard for GAC—this is not an individual member’s early warning; this is GAC advice—is it is proposed by somebody in the GAC, and nobody objects. One objection is enough to kill it. No objection with only person supporting is enough to have it go forward [as] advice.</w:t>
      </w:r>
    </w:p>
    <w:p>
      <w:pPr>
        <w:pStyle w:val="Normal"/>
        <w:spacing w:lineRule="auto" w:line="360" w:before="240" w:after="200"/>
        <w:ind w:left="2880" w:hanging="2880"/>
        <w:jc w:val="both"/>
        <w:rPr/>
      </w:pPr>
      <w:r>
        <w:rPr/>
        <w:tab/>
        <w:t>Now, that being said, there’s an obvious dynamic within the GAC that goes along with writing advice, but we’re not going to change those rules. They were debated enough during the accountability process that, if the GAC chooses to change them, fine, but they’re not likely to change them. So I’m not sure how much time we want to spend on thi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 agree. I personally don’t think it’s that crucial, per se. I think we should leave GAC to do what GAC does. We’ve already provided guardrails in terms of what needs to go in. So as to how they want to structure it, I think we should leave it to GAC, really.</w:t>
      </w:r>
    </w:p>
    <w:p>
      <w:pPr>
        <w:pStyle w:val="Normal"/>
        <w:spacing w:lineRule="auto" w:line="360" w:before="240" w:after="200"/>
        <w:ind w:left="2880" w:hanging="2880"/>
        <w:jc w:val="both"/>
        <w:rPr/>
      </w:pPr>
      <w:r>
        <w:rPr/>
        <w:tab/>
        <w:t>Ha-ha. That’s right. I suppose even the GAC members would have a tough time coming to a single template, like what Christopher suggests.</w:t>
      </w:r>
    </w:p>
    <w:p>
      <w:pPr>
        <w:pStyle w:val="Normal"/>
        <w:spacing w:lineRule="auto" w:line="360" w:before="240" w:after="200"/>
        <w:ind w:left="2880" w:hanging="2880"/>
        <w:jc w:val="both"/>
        <w:rPr/>
      </w:pPr>
      <w:r>
        <w:rPr/>
        <w:tab/>
        <w:t>Can we move on to objections—that pertains to ALAC and IO (the Independent Objector)—please? The next slide, please. Oops, I’ve ran out my first 15 minutes quite some time ago. Oh, no. Okay.</w:t>
      </w:r>
    </w:p>
    <w:p>
      <w:pPr>
        <w:pStyle w:val="Normal"/>
        <w:spacing w:lineRule="auto" w:line="360" w:before="240" w:after="200"/>
        <w:ind w:left="2880" w:hanging="2880"/>
        <w:jc w:val="both"/>
        <w:rPr/>
      </w:pPr>
      <w:r>
        <w:rPr/>
        <w:tab/>
        <w:t>The key issues under this topic are, as I said, are the topic of objections, which I’ve tried to highlight, pertaining to just the ALAC, and also some references to the independent objector, because both ALAC and the independent objector have the standing to file for a community objection or a limited public interest objection.</w:t>
      </w:r>
    </w:p>
    <w:p>
      <w:pPr>
        <w:pStyle w:val="Normal"/>
        <w:spacing w:lineRule="auto" w:line="360" w:before="240" w:after="200"/>
        <w:ind w:left="2880" w:hanging="2880"/>
        <w:jc w:val="both"/>
        <w:rPr/>
      </w:pPr>
      <w:r>
        <w:rPr/>
        <w:tab/>
        <w:t>Quick recap of the objections from the last round. There were four grounds: string confusion, legal rights, limited public interest, and community objections. These trigger dispute resolution proceedings. As I tried to allude to earlier, things like GAC early warnings and public comments, whether positive or negative, don’t have an effect of stopping an application from proceeding, but an objection does. So an objection has obviously a much stronger weight compared to a public comment or GAC early warning.</w:t>
      </w:r>
    </w:p>
    <w:p>
      <w:pPr>
        <w:pStyle w:val="Normal"/>
        <w:spacing w:lineRule="auto" w:line="360" w:before="240" w:after="200"/>
        <w:ind w:left="2880" w:hanging="2880"/>
        <w:jc w:val="both"/>
        <w:rPr/>
      </w:pPr>
      <w:r>
        <w:rPr/>
        <w:tab/>
        <w:t xml:space="preserve">I mentioned earlier that both the ALAC and independent objector an qualify to file for limited public interest and/or community objections. </w:t>
      </w:r>
    </w:p>
    <w:p>
      <w:pPr>
        <w:pStyle w:val="Normal"/>
        <w:spacing w:lineRule="auto" w:line="360" w:before="240" w:after="200"/>
        <w:ind w:left="2880" w:hanging="0"/>
        <w:jc w:val="both"/>
        <w:rPr/>
      </w:pPr>
      <w:r>
        <w:rPr/>
        <w:t>We had a stringent process back in 2012 which involved the RALOs for considering and approving objections to the file. These were funded by ICANN. The independent objector is meant to act independently and in the public’s interest. He or she or they are also funded by ICANN and subject to certain limitations. All the dispute resolution service providers—the RSPs—are external third parties, and they are selected and contracted by ICANN Org based on expertise.</w:t>
      </w:r>
    </w:p>
    <w:p>
      <w:pPr>
        <w:pStyle w:val="Normal"/>
        <w:spacing w:lineRule="auto" w:line="360" w:before="240" w:after="200"/>
        <w:ind w:left="2880" w:hanging="0"/>
        <w:jc w:val="both"/>
        <w:rPr/>
      </w:pPr>
      <w:r>
        <w:rPr/>
        <w:t>How does the objections mechanism affect [this]? Well, in terms of standing, whether there are questions around the ability for us to file certain objections, we required the [processes] to be transparent to be clear in order for a fair process for all parties. There must be no conflict of interest on the part of the panelists, evaluators, as well as the independent objectors. Cost has continued to be an issue so, where feasible, the costs should be looked into and reduced without sacrificing the quality of proceedings [and] improvements to string confusion objections, which is the subject of CCT Recommendation 12.</w:t>
      </w:r>
    </w:p>
    <w:p>
      <w:pPr>
        <w:pStyle w:val="Normal"/>
        <w:spacing w:lineRule="auto" w:line="360" w:before="240" w:after="200"/>
        <w:ind w:left="2880" w:hanging="0"/>
        <w:jc w:val="both"/>
        <w:rPr/>
      </w:pPr>
      <w:r>
        <w:rPr/>
        <w:t>Moving on to Slide 3—</w:t>
      </w:r>
    </w:p>
    <w:p>
      <w:pPr>
        <w:pStyle w:val="Normal"/>
        <w:spacing w:lineRule="auto" w:line="360" w:before="240" w:after="200"/>
        <w:ind w:left="2880" w:hanging="0"/>
        <w:jc w:val="both"/>
        <w:rPr/>
      </w:pPr>
      <w:r>
        <w:rPr/>
      </w:r>
    </w:p>
    <w:p>
      <w:pPr>
        <w:pStyle w:val="Normal"/>
        <w:spacing w:lineRule="auto" w:line="360" w:before="240" w:after="200"/>
        <w:jc w:val="both"/>
        <w:rPr/>
      </w:pPr>
      <w:r>
        <w:rPr/>
        <w:t>YESIM NAZLAR:</w:t>
        <w:tab/>
        <w:t>Justine, Alan’s hand is up.</w:t>
      </w:r>
    </w:p>
    <w:p>
      <w:pPr>
        <w:pStyle w:val="Normal"/>
        <w:spacing w:lineRule="auto" w:line="360" w:before="240" w:after="200"/>
        <w:jc w:val="both"/>
        <w:rPr/>
      </w:pPr>
      <w:r>
        <w:rPr/>
      </w:r>
    </w:p>
    <w:p>
      <w:pPr>
        <w:pStyle w:val="Normal"/>
        <w:spacing w:lineRule="auto" w:line="360" w:before="240" w:after="200"/>
        <w:jc w:val="both"/>
        <w:rPr/>
      </w:pPr>
      <w:r>
        <w:rPr/>
        <w:t>JUSTINE CHEW:</w:t>
        <w:tab/>
        <w:t>Yes, Alan?</w:t>
      </w:r>
    </w:p>
    <w:p>
      <w:pPr>
        <w:pStyle w:val="Normal"/>
        <w:spacing w:lineRule="auto" w:line="360" w:before="240" w:after="200"/>
        <w:jc w:val="both"/>
        <w:rPr/>
      </w:pPr>
      <w:r>
        <w:rPr/>
      </w:r>
    </w:p>
    <w:p>
      <w:pPr>
        <w:pStyle w:val="Normal"/>
        <w:spacing w:lineRule="auto" w:line="360" w:before="240" w:after="200"/>
        <w:ind w:left="2880" w:hanging="2880"/>
        <w:jc w:val="both"/>
        <w:rPr/>
      </w:pPr>
      <w:r>
        <w:rPr/>
        <w:t>ALAN GREENBERG:</w:t>
        <w:tab/>
        <w:t xml:space="preserve">Thank you. Justine, I haven’t followed the final words on this. Does the current report explicitly say that the ALAC has standing to file these objections? Because the previous version did not. An independent objector clearly has the standing to file objections, but “standing” normally means, are you involved enough in that particular issue that you’re part of the issue, essentially?  The only objections we filed ended up with the evaluator saying the objection was refused, but they explicitly said, “We did not evaluate whether the ALAC had standing or not.” So, clearly, in that evaluator’s mind, it wasn’t implicitly obvious that we have standing. </w:t>
      </w:r>
    </w:p>
    <w:p>
      <w:pPr>
        <w:pStyle w:val="Normal"/>
        <w:spacing w:lineRule="auto" w:line="360" w:before="240" w:after="200"/>
        <w:ind w:left="2880" w:hanging="2880"/>
        <w:jc w:val="both"/>
        <w:rPr/>
      </w:pPr>
      <w:r>
        <w:rPr/>
        <w:tab/>
        <w:t>So does the current version say, like the independent objector, that we do have standing? Or is that still silent where it may be problemati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f I can try to answer you as best as I can, I personally think that there is some problem with the text in the AGB, which causes confusion between eligibility and standing. That’s number one. That’s something that I think the implementation review team has to look into, and we can make a comment on that if we want to.</w:t>
      </w:r>
    </w:p>
    <w:p>
      <w:pPr>
        <w:pStyle w:val="Normal"/>
        <w:spacing w:lineRule="auto" w:line="360" w:before="240" w:after="200"/>
        <w:ind w:left="2880" w:hanging="2880"/>
        <w:jc w:val="both"/>
        <w:rPr/>
      </w:pPr>
      <w:r>
        <w:rPr/>
        <w:tab/>
        <w:t>If I can jump ahead to Slide 6 in this slide deck, I have tried to allude to your question. You see the bottom-half of the slide for community objections. It is now quite clearly established that ALAC is defined as an established institution. Now, that is one of the elements that establishes standing according to some text in the Applicant Guidebook. So, by virtue of that … Then it says, [in] Affirmation 31.4, “The working group further affirms that parties with standing should be able to file formal objec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Justine, if I can interrupt, please, the ones we filed last time were with regard to health. The question was, do we really have any involvement in healthcare? There were certain parties, and certainly the registries who filed against, that felt that we had absolutely no involvement in there and therefore we had no standing whatsoever to file the things.</w:t>
      </w:r>
    </w:p>
    <w:p>
      <w:pPr>
        <w:pStyle w:val="Normal"/>
        <w:spacing w:lineRule="auto" w:line="360" w:before="240" w:after="200"/>
        <w:ind w:left="2880" w:hanging="2880"/>
        <w:jc w:val="both"/>
        <w:rPr/>
      </w:pPr>
      <w:r>
        <w:rPr/>
        <w:tab/>
        <w:t>At this point, I don’t think we need to discuss it more, but I really think we need to have a note to ourselves that, when it comes time to comment on this report and actually submit the comment, this is one of the issues that we do addres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Fair enoug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Otherwise, we may spend a lot of time filing an objection. It costs a lot of money and it will be useless. So I just think we need to make the comment. We may win or not, but we need to make the comme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Okay. Fair enough. I actually had a different set of slides for this, but I cut it up due to time constraints. I’m going to try and bring that back. </w:t>
      </w:r>
    </w:p>
    <w:p>
      <w:pPr>
        <w:pStyle w:val="Normal"/>
        <w:spacing w:lineRule="auto" w:line="360" w:before="240" w:after="200"/>
        <w:ind w:left="2880" w:hanging="0"/>
        <w:jc w:val="both"/>
        <w:rPr/>
      </w:pPr>
      <w:r>
        <w:rPr/>
        <w:t xml:space="preserve">The way I see it is it depends on how ALAC structures objection. In short, if ALAC invokes our own community as the community being affected, then there shouldn’t be any issue with standing or the extended portion of the standing because, to succeed in an objection under community objection, you need to satisfy four tests. One of the tests has got to do with this element of standing. That’s where the confusion comes in. But, if ALAC purports to invoke a different community in its objection, like what it did in 2012 with dot-health, then there could be questions of standing. So it really depends on how you structure your objection. </w:t>
      </w:r>
    </w:p>
    <w:p>
      <w:pPr>
        <w:pStyle w:val="Normal"/>
        <w:spacing w:lineRule="auto" w:line="360" w:before="240" w:after="200"/>
        <w:ind w:left="2880" w:hanging="0"/>
        <w:jc w:val="both"/>
        <w:rPr/>
      </w:pPr>
      <w:r>
        <w:rPr/>
        <w:t>But what I’ve done in the SubPro PDP Working Group is I have made sure to include standing as a ground for appeals because, when I come to talk about appeals, it’s based on limited grounds. Early on, standing wasn’t possibly one of the grounds for an appeal, so I’ve asked for it to be put in on the side of caution.</w:t>
      </w:r>
    </w:p>
    <w:p>
      <w:pPr>
        <w:pStyle w:val="Normal"/>
        <w:spacing w:lineRule="auto" w:line="360" w:before="240" w:after="200"/>
        <w:ind w:left="2880" w:hanging="0"/>
        <w:jc w:val="both"/>
        <w:rPr/>
      </w:pPr>
      <w:r>
        <w:rPr/>
        <w:t>Olivier, you have your hand up.</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Thank you very much, Justine. Just a comment on what you’ve mentioned here. Having been the person who actually filed the objections and put their name and defined it at the time when we filed objections back a few years ago, and having been the person receiving the response and being told, “Go away. Your community is not defined as such,” or, “You’re not part of the community,” one of the difficulties we have, Justine, is that the ALAC or the At-Large community is not a community. It’s a community of communities. We’ve got At-Large Structures that are very different from each other. So, just as the Internet is a network of networks and we are a community of communities, it’s going to be very difficult to file something that we can prove affect our whole community. It might affect a subset of our community but not our whole community. This is one of the difficulties that we’re having here.</w:t>
      </w:r>
    </w:p>
    <w:p>
      <w:pPr>
        <w:pStyle w:val="Normal"/>
        <w:spacing w:lineRule="auto" w:line="360" w:before="240" w:after="200"/>
        <w:ind w:left="2880" w:hanging="2880"/>
        <w:jc w:val="both"/>
        <w:rPr/>
      </w:pPr>
      <w:r>
        <w:rPr/>
        <w:tab/>
        <w:t>So, when you mention in this slide, “”Community” should be interpreted broadly and will include a whole list of different things,” this is not the way that the process had interpreted it last time. It tried to make it as tight as possible what a community was, and that’s how we were thrown out. I’m a little concerned about this because what you’re asking here is for the five-legged sheep for something that is just impossible for us to be able to furnish. I would rather see that the definition of the community be relaxed than us having to conform to a square box when we are a more looser term for a communit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Well, the impact of the recommendations or implementation guidance does say that “community” should be interpreted broadly. We’ll include all these lists of things. So that, I think, already broadens the interpretation from the last time.</w:t>
      </w:r>
    </w:p>
    <w:p>
      <w:pPr>
        <w:pStyle w:val="Normal"/>
        <w:spacing w:lineRule="auto" w:line="360" w:before="240" w:after="200"/>
        <w:ind w:left="2880" w:hanging="2880"/>
        <w:jc w:val="both"/>
        <w:rPr/>
      </w:pPr>
      <w:r>
        <w:rPr/>
        <w:tab/>
        <w:t>As to your point about ALAC, number one, as I said, ALAC has been recognized as an established institution, so there is not going to be any questions over whether ALAC can file an objection or not. The issue is whether the community that ALAC has invoked as being affected by this application—hence the objection—has a sufficient nexus to the application of the string. Now, those things are really based on facts, and it’s circumstantial, so it’s hard to get around providing for things to the T.</w:t>
      </w:r>
    </w:p>
    <w:p>
      <w:pPr>
        <w:pStyle w:val="Normal"/>
        <w:spacing w:lineRule="auto" w:line="360" w:before="240" w:after="200"/>
        <w:ind w:left="2880" w:hanging="2880"/>
        <w:jc w:val="both"/>
        <w:rPr/>
      </w:pPr>
      <w:r>
        <w:rPr/>
        <w:tab/>
        <w:t xml:space="preserve">So maybe what I suggest is, if Olivier and Alan, since you have the benefit of the 2012 round—I was involved with the New gTLD Review Group, but I wasn’t involved in objections, per see—can just send me a couple of bullets on your concerns from the last round, I will look at it and I will see whether the current set of recommendations actually improves or resolves or retains those concerns. Then we can move from there. Is that alrigh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Yeah.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t may be a better way forward rather than discussing at length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Justine, I’ve just put my position in a comment, and I think that summarizes it. But we can go on at length. If we’re going to have to justify why our community can file an objection—we’re not talking about, necessarily, community objections but the concept of community here—then it’s a waste of our time because there’s no guarantee that our community will be judged the one relevant to whatever the topic is. I think we have to have the right to do it, like the independent objector. The independent objector is not evaluated, saying, “Are you involved?” They’re by definition an independent objector, and therefore they’re not involved, but they believe this has importance from the public interest.  But we can try to put that in word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I’m making a mental note now. One of the things that we could respond to is the fact that we require a similar standing as with the independent objector to bypass this link to a community, per se, if I could put it that way. Okay, that’s good feedback.</w:t>
      </w:r>
    </w:p>
    <w:p>
      <w:pPr>
        <w:pStyle w:val="Normal"/>
        <w:spacing w:lineRule="auto" w:line="360" w:before="240" w:after="200"/>
        <w:ind w:left="2880" w:hanging="2880"/>
        <w:jc w:val="both"/>
        <w:rPr/>
      </w:pPr>
      <w:r>
        <w:rPr/>
        <w:tab/>
        <w:t>Anything else?</w:t>
      </w:r>
    </w:p>
    <w:p>
      <w:pPr>
        <w:pStyle w:val="Normal"/>
        <w:spacing w:lineRule="auto" w:line="360" w:before="240" w:after="200"/>
        <w:ind w:left="2880" w:hanging="2880"/>
        <w:jc w:val="both"/>
        <w:rPr/>
      </w:pPr>
      <w:r>
        <w:rPr/>
        <w:tab/>
        <w:t>Okay. So where am I? Let me just scan through Slide 4.  A lot of these are very wordy, so you may require time offline to read it and see if there’s anything that crops up. But, based on my reading of it, I put up bullets in terms of the impact.</w:t>
      </w:r>
    </w:p>
    <w:p>
      <w:pPr>
        <w:pStyle w:val="Normal"/>
        <w:spacing w:lineRule="auto" w:line="360" w:before="240" w:after="200"/>
        <w:ind w:left="2880" w:hanging="2880"/>
        <w:jc w:val="both"/>
        <w:rPr/>
      </w:pPr>
      <w:r>
        <w:rPr/>
        <w:tab/>
        <w:t>In terms Implementation Guidance P, Recommendation 20, the details of which is on Slide 5, the things of note would be, as I said before, the definition of community to be more broadly interpreted and the fact that ALAC is now defined as an established institution. So we have “standing” to file an objection.</w:t>
      </w:r>
    </w:p>
    <w:p>
      <w:pPr>
        <w:pStyle w:val="Normal"/>
        <w:spacing w:lineRule="auto" w:line="360" w:before="240" w:after="200"/>
        <w:ind w:left="2880" w:hanging="2880"/>
        <w:jc w:val="both"/>
        <w:rPr/>
      </w:pPr>
      <w:r>
        <w:rPr/>
        <w:tab/>
        <w:t>Slide 6. I’ve already gone through that, per se. No changes to the four objection grounds. The details to be punted to the implementation review team would be cost to file, which is meant to be kept as low as possible, review of the service provider fees, and then lowering barriers to file, including time to file, expertise required, and awareness of the opportunity to file.</w:t>
      </w:r>
    </w:p>
    <w:p>
      <w:pPr>
        <w:pStyle w:val="Normal"/>
        <w:spacing w:lineRule="auto" w:line="360" w:before="240" w:after="200"/>
        <w:ind w:left="2880" w:hanging="2880"/>
        <w:jc w:val="both"/>
        <w:rPr/>
      </w:pPr>
      <w:r>
        <w:rPr/>
        <w:tab/>
        <w:t xml:space="preserve">I don’t see any hands, so moving on to Slide 7, pertaining to the independent objector, essentially the role of the independent objector, and they will continue to be able to only file [community] or limited public interest objections. They will be funded by ICANN, so they will receive a budget to cover filing costs and also their administrative fees. But the change now is that, under Implementation Guidance 31.9, there be a mechanism to establish a standing panel of IOs. </w:t>
      </w:r>
    </w:p>
    <w:p>
      <w:pPr>
        <w:pStyle w:val="Normal"/>
        <w:spacing w:lineRule="auto" w:line="360" w:before="240" w:after="200"/>
        <w:ind w:left="2880" w:hanging="0"/>
        <w:jc w:val="both"/>
        <w:rPr/>
      </w:pPr>
      <w:r>
        <w:rPr/>
        <w:t>In the 2012 round, there was only one independent objector. Issue cropped up in terms of allegations of conflict of interest because the person that was selected and appointed, if I remember correctly, did act as counsel for one or some of the applicants previously. So there was questions about conflict of interests. Given that the working group thought that it might be an ignore to have a panel of IO, but there are questions around whether the budget ICANN is giving to the IO panels be increased or would it stay the same and it would have to be shared between two or more independent objectors. Those are details that we didn’t actually discuss. But the concept of having a standing panel was introduced to handle the conflict of interest.</w:t>
      </w:r>
    </w:p>
    <w:p>
      <w:pPr>
        <w:pStyle w:val="Normal"/>
        <w:spacing w:lineRule="auto" w:line="360" w:before="240" w:after="200"/>
        <w:ind w:left="2880" w:hanging="0"/>
        <w:jc w:val="both"/>
        <w:rPr/>
      </w:pPr>
      <w:r>
        <w:rPr/>
        <w:t>Okay, no hands up?</w:t>
      </w:r>
    </w:p>
    <w:p>
      <w:pPr>
        <w:pStyle w:val="Normal"/>
        <w:spacing w:lineRule="auto" w:line="360" w:before="240" w:after="200"/>
        <w:ind w:left="2880" w:hanging="0"/>
        <w:jc w:val="both"/>
        <w:rPr/>
      </w:pPr>
      <w:r>
        <w:rPr/>
        <w:t>All right. Moving on to dispute resolution panel (Slide 8), the impact of Recommendation 31.10 and 31.11 is that parties can choose either one panelist or a three-person panel, but the default would be a single panelist. So, if parties don’t agree the default would be a single panelist. It strives to improve transparency, clarity, and filing and processing procedures. There are no issues in that that I saw.</w:t>
      </w:r>
    </w:p>
    <w:p>
      <w:pPr>
        <w:pStyle w:val="Normal"/>
        <w:spacing w:lineRule="auto" w:line="360" w:before="240" w:after="200"/>
        <w:ind w:left="2880" w:hanging="0"/>
        <w:jc w:val="both"/>
        <w:rPr/>
      </w:pPr>
      <w:r>
        <w:rPr/>
        <w:t xml:space="preserve">In terms of Implementation Guidance 12.13.14, they seek to increase transparency on all the criteria and processes to be used by the panelists and to include them in the Applicant Guidebook so that everything is known up front and you don’t introduce things when then objection is already in process or in motion. The dispute resolution fees and refunds should be known up front so that the parties involved in the objections can make an informed decision as to whether to follow through with the objection or maybe seek a withdrawal and then try to get some refund back on their filing fees. Any other guidance processes or sources of info relied upon by the panelists should be made public and easily accessible so that it’s known to all. </w:t>
      </w:r>
    </w:p>
    <w:p>
      <w:pPr>
        <w:pStyle w:val="Normal"/>
        <w:spacing w:lineRule="auto" w:line="360" w:before="240" w:after="200"/>
        <w:ind w:left="2880" w:hanging="0"/>
        <w:jc w:val="both"/>
        <w:rPr/>
      </w:pPr>
      <w:r>
        <w:rPr/>
        <w:t>So I don’t see anything particularly objectionable here. If any has a contrary opinion, then please speak up.</w:t>
      </w:r>
    </w:p>
    <w:p>
      <w:pPr>
        <w:pStyle w:val="Normal"/>
        <w:spacing w:lineRule="auto" w:line="360" w:before="240" w:after="200"/>
        <w:ind w:left="2880" w:hanging="0"/>
        <w:jc w:val="both"/>
        <w:rPr/>
      </w:pPr>
      <w:r>
        <w:rPr/>
        <w:t>A note a resolution by Alan. I will go back and have a look at the chat and listen to the recording as well to pick up stuff that’s going on in the chat.</w:t>
      </w:r>
    </w:p>
    <w:p>
      <w:pPr>
        <w:pStyle w:val="Normal"/>
        <w:spacing w:lineRule="auto" w:line="360" w:before="240" w:after="200"/>
        <w:ind w:left="2880" w:hanging="0"/>
        <w:jc w:val="both"/>
        <w:rPr/>
      </w:pPr>
      <w:r>
        <w:rPr/>
        <w:t xml:space="preserve">All right. Six minutes left. Slide 9. This has to do with eliminating abuse of process and allowing for registry voluntary commitments. This set of recommendations would apply the quick-look mechanism to all forms of objections. In the earlier round, it was only applicable to the LPI (Limited Public Interest) objection, I believe. Insofar as the quick-look mechanism helps to weed our frivolous objections, that’s what it’s meant to do, which is why the working has decided that it should apply to all the four types of objections and not just the one. </w:t>
      </w:r>
    </w:p>
    <w:p>
      <w:pPr>
        <w:pStyle w:val="Normal"/>
        <w:spacing w:lineRule="auto" w:line="360" w:before="240" w:after="200"/>
        <w:ind w:left="2880" w:hanging="0"/>
        <w:jc w:val="both"/>
        <w:rPr/>
      </w:pPr>
      <w:r>
        <w:rPr/>
        <w:t>Any amendments to application or additions or registry voluntary commitments which are intended to resolve concerns raised in objections are subject to application change request procedures. So they will go through that particular set of procedures, which I have said before will include evaluation and will include a separate public comment period.</w:t>
      </w:r>
    </w:p>
    <w:p>
      <w:pPr>
        <w:pStyle w:val="Normal"/>
        <w:spacing w:lineRule="auto" w:line="360" w:before="240" w:after="200"/>
        <w:ind w:left="2880" w:hanging="0"/>
        <w:jc w:val="both"/>
        <w:rPr/>
      </w:pPr>
      <w:r>
        <w:rPr/>
        <w:t>Most importantly, Recommendation 31.17: All registry volunteer commitments will be included in the registry agreement as binding contractual commitments, enforceable through PICDRP. So this is now stated or recommended as a policy recommendation, so, if it’s approved, obviously, then it will be a mandated thing that RVCs will be included in RAs as binding contractual commitments.</w:t>
      </w:r>
    </w:p>
    <w:p>
      <w:pPr>
        <w:pStyle w:val="Normal"/>
        <w:spacing w:lineRule="auto" w:line="360" w:before="240" w:after="200"/>
        <w:ind w:left="2880" w:hanging="0"/>
        <w:jc w:val="both"/>
        <w:rPr/>
      </w:pPr>
      <w:r>
        <w:rPr/>
        <w:t>Questions? Comments?</w:t>
      </w:r>
    </w:p>
    <w:p>
      <w:pPr>
        <w:pStyle w:val="Normal"/>
        <w:spacing w:lineRule="auto" w:line="360" w:before="240" w:after="200"/>
        <w:ind w:left="2880" w:hanging="0"/>
        <w:jc w:val="both"/>
        <w:rPr/>
      </w:pPr>
      <w:r>
        <w:rPr/>
        <w:t>Yes, Olivier?</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Thank you very much, Justine. I’m always baffled by the whole thing of abuse of process, especially when it comes down to things that might say against business, as such. Has there been any evidence of abuse of process in the previous round with regards to objections and the whole concept of frivolous objections? I’m asking this because the ALAC was actually accused of coming up with frivolous objections. For this, we ended up with a very, very, very heavy [assistance] so as to end up with very few objections because we had vetted them I don’t know how many times before we actually filed them. So there has been an abu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 actually don’t know the answer to your question, really, but insofar as people throwing allegations of frivolous objections, I think that’s really a matter of opinion.</w:t>
      </w:r>
    </w:p>
    <w:p>
      <w:pPr>
        <w:pStyle w:val="Normal"/>
        <w:spacing w:lineRule="auto" w:line="360" w:before="240" w:after="200"/>
        <w:ind w:left="2880" w:hanging="2880"/>
        <w:jc w:val="both"/>
        <w:rPr/>
      </w:pPr>
      <w:r>
        <w:rPr/>
        <w:tab/>
        <w:t>What I can do is I can go back and have a look at the draft report to see whether they are criteria attached to what is considered as a frivolous application or frivolous objection constituting an abusive process. So maybe have some guardrails against that.</w:t>
      </w:r>
    </w:p>
    <w:p>
      <w:pPr>
        <w:pStyle w:val="Normal"/>
        <w:spacing w:lineRule="auto" w:line="360" w:before="240" w:after="200"/>
        <w:ind w:left="2880" w:hanging="2880"/>
        <w:jc w:val="both"/>
        <w:rPr/>
      </w:pPr>
      <w:r>
        <w:rPr/>
        <w:tab/>
        <w:t>Any more commen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Justine, just don’t waste too much time on it. I was just curious about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 just find it sometimes that the working group might have spent time on a non-issue. That’s the only concern I’ve had.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Well, all the draft recommendations are developed based on feedback from the public comment processes that we’ve gone through over the years, in fact. So most of it doesn’t come up from nothing, really, so there’s some basis for why the recommendations are worded as such.</w:t>
      </w:r>
    </w:p>
    <w:p>
      <w:pPr>
        <w:pStyle w:val="Normal"/>
        <w:spacing w:lineRule="auto" w:line="360" w:before="240" w:after="200"/>
        <w:ind w:left="2880" w:hanging="2880"/>
        <w:jc w:val="both"/>
        <w:rPr/>
      </w:pPr>
      <w:r>
        <w:rPr/>
        <w:tab/>
        <w:t>Holly, yes, go ahead. By the way, before you go on, we are going to deal with registry voluntary commitments on a separate topic/a topic on its ow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Okay, that’s fine. Then I’ll save my comment for the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Okay, good. Thank you. Going on to the last slide—Slide 10—it deals with string confusion objection. Now, this pertains to CCT Recommendation 12. What happened was, in the last round, when someone files a string confusion objection against one application, and if that string that is affected is also applied for by another applicant, then this objector has to file separate objections to target each applicant. </w:t>
      </w:r>
    </w:p>
    <w:p>
      <w:pPr>
        <w:pStyle w:val="Normal"/>
        <w:spacing w:lineRule="auto" w:line="360" w:before="240" w:after="200"/>
        <w:ind w:left="2880" w:hanging="0"/>
        <w:jc w:val="both"/>
        <w:rPr/>
      </w:pPr>
      <w:r>
        <w:rPr/>
        <w:t>If I could put it as an example, say three applicants apply for one string, and one objector wants to object to the string. They had to file three objections in the past to target all three applications. What this set of recommendations that you see now attempts to do is try to change that around so that, if you have an objection to a string, regardless of how many applicants have applied for that string, you file on objection and it will cover all the applications. So that saves on duplicity. It saves on cost because each objection filed will incur a cost. It also will avoid multiple filings and multiple proceedings taking place to determine those objections.</w:t>
      </w:r>
    </w:p>
    <w:p>
      <w:pPr>
        <w:pStyle w:val="Normal"/>
        <w:spacing w:lineRule="auto" w:line="360" w:before="240" w:after="200"/>
        <w:ind w:left="2880" w:hanging="0"/>
        <w:jc w:val="both"/>
        <w:rPr/>
      </w:pPr>
      <w:r>
        <w:rPr/>
        <w:t>Part of the recommendations would be to have the same panel to review all the documentation. Now, when we say “review all the documentation,” it’s because even though one objector will file one objection that will target all applications for that same string, each of the applicants is allowed to respond individually. So you could still have multiple documentations coming in by way of response from the applicant. If we don’t put all these to the single panel or the same panel, then you would end up with different panels deciding on the same string or objections pertaining to the same string, which is something that we don’t want, which is something that could have happened in the last round. So, in terms of the recommendations, they’re trying to curb the risk and the possibility of duplicity, really, and inconsistent results coming from objections. Insofar as if there’s any resulting indirect contention that comes up from a panelist’s determination, then they have to explain why they say so.</w:t>
      </w:r>
    </w:p>
    <w:p>
      <w:pPr>
        <w:pStyle w:val="Normal"/>
        <w:spacing w:lineRule="auto" w:line="360" w:before="240" w:after="200"/>
        <w:ind w:left="2880" w:hanging="0"/>
        <w:jc w:val="both"/>
        <w:rPr/>
      </w:pPr>
      <w:r>
        <w:rPr/>
        <w:t>Any questions on this particular set of recommendations?</w:t>
      </w:r>
    </w:p>
    <w:p>
      <w:pPr>
        <w:pStyle w:val="Normal"/>
        <w:spacing w:lineRule="auto" w:line="360" w:before="240" w:after="200"/>
        <w:ind w:left="2880" w:hanging="0"/>
        <w:jc w:val="both"/>
        <w:rPr/>
      </w:pPr>
      <w:r>
        <w:rPr/>
        <w:t xml:space="preserve">No. I think it’s quite sensible, really. </w:t>
      </w:r>
    </w:p>
    <w:p>
      <w:pPr>
        <w:pStyle w:val="Normal"/>
        <w:spacing w:lineRule="auto" w:line="360" w:before="240" w:after="200"/>
        <w:ind w:left="2880" w:hanging="0"/>
        <w:jc w:val="both"/>
        <w:rPr/>
      </w:pPr>
      <w:r>
        <w:rPr/>
        <w:t>Can we move on to challenge and appeals? Do I have time? Quick time check.</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I’m a little concerned, actually, because it’s 21 minutes past the hour. That gives us nine minutes until the end of this call. Would you think we can maybe then continue next wee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e can. It’s just we may have to cut short even more things, but I’ll see how we can manage. Maybe we have to put more things out through the mailing list, but, yeah, let’s have an offline discussion on how we can manage the rest of the topic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e difficulty is that, if you open a new topic now, then you will have to do it in five minutes. I don’t know if it’s worth doing in five minutes. So that’s why I should say, if you want to treat it properly, maybe do it next wee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But insofar as limited challenge and appeal mechanism is concerned, it would be useful if people actually look at the next F because that is basically the summation of the whole framework for challenge and appeals. So, if people are somewhat familiar and actually have read the next F, then it would be easier to pick out any issues or any objections to those.</w:t>
      </w:r>
    </w:p>
    <w:p>
      <w:pPr>
        <w:pStyle w:val="Normal"/>
        <w:spacing w:lineRule="auto" w:line="360" w:before="240" w:after="200"/>
        <w:ind w:left="2880" w:hanging="2880"/>
        <w:jc w:val="both"/>
        <w:rPr/>
      </w:pPr>
      <w:r>
        <w:rPr/>
        <w:tab/>
        <w:t>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s. I think it’s going to be tough to get through these things on the call. Maybe we should talk about having you record your presentation into a video so that people are expected to get an overall sense of the issues and stuff prior to the call or something. Just something going forward. It’s just a lot of material that you’re trying to cover here, and no one envies the position that you’re in to try and get through all of this in what is now a limited amount of time on the calendar. But it may be that it’s impossible to just do it on the calls to get it through it all in time. </w:t>
      </w:r>
    </w:p>
    <w:p>
      <w:pPr>
        <w:pStyle w:val="Normal"/>
        <w:spacing w:lineRule="auto" w:line="360" w:before="240" w:after="200"/>
        <w:ind w:left="2880" w:hanging="2880"/>
        <w:jc w:val="both"/>
        <w:rPr/>
      </w:pPr>
      <w:r>
        <w:rPr/>
        <w:tab/>
        <w:t>Justine, to understand your statement correctly, did you say there was one more slide or something that would help a lot as opposed to it being a new topic? I didn’t understand what you were say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hat I said was, insofar as this next topic that was going to cover limited challenge and appeal mechanism, it’s an entirely new thing which we did not have in the 2012 round. But, insofar as if you want to have a sense of what it is, then just look at the next F because the next F basically summarizes the framework. So it would be useful for people to, if nothing at all, look at the next F, have a feel of it, and see if there are any staggering issues that stick out at them that they find problematic.</w:t>
      </w:r>
    </w:p>
    <w:p>
      <w:pPr>
        <w:pStyle w:val="Normal"/>
        <w:spacing w:lineRule="auto" w:line="360" w:before="240" w:after="200"/>
        <w:ind w:left="2880" w:hanging="2880"/>
        <w:jc w:val="both"/>
        <w:rPr/>
      </w:pPr>
      <w:r>
        <w:rPr/>
        <w:tab/>
        <w:t>I tried to post up the presentations ahead of time. I don’t know whether people actually have time to look at it or not or want to look at it or not, but I do that as a matter of process. If you’re going to get me to record stuff, then it’s an imposition on my additional time as well, so I’m a bit reluctant to do that. So I would eagerly agree to doing presentations, keeping them short, and posting them ahead of time so that people can actually scan them. But if you want me to do videos, I’m really sorry. I have a day job, reall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Justine. I actually meant in lieu of having to do them here, so I honestly don’t want to create more for you. It might be in lieu of having a special-purpose call. Most of what we’re doing is listening to you right now, and it’s all good information, but I’m just saying that some of that listening could happen outside of a call. That’s all I’m saying. I would hope that it would  replace time that you would otherwise be spending trying to do this in a special-interest call. That’s why I raised it. But we can take that discussion offline. I have no desire to add to your overall workload, so please don’t take it that way.</w:t>
      </w:r>
    </w:p>
    <w:p>
      <w:pPr>
        <w:pStyle w:val="Normal"/>
        <w:spacing w:lineRule="auto" w:line="360" w:before="240" w:after="200"/>
        <w:jc w:val="both"/>
        <w:rPr/>
      </w:pPr>
      <w:r>
        <w:rPr/>
        <w:tab/>
        <w:t>Cheryl has her hand up. Go ahead, Cheryl.</w:t>
      </w:r>
    </w:p>
    <w:p>
      <w:pPr>
        <w:pStyle w:val="Normal"/>
        <w:spacing w:lineRule="auto" w:line="360" w:before="240" w:after="200"/>
        <w:jc w:val="both"/>
        <w:rPr/>
      </w:pPr>
      <w:r>
        <w:rPr/>
      </w:r>
    </w:p>
    <w:p>
      <w:pPr>
        <w:pStyle w:val="Normal"/>
        <w:spacing w:lineRule="auto" w:line="360" w:before="240" w:after="200"/>
        <w:ind w:left="2880" w:hanging="2880"/>
        <w:jc w:val="both"/>
        <w:rPr/>
      </w:pPr>
      <w:r>
        <w:rPr/>
        <w:t>CHERYL LANGDON-ORR:</w:t>
        <w:tab/>
        <w:t>Thanks. I just wonder exactly how much is going down the pipeline for other equally important topics that would compete with these excellent presentations and overviews that Justine is doing for us. I think this time extraordinary well spent in a CPWG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don’t think there’s a lot that’s coming down to compete, Cheryl. I literally don’t think we’ll get through these in time to actually go over what our positions will be on these things and get a document finalized in the time that we have doing one call a week. That’s more what I’m getting at. I’m not trying to say there’s a better way to spend our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We’ve covered an enormous amount today, and I think there’s a lot to digest. I think it’s a fabulous job of preparing our community to have. And remember we’ve had the ongoing development of opinions throughout. I think this is a good mechanism that is, I think, putting what we also believe from the working group’s point of view, not the CPWG’s point of view, but the SubPro’s point of view. We think a carefully designed set of response requests in the form … It’s not like we have to start developing some 200-page document in response. We have a set of specific questions that this basis of work that Justine has been doing with it … We should be in a good position to react and respond to those particular questions.</w:t>
      </w:r>
    </w:p>
    <w:p>
      <w:pPr>
        <w:pStyle w:val="Normal"/>
        <w:spacing w:lineRule="auto" w:line="360" w:before="240" w:after="200"/>
        <w:ind w:left="2880" w:hanging="2880"/>
        <w:jc w:val="both"/>
        <w:rPr/>
      </w:pPr>
      <w:r>
        <w:rPr/>
        <w:tab/>
        <w:t>But, anyway, I’m wasting more time, so I shall sto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m sorry. I guess I am, too. I was really trying to find a way to make a more efficient use of Justine’s time, actually. I’m not saying the CPWG call should be spent another way unless we wanted to spend more time discussing these issues as opposed to just observing them. I just feel like we have limited time. So we’re either going to need to schedule single-topic calls, which we’ve done I the past, with some trepidation on the part of many in the community. It’s just that having 90 minutes a week for the next four weeks might not be enough to get through the material we’re trying to get through. That’s all I was trying to say. Even if we give all the time to Justine, which I think we’re prepared to do. Sorry. This can be an offline conversation.</w:t>
      </w:r>
    </w:p>
    <w:p>
      <w:pPr>
        <w:pStyle w:val="Normal"/>
        <w:spacing w:lineRule="auto" w:line="360" w:before="240" w:after="200"/>
        <w:ind w:left="2880" w:hanging="2880"/>
        <w:jc w:val="both"/>
        <w:rPr/>
      </w:pPr>
      <w:r>
        <w:rPr/>
        <w:tab/>
        <w:t>Are there any other … I’ll pass it back to you, Olivier. Sorry. I just went down a rabbit ho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very much, Jonathan. I think we should just move on, first, of course, thanking Justine for all the work she’s doing on this. Then we’ll work out offline whether it’s a better thing, maybe, to even have an additional call. I think we’ve had some suggestions for this since there’s still much material to be covered on that. But it’s always as Cheryl said. We’ve covered a lot today, which is great.</w:t>
      </w:r>
    </w:p>
    <w:p>
      <w:pPr>
        <w:pStyle w:val="Normal"/>
        <w:spacing w:lineRule="auto" w:line="360" w:before="240" w:after="200"/>
        <w:ind w:left="2880" w:hanging="2880"/>
        <w:jc w:val="both"/>
        <w:rPr/>
      </w:pPr>
      <w:r>
        <w:rPr/>
        <w:tab/>
        <w:t>Quickly over to you again, Jonathan, for the policy comment update. Not many, I understand, but they still need to be touched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ure. Basically, we  put out a statement on the EPDP that was recently ratified by the ALAC. We have some upcoming public comment proceedings that are in the pipeline, the most relevant of which is probably or not we want to get involved in the ccNSO policy development process on the selection of IDN-ccTLD strings. Also there’s one on the methodology for retirement of ccTLDs. That is something that may be of interest to end users. So we’ll probably need to have a conversation on whether we want to get engaged on those two topics. If anybody has an opinion on either of them right now, I’m happy to hear it. But those are the things that we’re going to have to noodle as to whether or not we want to get engaged on those, or if somebody feels like there’s other things on this list that are really important for us to … But I don’t think we need to get involved in managed root server placement and methodology, for example, as the At-Large.</w:t>
      </w:r>
    </w:p>
    <w:p>
      <w:pPr>
        <w:pStyle w:val="Normal"/>
        <w:spacing w:lineRule="auto" w:line="360" w:before="240" w:after="200"/>
        <w:ind w:left="2880" w:hanging="2880"/>
        <w:jc w:val="both"/>
        <w:rPr/>
      </w:pPr>
      <w:r>
        <w:rPr/>
        <w:tab/>
        <w:t>So those are the upcoming statements, but the biggest thing we have on our horizon right now is Subsequent Procedures, so I think it will take the majority of our time during its life cycle. So hopefully that’s enough time.</w:t>
      </w:r>
    </w:p>
    <w:p>
      <w:pPr>
        <w:pStyle w:val="Normal"/>
        <w:spacing w:lineRule="auto" w:line="360" w:before="240" w:after="200"/>
        <w:ind w:left="2880" w:hanging="2880"/>
        <w:jc w:val="both"/>
        <w:rPr/>
      </w:pPr>
      <w:r>
        <w:rPr/>
        <w:tab/>
        <w:t>I think that’s it. I will pass it back to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Jonathan. I’m not seeing any hands up for the policy work, so we can now go into Any Other Busin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h, Olivier, I had one more question for Justine. This may just be a question of reminding the group. Holly brought this up in private chat, which is the initial assessment of what aspects of the Subsequent Procedures work was relevant to the At-Large. Is that documented someplace? Is there a document that says, “Here were all the issues they dealt with, and here are the ones that we thought were most relevant to end users”? Is that a document you could post a link to or something, just so people can remember the conversation we had at the outset about what the end user concerns were with Subsequent Procedures’ overall wor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e most current list would be the small team work plan. A bigger list, which has not been updated since June, is Appendix C, which appears in the SubPro update workspace. So everything should be in the SubPro update workspace if you care to go and have a look at that wiki spac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Great, Justine. Perhaps staff can put a link to that in the chat or circulate a link to that on the list so that people can just refresh their memories about the overall constraints that we placed on the Subsequent Procedures work. That was the only other business that I wanted to bring up. Thanks,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Okay.  Thanks very much for this, Jonathan. We have no other hands, which takes us to: when will our next meeting take place? </w:t>
      </w:r>
    </w:p>
    <w:p>
      <w:pPr>
        <w:pStyle w:val="Normal"/>
        <w:spacing w:lineRule="auto" w:line="360" w:before="240" w:after="200"/>
        <w:ind w:left="2880" w:hanging="0"/>
        <w:jc w:val="both"/>
        <w:rPr/>
      </w:pPr>
      <w:r>
        <w:rPr/>
        <w:t>Whilst staff is looking for this, I just wanted to add that we are going to work with Justine to see what’s the best way to cover the remaining number of topics, perhaps even having a single-issue call if needed. But we’ll follow up on e-mail.</w:t>
      </w:r>
    </w:p>
    <w:p>
      <w:pPr>
        <w:pStyle w:val="Normal"/>
        <w:spacing w:lineRule="auto" w:line="360" w:before="240" w:after="200"/>
        <w:ind w:left="2880" w:hanging="2880"/>
        <w:jc w:val="both"/>
        <w:rPr/>
      </w:pPr>
      <w:r>
        <w:rPr/>
        <w:tab/>
        <w:t>Next mee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ESIM NAZLAR:</w:t>
        <w:tab/>
        <w:t>Thanks so much, Olivier. Looking at next week, unfortunately 19:00 UTC will clash with the AFRALO monthly call, so maybe we can do 20:00 UTC instead of 19:00 UTC if that works for 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Yesim. I think that we can end the meeting now. So thank you. Have a very good morning, afternoon, evening, or night.</w:t>
      </w:r>
    </w:p>
    <w:p>
      <w:pPr>
        <w:pStyle w:val="Normal"/>
        <w:spacing w:lineRule="auto" w:line="360" w:before="240" w:after="200"/>
        <w:ind w:left="2880" w:hanging="288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Aug26</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Aug26</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28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lang w:val="en-US"/>
    </w:rPr>
  </w:style>
  <w:style w:type="paragraph" w:styleId="Footer">
    <w:name w:val="Footer"/>
    <w:basedOn w:val="Normal"/>
    <w:pPr>
      <w:tabs>
        <w:tab w:val="clear" w:pos="288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8-31T20:15:00Z</dcterms:modified>
  <cp:revision>239</cp:revision>
  <dc:subject/>
  <dc:title/>
</cp:coreProperties>
</file>