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pPr>
      <w:r>
        <w:rPr>
          <w:rFonts w:cs="Calibri"/>
          <w:lang w:val="fr-FR"/>
        </w:rPr>
        <w:t>MICHELLE DESMYTER :</w:t>
        <w:tab/>
        <w:t xml:space="preserve">Bonjour, bon après-midi, bonsoir à tous. Bienvenue à cet appel du comité de planification de l’ICANN69 d’At-Large aujourd’hui mardi 25 août 2020. </w:t>
      </w:r>
    </w:p>
    <w:p>
      <w:pPr>
        <w:pStyle w:val="Normal"/>
        <w:spacing w:lineRule="auto" w:line="360"/>
        <w:ind w:left="2880" w:hanging="2880"/>
        <w:jc w:val="both"/>
        <w:rPr>
          <w:rFonts w:cs="Calibri"/>
          <w:lang w:val="fr-FR"/>
        </w:rPr>
      </w:pPr>
      <w:r>
        <w:rPr>
          <w:rFonts w:cs="Calibri"/>
          <w:lang w:val="fr-FR"/>
        </w:rPr>
        <w:tab/>
        <w:t xml:space="preserve">Sur le canal d’anglais, nous avons aujourd’hui Maureen Hilyard, Olivier Crépin-Leblond, Cheryl Langdon-Orr, Barrack Otieno, Joanna Kulesza, Amrita Choudhury, Judith Hellerstein, Karen Mulberry, Sébastien Bachollet et Yrjö Lansipuro. Nous n’avons personne sur le canal de français pour l’instant. Nous avons reçu les excuses de Daniel Nanghaka. </w:t>
      </w:r>
    </w:p>
    <w:p>
      <w:pPr>
        <w:pStyle w:val="Normal"/>
        <w:spacing w:lineRule="auto" w:line="360"/>
        <w:ind w:left="2880" w:hanging="2880"/>
        <w:jc w:val="both"/>
        <w:rPr>
          <w:rFonts w:cs="Calibri"/>
          <w:lang w:val="fr-FR"/>
        </w:rPr>
      </w:pPr>
      <w:r>
        <w:rPr>
          <w:rFonts w:cs="Calibri"/>
          <w:lang w:val="fr-FR"/>
        </w:rPr>
        <w:tab/>
        <w:t>Du côté du personnel, nous avons Heidi Ullrich, Gisella Gruber et moi-même, Michelle Desmyter. Nos interprètes sont Isabelle et Aurélie.</w:t>
      </w:r>
    </w:p>
    <w:p>
      <w:pPr>
        <w:pStyle w:val="Normal"/>
        <w:spacing w:lineRule="auto" w:line="360"/>
        <w:ind w:left="2880" w:hanging="2880"/>
        <w:jc w:val="both"/>
        <w:rPr>
          <w:rFonts w:cs="Calibri"/>
          <w:lang w:val="fr-FR"/>
        </w:rPr>
      </w:pPr>
      <w:r>
        <w:rPr>
          <w:rFonts w:cs="Calibri"/>
          <w:lang w:val="fr-FR"/>
        </w:rPr>
        <w:tab/>
        <w:t>Petit rappel, veuillez indiquer votre nom avant de prendre la parole et veuillez parler distinctement et lentement à l’attention de nos interprètes.</w:t>
      </w:r>
    </w:p>
    <w:p>
      <w:pPr>
        <w:pStyle w:val="Normal"/>
        <w:spacing w:lineRule="auto" w:line="360"/>
        <w:ind w:left="2880" w:hanging="2880"/>
        <w:jc w:val="both"/>
        <w:rPr>
          <w:rFonts w:cs="Calibri"/>
          <w:lang w:val="fr-FR"/>
        </w:rPr>
      </w:pPr>
      <w:r>
        <w:rPr>
          <w:rFonts w:cs="Calibri"/>
          <w:lang w:val="fr-FR"/>
        </w:rPr>
        <w:tab/>
        <w:t>Sans plus attendre, je vais céder la parole à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xcusez-moi, j’étais sur muet.</w:t>
      </w:r>
    </w:p>
    <w:p>
      <w:pPr>
        <w:pStyle w:val="Normal"/>
        <w:spacing w:lineRule="auto" w:line="360"/>
        <w:ind w:left="2880" w:hanging="2880"/>
        <w:jc w:val="both"/>
        <w:rPr>
          <w:rFonts w:cs="Calibri"/>
          <w:lang w:val="fr-FR"/>
        </w:rPr>
      </w:pPr>
      <w:r>
        <w:rPr>
          <w:rFonts w:cs="Calibri"/>
          <w:lang w:val="fr-FR"/>
        </w:rPr>
        <w:tab/>
        <w:t xml:space="preserve">Bienvenue à tous. Merci Michelle. Je suis très heureuse de vous rejoindre pour cet appel ce soir. </w:t>
      </w:r>
    </w:p>
    <w:p>
      <w:pPr>
        <w:pStyle w:val="Normal"/>
        <w:spacing w:lineRule="auto" w:line="360"/>
        <w:ind w:left="2880" w:hanging="2880"/>
        <w:jc w:val="both"/>
        <w:rPr/>
      </w:pPr>
      <w:r>
        <w:rPr>
          <w:rFonts w:cs="Calibri"/>
          <w:lang w:val="fr-FR"/>
        </w:rPr>
        <w:tab/>
        <w:t>Quelques aspects importants par rapport aux séances assignées aux blocs parce qu’il faut que nous peaufinions cet emploi du temps pour demain. Donc nous allons examiner les séances At-Large et ce qu’il nous faut encore inclure dans les créneaux horaires qu’il nous reste sur l’emploi du temps.</w:t>
      </w:r>
    </w:p>
    <w:p>
      <w:pPr>
        <w:pStyle w:val="Normal"/>
        <w:spacing w:lineRule="auto" w:line="360"/>
        <w:ind w:left="2880" w:hanging="2880"/>
        <w:jc w:val="both"/>
        <w:rPr>
          <w:rFonts w:cs="Calibri"/>
          <w:lang w:val="fr-FR"/>
        </w:rPr>
      </w:pPr>
      <w:r>
        <w:rPr>
          <w:rFonts w:cs="Calibri"/>
          <w:lang w:val="fr-FR"/>
        </w:rPr>
        <w:tab/>
        <w:t>Et Sébastien va nous dire ce qui s’est produit par rapport à l’assemblée générale d’EURALO et nous aurons des retours d’Olivier. Je sais qu’on a pu se pencher sur où placer une séance et ce sera à la semaine 2. [inaudible] parviendrons à ce point, nous allons pouvoir voir les emplacements et ce qui va se produire.</w:t>
      </w:r>
    </w:p>
    <w:p>
      <w:pPr>
        <w:pStyle w:val="Normal"/>
        <w:spacing w:lineRule="auto" w:line="360"/>
        <w:ind w:left="2880" w:hanging="2880"/>
        <w:jc w:val="both"/>
        <w:rPr>
          <w:rFonts w:cs="Calibri"/>
          <w:lang w:val="fr-FR"/>
        </w:rPr>
      </w:pPr>
      <w:r>
        <w:rPr>
          <w:rFonts w:cs="Calibri"/>
          <w:lang w:val="fr-FR"/>
        </w:rPr>
        <w:tab/>
        <w:t>Est-ce qu’il y a un autre point que quelqu'un souhaite inclure pour cet appel ? Y a-t-il des commentaires, demandes d’intervention ? Non ? Donc nous allons commencer.</w:t>
      </w:r>
    </w:p>
    <w:p>
      <w:pPr>
        <w:pStyle w:val="Normal"/>
        <w:spacing w:lineRule="auto" w:line="360"/>
        <w:ind w:left="2880" w:hanging="2880"/>
        <w:jc w:val="both"/>
        <w:rPr/>
      </w:pPr>
      <w:r>
        <w:rPr>
          <w:rFonts w:cs="Calibri"/>
          <w:lang w:val="fr-FR"/>
        </w:rPr>
        <w:tab/>
        <w:t>Points d’actions. Gisel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Merci Maureen.</w:t>
        <w:tab/>
      </w:r>
    </w:p>
    <w:p>
      <w:pPr>
        <w:pStyle w:val="Normal"/>
        <w:spacing w:lineRule="auto" w:line="360"/>
        <w:ind w:left="2880" w:hanging="2880"/>
        <w:jc w:val="both"/>
        <w:rPr/>
      </w:pPr>
      <w:r>
        <w:rPr>
          <w:rFonts w:cs="Calibri"/>
          <w:lang w:val="fr-FR"/>
        </w:rPr>
        <w:tab/>
        <w:t>Par rapport aux points d’action, comme nous l’avons décidé, nous allons indiquer tous les points d’action sur une même page, faire une liste de ces points d’action pour s’assurer que nous sommes en phase avec ce qui avait été accordé lors de l’appel précédent.</w:t>
      </w:r>
    </w:p>
    <w:p>
      <w:pPr>
        <w:pStyle w:val="Normal"/>
        <w:spacing w:lineRule="auto" w:line="360"/>
        <w:ind w:left="2880" w:hanging="2880"/>
        <w:jc w:val="both"/>
        <w:rPr>
          <w:rFonts w:cs="Calibri"/>
          <w:lang w:val="fr-FR"/>
        </w:rPr>
      </w:pPr>
      <w:r>
        <w:rPr>
          <w:rFonts w:cs="Calibri"/>
          <w:lang w:val="fr-FR"/>
        </w:rPr>
        <w:tab/>
        <w:t>Ce qui a été accordé la semaine dernière, Maureen et moi-même allions travailler sur les sessions de préparation pour voir les quelques options par rapport à cela. Et ensuite, nous avons passé en revue les séances suggérées pour la semaine 1. Nous avons vu que certaines de ces séances avaient déjà été transposées sur l’emploi du temps. Il y a un Google Doc.</w:t>
      </w:r>
    </w:p>
    <w:p>
      <w:pPr>
        <w:pStyle w:val="Normal"/>
        <w:spacing w:lineRule="auto" w:line="360"/>
        <w:ind w:left="2880" w:hanging="2880"/>
        <w:jc w:val="both"/>
        <w:rPr/>
      </w:pPr>
      <w:r>
        <w:rPr>
          <w:rFonts w:cs="Calibri"/>
          <w:lang w:val="fr-FR"/>
        </w:rPr>
        <w:tab/>
        <w:t xml:space="preserve">Le point [inaudible] pour que Sébastien et moi-même incluions un deuxième créneau – il y a eu un échange sur cette question. On va en parler aujourd’hui puisque Sébastien va en parler un peu plus tard puisqu’il est là avec nous. </w:t>
      </w:r>
    </w:p>
    <w:p>
      <w:pPr>
        <w:pStyle w:val="Normal"/>
        <w:spacing w:lineRule="auto" w:line="360"/>
        <w:ind w:left="2880" w:hanging="2880"/>
        <w:jc w:val="both"/>
        <w:rPr/>
      </w:pPr>
      <w:r>
        <w:rPr>
          <w:rFonts w:cs="Calibri"/>
          <w:lang w:val="fr-FR"/>
        </w:rPr>
        <w:tab/>
        <w:t>Ensuite, séance Conseil d'Administration-ALAC : pour la date, il y a une erreur. Cette séance aura lieu le mardi de la deuxième semaine lors du bloc 1. C’est sur le Google Doc.</w:t>
      </w:r>
    </w:p>
    <w:p>
      <w:pPr>
        <w:pStyle w:val="Normal"/>
        <w:spacing w:lineRule="auto" w:line="360"/>
        <w:ind w:left="2880" w:hanging="2880"/>
        <w:jc w:val="both"/>
        <w:rPr/>
      </w:pPr>
      <w:r>
        <w:rPr>
          <w:rFonts w:cs="Calibri"/>
          <w:lang w:val="fr-FR"/>
        </w:rPr>
        <w:tab/>
        <w:t>En ce qui concerne la semaine 2, l’un des points d’action en suspens consistait à voir si nous voulions organiser un webinaire [inaudible] la fin de cette semaine [inaudible] sous format de webinaire ou sous format de réunion. On peut avancer un petit peu.</w:t>
      </w:r>
    </w:p>
    <w:p>
      <w:pPr>
        <w:pStyle w:val="Normal"/>
        <w:spacing w:lineRule="auto" w:line="360"/>
        <w:ind w:left="2880" w:hanging="2880"/>
        <w:jc w:val="both"/>
        <w:rPr/>
      </w:pPr>
      <w:r>
        <w:rPr>
          <w:rFonts w:cs="Calibri"/>
          <w:lang w:val="fr-FR"/>
        </w:rPr>
        <w:tab/>
        <w:t>Ensuite, Joanna et Hadia devaient confirmer le meilleur horaire ou jour pour la présentation de Jonathan en septembre. Il y a une réunion ce jeudi à 19h00 UTC de l’équipe des webinaires de renforcement des capacités. On va l’indiquer aussi.</w:t>
      </w:r>
    </w:p>
    <w:p>
      <w:pPr>
        <w:pStyle w:val="Normal"/>
        <w:spacing w:lineRule="auto" w:line="360"/>
        <w:ind w:left="2880" w:hanging="2880"/>
        <w:jc w:val="both"/>
        <w:rPr/>
      </w:pPr>
      <w:r>
        <w:rPr>
          <w:rFonts w:cs="Calibri"/>
          <w:lang w:val="fr-FR"/>
        </w:rPr>
        <w:tab/>
        <w:t>Et utiliser les salles Zoom pour les séances de brainstorming et pour le chat aussi. Nous n’utilisons pas les salles Zoom pour les réunions parallèles. Également la question [inaudible] aux techniciens et le fait de savoir [inaudible] pour ces réunions parallèles. Là, on attend une confirmation de la part des services linguistiques ainsi que de l’équipe technique.</w:t>
      </w:r>
    </w:p>
    <w:p>
      <w:pPr>
        <w:pStyle w:val="Normal"/>
        <w:spacing w:lineRule="auto" w:line="360"/>
        <w:ind w:left="2880" w:hanging="2880"/>
        <w:jc w:val="both"/>
        <w:rPr/>
      </w:pPr>
      <w:r>
        <w:rPr>
          <w:rFonts w:cs="Calibri"/>
          <w:lang w:val="fr-FR"/>
        </w:rPr>
        <w:tab/>
        <w:t xml:space="preserve">Et je pense que c’est tout pour ce qui est des points d’action. C’est à vous 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Gisel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Puis-je interven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Est-ce que c’est par rapport aux points d’ac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Excusez-moi, je suis dans la voiture.</w:t>
      </w:r>
    </w:p>
    <w:p>
      <w:pPr>
        <w:pStyle w:val="Normal"/>
        <w:spacing w:lineRule="auto" w:line="360"/>
        <w:ind w:left="2880" w:hanging="2880"/>
        <w:jc w:val="both"/>
        <w:rPr>
          <w:rFonts w:cs="Calibri"/>
          <w:lang w:val="fr-FR"/>
        </w:rPr>
      </w:pPr>
      <w:r>
        <w:rPr>
          <w:rFonts w:cs="Calibri"/>
          <w:lang w:val="fr-FR"/>
        </w:rPr>
        <w:tab/>
        <w:t>Par rapport à ce que vous venez de d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st-ce que vous pouvez conduire et parler en même temps ? C’est sû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c’est très décevant pour les séances parallèles. Est-ce qu’on aurait la possibilité de [inaudible] sans avoir le soutien, utiliser Skype par exemple, utiliser des outils externes pour faire l’interprétation par exemple ? Est-ce qu’on pourrait trouver une autre solution ? Parce que c’est incroyable de voir qu’on a pratiquement les mêmes réunions qu’il y a un 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Maureen, est-ce que je peux répondre ?</w:t>
      </w:r>
    </w:p>
    <w:p>
      <w:pPr>
        <w:pStyle w:val="Normal"/>
        <w:spacing w:lineRule="auto" w:line="360"/>
        <w:ind w:left="2880" w:hanging="2880"/>
        <w:jc w:val="both"/>
        <w:rPr/>
      </w:pPr>
      <w:r>
        <w:rPr>
          <w:rFonts w:cs="Calibri"/>
          <w:lang w:val="fr-FR"/>
        </w:rPr>
        <w:tab/>
        <w:t>Jonathan, si c’est pendant l’ICANN69, quelque soit le créneau qu’on choisisse, alors ce ne sera pas soutenu, que ce soit les webinaires, les réunions normales de Zoom ; tout cela ne sera soutenu par l’équipe technique et l’interprétation ne figurera pas sur l’emploi du temps. Donc je ne crois pas que nous aurons du soutien de l’équipe technique et de l’interprétation pour ces réunions en particulier.</w:t>
      </w:r>
    </w:p>
    <w:p>
      <w:pPr>
        <w:pStyle w:val="Normal"/>
        <w:spacing w:lineRule="auto" w:line="360"/>
        <w:ind w:left="2880" w:hanging="2880"/>
        <w:jc w:val="both"/>
        <w:rPr/>
      </w:pPr>
      <w:r>
        <w:rPr>
          <w:rFonts w:cs="Calibri"/>
          <w:lang w:val="fr-FR"/>
        </w:rPr>
        <w:tab/>
        <w:t>Il faudra voir ce qui se passe pour la prochaine réunion, si elle est virtuelle ou pas. Mais pour ce qui est des réunions publiques virtuelles, malheureusement voilà le soutien et les outils dont on dispose pour le mo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Excusez-moi, je pense que c’est inacceptable. Je pense qu’il faut faire pression et trouver un moyen d’agir de notre côté pour permettre une plus grande participation, parce qu’on a une communauté plus grande avec beaucoup de participants aux appels et ce n’est pas de quoi il retourne dans nos réunions virtuelles.</w:t>
      </w:r>
    </w:p>
    <w:p>
      <w:pPr>
        <w:pStyle w:val="Normal"/>
        <w:spacing w:lineRule="auto" w:line="360"/>
        <w:ind w:left="2880" w:hanging="2880"/>
        <w:jc w:val="both"/>
        <w:rPr>
          <w:rFonts w:cs="Calibri"/>
          <w:lang w:val="fr-FR"/>
        </w:rPr>
      </w:pPr>
      <w:r>
        <w:rPr>
          <w:rFonts w:cs="Calibri"/>
          <w:lang w:val="fr-FR"/>
        </w:rPr>
        <w:tab/>
        <w:t>[inaudible] on a eu suffisamment de temps pour adresser ce problème. Il faut revenir vers eux, insister et faire pression. Je pense, une fois encore, que c’est inacceptable. Donc en tant que groupe, je pense qu’il faut revenir vers eux et trouver nos propres solutions pour tirer pleinement partie de notre réunion. En tout cas, c’est mon avis personn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Jonathan. On va en prendre bonne note, je l’ai déjà fait, pour ce qui est nos réunions. On a eu cette discussion la fois passée. Justement, ces réunions parallèles, on voulait les promouvoir et dans cet esprit justement, et c’est décevant de voir que cela ne va pas être soutenu.</w:t>
      </w:r>
    </w:p>
    <w:p>
      <w:pPr>
        <w:pStyle w:val="Normal"/>
        <w:spacing w:lineRule="auto" w:line="360"/>
        <w:ind w:left="2880" w:hanging="2880"/>
        <w:jc w:val="both"/>
        <w:rPr>
          <w:rFonts w:cs="Calibri"/>
          <w:lang w:val="fr-FR"/>
        </w:rPr>
      </w:pPr>
      <w:r>
        <w:rPr>
          <w:rFonts w:cs="Calibri"/>
          <w:lang w:val="fr-FR"/>
        </w:rPr>
        <w:tab/>
        <w:t>Autre chose qui est apparue parmi les points d’action 2, ce sont les séances de préparation et toute activité qui pourrait avoir lieu pendant la semaine de préparation. On va en parler brièvement pour que les gens soient au courant des dernières nouveautés. On en a fini avec ces points d’action.</w:t>
      </w:r>
    </w:p>
    <w:p>
      <w:pPr>
        <w:pStyle w:val="Normal"/>
        <w:spacing w:lineRule="auto" w:line="360"/>
        <w:ind w:left="2880" w:hanging="2880"/>
        <w:jc w:val="both"/>
        <w:rPr>
          <w:rFonts w:cs="Calibri"/>
          <w:lang w:val="fr-FR"/>
        </w:rPr>
      </w:pPr>
      <w:r>
        <w:rPr>
          <w:rFonts w:cs="Calibri"/>
          <w:lang w:val="fr-FR"/>
        </w:rPr>
        <w:tab/>
        <w:t>Poursuivons avec l’ordre du jour avec tout d’abord l’emploi du temps par bloc et présenté il y a peu. Pour récapituler un petit peu les choses par rapport à la manière dont l’emploi du temps va se dérouler, nous allons examiner notre propre emploi du temps et voir comment il est organisé.</w:t>
      </w:r>
    </w:p>
    <w:p>
      <w:pPr>
        <w:pStyle w:val="Normal"/>
        <w:spacing w:lineRule="auto" w:line="360"/>
        <w:ind w:left="2880" w:hanging="2880"/>
        <w:jc w:val="both"/>
        <w:rPr>
          <w:rFonts w:cs="Calibri"/>
          <w:lang w:val="fr-FR"/>
        </w:rPr>
      </w:pPr>
      <w:r>
        <w:rPr>
          <w:rFonts w:cs="Calibri"/>
          <w:lang w:val="fr-FR"/>
        </w:rPr>
        <w:tab/>
        <w:t>Gisella, je vous laisse traiter ce poi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Merci Maureen.</w:t>
        <w:tab/>
      </w:r>
    </w:p>
    <w:p>
      <w:pPr>
        <w:pStyle w:val="Normal"/>
        <w:spacing w:lineRule="auto" w:line="360"/>
        <w:ind w:left="2880" w:hanging="2880"/>
        <w:jc w:val="both"/>
        <w:rPr/>
      </w:pPr>
      <w:r>
        <w:rPr>
          <w:rFonts w:cs="Calibri"/>
          <w:lang w:val="fr-FR"/>
        </w:rPr>
        <w:tab/>
        <w:t>C’est pour vous donner un aperçu de la semaine 1 par rapport aux travaux internes des SO et des AC. Notez que la réunion conjointe Conseil d'Administration-ALAC du 14 octobre dans le bloc 5 est passée à la semaine 2, le mardi 20 octobre dans le bloc 1 – et cela figure dans notre Google Doc que nous utilisons pour mettre en place l’emploi du temps de l’At-Large pour l’ICANN69.</w:t>
      </w:r>
    </w:p>
    <w:p>
      <w:pPr>
        <w:pStyle w:val="Normal"/>
        <w:spacing w:lineRule="auto" w:line="360"/>
        <w:ind w:left="2880" w:hanging="2880"/>
        <w:jc w:val="both"/>
        <w:rPr>
          <w:rFonts w:cs="Calibri"/>
          <w:lang w:val="fr-FR"/>
        </w:rPr>
      </w:pPr>
      <w:r>
        <w:rPr>
          <w:rFonts w:cs="Calibri"/>
          <w:lang w:val="fr-FR"/>
        </w:rPr>
        <w:tab/>
        <w:t>En ce qui concerne les plénières, Maureen a envoyé un courriel par rapport aux thématiques et pour établir des priorités sur ces thématiques. La date limite est demain à 23h00 UTC et nous aurons la version finale d’ici la fin de la semaine.</w:t>
      </w:r>
    </w:p>
    <w:p>
      <w:pPr>
        <w:pStyle w:val="Normal"/>
        <w:spacing w:lineRule="auto" w:line="360"/>
        <w:ind w:left="2880" w:hanging="2880"/>
        <w:jc w:val="both"/>
        <w:rPr/>
      </w:pPr>
      <w:r>
        <w:rPr>
          <w:rFonts w:cs="Calibri"/>
          <w:lang w:val="fr-FR"/>
        </w:rPr>
        <w:tab/>
        <w:t>Ensuite, on n’a qu’un seul forum public. Ensuite, lundi 19 octobre, nous avons une plénière. Et la réunion conjointe avec le Conseil d'Administration est mardi.</w:t>
      </w:r>
    </w:p>
    <w:p>
      <w:pPr>
        <w:pStyle w:val="Normal"/>
        <w:spacing w:lineRule="auto" w:line="360"/>
        <w:ind w:left="2880" w:hanging="2880"/>
        <w:jc w:val="both"/>
        <w:rPr/>
      </w:pPr>
      <w:r>
        <w:rPr>
          <w:rFonts w:cs="Calibri"/>
          <w:lang w:val="fr-FR"/>
        </w:rPr>
        <w:tab/>
        <w:t>J’espère que cela a été utile comme informations. C’est à vous,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merci. Il n’y a pas grand-chose à ajouter par rapport à ce programme. Il faut faire une sélection – et c’est justement ce dont on parlait. Donc ce qu’on essaie de faire, c’est d’essayer de placer les séances politiques, rien de spécifique mais d’ajouter ce qu’on pourrait traiter dans les séances de 90 minutes. Là, on pourrait éventuellement inclure deux séances de 90 minutes plutôt que trois séances d’une heure, ce genre de chose. Donc peut-être que si l’on examine notre bloc, peut-être que les gens auraient une meilleure idée de la situation par rapport à notre emploi du temps, Gisel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Pardon. Michelle, est-ce que vous pourriez afficher le document Google s'il vous plaît ? Très bien. Si vous êtes 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nous excusons, plus personne ne par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Pardon. Michelle, si vous pouviez revenir à la première semaine s'il vous plaît ? Voilà.</w:t>
      </w:r>
    </w:p>
    <w:p>
      <w:pPr>
        <w:pStyle w:val="Normal"/>
        <w:spacing w:lineRule="auto" w:line="360"/>
        <w:ind w:left="2880" w:hanging="2880"/>
        <w:jc w:val="both"/>
        <w:rPr>
          <w:rFonts w:cs="Calibri"/>
          <w:lang w:val="fr-FR"/>
        </w:rPr>
      </w:pPr>
      <w:r>
        <w:rPr>
          <w:rFonts w:cs="Calibri"/>
          <w:lang w:val="fr-FR"/>
        </w:rPr>
        <w:tab/>
        <w:t>Première semaine, le 13 octobre, nous savons déjà ce qui a été prévu. Nous pouvons regarder maintenant les créneaux qui sont disponibles et voir s’il faut faire des changements : 60 minutes de séance d’accueil, ensuite EURALO. Et vous voyez en rouge des périodes qui sont laissées libres pour les réunions des SO et des AC avec le Conseil. Il y aura la GNSO et la ccNSO qui va organiser leur rencontre avec le Conseil d'Administration.</w:t>
      </w:r>
    </w:p>
    <w:p>
      <w:pPr>
        <w:pStyle w:val="Normal"/>
        <w:spacing w:lineRule="auto" w:line="360"/>
        <w:ind w:left="2880" w:hanging="2880"/>
        <w:jc w:val="both"/>
        <w:rPr>
          <w:rFonts w:cs="Calibri"/>
          <w:lang w:val="fr-FR"/>
        </w:rPr>
      </w:pPr>
      <w:r>
        <w:rPr>
          <w:rFonts w:cs="Calibri"/>
          <w:lang w:val="fr-FR"/>
        </w:rPr>
        <w:tab/>
        <w:t xml:space="preserve">Michelle ? Il faudrait remonter en fait, voilà. </w:t>
      </w:r>
    </w:p>
    <w:p>
      <w:pPr>
        <w:pStyle w:val="Normal"/>
        <w:spacing w:lineRule="auto" w:line="360"/>
        <w:ind w:left="2880" w:hanging="2880"/>
        <w:jc w:val="both"/>
        <w:rPr>
          <w:rFonts w:cs="Calibri"/>
          <w:lang w:val="fr-FR"/>
        </w:rPr>
      </w:pPr>
      <w:r>
        <w:rPr>
          <w:rFonts w:cs="Calibri"/>
          <w:lang w:val="fr-FR"/>
        </w:rPr>
        <w:tab/>
        <w:t>Le mercredi, on commence avec la réunion ALAC-GAC, donc c’est ce qui est prévu à l’emploi du temps. Il y aura également la réunion conjointe AFRALO-AfrICANN. Ensuite, il y a deux séances de la GNSO sur les procédures ultérieures, encore une fois des créneaux que l’on doit laisser libres pour qu’il n’y ait pas de chevauchement. On a aussi 60 minutes libres cette journée.</w:t>
      </w:r>
    </w:p>
    <w:p>
      <w:pPr>
        <w:pStyle w:val="Normal"/>
        <w:spacing w:lineRule="auto" w:line="360"/>
        <w:ind w:left="2880" w:hanging="2880"/>
        <w:jc w:val="both"/>
        <w:rPr/>
      </w:pPr>
      <w:r>
        <w:rPr>
          <w:rFonts w:cs="Calibri"/>
          <w:lang w:val="fr-FR"/>
        </w:rPr>
        <w:tab/>
        <w:t xml:space="preserve">Ensuite, le jeudi, nous avons une séance sur les politiques qui devra durer 90 minutes pour ceux qui choisiront ce créneau. Ensuite, il y aura un autre créneau à utiliser qui est disponible, suivi par une séance de 90 minutes pour les politiques. Ensuite, réunion des dirigeants régionaux de 90 minutes. </w:t>
      </w:r>
    </w:p>
    <w:p>
      <w:pPr>
        <w:pStyle w:val="Normal"/>
        <w:spacing w:lineRule="auto" w:line="360"/>
        <w:ind w:left="2880" w:hanging="2880"/>
        <w:jc w:val="both"/>
        <w:rPr/>
      </w:pPr>
      <w:r>
        <w:rPr>
          <w:rFonts w:cs="Calibri"/>
          <w:lang w:val="fr-FR"/>
        </w:rPr>
        <w:tab/>
        <w:t xml:space="preserve">Par le passé, tout ce qui était sensibilisation et engagement était combiné à cette réunion des dirigeants. Là, les présidents de ce groupe se disaient qu’une réunion de deux heures, c’était long sur Zoom, mais c’est une option qui existe. </w:t>
      </w:r>
    </w:p>
    <w:p>
      <w:pPr>
        <w:pStyle w:val="Normal"/>
        <w:spacing w:lineRule="auto" w:line="360"/>
        <w:ind w:left="2880" w:hanging="2880"/>
        <w:jc w:val="both"/>
        <w:rPr/>
      </w:pPr>
      <w:r>
        <w:rPr>
          <w:rFonts w:cs="Calibri"/>
          <w:lang w:val="fr-FR"/>
        </w:rPr>
        <w:tab/>
        <w:t>Donc voilà pour la première semaine. Est-ce qu’on passe à la deuxième semaine ou est-ce qu’il y a des choses à dire sur cette première semaine, 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Commençons par nous concentrer sur cette semaine d’abord. Nous avons trois jours. La seule chose qui nous reste, c’est en fait deux créneaux de 60 minutes. Il est en fait assez compliqué de trouver des sessions pendant lesquelles on peut fusionner des créneaux qui ne sont pas déjà 90 minutes. Est-ce qu’on pourrait remonter au premier jour ? Je crois que c’est mardi.</w:t>
      </w:r>
    </w:p>
    <w:p>
      <w:pPr>
        <w:pStyle w:val="Normal"/>
        <w:spacing w:lineRule="auto" w:line="360"/>
        <w:ind w:left="2880" w:hanging="2880"/>
        <w:jc w:val="both"/>
        <w:rPr>
          <w:rFonts w:cs="Calibri"/>
          <w:lang w:val="fr-FR"/>
        </w:rPr>
      </w:pPr>
      <w:r>
        <w:rPr>
          <w:rFonts w:cs="Calibri"/>
          <w:lang w:val="fr-FR"/>
        </w:rPr>
        <w:tab/>
        <w:t xml:space="preserve">J’espérais qu’on aurait pu passer directement aux séances politiques juste après l’accueil par les dirigeants parce qu’en fait, on aurait déjà parlé des grandes lignes justement sur ces politiques. Mais malheureusement, la seule possibilité ici, c’est une séance de 60 minutes et après, il y a une pause. On a tous besoin de pause. Cela ne se prête pas vraiment à l’organisation d’une séance sur les politiques. Donc cela veut dire que nous n’avons que deux sessions pour les politiques pendant cette première semaine. Mais il nous reste deux créneaux de 60 minutes, donc il faut réfléchir à ce que l’on va mettre dans ces deux créneaux qui sont libres. </w:t>
      </w:r>
    </w:p>
    <w:p>
      <w:pPr>
        <w:pStyle w:val="Normal"/>
        <w:spacing w:lineRule="auto" w:line="360"/>
        <w:ind w:left="2880" w:hanging="2880"/>
        <w:jc w:val="both"/>
        <w:rPr>
          <w:rFonts w:cs="Calibri"/>
          <w:lang w:val="fr-FR"/>
        </w:rPr>
      </w:pPr>
      <w:r>
        <w:rPr>
          <w:rFonts w:cs="Calibri"/>
          <w:lang w:val="fr-FR"/>
        </w:rPr>
        <w:tab/>
        <w:t>Donc réfléchissons à cette question et dites-moi si vous avez des idées. Je vois que Cheryl a la main levée. Allez-y Chery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Je me posais une question – et c’est quelque chose dont Jonathan a parlé il y a une semaine, qu’il a proposé je crois. Avec ce système qui existe, est-ce qu’on est obligés de passer 60 minutes à cet accueil des dirigeants de l’At-Large ? Est-ce qu’on pourrait peut-être le faire la semaine précédente ? En fait, plutôt que d’avoir 120 minutes avec une pause au milieu, on pourrait peut-être réfléchir à cette question sur les politiques. Ce n’est pas comme si on descendait de l’avion et qu’il fallait se dire bonjour, se rencontrer, etc. Je pense qu’on peut organiser les choses un petit peu différemment sur Zoom. C’est une idée en tout c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Oui, effectivement, c’est une bonne idée Cheryl parce que comme je le disais, il ne me faut que 30 minutes pour cette séance d’accueil. Il y aura certainement quelques nouveaux qui viendront à cette réunion, donc il faudra quand même y consacrer un peu de temps. </w:t>
      </w:r>
    </w:p>
    <w:p>
      <w:pPr>
        <w:pStyle w:val="Normal"/>
        <w:spacing w:lineRule="auto" w:line="360"/>
        <w:ind w:left="2880" w:hanging="2880"/>
        <w:jc w:val="both"/>
        <w:rPr>
          <w:rFonts w:cs="Calibri"/>
          <w:lang w:val="fr-FR"/>
        </w:rPr>
      </w:pPr>
      <w:r>
        <w:rPr>
          <w:rFonts w:cs="Calibri"/>
          <w:lang w:val="fr-FR"/>
        </w:rPr>
        <w:tab/>
        <w:t>Mais par rapport aux séances sur les politiques et par rapport à ce qui passera cette semaine-là, j’imagine que pour les séances préparatoires, pour la séance de préparation qui aura lieu la semaine d’avant, nous expliquerons au cours de cette semaine-là – comme nous l’avions fait d’ailleurs la dernière fois – ce qu’est l’At-Large et nous présenterons la communauté, nous présenterons nos sessions. Et cela nous donne effectivement 30 minutes de plus dans l’emploi du temps que l’on pourrait intégrer ici.</w:t>
      </w:r>
    </w:p>
    <w:p>
      <w:pPr>
        <w:pStyle w:val="Normal"/>
        <w:spacing w:lineRule="auto" w:line="360"/>
        <w:ind w:left="2880" w:hanging="2880"/>
        <w:jc w:val="both"/>
        <w:rPr/>
      </w:pPr>
      <w:r>
        <w:rPr>
          <w:rFonts w:cs="Calibri"/>
          <w:lang w:val="fr-FR"/>
        </w:rPr>
        <w:tab/>
        <w:t>Autre chose aussi, autre raison pour laquelle je souhaitais avoir cette séance sur les politiques juste après la séance d’accueil, c’est pour bien expliquer quelles sont les questions clés pour l’At-Large, quelles sont les politiques principales à considérer pendant cette semaine. Donc je pense qu’il nous faut y réfléchir lorsque nous attribuons les différentes sessions sur les politiques, donc en fait procéder de manière stratégique par rapport au lancement de cette première semaine et de la deuxième semaine aussi. Donc effectivement, excellente idée, Cheryl.</w:t>
        <w:tab/>
      </w:r>
    </w:p>
    <w:p>
      <w:pPr>
        <w:pStyle w:val="Normal"/>
        <w:spacing w:lineRule="auto" w:line="360"/>
        <w:ind w:left="2880" w:hanging="2880"/>
        <w:jc w:val="both"/>
        <w:rPr>
          <w:rFonts w:cs="Calibri"/>
          <w:lang w:val="fr-FR"/>
        </w:rPr>
      </w:pPr>
      <w:r>
        <w:rPr>
          <w:rFonts w:cs="Calibri"/>
          <w:lang w:val="fr-FR"/>
        </w:rPr>
        <w:tab/>
        <w:t>Sébastien, je vois que vous avez la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erci beaucoup.</w:t>
      </w:r>
    </w:p>
    <w:p>
      <w:pPr>
        <w:pStyle w:val="Normal"/>
        <w:spacing w:lineRule="auto" w:line="360"/>
        <w:ind w:left="2880" w:hanging="2880"/>
        <w:jc w:val="both"/>
        <w:rPr>
          <w:rFonts w:cs="Calibri"/>
          <w:lang w:val="fr-FR"/>
        </w:rPr>
      </w:pPr>
      <w:r>
        <w:rPr>
          <w:rFonts w:cs="Calibri"/>
          <w:lang w:val="fr-FR"/>
        </w:rPr>
        <w:tab/>
        <w:t xml:space="preserve">On aurait peut-être dû parler de cette semaine de préparation comme de la semaine 1 et de la semaine 2. Je pense que c’est bizarre, ces noms qui ont été choisis. C’est comme si on ne voulait pas accepter qu’on a trois semaines en fait. Et là, nous n’avons que trois jours lors de cette semaine, donc c’est un peu court. </w:t>
      </w:r>
    </w:p>
    <w:p>
      <w:pPr>
        <w:pStyle w:val="Normal"/>
        <w:spacing w:lineRule="auto" w:line="360"/>
        <w:ind w:left="2880" w:hanging="2880"/>
        <w:jc w:val="both"/>
        <w:rPr/>
      </w:pPr>
      <w:r>
        <w:rPr>
          <w:rFonts w:cs="Calibri"/>
          <w:lang w:val="fr-FR"/>
        </w:rPr>
        <w:tab/>
        <w:t>Je vois qu’il y a un problème d’organisation parce qu’il y a des chevauchements, il y a l’assemblée générale qui est en conflit avec les réunions du Conseil d'Administration avec les SO et les AC. Si on veut avoir des membres du Conseil à cette assemblée, ce ne sera pas possible. Donc mon sentiment, lors de la dernière assemblée générale, il y avait beaucoup de membres du Conseil qui étaient présents. Je pense que ce serait une perte énorme si ce n’était pas le cas cette fois-ci.</w:t>
      </w:r>
    </w:p>
    <w:p>
      <w:pPr>
        <w:pStyle w:val="Normal"/>
        <w:spacing w:lineRule="auto" w:line="360"/>
        <w:ind w:left="2880" w:hanging="2880"/>
        <w:jc w:val="both"/>
        <w:rPr>
          <w:rFonts w:cs="Calibri"/>
          <w:lang w:val="fr-FR"/>
        </w:rPr>
      </w:pPr>
      <w:r>
        <w:rPr>
          <w:rFonts w:cs="Calibri"/>
          <w:lang w:val="fr-FR"/>
        </w:rPr>
        <w:tab/>
        <w:t xml:space="preserve">Je n’en ai pas parlé avec mes collègues mais ce qui m’inquiète vraiment, c’est cela. Je ne sais pas si on peut garder l’assemblée générale pendant cette semaine là. Et pour la semaine d’après, ce n’est pas forcément mieux. Si vous comparez les différents emplois du temps, tout est pris par d’autres groupes, par d’autres personnes. Donc certes, nous sommes en Europe, certes il y a des possibilités, mais elles ne sont pas idéales. </w:t>
      </w:r>
    </w:p>
    <w:p>
      <w:pPr>
        <w:pStyle w:val="Normal"/>
        <w:spacing w:lineRule="auto" w:line="360"/>
        <w:ind w:left="2880" w:hanging="2880"/>
        <w:jc w:val="both"/>
        <w:rPr/>
      </w:pPr>
      <w:r>
        <w:rPr>
          <w:rFonts w:cs="Calibri"/>
          <w:lang w:val="fr-FR"/>
        </w:rPr>
        <w:tab/>
        <w:t>Ce n’est pas à moi de prendre cette décision mais si ce devait être moi, je n’organiserais pas l’assemblée générale pendant cette semaine-là. Je pense qu’on pourrait peut-être en parler. J’aimerais savoir quels sont les autres points de vue des membres européens ou de l’équipe de dirigeants de l’At-Large. En tout cas, je suis très inquiet par rapport à la manière dont les choses sont organisées. Et ce n’est pas du tout la question du personnel qui est là pour nous aider, mais c’est plutôt une question d’ordre plus général.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ébastien.</w:t>
      </w:r>
    </w:p>
    <w:p>
      <w:pPr>
        <w:pStyle w:val="Normal"/>
        <w:spacing w:lineRule="auto" w:line="360"/>
        <w:ind w:left="2880" w:hanging="2880"/>
        <w:jc w:val="both"/>
        <w:rPr>
          <w:rFonts w:cs="Calibri"/>
          <w:lang w:val="fr-FR"/>
        </w:rPr>
      </w:pPr>
      <w:r>
        <w:rPr>
          <w:rFonts w:cs="Calibri"/>
          <w:lang w:val="fr-FR"/>
        </w:rPr>
        <w:tab/>
        <w:t>Autre commentaire qui a été fait également, c’est le fait que lorsqu’on se retrouve en présentiel, en général, on utilise le weekend. Le weekend en fait, c’est le moment où les gens sont tout à fait à même d’être impliqués ; quel que soit le fuseau horaire, on a en général une bonne participation. Et en plus, il y a la possibilité de la participation à distance pendant le weekend.</w:t>
      </w:r>
    </w:p>
    <w:p>
      <w:pPr>
        <w:pStyle w:val="Normal"/>
        <w:spacing w:lineRule="auto" w:line="360"/>
        <w:ind w:left="2880" w:hanging="2880"/>
        <w:jc w:val="both"/>
        <w:rPr>
          <w:rFonts w:cs="Calibri"/>
          <w:lang w:val="fr-FR"/>
        </w:rPr>
      </w:pPr>
      <w:r>
        <w:rPr>
          <w:rFonts w:cs="Calibri"/>
          <w:lang w:val="fr-FR"/>
        </w:rPr>
        <w:tab/>
        <w:t>Mais là, tout aura lieu pendant la semaine, donc les moments qui ont été attribués pour les SO et les AC pour que ces groupes puissent faire le travail signifie que l’on réduit de beaucoup la quantité de temps que nous avons à notre disposition pour notre travail à nous, pour nos activités. Donc effectivement, il faut y réfléchir. Par exemple pour l’assemblée générale d’EURALO, je crois que vous souhaitiez avoir deux sessions mais comme vous venez de le dire, il y a beaucoup de conflits et effectivement, pour cela comme pour le reste, c’est devenu assez complexe. Donc vous voyez à quel point c’est compliqué pour les SO et les AC, pour cette semaine qui est censée être la nôtre.</w:t>
      </w:r>
    </w:p>
    <w:p>
      <w:pPr>
        <w:pStyle w:val="Normal"/>
        <w:spacing w:lineRule="auto" w:line="360"/>
        <w:ind w:left="2880" w:hanging="2880"/>
        <w:jc w:val="both"/>
        <w:rPr>
          <w:rFonts w:cs="Calibri"/>
          <w:lang w:val="fr-FR"/>
        </w:rPr>
      </w:pPr>
      <w:r>
        <w:rPr>
          <w:rFonts w:cs="Calibri"/>
          <w:lang w:val="fr-FR"/>
        </w:rPr>
        <w:tab/>
        <w:t>Ensuite, deuxième semaine, la semaine plénière, encore une fois, ce sont les activités de l’ICANN. Gisella, peut-être que vous pourriez nous présenter ce qui existe déjà et quels sont les espaces qui sont disponibl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Oui, merci Maureen. J’espère que ce document Google est utile. J’ai essayé de le rendre aussi clair que possible par rapport à ce qui est disponible, etc.</w:t>
      </w:r>
    </w:p>
    <w:p>
      <w:pPr>
        <w:pStyle w:val="Normal"/>
        <w:spacing w:lineRule="auto" w:line="360"/>
        <w:ind w:left="2880" w:hanging="2880"/>
        <w:jc w:val="both"/>
        <w:rPr/>
      </w:pPr>
      <w:r>
        <w:rPr>
          <w:rFonts w:cs="Calibri"/>
          <w:lang w:val="fr-FR"/>
        </w:rPr>
        <w:tab/>
        <w:t xml:space="preserve">Le lundi est déjà assez rempli. Il y a la réunion du Conseil d'Administration et du GAC. Ensuite, il y a la première plénière, une pause virtuelle. Il y a donc les séances </w:t>
      </w:r>
      <w:r>
        <w:rPr>
          <w:rFonts w:cs="Calibri"/>
          <w:i/>
          <w:lang w:val="fr-FR"/>
        </w:rPr>
        <w:t>star</w:t>
      </w:r>
      <w:r>
        <w:rPr>
          <w:rFonts w:cs="Calibri"/>
          <w:lang w:val="fr-FR"/>
        </w:rPr>
        <w:t xml:space="preserve"> sur les politiques de l’At-Large, il y a donc les cinq sujets dont nous avons parlé la semaine dernière qui se trouvent sur les points de travail. Suivant le sujet de la plénière, à ce moment-là, comme Maureen l’a dit, nous placerons de manière stratégique nos séances politiques à l’At-Large – ce serait l’idéal – et en nous assurant aussi de ne pas avoir trop de conflits. Encore une fois, je suis désolée de ne rien pouvoir faire par rapport aux ateliers, aux séances parallèles. Ensuite, nous nous concentrerons sur le travail de l’ICANN. Le lundi est plein.</w:t>
      </w:r>
    </w:p>
    <w:p>
      <w:pPr>
        <w:pStyle w:val="Normal"/>
        <w:spacing w:lineRule="auto" w:line="360"/>
        <w:ind w:left="2880" w:hanging="2880"/>
        <w:jc w:val="both"/>
        <w:rPr>
          <w:rFonts w:cs="Calibri"/>
          <w:lang w:val="fr-FR"/>
        </w:rPr>
      </w:pPr>
      <w:r>
        <w:rPr>
          <w:rFonts w:cs="Calibri"/>
          <w:lang w:val="fr-FR"/>
        </w:rPr>
        <w:tab/>
        <w:t>Ensuite, le mardi, séance de 60 minutes de rencontre entre l’ALAC et le Conseil d'Administration, suivie de la deuxième plénière. Et ensuite, pendant le troisième créneau, on pourrait avoir pendant cette séance de 90 minutes une séance d’engagement de la communauté des ALS. Merci beaucoup à Amrita pour ceci, on y reviendra une fois qu’on aura tout passé en revue. Et pendant cette journée-là, il y a 60 minutes à la fin de la journée qui sont disponibles. Cela peut être une séance intercommunautaire ou une autre activité.</w:t>
      </w:r>
    </w:p>
    <w:p>
      <w:pPr>
        <w:pStyle w:val="Normal"/>
        <w:spacing w:lineRule="auto" w:line="360"/>
        <w:ind w:left="2880" w:hanging="2880"/>
        <w:jc w:val="both"/>
        <w:rPr>
          <w:rFonts w:cs="Calibri"/>
          <w:lang w:val="fr-FR"/>
        </w:rPr>
      </w:pPr>
      <w:r>
        <w:rPr>
          <w:rFonts w:cs="Calibri"/>
          <w:lang w:val="fr-FR"/>
        </w:rPr>
        <w:tab/>
        <w:t>Ensuite, si on passe au mercredi... Michelle s'il vous plaît ? Merci. Ce jour-là, on a une séance de 60 minutes, la troisième plénière et une pause virtuelle. Et vous voyez ici qu’on a la possibilité d’avoir une réunion publique, partie un, de 13h00 à 15h00. Ensuite, il y a un chevauchement par rapport à la séance proposée. Et Olivier, c’est là que la séance IG pourrait entrer en conflit avec un créneau qui nous permettrait de passer de 15h30 à 17h30 qui nous donnerait une petite pause de 30 minutes entre une séance et l’autre. Et là encore, si vous en êtes d’accord Olivier, cela pourrait peut-être marcher. On va y revenir dans un instant mais pour l’instant, on a un aperçu général.</w:t>
      </w:r>
    </w:p>
    <w:p>
      <w:pPr>
        <w:pStyle w:val="Normal"/>
        <w:spacing w:lineRule="auto" w:line="360"/>
        <w:ind w:left="2880" w:hanging="2880"/>
        <w:jc w:val="both"/>
        <w:rPr>
          <w:rFonts w:cs="Calibri"/>
          <w:lang w:val="fr-FR"/>
        </w:rPr>
      </w:pPr>
      <w:r>
        <w:rPr>
          <w:rFonts w:cs="Calibri"/>
          <w:lang w:val="fr-FR"/>
        </w:rPr>
        <w:tab/>
        <w:t>Ensuite pour le jeudi, forum public, pause virtuelle et séance récapitulative ou de conclusion At-Large de 12h30 à 14h30 jusqu’au début de la réunion publique du Conseil d'Administration. Ensuite dernière séance de la journée, nous avons déjà inclus un événement  social At-Large. On peut en parler également avec l’équipe de l’engagement. On pourrait organiser cette séance autour de Hambourg, la ville qui accueille notre conférence. En tout cas, je vous informerai des dernières nouveautés. Et si on organise cela, ce sera beaucoup plus facile ensuite de l’annuler ou de le remplacer par une autre séance.</w:t>
      </w:r>
    </w:p>
    <w:p>
      <w:pPr>
        <w:pStyle w:val="Normal"/>
        <w:spacing w:lineRule="auto" w:line="360"/>
        <w:ind w:left="2880" w:hanging="2880"/>
        <w:jc w:val="both"/>
        <w:rPr/>
      </w:pPr>
      <w:r>
        <w:rPr>
          <w:rFonts w:cs="Calibri"/>
          <w:lang w:val="fr-FR"/>
        </w:rPr>
        <w:tab/>
        <w:t>Maureen, je vous cède la parole si vous voulez donner plus de détails sur ce poin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oui. Est-ce qu’on a des questions ? Par rapport à l’engagement des ALS, on pourrait l’inclure dans la deuxième semaine parce qu’on n’a pas suffisamment de temps pendant la première semaine pour une séance de 90 minutes. Mais est-ce que ce ne serait pas mieux de l’inclure dans les activités d’At-Large ? On en a parlé brièvement ce matin. Ce peut être interchangeable de toute façon. Mais nous avons ce créneau de 60 minutes qu’on peut utiliser. </w:t>
      </w:r>
    </w:p>
    <w:p>
      <w:pPr>
        <w:pStyle w:val="Normal"/>
        <w:spacing w:lineRule="auto" w:line="360"/>
        <w:ind w:left="2880" w:hanging="2880"/>
        <w:jc w:val="both"/>
        <w:rPr/>
      </w:pPr>
      <w:r>
        <w:rPr>
          <w:rFonts w:cs="Calibri"/>
          <w:lang w:val="fr-FR"/>
        </w:rPr>
        <w:tab/>
        <w:t>Gisella, sur cette liste que vous aviez, est-ce qu’on pourrait voir les thématiques politiques, votre liste originale de Goog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Oui, tout à fait. Michelle, est-ce que vous pourriez revenir sur le document des points d’action avec la liste ? Merci beaucoup. Est-ce que vous pourriez remonter un petit peu en haut de la page ? C’est ici, voilà, séances de politiqu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ce qui a retenu mon attention, ce sont les séances parallèles sur l’utilisation malveillante du DNS notamment. Peut-être qu’on pourrait procéder différemment – je ne sais pas comment d’ailleurs. Et autre thématique. En fait, on a cinq thématiques pour l’instant. Est-ce qu’on a un ordre des priorités par rapport à ces thématiques, sachant qu’on ne prend pas en considération ce qui ne sera pas traité en plénière ou ce qu’on ne souhaiterait pas inclure ? Cela pourrait être pris en considération aussi.</w:t>
      </w:r>
    </w:p>
    <w:p>
      <w:pPr>
        <w:pStyle w:val="Normal"/>
        <w:spacing w:lineRule="auto" w:line="360"/>
        <w:ind w:left="2880" w:hanging="2880"/>
        <w:jc w:val="both"/>
        <w:rPr>
          <w:rFonts w:cs="Calibri"/>
          <w:lang w:val="fr-FR"/>
        </w:rPr>
      </w:pPr>
      <w:r>
        <w:rPr>
          <w:rFonts w:cs="Calibri"/>
          <w:lang w:val="fr-FR"/>
        </w:rPr>
        <w:tab/>
        <w:t>Jonathan, vous souhaitez interven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Nous n’avons pas parlé d’ordre de priorités. Et peut-être qu’il serait bon de savoir comment s’est déroulée la discussion sur la plénière.</w:t>
      </w:r>
    </w:p>
    <w:p>
      <w:pPr>
        <w:pStyle w:val="Normal"/>
        <w:spacing w:lineRule="auto" w:line="360"/>
        <w:ind w:left="2880" w:hanging="2880"/>
        <w:jc w:val="both"/>
        <w:rPr>
          <w:rFonts w:cs="Calibri"/>
          <w:lang w:val="fr-FR"/>
        </w:rPr>
      </w:pPr>
      <w:r>
        <w:rPr>
          <w:rFonts w:cs="Calibri"/>
          <w:lang w:val="fr-FR"/>
        </w:rPr>
        <w:tab/>
        <w:t>Nous avons un appel du CPWG demain, alors peut-être que je pourrais sonder un petit peu les participants à l’appel de demain pour voir quel serait d’après eux l’ordre de priorités et donner une liste à Gisella ensuite, voir ce qui intéresse le plus les gens par rapport aux sessions de politiques.</w:t>
        <w:tab/>
      </w:r>
    </w:p>
    <w:p>
      <w:pPr>
        <w:pStyle w:val="Normal"/>
        <w:spacing w:lineRule="auto" w:line="360"/>
        <w:ind w:left="2880" w:hanging="2880"/>
        <w:jc w:val="both"/>
        <w:rPr>
          <w:rFonts w:cs="Calibri"/>
          <w:lang w:val="fr-FR"/>
        </w:rPr>
      </w:pPr>
      <w:r>
        <w:rPr>
          <w:rFonts w:cs="Calibri"/>
          <w:lang w:val="fr-FR"/>
        </w:rPr>
        <w:tab/>
        <w:t>Je sais que nous avons plus de séances non politiques cette fois. Il faudrait poursuivre les séances de réflexion sur l’utilisation malveillante du DNS, les stratégies pour l’engagement, la participation. Et je pense qu’on a encore besoin de trouver le moyen quand on a une centaine de personnes qui participent à une réunion sur Zoom de les faire davantage participer. Je sais qu’on ne va pas régler ce problème aujourd’hui, mais il faudrait trouver un moyen. Et il y a deux semaines, on a promis qu’on allait le faire et il faut absolument faire participer les RALO, trouver les meilleures idées pour utiliser au mieux les réunions ICANN plutôt qu’utiliser un simple format webin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effectivement. On a une séance de réflexion de 60 minutes où on peut réfléchir à ce genre de choses justement, également la composante éducation. Donc ce serait très bon que vous puissiez d’ici la fin de cette journée revenir vers moi pour ce qui est des séances de politique pour les plénièr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st-ce que vous avez diffusé ce docume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je l’ai dit. Et je pense que c’est vous qui allez me donner la réponse puisque cela va passer par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effectivement, cela va passer par mo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fr-FR"/>
        </w:rPr>
        <w:t>MAUREEN HILYARD :</w:t>
        <w:tab/>
        <w:t xml:space="preserve">Je vois que Hadia a levé la main. </w:t>
      </w:r>
      <w:r>
        <w:rPr>
          <w:rFonts w:cs="Calibri"/>
          <w:lang w:val="en-US"/>
        </w:rPr>
        <w:t>Allez-y Hadia.</w:t>
      </w:r>
    </w:p>
    <w:p>
      <w:pPr>
        <w:pStyle w:val="Normal"/>
        <w:spacing w:lineRule="auto" w:line="360"/>
        <w:jc w:val="both"/>
        <w:rPr>
          <w:rFonts w:cs="Calibri"/>
          <w:lang w:val="en-US"/>
        </w:rPr>
      </w:pPr>
      <w:r>
        <w:rPr>
          <w:rFonts w:cs="Calibri"/>
          <w:lang w:val="en-US"/>
        </w:rPr>
      </w:r>
    </w:p>
    <w:p>
      <w:pPr>
        <w:pStyle w:val="Normal"/>
        <w:spacing w:lineRule="auto" w:line="360"/>
        <w:ind w:left="2880" w:hanging="2880"/>
        <w:jc w:val="both"/>
        <w:rPr>
          <w:rFonts w:cs="Calibri"/>
          <w:lang w:val="en-US"/>
        </w:rPr>
      </w:pPr>
      <w:r>
        <w:rPr>
          <w:rFonts w:cs="Calibri"/>
          <w:lang w:val="en-US"/>
        </w:rPr>
        <w:t>HADIA ELMINIAWI :</w:t>
        <w:tab/>
        <w:t>Merci Maureen.</w:t>
      </w:r>
    </w:p>
    <w:p>
      <w:pPr>
        <w:pStyle w:val="Normal"/>
        <w:spacing w:lineRule="auto" w:line="360"/>
        <w:ind w:left="2880" w:hanging="2880"/>
        <w:jc w:val="both"/>
        <w:rPr>
          <w:rFonts w:cs="Calibri"/>
          <w:lang w:val="fr-FR"/>
        </w:rPr>
      </w:pPr>
      <w:r>
        <w:rPr>
          <w:rFonts w:cs="Calibri"/>
          <w:lang w:val="en-US"/>
        </w:rPr>
        <w:tab/>
      </w:r>
      <w:r>
        <w:rPr>
          <w:rFonts w:cs="Calibri"/>
          <w:lang w:val="fr-FR"/>
        </w:rPr>
        <w:t>Je pensais aux sessions et en l’occurrence, aux sessions non politiques et ce qui serait d’intérêt. Peut-être qu’il serait intéressant – et là, je parle d’une série d’échanges de courriels avec James sur le groupe EPDP et je crois que Jonathan, vous-même et d’autres ont vu cet échange – je me demande s’il ne faudrait pas explorer l’intérêt des utilisateurs d’un autre point de vue et ce serait intéressant pour l’ensemble de la communauté et non pas simplement pour At-Large.</w:t>
      </w:r>
    </w:p>
    <w:p>
      <w:pPr>
        <w:pStyle w:val="Normal"/>
        <w:spacing w:lineRule="auto" w:line="360"/>
        <w:ind w:left="2880" w:hanging="2880"/>
        <w:jc w:val="both"/>
        <w:rPr/>
      </w:pPr>
      <w:r>
        <w:rPr>
          <w:rFonts w:cs="Calibri"/>
          <w:lang w:val="fr-FR"/>
        </w:rPr>
        <w:tab/>
        <w:t xml:space="preserve">À titre d’exemple, par exemple, voir quels seraient les intérêts potentiels des utilisateurs par rapport à la sécurité et la stabilité ; quels seraient les intérêts des utilisateurs par rapport à l’industrie ; comment est-ce que les décisions de ce secteur de l’industrie ont un impact sur les utilisateurs par rapport aux identificateurs uniques ; quels sont les intérêts des utilisateurs par rapport à certains PDP ; quel est l’impact sur leurs intérêts. Donc il faudrait qu’on ait des gens qui représentent l’At-Large mais aussi d’autres parties prenantes. </w:t>
      </w:r>
    </w:p>
    <w:p>
      <w:pPr>
        <w:pStyle w:val="Normal"/>
        <w:spacing w:lineRule="auto" w:line="360"/>
        <w:ind w:left="2880" w:hanging="2880"/>
        <w:jc w:val="both"/>
        <w:rPr/>
      </w:pPr>
      <w:r>
        <w:rPr>
          <w:rFonts w:cs="Calibri"/>
          <w:lang w:val="fr-FR"/>
        </w:rPr>
        <w:tab/>
        <w:t>Voilà c’était une opinion, une idée que je voulais partager avec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xcellente idée, oui. Est-ce que vous pensez qu’on pourrait l’inclure dans un créneau de 60 minutes puisque nous avons trois groupes d’utilisateurs totalement différents et on pourrait ainsi initier une discussion entre eux ? Qu’en pensez-vous ? On va y réfléchir. Mais en tout cas, l’idée me semble intéressante.</w:t>
      </w:r>
    </w:p>
    <w:p>
      <w:pPr>
        <w:pStyle w:val="Normal"/>
        <w:spacing w:lineRule="auto" w:line="360"/>
        <w:ind w:left="2880" w:hanging="2880"/>
        <w:jc w:val="both"/>
        <w:rPr>
          <w:rFonts w:cs="Calibri"/>
          <w:lang w:val="fr-FR"/>
        </w:rPr>
      </w:pPr>
      <w:r>
        <w:rPr>
          <w:rFonts w:cs="Calibri"/>
          <w:lang w:val="fr-FR"/>
        </w:rPr>
        <w:tab/>
        <w:t>Est-ce que j’ai entendu une autre voix que la vôtre, Hadia ? Non, personne. Très bien. Alors y a-t-il d’autres idées brillantes de ce genre ?</w:t>
      </w:r>
    </w:p>
    <w:p>
      <w:pPr>
        <w:pStyle w:val="Normal"/>
        <w:spacing w:lineRule="auto" w:line="360"/>
        <w:ind w:left="2880" w:hanging="2880"/>
        <w:jc w:val="both"/>
        <w:rPr/>
      </w:pPr>
      <w:r>
        <w:rPr>
          <w:rFonts w:cs="Calibri"/>
          <w:lang w:val="fr-FR"/>
        </w:rPr>
        <w:tab/>
        <w:t xml:space="preserve">Alors point d’action, de quoi s’agit-il ? Jonathan va d’abord revenir vers moi sur la question des réponses en ce qui concerne la plénière ICANN en fonction de la réponse de la communauté de l’At-Large, ensuite voir quels sont les ordres de priorité pour les sessions de politiques At-Large. Également, je vais voir comment vous avez établi des priorités, par exemple les priorités 1 et 2 vont intervenir en premier sur la semaine 1 ou la semaine 2. </w:t>
      </w:r>
    </w:p>
    <w:p>
      <w:pPr>
        <w:pStyle w:val="Normal"/>
        <w:spacing w:lineRule="auto" w:line="360"/>
        <w:ind w:left="2880" w:hanging="2880"/>
        <w:jc w:val="both"/>
        <w:rPr>
          <w:rFonts w:cs="Calibri"/>
          <w:lang w:val="fr-FR"/>
        </w:rPr>
      </w:pPr>
      <w:r>
        <w:rPr>
          <w:rFonts w:cs="Calibri"/>
          <w:lang w:val="fr-FR"/>
        </w:rPr>
        <w:tab/>
        <w:t>Excusez-moi, je n’ai pas gardé [inaudible] sur cela. On va avoir besoin de plus d’interactions sur la question de l’utilisation malveillante du DNS, effectivement. La session de 90 minutes, c’est celle qui suit immédiatement la séance de bienvenue. Donc peut-être qu’on pourrait l’inclure dans la semaine At-Large – ce serait probablement un bon endroit pour l’inclu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C’est une séance interne – cela ne fait pas de doute. Donc effectivement, le meilleur endroit pour organiser cette séance, c’est à cet endroit-ci. Mais le résultat du groupe de travail des ALS et des membres individuels va nous aider. Donc utiliser la séance de [90] minutes pour débattre des résultats de ces comités, ce serait un excellent moyen d’interag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Très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t autre chose, on peut insister sur la plénière mais si ce n’est pas une plénière, ce peut être une séance intercommunautaire par rapport au fait d’établir des priorités dans les recommandations sachant que dans le rapport ATRT3, il est question de l’approche des thématiques en général. Donc il serait bon également de voir comment est-ce qu’on fixe nos propres priorités au niveau de la communauté. Puisqu’on parle d’une séance sous forme de plénière, peut-être qu’on pourrait avoir une discussion interne avant cela. Je ne sais pas si je me suis fait compre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tout à fait, je vous ai bien compris. Mais je pense que pour ce qui est d’établir des priorités, cela concerne surtout et avant tout les questions de politiques, donc le CPWG. Mais en même temps, il s’agit d’établir des priorités pour toutes nos activités donc effectivement, il faudrait voir la meilleure manière de procéder à cet établissement de priorités. Et on pourrait utiliser certaines de ces séances plus légères qu’on a. Est-ce qu’on a suffisamment d’idées pour l’instant ? Gisel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Un instant, je vérifie. Je n’entends pas Gisel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Me voi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Gisella, est-ce que vous pensez que nous avons suffisamment d’idées pour l’instant ? Il ne nous reste que 15 minutes, donc est-ce qu’on peut avancer ? Nous avons déjà bien parlé, nous avons entendu pas mal de bonnes idées. J’aimerais qu’on passe à une partie feedback. Je sais que Sébastien a déjà évoqué la question de l’assemblée générale, je sais que les choses ne sont pas exactement ce que vous souhaitiez, mais il y a déjà eu certainement des préparatifs, donc il y a un créneau qui existe. Peut-être qu’on pourrait ajouter à ce créneau un autre créneau de 60 minutes ? C’est à vous de voir, mais donnez-nous une petite de ce que vous souhaitez. Est-ce que Sébastien est toujours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Oui, je suis toujours là, pas de sou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Il y a longtemps, j’avais avancé deux idées. La première, c’était d’améliorer la réunion avec le Conseil d'Administration par rapport aux régions dans lesquelles ont lieu les réunions. Mais apparemment, c’est quelque chose qui n’a pas été accepté. Ma proposition pour le créneau, c’est d’organiser peut-être quelque chose pour les parties prenantes européennes, peut-être avoir une réunion européenne ouverte avec des représentants des SO et des AC, du Conseil d'Administration, de RIPE, de CENTR, de toutes les personnes qui souhaitent nous rejoindre pour parler des questions européennes, peut-être pour exploiter cette soi-disant assemblée générale pour élargir la discussion un petit peu au niveau de l’Europe. Voilà, je n’ai pas davantage de détails à vous donner là-dessus, mais c’est ce que je suggèrerais pour un créneau d’une heu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D’accord. Donc cela, c’est en plus des 90 minutes, c’est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Oui. Le créneau de 90 minutes... La réponse, c’est oui, Maureen. Mais le créneau de 90 minutes, l’objectif est d’avoir l’assemblée générale – il s’agit de questions administratives, de questions spécifiques, mais c’est en dehors de l’assemblée générale mais il y a un l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très bien. Cela me semble bien.</w:t>
      </w:r>
    </w:p>
    <w:p>
      <w:pPr>
        <w:pStyle w:val="Normal"/>
        <w:spacing w:lineRule="auto" w:line="360"/>
        <w:ind w:left="2880" w:hanging="2880"/>
        <w:jc w:val="both"/>
        <w:rPr>
          <w:rFonts w:cs="Calibri"/>
          <w:lang w:val="fr-FR"/>
        </w:rPr>
      </w:pPr>
      <w:r>
        <w:rPr>
          <w:rFonts w:cs="Calibri"/>
          <w:lang w:val="fr-FR"/>
        </w:rPr>
        <w:tab/>
        <w:t>Olivier, on vous a attribué un créneau. Est-ce que vous avez vu où cela se trouve ? Est-ce que cela vous convient ? Est-ce que cela vous permettra d’utiliser les deux heures ? En fait, vous avez même de 14h30 à 17h30, donc vous pouvez utiliser tout cela si vous souhaitez. Qu’en pensez-v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Maureen.</w:t>
        <w:tab/>
      </w:r>
    </w:p>
    <w:p>
      <w:pPr>
        <w:pStyle w:val="Normal"/>
        <w:spacing w:lineRule="auto" w:line="360"/>
        <w:ind w:left="2880" w:hanging="2880"/>
        <w:jc w:val="both"/>
        <w:rPr>
          <w:rFonts w:cs="Calibri"/>
          <w:lang w:val="fr-FR"/>
        </w:rPr>
      </w:pPr>
      <w:r>
        <w:rPr>
          <w:rFonts w:cs="Calibri"/>
          <w:lang w:val="fr-FR"/>
        </w:rPr>
        <w:tab/>
        <w:t>Vous savez, je plaisantais lorsque je disais que je souhaitais avoir une journée entière lors du dernier appel. Mais deux heures et même plus de deux heures, c’est très bien. Je suis sûr qu’on arrivera à tout couvrir en deux heures. Donc cela nous permettra d’avoir une excellente discussion d’un côté et également, cela nous permettra de travailler avec le groupe de travail du Conseil sur la gouvernance et de faire un point sur la gouvernance.</w:t>
      </w:r>
    </w:p>
    <w:p>
      <w:pPr>
        <w:pStyle w:val="Normal"/>
        <w:spacing w:lineRule="auto" w:line="360"/>
        <w:ind w:left="2880" w:hanging="2880"/>
        <w:jc w:val="both"/>
        <w:rPr/>
      </w:pPr>
      <w:r>
        <w:rPr>
          <w:rFonts w:cs="Calibri"/>
          <w:lang w:val="fr-FR"/>
        </w:rPr>
        <w:tab/>
        <w:t>Donc premièrement, il y aura la discussion sur la réglementation, les exemples sur les plateformes, les différents types de réglementation que nous voyons survenir dans différentes régions du monde actuellement. Ensuite, on se posera la question de l’impact sur l’ICANN, l’impact sur notre écosystème en général. Et ensuite, nous passerons à la partie questions et réponses avec Tripti qui est responsable du groupe de travail sur la gouvernance de l’internet du Conseil d'Administration. Ensuite, on terminera par différentes mises à jour sur la gouvernance de l’internet avec un point sur le FGI qui aura lieu peu après la fin de la réunion de l’ICANN.</w:t>
        <w:tab/>
      </w:r>
    </w:p>
    <w:p>
      <w:pPr>
        <w:pStyle w:val="Normal"/>
        <w:spacing w:lineRule="auto" w:line="360"/>
        <w:ind w:left="2880" w:hanging="2880"/>
        <w:jc w:val="both"/>
        <w:rPr>
          <w:rFonts w:cs="Calibri"/>
          <w:lang w:val="fr-FR"/>
        </w:rPr>
      </w:pPr>
      <w:r>
        <w:rPr>
          <w:rFonts w:cs="Calibri"/>
          <w:lang w:val="fr-FR"/>
        </w:rPr>
        <w:tab/>
        <w:t>Voilà, je pense que le temps imparti est bon. Tout à l’heure, Gisella nous montrait les séances de la ccNSO et il y avait quelques créneaux pour la GNSO. Bon, c’est compliqué, on ne peut pas avoir l’exclusivité sur tout, mais une des choses qui est utile, c’est que tout ceci aura lieu en ligne donc en fait, on peut être présent dans plusieurs salles en même temps. Et je sais qu’il y a beaucoup de gens qui le font et qui utilisent plusieurs dispositifs pour être connecté à plusieurs salles parce qu’en général, les gens, que ce soit chez eux ou au bureau, ont à leur disposition différents dispositifs. Je pense que ce n’est pas un problème, sauf pour les intervenants bien sûr. Mais je pense que les chevauchements ne sont pas trop graves.</w:t>
      </w:r>
    </w:p>
    <w:p>
      <w:pPr>
        <w:pStyle w:val="Normal"/>
        <w:spacing w:lineRule="auto" w:line="360"/>
        <w:ind w:left="2880" w:hanging="2880"/>
        <w:jc w:val="both"/>
        <w:rPr>
          <w:rFonts w:cs="Calibri"/>
          <w:lang w:val="fr-FR"/>
        </w:rPr>
      </w:pPr>
      <w:r>
        <w:rPr>
          <w:rFonts w:cs="Calibri"/>
          <w:lang w:val="fr-FR"/>
        </w:rPr>
        <w:tab/>
        <w:t xml:space="preserve">Voilà, je suis assez content. Juste après le déjeuner, ce serait bien. En tout cas, ce sera après le déjeuner pour mo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Le conseil de la GNSO, les réunions publiques, on a essayé de les préserver parce qu’il me semble qu’il est important que les gens puissent participer à ces séances.</w:t>
      </w:r>
    </w:p>
    <w:p>
      <w:pPr>
        <w:pStyle w:val="Normal"/>
        <w:spacing w:lineRule="auto" w:line="360"/>
        <w:ind w:left="2880" w:hanging="2880"/>
        <w:jc w:val="both"/>
        <w:rPr>
          <w:rFonts w:cs="Calibri"/>
          <w:lang w:val="fr-FR"/>
        </w:rPr>
      </w:pPr>
      <w:r>
        <w:rPr>
          <w:rFonts w:cs="Calibri"/>
          <w:lang w:val="fr-FR"/>
        </w:rPr>
        <w:tab/>
        <w:t>Pour le mardi, est-ce qu’on pourrait remonter et voir le mardi ? Il y a les réunions des conseils ccNSO et GNSO. Il y a également l’ASO. Ce serait bien de pouvoir participer à ces réunions. Il pourrait peut-être y avoir un échange à ce niveau-là. Ces réunions des conseils sont intéressantes, je pense. Parfois, c’est comme cela, parfois on perd des gens qui vont à d’autres réunions et il faut être souples.</w:t>
      </w:r>
    </w:p>
    <w:p>
      <w:pPr>
        <w:pStyle w:val="Normal"/>
        <w:spacing w:lineRule="auto" w:line="360"/>
        <w:ind w:left="2880" w:hanging="2880"/>
        <w:jc w:val="both"/>
        <w:rPr>
          <w:rFonts w:cs="Calibri"/>
          <w:lang w:val="fr-FR"/>
        </w:rPr>
      </w:pPr>
      <w:r>
        <w:rPr>
          <w:rFonts w:cs="Calibri"/>
          <w:lang w:val="fr-FR"/>
        </w:rPr>
        <w:tab/>
        <w:t>Voilà, très bien. Olivier est content, Sébastien est à peu près cont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Oui, Maureen, excusez-moi. Est-ce qu’on pourrait revenir en arrière ? Parce que je crois qu’il y a un chevauchement avec la séance de communiqué du GAC.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C’est tout l’après-mid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Donc la journée va être bien remplie. Cela ne concerne pas tout le monde ; les gens, je pense, iront d’une salle à l’aut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sur deux heures, je pense qu’effectivement les gens vont entrer et sortir ; c’est comme cela, c’est un petit peu la nature des choses. Plus la séance est longue, plus c’est poss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De toute façon, il y aura une partie administration, donc il y aura pas mal de gens de la GNSO. Très bien, merci.</w:t>
      </w:r>
    </w:p>
    <w:p>
      <w:pPr>
        <w:pStyle w:val="Normal"/>
        <w:spacing w:lineRule="auto" w:line="360"/>
        <w:ind w:left="2880" w:hanging="2880"/>
        <w:jc w:val="both"/>
        <w:rPr>
          <w:rFonts w:cs="Calibri"/>
          <w:lang w:val="fr-FR"/>
        </w:rPr>
      </w:pPr>
      <w:r>
        <w:rPr>
          <w:rFonts w:cs="Calibri"/>
          <w:lang w:val="fr-FR"/>
        </w:rPr>
        <w:tab/>
        <w:t>Une autre question, Maureen. En ce qui concerne l’interprétation, etc., est-ce que ce sera standard pour toutes les séances de l’ALAC, y compris celle-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J’imagine que oui. Gisella, qu’est-ce que vous pouvez nous d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Merci Maureen. Je dois voir qui fait la requête. Mais les requêtes qui sont appuyées par l’ALAC, je suis pratiquement certaine que oui, vous pourrez avoir de l’interpré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mais le communiqué du GAC a lieu en même temps et j’imagine que là aussi, il faut des interprètes. Je ne sais pas exactement comment ils se débrouillent pour les interprèt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Oui. Olivier, on peut avoir deux séances en même temps avec interprétation. Donc à moins qu’il y ait autre chose en même temps, cela ne devrait pas poser de problème. Mais je vous tiendrai au courant de toute faç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Merci beaucoup.</w:t>
      </w:r>
    </w:p>
    <w:p>
      <w:pPr>
        <w:pStyle w:val="Normal"/>
        <w:spacing w:lineRule="auto" w:line="360"/>
        <w:ind w:left="2880" w:hanging="2880"/>
        <w:jc w:val="both"/>
        <w:rPr>
          <w:rFonts w:cs="Calibri"/>
          <w:lang w:val="fr-FR"/>
        </w:rPr>
      </w:pPr>
      <w:r>
        <w:rPr>
          <w:rFonts w:cs="Calibri"/>
          <w:lang w:val="fr-FR"/>
        </w:rPr>
        <w:tab/>
        <w:t>Y a-t-il autre chose à l’ordre du jour ? Étapes suivantes. Il y a des points de travail avec des informations soumises. Et une fois que la décision aura été prise par rapport à la plénière, on pourra avancer et voir quelles sont nos priorités pour nos sessions. Pour l’instant, Gisella a simplement indiqué qu’il y aura une séance politique, donc on pourra un petit peu jongler. Mais l’idée, c’est de finaliser autant que possible pour que les gens puissent formaliser, décider des intervenants, de leur présentation, etc.</w:t>
      </w:r>
    </w:p>
    <w:p>
      <w:pPr>
        <w:pStyle w:val="Normal"/>
        <w:spacing w:lineRule="auto" w:line="360"/>
        <w:ind w:left="2880" w:hanging="2880"/>
        <w:jc w:val="both"/>
        <w:rPr>
          <w:rFonts w:cs="Calibri"/>
          <w:lang w:val="fr-FR"/>
        </w:rPr>
      </w:pPr>
      <w:r>
        <w:rPr>
          <w:rFonts w:cs="Calibri"/>
          <w:lang w:val="fr-FR"/>
        </w:rPr>
        <w:tab/>
        <w:t>Par ailleurs, les séances en parallèle, il y a la question de leur disponibilité. C’est une des choses qui avait été un petit peu poussée avec l’utilisation de Zoom. L’idée était de pouvoir utiliser ces séances parallèles mais apparemment, ce n’est pas possible.</w:t>
      </w:r>
    </w:p>
    <w:p>
      <w:pPr>
        <w:pStyle w:val="Normal"/>
        <w:spacing w:lineRule="auto" w:line="360"/>
        <w:ind w:left="2880" w:hanging="2880"/>
        <w:jc w:val="both"/>
        <w:rPr>
          <w:rFonts w:cs="Calibri"/>
          <w:lang w:val="fr-FR"/>
        </w:rPr>
      </w:pPr>
      <w:r>
        <w:rPr>
          <w:rFonts w:cs="Calibri"/>
          <w:lang w:val="fr-FR"/>
        </w:rPr>
        <w:tab/>
        <w:t>Donc peut-être que je pourrais vous demander de vous manifester si vous avez d’autres questions. Sinon, nous pouvons terminer, lever la séance et passer à la suite de notre journ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ARRACK OTIENO :</w:t>
        <w:tab/>
        <w:t>Maureen, j’ai quelque chose à dire.</w:t>
      </w:r>
    </w:p>
    <w:p>
      <w:pPr>
        <w:pStyle w:val="Normal"/>
        <w:spacing w:lineRule="auto" w:line="360"/>
        <w:ind w:left="2880" w:hanging="2880"/>
        <w:jc w:val="both"/>
        <w:rPr/>
      </w:pPr>
      <w:r>
        <w:rPr>
          <w:rFonts w:cs="Calibri"/>
          <w:lang w:val="fr-FR"/>
        </w:rPr>
        <w:tab/>
        <w:t xml:space="preserve">Jonathan parlait d’un questionnaire pour établir un ordre de priorité des différentes thématiqu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je l’ai envoyé à l’AL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ARRACK OTIENO :</w:t>
        <w:tab/>
        <w:t>[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Je ne sais pas quel est le terme qui a été utilisé par Jonathan, mais il s’agissait des six thématiques. Et je souhaitais que les gens indiquent quelles étaient leurs priorité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L’idée, c’était d’établir les priorités pour les plénières de manière à ce que Maureen puisse les inscrire sur l’emploi du temps de notre appel.</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L’At-Large et les dirigeants de l’ALAC et les dirigeants régionau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nous excusons, plusieurs personnes parlent en même temp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Donc nous avons pratiquement terminé. Nous allons clore la réunion. Nous sommes tous très occupés. Nous avons des questionnaires à remplir, etc. Donc je vous souhaite à tous une excellente journée. Il fait très beau ici. C’est appréciable puisque c’est l’hiver. En tout cas, je vous souhaite une excellente journée et prenez soin de vous.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Merci à tous. La séance est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ICANN69 Planning Committee Call-Aug25</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ICANN69 Planning Committee Call-Aug25</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8-28T21:31:00Z</dcterms:modified>
  <cp:revision>169</cp:revision>
  <dc:subject/>
  <dc:title/>
</cp:coreProperties>
</file>