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good evening, and welcome to the At-Large ICANN 69 Planning Committee call on Tuesday, the 25th of August, 2020. On today’s call, on the English Channel, we do have Maureen Hilyard, Olivier Crépin-Leblond, Cheryl Langdon-Orr, Barrack Otieno, Joanna Kulesza, Amrita Choudhury, Judith Hellerstein, Karen Mulberry, Sebastien Bachollet, Yrjo Lansipuro. We have no one on the French Channel. We have received apologies from Daniel Nanghaka. From staff, we have Heidi Ullrich, Gisella Gruber, and myself, Michelle Desmyter, on call management. Our interpreters today are [Aurelie] and Isabelle.</w:t>
      </w:r>
    </w:p>
    <w:p>
      <w:pPr>
        <w:pStyle w:val="Normal"/>
        <w:spacing w:lineRule="auto" w:line="360" w:before="240" w:after="200"/>
        <w:ind w:left="2880" w:hanging="0"/>
        <w:jc w:val="both"/>
        <w:rPr/>
      </w:pPr>
      <w:r>
        <w:rPr/>
        <w:t>A friendly reminder to please state your name before speaking and to please speak slowly and clearly for our interpreters. With this, I will turn the meeting over to Maureen Hilyard. Please begin, Maureen.</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 xml:space="preserve">Oops. Mute off. Thank you, Michelle, and welcome, everyone. Nice, cozy little group here today. And we’ve got some important things to do with regards to assigning sessions to the blocks because we need to get some information to ICANN tomorrow, I think. So, we’ll be looking at the At-Large sessions and what we’ve got to still include into the scheduled times that we’ve got. </w:t>
      </w:r>
    </w:p>
    <w:p>
      <w:pPr>
        <w:pStyle w:val="Normal"/>
        <w:spacing w:lineRule="auto" w:line="360" w:before="240" w:after="200"/>
        <w:ind w:left="2880" w:hanging="0"/>
        <w:jc w:val="both"/>
        <w:rPr/>
      </w:pPr>
      <w:r>
        <w:rPr/>
        <w:t xml:space="preserve">We’ll get some feedback, I hope, from Sebastien on what’s happening with regards to the EURALO General Assembly and also some feedback, I hope, from Olivier. So, we know that we’ve had a look at where we can fit in a session and it’s looking at week two. So, when we get to it, we’ll be able to decide on the placement. I hope you agree with it and what’s going to happen within it. </w:t>
      </w:r>
    </w:p>
    <w:p>
      <w:pPr>
        <w:pStyle w:val="Normal"/>
        <w:spacing w:lineRule="auto" w:line="360" w:before="240" w:after="200"/>
        <w:ind w:left="2880" w:hanging="0"/>
        <w:jc w:val="both"/>
        <w:rPr/>
      </w:pPr>
      <w:r>
        <w:rPr/>
        <w:t>So, is there anything that anyone else wants to raise during this meeting? It’s going to be pretty full-on anyway. So, any comments? No? Okay. Let’s get started on that. Thank you. Okay. Action items. What were the action items that we had to deal with, Gisella?</w:t>
      </w:r>
    </w:p>
    <w:p>
      <w:pPr>
        <w:pStyle w:val="Normal"/>
        <w:spacing w:lineRule="auto" w:line="360" w:before="240" w:after="200"/>
        <w:jc w:val="both"/>
        <w:rPr/>
      </w:pPr>
      <w:r>
        <w:rPr/>
      </w:r>
    </w:p>
    <w:p>
      <w:pPr>
        <w:pStyle w:val="Normal"/>
        <w:spacing w:lineRule="auto" w:line="360" w:before="240" w:after="200"/>
        <w:ind w:left="2880" w:hanging="2880"/>
        <w:jc w:val="both"/>
        <w:rPr/>
      </w:pPr>
      <w:r>
        <w:rPr/>
        <w:t>GISELLA GRUBER:</w:t>
        <w:tab/>
        <w:t xml:space="preserve">Thank you, Maureen. So, looking at the action items again, as we decided, we are going to put the action items all on one page. And this will be a mix of action items and a few summary notes, just to make sure that we’re on track with what we decided at the previous meetings. </w:t>
      </w:r>
    </w:p>
    <w:p>
      <w:pPr>
        <w:pStyle w:val="Normal"/>
        <w:spacing w:lineRule="auto" w:line="360" w:before="240" w:after="200"/>
        <w:ind w:left="2880" w:hanging="0"/>
        <w:jc w:val="both"/>
        <w:rPr/>
      </w:pPr>
      <w:r>
        <w:rPr/>
        <w:t xml:space="preserve">Going through what was from last week, Maureen and myself to identify best local-friendly time for the At-Large prep session. I’ll look at that during today’s session and see which one is a … We’ll give you a few options for that—not completed yet. And then, we went through week one, the suggested sessions. And you will see that some of these sessions have already been transposed onto the schedule, which we will look at. That is a Google Document. </w:t>
      </w:r>
    </w:p>
    <w:p>
      <w:pPr>
        <w:pStyle w:val="Normal"/>
        <w:spacing w:lineRule="auto" w:line="360" w:before="240" w:after="200"/>
        <w:ind w:left="2880" w:hanging="0"/>
        <w:jc w:val="both"/>
        <w:rPr/>
      </w:pPr>
      <w:r>
        <w:rPr/>
        <w:t>The outstanding item there was for Sebastien and myself to work on adding a second slot for the EURALO GA. And there was a slight exchange on that. And we’ll be looking into that today, after we’ve heard from Sebastien. And yes, he is on the call. Thank you.</w:t>
      </w:r>
    </w:p>
    <w:p>
      <w:pPr>
        <w:pStyle w:val="Normal"/>
        <w:spacing w:lineRule="auto" w:line="360" w:before="240" w:after="200"/>
        <w:ind w:left="2880" w:hanging="0"/>
        <w:jc w:val="both"/>
        <w:rPr/>
      </w:pPr>
      <w:r>
        <w:rPr/>
        <w:t xml:space="preserve">Then, the Board-ALAC session note at that date is incorrect. The Board-ALAC session, you will see that it has been placed in week two, on the Tuesday, during block one. So again, this has already been added to the Google Document. </w:t>
      </w:r>
    </w:p>
    <w:p>
      <w:pPr>
        <w:pStyle w:val="Normal"/>
        <w:spacing w:lineRule="auto" w:line="360" w:before="240" w:after="200"/>
        <w:ind w:left="2880" w:hanging="0"/>
        <w:jc w:val="both"/>
        <w:rPr/>
      </w:pPr>
      <w:r>
        <w:rPr/>
        <w:t>From week two, one of the outstanding action items was for people to let us know, with those sessions, whether they wanted a webinar or meeting room. This is important when I submit the meeting forms at the end of this week, to tick whether we would like the Zoom meeting room or the Zoom webinar room. Michelle, if you could kindly scroll. Thank you very much.</w:t>
      </w:r>
    </w:p>
    <w:p>
      <w:pPr>
        <w:pStyle w:val="Normal"/>
        <w:spacing w:lineRule="auto" w:line="360" w:before="240" w:after="200"/>
        <w:ind w:left="2880" w:hanging="0"/>
        <w:jc w:val="both"/>
        <w:rPr/>
      </w:pPr>
      <w:r>
        <w:rPr/>
        <w:t xml:space="preserve">And then, just from the previous session, Joanna and Hadia to confirm best time to schedule Jonathan Zuck’s presentation for the PICs work, but now which will be sometime in September. We have the At-Large Capacity Building Webinar Team meeting this coming Thursday at 19:00 UTC. So, we will put this on the agenda for then. </w:t>
      </w:r>
    </w:p>
    <w:p>
      <w:pPr>
        <w:pStyle w:val="Normal"/>
        <w:spacing w:lineRule="auto" w:line="360" w:before="240" w:after="200"/>
        <w:ind w:left="2880" w:hanging="0"/>
        <w:jc w:val="both"/>
        <w:rPr/>
      </w:pPr>
      <w:r>
        <w:rPr/>
        <w:t xml:space="preserve">Also, we have an update—and I haven’t fixed that yet. Apologies—the Zoom Rooms to use breakout rooms for brainstorming. You may or may not have seen that on the Skype Chat—the ICANN 69 Skype chat, for those on it. We’re not using Zoom Breakout Rooms at all for ICANN 69. If we were to use them during any of the sessions, these would not be supported by ICANN Meetings staff. And also, the question about interpretation, they’re not able to support interpretation in the breakout rooms. We thought that much during our last call. But I just wanted 100% confirmation from both Language Services as well as the technical team. And this has been confirmed. </w:t>
      </w:r>
    </w:p>
    <w:p>
      <w:pPr>
        <w:pStyle w:val="Normal"/>
        <w:spacing w:lineRule="auto" w:line="360" w:before="240" w:after="200"/>
        <w:ind w:left="2880" w:hanging="0"/>
        <w:jc w:val="both"/>
        <w:rPr/>
      </w:pPr>
      <w:r>
        <w:rPr/>
        <w:t>And I believe that is it with regards to the action items, Maureen. Back to you. Thank you.</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Oh, gre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Can I get in the queue, when you get the chanc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Sure. Is it on the action items,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Sorry. I’m in the car. It’s just related to what Gisella was just talking about. So, that’s why I thought I woul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Can you talk now? Is it saf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s. Yeah. No. It’s very disappointing about the breakout rooms. And I’m wondering if there’s going to be some flexibility to allow us to do some things without staff help—for example, using Skype or something to do breakouts and perhaps use an external tool to do some translation, since Language Services is not going to support us. Are we going to get a lot of pushback for trying to create our own solution? Because it’s kind of amazing that we’re still having the same meeting, practically, that we did a year ag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Maureen, if I m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Gisella, g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Sorry. Yes. So, Jonathan, if it is during ICANN 69—so whatever slot we were to choose—it will not be supported by anything other than either the webinar or the regular meeting Zoom Room. Anything other than that will not be supported by Meetings Team. That means that there won’t be recordings, there won’t be interpretation, it won’t be posted on the schedule, etc. So, I am very doubtful that anything other than Zoom and our regular interpretation will be allowed during ICANN 69 or supported. Thank you.</w:t>
      </w:r>
    </w:p>
    <w:p>
      <w:pPr>
        <w:pStyle w:val="Normal"/>
        <w:spacing w:lineRule="auto" w:line="360" w:before="240" w:after="200"/>
        <w:ind w:left="2880" w:hanging="2880"/>
        <w:jc w:val="both"/>
        <w:rPr/>
      </w:pPr>
      <w:r>
        <w:rPr/>
        <w:tab/>
        <w:t xml:space="preserve">And I feel this, if we would like to look into options … And I know it’s, again, delaying it until the next meeting, should that be virtual. But for the ICANN public meetings—the virtual ones—we are unfortunately looking at the tools that we’ve got now.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 you. I guess I just don’t think that’s acceptable. I’m sorry. I just think that’s unacceptable. So, I think that we need to push back and find a way to do our own thing, to allow for greater participation of At-Large volunteers. We just have a larger community of people. And having 300 people on a call that’s unidirectional is not what ICANN meetings are about. </w:t>
      </w:r>
    </w:p>
    <w:p>
      <w:pPr>
        <w:pStyle w:val="Normal"/>
        <w:spacing w:lineRule="auto" w:line="360" w:before="240" w:after="200"/>
        <w:ind w:left="2880" w:hanging="0"/>
        <w:jc w:val="both"/>
        <w:rPr/>
      </w:pPr>
      <w:r>
        <w:rPr/>
        <w:t xml:space="preserve">So, I don’t think we should just accept that and say we should talk about the next meeting because we did that last time. And we gave plenty of time to address this. So, just getting an answer, “Hey. We’re not going to support it is …” I’m sorry. It’s just unacceptable. So, I’m not … Obviously, Gisella, I know it’s not your fault. I’m just saying to the group, I think that we ought to make a decision to push back on this and find our own path, even if it needs to be without staff support, so that we can actually make the most of this meeting for our At-Large participants. That’s just my opinion. I have no authority. </w:t>
      </w:r>
    </w:p>
    <w:p>
      <w:pPr>
        <w:pStyle w:val="Normal"/>
        <w:spacing w:lineRule="auto" w:line="360" w:before="240" w:after="200"/>
        <w:jc w:val="both"/>
        <w:rPr/>
      </w:pPr>
      <w:r>
        <w:rPr/>
      </w:r>
    </w:p>
    <w:p>
      <w:pPr>
        <w:pStyle w:val="Normal"/>
        <w:spacing w:lineRule="auto" w:line="360" w:before="240" w:after="200"/>
        <w:ind w:left="2880" w:hanging="2880"/>
        <w:jc w:val="both"/>
        <w:rPr/>
      </w:pPr>
      <w:r>
        <w:rPr/>
        <w:t xml:space="preserve">MAUREEN HILYARD: </w:t>
        <w:tab/>
        <w:t>Thank you, Jonathan. And that will be noted. I’ll just add it to my notes for the production meeting that we have because I actually assumed, when we had our discussions last time, that breakout rooms were going to be available, which is one of the reasons why we were promoting it a little bit more … So, at this this late stage, it’s really disappointing that that’s not going to happen. So, we’ll see what might be possible.</w:t>
      </w:r>
    </w:p>
    <w:p>
      <w:pPr>
        <w:pStyle w:val="Normal"/>
        <w:spacing w:lineRule="auto" w:line="360" w:before="240" w:after="200"/>
        <w:ind w:left="2880" w:hanging="0"/>
        <w:jc w:val="both"/>
        <w:rPr/>
      </w:pPr>
      <w:r>
        <w:rPr/>
        <w:t>Another thing that came up amongst the action items, too, was the prep session and any other activities that might be happening during prep week. So, we’ll talk about those very shortly. Just giving people who might have an idea a bit of a heads up. Okay. So, that’s action items done. Let’s move on, then.</w:t>
      </w:r>
    </w:p>
    <w:p>
      <w:pPr>
        <w:pStyle w:val="Normal"/>
        <w:spacing w:lineRule="auto" w:line="360" w:before="240" w:after="200"/>
        <w:ind w:left="2880" w:hanging="0"/>
        <w:jc w:val="both"/>
        <w:rPr/>
      </w:pPr>
      <w:r>
        <w:rPr/>
        <w:t>Going into, first of all, the block schedule, which was introduced not very long ago … But just a recapping on how our schedule is actually going to fit into it and then we will look at our own schedule and how that is shaping up. So, Gisella, I’ll leave that to you, that section. Thank you.</w:t>
      </w:r>
    </w:p>
    <w:p>
      <w:pPr>
        <w:pStyle w:val="Normal"/>
        <w:spacing w:lineRule="auto" w:line="360" w:before="240" w:after="200"/>
        <w:jc w:val="both"/>
        <w:rPr/>
      </w:pPr>
      <w:r>
        <w:rPr/>
      </w:r>
    </w:p>
    <w:p>
      <w:pPr>
        <w:pStyle w:val="Normal"/>
        <w:spacing w:lineRule="auto" w:line="360" w:before="240" w:after="200"/>
        <w:ind w:left="2880" w:hanging="2880"/>
        <w:jc w:val="both"/>
        <w:rPr/>
      </w:pPr>
      <w:r>
        <w:rPr/>
        <w:t>GISELLA GRUBER:</w:t>
        <w:tab/>
        <w:t xml:space="preserve">Thank you, Maureen. So, this is just giving us a general overview of week one—so, the SO/AC internal work—and week two, which is labeled plenary week. I note that the joint ICANN Board and ALAC meeting, on here for Wednesday, the 14th of October in block five, has been moved to week two, on Tuesday, the 20th of October in block one. And this has been noted on our Google Document, which we are using to shape the At-Large schedule for ICANN 69. </w:t>
      </w:r>
    </w:p>
    <w:p>
      <w:pPr>
        <w:pStyle w:val="Normal"/>
        <w:spacing w:lineRule="auto" w:line="360" w:before="240" w:after="200"/>
        <w:ind w:left="2880" w:hanging="2880"/>
        <w:jc w:val="both"/>
        <w:rPr/>
      </w:pPr>
      <w:r>
        <w:rPr/>
        <w:tab/>
        <w:t xml:space="preserve">With regards to the plenaries, we have sent around … Maureen sent around an email with regards to the topics and prioritizing those. And the cutoff is tomorrow, 23:00 UTC. And we will, no doubt, have the final list of topics, hopefully by the end of this week. </w:t>
      </w:r>
    </w:p>
    <w:p>
      <w:pPr>
        <w:pStyle w:val="Normal"/>
        <w:spacing w:lineRule="auto" w:line="360" w:before="240" w:after="200"/>
        <w:ind w:left="2880" w:hanging="2880"/>
        <w:jc w:val="both"/>
        <w:rPr/>
      </w:pPr>
      <w:r>
        <w:rPr/>
        <w:tab/>
        <w:t>And then, the rest is pretty much the same. We only have one public forum. And we have the full community focus on the ICANN meetings, which is on Monday, the 19th of October and then the annual General Meeting on the Thursday. Other than that, what we’ve listed here are the various meetings of the various SO/ACs with the ICANN Board. I hope this helps. Sorry, 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t’s great. There’s not much that we can do about this particular program. We just have to fit in with it. And that’s what we’ve been talking about over the last hour or so. And so, what we’ve tried to do is to slot what we—policy sessions and other—nothing specific, just putting in where we might be able to fit a 90-minute session, reconstructing the schedule a little bit so that we can actually include, say, instead of three hour-long sessions, making them into two 90-minute sessions—that kind of stuff. So, perhaps if we go into our blocks, Gisella, then people will get a better idea of what we’re actually looking at—our schedu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 xml:space="preserve">Sorry, Maureen. Michelle, could you kindly get up the Google Document, please? Great. So, if you are in agreement, I will … Sorry, Maureen. So, getting onto week one, if we can just go to week one, please Michelle. </w:t>
      </w:r>
    </w:p>
    <w:p>
      <w:pPr>
        <w:pStyle w:val="Normal"/>
        <w:spacing w:lineRule="auto" w:line="360" w:before="240" w:after="200"/>
        <w:ind w:left="2880" w:hanging="0"/>
        <w:jc w:val="both"/>
        <w:rPr/>
      </w:pPr>
      <w:r>
        <w:rPr/>
        <w:t xml:space="preserve">Sorry. There we go, week one. Starting on Tuesday, the 13th of October, we have … I’ll go through what we already have and then we can look at what the available slots are and see if anything needs to be changed. So, we’ll start off week one with a 60-minute welcome session. We have the EURALO penciled in that day. And then, you will see that in red, we’ve kept the times free, as I said previously, for the various SOs and ACs meeting with the Board. So, on that day, we have the GNSO, as well as the ccNSO, meeting with the Board. </w:t>
      </w:r>
    </w:p>
    <w:p>
      <w:pPr>
        <w:pStyle w:val="Normal"/>
        <w:spacing w:lineRule="auto" w:line="360" w:before="240" w:after="200"/>
        <w:ind w:left="2880" w:hanging="0"/>
        <w:jc w:val="both"/>
        <w:rPr/>
      </w:pPr>
      <w:r>
        <w:rPr/>
        <w:t xml:space="preserve">If we could kindly go to Wednesday, please. Michelle? Okay. Sorry. No, no. Just scroll up. Sorry. My bad. If you’d just scroll up, please. Wonderful. Thank you very much. On the Wednesday, we start with the ALAC and GAC meeting. That is the latest on the schedule for the ALAC and GAC meeting. We have also put the joint AFRALO/AfrICANN meeting. And then, we have, too, GNSO Subsequent Procedures meetings that day, which again we’ve kept free, non-conflicting. On that day, again, only one 60-minute slot available. </w:t>
      </w:r>
    </w:p>
    <w:p>
      <w:pPr>
        <w:pStyle w:val="Normal"/>
        <w:spacing w:lineRule="auto" w:line="360" w:before="240" w:after="200"/>
        <w:ind w:left="2880" w:hanging="0"/>
        <w:jc w:val="both"/>
        <w:rPr/>
      </w:pPr>
      <w:r>
        <w:rPr/>
        <w:t xml:space="preserve">And then, going on to Thursday, we have a policy session starting, which would need to be a 90-minute session, should we take that slot, which then takes … That will then creep into the second slot there, which we won’t be able to use. We have another 90-minute policy session, followed by the Regional Leadership Meeting and the Outreach and Engagement. </w:t>
      </w:r>
    </w:p>
    <w:p>
      <w:pPr>
        <w:pStyle w:val="Normal"/>
        <w:spacing w:lineRule="auto" w:line="360" w:before="240" w:after="200"/>
        <w:ind w:left="2880" w:hanging="0"/>
        <w:jc w:val="both"/>
        <w:rPr/>
      </w:pPr>
      <w:r>
        <w:rPr/>
        <w:t xml:space="preserve">And in previous times, we have taken Outreach and Engagement and linked it in with the Regional Leadership Meeting. Again, this depends on the—well, Sebastien will be chairing the leadership meeting in Hamburg—and again, the Outreach and Engagement chair, how they feel. We could potentially make it a two-hour session. I know that is very long, especially if you’re sitting on Zoom as opposed to face-to-face. But just to give you some options to think of. </w:t>
      </w:r>
    </w:p>
    <w:p>
      <w:pPr>
        <w:pStyle w:val="Normal"/>
        <w:spacing w:lineRule="auto" w:line="360" w:before="240" w:after="200"/>
        <w:ind w:left="2880" w:hanging="0"/>
        <w:jc w:val="both"/>
        <w:rPr/>
      </w:pPr>
      <w:r>
        <w:rPr/>
        <w:t>And that is how week one is looking so far. Maureen, do you wish to go to week two or would you like to just open this for discussion in week one, please?</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 xml:space="preserve">We’ll just spend a bit of time on this week, first. Okay. So, we’ve got three days. The only things that … The times that we’ve got left are two 60-minute sessions. We found it quite difficult to find sessions where we could actually merge blocks together that weren’t already 90 minutes. So, after the … Can you just scroll up to the first day, please, after the …? Yeah, Tuesday or whatever it is. Tuesday. </w:t>
      </w:r>
    </w:p>
    <w:p>
      <w:pPr>
        <w:pStyle w:val="Normal"/>
        <w:spacing w:lineRule="auto" w:line="360" w:before="240" w:after="200"/>
        <w:ind w:left="2880" w:hanging="2880"/>
        <w:jc w:val="both"/>
        <w:rPr/>
      </w:pPr>
      <w:r>
        <w:rPr/>
        <w:tab/>
        <w:t>Okay. I had hoped that we might be able to go straight into a policy session, straight after the leadership welcome, because we will have just been over the talking points and the policy introduction. But unfortunately, we’ve only got the possibility of a 60-minute session, unless we use the break. But people need to have a break. So, that doesn’t lend itself to doing a full policy slot, which means that we’ve only got two policy sessions in week one but we’ve got two 60-minute slots left over. So, we do need to look very carefully at what we include into those slots.</w:t>
      </w:r>
    </w:p>
    <w:p>
      <w:pPr>
        <w:pStyle w:val="Normal"/>
        <w:spacing w:lineRule="auto" w:line="360" w:before="240" w:after="200"/>
        <w:ind w:left="2880" w:hanging="2880"/>
        <w:jc w:val="both"/>
        <w:rPr/>
      </w:pPr>
      <w:r>
        <w:rPr/>
        <w:tab/>
        <w:t>Okay. That’s something to be thinking about anyway, as we’re going through. And if you’ve got any ideas … Oh! Cheryl. Cheryl’s got he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Thanks, Maureen. Hopefully you can hear me all right. I just wondered … And this is picking up on something that I know Jonathan proposed a week or so back anyway. Do we actually need … With this extended system that’s going on here, do we need to spend 60 minutes on an At-Large leadership welcome? </w:t>
      </w:r>
    </w:p>
    <w:p>
      <w:pPr>
        <w:pStyle w:val="Normal"/>
        <w:spacing w:lineRule="auto" w:line="360" w:before="240" w:after="200"/>
        <w:ind w:left="2880" w:hanging="0"/>
        <w:jc w:val="both"/>
        <w:rPr/>
      </w:pPr>
      <w:r>
        <w:rPr/>
        <w:t xml:space="preserve">Surely, that could be something we did in our own prep the week before. Really? Why not just have 120 minutes with a break in the middle that you could devote to policy or whatever else. I just think it’s not like we’re all gotten off the plane, gathered together, and getting to know each other again. We’re all in yet another Zoom room. We’ve spent eons with each other in other Zoom Rooms as well. We could allocate who’s going to what and do all of that in advance—just a thought. Thank you. </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And a good thought, Cheryl, because, as I mentioned, it would have been … I probably would only need 30 minutes. And it’s not just the welcome. We will have new people—hopefully new people coming into this meeting, as newbies into the leadership team. So, they’ll need a little bit of time.</w:t>
      </w:r>
    </w:p>
    <w:p>
      <w:pPr>
        <w:pStyle w:val="Normal"/>
        <w:spacing w:lineRule="auto" w:line="360" w:before="240" w:after="200"/>
        <w:ind w:left="2880" w:hanging="0"/>
        <w:jc w:val="both"/>
        <w:rPr/>
      </w:pPr>
      <w:r>
        <w:rPr/>
        <w:t xml:space="preserve">You’re right about introducing the policy sessions and the sorts of things that are going to be happening this week. I’m assuming that that’s what the prep session is—that we’re planning for the prep week, the week before—will explain, as we did last time, which was a great introduction to the community about At-Large and the other communities, about what our sessions were going to be about and just giving that little bit of a lead-in. But that does give us an extra 30 minutes. So, Gisella, that’s something we can work into there. </w:t>
      </w:r>
    </w:p>
    <w:p>
      <w:pPr>
        <w:pStyle w:val="Normal"/>
        <w:spacing w:lineRule="auto" w:line="360" w:before="240" w:after="200"/>
        <w:ind w:left="2880" w:hanging="0"/>
        <w:jc w:val="both"/>
        <w:rPr/>
      </w:pPr>
      <w:r>
        <w:rPr/>
        <w:t>Now, one of the things, too, that … And the reason why I wanted a policy session straight after the welcome was so that we could actually have … It’s a lead-in to what is our key issue for At-Large, that’s the star policy for that particular week. So, that is something that we need to think about when we’re looking at the assignment of our policy sessions that we’re a little bit more strategic about how start our week in week one and week two. So, great. That was a great idea, Cheryl. Sebastien, I see your hand up.</w:t>
      </w:r>
    </w:p>
    <w:p>
      <w:pPr>
        <w:pStyle w:val="Normal"/>
        <w:spacing w:lineRule="auto" w:line="360" w:before="240" w:after="200"/>
        <w:jc w:val="both"/>
        <w:rPr/>
      </w:pPr>
      <w:r>
        <w:rPr/>
      </w:r>
    </w:p>
    <w:p>
      <w:pPr>
        <w:pStyle w:val="Normal"/>
        <w:spacing w:lineRule="auto" w:line="360" w:before="240" w:after="200"/>
        <w:ind w:left="2880" w:hanging="2880"/>
        <w:jc w:val="both"/>
        <w:rPr/>
      </w:pPr>
      <w:r>
        <w:rPr/>
        <w:t>SEBASTIEN BACHOLLET:</w:t>
        <w:tab/>
        <w:t xml:space="preserve">Thank you very much. Not so great idea. First of all, I think ICANN could have done better to name prep week, week one, and week two. I don’t know why they didn’t stick with week one, two, and three, just because they don’t want to say that we have three weeks of meetings. But it’s not the case. We have … This week is three days and it’s a little bit full. </w:t>
      </w:r>
    </w:p>
    <w:p>
      <w:pPr>
        <w:pStyle w:val="Normal"/>
        <w:spacing w:lineRule="auto" w:line="360" w:before="240" w:after="200"/>
        <w:ind w:left="2880" w:hanging="0"/>
        <w:jc w:val="both"/>
        <w:rPr/>
      </w:pPr>
      <w:r>
        <w:rPr/>
        <w:t xml:space="preserve">I see the problem with organizing anything, it’s conflicting. The EURALO GA is conflicting with the Board/SSAC meeting. And if we want to have Board member, we will not have Board member. And I feel that when had the last GA during the IGF Zoom, was a lot of members of the Board. Therefore, I think it will be a great loss if we do that. </w:t>
      </w:r>
    </w:p>
    <w:p>
      <w:pPr>
        <w:pStyle w:val="Normal"/>
        <w:spacing w:lineRule="auto" w:line="360" w:before="240" w:after="200"/>
        <w:ind w:left="2880" w:hanging="0"/>
        <w:jc w:val="both"/>
        <w:rPr/>
      </w:pPr>
      <w:r>
        <w:rPr/>
        <w:t xml:space="preserve">I didn’t discuss with any of my colleagues but I am really concerned and I am not sure that I will still suggest to maintain the GA during this week and either the week after because it seems that it’s already … If you compare the different schedules that all are taken by anybody and by other people or groups … Yes, we are in Europe. Yes, I think Europe must be on the top front. But it seems that it’s not possible. Therefore, if I was to decide—and I am not saying I’m the one to make this decision—but I would not organize the GA during this week. </w:t>
      </w:r>
    </w:p>
    <w:p>
      <w:pPr>
        <w:pStyle w:val="Normal"/>
        <w:spacing w:lineRule="auto" w:line="360" w:before="240" w:after="200"/>
        <w:ind w:left="2880" w:hanging="0"/>
        <w:jc w:val="both"/>
        <w:rPr/>
      </w:pPr>
      <w:r>
        <w:rPr/>
        <w:t xml:space="preserve">Therefore, we can discuss that. If anyone has other point of view, from Europe or from the At-Large leadership team, it will be welcome. But I am very concerned with the way all that is organized. And it’s not a question of the staff helping us here but more generally. Thank you. </w:t>
      </w:r>
    </w:p>
    <w:p>
      <w:pPr>
        <w:pStyle w:val="Normal"/>
        <w:spacing w:lineRule="auto" w:line="360" w:before="240" w:after="200"/>
        <w:jc w:val="both"/>
        <w:rPr/>
      </w:pPr>
      <w:r>
        <w:rPr/>
      </w:r>
    </w:p>
    <w:p>
      <w:pPr>
        <w:pStyle w:val="Normal"/>
        <w:spacing w:lineRule="auto" w:line="360" w:before="240" w:after="200"/>
        <w:ind w:left="2880" w:hanging="2880"/>
        <w:jc w:val="both"/>
        <w:rPr/>
      </w:pPr>
      <w:r>
        <w:rPr/>
        <w:t xml:space="preserve">MAUREEN HILYARD: </w:t>
        <w:tab/>
        <w:t xml:space="preserve">Thank you, Sebastien. Another comment that was made about the fact that when we have our face-to-face meetings, we’ve generally used the weekend. And the weekend is when a lot more people can actually be involved. It doesn’t matter what the time zone is. We generally get a pretty good attendance and either remote participation at the weekend. This is the face-to-face. </w:t>
      </w:r>
    </w:p>
    <w:p>
      <w:pPr>
        <w:pStyle w:val="Normal"/>
        <w:spacing w:lineRule="auto" w:line="360" w:before="240" w:after="200"/>
        <w:ind w:left="2880" w:hanging="0"/>
        <w:jc w:val="both"/>
        <w:rPr/>
      </w:pPr>
      <w:r>
        <w:rPr/>
        <w:t xml:space="preserve">But with this, there is … It’s all going to be during the week. And the time that’s been assigned for SOs and ACs to actually carry out their work, in amongst all the other things that are happening, that people don’t want to conflict with, it just means that we are greatly reduced in the amount of time that we can actually have for our own activities. So, yeah. </w:t>
      </w:r>
    </w:p>
    <w:p>
      <w:pPr>
        <w:pStyle w:val="Normal"/>
        <w:spacing w:lineRule="auto" w:line="360" w:before="240" w:after="200"/>
        <w:ind w:left="2880" w:hanging="0"/>
        <w:jc w:val="both"/>
        <w:rPr/>
      </w:pPr>
      <w:r>
        <w:rPr/>
        <w:t xml:space="preserve">Take those things on board. And I know that, for example, with the EURALO GA, I believe that you wanted two sessions. And as you say, there’s so many conflicts, it’s virtually impossible. And trying to put that in, as well as everything else, has become very, very difficult. </w:t>
      </w:r>
    </w:p>
    <w:p>
      <w:pPr>
        <w:pStyle w:val="Normal"/>
        <w:spacing w:lineRule="auto" w:line="360" w:before="240" w:after="200"/>
        <w:ind w:left="2880" w:hanging="0"/>
        <w:jc w:val="both"/>
        <w:rPr/>
      </w:pPr>
      <w:r>
        <w:rPr/>
        <w:t xml:space="preserve">Okay. So, that’s showing how difficult it is for the SO/AC week, which is supposed to be our week. Then, we go into week two, the plenary week. We’re, again, trying to fit in with ICANN’s activities. Gisella, if you’d just go through what we’ve got in place and any spaces that we’ve got. </w:t>
      </w:r>
    </w:p>
    <w:p>
      <w:pPr>
        <w:pStyle w:val="Normal"/>
        <w:spacing w:lineRule="auto" w:line="360" w:before="240" w:after="200"/>
        <w:jc w:val="both"/>
        <w:rPr/>
      </w:pPr>
      <w:r>
        <w:rPr/>
      </w:r>
    </w:p>
    <w:p>
      <w:pPr>
        <w:pStyle w:val="Normal"/>
        <w:spacing w:lineRule="auto" w:line="360" w:before="240" w:after="200"/>
        <w:ind w:left="2880" w:hanging="2880"/>
        <w:jc w:val="both"/>
        <w:rPr/>
      </w:pPr>
      <w:r>
        <w:rPr/>
        <w:t>GISELLA GRUBER:</w:t>
        <w:tab/>
        <w:t xml:space="preserve">Thank you, Maureen. I hope that this Google Document does help. I’ve tried to make it as clear as possible on what the available slots are. So, Monday is a pretty full day, with the Board and GAC meeting at the first session. Then, we have a plenary one, a virtual break. </w:t>
      </w:r>
    </w:p>
    <w:p>
      <w:pPr>
        <w:pStyle w:val="Normal"/>
        <w:spacing w:lineRule="auto" w:line="360" w:before="240" w:after="200"/>
        <w:ind w:left="2880" w:hanging="0"/>
        <w:jc w:val="both"/>
        <w:rPr/>
      </w:pPr>
      <w:r>
        <w:rPr/>
        <w:t>We labelled the—well, I labelled—the At-Large star policy session there as we will be choosing from the five topics that we have previously listed on the action items page, which we discussed last week. And depending on the topics of the plenary sessions—the final list of the three plenary topics—we may then wish, as Maureen said, to strategically place our At-Large policy sessions as well and also to have as little conflict as possible and hopefully attract a large number of people. And again, I really am sorry that we’re not able to do anything with the breakout sessions. But hopefully, we’ll have great attendance.</w:t>
      </w:r>
    </w:p>
    <w:p>
      <w:pPr>
        <w:pStyle w:val="Normal"/>
        <w:spacing w:lineRule="auto" w:line="360" w:before="240" w:after="200"/>
        <w:ind w:left="2880" w:hanging="0"/>
        <w:jc w:val="both"/>
        <w:rPr/>
      </w:pPr>
      <w:r>
        <w:rPr/>
        <w:t>And then, that afternoon, there’s the Community-Board Focus on ICANN Meetings, followed by the welcome ceremony. So, Monday is already fully booked.</w:t>
      </w:r>
    </w:p>
    <w:p>
      <w:pPr>
        <w:pStyle w:val="Normal"/>
        <w:spacing w:lineRule="auto" w:line="360" w:before="240" w:after="200"/>
        <w:ind w:left="2880" w:hanging="0"/>
        <w:jc w:val="both"/>
        <w:rPr/>
      </w:pPr>
      <w:r>
        <w:rPr/>
        <w:t>Going on to Tuesday, we’ll start the day with a 60-minute session, which is the ALAC and Board session, followed by the second plenary. And then, during block three, we’ve put the ALS Community Engagement Session, a 90-minute session. That is one of the suggestions, also, that Amrita sent through. Thank you very much, Amrita. We can come back to that once we’ve been through the schedule. And then, that day, there is a 60-minute session at the end of the day. So, as you can see, labelled in the GNSO part of it, just to show that it can be either a cross-community or any form of social activity.</w:t>
      </w:r>
    </w:p>
    <w:p>
      <w:pPr>
        <w:pStyle w:val="Normal"/>
        <w:spacing w:lineRule="auto" w:line="360" w:before="240" w:after="200"/>
        <w:ind w:left="2880" w:hanging="0"/>
        <w:jc w:val="both"/>
        <w:rPr/>
      </w:pPr>
      <w:r>
        <w:rPr/>
        <w:t xml:space="preserve">Then, if we go onto Wednesday, please, Michelle, if you could scroll, please. On that day, we’ve got a 60-minute session to start with, the third plenary, a virtual break. And then you’ll see there that I put a little dash there. So, Council meeting—the Council Public Meeting Part One—which is running from 13:00 to 15:00. This will be a 30-minute overlap, by the way, with the IG session. </w:t>
      </w:r>
    </w:p>
    <w:p>
      <w:pPr>
        <w:pStyle w:val="Normal"/>
        <w:spacing w:lineRule="auto" w:line="360" w:before="240" w:after="200"/>
        <w:ind w:left="2880" w:hanging="0"/>
        <w:jc w:val="both"/>
        <w:rPr/>
      </w:pPr>
      <w:r>
        <w:rPr/>
        <w:t xml:space="preserve">They have proposed that … Olivier, this is where the IG session could be placed. Sorry. There wouldn’t be an overlap. I’m just looking at the timings. The suggestion here, as you were requesting for 120-minute slot, would be to do … As the day ends at 17:30 Hamburg time, we could do 15:30 to 17:30, which still allows a half an hour between the GNSO Council meeting and then the IG session, noting that this does run against the ccNSO Council meeting. But again, slots are few and far between. So, if this is something that is suitable, Olivier, we thought this could perhaps work. And we’ll come back to that in a minute as well. </w:t>
      </w:r>
    </w:p>
    <w:p>
      <w:pPr>
        <w:pStyle w:val="Normal"/>
        <w:spacing w:lineRule="auto" w:line="360" w:before="240" w:after="200"/>
        <w:ind w:left="2880" w:hanging="0"/>
        <w:jc w:val="both"/>
        <w:rPr/>
      </w:pPr>
      <w:r>
        <w:rPr/>
        <w:t xml:space="preserve">If we could just, then, go on to the Thursday so that we have a general overview of what we’re actually looking at. The first session still remains free. We then have the public forum, a virtual break, and the At-Large Wrap-Up, which will be a two-hour session. So, it will probably go from 12:30 to 14:30, just before the beginning of the public Board meeting. I’m still working with Meetings Team on how we can extend that to make it a two-hour session. </w:t>
      </w:r>
    </w:p>
    <w:p>
      <w:pPr>
        <w:pStyle w:val="Normal"/>
        <w:spacing w:lineRule="auto" w:line="360" w:before="240" w:after="200"/>
        <w:ind w:left="2880" w:hanging="0"/>
        <w:jc w:val="both"/>
        <w:rPr/>
      </w:pPr>
      <w:r>
        <w:rPr/>
        <w:t>And in the last session of the day, we’ve already just plugged in some At-Large social events, again to be discussed here and maybe with the Outreach and Engagement Team on something fun that could be focused around Hamburg. I’m not sure what ICANN Org is thinking of with regards to the opening ceremony on the first day. So, it would maybe be something that doesn’t overlap with that. So, I’ll keep you posted. But at least if we’ve already got a slot in the schedule, it will make it much easier to cancel than to try and set something up once the form submission deadline has closed.</w:t>
      </w:r>
    </w:p>
    <w:p>
      <w:pPr>
        <w:pStyle w:val="Normal"/>
        <w:spacing w:lineRule="auto" w:line="360" w:before="240" w:after="200"/>
        <w:ind w:left="2880" w:hanging="0"/>
        <w:jc w:val="both"/>
        <w:rPr/>
      </w:pPr>
      <w:r>
        <w:rPr/>
        <w:t xml:space="preserve">Maureen, I’ll hand it back over to you, if you would like to just take this into further detail. Thank you. </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Yes. Do we have any questions? The ALS Community Engagement, I think this is slotted into week two because we couldn’t find a session time for it in week one, having a 90-minute session. But we could … It does lend itself more towards At-Large activities. And I just … We probably rushed it a bit this morning. So, there’s something that’s a little bit interchangeable in respect to that. But I think that, all told, we’ve got these little 60-minute slots. And at the moment, it’s five of them. Gisella, on that list that you had, can we see the policy topics, please—your original Google li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Absolutely. Michelle, could you just kindly open up the action item page again—the five topics are listed there. Much appreciated. There we go. If we just need to scroll up—I never know up or down—just to get to the top of the page. There we go, policy session topics. There are five listed ther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Right, Gisella. Because what caught my eye, of course, was the educational outreach on DNS abuse using breakout and whiteboard. So, on this, we’ll do it differently. However differently, I have no idea. And the other topics … So, we’ve got five topics at the moment. And is there any priority for these five topics? Jonathan, has any discussion been had about these particular topics, not taking into account anything that misses out from the plenaries that is ours or that we may want to include into ours that needs to be considered as well? Is Jonathan out of his car yet? Oh. He is.</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 xml:space="preserve">I’m here. Sorry. I’m thinking about my answer. We haven’t had a prioritization discussion. And I guess maybe I was waiting to hear how the plenary discussion w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Tr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But we can certainly bring it up on the CPWG call tomorrow. I don’t know if you … I can circulate a similar—like a ranking survey, like I threw together for the plenaries, for the policy topics. And we can just put it out to either the whole list or the CPWG list or something, just to get a temperature on what people most like to see as particularly policy sessions.</w:t>
      </w:r>
    </w:p>
    <w:p>
      <w:pPr>
        <w:pStyle w:val="Normal"/>
        <w:spacing w:lineRule="auto" w:line="360" w:before="240" w:after="200"/>
        <w:ind w:left="2880" w:hanging="2880"/>
        <w:jc w:val="both"/>
        <w:rPr/>
      </w:pPr>
      <w:r>
        <w:rPr/>
        <w:tab/>
        <w:t xml:space="preserve">I know that there’s an interest in having, perhaps, more non-policy sessions this time than the last time, since it’s an AGM and not a policy forum. And so, I am interested in proceeding with the brainstorming session on DNS abuse, end-user outreach strategies, and making that a brainstorming session. </w:t>
      </w:r>
    </w:p>
    <w:p>
      <w:pPr>
        <w:pStyle w:val="Normal"/>
        <w:spacing w:lineRule="auto" w:line="360" w:before="240" w:after="200"/>
        <w:ind w:left="2880" w:hanging="0"/>
        <w:jc w:val="both"/>
        <w:rPr/>
      </w:pPr>
      <w:r>
        <w:rPr/>
        <w:t xml:space="preserve">And we’ll just figure out the best way to get the most people engaged. I don’t think we need to figure it out on this call but I think we should still have that session because I think we need to find a way to have—when we have 150 people on a Zoom meeting, have more than five of them engaged. So, I think that’s got to be our objective. So, I would love to see that session go on because 2 weeks ago, we promised we would do it. And I think let’s find a way to do it, engage the RALOs, get their ideas on the best way. And I think it would be great use of an ICANN meeting, as opposed to being more of webinar format. </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 xml:space="preserve">That sounds good. I think that that’s good use of those little 60-minute sessions, where there’s lots of brainstorming and that kind of stuff, as well as the educational concepts. Yeah. It would be really good if you could get back to me, by the end of today, the final ALAC decision on their choice of policy sessions for the plenaries so that I can actually pass that on the Tanzanica as we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Did you circulate that survey? I don’t know that I sa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I did. I did. I did, did, did.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good. Okay. Maybe we should throw it in the … I guess this is not a very big gro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And of course, the responses will come from you because you actually wrote out the form. I only g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Right. They’ll come to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They’ll come to you, yes. And I see Hadia has he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Maureen. I was thinking of a session. And that would be a non-policy session about users’ interests. And actually, what made me think about that session is the sequence of emails exchanged with James over the EPDP group, which I think Jonathan, and maybe you, and maybe some others have seen. </w:t>
      </w:r>
    </w:p>
    <w:p>
      <w:pPr>
        <w:pStyle w:val="Normal"/>
        <w:spacing w:lineRule="auto" w:line="360" w:before="240" w:after="200"/>
        <w:ind w:left="2880" w:hanging="2880"/>
        <w:jc w:val="both"/>
        <w:rPr/>
      </w:pPr>
      <w:r>
        <w:rPr/>
        <w:tab/>
        <w:t xml:space="preserve">And I was thinking that maybe exploring the users’ interests from different aspects could be beneficial to the whole community, not only to At-Large. So, as an example, looking at what users’ interests could be in relation to the security and stability of the DNS; what users’ interests could be in relation to the industry, like how industry decisions can impact the interests of the users, of course in relation to the internet unique identifiers; the interests of internet users … What are the interests of the internet users in relation to some of the PDPs and how they impact their interests? </w:t>
      </w:r>
    </w:p>
    <w:p>
      <w:pPr>
        <w:pStyle w:val="Normal"/>
        <w:spacing w:lineRule="auto" w:line="360" w:before="240" w:after="200"/>
        <w:ind w:left="2880" w:hanging="0"/>
        <w:jc w:val="both"/>
        <w:rPr/>
      </w:pPr>
      <w:r>
        <w:rPr/>
        <w:t xml:space="preserve">And that kind of session will need to have people, definitely, not only from At-Large but also from all stakeholder groups. So, that was just a though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Good thought. Thank you, Hadia. Do you think we could do that in a 60-minute slot, if we had three completely different user groups and then enabled some—facilitate some discussion after it. You think? We’ll ponder on that one but I like the ide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ah. I think so. Yeah. We hav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Did I hear somebody’s voice in the background there, apart from yours, Hadia? Nope, nope, nope. Okay. Right. Any other bright ideas? Because this is good. I’m writing them all down. Okay. </w:t>
      </w:r>
    </w:p>
    <w:p>
      <w:pPr>
        <w:pStyle w:val="Normal"/>
        <w:spacing w:lineRule="auto" w:line="360" w:before="240" w:after="200"/>
        <w:ind w:left="2880" w:hanging="0"/>
        <w:jc w:val="both"/>
        <w:rPr/>
      </w:pPr>
      <w:r>
        <w:rPr/>
        <w:t xml:space="preserve">Well, so the action item is that Jonathan’s going to, first of all, get back to me on the ICANN plenary responses from the community—ALAC group that it was sent to. And then, he’s going to set up another one on which ones we want to prioritize for the At-Large policy areas. And also, I’d be looking at how you prioritize them because the ones that come first and second will have to be first and second on our week one or week two because they seem to be important. So, that’s the sort of thing we’re going to be looking at. </w:t>
      </w:r>
    </w:p>
    <w:p>
      <w:pPr>
        <w:pStyle w:val="Normal"/>
        <w:spacing w:lineRule="auto" w:line="360" w:before="240" w:after="200"/>
        <w:ind w:left="2880" w:hanging="0"/>
        <w:jc w:val="both"/>
        <w:rPr/>
      </w:pPr>
      <w:r>
        <w:rPr/>
        <w:t>I’m sorry. I haven’t been keeping a check on the … Okay, “We will need 90 for the more interactive session on DNS abuse education.” Okay. Well, that looks like … The one 90-minute session that we’ve actually got at the moment is the one that’s straight after the welcome. And that might be a really good … As it’s in the At-Large Week, that would probably be a good time to slot it in. We might look at that one. So that would be the first. And it puts DNS our abus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 xml:space="preserve">It’s definitely an internal session so it’s a good one to have during the At-Large week. I mentioned also that around that time, we should have a lot more knowledge of the outcome of both the ALS and Unaffiliated Individual Member Working Group—or Work Party … I get confused about which is which. And so, using the 60-minute sessions for discussing some of the results of those committees, I think, would be a good use of internal At-Large time as well and a good interactive discuss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Great! Okay. And then, the other thing I thought of is that we’re pushing for a session as a plenary. But if it’s not a plenary, we may want to do ourselves as a cross-community session—this idea of how to prioritize recommendations. With the ATRT3 report in, having its recommendation about how we should go about approaching the issue generally, it might be time for the At-Large to get its affairs in order with respect to our own prioritization so that we can effectively advocate for that prioritization, as systems are put in place community-wide. </w:t>
      </w:r>
    </w:p>
    <w:p>
      <w:pPr>
        <w:pStyle w:val="Normal"/>
        <w:spacing w:lineRule="auto" w:line="360" w:before="240" w:after="200"/>
        <w:ind w:left="2880" w:hanging="2880"/>
        <w:jc w:val="both"/>
        <w:rPr/>
      </w:pPr>
      <w:r>
        <w:rPr/>
        <w:tab/>
        <w:t>And so, while we’re talking about doing a plenary-style session about prioritization, it may well be worth having an internal discussion about prioritization before that. Does that make sen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Makes a lot of sense. Yes. And I guess when it comes to prioritization, especially for policy and stuff … Of course, that’s up to CPWG. But at the same time, yeah. Priority across all our activities … I think, yeah. We can definitely look at the best ways of doing that. So, that sounds good and good use of some of the lighter sessions that we’ve got. Have we got enough ideas at the moment, Gisella, do you think? Gisell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ne moment. I’m checking her audio. I know she’s using the Zoom audio. Gisella, if you’re … There we g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Sorry. I’m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Yeah. Just saying, do you think we’ve got enough ideas at the moment, so that we can get on and move on? We’ve got 15 minutes left of our session. I think we’ve had some great discussion. We’ve got lots of good ideas. </w:t>
      </w:r>
    </w:p>
    <w:p>
      <w:pPr>
        <w:pStyle w:val="Normal"/>
        <w:spacing w:lineRule="auto" w:line="360" w:before="240" w:after="200"/>
        <w:ind w:left="2880" w:hanging="0"/>
        <w:jc w:val="both"/>
        <w:rPr/>
      </w:pPr>
      <w:r>
        <w:rPr/>
        <w:t xml:space="preserve">And we can therefore move on to just a bit of feedback on … I know he’s mentioned it. But Sebastien, about the GA, I know that things aren’t all exactly as you would like. But surely, there’s been some prep started already. And the session that we actually have. And if we can find it, perhaps you want to use a second 60-minute session slot. It just depends on what you want to do. Give us an idea of what’s up. Is he still with us? Oh, yes. He i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Yeah. I am still with you, definitel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It’s nice that you’re still with 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Long time ago, I put two ideas. The first one was to enhance the Board-ALAC meeting and to add input from the RALO, when and where it is going to happen in the region. And it must not be just for Europe but it must be for the other. But that seems to be outside of this. </w:t>
      </w:r>
    </w:p>
    <w:p>
      <w:pPr>
        <w:pStyle w:val="Normal"/>
        <w:spacing w:lineRule="auto" w:line="360" w:before="240" w:after="200"/>
        <w:ind w:left="2880" w:hanging="0"/>
        <w:jc w:val="both"/>
        <w:rPr/>
      </w:pPr>
      <w:r>
        <w:rPr/>
        <w:t>So, therefore, my proposal for the one-hour slot is to have something with the European stakeholders, whether an open European meeting with representatives from SO/AC, Board, RIPE, CENTR, and any other who wish to join to discuss European issues and take the advantage of our so-called GA bracket to have this meeting and to have this discussion. And I have not gone more into detail about that. But that was my suggestion for a one-hour slot.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MAUREEN HILYARD:</w:t>
        <w:tab/>
        <w:t xml:space="preserve">Okay. So, that is over and above your 90-minute slot, correc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Yeah. The 90-minute slot is really … Yes, Maureen. The 90-minute slot, it’s really to have the GA as … We might go through some—any sort of issue, some discussion with some specific … But it’s outside the GA itself but it’s linked wi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That sounds good. Okay. All right. Olivier, you have … We’re assigning you a slot. Did you note where we put it and if that fits in with what you could use for this, if we can allow for a two-hour? I see that 14:30 to 17:30 is a little bit more than two hours. I guess you can use that if you want it. What do you s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Yeah. Thank you very much, Maureen. I was joking when I did say that I wanted to have a full day in our last call. But two hours and plus, I think, sounds like a good thing. I’m sure we can cover everything in the two-hour slot. So, that will allow for a good discussion on the one hand. and then being able to also have a good discussion with the Board Working Group on Internet Governance, and then, thirdly, the internet governance update.</w:t>
      </w:r>
    </w:p>
    <w:p>
      <w:pPr>
        <w:pStyle w:val="Normal"/>
        <w:spacing w:lineRule="auto" w:line="360" w:before="240" w:after="200"/>
        <w:ind w:left="2880" w:hanging="0"/>
        <w:jc w:val="both"/>
        <w:rPr/>
      </w:pPr>
      <w:r>
        <w:rPr/>
        <w:t xml:space="preserve">So, what we’d do is to have first topic, discussion on regulation, taking the example of platforms and various types of regulation that we are seeing appearing at the moment, in different parts of the world, asking ourselves as to how this affects ICANN, how this affects our ecosystem in general, and then moving on to a Q&amp;A with Tripti Sinha, who is the chair of the Board Working Group on Internet Governance. And then, afterwards, closing off with some further internet governance updates, including, probably, some quick updates about the IGF, which by then will not be too far away from the end of the ICANN meeting. </w:t>
      </w:r>
    </w:p>
    <w:p>
      <w:pPr>
        <w:pStyle w:val="Normal"/>
        <w:spacing w:lineRule="auto" w:line="360" w:before="240" w:after="200"/>
        <w:ind w:left="2880" w:hanging="0"/>
        <w:jc w:val="both"/>
        <w:rPr/>
      </w:pPr>
      <w:r>
        <w:rPr/>
        <w:t>So, I think it’s a good time. Gisella was showing the schedules earlier and showing that it might clash with the—I think I saw ccNSO session and also part of the GNSO. Well, it’s difficult. We can’t have exclusivity on things. And I guess one of the things that helps is the fact that this is going to be online and that allows for people to be in more than one room at the same time. And I do know that an increasing number of people actually do that, even if they use two devices, because most people, when they are in their home or office, have more than one device. So, I don’t see it as being a big problem as such. Perhaps for the speakers. But if we choose them carefully, then they won’t have a clash between.</w:t>
      </w:r>
    </w:p>
    <w:p>
      <w:pPr>
        <w:pStyle w:val="Normal"/>
        <w:spacing w:lineRule="auto" w:line="360" w:before="240" w:after="200"/>
        <w:ind w:left="2880" w:hanging="0"/>
        <w:jc w:val="both"/>
        <w:rPr/>
      </w:pPr>
      <w:r>
        <w:rPr/>
        <w:t>So, I’m pretty happy with that. Yeah. Wednesday, 21st October. Great. Just after lunch, at least where I see it. It’s after lunch [inaudible]. Yeah. It is just after lunch for me. Sorry. Because in UTC, it isn’t. Yep.</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MAUREEN HILYARD:</w:t>
        <w:tab/>
        <w:t>Right. I think that we kept the GNSO Council—the public meeting—we kept that clear. We thought if it was a public meeting. People—At-Large should be able to go to that—be able to go to the admin and then the ccNSO Council meeting.</w:t>
      </w:r>
    </w:p>
    <w:p>
      <w:pPr>
        <w:pStyle w:val="Normal"/>
        <w:spacing w:lineRule="auto" w:line="360" w:before="240" w:after="200"/>
        <w:ind w:left="2880" w:hanging="0"/>
        <w:jc w:val="both"/>
        <w:rPr/>
      </w:pPr>
      <w:r>
        <w:rPr/>
        <w:t>On the Tuesday … Can we just go back to Tuesday? There is ccNSO and GNSO Council meetings as well there. So, I thought it’d be nice to have everyone going to whatever it is that we slot in there. I’m assuming that the ALS one will go into week one, if at all possible. We might do an exchange there. But that is another time for the Councils—for anyone who wants to go to Council meetings. And we’ve always got … With conflicts, sometimes it just can’t be helped that we’re going to lose people to other meetings within the various sessions. So, we just have to go with the flow. So, great! So, Olivier’s happy. Sebastien’s fairly happy.</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Yes, Maureen. Thank you. Actually, could we scroll back again? Because I also note there’s also a clash with the GAC communique session. Is that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There is—well, the whole afterno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 guess the session is … Yeah. The whole afternoon. It’s going to be a busy day. This really is … I guess it’s not for everyone. And there will be people popping in and out, I hope, of this sess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I think in a two-hour session, you’re probably going to have people walking in and out, depending on when they’re needed, blah, blah, blah. So, you just have to make sure that you can slot them in when they’re available. The longer session allows you to d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Yeah. Exactly. And that piece of the GNSO will be the admin part only. So, yeah. We’ll have a lot of GNSO people because the admin part isn’t that exciting. So, great! 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Of course, that’s a whole session. Not going to be excit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ne more question, Maureen. With regards to interpretation and so on, will that be supplied as standard for all of the ALAC sessions, including this, or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I’m assuming so. Gisell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 xml:space="preserve">Thank you, Maureen. I will request … Well, I need to see who submits it. But I saw the request coming in. So, as it is supported by the ALAC, I am pretty sure that yes, you will be getting interpretation. I’ll [just confirm it] but y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 see the GAC communique is on at the same time and that might require interpretation as well. So, I don’t quite know how they will … They probably have more than one set of interpreters bu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Thank you, Olivier. We can have two sessions running at the same time with interpretation. So, unless anything else is slotted at that time, we should be fine. And I’ll keep you post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Great. Okay. Thank you very much. So, what else is on the agenda? Next steps. Okay. Next steps are there are some action items that people have to get information to us. We’re still … Once that decision is made about the plenaries, we’ll be able to make a more detailed look at our own sessions and what we prioritized there. At the moment, all Gisella needs to put in is that there’s going to be a policy session. And we can change things around, I would say, until a little bit down the track. But we want to get as much finalized so that people can start preparing and getting—formalizing their presenters and their own presentations and stuff like that. And we’ll do a song and dance about the fact that the Zoom—sorry, the breakout rooms aren’t available—are now not available, if they’re ever going to be. It’s one of the things that they were pushing, with regards to the use of Zoom, was the fact that we could use breakout rooms. And now, they’re not possible. </w:t>
      </w:r>
    </w:p>
    <w:p>
      <w:pPr>
        <w:pStyle w:val="Normal"/>
        <w:spacing w:lineRule="auto" w:line="360" w:before="240" w:after="200"/>
        <w:ind w:left="2880" w:hanging="0"/>
        <w:jc w:val="both"/>
        <w:rPr/>
      </w:pPr>
      <w:r>
        <w:rPr/>
        <w:t>So, if I don’t have anyone jumping up and down with their hand up to ask any further questions, I think that we might be able to finish this meeting and get on with all the other things that we’ve got to do today, as well as …</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BARRACK OTIENO:</w:t>
        <w:tab/>
        <w:t>Sorry, Maureen.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Yes, I ca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ARRACK OTIENO:</w:t>
        <w:tab/>
        <w:t>[inaudible] Sorry. I’m on [inaudible]. This is just a suggestion. Jonathan was talking about survey earlier to prioritize the topics. I just wanted to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ey were sent out to … I sent it out to AL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ARRACK OTIENO:</w:t>
        <w:tab/>
        <w:t>I will check with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Jonathan have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ARRACK OTIENO:</w:t>
        <w:tab/>
        <w:t>- if I can send it t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Please. It’s just … I think it’s just called whatever Jonathan called it. But it’s just got all the six topics. And I just wanted people to prioritize—the ALAC members. I only sent it to ALAC members, or ALAC genera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It was to prioritize our desire for plenaries, basically, so that Maureen can voice those on the big planning call. I’ll get you the link thoug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ARRACK OTIENO:</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 xml:space="preserve">Yeah. You sent it to the ALAC and regional leadership—ALAC plu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that’s right. I did do—ALAC and regional leaders. I did. Yes. Okay, so have a look through your emai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inaudible] others have filled it ou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ARRACK OTIENO:</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Okey-dokey. Right. So, getting closer to the top of the hour. And I think I’d like to close the meeting now because we’ve all got things to do, surveys to complete, etc. So, have a great day—a beautiful, sunny day here. It’s lovely and great for winter. So, have a great day and take care. Thank you. By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UNIDENTIFIED MALE:</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Meeting adjourned. Take care. Stay safe.</w:t>
      </w:r>
    </w:p>
    <w:p>
      <w:pPr>
        <w:pStyle w:val="Normal"/>
        <w:spacing w:lineRule="auto" w:line="360" w:before="240" w:after="200"/>
        <w:jc w:val="both"/>
        <w:rPr/>
      </w:pPr>
      <w:r>
        <w:rPr/>
      </w:r>
    </w:p>
    <w:p>
      <w:pPr>
        <w:pStyle w:val="Normal"/>
        <w:spacing w:lineRule="auto" w:line="360" w:before="240" w:after="20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ICANN69 Planning Committee Call-Aug25</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ICANN69 Planning Committee Call-Aug25</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8-27T23:18:00Z</dcterms:modified>
  <cp:revision>209</cp:revision>
  <dc:subject/>
  <dc:title/>
</cp:coreProperties>
</file>