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rFonts w:cs="Calibri"/>
          <w:lang w:val="fr-FR"/>
        </w:rPr>
      </w:pPr>
      <w:r>
        <w:rPr>
          <w:rFonts w:cs="Calibri"/>
          <w:lang w:val="fr-FR"/>
        </w:rPr>
        <w:t>CLAUDIA RUIZ :</w:t>
        <w:tab/>
        <w:t>Bonjour, bon après-midi ou bonsoir à tous. Bienvenue à cet appel du groupe de travail de révision des principes opérationnels d’AFRALO ce 27 août 2020 à 16h00 UTC.</w:t>
      </w:r>
    </w:p>
    <w:p>
      <w:pPr>
        <w:pStyle w:val="Normal"/>
        <w:spacing w:lineRule="auto" w:line="360"/>
        <w:ind w:left="2880" w:hanging="2880"/>
        <w:jc w:val="both"/>
        <w:rPr/>
      </w:pPr>
      <w:r>
        <w:rPr>
          <w:rFonts w:cs="Calibri"/>
          <w:lang w:val="fr-FR"/>
        </w:rPr>
        <w:tab/>
        <w:t>Sur notre appel aujourd’hui, sur le canal d’anglais, nous avons Barrack Otieno, Emmanuel Mfitumukiza, Jules Nizeyimana, Sarah Kiden, Fatimata Seye Sella. Et sur le canal de français, nous avons Abdeldjalil Bachar Bong, Michel Tchonang et Aziz Hilali. Nous avons reçu les excuses d’Isaac Maposa et de Silvia Vivanco du personnel.</w:t>
      </w:r>
    </w:p>
    <w:p>
      <w:pPr>
        <w:pStyle w:val="Normal"/>
        <w:spacing w:lineRule="auto" w:line="360"/>
        <w:ind w:left="2880" w:hanging="2880"/>
        <w:jc w:val="both"/>
        <w:rPr/>
      </w:pPr>
      <w:r>
        <w:rPr>
          <w:rFonts w:cs="Calibri"/>
          <w:lang w:val="fr-FR"/>
        </w:rPr>
        <w:tab/>
        <w:t>Du personnel de l’ICANN, nous avons Heidi Ullrich, Alperen Eken et moi-même, Claudia Ruiz – je vais m’occuper de modérer l’appel. Nos interprètes aujourd’hui sont Camilla et Claire.</w:t>
        <w:tab/>
      </w:r>
    </w:p>
    <w:p>
      <w:pPr>
        <w:pStyle w:val="Normal"/>
        <w:spacing w:lineRule="auto" w:line="360"/>
        <w:ind w:left="2880" w:hanging="2880"/>
        <w:jc w:val="both"/>
        <w:rPr/>
      </w:pPr>
      <w:r>
        <w:rPr>
          <w:rFonts w:cs="Calibri"/>
          <w:lang w:val="fr-FR"/>
        </w:rPr>
        <w:tab/>
        <w:t>Avant de commencer, je voudrais rappeler à tous de bien vouloir dire vos noms au moment de prendre la parole pour la transcription et aussi pour que les interprètes puissent vous identifier sur l’autre canal linguistique. Je vous rappelle tout de même de gardez votre microphone en muet lorsque vous ne prenez pas la parole afin d’éviter les bruits de fond.</w:t>
      </w:r>
    </w:p>
    <w:p>
      <w:pPr>
        <w:pStyle w:val="Normal"/>
        <w:spacing w:lineRule="auto" w:line="360"/>
        <w:ind w:left="2880" w:hanging="2880"/>
        <w:jc w:val="both"/>
        <w:rPr>
          <w:rFonts w:cs="Calibri"/>
          <w:lang w:val="fr-FR"/>
        </w:rPr>
      </w:pPr>
      <w:r>
        <w:rPr>
          <w:rFonts w:cs="Calibri"/>
          <w:lang w:val="fr-FR"/>
        </w:rPr>
        <w:tab/>
        <w:t>Merci et surtout, je vous recède la parole, Abdeldjali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ELDJALIL BACHAR BONG :</w:t>
        <w:tab/>
        <w:t>Merci beaucoup Claudia.</w:t>
      </w:r>
    </w:p>
    <w:p>
      <w:pPr>
        <w:pStyle w:val="Normal"/>
        <w:spacing w:lineRule="auto" w:line="360"/>
        <w:ind w:left="2880" w:hanging="2880"/>
        <w:jc w:val="both"/>
        <w:rPr>
          <w:rFonts w:cs="Calibri"/>
          <w:lang w:val="fr-FR"/>
        </w:rPr>
      </w:pPr>
      <w:r>
        <w:rPr>
          <w:rFonts w:cs="Calibri"/>
          <w:lang w:val="fr-FR"/>
        </w:rPr>
        <w:tab/>
        <w:t>Bonjour et bonsoir à tout le monde. Bienvenue à cet appel du mois d’août du groupe de travail sur les principes de révision de fonctionnement d’AFRALO. Comme Claudia vient de le dire, mon coprésident Isaac, a un empêchement et ne va pas se joindre à cette réunion.</w:t>
      </w:r>
    </w:p>
    <w:p>
      <w:pPr>
        <w:pStyle w:val="Normal"/>
        <w:spacing w:lineRule="auto" w:line="360"/>
        <w:ind w:left="2880" w:hanging="2880"/>
        <w:jc w:val="both"/>
        <w:rPr/>
      </w:pPr>
      <w:r>
        <w:rPr>
          <w:rFonts w:cs="Calibri"/>
          <w:lang w:val="fr-FR"/>
        </w:rPr>
        <w:tab/>
        <w:t>Comme vous voyez sur l’écran maintenant, nous avons notre ordre du jour en français et en anglais. Nous allons passer à l’adoption. Est-ce que quelqu'un parmi les participants a un autre point à ajouter à l’ordre du jour ? Sinon, on va passer à l’adoption. Je ne vois pas de mains levées, donc je pense que nous allons passer au point 3 qui concerne les récapitulatifs des actions.</w:t>
      </w:r>
    </w:p>
    <w:p>
      <w:pPr>
        <w:pStyle w:val="Normal"/>
        <w:spacing w:lineRule="auto" w:line="360"/>
        <w:ind w:left="2880" w:hanging="2880"/>
        <w:jc w:val="both"/>
        <w:rPr>
          <w:rFonts w:cs="Calibri"/>
          <w:lang w:val="fr-FR"/>
        </w:rPr>
      </w:pPr>
      <w:r>
        <w:rPr>
          <w:rFonts w:cs="Calibri"/>
          <w:lang w:val="fr-FR"/>
        </w:rPr>
        <w:tab/>
        <w:t>Je laisse la parole au personnel. Personnel, à vous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LAUDIA RUIZ :</w:t>
        <w:tab/>
        <w:t>Bonjour à tous.</w:t>
      </w:r>
    </w:p>
    <w:p>
      <w:pPr>
        <w:pStyle w:val="Normal"/>
        <w:spacing w:lineRule="auto" w:line="360"/>
        <w:ind w:left="2880" w:hanging="2880"/>
        <w:jc w:val="both"/>
        <w:rPr>
          <w:rFonts w:cs="Calibri"/>
          <w:lang w:val="fr-FR"/>
        </w:rPr>
      </w:pPr>
      <w:r>
        <w:rPr>
          <w:rFonts w:cs="Calibri"/>
          <w:lang w:val="fr-FR"/>
        </w:rPr>
        <w:tab/>
        <w:t>Nous allons avoir deux sites d’inscription, un pour les membres individuels et un pour les autres.</w:t>
      </w:r>
    </w:p>
    <w:p>
      <w:pPr>
        <w:pStyle w:val="Normal"/>
        <w:spacing w:lineRule="auto" w:line="360"/>
        <w:ind w:left="2880" w:hanging="2160"/>
        <w:jc w:val="both"/>
        <w:rPr/>
      </w:pPr>
      <w:r>
        <w:rPr>
          <w:rFonts w:cs="Calibri"/>
          <w:lang w:val="fr-FR"/>
        </w:rPr>
        <w:tab/>
        <w:t>Il y a eu aussi une action à suivre pour Sarah Kiden qui devait envoyer la question finale pour les membres et les non-membres à Silvia Vivanco et à Alperen Eken – et cela n’a pas été fait.</w:t>
      </w:r>
    </w:p>
    <w:p>
      <w:pPr>
        <w:pStyle w:val="Normal"/>
        <w:spacing w:lineRule="auto" w:line="360"/>
        <w:ind w:left="2880" w:hanging="2880"/>
        <w:jc w:val="both"/>
        <w:rPr/>
      </w:pPr>
      <w:r>
        <w:rPr>
          <w:rFonts w:cs="Calibri"/>
          <w:lang w:val="fr-FR"/>
        </w:rPr>
        <w:tab/>
        <w:t>Une autre action à suivre pour Sarah Kiden, Abdeldjalil Bachar Bong et Isaac Maposa pour écrire un paragraphe d’introduction expliquant l’objectif de l’enquête considérant qu’on demandera aux non-membres de faire cette enquête. L’enquête sera envoyée pour qu’elle soit traduite en français par le personnel de l’ICANN de façon à ce que tous les membres puissent comprendre cette enquête. Nous avons deux semaines pour faire cela. Cette action n’a pas été réalisée.</w:t>
      </w:r>
    </w:p>
    <w:p>
      <w:pPr>
        <w:pStyle w:val="Normal"/>
        <w:spacing w:lineRule="auto" w:line="360"/>
        <w:ind w:left="2880" w:hanging="2880"/>
        <w:jc w:val="both"/>
        <w:rPr/>
      </w:pPr>
      <w:r>
        <w:rPr>
          <w:rFonts w:cs="Calibri"/>
          <w:lang w:val="fr-FR"/>
        </w:rPr>
        <w:tab/>
        <w:t xml:space="preserve">Ensuite, une autre action qui a été faite par Silvia Vivanco : envoyer un tableau aux membres individuels pour la liste de diffusion du groupe de travail et leur demander de revoir ce document pour discuter. </w:t>
      </w:r>
    </w:p>
    <w:p>
      <w:pPr>
        <w:pStyle w:val="Normal"/>
        <w:spacing w:lineRule="auto" w:line="360"/>
        <w:ind w:left="2880" w:hanging="2880"/>
        <w:jc w:val="both"/>
        <w:rPr/>
      </w:pPr>
      <w:r>
        <w:rPr>
          <w:rFonts w:cs="Calibri"/>
          <w:lang w:val="fr-FR"/>
        </w:rPr>
        <w:tab/>
        <w:t>Ensuite, une autre action à suivre : tous les membres vont étudier le tableau sur le droit de vote des membres individuels des RALO et le groupe de travail va revoir ces thèmes une fois qu’on aura reçu l’enquête.</w:t>
      </w:r>
    </w:p>
    <w:p>
      <w:pPr>
        <w:pStyle w:val="Normal"/>
        <w:spacing w:lineRule="auto" w:line="360"/>
        <w:ind w:left="2880" w:hanging="2880"/>
        <w:jc w:val="both"/>
        <w:rPr>
          <w:rFonts w:cs="Calibri"/>
          <w:lang w:val="fr-FR"/>
        </w:rPr>
      </w:pPr>
      <w:r>
        <w:rPr>
          <w:rFonts w:cs="Calibri"/>
          <w:lang w:val="fr-FR"/>
        </w:rPr>
        <w:tab/>
        <w:t>Ensuite, Yeşim Nazlar devait fixer la date du prochain appel, c'est-à-dire aujourd’hui.</w:t>
      </w:r>
    </w:p>
    <w:p>
      <w:pPr>
        <w:pStyle w:val="Normal"/>
        <w:spacing w:lineRule="auto" w:line="360"/>
        <w:ind w:left="2880" w:hanging="2880"/>
        <w:jc w:val="both"/>
        <w:rPr>
          <w:rFonts w:cs="Calibri"/>
          <w:lang w:val="fr-FR"/>
        </w:rPr>
      </w:pPr>
      <w:r>
        <w:rPr>
          <w:rFonts w:cs="Calibri"/>
          <w:lang w:val="fr-FR"/>
        </w:rPr>
        <w:tab/>
        <w:t>Nous avons la main levée de Sarah Kiden. Je pense que c’est à propos des actions à suivre. Sarah, allez-y,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 xml:space="preserve">Bonjour. Je voulais répondre en ce qui concerne ces deux actions à suivre. </w:t>
      </w:r>
    </w:p>
    <w:p>
      <w:pPr>
        <w:pStyle w:val="Normal"/>
        <w:spacing w:lineRule="auto" w:line="360"/>
        <w:ind w:left="2880" w:hanging="2880"/>
        <w:jc w:val="both"/>
        <w:rPr>
          <w:rFonts w:cs="Calibri"/>
          <w:lang w:val="fr-FR"/>
        </w:rPr>
      </w:pPr>
      <w:r>
        <w:rPr>
          <w:rFonts w:cs="Calibri"/>
          <w:lang w:val="fr-FR"/>
        </w:rPr>
        <w:tab/>
        <w:t xml:space="preserve">Pour le paragraphe d’introduction, Isaac l’a rédigé. Nous avons envoyé les enquêtes aux membres pour qu’ils puissent y répondre. </w:t>
      </w:r>
    </w:p>
    <w:p>
      <w:pPr>
        <w:pStyle w:val="Normal"/>
        <w:spacing w:lineRule="auto" w:line="360"/>
        <w:ind w:left="2880" w:hanging="2880"/>
        <w:jc w:val="both"/>
        <w:rPr/>
      </w:pPr>
      <w:r>
        <w:rPr>
          <w:rFonts w:cs="Calibri"/>
          <w:lang w:val="fr-FR"/>
        </w:rPr>
        <w:tab/>
        <w:t xml:space="preserve">Le dernier point restant, c’est résoudre les commentaires faits pour l’introduction pour l’enquête, donc c’est un travail qui est en cours de réalisation et qu’il nous faut terminer. </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LAUDIA RUIZ :</w:t>
        <w:tab/>
        <w:t>Merci Sarah.</w:t>
      </w:r>
    </w:p>
    <w:p>
      <w:pPr>
        <w:pStyle w:val="Normal"/>
        <w:spacing w:lineRule="auto" w:line="360"/>
        <w:ind w:left="2880" w:hanging="2880"/>
        <w:jc w:val="both"/>
        <w:rPr>
          <w:rFonts w:cs="Calibri"/>
          <w:lang w:val="fr-FR"/>
        </w:rPr>
      </w:pPr>
      <w:r>
        <w:rPr>
          <w:rFonts w:cs="Calibri"/>
          <w:lang w:val="fr-FR"/>
        </w:rPr>
        <w:tab/>
        <w:t>Abdeldjalil, vous avez la parole.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BDELDJALIL BACHAR BONG :</w:t>
        <w:tab/>
        <w:t xml:space="preserve">Merci beaucoup Claudia. Et merci à Sarah pour toutes ces explications. </w:t>
      </w:r>
    </w:p>
    <w:p>
      <w:pPr>
        <w:pStyle w:val="Normal"/>
        <w:spacing w:lineRule="auto" w:line="360"/>
        <w:ind w:left="2880" w:hanging="2880"/>
        <w:jc w:val="both"/>
        <w:rPr/>
      </w:pPr>
      <w:r>
        <w:rPr>
          <w:rFonts w:cs="Calibri"/>
          <w:lang w:val="fr-FR"/>
        </w:rPr>
        <w:tab/>
        <w:t>Cela vient toucher au point 4 de l’ordre du jour, qui concerne les examens de la version finale de l’enquête pour les membres individuels. Je pense que Sarah peut nous dire ces points. Je pense qu’elle a envoyé au groupe et à quelques membres les modifications. Je pense qu’on peut cliquer sur le lien. Sarah, à vous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Bonjour. </w:t>
      </w:r>
    </w:p>
    <w:p>
      <w:pPr>
        <w:pStyle w:val="Normal"/>
        <w:spacing w:lineRule="auto" w:line="360"/>
        <w:ind w:left="2880" w:hanging="2880"/>
        <w:jc w:val="both"/>
        <w:rPr/>
      </w:pPr>
      <w:r>
        <w:rPr>
          <w:rFonts w:cs="Calibri"/>
          <w:lang w:val="fr-FR"/>
        </w:rPr>
        <w:tab/>
        <w:t>Le document est affiché sur l’écran. Vous pouvez le voir, nous avons fait quelques modifications de grammaire pour qu’il ait un petit peu meilleur aspect. Je crois que le coprésident et les membres du groupe devraient me dire que faire à propos de ce document, qu’est-ce que vous en pensez. Dites-moi ce que vous voulez que j’en fasse et à ce moment-là, je le ferai.</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ELDJALIL BACHAR BONG :</w:t>
        <w:tab/>
        <w:t xml:space="preserve">Merci beaucoup Sarah. </w:t>
      </w:r>
    </w:p>
    <w:p>
      <w:pPr>
        <w:pStyle w:val="Normal"/>
        <w:spacing w:lineRule="auto" w:line="360"/>
        <w:ind w:left="2880" w:hanging="2880"/>
        <w:jc w:val="both"/>
        <w:rPr>
          <w:rFonts w:cs="Calibri"/>
          <w:lang w:val="fr-FR"/>
        </w:rPr>
      </w:pPr>
      <w:r>
        <w:rPr>
          <w:rFonts w:cs="Calibri"/>
          <w:lang w:val="fr-FR"/>
        </w:rPr>
        <w:tab/>
        <w:t>Est-ce que quelqu'un a besoin de prendre la parole ?</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pPr>
      <w:r>
        <w:rPr>
          <w:rFonts w:cs="Calibri"/>
          <w:lang w:val="fr-FR"/>
        </w:rPr>
        <w:t>CLAUDIA RUIZ :</w:t>
        <w:tab/>
        <w:t>Abdeldjalil, Seun lève la ma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rPr>
        <w:t>ABDELDJALIL BACHAR BONG :</w:t>
        <w:tab/>
        <w:t xml:space="preserve">OK Seun, allez-y. </w:t>
      </w:r>
      <w:r>
        <w:rPr>
          <w:rFonts w:cs="Calibri"/>
          <w:lang w:val="fr-FR"/>
        </w:rPr>
        <w:t>À vous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Si je me souviens bien, nous avons dit qu’on allait faire cela en deux étapes : le texte tel qu’il est et ensuite, on va le mettre au propre, faire les corrections et le lire pour voir si c’est correct. Ce que je voudrais, c’est qu’on ait l’accord de la personne qui est responsable de ce texte. Si tout le monde est d’accord, à ce moment-là, on peut continuer.</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CLAUDIA RUIZ :</w:t>
        <w:tab/>
        <w:t xml:space="preserve">Sarah Kiden demande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ELDJALIL BACHAR BONG :</w:t>
        <w:tab/>
        <w:t>Merci. On peut la lui donner. Sarah, à vous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Pour répondre à Seun, nous allons l’envoyer en deux parties. Il y a la partie qui concerne les membres individuels et un autre lot pour les personnes qui ont une candidature qui n’a pas encore été traitée. Si vous regardez en bas de ce document, vous allez voir ici qu’il y a d’autres questions qui sont destinées aux membres individuels.</w:t>
      </w:r>
    </w:p>
    <w:p>
      <w:pPr>
        <w:pStyle w:val="Normal"/>
        <w:spacing w:lineRule="auto" w:line="360"/>
        <w:ind w:left="2880" w:hanging="2880"/>
        <w:jc w:val="both"/>
        <w:rPr/>
      </w:pPr>
      <w:r>
        <w:rPr>
          <w:rFonts w:cs="Calibri"/>
          <w:lang w:val="fr-FR"/>
        </w:rPr>
        <w:tab/>
        <w:t>Il faut aussi dire qu’à part cela, nous avons fait un petit peu d’ordre avec Silvia, Seun et Aziz pour analyser les candidatures. Et nous avons décidé de joindre les personnes qui avaient exprimé un intérêt à l’origine mais qui n’avaient pas répondu. Donc on les a joints pour voir s’ils étaient toujours intéressés à devenir des membres individuels. Notre objectif est d’envoyer ces deux formulaires en fonction des personnes à qui il est destiné.</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ELDJALIL BACHAR BONG :</w:t>
        <w:tab/>
        <w:t>Merci beaucoup Sarah.</w:t>
        <w:tab/>
      </w:r>
    </w:p>
    <w:p>
      <w:pPr>
        <w:pStyle w:val="Normal"/>
        <w:spacing w:lineRule="auto" w:line="360"/>
        <w:ind w:left="2880" w:hanging="2880"/>
        <w:jc w:val="both"/>
        <w:rPr>
          <w:rFonts w:cs="Calibri"/>
          <w:lang w:val="fr-FR"/>
        </w:rPr>
      </w:pPr>
      <w:r>
        <w:rPr>
          <w:rFonts w:cs="Calibri"/>
          <w:lang w:val="fr-FR"/>
        </w:rPr>
        <w:tab/>
        <w:t>Maintenant, je vois Fatimata qui a la main levée. Fatimata, à vous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FATIMATA SEYE SYLLA :</w:t>
        <w:tab/>
        <w:t>Bonjour à tous.</w:t>
      </w:r>
    </w:p>
    <w:p>
      <w:pPr>
        <w:pStyle w:val="Normal"/>
        <w:spacing w:lineRule="auto" w:line="360"/>
        <w:ind w:left="2880" w:hanging="2880"/>
        <w:jc w:val="both"/>
        <w:rPr/>
      </w:pPr>
      <w:r>
        <w:rPr>
          <w:rFonts w:cs="Calibri"/>
          <w:lang w:val="fr-FR"/>
        </w:rPr>
        <w:tab/>
        <w:t>Je crois que Sarah a presque répondu à ce que j’allais dire. Je voulais donner un petit peu mon avis sur ce document. Je ne sais pas si c’est nécessaire.</w:t>
      </w:r>
    </w:p>
    <w:p>
      <w:pPr>
        <w:pStyle w:val="Normal"/>
        <w:spacing w:lineRule="auto" w:line="360"/>
        <w:ind w:left="2880" w:hanging="2880"/>
        <w:jc w:val="both"/>
        <w:rPr/>
      </w:pPr>
      <w:r>
        <w:rPr>
          <w:rFonts w:cs="Calibri"/>
          <w:lang w:val="fr-FR"/>
        </w:rPr>
        <w:tab/>
        <w:t>Comme vous l’avez dit, nous avons les deux enquêtes sur le même document. Et je pense que nous devrions revoir ce document parce qu’il y a d’autres commentaires et le finaliser.</w:t>
      </w:r>
    </w:p>
    <w:p>
      <w:pPr>
        <w:pStyle w:val="Normal"/>
        <w:spacing w:lineRule="auto" w:line="360"/>
        <w:ind w:left="2880" w:hanging="2880"/>
        <w:jc w:val="both"/>
        <w:rPr/>
      </w:pPr>
      <w:r>
        <w:rPr>
          <w:rFonts w:cs="Calibri"/>
          <w:lang w:val="fr-FR"/>
        </w:rPr>
        <w:tab/>
        <w:t>Je ne sais pas s’il y a d’autres personnes qui ont quelque chose à ajouter ou qui ont fait des commentaires sur le document. Si c’est le cas, peut-être qu’on pourrait essayer de garder les commentaires et de voir le document dans son ensemble de façon à ce qu’on voit bien ce qui a été fait pour qu’on puisse ensuite le finaliser.</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ELDJALIL BACHAR BONG :</w:t>
        <w:tab/>
        <w:t>Merci beaucoup Fatimata pour cette proposition. Et j’adhère totalement. Ce serait une bonne chose qu’on commence à avoir tous les documents de A à Z. Comme cela, s’il y a des commentaires ou s’il y a des choses à ajouter, on pourra le faire durant cette réunion, nous sortons avec [inaudible] 1 et 2 déjà prêts.</w:t>
        <w:tab/>
      </w:r>
    </w:p>
    <w:p>
      <w:pPr>
        <w:pStyle w:val="Normal"/>
        <w:spacing w:lineRule="auto" w:line="360"/>
        <w:ind w:left="2880" w:hanging="2880"/>
        <w:jc w:val="both"/>
        <w:rPr>
          <w:rFonts w:cs="Calibri"/>
          <w:lang w:val="fr-FR"/>
        </w:rPr>
      </w:pPr>
      <w:r>
        <w:rPr>
          <w:rFonts w:cs="Calibri"/>
          <w:lang w:val="fr-FR"/>
        </w:rPr>
        <w:tab/>
        <w:t>Est-ce qu’il y a d’autres personnes qui demandent la parole ? Autrement, on va donner la parole à Sarah pour [inaudible]. Ensemble, nous allons adopter tous les points. Sarah, à toi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Bonjour à tous.</w:t>
      </w:r>
    </w:p>
    <w:p>
      <w:pPr>
        <w:pStyle w:val="Normal"/>
        <w:spacing w:lineRule="auto" w:line="360"/>
        <w:ind w:left="2880" w:hanging="2880"/>
        <w:jc w:val="both"/>
        <w:rPr/>
      </w:pPr>
      <w:r>
        <w:rPr>
          <w:rFonts w:cs="Calibri"/>
          <w:lang w:val="fr-FR"/>
        </w:rPr>
        <w:tab/>
        <w:t>Je pense qu’il y a quelqu'un du personnel qui est en train de m’aider à nettoyer ce document. Je ne sais pas très bien qui sait, mais bon. En tout cas, je vais vous donner ici les numéros de page pour que vous puissiez identifier.</w:t>
      </w:r>
    </w:p>
    <w:p>
      <w:pPr>
        <w:pStyle w:val="Normal"/>
        <w:spacing w:lineRule="auto" w:line="360"/>
        <w:ind w:left="2880" w:hanging="2880"/>
        <w:jc w:val="both"/>
        <w:rPr/>
      </w:pPr>
      <w:r>
        <w:rPr>
          <w:rFonts w:cs="Calibri"/>
          <w:lang w:val="fr-FR"/>
        </w:rPr>
        <w:tab/>
        <w:t xml:space="preserve">Page 1, l’introduction, c’est bon. Mais si vous avez des commentaires, vous pouvez nous les dire. À ce moment-là, on peut modifier cela. </w:t>
      </w:r>
    </w:p>
    <w:p>
      <w:pPr>
        <w:pStyle w:val="Normal"/>
        <w:spacing w:lineRule="auto" w:line="360"/>
        <w:ind w:left="2880" w:hanging="2880"/>
        <w:jc w:val="both"/>
        <w:rPr/>
      </w:pPr>
      <w:r>
        <w:rPr>
          <w:rFonts w:cs="Calibri"/>
          <w:lang w:val="fr-FR"/>
        </w:rPr>
        <w:tab/>
        <w:t xml:space="preserve">Je passerai à la partie qui introduit l’enquête. Nous avons un commentaire Esther Patricia Akello qui pense qu’on devrait augmenter le nombre d’options. Et la question est : « Comment est-ce que vous avez entendu parler d’AFRALO pendant une réunion d’ICANN ? Par un collège, en lisant une publication, etc. » Elle préfèrerait qu’il y ait plus d’options. Je ne sais pas si quelqu'un a une autre option à nous proposer en plus de celles qui sont déjà mentionnées, c'est-à-dire à travers un événement  de sensibilisation, à une réunion d’ICANN, à travers un collègue, en lisant une publication, etc. </w:t>
      </w:r>
    </w:p>
    <w:p>
      <w:pPr>
        <w:pStyle w:val="Normal"/>
        <w:spacing w:lineRule="auto" w:line="360"/>
        <w:ind w:left="2880" w:hanging="2880"/>
        <w:jc w:val="both"/>
        <w:rPr>
          <w:rFonts w:cs="Calibri"/>
          <w:lang w:val="fr-FR"/>
        </w:rPr>
      </w:pPr>
      <w:r>
        <w:rPr>
          <w:rFonts w:cs="Calibri"/>
          <w:lang w:val="fr-FR"/>
        </w:rPr>
        <w:tab/>
        <w:t>Fatimata a la main levée. Allez-y Fatimata,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FATIMATA SEYE SYLLA :</w:t>
        <w:tab/>
        <w:t>Merci.</w:t>
      </w:r>
    </w:p>
    <w:p>
      <w:pPr>
        <w:pStyle w:val="Normal"/>
        <w:spacing w:lineRule="auto" w:line="360"/>
        <w:ind w:left="2880" w:hanging="2880"/>
        <w:jc w:val="both"/>
        <w:rPr>
          <w:rFonts w:cs="Calibri"/>
          <w:lang w:val="fr-FR"/>
        </w:rPr>
      </w:pPr>
      <w:r>
        <w:rPr>
          <w:rFonts w:cs="Calibri"/>
          <w:lang w:val="fr-FR"/>
        </w:rPr>
        <w:tab/>
        <w:t>On pourrait ajouter « autres » et demander à la personne de spécifier si c’est « autre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Merci pour ce commentaire.</w:t>
      </w:r>
    </w:p>
    <w:p>
      <w:pPr>
        <w:pStyle w:val="Normal"/>
        <w:spacing w:lineRule="auto" w:line="360"/>
        <w:ind w:left="2880" w:hanging="2880"/>
        <w:jc w:val="both"/>
        <w:rPr>
          <w:rFonts w:cs="Calibri"/>
          <w:lang w:val="fr-FR"/>
        </w:rPr>
      </w:pPr>
      <w:r>
        <w:rPr>
          <w:rFonts w:cs="Calibri"/>
          <w:lang w:val="fr-FR"/>
        </w:rPr>
        <w:tab/>
        <w:t xml:space="preserve">Claudia, est-ce que vous le faites ou est-ce que je dois l’ajouter ? Qui va l’ajouter ? Je l’ajoute. Je vais ajouter l’option qui vient d’être proposée. Peut-être qu’on devrait mettre ici une petite case à marquer dans laquelle on fait une petite croix. Et à ce moment-là, on demande à la personne de spécifi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LPEREN EKEN :</w:t>
        <w:tab/>
        <w:t>Si vous voulez, je peux travailler sur la création du formulai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Je propose qu’on travaille directement sur le formulaire en lui-même. Nous allons faire ces cases dans lesquelles il faudra mettre une croix et ensuite, il faudra spécifier par quel autre moyen on a appris l’existence d’AFRALO.</w:t>
      </w:r>
    </w:p>
    <w:p>
      <w:pPr>
        <w:pStyle w:val="Normal"/>
        <w:spacing w:lineRule="auto" w:line="360"/>
        <w:ind w:left="2880" w:hanging="2880"/>
        <w:jc w:val="both"/>
        <w:rPr>
          <w:rFonts w:cs="Calibri"/>
          <w:lang w:val="fr-FR"/>
        </w:rPr>
      </w:pPr>
      <w:r>
        <w:rPr>
          <w:rFonts w:cs="Calibri"/>
          <w:lang w:val="fr-FR"/>
        </w:rPr>
        <w:tab/>
        <w:t>Deuxième question, il y a un commentaire de Fatimata parce que d’abord, on envoyait la même enquête à tout le monde. Maintenant, on a séparé cela et elle propose que l’on change la question : au lieu de leur demander s’ils sont des membres d’AFRALO, on peut leur demander s’ils sont membres d’AFRALO et ensuite, leur demander quel type de membre.</w:t>
      </w:r>
    </w:p>
    <w:p>
      <w:pPr>
        <w:pStyle w:val="Normal"/>
        <w:spacing w:lineRule="auto" w:line="360"/>
        <w:ind w:left="2880" w:hanging="2880"/>
        <w:jc w:val="both"/>
        <w:rPr/>
      </w:pPr>
      <w:r>
        <w:rPr>
          <w:rFonts w:cs="Calibri"/>
          <w:lang w:val="fr-FR"/>
        </w:rPr>
        <w:tab/>
        <w:t>Il y avait un commentaire de Pasteur Peters qui se demandait si la question était importante. Je pense qu’on a ajouté cette question parce qu’on voulait savoir depuis combien de temps la personne était membre pour voir s’ils avaient été actifs et faire une estimation.</w:t>
      </w:r>
    </w:p>
    <w:p>
      <w:pPr>
        <w:pStyle w:val="Normal"/>
        <w:spacing w:lineRule="auto" w:line="360"/>
        <w:ind w:left="2880" w:hanging="2880"/>
        <w:jc w:val="both"/>
        <w:rPr/>
      </w:pPr>
      <w:r>
        <w:rPr>
          <w:rFonts w:cs="Calibri"/>
          <w:lang w:val="fr-FR"/>
        </w:rPr>
        <w:tab/>
        <w:t>Je ne sais pas si d’autres personnes pensent qu’il faut garder cette question ou si on doit la supprimer. Personnellement, je pense que cette question est pertinente. Il y a une main levée de Cliff.</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CLIFF MUTEGEKI :</w:t>
        <w:tab/>
        <w:t>Merci.</w:t>
      </w:r>
    </w:p>
    <w:p>
      <w:pPr>
        <w:pStyle w:val="Normal"/>
        <w:spacing w:lineRule="auto" w:line="360"/>
        <w:ind w:left="2880" w:hanging="2880"/>
        <w:jc w:val="both"/>
        <w:rPr/>
      </w:pPr>
      <w:r>
        <w:rPr>
          <w:rFonts w:cs="Calibri"/>
          <w:lang w:val="fr-FR"/>
        </w:rPr>
        <w:tab/>
        <w:t>Je propose qu’on laisse cette question telle quelle mais au lieu d’indiquer le mois et l’année, on pourrait indiquer seulement l’année parce qu’actuellement, il est difficile d’être précis et de savoir à quel mois on est rentrés à AFRALO. Je pense qu’avec l’année, ce serait suffisa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Merci Cliff. </w:t>
      </w:r>
    </w:p>
    <w:p>
      <w:pPr>
        <w:pStyle w:val="Normal"/>
        <w:spacing w:lineRule="auto" w:line="360"/>
        <w:ind w:left="2880" w:hanging="2880"/>
        <w:jc w:val="both"/>
        <w:rPr>
          <w:rFonts w:cs="Calibri"/>
          <w:lang w:val="fr-FR"/>
        </w:rPr>
      </w:pPr>
      <w:r>
        <w:rPr>
          <w:rFonts w:cs="Calibri"/>
          <w:lang w:val="fr-FR"/>
        </w:rPr>
        <w:tab/>
        <w:t>Est-ce que quelqu'un d’autre a un commentaire, une objection, quelque chose à ajouter ici ? Nous avons la main levée de Jules. Jules, allez-y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LES NIZEYIMANA :</w:t>
        <w:tab/>
        <w:t>Merci.</w:t>
      </w:r>
    </w:p>
    <w:p>
      <w:pPr>
        <w:pStyle w:val="Normal"/>
        <w:spacing w:lineRule="auto" w:line="360"/>
        <w:ind w:left="2880" w:hanging="2880"/>
        <w:jc w:val="both"/>
        <w:rPr>
          <w:rFonts w:cs="Calibri"/>
          <w:lang w:val="fr-FR"/>
        </w:rPr>
      </w:pPr>
      <w:r>
        <w:rPr>
          <w:rFonts w:cs="Calibri"/>
          <w:lang w:val="fr-FR"/>
        </w:rPr>
        <w:tab/>
        <w:t>Je pense que c’est bien de laisser cette question, mais je propose qu’on demande à la personne de dire l’année mais aussi le mois parce que comme cela, on sait vraiment quand la personne est entrée à AFRALO. Et le mois compte, c’est important aussi.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Merci beaucoup Jules. Merci Cliff.</w:t>
      </w:r>
    </w:p>
    <w:p>
      <w:pPr>
        <w:pStyle w:val="Normal"/>
        <w:spacing w:lineRule="auto" w:line="360"/>
        <w:ind w:left="2880" w:hanging="2880"/>
        <w:jc w:val="both"/>
        <w:rPr>
          <w:rFonts w:cs="Calibri"/>
          <w:lang w:val="fr-FR"/>
        </w:rPr>
      </w:pPr>
      <w:r>
        <w:rPr>
          <w:rFonts w:cs="Calibri"/>
          <w:lang w:val="fr-FR"/>
        </w:rPr>
        <w:tab/>
        <w:t>J’ai une suggestion. Que pensez-vous que l’on demande aux personnes d’indiquer le mois et l’année ? Mais peut-être qu’on peut leur préciser que s’ils ne peuvent indiquer que l’année, c’est correc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FATIMATA SEYE SYLLA :</w:t>
        <w:tab/>
        <w:t>Je propose qu’on mette date et qu’on dise à la personne que si elle connait le mois, si elle connait le jour, si elle connait l’année, qu’elle les mette. Si elle connait seulement l’année, qu’elle mette seulement l’année. Des fois, on ne se souvient pas, c’est vrai. Mais peut-être indiquer la date et cette personne mettra les informations dont elle dispos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Merci beaucoup Fatimata.</w:t>
      </w:r>
    </w:p>
    <w:p>
      <w:pPr>
        <w:pStyle w:val="Normal"/>
        <w:spacing w:lineRule="auto" w:line="360"/>
        <w:ind w:left="2880" w:hanging="2880"/>
        <w:jc w:val="both"/>
        <w:rPr/>
      </w:pPr>
      <w:r>
        <w:rPr>
          <w:rFonts w:cs="Calibri"/>
          <w:lang w:val="fr-FR"/>
        </w:rPr>
        <w:tab/>
        <w:t>Cliff, je vois que vous avez toujours la main levée. Est-ce que vous voulez reprendre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CLIFF MUTEGEKI :</w:t>
        <w:tab/>
        <w:t>Je voulais juste défendre ma proposition avec une explication.</w:t>
      </w:r>
    </w:p>
    <w:p>
      <w:pPr>
        <w:pStyle w:val="Normal"/>
        <w:spacing w:lineRule="auto" w:line="360"/>
        <w:ind w:left="2880" w:hanging="2880"/>
        <w:jc w:val="both"/>
        <w:rPr/>
      </w:pPr>
      <w:r>
        <w:rPr>
          <w:rFonts w:cs="Calibri"/>
          <w:lang w:val="fr-FR"/>
        </w:rPr>
        <w:tab/>
        <w:t xml:space="preserve">Personnellement, mon expérience et celle de d’autres personnes m’a démontré que les enquêtes parfois sont très ennuyeuses, qu’il faut y répondre et que certaines questions parfois sont difficiles ou vont vous obliger à consacrer du temps à y répondre. Donc peut-être pour aider les personnes qui répondent à cette enquête, on peut les aider en leur donnant la possibilité de répondre rapidement à la question. À mon avis, c’est tout à fait positif.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Parfait, merci Cliff.</w:t>
      </w:r>
    </w:p>
    <w:p>
      <w:pPr>
        <w:pStyle w:val="Normal"/>
        <w:spacing w:lineRule="auto" w:line="360"/>
        <w:ind w:left="2880" w:hanging="2880"/>
        <w:jc w:val="both"/>
        <w:rPr/>
      </w:pPr>
      <w:r>
        <w:rPr>
          <w:rFonts w:cs="Calibri"/>
          <w:lang w:val="fr-FR"/>
        </w:rPr>
        <w:tab/>
        <w:t>Je reviens à la question. Qu’est-ce que vous en pensez ? Nous allons changer mois et année par date et si la personne a des précisions, elle les donne et sinon, elle ne les donne pas.</w:t>
      </w:r>
    </w:p>
    <w:p>
      <w:pPr>
        <w:pStyle w:val="Normal"/>
        <w:spacing w:lineRule="auto" w:line="360"/>
        <w:ind w:left="2880" w:hanging="2880"/>
        <w:jc w:val="both"/>
        <w:rPr/>
      </w:pPr>
      <w:r>
        <w:rPr>
          <w:rFonts w:cs="Calibri"/>
          <w:lang w:val="fr-FR"/>
        </w:rPr>
        <w:tab/>
        <w:t>Nous passons à la question 3 : « Comment est-ce que vous avez trouvé le processus de présentation de candidature pour membre individuel ? » Nous avons Pasteur Peters qui propose de remplacer cela par : « Comment avez-vous trouvé le processus pour la candidature de membre individuel ? »</w:t>
      </w:r>
    </w:p>
    <w:p>
      <w:pPr>
        <w:pStyle w:val="Normal"/>
        <w:spacing w:lineRule="auto" w:line="360"/>
        <w:ind w:left="2880" w:hanging="2880"/>
        <w:jc w:val="both"/>
        <w:rPr/>
      </w:pPr>
      <w:r>
        <w:rPr>
          <w:rFonts w:cs="Calibri"/>
          <w:lang w:val="fr-FR"/>
        </w:rPr>
        <w:tab/>
        <w:t>Personnellement, je n’ai pas de préférence. Je ne sais pas si vous avez des commentaires à propos de cette question. Je vois que Cliff a la main levée. Cliff, allez-y,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CLIFF MUTEGEKI :</w:t>
        <w:tab/>
        <w:t>Excusez-moi, c’était une demande de parole antérieu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Est-ce que quelqu'un a quelque chose à dire à propos de la question 3 ? Jacob a la main levée. Jacob, allez-y,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ACOB ODAME-BAIDEN :</w:t>
        <w:tab/>
        <w:t>Merci beaucoup.</w:t>
      </w:r>
    </w:p>
    <w:p>
      <w:pPr>
        <w:pStyle w:val="Normal"/>
        <w:spacing w:lineRule="auto" w:line="360"/>
        <w:ind w:left="2880" w:hanging="2880"/>
        <w:jc w:val="both"/>
        <w:rPr/>
      </w:pPr>
      <w:r>
        <w:rPr>
          <w:rFonts w:cs="Calibri"/>
          <w:lang w:val="fr-FR"/>
        </w:rPr>
        <w:tab/>
        <w:t>Je pense que je suis d’accord avec Pasteur Peters. Je pense que les deux questions sont plus ou moins équivalentes, mais on a de nouveau une allusion à la question précédente. Donc je pense qu’ici, il faut demander : « Quelle expérience avez-vous eue quand vous avez fait ce processus de candidature ? Comment avez-vous trouvé ce processus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Parfait. Nous allons alors la modifier. Je ne sais pas s’il y a d’autres commentaires ou d’autres questions. Sinon, nous allons passer à la question 4 et nous ferons ces modifications par la suite.</w:t>
      </w:r>
    </w:p>
    <w:p>
      <w:pPr>
        <w:pStyle w:val="Normal"/>
        <w:spacing w:lineRule="auto" w:line="360"/>
        <w:ind w:left="2880" w:hanging="2880"/>
        <w:jc w:val="both"/>
        <w:rPr>
          <w:rFonts w:cs="Calibri"/>
          <w:lang w:val="fr-FR"/>
        </w:rPr>
      </w:pPr>
      <w:r>
        <w:rPr>
          <w:rFonts w:cs="Calibri"/>
          <w:lang w:val="fr-FR"/>
        </w:rPr>
        <w:tab/>
        <w:t>Si vous êtes au téléphone, n’hésitez pas à m’interrompre si vous avez des questions.</w:t>
      </w:r>
    </w:p>
    <w:p>
      <w:pPr>
        <w:pStyle w:val="Normal"/>
        <w:spacing w:lineRule="auto" w:line="360"/>
        <w:ind w:left="2880" w:hanging="2880"/>
        <w:jc w:val="both"/>
        <w:rPr/>
      </w:pPr>
      <w:r>
        <w:rPr>
          <w:rFonts w:cs="Calibri"/>
          <w:lang w:val="fr-FR"/>
        </w:rPr>
        <w:tab/>
        <w:t xml:space="preserve">La question 4 : « Qu’est-ce que vous changeriez concernant le processus de présentation de candidature pour les membres individuels ? » À nouveau, il y a un commentaire de Pasteur Peters qui propose : « Qu’aimeriez-vous modifier dans ce processus de membres individuels ? » </w:t>
      </w:r>
    </w:p>
    <w:p>
      <w:pPr>
        <w:pStyle w:val="Normal"/>
        <w:spacing w:lineRule="auto" w:line="360"/>
        <w:ind w:left="2880" w:hanging="2880"/>
        <w:jc w:val="both"/>
        <w:rPr>
          <w:rFonts w:cs="Calibri"/>
          <w:lang w:val="fr-FR"/>
        </w:rPr>
      </w:pPr>
      <w:r>
        <w:rPr>
          <w:rFonts w:cs="Calibri"/>
          <w:lang w:val="fr-FR"/>
        </w:rPr>
        <w:tab/>
        <w:t>Je pense que ce sont deux questions séparées, différentes. Ce qu’on avait à l’origine concerne le processus de soumission de la candidature. Est-ce que cette candidature a été couronnée par un succès ? Je pense que ce que Pasteur Peters propose, c’est plus ou moins la même chose. Je suggère que l’on combine les deux choses. Est-ce que quelqu'un a un commentaire ou une suggestion sur la façon de modifier cela ? Seun, allez-y,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Je pense que la question telle qu’elle est, elle est bien. Ce que l’on suggère ici, c’est la même chose. Disons que cela vise la même chose. Puisque l’objectif est le même, je pense qu’on peut laisser les choses comme cela.</w:t>
      </w:r>
    </w:p>
    <w:p>
      <w:pPr>
        <w:pStyle w:val="Normal"/>
        <w:spacing w:lineRule="auto" w:line="360"/>
        <w:ind w:left="2880" w:hanging="2880"/>
        <w:jc w:val="both"/>
        <w:rPr>
          <w:rFonts w:cs="Calibri"/>
          <w:lang w:val="fr-FR"/>
        </w:rPr>
      </w:pPr>
      <w:r>
        <w:rPr>
          <w:rFonts w:cs="Calibri"/>
          <w:lang w:val="fr-FR"/>
        </w:rPr>
        <w:tab/>
        <w:t>Pasteur Peters est sur cet appel. Peut-être qu’il peut nous expliquer pourquoi il voulait modifier cette question et nous donner la justification ? Sinon, on peut laisser les choses telles quell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Merci beaucoup Seun.</w:t>
      </w:r>
    </w:p>
    <w:p>
      <w:pPr>
        <w:pStyle w:val="Normal"/>
        <w:spacing w:lineRule="auto" w:line="360"/>
        <w:ind w:left="2880" w:hanging="2880"/>
        <w:jc w:val="both"/>
        <w:rPr/>
      </w:pPr>
      <w:r>
        <w:rPr>
          <w:rFonts w:cs="Calibri"/>
          <w:lang w:val="fr-FR"/>
        </w:rPr>
        <w:tab/>
        <w:t>Nous avons la main levée de Cliff.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LIFF MUTEGEKI :</w:t>
        <w:tab/>
        <w:t>Une chose que je voulais préciser ici, c’est que quand on va faire les modifications finales, chaque fois qu’on mentionne « la candidature de membres individuels », on pourrait le mettre en caractères gras. Comme cela, quand on le lit, cela aura un autre impact pour que le lecteur puisse identifier rapidement ce terme de processus de candidature de membres individuels qui est le point principal ; cela peut aider les personnes à répondre plus rapidement et plus préciséme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Fatimata, allez-y, vous avez la parole.</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FATIMATA SEYE SYLLA :</w:t>
        <w:tab/>
        <w:t>Merci Sarah.</w:t>
      </w:r>
    </w:p>
    <w:p>
      <w:pPr>
        <w:pStyle w:val="Normal"/>
        <w:spacing w:lineRule="auto" w:line="360"/>
        <w:ind w:left="2880" w:hanging="2880"/>
        <w:jc w:val="both"/>
        <w:rPr/>
      </w:pPr>
      <w:r>
        <w:rPr>
          <w:rFonts w:cs="Calibri"/>
          <w:lang w:val="fr-FR"/>
        </w:rPr>
        <w:tab/>
        <w:t>En ce qui concerne la question 4, je modifierais le mot « </w:t>
      </w:r>
      <w:r>
        <w:rPr>
          <w:rFonts w:cs="Calibri"/>
          <w:i/>
          <w:lang w:val="fr-FR"/>
        </w:rPr>
        <w:t>about </w:t>
      </w:r>
      <w:r>
        <w:rPr>
          <w:rFonts w:cs="Calibri"/>
          <w:lang w:val="fr-FR"/>
        </w:rPr>
        <w:t>» par le mot « </w:t>
      </w:r>
      <w:r>
        <w:rPr>
          <w:rFonts w:cs="Calibri"/>
          <w:i/>
          <w:lang w:val="fr-FR"/>
        </w:rPr>
        <w:t>in </w:t>
      </w:r>
      <w:r>
        <w:rPr>
          <w:rFonts w:cs="Calibri"/>
          <w:lang w:val="fr-FR"/>
        </w:rPr>
        <w:t>», c'est-à-dire que je remplacerais « à propos » par « dans le processus » et non pas « à propos du processu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Une petite précision. En anglais, c’est « </w:t>
      </w:r>
      <w:r>
        <w:rPr>
          <w:rFonts w:cs="Calibri"/>
          <w:i/>
          <w:lang w:val="fr-FR"/>
        </w:rPr>
        <w:t>in </w:t>
      </w:r>
      <w:r>
        <w:rPr>
          <w:rFonts w:cs="Calibri"/>
          <w:lang w:val="fr-FR"/>
        </w:rPr>
        <w:t>» et en français, c’est « </w:t>
      </w:r>
      <w:r>
        <w:rPr>
          <w:rFonts w:cs="Calibri"/>
          <w:i/>
          <w:lang w:val="fr-FR"/>
        </w:rPr>
        <w:t>dans </w:t>
      </w:r>
      <w:r>
        <w:rPr>
          <w:rFonts w:cs="Calibri"/>
          <w:lang w:val="fr-FR"/>
        </w:rPr>
        <w:t>». Parfait, c’est fait. Merci pour ce commentaire.</w:t>
      </w:r>
    </w:p>
    <w:p>
      <w:pPr>
        <w:pStyle w:val="Normal"/>
        <w:spacing w:lineRule="auto" w:line="360"/>
        <w:ind w:left="2880" w:hanging="2880"/>
        <w:jc w:val="both"/>
        <w:rPr/>
      </w:pPr>
      <w:r>
        <w:rPr>
          <w:rFonts w:cs="Calibri"/>
          <w:lang w:val="fr-FR"/>
        </w:rPr>
        <w:tab/>
        <w:t>Est-ce que vous avez d’autres questions ou d’autres commentaires à ajouter ? Nous passons donc à la question 5. Il y a une main levée d’Alp.</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PEREN EKEN :</w:t>
        <w:tab/>
        <w:t>Merci Sarah.</w:t>
      </w:r>
    </w:p>
    <w:p>
      <w:pPr>
        <w:pStyle w:val="Normal"/>
        <w:spacing w:lineRule="auto" w:line="360"/>
        <w:ind w:left="2880" w:hanging="2880"/>
        <w:jc w:val="both"/>
        <w:rPr>
          <w:rFonts w:cs="Calibri"/>
          <w:lang w:val="fr-FR"/>
        </w:rPr>
      </w:pPr>
      <w:r>
        <w:rPr>
          <w:rFonts w:cs="Calibri"/>
          <w:lang w:val="fr-FR"/>
        </w:rPr>
        <w:tab/>
        <w:t>Avant « individuel », on pourrait mettre... Je n’ai pas compris ce qu’elle proposai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Au lieu de dire « membres individuels », on devrait dire « membres individuels non affiliés » donc on devrait ajouter avant « </w:t>
      </w:r>
      <w:r>
        <w:rPr>
          <w:rFonts w:cs="Calibri"/>
          <w:i/>
          <w:lang w:val="fr-FR"/>
        </w:rPr>
        <w:t>individual membership </w:t>
      </w:r>
      <w:r>
        <w:rPr>
          <w:rFonts w:cs="Calibri"/>
          <w:lang w:val="fr-FR"/>
        </w:rPr>
        <w:t>», on devrait ajouter « </w:t>
      </w:r>
      <w:r>
        <w:rPr>
          <w:rFonts w:cs="Calibri"/>
          <w:i/>
          <w:lang w:val="fr-FR"/>
        </w:rPr>
        <w:t>unaffiliated </w:t>
      </w:r>
      <w:r>
        <w:rPr>
          <w:rFonts w:cs="Calibri"/>
          <w:lang w:val="fr-FR"/>
        </w:rPr>
        <w:t>». En français, cela donnerait « membres individuels non affiliés. » Je pense que c’est bien.</w:t>
      </w:r>
    </w:p>
    <w:p>
      <w:pPr>
        <w:pStyle w:val="Normal"/>
        <w:spacing w:lineRule="auto" w:line="360"/>
        <w:ind w:left="2880" w:hanging="2880"/>
        <w:jc w:val="both"/>
        <w:rPr>
          <w:rFonts w:cs="Calibri"/>
          <w:lang w:val="fr-FR"/>
        </w:rPr>
      </w:pPr>
      <w:r>
        <w:rPr>
          <w:rFonts w:cs="Calibri"/>
          <w:lang w:val="fr-FR"/>
        </w:rPr>
        <w:tab/>
        <w:t>Nous passons à la question 5 : « Comment est-ce que vous considérez l’expérience de candidature des membres individuels ? Quelle note est-ce que vous lui donneriez ? » Cela concerne l’information reçue par le personnel de l’ICANN ou par le leadership régional sur les différents aspects de l’organisation. Ensuite, vous avez a), b), c), d) et e) avec votre commentaire « très bien, assez bien, etc. »</w:t>
      </w:r>
    </w:p>
    <w:p>
      <w:pPr>
        <w:pStyle w:val="Normal"/>
        <w:spacing w:lineRule="auto" w:line="360"/>
        <w:ind w:left="2880" w:hanging="2880"/>
        <w:jc w:val="both"/>
        <w:rPr/>
      </w:pPr>
      <w:r>
        <w:rPr>
          <w:rFonts w:cs="Calibri"/>
          <w:lang w:val="fr-FR"/>
        </w:rPr>
        <w:tab/>
        <w:t>Il y a une main levée de Cliff et ensuite, une main levée de Jacob. Clif, allez-y,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CLIFF MUTEGEKI :</w:t>
        <w:tab/>
        <w:t>Je voudrais suggérer que l’on ajoute « y compris les informations reçues par le personnel de l’ICANN ou le leadership régional ou les aspects organisationnels » ; on pourrait mettre cela entre parenthèses. Qu’en pensez-vou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Parfait. Nous allons donner la parole à Jacob et ensuite, nous modifierons la ques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ACOB ODAME-BAIDEN :</w:t>
        <w:tab/>
        <w:t>Merci.</w:t>
      </w:r>
    </w:p>
    <w:p>
      <w:pPr>
        <w:pStyle w:val="Normal"/>
        <w:spacing w:lineRule="auto" w:line="360"/>
        <w:ind w:left="2880" w:hanging="2880"/>
        <w:jc w:val="both"/>
        <w:rPr>
          <w:rFonts w:cs="Calibri"/>
          <w:lang w:val="fr-FR"/>
        </w:rPr>
      </w:pPr>
      <w:r>
        <w:rPr>
          <w:rFonts w:cs="Calibri"/>
          <w:lang w:val="fr-FR"/>
        </w:rPr>
        <w:tab/>
        <w:t xml:space="preserve">Alors je dirais d’abord que la question est un peu trop longue. Je me demande si on ne pourrait pas la diviser en deux, de sorte que la première partie dise : « Comment qualifierez-vous l’expérience d’intégration des membres individuels non affiliés ? » Et puis deuxième question, on demanderait à propos des dirigeants régionaux. Le sens serait conservé, mais il me semble que la rédaction est un peu trop longue. C’est ce que je pense. </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D’accord. Donc ce que vous proposez tous les deux est de diviser la question en deux, mais avec les mêmes réponses, soit « très bien, assez bonne, bonne, pas bonne et pas bonne du tout.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ACOB ODAME-BAIDEN :</w:t>
        <w:tab/>
        <w:t>Oui, tout à fait. La question est un peu longue. Peut-être qu’on pourrait essayer de raccourcir un peu la phrase ou de la diviser en deux. Comme cela, je pense que ça irait mieux.</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D’accord. Merci. Je prendrai note de cette question et j’essaierai de modifier l’index à la fin de l’appel. D’accord ? Mais je prends note de ce que vous dites. Je ne sais pas s’il est toujours nécessaire mais la question 6, il me semble, demande justement comment on pourrait améliorer l’expérience d’intégration. C’est justement ce qu’on demandait. On le voit à la fin de l’appel. Merci.</w:t>
      </w:r>
    </w:p>
    <w:p>
      <w:pPr>
        <w:pStyle w:val="Normal"/>
        <w:spacing w:lineRule="auto" w:line="360"/>
        <w:ind w:left="2880" w:hanging="2880"/>
        <w:jc w:val="both"/>
        <w:rPr>
          <w:rFonts w:cs="Calibri"/>
          <w:lang w:val="fr-FR"/>
        </w:rPr>
      </w:pPr>
      <w:r>
        <w:rPr>
          <w:rFonts w:cs="Calibri"/>
          <w:lang w:val="fr-FR"/>
        </w:rPr>
        <w:tab/>
        <w:t>Question 6. Je ne sais pas s’il y a d’autres commentaires. On avait un commentaire de Heidi sur le chat qui nous rappelle qu’il y a une nouvelle équipe de travail pour les membres individuels non affiliés et sentez-vous libres de vous y joindre et d’y participer.</w:t>
      </w:r>
    </w:p>
    <w:p>
      <w:pPr>
        <w:pStyle w:val="Normal"/>
        <w:spacing w:lineRule="auto" w:line="360"/>
        <w:ind w:left="2880" w:hanging="2880"/>
        <w:jc w:val="both"/>
        <w:rPr>
          <w:rFonts w:cs="Calibri"/>
          <w:lang w:val="fr-FR"/>
        </w:rPr>
      </w:pPr>
      <w:r>
        <w:rPr>
          <w:rFonts w:cs="Calibri"/>
          <w:lang w:val="fr-FR"/>
        </w:rPr>
        <w:tab/>
        <w:t>Seun, vous levez la mai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Oui, merci Sarah. </w:t>
      </w:r>
    </w:p>
    <w:p>
      <w:pPr>
        <w:pStyle w:val="Normal"/>
        <w:spacing w:lineRule="auto" w:line="360"/>
        <w:ind w:left="2880" w:hanging="2880"/>
        <w:jc w:val="both"/>
        <w:rPr>
          <w:rFonts w:cs="Calibri"/>
          <w:lang w:val="fr-FR"/>
        </w:rPr>
      </w:pPr>
      <w:r>
        <w:rPr>
          <w:rFonts w:cs="Calibri"/>
          <w:lang w:val="fr-FR"/>
        </w:rPr>
        <w:tab/>
        <w:t>C’est bien qu’Heidi nous parle de l’équipe de travail de l’ALAC qui s’occupe de cette question. Je me souviens que c’était également évoqué sur la liste de diffusion de notre équipe de travail et qu’il était suggéré que les membres de notre groupe devraient suivre les délibérations de cette autre équipe de travail de l’At-Large. Eux, ils se réunissent pour considérer le niveau de participation des membres individuels à l’At-Large mais bien sûr, puisque nous faisons une mise en revue de notre expérience de participation, il serait également utile peut-être de participer à cette autre équipe de travail et d’y apporter les résultats de notre étude.</w:t>
      </w:r>
    </w:p>
    <w:p>
      <w:pPr>
        <w:pStyle w:val="Normal"/>
        <w:spacing w:lineRule="auto" w:line="360"/>
        <w:ind w:left="2880" w:hanging="2880"/>
        <w:jc w:val="both"/>
        <w:rPr>
          <w:rFonts w:cs="Calibri"/>
          <w:lang w:val="fr-FR"/>
        </w:rPr>
      </w:pPr>
      <w:r>
        <w:rPr>
          <w:rFonts w:cs="Calibri"/>
          <w:lang w:val="fr-FR"/>
        </w:rPr>
        <w:tab/>
        <w:t>Considérez de participer à l’équipe de travail. Moi-même, je suis membre de cette équipe. Il y a une autre personne outre Sarah qui est désignée à l’équipe de travail et tous les autres participants sont là en tant que membres.</w:t>
      </w:r>
    </w:p>
    <w:p>
      <w:pPr>
        <w:pStyle w:val="Normal"/>
        <w:spacing w:lineRule="auto" w:line="360"/>
        <w:ind w:left="2880" w:hanging="2880"/>
        <w:jc w:val="both"/>
        <w:rPr>
          <w:rFonts w:cs="Calibri"/>
          <w:lang w:val="fr-FR"/>
        </w:rPr>
      </w:pPr>
      <w:r>
        <w:rPr>
          <w:rFonts w:cs="Calibri"/>
          <w:lang w:val="fr-FR"/>
        </w:rPr>
        <w:tab/>
        <w:t>Dans ce contexte de travail actuel, les présidents participent à l’autre équipe de travail aussi.</w:t>
      </w:r>
    </w:p>
    <w:p>
      <w:pPr>
        <w:pStyle w:val="Normal"/>
        <w:spacing w:lineRule="auto" w:line="360"/>
        <w:ind w:left="2880" w:hanging="2880"/>
        <w:jc w:val="both"/>
        <w:rPr>
          <w:rFonts w:cs="Calibri"/>
          <w:lang w:val="fr-FR"/>
        </w:rPr>
      </w:pPr>
      <w:r>
        <w:rPr>
          <w:rFonts w:cs="Calibri"/>
          <w:lang w:val="fr-FR"/>
        </w:rPr>
        <w:tab/>
        <w:t>Voilà,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Très bien, merci Seun.</w:t>
      </w:r>
    </w:p>
    <w:p>
      <w:pPr>
        <w:pStyle w:val="Normal"/>
        <w:spacing w:lineRule="auto" w:line="360"/>
        <w:ind w:left="2880" w:hanging="2880"/>
        <w:jc w:val="both"/>
        <w:rPr>
          <w:rFonts w:cs="Calibri"/>
          <w:lang w:val="fr-FR"/>
        </w:rPr>
      </w:pPr>
      <w:r>
        <w:rPr>
          <w:rFonts w:cs="Calibri"/>
          <w:lang w:val="fr-FR"/>
        </w:rPr>
        <w:tab/>
        <w:t>Heidi,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 xml:space="preserve">Très bien, merci. J’espère que vous m’entend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Oui,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Très bien, merci.</w:t>
      </w:r>
    </w:p>
    <w:p>
      <w:pPr>
        <w:pStyle w:val="Normal"/>
        <w:spacing w:lineRule="auto" w:line="360"/>
        <w:ind w:left="2880" w:hanging="2880"/>
        <w:jc w:val="both"/>
        <w:rPr>
          <w:rFonts w:cs="Calibri"/>
          <w:lang w:val="fr-FR"/>
        </w:rPr>
      </w:pPr>
      <w:r>
        <w:rPr>
          <w:rFonts w:cs="Calibri"/>
          <w:lang w:val="fr-FR"/>
        </w:rPr>
        <w:tab/>
        <w:t>Je voulais ajouter quelque peu à mon commentaire sur le chat. Je suis que vous avez travaillé à ce sondage depuis un moment et qu’il est toujours difficile lorsqu’il y a un autre groupe de travail qui se superpose quelque peu avec le travail que vous êtes en train de conclure ou sur le point de conclure, mais je voulais être sûre que vos sondages de votre groupe de travail soient conformes à ce que prévoit l’équipe de travail de mobilisation des membres non affiliés pour que les résultats de vos deux groupes puissent être informés à l’ALAC vis-à-vis des membres individuels. Je sais que Seun, Sarah et les observateurs participant à ce groupe, Caleb, Pasteur Peters et Abdulkarim sont des membres qui travaillent également à cela. Puisque le groupe commence à peine, que vous entendez quels sont les objectifs de ce groupe de travail, je voudrais considérer tout cela au moment de conclure votre sondag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Très bien, merci Heidi pour ce commentaire et pour ces retours.</w:t>
      </w:r>
    </w:p>
    <w:p>
      <w:pPr>
        <w:pStyle w:val="Normal"/>
        <w:spacing w:lineRule="auto" w:line="360"/>
        <w:ind w:left="2880" w:hanging="2880"/>
        <w:jc w:val="both"/>
        <w:rPr/>
      </w:pPr>
      <w:r>
        <w:rPr>
          <w:rFonts w:cs="Calibri"/>
          <w:lang w:val="fr-FR"/>
        </w:rPr>
        <w:tab/>
        <w:t xml:space="preserve">D’ailleurs, il me semble qu’en ce moment, nous n’avons pas de membres de l’équipe de travail qui soit un membre individuel. Donc il serait super si l’on pouvait avoir un membre individuel au moins qui se joigne à l’équipe. Parce qu’on a des membres de l’ALAC en ce moment, des dirigeants de RALO et des gens qui viennent des ALS, mais pas des membres individuels. Donc il serait bien d’avoir un membre individuel qui participe à cette équipe de travail. Nous nous assurerons que notre travail et le travail de notre équipe en général soit informé à ce nouveau groupe. </w:t>
      </w:r>
    </w:p>
    <w:p>
      <w:pPr>
        <w:pStyle w:val="Normal"/>
        <w:spacing w:lineRule="auto" w:line="360"/>
        <w:ind w:left="2880" w:hanging="2880"/>
        <w:jc w:val="both"/>
        <w:rPr>
          <w:rFonts w:cs="Calibri"/>
          <w:lang w:val="fr-FR"/>
        </w:rPr>
      </w:pPr>
      <w:r>
        <w:rPr>
          <w:rFonts w:cs="Calibri"/>
          <w:lang w:val="fr-FR"/>
        </w:rPr>
        <w:tab/>
        <w:t>Il y a une main levée d’Abdeldjalil. Vous avez la parole, Abdeldjali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BDELDJALIL BACHAR BONG :</w:t>
        <w:tab/>
        <w:t>Merci beaucoup Sarah et merci à Heidi.</w:t>
      </w:r>
    </w:p>
    <w:p>
      <w:pPr>
        <w:pStyle w:val="Normal"/>
        <w:spacing w:lineRule="auto" w:line="360"/>
        <w:ind w:left="2880" w:hanging="2880"/>
        <w:jc w:val="both"/>
        <w:rPr/>
      </w:pPr>
      <w:r>
        <w:rPr>
          <w:rFonts w:cs="Calibri"/>
          <w:lang w:val="fr-FR"/>
        </w:rPr>
        <w:tab/>
        <w:t>J’avis une question concernant les autres groupes. Je pense que c’est un groupe qui vient de commencer le boulot. Pour nous, on a commencé depuis plus longtemps. Je ne sais pas s’il y a une date limite pour déposer le travail. Est-ce que c’est un mois ? Est-ce que c’est deux mois ? Et comment nous devons être conforme avec eux ? Parce que nous sommes presqu’à la fin comme vous venez de le dire et ils viennent de commencer. Je ne sais pas, est-ce qu’il y a une concordance ? J’aimerais avoir des précisions. Merci beaucoup.</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Merci Abdeldjalil. </w:t>
      </w:r>
    </w:p>
    <w:p>
      <w:pPr>
        <w:pStyle w:val="Normal"/>
        <w:spacing w:lineRule="auto" w:line="360"/>
        <w:ind w:left="2880" w:hanging="2880"/>
        <w:jc w:val="both"/>
        <w:rPr>
          <w:rFonts w:cs="Calibri"/>
          <w:lang w:val="fr-FR"/>
        </w:rPr>
      </w:pPr>
      <w:r>
        <w:rPr>
          <w:rFonts w:cs="Calibri"/>
          <w:lang w:val="fr-FR"/>
        </w:rPr>
        <w:tab/>
        <w:t>Je vois que Seun lève la ma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w:t>
      </w:r>
    </w:p>
    <w:p>
      <w:pPr>
        <w:pStyle w:val="Normal"/>
        <w:spacing w:lineRule="auto" w:line="360"/>
        <w:ind w:left="2880" w:hanging="2880"/>
        <w:jc w:val="both"/>
        <w:rPr>
          <w:rFonts w:cs="Calibri"/>
          <w:lang w:val="fr-FR"/>
        </w:rPr>
      </w:pPr>
      <w:r>
        <w:rPr>
          <w:rFonts w:cs="Calibri"/>
          <w:lang w:val="fr-FR"/>
        </w:rPr>
        <w:tab/>
        <w:t>C’est une très bonne question. Ce n’est pas très bon pour nous, mais c’est positif aussi en même temps. Normalement, ce que nous faisons en ce moment suit le processus que nous avons à AFRALO. Et ce qui se fait au niveau de l’ALAC fait également partie de la mise en œuvre des révisions qui est prévue ; c’est ce qui est planifié. Donc ce que je suggère, c’est que l’on ne se préoccupe pas trop pour les délais de l’équipe de travail qui vient d’être formée comme telle. On devrait rester dans nos propres délais et respecter notre propre échéancier. C’est ce sur quoi se penche le travail de notre groupe de travail. Mais le principal est d’essayer de partager autant que possible les résultats de travail de notre équipe avec cette autre équipe de travail, donc de suivre les progrès de cette équipe de travail pour en discuter et pour les considérer dans nos propres activités.</w:t>
      </w:r>
    </w:p>
    <w:p>
      <w:pPr>
        <w:pStyle w:val="Normal"/>
        <w:spacing w:lineRule="auto" w:line="360"/>
        <w:ind w:left="2880" w:hanging="2880"/>
        <w:jc w:val="both"/>
        <w:rPr>
          <w:rFonts w:cs="Calibri"/>
          <w:lang w:val="fr-FR"/>
        </w:rPr>
      </w:pPr>
      <w:r>
        <w:rPr>
          <w:rFonts w:cs="Calibri"/>
          <w:lang w:val="fr-FR"/>
        </w:rPr>
        <w:tab/>
        <w:t>Si notre propre version finale préliminaire est prête avant que l’équipe de travail conclue ses travaux, ainsi soit-il. Mais s’ils concluent leurs travaux et que nous voyons qu’il y a dans notre propre équipe de travail un rapport à réévaluer, on pourra le faire à un moment ultérieur. Pour l’instant, je vérifierai à que l’on attende à ce que l’équipe conclue ses travaux avant d’évaluer le travail de l’autre équipe, parce qu’il y a également la tâche de passer en revue toute la procédure de vote, qui a également été assignée à ce groupe de travail. Donc plus on finira tôt avec le travail actuel de ce groupe, mieux ce sera pour nous. Cela peut prendre plus de temps, ce ne serait pas grave, mais c’est ce que je voulais dire par rapport à cette question entre les deux équipes de travai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Merci Seun.</w:t>
      </w:r>
    </w:p>
    <w:p>
      <w:pPr>
        <w:pStyle w:val="Normal"/>
        <w:spacing w:lineRule="auto" w:line="360"/>
        <w:ind w:left="2880" w:hanging="2880"/>
        <w:jc w:val="both"/>
        <w:rPr>
          <w:rFonts w:cs="Calibri"/>
          <w:lang w:val="fr-FR"/>
        </w:rPr>
      </w:pPr>
      <w:r>
        <w:rPr>
          <w:rFonts w:cs="Calibri"/>
          <w:lang w:val="fr-FR"/>
        </w:rPr>
        <w:tab/>
        <w:t>Je vois que Fatimata a la main levée. Mais Seun, je voulais vous demander quel est le délai prévu pour l’équipe de travail sur les principes opérationnels, parce qu’on n’a pas spécifié cel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Pardon, je vous ai interrompue, mais c’est pour dire qu’il n’y a pas de date butoir comme telle mais qu’on a plutôt dit que les tâches de cette équipe de travail en particulier ne devraient pas prendre trop de temps. On disait qu’avant l’assemblée générale annuelle, on devait avoir conclu nos travaux ; c’était ce qu’on a dit au départ, on devait conclure nos travaux avant la réunion générale annuelle, au moins pour la première tâche. Après, on nous a attribué une nouvelle tâche, donc comment on devrait conclure les travaux sur le sondage d’abord. Or, il ne serait pas bon de prendre deux ans ou plus pour conclure ce processus. Donc plus on avancera, mieux ce sera. Ce n’est pas pour dire qu’il faut qu’on se presse. Je ne veux pas nous dépêcher, mais il faut que l’on soit efficients dans nos process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Très bien, Seun. Merci.</w:t>
      </w:r>
    </w:p>
    <w:p>
      <w:pPr>
        <w:pStyle w:val="Normal"/>
        <w:spacing w:lineRule="auto" w:line="360"/>
        <w:ind w:left="2880" w:hanging="2880"/>
        <w:jc w:val="both"/>
        <w:rPr>
          <w:rFonts w:cs="Calibri"/>
          <w:lang w:val="fr-FR"/>
        </w:rPr>
      </w:pPr>
      <w:r>
        <w:rPr>
          <w:rFonts w:cs="Calibri"/>
          <w:lang w:val="fr-FR"/>
        </w:rPr>
        <w:tab/>
        <w:t>Il nous reste un peu plus de 15 minutes avant la fin de l’appel. J’espérais conclure, mais Fatimata souhaitait prendre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FATIMATA SEYE SYLLA :</w:t>
        <w:tab/>
        <w:t xml:space="preserve">Oui, merci Sarah. Ce n’est peut-être pas la peine de le dire, je l’ai déjà envoyé sur le chat. </w:t>
      </w:r>
    </w:p>
    <w:p>
      <w:pPr>
        <w:pStyle w:val="Normal"/>
        <w:spacing w:lineRule="auto" w:line="360"/>
        <w:ind w:left="2880" w:hanging="2880"/>
        <w:jc w:val="both"/>
        <w:rPr>
          <w:rFonts w:cs="Calibri"/>
          <w:lang w:val="fr-FR"/>
        </w:rPr>
      </w:pPr>
      <w:r>
        <w:rPr>
          <w:rFonts w:cs="Calibri"/>
          <w:lang w:val="fr-FR"/>
        </w:rPr>
        <w:tab/>
        <w:t xml:space="preserve">Je suis d’accord avec Seun dans tout ce qu’il a dit. Et je pense également que le partage d’information devrait être bilatéral, c'est-à-dire que l’on devrait le faire dans les deux sens, entre notre équipe et l’At-Large et du côté de l’ALAC vers notre équipe. Comme cela, il y aura une communication dans les deux sens. </w:t>
      </w:r>
    </w:p>
    <w:p>
      <w:pPr>
        <w:pStyle w:val="Normal"/>
        <w:spacing w:lineRule="auto" w:line="360"/>
        <w:ind w:left="2880" w:hanging="2880"/>
        <w:jc w:val="both"/>
        <w:rPr>
          <w:rFonts w:cs="Calibri"/>
          <w:lang w:val="fr-FR"/>
        </w:rPr>
      </w:pPr>
      <w:r>
        <w:rPr>
          <w:rFonts w:cs="Calibri"/>
          <w:lang w:val="fr-FR"/>
        </w:rPr>
        <w:tab/>
        <w:t>Merci. Je n’ai pas le temps d’en parler pl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Merci Fatimata. Je suis d’accord avec vous. Ce que l’on devrait faire – et peut-être nos coprésidents ou le président d’AFRALO pourrait envoyer un courriel –, ce serait de les informer du fait que nous avons déjà commencé ce processus pour que les membres de l’équipe de travail soient conscients du fait que nous avons déjà initié ce processus pour que tout le monde sache que nous sommes en train de travailler sur ce sondage. </w:t>
      </w:r>
    </w:p>
    <w:p>
      <w:pPr>
        <w:pStyle w:val="Normal"/>
        <w:spacing w:lineRule="auto" w:line="360"/>
        <w:ind w:left="2880" w:hanging="2880"/>
        <w:jc w:val="both"/>
        <w:rPr/>
      </w:pPr>
      <w:r>
        <w:rPr>
          <w:rFonts w:cs="Calibri"/>
          <w:lang w:val="fr-FR"/>
        </w:rPr>
        <w:tab/>
        <w:t>Je vois deux mains levées ; j’ai Fatimata et Seun. On donnera la parole à Fatimata d’abord, puis à Seu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FATIMATA SEYE SYLLA :</w:t>
        <w:tab/>
        <w:t>Non, c’était une ancienne demande de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D’accord. Alors Seun,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Fatimata a soulevé un point très valable. Cela devrait marcher dans les deux sens. Donc il est mieux pour les coprésidents du groupe de travail, et pas le président d’AFRALO, de partager ce travail. Donc les coprésidents pourraient envoyer un courriel, même s’ils me semblent qu’ils en soient au courant parce que le président de cette équipe de travail a été informé de l’existence de notre groupe. Mais il pourrait également être positif si les coprésidents les informaient, s’ils informaient le président de cette équipe de travail du travail en cours ici. Mais les membres de l’équipe de travail, à savoir Sarah, Abdulkarim, ou tous ceux qui sont des membres du groupe pourraient les informer. Et c’est ce qui est bien, c’est ce que certains parmi nous qui santé mentale dans ce groupe de travail en particulier pourront être à l’autre équipe de travail pour que nous puissions facilement échanger et informer les deux parties et fur et à mesu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Merci Seun. Je crois qu’on devrait faire une action à suivre pour les coprésidents pour envoyer un courriel au président, aux membres individuels et aux membres du groupe de travail. Donc on peut faire, s'il vous plaît, une action à suivre et ensuite, on suivra l’évolution de cela. Donc je propose qu’on leur envoie un lien vers le wiki et un lien vers l’enquête pour qu’ils aient une idée de ce qu’on a fait. Et nous avançons maintenant et il nous reste encore quelques minutes.</w:t>
      </w:r>
    </w:p>
    <w:p>
      <w:pPr>
        <w:pStyle w:val="Normal"/>
        <w:spacing w:lineRule="auto" w:line="360"/>
        <w:ind w:left="2880" w:hanging="2880"/>
        <w:jc w:val="both"/>
        <w:rPr/>
      </w:pPr>
      <w:r>
        <w:rPr>
          <w:rFonts w:cs="Calibri"/>
          <w:lang w:val="fr-FR"/>
        </w:rPr>
        <w:tab/>
        <w:t xml:space="preserve">Nous allons passer à la question 6 qui est liée à  la question 5. Dans la question 5, on leur demandait de nous donner leur sentiment de leur expérience. Et dans la question 6, on leur demande ce qu’ils modifieraient dans cette expérience de demande de candidature de membres individuels non affiliés. </w:t>
      </w:r>
    </w:p>
    <w:p>
      <w:pPr>
        <w:pStyle w:val="Normal"/>
        <w:spacing w:lineRule="auto" w:line="360"/>
        <w:ind w:left="2880" w:hanging="2880"/>
        <w:jc w:val="both"/>
        <w:rPr>
          <w:rFonts w:cs="Calibri"/>
          <w:lang w:val="fr-FR"/>
        </w:rPr>
      </w:pPr>
      <w:r>
        <w:rPr>
          <w:rFonts w:cs="Calibri"/>
          <w:lang w:val="fr-FR"/>
        </w:rPr>
        <w:tab/>
        <w:t>L’action à suivre est destinée aux coprésidents du groupe de travail : envoyer un courriel à Roberto et aux membres du groupe de travail de membres individuels non affiliés pour suivre le travail effectué. Excusez-moi, je répondais à la question qui m’a été posée concernant l’action à suivre.</w:t>
      </w:r>
    </w:p>
    <w:p>
      <w:pPr>
        <w:pStyle w:val="Normal"/>
        <w:spacing w:lineRule="auto" w:line="360"/>
        <w:ind w:left="2880" w:hanging="2880"/>
        <w:jc w:val="both"/>
        <w:rPr/>
      </w:pPr>
      <w:r>
        <w:rPr>
          <w:rFonts w:cs="Calibri"/>
          <w:lang w:val="fr-FR"/>
        </w:rPr>
        <w:tab/>
        <w:t>Revenons maintenant à la question 6 de notre enquête. Est-ce qu’il y a des commentaires ? Pas de commentaire, pas de main levée. Pas conséquent, nous considérons que la question 6 est acceptée.</w:t>
      </w:r>
    </w:p>
    <w:p>
      <w:pPr>
        <w:pStyle w:val="Normal"/>
        <w:spacing w:lineRule="auto" w:line="360"/>
        <w:ind w:left="2880" w:hanging="2880"/>
        <w:jc w:val="both"/>
        <w:rPr/>
      </w:pPr>
      <w:r>
        <w:rPr>
          <w:rFonts w:cs="Calibri"/>
          <w:lang w:val="fr-FR"/>
        </w:rPr>
        <w:tab/>
        <w:t xml:space="preserve">Et nous passons à la question 7 : « Comment est-ce que vous évaluez votre expérience en tant que membre individuel non affilié d’AFRALO ? » Il y a plusieurs options : développement politique, renforcement des capacités, sensibilisation et participation et autres (veuillez spécifier). Ensuite, vous avez votre opinion à propos de tout cela : très bien, assez bien, bien, pas bien, pas bien du tout. Est-ce qu’il y a des commentaires sur la question 7 du questionnaire ? Pas de main levée, rien à ajouter, rien à ajouter dans le chat. Parfait. Apparemment, tout le monde est d’accord avec cette question. </w:t>
      </w:r>
    </w:p>
    <w:p>
      <w:pPr>
        <w:pStyle w:val="Normal"/>
        <w:spacing w:lineRule="auto" w:line="360"/>
        <w:ind w:left="2880" w:hanging="2880"/>
        <w:jc w:val="both"/>
        <w:rPr>
          <w:rFonts w:cs="Calibri"/>
          <w:lang w:val="fr-FR"/>
        </w:rPr>
      </w:pPr>
      <w:r>
        <w:rPr>
          <w:rFonts w:cs="Calibri"/>
          <w:lang w:val="fr-FR"/>
        </w:rPr>
        <w:tab/>
        <w:t xml:space="preserve">Et nous passons à la question 8 : « En tant que membre non affilié d’AFRALO, avez-vous a) collaboré avec une structure At-Large ALS dans votre pays ou votre région ? Veuillez voir la liste des ALS. b) joint une ALS dans votre pays/région ? Est-ce que vous vous êtes porté candidat pour être certifié en tant qu’ALS ? Autres (veuillez spécifier). » Est-ce qu’il y a des questions et des commentaires sur cette question 8 de notre questionnaire ? Pas de main levée, pas de commentaire dans le chat. </w:t>
      </w:r>
    </w:p>
    <w:p>
      <w:pPr>
        <w:pStyle w:val="Normal"/>
        <w:spacing w:lineRule="auto" w:line="360"/>
        <w:ind w:left="2880" w:hanging="2880"/>
        <w:jc w:val="both"/>
        <w:rPr/>
      </w:pPr>
      <w:r>
        <w:rPr>
          <w:rFonts w:cs="Calibri"/>
          <w:lang w:val="fr-FR"/>
        </w:rPr>
        <w:tab/>
        <w:t>Je pense qu’ici, il y a un petit problème de format, parce que la première partie vous demande de sélectionner a), b), c), d) et ensuite, on vous demande de dire oui ou non. Donc je pense qu’il faudrait enlever oui ou non ; cela n’a pas lieu ici d’être ajouté. À ce moment-là, si vous avez collaboré avec une ALS, quel type de collaboration, si la réponse est oui. Et si la réponse est non à a), quels ont été les défis que vous avez rencontrés.</w:t>
      </w:r>
    </w:p>
    <w:p>
      <w:pPr>
        <w:pStyle w:val="Normal"/>
        <w:spacing w:lineRule="auto" w:line="360"/>
        <w:ind w:left="2880" w:hanging="2880"/>
        <w:jc w:val="both"/>
        <w:rPr>
          <w:rFonts w:cs="Calibri"/>
          <w:lang w:val="fr-FR"/>
        </w:rPr>
      </w:pPr>
      <w:r>
        <w:rPr>
          <w:rFonts w:cs="Calibri"/>
          <w:lang w:val="fr-FR"/>
        </w:rPr>
        <w:tab/>
        <w:t>La raison de cette question est que lorsque les gens entrent en tant que membres individuels, ils sont encouragés à collaborer avec les ALS de leur pays. C’est pour cela que nous avons posé cette question. Fatimata a la main levée. Allez-y Fatimata,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FATIMATA SEYE SYLLA :</w:t>
        <w:tab/>
        <w:t>Merci Sarah.</w:t>
      </w:r>
    </w:p>
    <w:p>
      <w:pPr>
        <w:pStyle w:val="Normal"/>
        <w:spacing w:lineRule="auto" w:line="360"/>
        <w:ind w:left="2880" w:hanging="2880"/>
        <w:jc w:val="both"/>
        <w:rPr/>
      </w:pPr>
      <w:r>
        <w:rPr>
          <w:rFonts w:cs="Calibri"/>
          <w:lang w:val="fr-FR"/>
        </w:rPr>
        <w:tab/>
        <w:t>C’est à propos de « oui ou non », ce que vous venez de barrer. On pourrait demander : « Si vous êtes un membre d’AFRALO, oui ou non » à ce moment-là, il y aura une réponse oui ou non. Ce oui ou non, d’accord et les autres options, comment on y répond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Merci Fatimata pour ce commentaire. Je comprends ce que vous proposez. On pourrait demander qu’on mette « oui ou non » à côté de chaque option. Ainsi, les personnes pourront dire oui ou non.</w:t>
      </w:r>
    </w:p>
    <w:p>
      <w:pPr>
        <w:pStyle w:val="Normal"/>
        <w:spacing w:lineRule="auto" w:line="360"/>
        <w:ind w:left="2880" w:hanging="2880"/>
        <w:jc w:val="both"/>
        <w:rPr>
          <w:rFonts w:cs="Calibri"/>
          <w:lang w:val="fr-FR"/>
        </w:rPr>
      </w:pPr>
      <w:r>
        <w:rPr>
          <w:rFonts w:cs="Calibri"/>
          <w:lang w:val="fr-FR"/>
        </w:rPr>
        <w:tab/>
        <w:t>Je vois qu’il y a maintenant une main levée de Aziz. Aziz, allez-y, vous avez la parole. Vous pouvez y aller. On ne vous entend pas, Aziz. On n’entend pas Aziz, vous êtes en mue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ORATEUR NON-IDENTIFIÉ :</w:t>
        <w:tab/>
        <w:t>Une minute. Claudia est en train de voir si elle peut donner la parole à Aziz.</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AZIZ HILALI :</w:t>
        <w:tab/>
        <w:t xml:space="preserve">Vous m’entendez maintenant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ORATEUR NON-IDENTIFIÉ :</w:t>
        <w:tab/>
        <w:t>Oui, ça y est, on vous entend.</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ZIZ HILALI :</w:t>
        <w:tab/>
        <w:t>Très bien, OK.</w:t>
      </w:r>
    </w:p>
    <w:p>
      <w:pPr>
        <w:pStyle w:val="Normal"/>
        <w:spacing w:lineRule="auto" w:line="360"/>
        <w:ind w:left="2880" w:hanging="2880"/>
        <w:jc w:val="both"/>
        <w:rPr/>
      </w:pPr>
      <w:r>
        <w:rPr>
          <w:rFonts w:cs="Calibri"/>
          <w:lang w:val="fr-FR"/>
        </w:rPr>
        <w:tab/>
        <w:t>Je voulais juste intervenir pour dire que dans le règlement, on interdit à ceux qui font partie déjà des ALS d’être membre individuel. Donc forcément, lorsque quelqu'un est membre individuel, il n’a sûrement pas une ALS, donc il ne travaille pas avec une ALS, c’est un membre individuel. Je ne vois pas l’intérêt vraiment de cette question, à moins de savoir vraiment s’il a collaboré et qu’est-ce qu’il a fait. Mais « </w:t>
      </w:r>
      <w:r>
        <w:rPr>
          <w:rFonts w:cs="Calibri"/>
          <w:i/>
        </w:rPr>
        <w:t>applied to be certified as an ALS</w:t>
      </w:r>
      <w:r>
        <w:rPr>
          <w:rFonts w:cs="Calibri"/>
          <w:i/>
          <w:lang w:val="fr-FR"/>
        </w:rPr>
        <w:t>... </w:t>
      </w:r>
      <w:r>
        <w:rPr>
          <w:rFonts w:cs="Calibri"/>
          <w:lang w:val="fr-FR"/>
        </w:rPr>
        <w:t>» tout cela, ce n’est pas la peine de poser ce genre de question puisque ceux qui font déjà partie d’une ALS ne sont pas acceptés comme membres individuels. Si vous voulez garder cette question, il vaut mieux laisser simplement : « Est-ce que vous collaborez avec des ALS d’une manière général ? Et dans quel(s) domaine(s) ? » Voilà, c’est mon avi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Merci Aziz pour ce commentaire. Si j’ai bien compris, Abdeldjalil dans une des réunions avait dit que les membres qui se joignaient aux membres individuels étaient automatiquement réunis en une ALS. Abdeldjalil, si je me trompe, n’hésitez pas à me corriger.</w:t>
      </w:r>
    </w:p>
    <w:p>
      <w:pPr>
        <w:pStyle w:val="Normal"/>
        <w:spacing w:lineRule="auto" w:line="360"/>
        <w:ind w:left="2880" w:hanging="2880"/>
        <w:jc w:val="both"/>
        <w:rPr/>
      </w:pPr>
      <w:r>
        <w:rPr>
          <w:rFonts w:cs="Calibri"/>
          <w:lang w:val="fr-FR"/>
        </w:rPr>
        <w:tab/>
        <w:t>Je vois que Fatimata a la main levée. Fatimata,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FATIMATA SEYE SYLLA :</w:t>
        <w:tab/>
        <w:t xml:space="preserve">Nous encourageons les gens à rejoindre une ALS dans leur pays s’il y en a une. Donc peut-être : « Avez-vous collaboré avec une ALS ? » Et on peut leur demander de se joindre à une ALS s’il y en a une dans leur région. À ce moment-là, s’ils appartiennent à une ALS, ils ne sont plus des membres individuels non affiliés. C’est peut-être la question ici, parce que s’ils ont collaboré avec une ALS, on peut leur poser cette question et leur demander s’ils se sont joints à une ALS. Peut-être que b) devrait être retiré à ce moment-là.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Merci Fatimata. Merci Aziz.</w:t>
      </w:r>
    </w:p>
    <w:p>
      <w:pPr>
        <w:pStyle w:val="Normal"/>
        <w:spacing w:lineRule="auto" w:line="360"/>
        <w:ind w:left="2880" w:hanging="2880"/>
        <w:jc w:val="both"/>
        <w:rPr/>
      </w:pPr>
      <w:r>
        <w:rPr>
          <w:rFonts w:cs="Calibri"/>
          <w:lang w:val="fr-FR"/>
        </w:rPr>
        <w:tab/>
        <w:t>Est-ce qu’il y a d’autres questions du groupe ? Je voudrais qu’Abdeldjalil explique un petit peu ici ou prenne la parole. Alp d’abord et ensuite Abdeldjalil s’il a un commentai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PEREN EKEN :</w:t>
        <w:tab/>
        <w:t>À propos de ce que Fatimata vient de dire, je pense que normalement, lorsque les gens deviennent des membres d’une ALS, si on leur pose cette question, on attend leur réaction à ce propo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INTERPRÈTE :</w:t>
        <w:tab/>
        <w:t>Je m’excuse, il y a un très mauvais son d’Alp et j’ai eu du mal à comprend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Alp, lorsque vous dites cela, vous dites qu’on a besoin d’une action d’un membre affilié. Si ce sont des ALS, si ce sont des membres individuels qui se joignent à une ALS, que se passe-t-il ? Parce que peut-être quand on aura fini cette enquête et qu’on reviendra aux règles de procédure, c’était quelque chose d’important. J’en prends not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LPEREN EKEN :</w:t>
        <w:tab/>
        <w:t>Je pense que les demandes de candidature de membres individuels actuellement sont telles qu’ils doivent indiquer qu’ils n’appartiennent pas à une ALS, si je ne me trompe pa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D’accord. Et que se passe-t-il par exemple s’ils se joignent à une ALS ou s’ils se portent candidats pour être acceptés dans une AL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PEREN EKEN :</w:t>
        <w:tab/>
        <w:t>Je pense qu’il y a une règle générale qui indique que c’est une question générale. Et les membres individuel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NTERPRÈTE :</w:t>
        <w:tab/>
        <w:t xml:space="preserve">Je m’excuse, il y a de gros problèmes de son avec Alpere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Je vois qu’il y a une question de Heidi dans le chat. Heidi demande : « Est-ce qu’il y a une question concernant si ces personnes étaient des participants à ATLAS III ? » Je pense qu’on pourrait poser cette question dans une des options ou dans une question séparée. Est-ce que quelqu'un a des commentaires ou des questions portant sur ce que Heidi vient de proposer ? Je ne vois pas de main levée, je ne vois pas de question.</w:t>
      </w:r>
    </w:p>
    <w:p>
      <w:pPr>
        <w:pStyle w:val="Normal"/>
        <w:spacing w:lineRule="auto" w:line="360"/>
        <w:ind w:left="2880" w:hanging="2880"/>
        <w:jc w:val="both"/>
        <w:rPr/>
      </w:pPr>
      <w:r>
        <w:rPr>
          <w:rFonts w:cs="Calibri"/>
          <w:lang w:val="fr-FR"/>
        </w:rPr>
        <w:tab/>
        <w:t>Il nous reste encore deux minutes avant la fin de cet appel. Je pense qu’on va donner la parole à Abdeldjalil et je vais lui demander si nous devons attendre le prochain appel pour finir ce questionnaire ou si vous voulez qu’on le fasse en ligne. Merci, j’attends votre répons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ELDJALIL BACHAR BONG :</w:t>
        <w:tab/>
        <w:t xml:space="preserve">Merci beaucoup Sarah. </w:t>
      </w:r>
    </w:p>
    <w:p>
      <w:pPr>
        <w:pStyle w:val="Normal"/>
        <w:spacing w:lineRule="auto" w:line="360"/>
        <w:ind w:left="2880" w:hanging="2880"/>
        <w:jc w:val="both"/>
        <w:rPr>
          <w:rFonts w:cs="Calibri"/>
          <w:lang w:val="fr-FR"/>
        </w:rPr>
      </w:pPr>
      <w:r>
        <w:rPr>
          <w:rFonts w:cs="Calibri"/>
          <w:lang w:val="fr-FR"/>
        </w:rPr>
        <w:tab/>
        <w:t xml:space="preserve">Je pense qu’il serait mieux qu’on finalise cela en organisant aussi une autre réunion. Je ne sais pas si c’est une réunion d’urgence. L’enquête est vraiment primordiale parce que tant qu’ils ne font pas l’enquête, je pense que le travail ne peut pas continuer parce qu’après l’enquête, il faut analyser les données. Je ne sais pas, je vais laisser la parole aux autres membres aussi. S’ils sont d’accord, nous allons voir avec le personnel pour organiser une autre réunion d’ici deux jours s’il n’y a pas conflit d’agenda. Ainsi, on va finaliser l’enquête. Parce que si on le laisse dans le groupe, je pense qu’il n’y aura pas beaucoup d’interventions et d’interactions. Là encore, on va être beaucoup plus en retard. Je laisse là-dessus à d’autres personnes aux membres du groupe s’ils souhaitent faire des propositions à propos de ce que Sarah vient de dire. </w:t>
      </w:r>
    </w:p>
    <w:p>
      <w:pPr>
        <w:pStyle w:val="Normal"/>
        <w:spacing w:lineRule="auto" w:line="360"/>
        <w:ind w:left="2880" w:hanging="2880"/>
        <w:jc w:val="both"/>
        <w:rPr>
          <w:rFonts w:cs="Calibri"/>
          <w:lang w:val="fr-FR"/>
        </w:rPr>
      </w:pPr>
      <w:r>
        <w:rPr>
          <w:rFonts w:cs="Calibri"/>
          <w:lang w:val="fr-FR"/>
        </w:rPr>
        <w:tab/>
        <w:t>Je vois que Seun a la main levée, donc Seun, à vous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Merci. </w:t>
      </w:r>
    </w:p>
    <w:p>
      <w:pPr>
        <w:pStyle w:val="Normal"/>
        <w:spacing w:lineRule="auto" w:line="360"/>
        <w:ind w:left="2880" w:hanging="2880"/>
        <w:jc w:val="both"/>
        <w:rPr/>
      </w:pPr>
      <w:r>
        <w:rPr>
          <w:rFonts w:cs="Calibri"/>
          <w:lang w:val="fr-FR"/>
        </w:rPr>
        <w:tab/>
        <w:t xml:space="preserve">Je pense que nous avons fait un bon travail sur cette enquête et que c’est un peu long. Je pense qu’il nous faudrait terminer. On a consacré beaucoup de temps dans nos appels à ce travail et je pense qu’on devrait terminer maintenant cette enquête en ligne. Je ne sais pas si un autre appel pour en finir avec cette enquête ou questionnaire est nécessaire. À mon avis, je pense qu’on peut terminer ce travail en ligne. </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Abdeldjalil, Seun a terminé. Est-ce que vous nous entendez ?</w:t>
      </w:r>
    </w:p>
    <w:p>
      <w:pPr>
        <w:pStyle w:val="Normal"/>
        <w:spacing w:lineRule="auto" w:line="360"/>
        <w:ind w:left="2880" w:hanging="2880"/>
        <w:jc w:val="both"/>
        <w:rPr/>
      </w:pPr>
      <w:r>
        <w:rPr>
          <w:rFonts w:cs="Calibri"/>
          <w:lang w:val="fr-FR"/>
        </w:rPr>
        <w:tab/>
        <w:t>Nous allons travailler avec le coprésident et le leadership d’AFRALO et avec le personnel de l’ICANN pour compléter l’enquête et l’envoyer à nouveau à tous les membres pour qu’ils fassent les derniers commentaires avant de le considérer terminé, si vous êtes d’accord avec moi.</w:t>
      </w:r>
    </w:p>
    <w:p>
      <w:pPr>
        <w:pStyle w:val="Normal"/>
        <w:spacing w:lineRule="auto" w:line="360"/>
        <w:ind w:left="2880" w:hanging="2880"/>
        <w:jc w:val="both"/>
        <w:rPr/>
      </w:pPr>
      <w:r>
        <w:rPr>
          <w:rFonts w:cs="Calibri"/>
          <w:lang w:val="fr-FR"/>
        </w:rPr>
        <w:tab/>
        <w:t>Merci. Je pense que nous avons terminé cet appel. Et je donne la parole au personnel. Merci. J’ai terminé. Merci. Abdeldjalil, est-ce que vous voulez prendre la parole ? Est-ce que vous pouvez prendre la parole et parl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ELDJALIL BACHAR BONG :</w:t>
        <w:tab/>
        <w:t xml:space="preserve">Merci beaucoup au personnel, merci à Sarah pour  avoir modéré cette partie. Je suis vraiment content. Et je pense que j’adhère aussi à la proposition de Seun, le fait d’organiser un autre webinaire, cela va être trop serré. Comme les autres membres l’ont proposé, on va aller en format en ligne. Ainsi, on va finaliser avec le coprésident et Sarah et les autres et comme ça, on va se [inaudible] aux membres du groupe de travail s’ils ont d’autres choses à ajouter. Je pense que ce sera la bonne option à mon avis. </w:t>
      </w:r>
    </w:p>
    <w:p>
      <w:pPr>
        <w:pStyle w:val="Normal"/>
        <w:spacing w:lineRule="auto" w:line="360"/>
        <w:ind w:left="2880" w:hanging="2880"/>
        <w:jc w:val="both"/>
        <w:rPr>
          <w:rFonts w:cs="Calibri"/>
          <w:lang w:val="fr-FR"/>
        </w:rPr>
      </w:pPr>
      <w:r>
        <w:rPr>
          <w:rFonts w:cs="Calibri"/>
          <w:lang w:val="fr-FR"/>
        </w:rPr>
        <w:tab/>
        <w:t>Je pense qu’on a dépassé d’une minute l’appel. Si tout le monde est d’accord, comme vous voyez, nous sommes arrivés à la fin de l’heure du webinaire. Je vs remercie de votre participation et de votre contribution à tous les membres qui ont contribué. Maintenant, je laisse la parole au personnel pour la prochaine réunion. Personnel, à vous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LAUDIA RUIZ :</w:t>
        <w:tab/>
        <w:t>Merci à tous. Nous allons fixer un appel pour la semaine prochaine. Nous vous enverrons un courriel pour programmer cet appel. Cette réunion est terminée. Nous vous remercions. Au revoi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r>
    </w:p>
    <w:p>
      <w:pPr>
        <w:pStyle w:val="Normal"/>
        <w:spacing w:lineRule="auto" w:line="360" w:before="0" w:after="200"/>
        <w:ind w:left="2880" w:hanging="2880"/>
        <w:jc w:val="both"/>
        <w:rPr/>
      </w:pP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Normal"/>
      <w:spacing w:before="0" w:after="200"/>
      <w:jc w:val="both"/>
      <w:rPr/>
    </w:pPr>
    <w:r>
      <w:rPr>
        <w:rFonts w:cs="Calibri" w:ascii="Source Sans Pro" w:hAnsi="Source Sans Pro"/>
        <w:b/>
        <w:bCs/>
        <w:i/>
        <w:color w:val="404040"/>
        <w:sz w:val="20"/>
        <w:szCs w:val="20"/>
        <w:lang w:val="fr-FR"/>
      </w:rPr>
      <w:t>Remarque : Le présent document est le résultat de la transcription d'un fichier audio à un fichier de texte. 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 w:ascii="Source Sans Pro" w:hAnsi="Source Sans Pro"/>
        <w:sz w:val="20"/>
        <w:szCs w:val="20"/>
        <w:lang w:val="fr-F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FRALO Operating Principles Review Working Group Call-Aug27</w:t>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FRALO Operating Principles Review Working Group Call-Aug27</w:t>
      <w:tab/>
      <w:t xml:space="preserve">                </w:t>
    </w:r>
    <w:r>
      <w:rPr>
        <w:b/>
        <w:color w:val="404040"/>
        <w:sz w:val="96"/>
        <w:szCs w:val="20"/>
      </w:rPr>
      <w:t>FR</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8-31T21:26:00Z</dcterms:modified>
  <cp:revision>157</cp:revision>
  <dc:subject/>
  <dc:title/>
</cp:coreProperties>
</file>