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CLAUDIA RUIZ:</w:t>
        <w:tab/>
        <w:t>Good morning, good afternoon, good evening to everyone. Welcome to the AFRALO operating principles review working group call on Thursday the 27th of August 2020 at 16:00 UTC.</w:t>
      </w:r>
    </w:p>
    <w:p>
      <w:pPr>
        <w:pStyle w:val="Normal"/>
        <w:spacing w:lineRule="auto" w:line="360" w:before="240" w:after="200"/>
        <w:ind w:left="2880" w:hanging="2880"/>
        <w:jc w:val="both"/>
        <w:rPr/>
      </w:pPr>
      <w:r>
        <w:rPr/>
        <w:tab/>
        <w:t>On the call today on the English channel we have Barrack Otieno, Emmanuel Mfitumukiza, Jules Nizeyimana, Sarah Kiden, Fatimata Seye Sylla, and on the French channel, we have Abdeldjalil Bachar Bong, Michel Tchonang, and Aziz Hilali.</w:t>
      </w:r>
    </w:p>
    <w:p>
      <w:pPr>
        <w:pStyle w:val="Normal"/>
        <w:spacing w:lineRule="auto" w:line="360" w:before="240" w:after="200"/>
        <w:ind w:left="2880" w:hanging="2880"/>
        <w:jc w:val="both"/>
        <w:rPr/>
      </w:pPr>
      <w:r>
        <w:rPr/>
        <w:tab/>
        <w:t>We have received apologies from Isaac Maposa and Silvia Vivanco from staff.</w:t>
      </w:r>
    </w:p>
    <w:p>
      <w:pPr>
        <w:pStyle w:val="Normal"/>
        <w:spacing w:lineRule="auto" w:line="360" w:before="240" w:after="200"/>
        <w:ind w:left="2880" w:hanging="2880"/>
        <w:jc w:val="both"/>
        <w:rPr/>
      </w:pPr>
      <w:r>
        <w:rPr/>
        <w:tab/>
        <w:t>From staff, we have Heidi Ullrich, Alperen Eken, and myself, Claudia Ruiz on call management. Our French interpreters today are Camila and Claire. And before we begin, I would like to remind everyone to please state their name before speaking for transcription purposes and also so the interpreters can identify you on the other language channels.</w:t>
      </w:r>
    </w:p>
    <w:p>
      <w:pPr>
        <w:pStyle w:val="Normal"/>
        <w:spacing w:lineRule="auto" w:line="360" w:before="240" w:after="200"/>
        <w:ind w:left="2880" w:hanging="2880"/>
        <w:jc w:val="both"/>
        <w:rPr/>
      </w:pPr>
      <w:r>
        <w:rPr/>
        <w:tab/>
        <w:t>Also, a friendly reminder to please keep your microphone muted when not speaking to prevent any background noise. Thank you very much, and with this, I turn the call over to you, Abdeldjali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Claudia. Hello everyone. Good morning, good afternoon, good evening. I'm here with you today to review AFRALO operating principles which are currently under review. My co-chair is currently not available, as was already said, and will not be joining us today, but is Isaac Maposa.</w:t>
      </w:r>
    </w:p>
    <w:p>
      <w:pPr>
        <w:pStyle w:val="Normal"/>
        <w:spacing w:lineRule="auto" w:line="360" w:before="240" w:after="200"/>
        <w:ind w:left="2880" w:hanging="2880"/>
        <w:jc w:val="both"/>
        <w:rPr/>
      </w:pPr>
      <w:r>
        <w:rPr/>
        <w:tab/>
        <w:t>As you see on the screen, we have the agenda both in English and French, and we are going to move on to the adoption of the agenda, unless any of the participants has Any Other Business to add. Otherwise, we are going to proceed to the adoption of the agenda. if you have anything else to add, please do let me know.</w:t>
      </w:r>
    </w:p>
    <w:p>
      <w:pPr>
        <w:pStyle w:val="Normal"/>
        <w:spacing w:lineRule="auto" w:line="360" w:before="240" w:after="200"/>
        <w:ind w:left="2880" w:hanging="2880"/>
        <w:jc w:val="both"/>
        <w:rPr/>
      </w:pPr>
      <w:r>
        <w:rPr/>
        <w:tab/>
        <w:t>I don’t see any hands raised, so I take it we are ready to move on to item three in the agenda regarding the recap on action items. To do so, I will yield to staff.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Hi everyone. So the action items are, one was the group decided that two surveys will be sent out, one for individual members and one for nonmembers, those who were rejected applications. That has not been done.</w:t>
      </w:r>
    </w:p>
    <w:p>
      <w:pPr>
        <w:pStyle w:val="Normal"/>
        <w:spacing w:lineRule="auto" w:line="360" w:before="240" w:after="200"/>
        <w:ind w:left="2880" w:hanging="2880"/>
        <w:jc w:val="both"/>
        <w:rPr/>
      </w:pPr>
      <w:r>
        <w:rPr/>
        <w:tab/>
        <w:t>Another action item was for Sarah Kiden to send out the final questions for the members and nonmembers to Silvia and Alperen. That has not been checked off also.</w:t>
      </w:r>
    </w:p>
    <w:p>
      <w:pPr>
        <w:pStyle w:val="Normal"/>
        <w:spacing w:lineRule="auto" w:line="360" w:before="240" w:after="200"/>
        <w:ind w:left="2880" w:hanging="2880"/>
        <w:jc w:val="both"/>
        <w:rPr/>
      </w:pPr>
      <w:r>
        <w:rPr/>
        <w:tab/>
        <w:t>Another action item was for Sarah Kiden and Abdeldjalil and Isaac to draft an introductory paragraph explaining the survey’s purpose considering that nonmembers—which means applicants rejected—would be asked to complete the survey. The survey will be sent to translation into French by staff as some members are French speakers. So these will be sent by staff, giving respondents two weeks to complete. That has not been checked off also.</w:t>
      </w:r>
    </w:p>
    <w:p>
      <w:pPr>
        <w:pStyle w:val="Normal"/>
        <w:spacing w:lineRule="auto" w:line="360" w:before="240" w:after="200"/>
        <w:ind w:left="2880" w:hanging="2880"/>
        <w:jc w:val="both"/>
        <w:rPr/>
      </w:pPr>
      <w:r>
        <w:rPr/>
        <w:tab/>
        <w:t>Another action item, checked off by Silvia Vivanco, to send those people with individual membership to the working group mailing list asking them to review the document and to be ready to discuss the several options at the next meeting.</w:t>
      </w:r>
    </w:p>
    <w:p>
      <w:pPr>
        <w:pStyle w:val="Normal"/>
        <w:spacing w:lineRule="auto" w:line="360" w:before="240" w:after="200"/>
        <w:ind w:left="2880" w:hanging="2880"/>
        <w:jc w:val="both"/>
        <w:rPr/>
      </w:pPr>
      <w:r>
        <w:rPr/>
        <w:tab/>
        <w:t>Another action item is all members will study the table on RALO members’ individual voting rights, and the working group will revisit this topic once the results of the surveys are back. And the final action item was for Yesim to set up the next call, which is taking place today. Thank you. And we have a hand up from Sarah Kiden. I believe it’s in regards to the action items. Sarah, please tak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Hi everyone. I’d like to respond to the action items that relate to me. The first one was to send the final questions to Silvia and Alp. We finalized—actually, [inaudible] both action items, including the ones for the introductory paragraph. So Isaac drafted the introduction for both surveys and we sent the survey to members, and I believe they’ve contributed to it. So the only thing left right now is to just resolve all the comments that were made for both the introduction and the survey, and then decide when we want to send it out. But it’s work in progres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Claudia, and thank you, Sarah, for the explanations provided. I think Sarah has just clarified some of the items on the agenda, including the final version of the individual membership survey. I think she can go over all that herself. She already sent some of her remarks to the group and made some changes or suggestion on changes to that document, but Sarah, if you wish to go ahead and discuss that in further detail with us, you can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So the document as it is is currently displayed on the screen, and we just made a few grammar changes, just trying to make it look okay. I think the co-chairs and the members of the group should tell me what to do at this point, like, does the document look o, do we still have to make changes? And then I'll be able to send it over to staff. So I think it will be mostly hearing from members today what they think about the survey as it looks right now.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Sarah. I wonder if anyone else wishes to tak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Abdeldjalil, Seun has his hand up. Seun,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If I recall, we’re saying that we’re going to do it in two batches. Just to first say, the current text is fine by me. I hope that we can just clean it up and then see what it looks like when cleaned up. But trying to go through it now, it looks fine. But I just wanted to confirm, what is the agreement in terms of how we administer? Is it [inaudible] I'm seeing some [crossing] on this survey too. What is the agreement going forward?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Abdeldjalil, we also have Sarah now with her hand up. Sarah,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o respond to Seun, we are still going to send it out in two batches. There is a batch that’s currently individual members and there is another batch which is for people whose application did not go through. So if you go at the bottom of that same document, you find the other surveys, but it has fewer questions than the one that go through individual members, though I think at this point  I should also mention that behind the scenes, we have been doing some cleanup with Evin and Silvia and Seun and Aziz to look through the applications, and we have decided to reach out to the people who had initially expressed interest but maybe they didn't respond or they didn't give us feedback on the things we wanted. So we are reaching out to them as well to ask if they're still interested in joining as individual members. But yeah, I think the plan is to still send both survey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Sarah. I see Fatimata is raising her hand.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YLLA:</w:t>
        <w:tab/>
        <w:t>Yes, thank you, and hello everyone. My point is almost taken by Sarah. I think I already gave my feedback to the document. I don't know if [anybody has] seen it. So as you said, we have both surveys in the same document, and I think we should just go over it and see if we have further comments. [Otherwise, I think we’ll just take forever] to finalize this document.</w:t>
      </w:r>
    </w:p>
    <w:p>
      <w:pPr>
        <w:pStyle w:val="Normal"/>
        <w:spacing w:lineRule="auto" w:line="360" w:before="240" w:after="200"/>
        <w:ind w:left="2880" w:hanging="2880"/>
        <w:jc w:val="both"/>
        <w:rPr/>
      </w:pPr>
      <w:r>
        <w:rPr/>
        <w:tab/>
        <w:t>So I don't know if many other people did make some feedback on this document. [If that is the case,] then Sarah, maybe you can clean up and keep the comments, maybe, and go through the document so that you can make amendments live, and then we’ll have another round and then conclude, finalize it for good. That’s my poin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Fatimata, for your proposal. I completely agree with you. I think it should be good if we started going over all document so that if we have any comments or any additions, we can do so during the meeting. So, are there any other requests for the floor, or else, should we yield to Sarah so that we can discuss the document directly, after which we should adopt whatever items are to be adopted?</w:t>
      </w:r>
    </w:p>
    <w:p>
      <w:pPr>
        <w:pStyle w:val="Normal"/>
        <w:spacing w:lineRule="auto" w:line="360" w:before="240" w:after="200"/>
        <w:ind w:left="2880" w:hanging="2880"/>
        <w:jc w:val="both"/>
        <w:rPr/>
      </w:pPr>
      <w:r>
        <w:rPr/>
        <w:tab/>
        <w:t>Okay, then Sarah,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Hi everyone. I think someone from staff was helping me to clean the document. I'm not sure who it is right now. So let me just insert page numbers so that it is easy for us to identify. Okay, so on page one, I think the first introduction is okay, but if you have any other comments, you can let us know so that we can change them.</w:t>
      </w:r>
    </w:p>
    <w:p>
      <w:pPr>
        <w:pStyle w:val="Normal"/>
        <w:spacing w:lineRule="auto" w:line="360" w:before="240" w:after="200"/>
        <w:ind w:left="2880" w:hanging="2880"/>
        <w:jc w:val="both"/>
        <w:rPr/>
      </w:pPr>
      <w:r>
        <w:rPr/>
        <w:tab/>
        <w:t>I'll go to the part [which says] survey, so the bottom half. Yes. So we have a comment from Esther Patricia Akello who is suggesting that we should increase the number of options. So the question is, how did you learn about AFRALO? Was it through an outreach event, an ICANN meeting, from a colleague, reading a publication, etc.? So she's suggesting we add more options, and I don't know if anyone has other options outside of outreach events and ICANN meetings or reading something. What other options should we add? Fatimata,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YLLA:</w:t>
        <w:tab/>
        <w:t>Can we just add “other” and ask the person to specif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for that comment. Alp, are you going to add it, or should I add the comment? I'm fine either way. Okay, I'll just add it. I think maybe we should make it checkboxes. Maybe, Alp, we can work with you later to make them checkboxes so that where we have “other,” we can ask them to specify. So we’ll make these checkbox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PEREN EKEN:</w:t>
        <w:tab/>
        <w:t>Absolutely, Sarah. If you want, we can work on the form itself because I’ve already created the form, and we can work on the formatting lat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I think it’s better if we actually work on the form itself so that we can make the changes as we go along. So we've agreed we will make these checkboxes and then add one checkbox for “other” and ask the person to specify. So that’s question one.</w:t>
      </w:r>
    </w:p>
    <w:p>
      <w:pPr>
        <w:pStyle w:val="Normal"/>
        <w:spacing w:lineRule="auto" w:line="360" w:before="240" w:after="200"/>
        <w:ind w:left="2880" w:hanging="2880"/>
        <w:jc w:val="both"/>
        <w:rPr/>
      </w:pPr>
      <w:r>
        <w:rPr/>
        <w:tab/>
        <w:t>Question two, there is a comment from Fatimata, and because at first we were sending out the same survey to both people, but since we are separating this, she's suggesting that we change the question and just, instead of asking them if they are current member, because we know they are an individual member, we just ask when they joined AFRALO, and then for them to indicate the month and the year.</w:t>
      </w:r>
    </w:p>
    <w:p>
      <w:pPr>
        <w:pStyle w:val="Normal"/>
        <w:spacing w:lineRule="auto" w:line="360" w:before="240" w:after="200"/>
        <w:ind w:left="2880" w:hanging="2880"/>
        <w:jc w:val="both"/>
        <w:rPr/>
      </w:pPr>
      <w:r>
        <w:rPr/>
        <w:tab/>
        <w:t>So there was initially a comment from I think Pastor Peters and he's asking why this question is relevant, I think we added this question because we wanted to find out for how long the person has been a member, and then see based on how long they've been and how active they’ve been, just to give us an estimation.</w:t>
      </w:r>
    </w:p>
    <w:p>
      <w:pPr>
        <w:pStyle w:val="Normal"/>
        <w:spacing w:lineRule="auto" w:line="360" w:before="240" w:after="200"/>
        <w:ind w:left="2880" w:hanging="2880"/>
        <w:jc w:val="both"/>
        <w:rPr/>
      </w:pPr>
      <w:r>
        <w:rPr/>
        <w:tab/>
        <w:t>So I don't know if other people feel that we should remove this question or leave it. Personally, I feel that it’s relevant. What do other people think? There's a hand up from Cliff, so Cliff,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IFF MUTEGEKI:</w:t>
        <w:tab/>
        <w:t>I'm suggesting that we leave the question there, but instead of putting “please indicate month and year,” we could just keep it please indicate the year, because at times, it’s difficult to pinpoint the specific month. That’s my opin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Cliff. Does anyone else have any objection to that? There is a hand up from Jules. Jules,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LES NIZEYIMANA:</w:t>
        <w:tab/>
        <w:t>Thank you. I also support the idea of leaving the question [inaudible], but my [inaudible] them to satisfy the year, but also, the month would be [very useful] since you can't count the time in terms of time without counting the month. So I think we leave the question with [both satisfied] [inaudible] month and the year.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Thank you, Jules, and thank you, Cliff, for your comment. I have a suggestion. What if we ask them to indicate the month and year if they remember? So if they don’t, it’s fine, they can just put the year, for example. But I will need, Alp, maybe you help me frame that part of the explanation, that they can only indicate it if they rememb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PEREN EKEN:</w:t>
        <w:tab/>
        <w:t>Absolute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YLLA:</w:t>
        <w:tab/>
        <w:t>I would suggest just to put date. the person who puts the information, he or she knows the date. If I only know the month, the month and the year, I put both. If I know the date exactly, I will put. If I only know the year, I would put the year. This is the [inaudible] with your explanation that sometimes ... The first one, [explanation,] that sometimes we don’t remember the exact date. But just put date, the person will put whatever information he or she has, I thin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Thank you for that comment. I see, Cliff, you have your hand up.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IFF MUTEGEKI:</w:t>
        <w:tab/>
        <w:t>Thank you. I just wanted to defend my proposition with an explanation. Based on my personal experience and experience of others that [inaudible], surveys can be quite tedious to answer, especially if some questions are difficult or they would require you to invest more time to answer a question. So the quicker we can help the person filling in a questionnaire to come up with an answer and a solution to the question, the better. That’s what I thin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Thank you, Cliff, for that. I'll go through the questions again. We will change it to date and add an explanation that if they remember, they can include the date.</w:t>
      </w:r>
    </w:p>
    <w:p>
      <w:pPr>
        <w:pStyle w:val="Normal"/>
        <w:spacing w:lineRule="auto" w:line="360" w:before="240" w:after="200"/>
        <w:ind w:left="2880" w:hanging="2880"/>
        <w:jc w:val="both"/>
        <w:rPr/>
      </w:pPr>
      <w:r>
        <w:rPr/>
        <w:tab/>
        <w:t>Moving on to page two, question three is, how did you find the individual membership application process? So that was our initial question, but we have a comment from Pastor Peters who is suggesting that we replace it with, “How did you find the process for individual membership application?”</w:t>
      </w:r>
    </w:p>
    <w:p>
      <w:pPr>
        <w:pStyle w:val="Normal"/>
        <w:spacing w:lineRule="auto" w:line="360" w:before="240" w:after="200"/>
        <w:ind w:left="2880" w:hanging="2880"/>
        <w:jc w:val="both"/>
        <w:rPr/>
      </w:pPr>
      <w:r>
        <w:rPr/>
        <w:tab/>
        <w:t>Personally, I don’t really have a preference. I don't know if other people have any comments about this question. Does anyone have any comments about this question? I see Jacob has his hand up, so Jacob,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COB ODAME-BAIDEN:</w:t>
        <w:tab/>
        <w:t>Thank you very much. I think I agree with Pastor Peters. It seems that both questions are quite the same, but the first one also can connote another meaning where it would seem like, how did you discover the individual application process, or something. So I think the second one, which is, how did you find, that was your experience when you were probably completing the individual process application, I think that comes out better.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Jacob, for your comment. So we will replace that with the new suggestion. I'm not sure if anyone else has any comment or question about that. otherwise, we will move on to question number four, which is—and if you are on dial out, please feel free to stop me at any point if you have any questions or comments.</w:t>
      </w:r>
    </w:p>
    <w:p>
      <w:pPr>
        <w:pStyle w:val="Normal"/>
        <w:spacing w:lineRule="auto" w:line="360" w:before="240" w:after="200"/>
        <w:ind w:left="2880" w:hanging="2880"/>
        <w:jc w:val="both"/>
        <w:rPr/>
      </w:pPr>
      <w:r>
        <w:rPr/>
        <w:tab/>
        <w:t>So, question four is, what would you change about the individual membership application process? And once again, there is a comment from Pastor Peters to replace the question with what would you change in the process of individual membership. I think these are two separate questions, so what we had initially was just asking about the process from when they submitted their application to when they received feedback but their application has been successful, and I think the suggestion from Pastor Peters sounds almost the same. So I have one suggestion. Perhaps we could combine them, and then in part one, ask—I'm trying to process the question. Does anyone have any feedback or suggestions about how to change this? Seun,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I think the question as it currently is is fine. I think what was suggested is actually addressing the same thing. So I would be fine with keeping it with either of them, but I think the first, the initial one was also okay, it achieves the same purpose. Do we have Pastor Peters on the call? Maybe he can provide more clarity on the intent of the new edit. Maybe we can then reword accordingly. Otherwise, I think the previous one is fine.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Seun. We have a hand up from Cliff. Cliff,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IFF MUTEGEKI:</w:t>
        <w:tab/>
        <w:t>One thing I wanted to point out is when we are doing the final formatting, we could put the word “individual membership application” in bold and in quotes so that it can be distinct from the rest of the text, because when you read it all through completely, it can connote another meaning. So just to make it easier for the reader to identify out the individual membership application process as a main entity. It can help in them answering accurately the ques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Cliff. Fatimata,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YLLA:</w:t>
        <w:tab/>
        <w:t>Thank you, Sarah. Regarding question four, I would change “about” with [“in.”] Otherwise, it’s the same thing for me what Pastor Peters is saying and what [inaudible] earl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for that. So you're saying we change it “with” or “in?” Sorry, I missed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YLLA:</w:t>
        <w:tab/>
        <w:t>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YLLA:</w:t>
        <w:tab/>
        <w:t>[How would you] change in the proces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So that is done. Thank you for your comments. Does anyone have any questions or feedback? Alp,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PEREN EKEN:</w:t>
        <w:tab/>
        <w:t>Thanks, Sarah. Can we add “unaffiliated” before “individuals” in each question to be more accura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Yes, I'm happy with that. I don't know how other people feel, but I'm very happy with that sugges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YLLA:]</w:t>
        <w:tab/>
        <w:t>Can you please repeat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He's saying that instead of just saying “individual member,” we should say “unaffiliated individual memb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YLLA:]</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so Alp, I think that is fine, you can make the change. Thank you. So moving on, question five is asking, how would you rate the individual membership onboarding experience, including receiving information from staff or the regional leadership on the organizational aspects? Are we happy with that question? We didn't receive any comments about this particular one, so it seems people were happy with it.</w:t>
      </w:r>
    </w:p>
    <w:p>
      <w:pPr>
        <w:pStyle w:val="Normal"/>
        <w:spacing w:lineRule="auto" w:line="360" w:before="240" w:after="200"/>
        <w:ind w:left="2880" w:hanging="2880"/>
        <w:jc w:val="both"/>
        <w:rPr/>
      </w:pPr>
      <w:r>
        <w:rPr/>
        <w:tab/>
        <w:t>I see no hands up and I see no comments on the chat, so I guess that question is—okay, there's a hand up from Cliff. You have the floor. And then Jacob after,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IFF MUTEGEKI:</w:t>
        <w:tab/>
        <w:t>I was suggesting we put “including receiving information from staff for the regional leadership on the organizational aspects.” I was thinking of putting that in bracket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Thank you. Let’s hear from Jacob, then we will address the ques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COB ODAME-BAIDEN:</w:t>
        <w:tab/>
        <w:t>Thank you very much. Yes, so it appears to me that the question is quite long. So I'm thinking, if we could break it into two. The first part is, one, [inaudible] how do you rate the unaffiliated individual membership onboarding process? And then the second one would be the leadership. Basically, it brings out the meaning, but I think it’s quite long. That’s my view, actual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so what you are both suggesting is—it’s a ttwo-part question but it has the same responses, very good, somewhat good or not good at all. Is that what you're say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COB ODAME-BAIDEN:</w:t>
        <w:tab/>
        <w:t>Yes. it appears it’s a bit long. If we can just shorten it a bit or split it in two, I think it would be f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Thank you for that. I'm going to just take note of the question and then I'll split it after the call, if that’s okay, just to save time. But I'm going to split it into tw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COB ODAME-BAIDEN:</w:t>
        <w:tab/>
        <w:t>Thanks. Yes. That’s f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s. And perhaps we can—I don't know if it’s still necessary, but I think that’s what question six covers, is asking them to suggest how we can improve the onboarding experience for them. So we’ll do that after the call. Thank you.</w:t>
      </w:r>
    </w:p>
    <w:p>
      <w:pPr>
        <w:pStyle w:val="Normal"/>
        <w:spacing w:lineRule="auto" w:line="360" w:before="240" w:after="200"/>
        <w:ind w:left="2880" w:hanging="2880"/>
        <w:jc w:val="both"/>
        <w:rPr/>
      </w:pPr>
      <w:r>
        <w:rPr/>
        <w:tab/>
        <w:t>So, question six, I don't know if there are any other comments. There is one comment from Heidi. She is reminding us that there is a new work party for unaffiliated individual members, and please feel free to join and participate in this process. Seun, you hav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s. Thank you. It’s good that you touch on that ALAC work party that is currently open. I remembered also mentioning it on the list of our own work party, and suggested that members of our current group should kindly enroll to that work party that was set up by ALAC. That is a global one, it’s globally to consider the individual membership at a global level within At-Large. And of course, since we are [doing as now] some of the experience or the persons that we have may also be useful to that particular work party. So please, folks should please kindly consider enrolling to that work party and also participating in it. I'm also a member of that work party and I think Caleb is one other person and Sarah the appointee of the work party, but all of us are going to be participating in it as members. It’s only when there's need for a vote that the appointee would be applicable.</w:t>
      </w:r>
    </w:p>
    <w:p>
      <w:pPr>
        <w:pStyle w:val="Normal"/>
        <w:spacing w:lineRule="auto" w:line="360" w:before="240" w:after="200"/>
        <w:ind w:left="2880" w:hanging="2880"/>
        <w:jc w:val="both"/>
        <w:rPr/>
      </w:pPr>
      <w:r>
        <w:rPr/>
        <w:tab/>
        <w:t>I’d encourage the chairs of this current working group to participate in the work party that has been set up by ALAC.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Seun. Heid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Thank you. I just want to add a little bit to my note. And I know that you’ve been working on the surveys for some time, and it’s always challenging when a new work party that really is closely aligned with the topic starts just about when rue ready to finish. But I did want to stress that it would be really useful to make sure that these surveys and your work in this group are in alignment with that new unaffiliated individuals mobilization work party just so that you can feed into that group’s activities that will eventually report to the ALAC on the point of individuals.</w:t>
      </w:r>
    </w:p>
    <w:p>
      <w:pPr>
        <w:pStyle w:val="Normal"/>
        <w:spacing w:lineRule="auto" w:line="360" w:before="240" w:after="200"/>
        <w:ind w:left="2880" w:hanging="2880"/>
        <w:jc w:val="both"/>
        <w:rPr/>
      </w:pPr>
      <w:r>
        <w:rPr/>
        <w:tab/>
        <w:t>So I know that Seun and Sarah, you're the observers or participants in that group, and that Caleb, Esther and Abdulkarim are members. All of you are working in that. So please do, as that group is now starting and you're hearing what the objectives of that group are, to please take that into consideration when you're finalizing these survey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Heidi, for the comment and the feedback. And actually, I think currently, we don’t have anyone in the work party that’s an individual member, so it would be useful if anyone who is an individual member actually joins the group, because right now we have ALAC members participating, we have RALO leaders and we have people from ALSes, but with don’t have actual individual members. So it would be nice to actually have an individual member participating in the work party, though we will make sure that our survey and our work feeds into the work of that work party. So, thank you for the comment.</w:t>
      </w:r>
    </w:p>
    <w:p>
      <w:pPr>
        <w:pStyle w:val="Normal"/>
        <w:spacing w:lineRule="auto" w:line="360" w:before="240" w:after="200"/>
        <w:ind w:left="2880" w:hanging="2880"/>
        <w:jc w:val="both"/>
        <w:rPr/>
      </w:pPr>
      <w:r>
        <w:rPr/>
        <w:tab/>
        <w:t>There's a hand up from Abdeldjalil.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Sarah. Thank you, Heidi, also for all the explanation that you just provided. I have a question regarding the other working group. The unaffiliated individuals mobilization work party. They just started to work. We've been here longer. So, I wonder, isn't there a deadline by which we should submit our work? Is it one month, two months? And then how should we go about it? As you were saying, we’re at the point of concluding our work and they're only just getting started. So, I would like to know what the timeframe for each is, if you could explain somewhat further that informatio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Abdeldjalil. I see Seun has his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I think that’s a very good question, and it’s really, I would say, not very good for us. At the same time, it is good for us that this is happening. Normally, if we had a process—already right now, we are doing it because of the process that we have in AFRALO. What has happened at ALAC level, it’s also [indeed] part of the planned implementation of the reviews. That is what is happening there.</w:t>
      </w:r>
    </w:p>
    <w:p>
      <w:pPr>
        <w:pStyle w:val="Normal"/>
        <w:spacing w:lineRule="auto" w:line="360" w:before="240" w:after="200"/>
        <w:ind w:left="2880" w:hanging="2880"/>
        <w:jc w:val="both"/>
        <w:rPr/>
      </w:pPr>
      <w:r>
        <w:rPr/>
        <w:tab/>
        <w:t>So, what I would suggest is that we shouldn’t really worry about the timeline of the newly formed work party as such. I think we should keep on with our own timeline which our own working group is working with. But what is important is that let’s try as much as possible to share updates on our work with that work party, and then let’s also follow the progress in that work party so that we can, to some extent, put it into consideration in our own activity. If our own final draft comes up before the work party finishes, so be it. That’s fine. In future, when the work party finishes their work and we find out there's a need to update our own final work party report, we can do that at a much alter time. But for now, I would suggest that let’s not wait for the work party to finish before we conclude this particular working group work, because if you recall, there is also the task of actually reviewing the entire operating principles, which was the assignment of this working group. So I think that the earlier we conclude with this current work to visit it later, that is fine. The earlier, the better for us. So let’s not work with the timeline of the other, just starting, work party.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Seun. I see Fatimata has her hand up, but I just wanted to ask you, Seun, what's the timeline for the survey and for the operating principles work party? Because I don’t think we actually specified when we should [be comple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Sorry for coming in here. There was not specific timeline per se, but what we've said was that this particular task, the first task should not take too long. We were saying that before the AGM, we should be done with it. And it would be good if we can finish up by AGM on this first task.</w:t>
      </w:r>
    </w:p>
    <w:p>
      <w:pPr>
        <w:pStyle w:val="Normal"/>
        <w:spacing w:lineRule="auto" w:line="360" w:before="240" w:after="200"/>
        <w:ind w:left="2880" w:hanging="2880"/>
        <w:jc w:val="both"/>
        <w:rPr/>
      </w:pPr>
      <w:r>
        <w:rPr/>
        <w:tab/>
        <w:t>If we can then go into the next one, I don’t think it would be good that we are taking two years or over a year to actually do this process, so the earlier we get done with this and move on, the better. But of course, no rushing, I'm not intending to rush us, but at the same time, I want us to be also efficient in this.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Seun. So we have slightly over 15 minutes to the end of our call. We’ll try to maybe wrap up. Fatimata,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YLLA:</w:t>
        <w:tab/>
        <w:t>Thank you, Sarah, but maybe I don’t need to say it because I wrote it in the chat. I agree with Seun about all he said, but I think also sharing information should be both ways, meaning from this unaffiliated—the ALAC work party and this work party so that we can communicate and share things. So that’s what I wanted to say. Don’t have time to elaborate mor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Fatimata. I definitely agree with you. I think, actually, what we should do, perhaps our co-chairs or the chair of AFRALO can send an e-mail to just notify them that we had already started this process so that the work party members are actually aware that we've started this process just to let people know that we are doing this. Seun,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I think Fatimata made a good point there. It should be both ways. So I think the suggestion is better done by the co-chairs of the working group, not the chair, not the one overseeing this work. The co-chairs can send e-mail—even though I believe that they know, because we virtually [inaudible] informed the chair of that work party, but of course, it’s still good in terms of courtesy, in term of formality for the co-chair to also notify that work party chair of this ongoing work. But of course, I think members of the work party, that is, myself, all the members, Sarah, Abdulkarim, any of us, during the call, we can also mention that. I think that is the essence of this. The good thing is that some of us who are here in this particular working group, we are also on that work party, so it means that we can easily provide updates as time goes on to both sides.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Seun. I think we should have an action item for the co-chairs to send just a courtesy e-mail to the chair and members of the individual membership work party. So staff, maybe you can capture that as an action item, and then we can keep Isaac updated on the idea. So I would like to suggest that perhaps we just send them a link to the Wiki and then a link to the survey that we are currently working on, just  for them to have an idea. Thank you.</w:t>
      </w:r>
    </w:p>
    <w:p>
      <w:pPr>
        <w:pStyle w:val="Normal"/>
        <w:spacing w:lineRule="auto" w:line="360" w:before="240" w:after="200"/>
        <w:ind w:left="2880" w:hanging="2880"/>
        <w:jc w:val="both"/>
        <w:rPr/>
      </w:pPr>
      <w:r>
        <w:rPr/>
        <w:tab/>
        <w:t>Moving on, we still have a few minutes to the end of the call. We’ll go to question number six, which is related to number five. So in number five, we ask them to rate their onboarding experience. Question six is what would you change about the unaffiliated individual membership onboarding experience.</w:t>
      </w:r>
    </w:p>
    <w:p>
      <w:pPr>
        <w:pStyle w:val="Normal"/>
        <w:spacing w:lineRule="auto" w:line="360" w:before="240" w:after="200"/>
        <w:ind w:left="2880" w:hanging="2880"/>
        <w:jc w:val="both"/>
        <w:rPr/>
      </w:pPr>
      <w:r>
        <w:rPr/>
        <w:tab/>
        <w:t>Sorry, Alp, the action item is for the co-chairs of the operating principles group to send an e-mail to Roberto and members of the individual membership work party, just to update them on our work. Thank you. Sorry, I was responding to Alp’s question. Does anyone have comments about question six?</w:t>
      </w:r>
    </w:p>
    <w:p>
      <w:pPr>
        <w:pStyle w:val="Normal"/>
        <w:spacing w:lineRule="auto" w:line="360" w:before="240" w:after="200"/>
        <w:ind w:left="2880" w:hanging="2880"/>
        <w:jc w:val="both"/>
        <w:rPr/>
      </w:pPr>
      <w:r>
        <w:rPr/>
        <w:tab/>
        <w:t>Okay, no comment and no hand up. I think question six is fine. We1ll go on to question seven, which is, how would you evaluate your experience as an unaffiliated individual member of AFRALO? So it’s in tabular form and there are different options. We have policy development, capacity building, outreach and engagement, and other, and the options are very good, somewhat good, good, not good, not good at all. Any comments on question number seven?</w:t>
      </w:r>
    </w:p>
    <w:p>
      <w:pPr>
        <w:pStyle w:val="Normal"/>
        <w:spacing w:lineRule="auto" w:line="360" w:before="240" w:after="200"/>
        <w:ind w:left="2880" w:hanging="2880"/>
        <w:jc w:val="both"/>
        <w:rPr/>
      </w:pPr>
      <w:r>
        <w:rPr/>
        <w:tab/>
        <w:t>Okay, no hands up and nothing on chat. Sems everyone is happy with that question, so we’ll move on to question number eight. As an unaffiliated member of AFRALO, have you, option A, collaborated with any At-Large structures in your country or region? And then we have a list of ALSes. B, joined an ALS in your country or region. C, applied to be certified as an ALS. D, other, please specify.</w:t>
      </w:r>
    </w:p>
    <w:p>
      <w:pPr>
        <w:pStyle w:val="Normal"/>
        <w:spacing w:lineRule="auto" w:line="360" w:before="240" w:after="200"/>
        <w:ind w:left="2880" w:hanging="2880"/>
        <w:jc w:val="both"/>
        <w:rPr/>
      </w:pPr>
      <w:r>
        <w:rPr/>
        <w:tab/>
        <w:t>So that’s question eight. Any questions or comments about that before we move on to the next part? No hands up and no comments on the chat, so if they respond—I think there's a bit of a formatting issue because the first part, we are asking them to select either A, B, C or D and then we1re just saying yes or no. So I think this needs to go, the yes or no. It’s not relevant. So if they respond that they have collaborated with an ALS, we ask them what kind of collaboration they have had with them. And if the response is no, then what has been the challenge in engaging with the ALSes in tehri countries?</w:t>
      </w:r>
    </w:p>
    <w:p>
      <w:pPr>
        <w:pStyle w:val="Normal"/>
        <w:spacing w:lineRule="auto" w:line="360" w:before="240" w:after="200"/>
        <w:ind w:left="2880" w:hanging="2880"/>
        <w:jc w:val="both"/>
        <w:rPr/>
      </w:pPr>
      <w:r>
        <w:rPr/>
        <w:tab/>
        <w:t>And I think the reason for this question is because when people come in as individual members, they're encouraged to either start an ALS or collaborate with the ALSes in their countries. So that was the reason for this question. We have a hand up from Fatimata.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YLLA:</w:t>
        <w:tab/>
        <w:t>Thank you, Sarah. It was about this yes or no thing. I think we should, when we have, eight, as an unaffiliated member of AFRALO, have you ...? [inaudible] yes or no. Just so that after A, it is the yes or no, yes or no, etc., and then say if yes in A, etc. Just to clarify, because this yes or no—and how about the other optio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Yes. Thank you, Fatimata, for that comment. So I think I understand what you're saying. We’ll have them listed, but have maybe some radio buttons next to them saying yes or no, so they'll click yes or no for any of the optio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YLLA:</w:t>
        <w:tab/>
        <w:t>Goo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Noted. We will do that. And I see there is a hand up from Aziz. Aziz,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ZIZ HILALI:</w:t>
        <w:tab/>
        <w:t>I wanted to jump in to say that the rules of procedure prevent those who are already part of an ALS to participate as individual members. So when someone is an individual member and they need to be unaffiliated, so they are not part of an ALS so they don’t work with ALSes. They are individual members.</w:t>
      </w:r>
    </w:p>
    <w:p>
      <w:pPr>
        <w:pStyle w:val="Normal"/>
        <w:spacing w:lineRule="auto" w:line="360" w:before="240" w:after="200"/>
        <w:ind w:left="2880" w:hanging="2880"/>
        <w:jc w:val="both"/>
        <w:rPr/>
      </w:pPr>
      <w:r>
        <w:rPr/>
        <w:tab/>
        <w:t>I don’t really see the point of having this question, unless [inaudible] whether they collaborated and how. But apply to be certified as an ALS, I think there's no point in asking that kind of question, because if they are already part of an ALS, they cannot be accepted as individual members. So if you wish to keep the question as such, I think we should just ask altogether, have you collaborated with any ALSes in general terms, and how? And that’s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Aziz, for the comment. If I recall correctly, Abdeldjalil in one of the meetings said there are people who actually joined as individual members and they’ve now registered ALSes. So I think that’s how we ended up editing this question. Bu Abdeldjalil, you can correct me if I am wrong. And I see Fatimata has her hand up. Fatimata,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YLLA:</w:t>
        <w:tab/>
        <w:t>I think, Sarah, you covered the issue. [inaudible] explanation, because we’re encouraging them to join an ALS in their country if they have one. So maybe collaborated, yes, and requested to join an ALS. Of course, we’ll have to take action during this if they joined an ALS, [as Aziz stated,] [inaudible] affiliated, they're no longer individual members, not affiliated. So maybe this B question doesn’t apply, maybe, because they're collaborating, but if they’ve joined already an ALS, maybe there are some actions to be taken. So maybe B should be taken ou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Thank you, Aziz, and thank you, Fatimata. Are there any questions or comments from the group? But I would like Abdeldjalil also, because I remember he had suggested something and that’s why we edited this question. So we’ll go to Alp, and then Abdeldjalil, and see if you have other comments. Alp,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PEREN EKEN:</w:t>
        <w:tab/>
        <w:t>Yeah, as Fatimata’s last comments, I believe it is good to ask this question as it is because normally, when people become a member of an ALS or apply as an ALS, they don’t think of notifying RALO or staff for necessary action. So if we ask this question, we can learn their current status and take necessary actions together with th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Alp. And when you said that, actually, I think we need to have an action in one of our rules of procedure to tell individual members what happens if they—maybe [through an] ALS, if they were individual members and they joined an ALS, what happens. So perhaps when we finish the survey and go back to working on the rules of procedure, maybe that’s something we can also talk about later. I'll take note of it. I hope I'll rememb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PEREN EKEN:</w:t>
        <w:tab/>
        <w:t>Sarah, I believe current individual member applications include this. They have to acknowledge that they're not part of any ALS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And then what happens if for example they join an ALS or they apply to certify an AL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PEREN EKEN:</w:t>
        <w:tab/>
        <w:t>I believe that that should be a general rule, that’s why I think unaffiliated individual memberships work party is set up, actually. These are some really general questions that are about all RALOs, and unaffiliated individual members work party is [inaudible] engaged. Thank you, Sar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Alp, for the comment. I see a question from Heidi in the chat. She's asking if there is a question about if the participant was an ATLAS III participant. I believe we don’t have that in the survey currently, though it sounds like a good idea, so perhaps we could have it as one of the options or as a separate question. Does anyone have comments or questions about this?</w:t>
      </w:r>
    </w:p>
    <w:p>
      <w:pPr>
        <w:pStyle w:val="Normal"/>
        <w:spacing w:lineRule="auto" w:line="360" w:before="240" w:after="200"/>
        <w:ind w:left="2880" w:hanging="2880"/>
        <w:jc w:val="both"/>
        <w:rPr/>
      </w:pPr>
      <w:r>
        <w:rPr/>
        <w:tab/>
        <w:t>Okay, no hand up and no questions. We have two minutes to the end of our call, and I don’t think we should start on the next question. I'll hand it over back to Abdeldjalil, and also to ask for guidance, should we wait of the next call to go through the survey, or should we complete it online and hand it back over to the co-chair? Thank you, every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Sarah. I think it would be best if we set up a new call for this, because the survey is of the utmost importance. I think we can't go on unless the survey has been completed, so that is my opinion, but maybe others want to jump in here with a different opinion. Otherwise, I'm going to ask staff to schedule a new call so that we can finish with the survey, and not add anything else to the agenda for that day, otherwise we’ll carry on having interactions on other items. So maybe we should have a specific call to discuss the survey. Are there any other members of the group with a different suggestion regarding what Sarah just said?</w:t>
      </w:r>
    </w:p>
    <w:p>
      <w:pPr>
        <w:pStyle w:val="Normal"/>
        <w:spacing w:lineRule="auto" w:line="360" w:before="240" w:after="200"/>
        <w:ind w:left="2880" w:hanging="2880"/>
        <w:jc w:val="both"/>
        <w:rPr/>
      </w:pPr>
      <w:r>
        <w:rPr/>
        <w:tab/>
        <w:t>I see that Seun has raised his hand. Seun,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I think we've done a lot of review of this survey. I think it’s long overdue, I think we should finalize it. [At the fear of] too many Zoom calls, because there are enough already, I think we can finalize this online. I think we should finalize on the mailing list. Not sure another call is necessary. But of course, this is just a suggestion from me, and I'm fine with whatever the group decides.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I think we’ll just work with the co-chairs and perhaps with AFRALO leadership and staff to just complete the survey and maybe send it one more time to members to make comments before we send it out to staff. But yeah, I think we’ll finalize it online. Thank you. I guess we are at the end of the call, so over to you, staff.</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Hi. Abdeldjalil, are you able to take the floor, or are we adjourn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Yes. Thank you very much to staff and to Sarah for having moderated our debate on the survey. I'm very happy with the work we've accomplished today. I'm going to adhere to what Seun was saying. It’s true that we have discussed this at length, so maybe we should keep the discussions to a restricted group online with the co-chairs and rapporteurs so that we can make headway much faster, and then we can inform the rest of the group. I think that’s the way to go. Yes, you're right.</w:t>
      </w:r>
    </w:p>
    <w:p>
      <w:pPr>
        <w:pStyle w:val="Normal"/>
        <w:spacing w:lineRule="auto" w:line="360" w:before="240" w:after="200"/>
        <w:ind w:left="2880" w:hanging="2880"/>
        <w:jc w:val="both"/>
        <w:rPr/>
      </w:pPr>
      <w:r>
        <w:rPr/>
        <w:tab/>
        <w:t>So, we are two minutes late with our call, and therefore, if you all agree, I declare the meeting adjourned. Thank you for your participation and for all your contribution. I will now yield to staff for the closing remarks and to let us know when our next meeting is taking plac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Thank you all. According to the Ais taken, looks like we will set up a call for next week. We will contact you via e-mail to confirm and send out the invite. Thank you all very much. This meeting is adjourned. Enjoy the rest of your d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Operating Principles Review Working Group Call-Aug27</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Operating Principles Review Working Group Call-Aug27</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8-31T20:19:00Z</dcterms:modified>
  <cp:revision>110</cp:revision>
  <dc:subject/>
  <dc:title/>
</cp:coreProperties>
</file>