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 xml:space="preserve">Bonjour, bonsoir. Bienvenue à cet appel du groupe de travail de planification de l’ICANN69. Aujourd’hui, nous sommes le 18 août 2020 et il est 18h00 UTC. </w:t>
      </w:r>
    </w:p>
    <w:p>
      <w:pPr>
        <w:pStyle w:val="Normal"/>
        <w:spacing w:lineRule="auto" w:line="360"/>
        <w:ind w:left="2880" w:hanging="2880"/>
        <w:jc w:val="both"/>
        <w:rPr>
          <w:rFonts w:cs="Calibri"/>
          <w:lang w:val="fr-FR"/>
        </w:rPr>
      </w:pPr>
      <w:r>
        <w:rPr>
          <w:rFonts w:cs="Calibri"/>
          <w:lang w:val="fr-FR"/>
        </w:rPr>
        <w:tab/>
        <w:t xml:space="preserve">Sur le canal anglais, nous avons Adrian Schmidt, Alfredo Calderon, Amrita Choudhury, Cheryl Langdon-Orr, Dave Kissoondoyal, Holly Raiche, Joanna Kulesza, Jonathan Zuck, Judith Hellerstein, Karen Mulberry, Matthias Hudobnik, Maureen Hilyard, Sébastien Bachollet, Yrjö Lansipuro, Olivier Crépin-Leblond et Abdulkarim Oloyede. Sur le canal français, nous avons Abdeldjalil Bachar Bong. Nous avons reçu les excuses de Gisella Gruber. </w:t>
      </w:r>
    </w:p>
    <w:p>
      <w:pPr>
        <w:pStyle w:val="Normal"/>
        <w:spacing w:lineRule="auto" w:line="360"/>
        <w:ind w:left="2880" w:hanging="2880"/>
        <w:jc w:val="both"/>
        <w:rPr>
          <w:rFonts w:cs="Calibri"/>
          <w:lang w:val="fr-FR"/>
        </w:rPr>
      </w:pPr>
      <w:r>
        <w:rPr>
          <w:rFonts w:cs="Calibri"/>
          <w:lang w:val="fr-FR"/>
        </w:rPr>
        <w:tab/>
        <w:t>Au niveau du personnel de l’ICANN, nous avons Heidi Ullrich et moi-même, Michelle. Je vais m’occuper de cet appel. Nos interprètes de français sont Isabelle et Claire. Nous vous rappelons que vous devez parler à une vitesse raisonnable afin que les interprètes puissent vous identifier sur l’autre canal linguistique.</w:t>
      </w:r>
    </w:p>
    <w:p>
      <w:pPr>
        <w:pStyle w:val="Normal"/>
        <w:spacing w:lineRule="auto" w:line="360"/>
        <w:ind w:left="2880" w:hanging="2880"/>
        <w:jc w:val="both"/>
        <w:rPr>
          <w:rFonts w:cs="Calibri"/>
          <w:lang w:val="fr-FR"/>
        </w:rPr>
      </w:pPr>
      <w:r>
        <w:rPr>
          <w:rFonts w:cs="Calibri"/>
          <w:lang w:val="fr-FR"/>
        </w:rPr>
        <w:tab/>
        <w:t>Maureen,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w:t>
      </w:r>
    </w:p>
    <w:p>
      <w:pPr>
        <w:pStyle w:val="Normal"/>
        <w:spacing w:lineRule="auto" w:line="360"/>
        <w:ind w:left="2880" w:hanging="2880"/>
        <w:jc w:val="both"/>
        <w:rPr/>
      </w:pPr>
      <w:r>
        <w:rPr>
          <w:rFonts w:cs="Calibri"/>
          <w:lang w:val="fr-FR"/>
        </w:rPr>
        <w:tab/>
        <w:t>Bonjour, bienvenue à tous à cet appel du groupe de travail de préparation de l’ICANN69. Nous avons beaucoup de points sur cet ordre du jour aujourd’hui. Nous voulons voir ce que chaque personne a l’intention de faire. Nous allons essayer d’analyser tout cela dans un certain ordre. Nous devons aussi recevoir des confirmations sur certains points. Au début, ce sera peut-être un peu désordonné mais nous allons avancer dans notre ordre du jour du mieux possible.</w:t>
      </w:r>
    </w:p>
    <w:p>
      <w:pPr>
        <w:pStyle w:val="Normal"/>
        <w:spacing w:lineRule="auto" w:line="360"/>
        <w:ind w:left="2880" w:hanging="2880"/>
        <w:jc w:val="both"/>
        <w:rPr/>
      </w:pPr>
      <w:r>
        <w:rPr>
          <w:rFonts w:cs="Calibri"/>
          <w:lang w:val="fr-FR"/>
        </w:rPr>
        <w:tab/>
        <w:t>Nous allons commencer par notre ordre du jour. Est-ce que quelqu'un veut ajouter quelque chose ? Est-ce qu’il y a des points à ajouter au niveau des RALO ? Est-ce qu’il y a quelque chose que quelqu'un voudrait ajouter ? Je ne vois pas de main levée. Par conséquent, nous continuons.</w:t>
      </w:r>
    </w:p>
    <w:p>
      <w:pPr>
        <w:pStyle w:val="Normal"/>
        <w:spacing w:lineRule="auto" w:line="360"/>
        <w:ind w:left="2880" w:hanging="2880"/>
        <w:jc w:val="both"/>
        <w:rPr>
          <w:rFonts w:cs="Calibri"/>
          <w:lang w:val="fr-FR"/>
        </w:rPr>
      </w:pPr>
      <w:r>
        <w:rPr>
          <w:rFonts w:cs="Calibri"/>
          <w:lang w:val="fr-FR"/>
        </w:rPr>
        <w:tab/>
        <w:t xml:space="preserve">Nous allons passer aux points d’action. Si nous regardons les actions à suivre qu’il y avait pour le 29 juillet 2020, nous avions une question liée à l’interprétation. On sait qu’on va utiliser les mêmes systèmes qu’on avait la dernière fois. </w:t>
      </w:r>
    </w:p>
    <w:p>
      <w:pPr>
        <w:pStyle w:val="Normal"/>
        <w:spacing w:lineRule="auto" w:line="360"/>
        <w:ind w:left="2880" w:hanging="2880"/>
        <w:jc w:val="both"/>
        <w:rPr>
          <w:rFonts w:cs="Calibri"/>
          <w:lang w:val="fr-FR"/>
        </w:rPr>
      </w:pPr>
      <w:r>
        <w:rPr>
          <w:rFonts w:cs="Calibri"/>
          <w:lang w:val="fr-FR"/>
        </w:rPr>
        <w:tab/>
        <w:t>Pour les travaux de groupe, je crois que cela revenait au 10 août. De nouveau, on a parlé et on va faire des travaux de groupe mais ce doit être prévu à l’avance et il faut organiser cela. Donc si on planifie une séance, il faut l’organiser et l’annoncer.</w:t>
      </w:r>
    </w:p>
    <w:p>
      <w:pPr>
        <w:pStyle w:val="Normal"/>
        <w:spacing w:lineRule="auto" w:line="360"/>
        <w:ind w:left="2880" w:hanging="2880"/>
        <w:jc w:val="both"/>
        <w:rPr>
          <w:rFonts w:cs="Calibri"/>
          <w:lang w:val="fr-FR"/>
        </w:rPr>
      </w:pPr>
      <w:r>
        <w:rPr>
          <w:rFonts w:cs="Calibri"/>
          <w:lang w:val="fr-FR"/>
        </w:rPr>
        <w:tab/>
        <w:t>Ensuite, il va y avoir un séminaire web avec des présentations sur les différents conseils. Ce séminaire web va être présenté par Joanna Kulesza, Hadia Elminiawi et Jonathan Zuck.</w:t>
        <w:tab/>
      </w:r>
    </w:p>
    <w:p>
      <w:pPr>
        <w:pStyle w:val="Normal"/>
        <w:spacing w:lineRule="auto" w:line="360"/>
        <w:ind w:left="2880" w:hanging="2880"/>
        <w:jc w:val="both"/>
        <w:rPr>
          <w:rFonts w:cs="Calibri"/>
          <w:lang w:val="fr-FR"/>
        </w:rPr>
      </w:pPr>
      <w:r>
        <w:rPr>
          <w:rFonts w:cs="Calibri"/>
          <w:lang w:val="fr-FR"/>
        </w:rPr>
        <w:tab/>
        <w:t>Est-ce que quelqu'un a quelque chose à ajou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ANNA KULESZA :</w:t>
        <w:tab/>
        <w:t>Maureen, oui, juste une petite précision. Je crois que ce point à suivre était simplement qu’il fallait trouver une date pour que Jonathan Zuck puisse présenter ce séminaire web. Donc j’attends les commentaires de Hadia et de Jonathan. Je sais que ce séminaire va avoir lieu et nous sommes en train de voir quand Jonathan souhaite le faire. Je pense qu’on le saura bientôt, je pense qu’on aura cette réponse jeud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Aujourd’hui justement, à mesure que nous avançons dans les points qui se trouvent sur cette liste de travail que nous avons, nous allons essayer de trouver des créneaux horaires et d’organiser notre calendrier entre maintenant et notre réunion de l’ICANN69. Notre objectif, c’est de nous organiser le mieux possible. Je pense que ces points ne sont pas encore décidés. Nous allons devoir prendre des décisions à ce propos, aujourd’hui peut-être.</w:t>
      </w:r>
    </w:p>
    <w:p>
      <w:pPr>
        <w:pStyle w:val="Normal"/>
        <w:spacing w:lineRule="auto" w:line="360"/>
        <w:ind w:left="2880" w:hanging="2880"/>
        <w:jc w:val="both"/>
        <w:rPr>
          <w:rFonts w:cs="Calibri"/>
          <w:lang w:val="fr-FR"/>
        </w:rPr>
      </w:pPr>
      <w:r>
        <w:rPr>
          <w:rFonts w:cs="Calibri"/>
          <w:lang w:val="fr-FR"/>
        </w:rPr>
        <w:tab/>
        <w:t>Revenons à notre ordre du jour s'il vous plaît. Le prochain point, c’est l’analyse de notre programme. Nous allons analyser ce programme. Est-ce que vous pouvez le mettre sur l’écran s'il vous plaît ? Voilà. Le programme que Gisella m’a envoyé ce matin, est-ce que c’est celui-là ? Je suis en train de regarder dans ce programme pour voir si c’est pare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Je vais regarder. Il y avait déjà un hyperlien dans l’ordre du jour. Je vais regarder si c’est le mêm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Celui que j’ai regardé ce matin, il me semble, était différent. Excusez-mo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Un instant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n attendant, je vous propose de regarder les séances pour avoir une petite idée déjà et pour que vous puissiez faire des suggestions, des points que vous aimeriez ajouter dans la semaine 1 ou 2. Je pars du principe qu’une des choses dont nous avons parlé ce matin avec Heidi et avec le reste de l’équipe, c’était que bien que le programme de la réunion d’ICANN69 s’étale sur trois semaines, il y a une semaine de préparation qui est la première semaine qui a été proposée. Et la semaine 1 est la semaine pendant laquelle les SO et les AC vont travailler, et pour la semaine 2 qui va être la conférence en elle-même, nous devons décider de ce que nous voudrions faire, si nous voulons faire quelque chose pendant la semaine de préparation, quelles sont les séances que nous voudrions organiser et avoir dans cette deuxième semaine qui est appelée la semaine 1 et dans la semaine 2 qui est la semaine des réunions plénières.</w:t>
      </w:r>
    </w:p>
    <w:p>
      <w:pPr>
        <w:pStyle w:val="Normal"/>
        <w:spacing w:lineRule="auto" w:line="360"/>
        <w:ind w:left="2880" w:hanging="2880"/>
        <w:jc w:val="both"/>
        <w:rPr/>
      </w:pPr>
      <w:r>
        <w:rPr>
          <w:rFonts w:cs="Calibri"/>
          <w:lang w:val="fr-FR"/>
        </w:rPr>
        <w:tab/>
        <w:t xml:space="preserve">Le programme que j’ai regardé a déjà des séances prévues dans la semaine 2, par exemple pour les réunions du GAC, pour les réunions avec le Conseil d'Administration et autres. Mais nous devons savoir avant tout comment est-ce que nous allons organiser cela. Pour cela, nous avons besoin de votre opinion, de vos suggestions concernant la semaine de préparation. Est-ce que Jonathan et son groupe avaient quelque chose que vous voudriez inclure dans cette semaine de préparation ? </w:t>
      </w:r>
    </w:p>
    <w:p>
      <w:pPr>
        <w:pStyle w:val="Normal"/>
        <w:spacing w:lineRule="auto" w:line="360"/>
        <w:ind w:left="2880" w:hanging="2880"/>
        <w:jc w:val="both"/>
        <w:rPr>
          <w:rFonts w:cs="Calibri"/>
          <w:lang w:val="fr-FR"/>
        </w:rPr>
      </w:pPr>
      <w:r>
        <w:rPr>
          <w:rFonts w:cs="Calibri"/>
          <w:lang w:val="fr-FR"/>
        </w:rPr>
        <w:tab/>
        <w:t>Personnellement, je voudrais que tout le monde puisse profiter de cette semaine de préparation offerte par l’ICANN. C’est pour cela que nous voulons inclure dans cette semaine ce qui intéresse la communauté. Je sais que l’on va imposer trois semaines de travail à tout le monde, déjà deux semaines qui étaient prévues ; ces semaines qui s’appellent semaine 1 et semaine 2 qui étaient la semaine de réunions plénières, c’était déjà un programme chargé. Donc je crois qu’il faut faire attention et voir un petit peu comment nous organisons tout cela.</w:t>
      </w:r>
    </w:p>
    <w:p>
      <w:pPr>
        <w:pStyle w:val="Normal"/>
        <w:spacing w:lineRule="auto" w:line="360"/>
        <w:ind w:left="2880" w:hanging="2880"/>
        <w:jc w:val="both"/>
        <w:rPr>
          <w:rFonts w:cs="Calibri"/>
          <w:lang w:val="fr-FR"/>
        </w:rPr>
      </w:pPr>
      <w:r>
        <w:rPr>
          <w:rFonts w:cs="Calibri"/>
          <w:lang w:val="fr-FR"/>
        </w:rPr>
        <w:tab/>
        <w:t>Cheryl,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Merci. Allez-y après moi, Jonathan.</w:t>
      </w:r>
    </w:p>
    <w:p>
      <w:pPr>
        <w:pStyle w:val="Normal"/>
        <w:spacing w:lineRule="auto" w:line="360"/>
        <w:ind w:left="2880" w:hanging="2880"/>
        <w:jc w:val="both"/>
        <w:rPr>
          <w:rFonts w:cs="Calibri"/>
          <w:lang w:val="fr-FR"/>
        </w:rPr>
      </w:pPr>
      <w:r>
        <w:rPr>
          <w:rFonts w:cs="Calibri"/>
          <w:lang w:val="fr-FR"/>
        </w:rPr>
        <w:tab/>
        <w:t>Je pense qu’il y a beaucoup de choses pendant cette semaine de préparation. Et si nous demandons à nos membres d’At-Large d’assister à toutes les réunions de la semaine de préparation, cela va être beaucoup de préparation et cela va être beaucoup de choses, beaucoup de choses qui vont concerner la semaine 1 puis la semaine 2.</w:t>
      </w:r>
    </w:p>
    <w:p>
      <w:pPr>
        <w:pStyle w:val="Normal"/>
        <w:spacing w:lineRule="auto" w:line="360"/>
        <w:ind w:left="2880" w:hanging="2880"/>
        <w:jc w:val="both"/>
        <w:rPr>
          <w:rFonts w:cs="Calibri"/>
          <w:lang w:val="fr-FR"/>
        </w:rPr>
      </w:pPr>
      <w:r>
        <w:rPr>
          <w:rFonts w:cs="Calibri"/>
          <w:lang w:val="fr-FR"/>
        </w:rPr>
        <w:tab/>
        <w:t>Pour le moment, je n’ai rien à proposer pour cette semaine de préparation. Mais peut-être que je me trompe mais en tout cas, il me semble, comme vous l’avez dit, on a déjà une semaine de travail, semaine 2, pour les réunions plénières. On a en plus la semaine 1. Cela fait déjà beaucoup de travail et on devient de plus en plus occupés et c’est compliqué pour les participan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Cheryl. Oui, c’est un petit peu ce que je pensais aussi.</w:t>
      </w:r>
    </w:p>
    <w:p>
      <w:pPr>
        <w:pStyle w:val="Normal"/>
        <w:spacing w:lineRule="auto" w:line="360"/>
        <w:ind w:left="2880" w:hanging="2880"/>
        <w:jc w:val="both"/>
        <w:rPr>
          <w:rFonts w:cs="Calibri"/>
          <w:lang w:val="fr-FR"/>
        </w:rPr>
      </w:pPr>
      <w:r>
        <w:rPr>
          <w:rFonts w:cs="Calibri"/>
          <w:lang w:val="fr-FR"/>
        </w:rPr>
        <w:tab/>
        <w:t>Jonathan,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 Merci Maureen. </w:t>
      </w:r>
    </w:p>
    <w:p>
      <w:pPr>
        <w:pStyle w:val="Normal"/>
        <w:spacing w:lineRule="auto" w:line="360"/>
        <w:ind w:left="2880" w:hanging="2880"/>
        <w:jc w:val="both"/>
        <w:rPr/>
      </w:pPr>
      <w:r>
        <w:rPr>
          <w:rFonts w:cs="Calibri"/>
          <w:lang w:val="fr-FR"/>
        </w:rPr>
        <w:tab/>
        <w:t>La seule chose qui me vient à l’esprit, ce sont ces séances que nous devons préparer lorsque nous essayons de pousser les gens à s’inscrire pour parler de certaines choses. Ce type de séances qu’on pourrait avoir pendant la semaine de préparation, ce serait utile. Peut-être qu’en tout cas, quelque chose que l’on pourrait avoir pour cette semaine de préparation, faire une semaine de préparation ou essayer d’en parler avec la communauté auparavant, peu importe, mais essayer de voir un petit peu à l’avance ce que la communauté en pen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On en a parlé. Pour nous, la conférence qui va avoir lieu la semaine 1, une des choses était notre séance de bienvenue – ma séance de bienvenue –, quelque chose de traditionnel, la présentation de ce qui se passe au début de la semaine 1 donc. Et ce que je voudrais proposer aussi, c’est qu’il y ait une séance de bienvenue et que la première séance soit une présentation des séances politiques qui vont avoir lieu, les points sur lesquels on va prendre la parole. Et tout cela nous mènerait à une introduction des séances de politique que nous faisons, comme nous avons fait lors de la dernière réunion ; donc essayer d’avoir des séances organisées de manière similaire à ce que l’on a fait lors de la réunion précédente, organiser cela pendant la semaine 1. Je pense qu’on pourrait se concentrer là-dessus pendant la première semaine.</w:t>
      </w:r>
    </w:p>
    <w:p>
      <w:pPr>
        <w:pStyle w:val="Normal"/>
        <w:spacing w:lineRule="auto" w:line="360"/>
        <w:ind w:left="2880" w:hanging="2880"/>
        <w:jc w:val="both"/>
        <w:rPr/>
      </w:pPr>
      <w:r>
        <w:rPr>
          <w:rFonts w:cs="Calibri"/>
          <w:lang w:val="fr-FR"/>
        </w:rPr>
        <w:tab/>
        <w:t xml:space="preserve">La semaine 1 nous permettrait d’avoir des séances pour At-Large et ensuite, on aura la séance plénière qui serait dans la semaine suivante. Et tous les thèmes brûlants pourraient être inclus dans cette semaine-là avec tout ce qui est intercommunautaire, tout ce qui est lié à l’ICANN, ces points-là, la réunion de l’ALAC et du GAC, la réunion de l’ALAC et du Conseil d'Administration, ce type de choses. Puis, on aura une séance de conclusion aussi qui est quelque chose que l’on fait toujours pour At-Large pour analyser tous les changements. </w:t>
      </w:r>
    </w:p>
    <w:p>
      <w:pPr>
        <w:pStyle w:val="Normal"/>
        <w:spacing w:lineRule="auto" w:line="360"/>
        <w:ind w:left="2880" w:hanging="2160"/>
        <w:jc w:val="both"/>
        <w:rPr>
          <w:rFonts w:cs="Calibri"/>
          <w:lang w:val="fr-FR"/>
        </w:rPr>
      </w:pPr>
      <w:r>
        <w:rPr>
          <w:rFonts w:cs="Calibri"/>
          <w:lang w:val="fr-FR"/>
        </w:rPr>
        <w:tab/>
        <w:t>Mais je pense que vous voulez demander aux membres de la communauté qu’on leur présente un petit peu le contenu des séances à l’avance. Mais je pense que si on fait cela au début de la semaine et qu’on leur dit : « C’est ce qui va se passer cette semaine pour l’At-Large. », ce serait bien.</w:t>
      </w:r>
    </w:p>
    <w:p>
      <w:pPr>
        <w:pStyle w:val="Normal"/>
        <w:spacing w:lineRule="auto" w:line="360"/>
        <w:ind w:left="2880" w:hanging="2880"/>
        <w:jc w:val="both"/>
        <w:rPr/>
      </w:pPr>
      <w:r>
        <w:rPr>
          <w:rFonts w:cs="Calibri"/>
          <w:lang w:val="fr-FR"/>
        </w:rPr>
        <w:tab/>
        <w:t>Je ne sais pas s’il y a d’autres contributions, d’autres points de vue par rapport à cela ? Pas de main levée ? D’acc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J’ai levé la main, Maure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Allez-y Judith.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Ce serait bien de le faire étant donné le problème des fuseaux horaires. Donc ce serait bien de pouvoir le faire l’après-midi pendant la semaine de préparation. Je ne sais pas si la semaine de préparation sera à l’heure de Hambourg ou à quelle heure elle sera organisée. Si elle est organisée à d’autres moments, cela dépendra aussi de Jonathan, il y a très peu de moments où les gens qui sont par exemple en Amérique latine participeront étant donné le décalage horaire. Donc si on pouvait faire quelque chose pendant la semaine de préparation, ce serait bien, mais il faudrait trouver un moment dans l’après-midi. Si c’est à l’heure UTC normale, ce sera peut-être un peu compliqu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tout à fait. Effectivement Judith, on pourrait effectivement coordonner ceci. La semaine préparation n’est pas à l’heure de Hambourg, donc ceci nous donne davantage de souplesse déjà. Donc on pourrait peut-être faire une introduction pendant la semaine préparatoire. Cela permettrait de rendre les choses plus faciles pour les gens. Mais à mon avis, il faudrait quand même faire une introduction pendant la semaine 1 parce que cela fait quand même partie du programme principal. Mais effectivement, je note votre contribution et nous allons y réfléchir. Cela voudra sans doute dire que nous le ferons deux fois. Et nous essayerons de trouver un moment qui convienne à tout le monde plutôt que d’avoir ce décalage avec les 12 heures à l’heure de Hambourg. On pourrait le faire à mon heure à moi qui ce serait en pleine nu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DITH HELLERSTEIN :</w:t>
        <w:tab/>
        <w:t xml:space="preserve">Ou alors peut-être qu’à 14h00 UTC, cela pourrait convenir pour les gens qui sont sur la Côte Ouest. Je pense que ce n’est pas trop tôt pour eux.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ffectivement, vous avez raison, ce n’est pas très bien pour la région d’Asie-Pacifique. C’est 4h00 du matin pour mo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DITH HELLERSTEIN :</w:t>
        <w:tab/>
        <w:t>Donc 13h00, c’est ce qu’on a pour le groupe de travail sur les politiques consolidées. Ce n’est pas très bien pour les gens de la Côte Ouest, mais je pense que c’est un peu mieux. Et ce n’est pas horrible pour l’AP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Il y a des commentaires intéressants dans le chat d’APAC, il semblerait. Mais en tout cas, l’idée est bonne, Judith. Nous y réfléchirons. C’est surtout pour les personnes qui vont faire les présentations, je crois. Je crois qu’il est important que ce soit un horaire qui convienne pour elles. Nous allons donc le prendre en considér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DITH HELLERSTEIN :</w:t>
        <w:tab/>
        <w:t>Encore une petite chose. Par rapport à certaines séances, si elles sont vraiment intéressantes, si on incite les gens à se lever, ils se lèveront peut-être pour ces séances, mais il faut que ce soit des séances qui soient intéressant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tout à fait. Je comprends bien ce que vous dites et je suis d’accord. Nous allons essayer de voir quel serait un bon horaire pour la semaine de préparation et ensuite, nous informerons tout le monde. Donc 13h00 pour moi, c’est 3h00 du matin, Holly. Voilà, c’est la première chose. Donc une bonne chose de faite.</w:t>
      </w:r>
    </w:p>
    <w:p>
      <w:pPr>
        <w:pStyle w:val="Normal"/>
        <w:spacing w:lineRule="auto" w:line="360"/>
        <w:ind w:left="2880" w:hanging="2880"/>
        <w:jc w:val="both"/>
        <w:rPr>
          <w:rFonts w:cs="Calibri"/>
          <w:lang w:val="fr-FR"/>
        </w:rPr>
      </w:pPr>
      <w:r>
        <w:rPr>
          <w:rFonts w:cs="Calibri"/>
          <w:lang w:val="fr-FR"/>
        </w:rPr>
        <w:tab/>
        <w:t>Heid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Je voulais confirmer quelque chose. Est-ce que vous avez un titre ou un sujet pour cette sess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Ce dont parlait Judith, c’était la séance d’introduction aux politiques. Et c’est en fait également ce que demandait Jonathan, d’avoir cette séance à ce moment-l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Petite clarification. Ce n’est pas seulement sur les politiques parce qu’on ne parle pas de forum de politiques ici. Donc on pourrait parler non seulement de ce dont je parle d’habitude mais aussi d’autres choses, sur les modèles, et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MAUREEN HILYARD : </w:t>
        <w:tab/>
        <w:t>Oui, pardon, effectivement.  Donc c’est un petit peu cette séance d’accueil que l’on fait d’habitude où l’on présente un petit peu les différents thèmes qui sont survenus à l’At-Large et à l’ICANN et cette séance qui est spécifique à la présentation de l’ICANN69. Et c’est quelque chose que nous avions fait la dernière fois et je crois que cela avait été très utile pour encourager les gens justement à participer aux sessions, donc c’est une bonne session. Elle aurait lieu pendant la semaine préparatoire et ensuite, on la répéterait comme séance d’accueil pendant notre séance normale, donc avec accueil, introduction aux différentes séances de la semaine 1. En fait, il y a d’abord la semaine préparatoire, ensuite la semaine 1 et la semaine 2, pour rappel. C’est bon pour cela, c’est organisé.</w:t>
      </w:r>
    </w:p>
    <w:p>
      <w:pPr>
        <w:pStyle w:val="Normal"/>
        <w:spacing w:lineRule="auto" w:line="360"/>
        <w:ind w:left="2880" w:hanging="2880"/>
        <w:jc w:val="both"/>
        <w:rPr/>
      </w:pPr>
      <w:r>
        <w:rPr>
          <w:rFonts w:cs="Calibri"/>
          <w:lang w:val="fr-FR"/>
        </w:rPr>
        <w:tab/>
        <w:t>Heidi, vous avez quelque chose à d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Non, c’est bon, j’ai no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w:t>
      </w:r>
    </w:p>
    <w:p>
      <w:pPr>
        <w:pStyle w:val="Normal"/>
        <w:spacing w:lineRule="auto" w:line="360"/>
        <w:ind w:left="2880" w:hanging="2880"/>
        <w:jc w:val="both"/>
        <w:rPr>
          <w:rFonts w:cs="Calibri"/>
          <w:lang w:val="fr-FR"/>
        </w:rPr>
      </w:pPr>
      <w:r>
        <w:rPr>
          <w:rFonts w:cs="Calibri"/>
          <w:lang w:val="fr-FR"/>
        </w:rPr>
        <w:tab/>
        <w:t>Donc regardons les autres sessions. D’abord, est-ce que vous pourriez me donner une idée des séances sur les politiques ? Parce que c’est un peu là-dessus qu’il va falloir nous organiser et il va falloir commencer à réfléchir aux séances que nous prévoyons. Si vous voulez bien lever la main. Je sais en tout cas qu’il y a deux sessions déjà, il y a Joanna qui les a recommandées. Jonathan en a aussi. Donc il faudrait que nous ayons une meilleure idée de ce qui est proposé parce que je n’ai pas d’autres suggestions qui m’ont été envoyées. Donc je ne sais pas si Gisella en a reçu ou Heidi peut-être. Mais si vous voulez bien confirmer où nous en sommes pour l’instant et si vous prévoyez une séance sur les politiques.</w:t>
      </w:r>
    </w:p>
    <w:p>
      <w:pPr>
        <w:pStyle w:val="Normal"/>
        <w:spacing w:lineRule="auto" w:line="360"/>
        <w:ind w:left="2880" w:hanging="2880"/>
        <w:jc w:val="both"/>
        <w:rPr>
          <w:rFonts w:cs="Calibri"/>
          <w:lang w:val="fr-FR"/>
        </w:rPr>
      </w:pPr>
      <w:r>
        <w:rPr>
          <w:rFonts w:cs="Calibri"/>
          <w:lang w:val="fr-FR"/>
        </w:rPr>
        <w:tab/>
        <w:t>Joann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ANNA KULESZA :</w:t>
        <w:tab/>
        <w:t>Merci Maureen.</w:t>
      </w:r>
    </w:p>
    <w:p>
      <w:pPr>
        <w:pStyle w:val="Normal"/>
        <w:spacing w:lineRule="auto" w:line="360"/>
        <w:ind w:left="2880" w:hanging="2880"/>
        <w:jc w:val="both"/>
        <w:rPr>
          <w:rFonts w:cs="Calibri"/>
          <w:lang w:val="fr-FR"/>
        </w:rPr>
      </w:pPr>
      <w:r>
        <w:rPr>
          <w:rFonts w:cs="Calibri"/>
          <w:lang w:val="fr-FR"/>
        </w:rPr>
        <w:tab/>
        <w:t>J’ai envoyé des suggestions, deux d’ailleurs récemment que j’ai proposées comme plénières. Mais si j’ai bien compris, ce ne sont pas des séances qui sont aussi larges ; elles ne s’adressent pas à toute la communauté. Mais j’attends un petit peu votre point de vue là-dessus.</w:t>
        <w:tab/>
      </w:r>
    </w:p>
    <w:p>
      <w:pPr>
        <w:pStyle w:val="Normal"/>
        <w:spacing w:lineRule="auto" w:line="360"/>
        <w:ind w:left="2880" w:hanging="2880"/>
        <w:jc w:val="both"/>
        <w:rPr>
          <w:rFonts w:cs="Calibri"/>
          <w:lang w:val="fr-FR"/>
        </w:rPr>
      </w:pPr>
      <w:r>
        <w:rPr>
          <w:rFonts w:cs="Calibri"/>
          <w:lang w:val="fr-FR"/>
        </w:rPr>
        <w:tab/>
        <w:t>Ma focalisation, mon intérêt est sur la gouvernance de l’internet et sur la géopolitique, donc il y a deux questions qui ont été soulevées dans la liste de diffusion et qui ont été transférées à ICANN Org.</w:t>
      </w:r>
    </w:p>
    <w:p>
      <w:pPr>
        <w:pStyle w:val="Normal"/>
        <w:spacing w:lineRule="auto" w:line="360"/>
        <w:ind w:left="2880" w:hanging="2880"/>
        <w:jc w:val="both"/>
        <w:rPr/>
      </w:pPr>
      <w:r>
        <w:rPr>
          <w:rFonts w:cs="Calibri"/>
          <w:lang w:val="fr-FR"/>
        </w:rPr>
        <w:tab/>
        <w:t>Il y a eu également une proposition de parler d’un document spécifique et de parler de la directive de contact média de la Commission européenne et de la question du lien avec le RGPD et de savoir s’il fallait être prêt par rapport à cela pour savoir s’il y a un impact sur la manière dont l’ICANN effectue son travail. Il semblerait qu’il y ait un lien direct étant donné que ceci nous vient de l’Europe. Je pense qu’il faudrait peut-être en parler, surtout qu’à la base, cette réunion est basée en Europe. Il y a un lien avec la discussion entre Olivier et Holly avec les suggestions qu’ils ont faites. Ils m’ont donc demandé d’ajouter ma proposition de manière à correspondre aux besoins de la communauté.</w:t>
      </w:r>
    </w:p>
    <w:p>
      <w:pPr>
        <w:pStyle w:val="Normal"/>
        <w:spacing w:lineRule="auto" w:line="360"/>
        <w:ind w:left="2880" w:hanging="2880"/>
        <w:jc w:val="both"/>
        <w:rPr>
          <w:rFonts w:cs="Calibri"/>
          <w:lang w:val="fr-FR"/>
        </w:rPr>
      </w:pPr>
      <w:r>
        <w:rPr>
          <w:rFonts w:cs="Calibri"/>
          <w:lang w:val="fr-FR"/>
        </w:rPr>
        <w:tab/>
        <w:t xml:space="preserve">Ma deuxième proposition était basée sur un autre rapport par le représentant des Nations Unies à l’ICANN. Ce représentant a produit un rapport sur un traité proposé par les Nations Unies. Il a été présenté par l’Europe. Donc je vais être brève et j’attends votre feedback là-dessus. Ce serait ma deuxième séance. </w:t>
      </w:r>
    </w:p>
    <w:p>
      <w:pPr>
        <w:pStyle w:val="Normal"/>
        <w:spacing w:lineRule="auto" w:line="360"/>
        <w:ind w:left="2880" w:hanging="2880"/>
        <w:jc w:val="both"/>
        <w:rPr/>
      </w:pPr>
      <w:r>
        <w:rPr>
          <w:rFonts w:cs="Calibri"/>
          <w:lang w:val="fr-FR"/>
        </w:rPr>
        <w:tab/>
        <w:t>Pour moi, ce sont des séances d’intérêt général qui devraient être ouvertes à la communauté et qui se focalisent sur les réglementations éventuelles qui pourraient avoir un impact sur nos communautés dans le monde entier.</w:t>
      </w:r>
    </w:p>
    <w:p>
      <w:pPr>
        <w:pStyle w:val="Normal"/>
        <w:spacing w:lineRule="auto" w:line="360"/>
        <w:ind w:left="2880" w:hanging="2880"/>
        <w:jc w:val="both"/>
        <w:rPr/>
      </w:pPr>
      <w:r>
        <w:rPr>
          <w:rFonts w:cs="Calibri"/>
          <w:lang w:val="fr-FR"/>
        </w:rPr>
        <w:tab/>
        <w:t>Ma proposition d’origine que j’avais envoyée à l’équipe de planification de l’ICANN a trait à la divulgation de vulnérabilité. Il y a du travail qui a été effectué, il y a une discussion qui a eu lieu à l’OCTO à l’ICANN, donc la question, c’est de savoir encore une fois quel est l’intérêt, comment pouvons-nous en faire part au groupe qui est présent.</w:t>
      </w:r>
    </w:p>
    <w:p>
      <w:pPr>
        <w:pStyle w:val="Normal"/>
        <w:spacing w:lineRule="auto" w:line="360"/>
        <w:ind w:left="2880" w:hanging="2880"/>
        <w:jc w:val="both"/>
        <w:rPr/>
      </w:pPr>
      <w:r>
        <w:rPr>
          <w:rFonts w:cs="Calibri"/>
          <w:lang w:val="fr-FR"/>
        </w:rPr>
        <w:tab/>
        <w:t xml:space="preserve">Donc premièrement, les contacts médias, deuxièmement le traité des Nations Unies et troisièmement potentiellement la question des vulnérabilités. Ceci est relatif au travail de l’ICANN et peut-être que c’est quelque chose que l’on pourrait utiliser. </w:t>
      </w:r>
    </w:p>
    <w:p>
      <w:pPr>
        <w:pStyle w:val="Normal"/>
        <w:spacing w:lineRule="auto" w:line="360"/>
        <w:ind w:left="2880" w:hanging="2880"/>
        <w:jc w:val="both"/>
        <w:rPr/>
      </w:pPr>
      <w:r>
        <w:rPr>
          <w:rFonts w:cs="Calibri"/>
          <w:lang w:val="fr-FR"/>
        </w:rPr>
        <w:tab/>
        <w:t>Voilà, je vais m’arrêter là. Je vais repasser la parole à Maureen. Merci de m’avoir donné cette opportunité de présenter ces différentes options de séanc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Joanna. Merci d’être venue aujourd’hui et d’avoir interrompu vos vacances pour nous aider à préparer tout ceci.</w:t>
      </w:r>
    </w:p>
    <w:p>
      <w:pPr>
        <w:pStyle w:val="Normal"/>
        <w:spacing w:lineRule="auto" w:line="360"/>
        <w:ind w:left="2880" w:hanging="2880"/>
        <w:jc w:val="both"/>
        <w:rPr>
          <w:rFonts w:cs="Calibri"/>
          <w:lang w:val="fr-FR"/>
        </w:rPr>
      </w:pPr>
      <w:r>
        <w:rPr>
          <w:rFonts w:cs="Calibri"/>
          <w:lang w:val="fr-FR"/>
        </w:rPr>
        <w:tab/>
        <w:t>Holly, je crois que j’ai entendu Jonathan et je crois qu’il voulait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 xml:space="preserve">Oui. Quand vous êtes prête, n’hésitez pas à me donner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C’est Holly d’abord qui va la prendre. Allez-y Holl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Je voulais juste savoir. Ces séances sont pour le groupe de travail intercommunautaire sur la gouvernance de l’internet parce que les discussions qui ont lieu ici, ce qui a été dit, ce qui découle de ce rapport en termes d’activités est intéressant pour la gouvernance de l’internet. Et je ne sais pas si les gens sont intéressés par les séances de l’ICANN ; ce n’est pas très clair pour moi. Est-ce que cela va être quelque chose qui va intéresser l’ALAC ? Je ne sais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Très bien. Je vois que vous êtes avec Olivier dans le groupe de travail sur la gouvernance de l’internet. Si c’est quelque chose que vous voulez proposer, vous pouvez le faire.</w:t>
      </w:r>
    </w:p>
    <w:p>
      <w:pPr>
        <w:pStyle w:val="Normal"/>
        <w:spacing w:lineRule="auto" w:line="360"/>
        <w:ind w:left="2880" w:hanging="2880"/>
        <w:jc w:val="both"/>
        <w:rPr>
          <w:rFonts w:cs="Calibri"/>
          <w:lang w:val="fr-FR"/>
        </w:rPr>
      </w:pPr>
      <w:r>
        <w:rPr>
          <w:rFonts w:cs="Calibri"/>
          <w:lang w:val="fr-FR"/>
        </w:rPr>
        <w:tab/>
        <w:t>Je vais donner la parole à Jonathan maintenant puisqu’il a attend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peux atte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fr-FR"/>
        </w:rPr>
        <w:t>MAUREEN HILYARD :</w:t>
        <w:tab/>
        <w:t xml:space="preserve">Bien. Siva et ensuite Amrita. </w:t>
      </w:r>
      <w:r>
        <w:rPr>
          <w:rFonts w:cs="Calibri"/>
          <w:lang w:val="en-US"/>
        </w:rPr>
        <w:t>Siva, allez-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en-US"/>
        </w:rPr>
      </w:pPr>
      <w:r>
        <w:rPr>
          <w:rFonts w:cs="Calibri"/>
          <w:lang w:val="en-US"/>
        </w:rPr>
        <w:t>SIVASUBRAMANIAN MUTHUSAMY :</w:t>
        <w:tab/>
        <w:t>Merci.</w:t>
      </w:r>
    </w:p>
    <w:p>
      <w:pPr>
        <w:pStyle w:val="Normal"/>
        <w:spacing w:lineRule="auto" w:line="360"/>
        <w:ind w:left="2880" w:hanging="2880"/>
        <w:jc w:val="both"/>
        <w:rPr/>
      </w:pPr>
      <w:r>
        <w:rPr>
          <w:rFonts w:cs="Calibri"/>
          <w:lang w:val="en-US"/>
        </w:rPr>
        <w:tab/>
      </w:r>
      <w:r>
        <w:rPr>
          <w:rFonts w:cs="Calibri"/>
          <w:lang w:val="fr-FR"/>
        </w:rPr>
        <w:t>Holly, merci pour ce bon départ. Si on pouvait élargir les discussions sur des développements similaires dans le monde entier, aux États-Unis et dans d’autres parties du monde, je pense que la gouvernance de l’internet pourrait être un thème intéressant pour l’ICAN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Siva. J’ai parlé avec Olivier de cela. Mais on va donner la parole à Amrita d’ab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MRITA CHOUDHURY :</w:t>
        <w:tab/>
        <w:t>Merci Maureen.</w:t>
      </w:r>
    </w:p>
    <w:p>
      <w:pPr>
        <w:pStyle w:val="Normal"/>
        <w:spacing w:lineRule="auto" w:line="360"/>
        <w:ind w:left="2880" w:hanging="2880"/>
        <w:jc w:val="both"/>
        <w:rPr/>
      </w:pPr>
      <w:r>
        <w:rPr>
          <w:rFonts w:cs="Calibri"/>
          <w:lang w:val="fr-FR"/>
        </w:rPr>
        <w:tab/>
        <w:t>Je pense que la suggestion de Joanna est une bonne suggestion. Ce sont des thèmes qui ont été discutés au niveau mondial, mais je me demande si cela doit être abordé seulement en fonction des responsabilités de l’ICANN ou de manière plus large du point de vue des utilisateurs. Peut-être qu’il faut considérer cela davantage.</w:t>
      </w:r>
    </w:p>
    <w:p>
      <w:pPr>
        <w:pStyle w:val="Normal"/>
        <w:spacing w:lineRule="auto" w:line="360"/>
        <w:ind w:left="2880" w:hanging="2880"/>
        <w:jc w:val="both"/>
        <w:rPr/>
      </w:pPr>
      <w:r>
        <w:rPr>
          <w:rFonts w:cs="Calibri"/>
          <w:lang w:val="fr-FR"/>
        </w:rPr>
        <w:tab/>
        <w:t>Puis, il y a différentes écoles de pensée et on peut se demander, il y a des questions politiques au sein de l’ICANN, donc je pense que cela pourrait aussi être un domaine intéressant. Je ne sais pas. C’est une proposi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w:t>
      </w:r>
    </w:p>
    <w:p>
      <w:pPr>
        <w:pStyle w:val="Normal"/>
        <w:spacing w:lineRule="auto" w:line="360"/>
        <w:ind w:left="2880" w:hanging="2880"/>
        <w:jc w:val="both"/>
        <w:rPr/>
      </w:pPr>
      <w:r>
        <w:rPr>
          <w:rFonts w:cs="Calibri"/>
          <w:lang w:val="fr-FR"/>
        </w:rPr>
        <w:tab/>
        <w:t>Je vois que Joanna a la main levée. Joanna,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ANNA KULESZA :</w:t>
        <w:tab/>
        <w:t xml:space="preserve">Merci Maureen. </w:t>
      </w:r>
    </w:p>
    <w:p>
      <w:pPr>
        <w:pStyle w:val="Normal"/>
        <w:spacing w:lineRule="auto" w:line="360"/>
        <w:ind w:left="2880" w:hanging="2880"/>
        <w:jc w:val="both"/>
        <w:rPr/>
      </w:pPr>
      <w:r>
        <w:rPr>
          <w:rFonts w:cs="Calibri"/>
          <w:lang w:val="fr-FR"/>
        </w:rPr>
        <w:tab/>
        <w:t>Si vous voulez, je peux en parler un petit peu plus. Je peux parler aussi des responsabilités de l’ICANN. Je vais essayer de partager un lien dans le chat. Je vois qu’Olivier dit qu’il veut partager son opinion avec nous dans le chat.</w:t>
      </w:r>
    </w:p>
    <w:p>
      <w:pPr>
        <w:pStyle w:val="Normal"/>
        <w:spacing w:lineRule="auto" w:line="360"/>
        <w:ind w:left="2880" w:hanging="2880"/>
        <w:jc w:val="both"/>
        <w:rPr/>
      </w:pPr>
      <w:r>
        <w:rPr>
          <w:rFonts w:cs="Calibri"/>
          <w:lang w:val="fr-FR"/>
        </w:rPr>
        <w:tab/>
        <w:t>En tout cas, je pense qu’on peut utiliser ce document comme point de départ, l’utiliser à travers ICANN Org et analyser différents processus liés à la mission de l’ICANN. Je crois que ce peut être un point de départ pour les discussions. Il y a différents documents qui viennent d’OCTO ; je vais vous envoyer le lien dans le chat. Je pense qu’ils peuvent être utilisés pour connaître les responsabilités de l’ICANN en fonction de certains événements qui pourraient arriver.</w:t>
      </w:r>
    </w:p>
    <w:p>
      <w:pPr>
        <w:pStyle w:val="Normal"/>
        <w:spacing w:lineRule="auto" w:line="360"/>
        <w:ind w:left="2880" w:hanging="2880"/>
        <w:jc w:val="both"/>
        <w:rPr>
          <w:rFonts w:cs="Calibri"/>
          <w:lang w:val="fr-FR"/>
        </w:rPr>
      </w:pPr>
      <w:r>
        <w:rPr>
          <w:rFonts w:cs="Calibri"/>
          <w:lang w:val="fr-FR"/>
        </w:rPr>
        <w:tab/>
        <w:t>Je serais ravie de recevoir vos opinions, vos suggestions. S’il y a des choses que vous avez à ajouter, vous pouvez me joind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Maureen, si vous parlez,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xcusez-moi, j’étais en muet.</w:t>
      </w:r>
    </w:p>
    <w:p>
      <w:pPr>
        <w:pStyle w:val="Normal"/>
        <w:spacing w:lineRule="auto" w:line="360"/>
        <w:ind w:left="2880" w:hanging="2880"/>
        <w:jc w:val="both"/>
        <w:rPr>
          <w:rFonts w:cs="Calibri"/>
          <w:lang w:val="fr-FR"/>
        </w:rPr>
      </w:pPr>
      <w:r>
        <w:rPr>
          <w:rFonts w:cs="Calibri"/>
          <w:lang w:val="fr-FR"/>
        </w:rPr>
        <w:tab/>
        <w:t>Sébastie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ÉBASTIEN BACHOLLET :</w:t>
        <w:tab/>
        <w:t>Merci Joanna. Oui. Je ne suis pas sûr ce que soit l’At-Large qui doive diminuer le nombre de choses qu’il peut faire. L’At-Large finalement est le seul endroit dans l’environnement de la gouvernance de l’internet où l’utilisateur final peut parler de la gouvernance de l’internet. Alors on doit se concentrer sur des thèmes qui sont des problèmes qui concernent l’ICANN. Mais si cela concerne la perspective des utilisateurs finaux, nous devons parler de ces thèmes.</w:t>
        <w:tab/>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Sébastien. </w:t>
      </w:r>
    </w:p>
    <w:p>
      <w:pPr>
        <w:pStyle w:val="Normal"/>
        <w:spacing w:lineRule="auto" w:line="360"/>
        <w:ind w:left="2880" w:hanging="2880"/>
        <w:jc w:val="both"/>
        <w:rPr>
          <w:rFonts w:cs="Calibri"/>
          <w:lang w:val="fr-FR"/>
        </w:rPr>
      </w:pPr>
      <w:r>
        <w:rPr>
          <w:rFonts w:cs="Calibri"/>
          <w:lang w:val="fr-FR"/>
        </w:rPr>
        <w:tab/>
        <w:t>Joanna, est-ce que vous voulez toujours prendre la parole ? Vous avez encore la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ANNA KULESZA :</w:t>
        <w:tab/>
        <w:t>Excusez-moi, non, je baisse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Siva, allez-y. Siva, on ne vous entend pas, vous êtes en mue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VASUBRAMANIAN MUTHUSAMY :</w:t>
        <w:tab/>
        <w:t xml:space="preserve">Excusez-moi. </w:t>
      </w:r>
    </w:p>
    <w:p>
      <w:pPr>
        <w:pStyle w:val="Normal"/>
        <w:spacing w:lineRule="auto" w:line="360"/>
        <w:ind w:left="2880" w:hanging="2880"/>
        <w:jc w:val="both"/>
        <w:rPr>
          <w:rFonts w:cs="Calibri"/>
          <w:lang w:val="fr-FR"/>
        </w:rPr>
      </w:pPr>
      <w:r>
        <w:rPr>
          <w:rFonts w:cs="Calibri"/>
          <w:lang w:val="fr-FR"/>
        </w:rPr>
        <w:tab/>
        <w:t>Je ne comprends pas les raisons pour lesquelles il y a tant d’objections liées aux responsabilités. Joanna a dit que peut-être les responsabilités sont telles, mais on peut se demander si ces responsabilités entraînent la discussion concernant certaines thèmes qui est nécessaire qui concerne la mission de l’ICANN pour savoir si la mission de l’ICANN est vraiment menée à bien telle qu’elle devrait l’êt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Parfait, très bien.</w:t>
      </w:r>
    </w:p>
    <w:p>
      <w:pPr>
        <w:pStyle w:val="Normal"/>
        <w:spacing w:lineRule="auto" w:line="360"/>
        <w:ind w:left="2880" w:hanging="2880"/>
        <w:jc w:val="both"/>
        <w:rPr>
          <w:rFonts w:cs="Calibri"/>
          <w:lang w:val="fr-FR"/>
        </w:rPr>
      </w:pPr>
      <w:r>
        <w:rPr>
          <w:rFonts w:cs="Calibri"/>
          <w:lang w:val="fr-FR"/>
        </w:rPr>
        <w:tab/>
        <w:t>Yrjö,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RJÖ LÄNSIPURO :</w:t>
        <w:tab/>
        <w:t xml:space="preserve">Merci. </w:t>
      </w:r>
    </w:p>
    <w:p>
      <w:pPr>
        <w:pStyle w:val="Normal"/>
        <w:spacing w:lineRule="auto" w:line="360"/>
        <w:ind w:left="2880" w:hanging="2880"/>
        <w:jc w:val="both"/>
        <w:rPr/>
      </w:pPr>
      <w:r>
        <w:rPr>
          <w:rFonts w:cs="Calibri"/>
          <w:lang w:val="fr-FR"/>
        </w:rPr>
        <w:tab/>
        <w:t>C’est une discussion très intéressante, je dirais. On pourrait aussi mentionner les choses qui sont à l’extérieur de la mission de l’ICANN. Je pense qu’on connaît tous la mission de l’ICANN, on sait ce que c’est. Personne ici ne demande qu’ICANN agisse à l’extérieur de sa mission.</w:t>
      </w:r>
    </w:p>
    <w:p>
      <w:pPr>
        <w:pStyle w:val="Normal"/>
        <w:spacing w:lineRule="auto" w:line="360"/>
        <w:ind w:left="2880" w:hanging="2880"/>
        <w:jc w:val="both"/>
        <w:rPr/>
      </w:pPr>
      <w:r>
        <w:rPr>
          <w:rFonts w:cs="Calibri"/>
          <w:lang w:val="fr-FR"/>
        </w:rPr>
        <w:tab/>
        <w:t>Je pense qu’ici, nous avons une réunion pendant laquelle nous discutons de choses qui pourraient avoir une importance, une cohérence ou une pertinence concernant la mission d’ICANN. On peut en tout cas regarder le reste du monde et voir ce qui se passe aussi à l’extérieu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Yrjö.</w:t>
      </w:r>
    </w:p>
    <w:p>
      <w:pPr>
        <w:pStyle w:val="Normal"/>
        <w:spacing w:lineRule="auto" w:line="360"/>
        <w:ind w:left="2880" w:hanging="2880"/>
        <w:jc w:val="both"/>
        <w:rPr>
          <w:rFonts w:cs="Calibri"/>
          <w:lang w:val="fr-FR"/>
        </w:rPr>
      </w:pPr>
      <w:r>
        <w:rPr>
          <w:rFonts w:cs="Calibri"/>
          <w:lang w:val="fr-FR"/>
        </w:rPr>
        <w:tab/>
        <w:t>Je vais maintenant donner la parole à Jonathan qui a attendu avec beaucoup de patience. Allez-y Jonath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Merci.</w:t>
      </w:r>
    </w:p>
    <w:p>
      <w:pPr>
        <w:pStyle w:val="Normal"/>
        <w:spacing w:lineRule="auto" w:line="360"/>
        <w:ind w:left="2880" w:hanging="2880"/>
        <w:jc w:val="both"/>
        <w:rPr/>
      </w:pPr>
      <w:r>
        <w:rPr>
          <w:rFonts w:cs="Calibri"/>
          <w:lang w:val="fr-FR"/>
        </w:rPr>
        <w:tab/>
        <w:t xml:space="preserve">Je dirais de manière brève qu’on ne tient pas compte du mandat et des responsabilités d’ICANN parce qu’il y a beaucoup de forums qui existent dans lesquels on va aborder d’autres choses. Et ce n’est pas nécessaire que cela soit abordé dans le cadre d’une réunion de l’ICANN. Lors de la dernière réunion de l’ICANN, lorsqu’on a parlé de l’utilisation malveillante du DNS par exemple, cela concerne l’ICANN. Donc je crois qu’il faut savoir ce qui concerne la mission de l’ICANN dans son ensemble, mais nous n’avons pas une responsabilité au-delà de cela. </w:t>
      </w:r>
    </w:p>
    <w:p>
      <w:pPr>
        <w:pStyle w:val="Normal"/>
        <w:spacing w:lineRule="auto" w:line="360"/>
        <w:ind w:left="2880" w:hanging="2880"/>
        <w:jc w:val="both"/>
        <w:rPr>
          <w:rFonts w:cs="Calibri"/>
          <w:lang w:val="fr-FR"/>
        </w:rPr>
      </w:pPr>
      <w:r>
        <w:rPr>
          <w:rFonts w:cs="Calibri"/>
          <w:lang w:val="fr-FR"/>
        </w:rPr>
        <w:tab/>
        <w:t xml:space="preserve">Ce que je voulais aussi dire, c’est que si l’on peut transmettre ce que Sébastien Bachollet a voulu dire tout à l’heure, il y a beaucoup de discussions qui ont eu lieu pendant les réunions de l’ICANN et ce sont des discussions qui sont peut-être plus appropriées au forum public. On veut avoir davantage de discussions, davantage de participation à nos séances. </w:t>
      </w:r>
    </w:p>
    <w:p>
      <w:pPr>
        <w:pStyle w:val="Normal"/>
        <w:spacing w:lineRule="auto" w:line="360"/>
        <w:ind w:left="2880" w:hanging="2880"/>
        <w:jc w:val="both"/>
        <w:rPr/>
      </w:pPr>
      <w:r>
        <w:rPr>
          <w:rFonts w:cs="Calibri"/>
          <w:lang w:val="fr-FR"/>
        </w:rPr>
        <w:tab/>
        <w:t xml:space="preserve">On s’est engagés à proposer une formation dans le cadre de l’ICANN67 et d’avoir une discussion et une réflexion sur ce qui se passait dans la région. On voudrait faire un travail de groupe qui peut être fait sur Zoom. </w:t>
      </w:r>
    </w:p>
    <w:p>
      <w:pPr>
        <w:pStyle w:val="Normal"/>
        <w:spacing w:lineRule="auto" w:line="360"/>
        <w:ind w:left="2880" w:hanging="2880"/>
        <w:jc w:val="both"/>
        <w:rPr>
          <w:rFonts w:cs="Calibri"/>
          <w:lang w:val="fr-FR"/>
        </w:rPr>
      </w:pPr>
      <w:r>
        <w:rPr>
          <w:rFonts w:cs="Calibri"/>
          <w:lang w:val="fr-FR"/>
        </w:rPr>
        <w:tab/>
        <w:t xml:space="preserve">On ne peut pas avoir une réunion du même type que les réunions présentielles, donc les réunions de réflexion seront utiles pour le reste de la communauté, mais peut-être qu’on pourrait avoir des séances sur la politique plutôt que sur la formation de consensus. Peut-être, on pourrait se demander comment on va faire des campagnes d’éducation du public. Ensuite, on pourrait parler du groupe d’Alan et du groupe de Roberto et ce qu’ils font concernant la mobilisation des ALS. Il peut y avoir une discussion plus large à ce propos avec la communauté. Je pense que ce sont des thèmes intéressants qui pourraient être abordés pendant la réunion de l’ICANN. Et peut-être qu’on peut se diviser en petits groupes. </w:t>
      </w:r>
    </w:p>
    <w:p>
      <w:pPr>
        <w:pStyle w:val="Normal"/>
        <w:spacing w:lineRule="auto" w:line="360"/>
        <w:ind w:left="2880" w:hanging="2880"/>
        <w:jc w:val="both"/>
        <w:rPr/>
      </w:pPr>
      <w:r>
        <w:rPr>
          <w:rFonts w:cs="Calibri"/>
          <w:lang w:val="fr-FR"/>
        </w:rPr>
        <w:tab/>
        <w:t>Et les discussions politiques, j’ai fait une proposition pour la réunion plénière qui parlait de la protection des consommateurs suite au RGPD. C’est un thème qui intéresse l’At-Large mais qui intéresse aussi la communauté. La communauté peut partager des témoignages concernant la protection des consommateurs. Je pense que ce peut être un bon thème pour la réunion plénière.</w:t>
      </w:r>
    </w:p>
    <w:p>
      <w:pPr>
        <w:pStyle w:val="Normal"/>
        <w:spacing w:lineRule="auto" w:line="360"/>
        <w:ind w:left="2880" w:hanging="2880"/>
        <w:jc w:val="both"/>
        <w:rPr>
          <w:rFonts w:cs="Calibri"/>
          <w:lang w:val="fr-FR"/>
        </w:rPr>
      </w:pPr>
      <w:r>
        <w:rPr>
          <w:rFonts w:cs="Calibri"/>
          <w:lang w:val="fr-FR"/>
        </w:rPr>
        <w:tab/>
        <w:t>Les parties contractantes, lors de la dernière réunion, ont fait un travail sur le trolling et maintenant, ils vont nous proposer autre chose. Je ne pense pas que ce soit quelque chose qui concerne une réunion plénière. Ce serait quelque chose plutôt qui serait lié au modèle commercial des parties contractantes et qui devrait être présenté lors d’un séminaire web plutôt, à mon avis.</w:t>
      </w:r>
    </w:p>
    <w:p>
      <w:pPr>
        <w:pStyle w:val="Normal"/>
        <w:spacing w:lineRule="auto" w:line="360"/>
        <w:ind w:left="2880" w:hanging="2880"/>
        <w:jc w:val="both"/>
        <w:rPr>
          <w:rFonts w:cs="Calibri"/>
          <w:lang w:val="fr-FR"/>
        </w:rPr>
      </w:pPr>
      <w:r>
        <w:rPr>
          <w:rFonts w:cs="Calibri"/>
          <w:lang w:val="fr-FR"/>
        </w:rPr>
        <w:tab/>
        <w:t>Et finalement, je pense que ce serait utile de revoir l’engagement volontaire des registres qui s’appellent les PIC. Il y a beaucoup de discussions ici sur ces thèmes, il y a des recommandations qui ont été faites pour les modifications de ces PIC, et je pense qu’il serait intelligent de les analys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rPr>
        <w:t>MAUREEN HILYARD :</w:t>
        <w:tab/>
        <w:t xml:space="preserve">Merci beaucoup Jonathan. </w:t>
      </w:r>
      <w:r>
        <w:rPr>
          <w:rFonts w:cs="Calibri"/>
          <w:lang w:val="fr-FR"/>
        </w:rPr>
        <w:t xml:space="preserve">Je pense qu’Heidi a dû prendre note de toute cela. </w:t>
      </w:r>
    </w:p>
    <w:p>
      <w:pPr>
        <w:pStyle w:val="Normal"/>
        <w:spacing w:lineRule="auto" w:line="360"/>
        <w:ind w:left="2880" w:hanging="2880"/>
        <w:jc w:val="both"/>
        <w:rPr/>
      </w:pPr>
      <w:r>
        <w:rPr>
          <w:rFonts w:cs="Calibri"/>
          <w:lang w:val="fr-FR"/>
        </w:rPr>
        <w:tab/>
        <w:t>Ce que j’ai trouvé très intéressant, c’est votre sensibilisation éducative et ce que vous proposez à ce propos. Je pense que quelqu'un doit montrer comment utiliser Zoom pour se diviser en petits groupes et faire des travaux de groupe. Ce serait une manière de travailler et d’encourager la participation. Sinon, je pense qu’on pourrait essayer de faire quelque chose dans ce domaine. Si on peut avoir une petite équipe qui travaille là-dessus, ce serait très bien. J’aime bien aussi vos autres suggestions.</w:t>
      </w:r>
    </w:p>
    <w:p>
      <w:pPr>
        <w:pStyle w:val="Normal"/>
        <w:spacing w:lineRule="auto" w:line="360"/>
        <w:ind w:left="2880" w:hanging="2880"/>
        <w:jc w:val="both"/>
        <w:rPr>
          <w:rFonts w:cs="Calibri"/>
          <w:lang w:val="fr-FR"/>
        </w:rPr>
      </w:pPr>
      <w:r>
        <w:rPr>
          <w:rFonts w:cs="Calibri"/>
          <w:lang w:val="fr-FR"/>
        </w:rPr>
        <w:tab/>
        <w:t>Ce que nous devons faire, c’est essayer de voir quelles sont les suggestions qui existent et voir comment les inclure dans notre semaine de travail. Il va falloir décider des changements que nous voulons faire, des modifications, de la façon dont nous voulons inclure tout cela.</w:t>
      </w:r>
    </w:p>
    <w:p>
      <w:pPr>
        <w:pStyle w:val="Normal"/>
        <w:spacing w:lineRule="auto" w:line="360"/>
        <w:ind w:left="2880" w:hanging="2880"/>
        <w:jc w:val="both"/>
        <w:rPr>
          <w:rFonts w:cs="Calibri"/>
          <w:lang w:val="fr-FR"/>
        </w:rPr>
      </w:pPr>
      <w:r>
        <w:rPr>
          <w:rFonts w:cs="Calibri"/>
          <w:lang w:val="fr-FR"/>
        </w:rPr>
        <w:tab/>
        <w:t>Amrit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MRITA CHOUDHURY :</w:t>
        <w:tab/>
        <w:t>Merci Maureen.</w:t>
        <w:tab/>
      </w:r>
    </w:p>
    <w:p>
      <w:pPr>
        <w:pStyle w:val="Normal"/>
        <w:spacing w:lineRule="auto" w:line="360"/>
        <w:ind w:left="2880" w:hanging="2880"/>
        <w:jc w:val="both"/>
        <w:rPr>
          <w:rFonts w:cs="Calibri"/>
          <w:lang w:val="fr-FR"/>
        </w:rPr>
      </w:pPr>
      <w:r>
        <w:rPr>
          <w:rFonts w:cs="Calibri"/>
          <w:lang w:val="fr-FR"/>
        </w:rPr>
        <w:tab/>
        <w:t>J’ai quelque chose à propos des séances politiques sur ce que Jonathan vient de dire à propos des activités proposées. Je pense qu’on pourrait aussi avoir une séance ouverte et avoir des gens de toutes les RALO qui partageraient leur expérience concernant des ALS qui n’ont pas beaucoup participé pendant la réunion mais qui sont actives auprès de la communauté et qu’est-ce qu’elles ont fait, partager les expériences à ce propos de façon à ce qu’on puisse amener les gens à partager leur expérience, quelque chose qui soit ouvert, des discussions qui nous permettraient de donner davantage la parole aux ALS à différents niveaux. C’est quelque chose qui peut être très utile et nous devons entendre parler un petit peu plus les gens qui sont au niveau inférieu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Oui, c’est ce que nous avons essayé de faire, d’inclure dans nos séances tout ce qui vient du bas, des RALO, et je crois qu’on a démontré cela. Cela montre ce que font les groupes au niveau régional. On doit essayer peut-être de coordonner quelque chose à ce propos. Si vous voulez le faire, ce serait très bien, quelque chose qui soit fait à travers le RALO et qui inclurait tous les niveaux. Par exemple, je sais que votre RALO va aussi se réunir pendant cette semaine.</w:t>
      </w:r>
    </w:p>
    <w:p>
      <w:pPr>
        <w:pStyle w:val="Normal"/>
        <w:spacing w:lineRule="auto" w:line="360"/>
        <w:ind w:left="2880" w:hanging="2880"/>
        <w:jc w:val="both"/>
        <w:rPr/>
      </w:pPr>
      <w:r>
        <w:rPr>
          <w:rFonts w:cs="Calibri"/>
          <w:lang w:val="fr-FR"/>
        </w:rPr>
        <w:tab/>
        <w:t>Nous avons pas mal d’idées qui sont suggérées et c’est très bien. On devrait arriver à rassembler tout ceci.</w:t>
        <w:tab/>
      </w:r>
    </w:p>
    <w:p>
      <w:pPr>
        <w:pStyle w:val="Normal"/>
        <w:spacing w:lineRule="auto" w:line="360"/>
        <w:ind w:left="2880" w:hanging="2880"/>
        <w:jc w:val="both"/>
        <w:rPr>
          <w:rFonts w:cs="Calibri"/>
          <w:lang w:val="fr-FR"/>
        </w:rPr>
      </w:pPr>
      <w:r>
        <w:rPr>
          <w:rFonts w:cs="Calibri"/>
          <w:lang w:val="fr-FR"/>
        </w:rPr>
        <w:tab/>
        <w:t xml:space="preserve">Il y a aussi une autre séance qui sera incluse, donc il y a la séance d’accueil, la séance de conclusion qui inclura une sorte de debriefing et de planification pour la réunion 70. Il y a également la transition puisqu’il y a l’AGM, donc il y aura des gens qui partiront, d’autres qui arriveront à l’ALAC, à l’équipe de direction de notre groupe. </w:t>
      </w:r>
    </w:p>
    <w:p>
      <w:pPr>
        <w:pStyle w:val="Normal"/>
        <w:spacing w:lineRule="auto" w:line="360"/>
        <w:ind w:left="2880" w:hanging="2880"/>
        <w:jc w:val="both"/>
        <w:rPr>
          <w:rFonts w:cs="Calibri"/>
          <w:lang w:val="fr-FR"/>
        </w:rPr>
      </w:pPr>
      <w:r>
        <w:rPr>
          <w:rFonts w:cs="Calibri"/>
          <w:lang w:val="fr-FR"/>
        </w:rPr>
        <w:tab/>
        <w:t>Il y aura la réunion AFRALO, il y aura la réunion des dirigeants régionaux, la sensibilisation et l’engagement. Et comme je l’ai mentionné, il y aura la réunion ALAC et Conseil d'Administration, ALAC et GAC. Donc il faudra proposer un moment pendant la semaine de la conférence principale.</w:t>
      </w:r>
    </w:p>
    <w:p>
      <w:pPr>
        <w:pStyle w:val="Normal"/>
        <w:spacing w:lineRule="auto" w:line="360"/>
        <w:ind w:left="2880" w:hanging="2880"/>
        <w:jc w:val="both"/>
        <w:rPr>
          <w:rFonts w:cs="Calibri"/>
          <w:lang w:val="fr-FR"/>
        </w:rPr>
      </w:pPr>
      <w:r>
        <w:rPr>
          <w:rFonts w:cs="Calibri"/>
          <w:lang w:val="fr-FR"/>
        </w:rPr>
        <w:tab/>
        <w:t>Je reviens à notre ordre du jour, je l’oublie parfois. Mais au point 4(d), vous avez la webinaire ou la salle réunion de Zoom. Nous en avons parlé ce matin et nous avons posé la question. Ce qui nous intéresse – et c’est une des demandes que nous avons faites à l’équipe de communication – c’est d’utiliser la salle de réunion parce que pour nous, c’est plus pratique. Cela nous permet davantage d’interactions les uns avec les autres. Donc ils nous ont donné le choix entre la salle de réunion ou la salle webinaire. Nous préférons la salle de réunion, mais dites-nous, lorsque vous présenterez votre séance, lorsque vous nous soumettrez vos propositions, si vous souhaitez une salle web. Sinon, ce sera la salle de réunion qui sera le défaut. Voilà ce qui est ressorti de cette conversation.</w:t>
      </w:r>
    </w:p>
    <w:p>
      <w:pPr>
        <w:pStyle w:val="Normal"/>
        <w:spacing w:lineRule="auto" w:line="360"/>
        <w:ind w:left="2880" w:hanging="2880"/>
        <w:jc w:val="both"/>
        <w:rPr/>
      </w:pPr>
      <w:r>
        <w:rPr>
          <w:rFonts w:cs="Calibri"/>
          <w:lang w:val="fr-FR"/>
        </w:rPr>
        <w:tab/>
        <w:t>Nous avons parlé de la semaine de préparation, nous avons regardé un petit peu la semaine 1, la semaine 2. Il ne nous reste pas beaucoup de temps. Les recommandations qui ont été faites, si vous en avez fait, envoyez vos propositions même si elles sont brèves de manière à ce qu’on puisse avoir une idée, si vous avez besoin d’une séance de 60 minutes, de 90 minutes. Donnez-nous toutes les informations de base de manière à ce qu’on puisse faciliter le travail.</w:t>
      </w:r>
    </w:p>
    <w:p>
      <w:pPr>
        <w:pStyle w:val="Normal"/>
        <w:spacing w:lineRule="auto" w:line="360"/>
        <w:ind w:left="2880" w:hanging="2880"/>
        <w:jc w:val="both"/>
        <w:rPr/>
      </w:pPr>
      <w:r>
        <w:rPr>
          <w:rFonts w:cs="Calibri"/>
          <w:lang w:val="fr-FR"/>
        </w:rPr>
        <w:tab/>
        <w:t>Je vais passer maintenant au point 5. Il s’agit d’une mise à jour sur l’assemblée générale d’EURALO avec Sébastien et son équipe. Sébast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 xml:space="preserve">Merci Maureen. </w:t>
      </w:r>
    </w:p>
    <w:p>
      <w:pPr>
        <w:pStyle w:val="Normal"/>
        <w:spacing w:lineRule="auto" w:line="360"/>
        <w:ind w:left="2880" w:hanging="2880"/>
        <w:jc w:val="both"/>
        <w:rPr/>
      </w:pPr>
      <w:r>
        <w:rPr>
          <w:rFonts w:cs="Calibri"/>
          <w:lang w:val="fr-FR"/>
        </w:rPr>
        <w:tab/>
        <w:t xml:space="preserve">Je ne sais pas ce qu’il faut que je dise. J’avais demandé deux créneaux horaires, je n’en ai qu’un. J’ai fait des propositions lors de la dernière réunion mais je n’ai pas eu le feedback sur ma proposition. Donc nous allons faire ce que nous pourrons.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 Si vous avez besoin d’un autre créneau horaire, nous pouvons essayer de voir. Heidi va regarder cela. On va peut-être l’inclure à la liste. Ce serait peut-être bien d’avoir une idée de ce qui se passera pendant ces deux séanc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ÉBASTIEN BACHOLLET :</w:t>
        <w:tab/>
        <w:t>J’ai déjà envoyé ma proposition mais je n’ai pas eu de réponse. Personne n’avait de contribution. Donc voilà, j’ai les deux propositions, j’en ai une pour la deuxième, je l’ai déjà envoyée. Je peux vous la renvoy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Je chercherai alors, excusez-moi. Et Heidi s’occupera de cela avec moi. Très bien, merci beaucoup. Nous allons revoir ceci.</w:t>
      </w:r>
    </w:p>
    <w:p>
      <w:pPr>
        <w:pStyle w:val="Normal"/>
        <w:spacing w:lineRule="auto" w:line="360"/>
        <w:ind w:left="2880" w:hanging="2880"/>
        <w:jc w:val="both"/>
        <w:rPr>
          <w:rFonts w:cs="Calibri"/>
          <w:lang w:val="fr-FR"/>
        </w:rPr>
      </w:pPr>
      <w:r>
        <w:rPr>
          <w:rFonts w:cs="Calibri"/>
          <w:lang w:val="fr-FR"/>
        </w:rPr>
        <w:tab/>
        <w:t>Olivier, maintenant, est-ce que vous voulez nous présenter un petit peu votre séance qui fait maintenant partie du programm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Merci beaucoup Maureen. J’espère que vous m’entendez bien. Ça va ? Très bien. Parfois, je commence à parler et personne ne m’entend, donc je demande toujours confirmation parce que je ne me rappelle jamais de ce que je raconte.</w:t>
      </w:r>
    </w:p>
    <w:p>
      <w:pPr>
        <w:pStyle w:val="Normal"/>
        <w:spacing w:lineRule="auto" w:line="360"/>
        <w:ind w:left="2880" w:hanging="2880"/>
        <w:jc w:val="both"/>
        <w:rPr>
          <w:rFonts w:cs="Calibri"/>
          <w:lang w:val="fr-FR"/>
        </w:rPr>
      </w:pPr>
      <w:r>
        <w:rPr>
          <w:rFonts w:cs="Calibri"/>
          <w:lang w:val="fr-FR"/>
        </w:rPr>
        <w:tab/>
        <w:t>L’ancien groupe intercommunautaire sur la gouvernance de l’internet, anciennement l’engagement sur la gouvernance de l’internet, se retrouvera deux fois lors de la réunion de l’ICANN. Enfin, c’est la norme mais là, nous avons un petit peu réduit tout ceci. Nous avons donc une discussion pour la réunion publique sur un sujet spécifique et ensuite, il y a des mises à jour sur la gouvernance de l’internet. Il y aura également une discussion avec le groupe de travail sur la gouvernance de l’internet du Conseil d'Administration parce qu’il y a un groupe de travail du Conseil là-dessus ; donc ils pourront nous faire part de ce qu’ils font. Ensuite, il y aura des points sur la gouvernance de l’internet si nous n’avons pas encore parlé de ceci lors des deux premières séances.</w:t>
      </w:r>
    </w:p>
    <w:p>
      <w:pPr>
        <w:pStyle w:val="Normal"/>
        <w:spacing w:lineRule="auto" w:line="360"/>
        <w:ind w:left="2880" w:hanging="2880"/>
        <w:jc w:val="both"/>
        <w:rPr>
          <w:rFonts w:cs="Calibri"/>
          <w:lang w:val="fr-FR"/>
        </w:rPr>
      </w:pPr>
      <w:r>
        <w:rPr>
          <w:rFonts w:cs="Calibri"/>
          <w:lang w:val="fr-FR"/>
        </w:rPr>
        <w:tab/>
        <w:t xml:space="preserve">Nous faisons ceci en général en deux séances ; nous avons la discussion avec le Conseil d’un côté dans une salle et ensuite, nous avons la séance publique avec davantage de temps pour parler des sujets. Mais là, on a dû tout rassembler en une seule séance. Cela ne nous donne que 45 minutes pour un sujet qui est celui des plateformes numériques et de la réglementation. On pourra parler de la réglementation australienne, de ce qui se passe et qui a fait des vagues dans la région. Il y a d’autres gouvernements qui regardent et qui se disent : « Oui, c’est peut-être intéressant, on pourrait s’engager à cela. » </w:t>
      </w:r>
    </w:p>
    <w:p>
      <w:pPr>
        <w:pStyle w:val="Normal"/>
        <w:spacing w:lineRule="auto" w:line="360"/>
        <w:ind w:left="2880" w:hanging="2880"/>
        <w:jc w:val="both"/>
        <w:rPr>
          <w:rFonts w:cs="Calibri"/>
          <w:lang w:val="fr-FR"/>
        </w:rPr>
      </w:pPr>
      <w:r>
        <w:rPr>
          <w:rFonts w:cs="Calibri"/>
          <w:lang w:val="fr-FR"/>
        </w:rPr>
        <w:tab/>
        <w:t>Depuis, j’ai également proposé que nous parlions de l’équivalent européen – enfin, ce n’est pas exactement l’équivalent, mais c’est le sujet européen des services numériques – donc la loi sur les services numériques. On en a parlé tout à l’heure. Il y a eu un document qui a été écrit là-dessus par l’ICANN. On parlera de ce qui se passe à l’Union européenne qui remplacera en fait la législation qui existe actuellement et qui sera beaucoup plus contraignante que ce qui existe.</w:t>
      </w:r>
    </w:p>
    <w:p>
      <w:pPr>
        <w:pStyle w:val="Normal"/>
        <w:spacing w:lineRule="auto" w:line="360"/>
        <w:ind w:left="2880" w:hanging="2880"/>
        <w:jc w:val="both"/>
        <w:rPr>
          <w:rFonts w:cs="Calibri"/>
          <w:lang w:val="fr-FR"/>
        </w:rPr>
      </w:pPr>
      <w:r>
        <w:rPr>
          <w:rFonts w:cs="Calibri"/>
          <w:lang w:val="fr-FR"/>
        </w:rPr>
        <w:tab/>
        <w:t xml:space="preserve">Ensuite, dans les autres régions, peut-être qu’on pourra en parler, nous n’avons pas encore décidé, mais peut-être parler de ce qui se passe aux États-Unis. Apparemment, il y a des sociétés, par exemple TikTok, des plateformes numériques qui sont visées. Apparemment, aux États-Unis, il n’y a pas de couverture de tout, mais le président maintenant pousse pour que certaines choses se passent et vise des sociétés très spécifiques. Donc l’approche est complètement différente mais c’est quelque chose qui pourra avoir un impact, qui devrait avoir un impact sur l’ICANN parce que si les gouvernements commencent à s’habituer à réglementer les services numériques de manière beaucoup plus directe et à pousser pour que des services nationaux soient mis en place, etc., c’est encore autre chose. C’était quelque chose qui existait en Russie, en Chine et maintenant, nous le voyons dans d’autres endroits. </w:t>
      </w:r>
    </w:p>
    <w:p>
      <w:pPr>
        <w:pStyle w:val="Normal"/>
        <w:spacing w:lineRule="auto" w:line="360"/>
        <w:ind w:left="2880" w:hanging="2880"/>
        <w:jc w:val="both"/>
        <w:rPr>
          <w:rFonts w:cs="Calibri"/>
          <w:lang w:val="fr-FR"/>
        </w:rPr>
      </w:pPr>
      <w:r>
        <w:rPr>
          <w:rFonts w:cs="Calibri"/>
          <w:lang w:val="fr-FR"/>
        </w:rPr>
        <w:tab/>
        <w:t>Donc ceci pousse à la fragmentation de l’internet, donc ceci nous préoccupe beaucoup. Il pourrait en fait avoir fragmentation du DNS dans la partie qui nous concerne. Donc ceci a un impact sur le travail de l’ICANN. La question, c’est de savoir s’il y aura de la place pendant cette séance, est-ce qu’il faut qu’il y ait une séance At-Large en plus. Pour moi, comme il n’y a que 45 minutes pour cette session – et en plus, nous sommes toujours à cours de temps – il me semble qu’on devrait avoir deux sessions : une pour le groupe d’engagement et une pour l’At-Large. Je pense qu’il devrait y avoir une session plus inclusive des autres parties de l’ICANN.</w:t>
      </w:r>
    </w:p>
    <w:p>
      <w:pPr>
        <w:pStyle w:val="Normal"/>
        <w:spacing w:lineRule="auto" w:line="360"/>
        <w:ind w:left="2880" w:hanging="2880"/>
        <w:jc w:val="both"/>
        <w:rPr>
          <w:rFonts w:cs="Calibri"/>
          <w:lang w:val="fr-FR"/>
        </w:rPr>
      </w:pPr>
      <w:r>
        <w:rPr>
          <w:rFonts w:cs="Calibri"/>
          <w:lang w:val="fr-FR"/>
        </w:rPr>
        <w:tab/>
        <w:t>Et par ailleurs, comme il s’agit d’une groupe d’engagement avec différents acteurs, ce que j’essaie de faire, comme c’est intercommunautaire, c’est d’avoir des panels avec des représentants de tout l’ICANN. Donc il y a Holly de l’At-Large, mais nous essayons de voir quels seraient les participants qui pourraient également prendre la parole pendant cette session.</w:t>
      </w:r>
    </w:p>
    <w:p>
      <w:pPr>
        <w:pStyle w:val="Normal"/>
        <w:spacing w:lineRule="auto" w:line="360"/>
        <w:ind w:left="2880" w:hanging="2880"/>
        <w:jc w:val="both"/>
        <w:rPr/>
      </w:pPr>
      <w:r>
        <w:rPr>
          <w:rFonts w:cs="Calibri"/>
          <w:lang w:val="fr-FR"/>
        </w:rPr>
        <w:tab/>
        <w:t>Voilà, c’est tout pour l’instant. Maureen, je ne sais pas si vous allez pouvoir inclure ceci dans les séances ICANN ou si ce sera une séance parrainée par l’At-Large ; je ne sais pa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Maure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xcusez-moi, je me parlais à moi-même. J’avais éteint mon micro.</w:t>
      </w:r>
    </w:p>
    <w:p>
      <w:pPr>
        <w:pStyle w:val="Normal"/>
        <w:spacing w:lineRule="auto" w:line="360"/>
        <w:ind w:left="2880" w:hanging="2880"/>
        <w:jc w:val="both"/>
        <w:rPr/>
      </w:pPr>
      <w:r>
        <w:rPr>
          <w:rFonts w:cs="Calibri"/>
          <w:lang w:val="fr-FR"/>
        </w:rPr>
        <w:tab/>
        <w:t>Je vais essayer d’intégrer ceci dans la semaine 2. Mais vous avez dit 45 minutes, mais je ne vois pas pourquoi on ne pourrait pas transformer ceci en séance de 90 minutes. Je crois que c’est une séance importante.</w:t>
      </w:r>
    </w:p>
    <w:p>
      <w:pPr>
        <w:pStyle w:val="Normal"/>
        <w:spacing w:lineRule="auto" w:line="360"/>
        <w:ind w:left="2880" w:hanging="2880"/>
        <w:jc w:val="both"/>
        <w:rPr/>
      </w:pPr>
      <w:r>
        <w:rPr>
          <w:rFonts w:cs="Calibri"/>
          <w:lang w:val="fr-FR"/>
        </w:rPr>
        <w:tab/>
        <w:t xml:space="preserve">Comme vous l’avez dit, c’est quelque chose qui est là depuis un certain temps. Et je crois qu’il est justement important d’impliquer toute la communauté, le Conseil d'Administration. Il faut impliquer le Conseil, je croi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Pour répondre, vous avez parlé de 45 minutes. C’est pour la section sur les plateformes numériques et la réglementation. Il y a 90 minutes de prévues pour les mises à jour sur la gouvernance de l’internet, 20 minutes à Tripti et à son groupe dans le cadre de leurs échanges avec la communauté, donc c’est 45 plus 20, plus 20.</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Est-ce que 90 minutes vous iraien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Oui, vous pouvez me donner 90 minutes, 120 minutes ou trois jours ; c’est comme vous voul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n vous donnera 90 minutes alors.</w:t>
      </w:r>
    </w:p>
    <w:p>
      <w:pPr>
        <w:pStyle w:val="Normal"/>
        <w:spacing w:lineRule="auto" w:line="360"/>
        <w:ind w:left="2880" w:hanging="2880"/>
        <w:jc w:val="both"/>
        <w:rPr>
          <w:rFonts w:cs="Calibri"/>
          <w:lang w:val="fr-FR"/>
        </w:rPr>
      </w:pPr>
      <w:r>
        <w:rPr>
          <w:rFonts w:cs="Calibri"/>
          <w:lang w:val="fr-FR"/>
        </w:rPr>
        <w:tab/>
        <w:t>Holl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OLLY RAICHE :</w:t>
        <w:tab/>
        <w:t>Si cette séance est beaucoup plus longue, ce que j’aimerais savoir, c’est ce que font les autres pays également. Donc se focaliser sur l’Australie, les deux aspects qui seront peut-être pertinents. Il y a le problème de la concurrence puis il y a le problème de la vie privée aussi ; ces deux aspects nous concernent tous. Mais j’aimerais aussi qu’on parle de ce que font les autres pays. Je ne voudrais pas que ce soit un rapport sur les résultats en Australie pendant toute la séance ; j’aimerais entendre l’Europe, le Royaume-Uni puisqu’il y a aussi des rapports là-bas. Si nous avons une séance sur les plateformes numériques, je pense qu’il serait bon de faire un petit peu ce dont parlait Judith ou Siva, à savoir que font les autres pays par rapport aux questions de vie privée pour leurs plateformes numériques.</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Merci.</w:t>
      </w:r>
    </w:p>
    <w:p>
      <w:pPr>
        <w:pStyle w:val="Normal"/>
        <w:spacing w:lineRule="auto" w:line="360"/>
        <w:ind w:left="2880" w:hanging="2880"/>
        <w:jc w:val="both"/>
        <w:rPr/>
      </w:pPr>
      <w:r>
        <w:rPr>
          <w:rFonts w:cs="Calibri"/>
          <w:lang w:val="fr-FR"/>
        </w:rPr>
        <w:tab/>
        <w:t>Amrita ? En fait, il ne nous reste qu’une minute mais Amrita,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MRITA CHOUDHURY :</w:t>
        <w:tab/>
        <w:t xml:space="preserve">Je suis d’accord avec Holly. On devrait parler de l’évolution des choses dans les différents pays. Par exemple en Inde, il y a eu des évolutions, on a beaucoup parlé de ce qui se fait aux États-Unis, il y a beaucoup de questions géopolitiques et beaucoup de pays qui mettent en place leurs propres règles sur la vie privée. En Inde, on en parle, on a des approches différentes. Donc ces discussions à mon avis seraient importantes, donc ne pas se limiter à deux ou trois pays. Je pense que la conversation pourrait se poursuivre dans ce sen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livier, allez-y, conclusion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Maureen.</w:t>
      </w:r>
    </w:p>
    <w:p>
      <w:pPr>
        <w:pStyle w:val="Normal"/>
        <w:spacing w:lineRule="auto" w:line="360"/>
        <w:ind w:left="2880" w:hanging="2880"/>
        <w:jc w:val="both"/>
        <w:rPr>
          <w:rFonts w:cs="Calibri"/>
          <w:lang w:val="fr-FR"/>
        </w:rPr>
      </w:pPr>
      <w:r>
        <w:rPr>
          <w:rFonts w:cs="Calibri"/>
          <w:lang w:val="fr-FR"/>
        </w:rPr>
        <w:tab/>
        <w:t>On a entendu mentionner la possibilité de parler de plusieurs pays – c’était cela l’idée. C’est encore en cours de développement. Il y a beaucoup de choses qui ont lieu, on ne peut pas couvrir tous les pays. Je pense qu’il faudrait se focaliser sur les parallèles qui existent entre ce qui peut affecter différents pays du monde. Ce qui se passe en Australie peut avoir un impact sur d’autres pays. En Europe, c’est pareil, on a un groupe de pays avec un grand marché et cela peut avoir un impact important. Et la même chose pour les États-Unis, il y a un immense marché. On risque de voir apparaître des fragmentations. Donc c’est important, 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Parfait. Bien.</w:t>
      </w:r>
    </w:p>
    <w:p>
      <w:pPr>
        <w:pStyle w:val="Normal"/>
        <w:spacing w:lineRule="auto" w:line="360"/>
        <w:ind w:left="2880" w:hanging="2880"/>
        <w:jc w:val="both"/>
        <w:rPr/>
      </w:pPr>
      <w:r>
        <w:rPr>
          <w:rFonts w:cs="Calibri"/>
          <w:lang w:val="fr-FR"/>
        </w:rPr>
        <w:tab/>
        <w:t xml:space="preserve">Nous allons analyser cela. Nous sommes légèrement en retard. Je crois qu’on a beaucoup d’idées déjà. </w:t>
      </w:r>
    </w:p>
    <w:p>
      <w:pPr>
        <w:pStyle w:val="Normal"/>
        <w:spacing w:lineRule="auto" w:line="360"/>
        <w:ind w:left="2880" w:hanging="2880"/>
        <w:jc w:val="both"/>
        <w:rPr>
          <w:rFonts w:cs="Calibri"/>
          <w:lang w:val="fr-FR"/>
        </w:rPr>
      </w:pPr>
      <w:r>
        <w:rPr>
          <w:rFonts w:cs="Calibri"/>
          <w:lang w:val="fr-FR"/>
        </w:rPr>
        <w:tab/>
        <w:t>Je vais donner la parole à Sébastien parce qu’il avait déjà la main levée avant. Sébastien, dernier comment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ÉBASTIEN BACHOLLET :</w:t>
        <w:tab/>
        <w:t xml:space="preserve">Je voulais juste dire qu’au cours des derniers FGI en France, nous avons abordé ces thèmes. </w:t>
      </w:r>
    </w:p>
    <w:p>
      <w:pPr>
        <w:pStyle w:val="Normal"/>
        <w:spacing w:lineRule="auto" w:line="360"/>
        <w:ind w:left="2880" w:hanging="2880"/>
        <w:jc w:val="both"/>
        <w:rPr>
          <w:rFonts w:cs="Calibri"/>
          <w:lang w:val="fr-FR"/>
        </w:rPr>
      </w:pPr>
      <w:r>
        <w:rPr>
          <w:rFonts w:cs="Calibri"/>
          <w:lang w:val="fr-FR"/>
        </w:rPr>
        <w:tab/>
        <w:t xml:space="preserve">Je voudrais aussi parler de l’horaire sur l’ordre du jour qui n’est pas correct. Le temps que vous avez ici devrait être horaire UTC, donc il y a un problème. Si c’est l’heure européenne, ce devrait être de 14h00 à 15h30. </w:t>
      </w:r>
    </w:p>
    <w:p>
      <w:pPr>
        <w:pStyle w:val="Normal"/>
        <w:spacing w:lineRule="auto" w:line="360"/>
        <w:ind w:left="2880" w:hanging="2880"/>
        <w:jc w:val="both"/>
        <w:rPr/>
      </w:pPr>
      <w:r>
        <w:rPr>
          <w:rFonts w:cs="Calibri"/>
          <w:lang w:val="fr-FR"/>
        </w:rPr>
        <w:tab/>
        <w:t>Et c’est la même chose pour le 13 octobre, il y a un problème au niveau des horaires. On avait une coordination de nos RALO et cela a été fait par les RALO en fonction de l’endroit où l’on recevait les groupes. Cela devrait fait dans ce cadre-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Oui, il y a une réunion régionale qui est coordonnée par vous, Sébastien. Donc je ne suis pas sûre de ce que vous voulez dire, si vous voulez parler de la réunion des RALO dont parlait Amrita ; je ne sais pas très bien.</w:t>
      </w:r>
    </w:p>
    <w:p>
      <w:pPr>
        <w:pStyle w:val="Normal"/>
        <w:spacing w:lineRule="auto" w:line="360"/>
        <w:ind w:left="2880" w:hanging="2880"/>
        <w:jc w:val="both"/>
        <w:rPr>
          <w:rFonts w:cs="Calibri"/>
          <w:lang w:val="fr-FR"/>
        </w:rPr>
      </w:pPr>
      <w:r>
        <w:rPr>
          <w:rFonts w:cs="Calibri"/>
          <w:lang w:val="fr-FR"/>
        </w:rPr>
        <w:tab/>
        <w:t xml:space="preserve">Holly, est-ce que vous voulez prendre la parole ? Non, bien. </w:t>
      </w:r>
    </w:p>
    <w:p>
      <w:pPr>
        <w:pStyle w:val="Normal"/>
        <w:spacing w:lineRule="auto" w:line="360"/>
        <w:ind w:left="2880" w:hanging="2880"/>
        <w:jc w:val="both"/>
        <w:rPr>
          <w:rFonts w:cs="Calibri"/>
          <w:lang w:val="fr-FR"/>
        </w:rPr>
      </w:pPr>
      <w:r>
        <w:rPr>
          <w:rFonts w:cs="Calibri"/>
          <w:lang w:val="fr-FR"/>
        </w:rPr>
        <w:tab/>
        <w:t>Alors, on en est à la fin de notre réunion. Je crois qu’on a couvert tous les thèmes à couvrir sur notre ordre du jour. Je crois que pendant la semaine prochaine avant notre prochaine réunion, nous allons essayer de voir si nous pouvons organiser toutes les séances qui ont été mentionnées. Si vous avez des propositions pour les séances politiques ou pour les activités que vous voulez proposer, soyez bien précis, dites-nous à quel moment, si c’est dans la semaine 2, ce peut être dans la semaine 1 ou dans la semaine de préparation. La semaine 2 est la semaine pour laquelle on essaie d’organiser des réunions, mais on se focalise surtout sur la semaine 1 pour le moment parce qu’on a encore le temps, heureusement. Donc nous allons essayer d’avoir des idées un peu plus concrètes la semaine prochaine de façon à avancer un peu dans notre préparation.</w:t>
      </w:r>
    </w:p>
    <w:p>
      <w:pPr>
        <w:pStyle w:val="Normal"/>
        <w:spacing w:lineRule="auto" w:line="360"/>
        <w:ind w:left="2880" w:hanging="2880"/>
        <w:jc w:val="both"/>
        <w:rPr>
          <w:rFonts w:cs="Calibri"/>
          <w:lang w:val="fr-FR"/>
        </w:rPr>
      </w:pPr>
      <w:r>
        <w:rPr>
          <w:rFonts w:cs="Calibri"/>
          <w:lang w:val="fr-FR"/>
        </w:rPr>
        <w:tab/>
        <w:t>S’il n’y a pas d’autres questions brûlantes ou suggestions urgentes, nous sommes arrivés à la fin de notre réunion. Je vous remercie pour votre contribution. Il nous reste encore beaucoup de choses à faire dans la semaine à venir avant notre prochaine réunion. Bonne semaine à tou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Merci Maureen. Merci à tous. Cette réunion est maintenant termin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Source Sans Pro" w:hAnsi="Source Sans Pro" w:cs="Source Sans Pro"/>
        <w:lang w:val="fr-FR"/>
      </w:rPr>
    </w:pPr>
    <w:r>
      <w:rPr>
        <w:rFonts w:cs="Source Sans Pro" w:ascii="Source Sans Pro" w:hAnsi="Source Sans Pro"/>
        <w:lang w:val="fr-F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ICANN69 Planning Committee Call-Aug18</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ICANN69 Planning Committee Call-Aug18</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8-25T22:00:00Z</dcterms:modified>
  <cp:revision>229</cp:revision>
  <dc:subject/>
  <dc:title/>
</cp:coreProperties>
</file>