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Bienvenue à tous, bonjour, bonsoir, et appel mensuel D’AFRALO, en ce mercredi 2 septembre 2020.</w:t>
      </w:r>
    </w:p>
    <w:p>
      <w:pPr>
        <w:pStyle w:val="Normal"/>
        <w:spacing w:lineRule="auto" w:line="360"/>
        <w:ind w:left="2880" w:hanging="0"/>
        <w:jc w:val="both"/>
        <w:rPr>
          <w:rFonts w:cs="Calibri"/>
          <w:lang w:val="fr-FR"/>
        </w:rPr>
      </w:pPr>
      <w:r>
        <w:rPr>
          <w:rFonts w:cs="Calibri"/>
          <w:lang w:val="fr-FR"/>
        </w:rPr>
        <w:t xml:space="preserve">Nous avons aujourd’hui du côté anglais, Tijani Ben Jemaa, Vernatius Ezeama, Barrack Otieno, Moriam Sulaimon, Joan Katambi, Innocent Adriko, Otieno Antony, Sarah Kiden, Adri Loubster, [Jacob], Edouard Louis, Aziz Hilali, Patricia Akello, Seun Ojedeji, Jules, Dave Kissoondoyal, Glenn McKnight, Bob Ochieng, Sarata Omane. </w:t>
      </w:r>
    </w:p>
    <w:p>
      <w:pPr>
        <w:pStyle w:val="Normal"/>
        <w:spacing w:lineRule="auto" w:line="360"/>
        <w:ind w:left="2880" w:hanging="0"/>
        <w:jc w:val="both"/>
        <w:rPr/>
      </w:pPr>
      <w:r>
        <w:rPr>
          <w:rFonts w:cs="Calibri"/>
          <w:lang w:val="fr-FR"/>
        </w:rPr>
        <w:t xml:space="preserve">Du côté français nous avons Olévié, Michel, Eteinne Tshishimbi, Abdeldjalil Bachar Bong. </w:t>
      </w:r>
    </w:p>
    <w:p>
      <w:pPr>
        <w:pStyle w:val="Normal"/>
        <w:spacing w:lineRule="auto" w:line="360"/>
        <w:ind w:left="2880" w:hanging="0"/>
        <w:jc w:val="both"/>
        <w:rPr/>
      </w:pPr>
      <w:r>
        <w:rPr>
          <w:rFonts w:cs="Calibri"/>
          <w:lang w:val="fr-FR"/>
        </w:rPr>
        <w:t xml:space="preserve">Nous avons reçu les excuses de Daniel Nanghaka. </w:t>
      </w:r>
    </w:p>
    <w:p>
      <w:pPr>
        <w:pStyle w:val="Normal"/>
        <w:spacing w:lineRule="auto" w:line="360"/>
        <w:ind w:left="2880" w:hanging="0"/>
        <w:jc w:val="both"/>
        <w:rPr/>
      </w:pPr>
      <w:r>
        <w:rPr>
          <w:rFonts w:cs="Calibri"/>
          <w:lang w:val="fr-FR"/>
        </w:rPr>
        <w:t xml:space="preserve">Du personnel, nous avons Heidi Ullrich, Silvia Vivanco, Yaovi Atahoun, Paul, Yazid Akanho et moi-même Michelle Desmyter, et je m’occupe de la gestion de l’appel. </w:t>
      </w:r>
    </w:p>
    <w:p>
      <w:pPr>
        <w:pStyle w:val="Normal"/>
        <w:spacing w:lineRule="auto" w:line="360"/>
        <w:ind w:left="2880" w:hanging="0"/>
        <w:jc w:val="both"/>
        <w:rPr/>
      </w:pPr>
      <w:r>
        <w:rPr>
          <w:rFonts w:cs="Calibri"/>
          <w:lang w:val="fr-FR"/>
        </w:rPr>
        <w:t xml:space="preserve">Nos interprètes aujourd’hui sont Isabelle et Camila. </w:t>
      </w:r>
    </w:p>
    <w:p>
      <w:pPr>
        <w:pStyle w:val="Normal"/>
        <w:spacing w:lineRule="auto" w:line="360"/>
        <w:ind w:left="2880" w:hanging="0"/>
        <w:jc w:val="both"/>
        <w:rPr/>
      </w:pPr>
      <w:r>
        <w:rPr>
          <w:rFonts w:cs="Calibri"/>
          <w:lang w:val="fr-FR"/>
        </w:rPr>
        <w:t xml:space="preserve">Je note également que nous avons la transcription pendant l’appel d’aujourd’hui, je vous enverrai le lien dans le chat dans un instant. </w:t>
      </w:r>
    </w:p>
    <w:p>
      <w:pPr>
        <w:pStyle w:val="Normal"/>
        <w:spacing w:lineRule="auto" w:line="360"/>
        <w:ind w:left="2880" w:hanging="0"/>
        <w:jc w:val="both"/>
        <w:rPr/>
      </w:pPr>
      <w:r>
        <w:rPr>
          <w:rFonts w:cs="Calibri"/>
          <w:lang w:val="fr-FR"/>
        </w:rPr>
        <w:t xml:space="preserve">Je vous rappelle de bien donner votre nom avant de prendre la parole, non seulement pour la transcription, mais également pour que les interprètes puissent vous identifier sur l’autre canal. </w:t>
      </w:r>
    </w:p>
    <w:p>
      <w:pPr>
        <w:pStyle w:val="Normal"/>
        <w:spacing w:lineRule="auto" w:line="360"/>
        <w:ind w:left="2880" w:hanging="0"/>
        <w:jc w:val="both"/>
        <w:rPr>
          <w:rFonts w:cs="Calibri"/>
          <w:lang w:val="fr-FR"/>
        </w:rPr>
      </w:pPr>
      <w:r>
        <w:rPr>
          <w:rFonts w:cs="Calibri"/>
          <w:lang w:val="fr-FR"/>
        </w:rPr>
        <w:t xml:space="preserve">N’oubliez pas d’éteindre votre micro lorsque vous ne parlez pas pour éviter toute interférence. J’ai maintenant le plaisir de passer la parole à Seun. </w:t>
      </w:r>
    </w:p>
    <w:p>
      <w:pPr>
        <w:pStyle w:val="Normal"/>
        <w:spacing w:lineRule="auto" w:line="360"/>
        <w:ind w:left="2880" w:hanging="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SEUN OJEDEJI :</w:t>
        <w:tab/>
        <w:tab/>
        <w:tab/>
        <w:t xml:space="preserve">Merci beaucoup Michel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ab/>
        <w:tab/>
        <w:tab/>
        <w:tab/>
        <w:t xml:space="preserve">Bienvenue à tous, chers collègues bienvenus, bienvenue au personnel. Donc bienvenue à ce nouvel appel mensuel. Ça fait deux mois déjà puisque notre dernier appel mensuel c’était il y a un mois, mais il y a eu une pause. J’espère que vous allez bien pendant la pandémie, et j’espère que nous en ressortirons plus f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ab/>
        <w:tab/>
        <w:tab/>
        <w:tab/>
        <w:t>Donc voilà notre ordre du jour. Puisque nous ne nous sommes pas retrouvés le mois dernier, je vous donne la parole si vous souhaitez apporter des modifications, éventuellement… Personne ne lève la main, personne ne se manifeste, do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MICHELLE DESMYTER :</w:t>
        <w:tab/>
        <w:tab/>
        <w:t xml:space="preserve">Je ne sais pas si vous parlez Seun, mais nous ne vous entendons plus. Apparemment Seun est déconnecté, donc un petit instant s’il vous plait en attendant qu’il se reconnec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NON IDENTIFIÉ :</w:t>
        <w:tab/>
        <w:tab/>
        <w:t>[Inaud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NON IDENTIFIÉ :</w:t>
        <w:tab/>
        <w:tab/>
        <w:t xml:space="preserve">Merci pour votre patience, nous allons recommencer l’appel dans un petit inst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MICHELLE DESMYTER :</w:t>
        <w:tab/>
        <w:tab/>
        <w:t xml:space="preserve">Merci à tous, encore une fois, pour votre patience, nous allons recommencer dans un petit instant. Nous reconnectons la ligne de Se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SEUN OJEDEJI :</w:t>
        <w:tab/>
        <w:tab/>
        <w:tab/>
        <w:t xml:space="preserve">Est-ce que vous m’entendez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MICHELLE DESMYTER :</w:t>
        <w:tab/>
        <w:tab/>
        <w:t xml:space="preserve">Oui, ça a l’air d’être beaucoup plus clair. Donc je pense que c’est b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SEUN OJEDEJI :</w:t>
        <w:tab/>
        <w:tab/>
        <w:tab/>
        <w:t xml:space="preserve">Je suis vraiment désolé.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MICHELLE DESMYTER :</w:t>
        <w:tab/>
        <w:tab/>
        <w:t xml:space="preserve">Donc Sarah a présenté les points de travail, donc nous en sommes au point 3 mainten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SEUN OJEDEJI :</w:t>
        <w:tab/>
        <w:tab/>
        <w:tab/>
        <w:t xml:space="preserve">Alors attendez le point 3, voyons… Parce que je ne suis plus sur Zo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MICHELLE DESMYTER :</w:t>
        <w:tab/>
        <w:tab/>
        <w:t>Les commentaires publics de l’ICA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SEUN OJEDEJI :</w:t>
        <w:tab/>
        <w:tab/>
        <w:tab/>
        <w:t xml:space="preserve">Ha, merci. Donc les commentaires publics. En fait il n’y en a que deux, que j’avais ouvert tout à l’heure sur mon systè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ab/>
        <w:tab/>
        <w:tab/>
        <w:tab/>
        <w:t xml:space="preserve">Encore une fois vraiment désolé pour cette interruption. Apparemment il y a des problèmes d’internet aujourd’h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ab/>
        <w:tab/>
        <w:tab/>
        <w:tab/>
        <w:t xml:space="preserve">Donc, ce qu’il y a actuellement en commentaires publics, c’est donc le rapport sur les procédures ultérieures de la GNSO, donc c’est pour la fin septembre. Et l’autre c’est l’ensemble de génération d’étiquet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24" w:leader="none"/>
        </w:tabs>
        <w:spacing w:lineRule="auto" w:line="360"/>
        <w:ind w:left="2880" w:hanging="2880"/>
        <w:jc w:val="both"/>
        <w:rPr>
          <w:rFonts w:cs="Calibri"/>
          <w:lang w:val="fr-FR"/>
        </w:rPr>
      </w:pPr>
      <w:r>
        <w:rPr>
          <w:rFonts w:cs="Calibri"/>
          <w:lang w:val="fr-FR"/>
        </w:rPr>
        <w:tab/>
        <w:tab/>
        <w:tab/>
        <w:tab/>
        <w:t xml:space="preserve">Donc il faudrait soumettre les commentaires aussi rapidement que possible sur ces deux. Y a-t-il des commentaires par rapport à ça ? </w:t>
      </w:r>
    </w:p>
    <w:p>
      <w:pPr>
        <w:pStyle w:val="Normal"/>
        <w:spacing w:lineRule="auto" w:line="360"/>
        <w:ind w:left="2880" w:hanging="0"/>
        <w:jc w:val="both"/>
        <w:rPr>
          <w:rFonts w:cs="Calibri"/>
          <w:lang w:val="fr-FR"/>
        </w:rPr>
      </w:pPr>
      <w:r>
        <w:rPr>
          <w:rFonts w:cs="Calibri"/>
          <w:lang w:val="fr-FR"/>
        </w:rPr>
        <w:t xml:space="preserve">Je n’entends personne. Je ne pense pas qu’il y ait de main levée, donc nous passons à la suit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Oui, donc le rapport. Nous avons Yaovi et Bob. Donc les mises à jour sur l’Afrique et l’engagement des parties prenant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AHOUN:</w:t>
        <w:tab/>
        <w:t xml:space="preserve">Oui, merci. Pierre a demandé à ce que je l’excuse parce qu’il n’est pas en mesure de nous rejoindre aujourd’hui. Mais vous avez moi-même et Bob. </w:t>
      </w:r>
    </w:p>
    <w:p>
      <w:pPr>
        <w:pStyle w:val="Normal"/>
        <w:spacing w:lineRule="auto" w:line="360"/>
        <w:ind w:left="2880" w:hanging="0"/>
        <w:jc w:val="both"/>
        <w:rPr>
          <w:rFonts w:cs="Calibri"/>
          <w:lang w:val="fr-FR"/>
        </w:rPr>
      </w:pPr>
      <w:r>
        <w:rPr>
          <w:rFonts w:cs="Calibri"/>
          <w:lang w:val="fr-FR"/>
        </w:rPr>
        <w:t xml:space="preserve">Donc ce dont on voulait vous parler c’est que nous avons organisé le forum sur le [inaudible], le 27 et le 28 juillet. Et donc nous remercions les membres d’AFRALO qui ont pu participer à ces sessions. Tout s’est très bien passé. C’était la première fois que nous organisions ce forum sur le DNS de manière virtuelle et les présentations sont disponibles sur le site DNSFORUM.AFRICA. </w:t>
      </w:r>
    </w:p>
    <w:p>
      <w:pPr>
        <w:pStyle w:val="Normal"/>
        <w:spacing w:lineRule="auto" w:line="360"/>
        <w:ind w:left="2880" w:hanging="0"/>
        <w:jc w:val="both"/>
        <w:rPr>
          <w:rFonts w:cs="Calibri"/>
          <w:lang w:val="fr-FR"/>
        </w:rPr>
      </w:pPr>
      <w:r>
        <w:rPr>
          <w:rFonts w:cs="Calibri"/>
          <w:lang w:val="fr-FR"/>
        </w:rPr>
        <w:t xml:space="preserve">Nous voyons également donc l’Afrique de l’Ouest très impliquée dans l’école pour la gouvernance de l’internet. Notre équipe devrait participer à ce type d’événement comme celui qui aura lieu à Arusha en Tanzanie. Ce sera en fait une manifestation pour les femmes. </w:t>
      </w:r>
    </w:p>
    <w:p>
      <w:pPr>
        <w:pStyle w:val="Normal"/>
        <w:spacing w:lineRule="auto" w:line="360"/>
        <w:ind w:left="2880" w:hanging="0"/>
        <w:jc w:val="both"/>
        <w:rPr>
          <w:rFonts w:cs="Calibri"/>
          <w:lang w:val="fr-FR"/>
        </w:rPr>
      </w:pPr>
      <w:r>
        <w:rPr>
          <w:rFonts w:cs="Calibri"/>
          <w:lang w:val="fr-FR"/>
        </w:rPr>
        <w:t xml:space="preserve">Nous avons également collaboré avec les ccTLD, parce qu’il y a des organisations qui gèrent les ccTLD en Afrique et qui sont en communication dans le cadre d’atelier pour rester en lien avec la communauté locale. Et donc l’idée c’est de mieux connaitre l’ICANN, d’avoir le feedback des communautés, là où il y a des bureaux d’enregistrement, pour améliorer les services. Donc nous avons ceci au Kenya, au Rwanda, et nous avons également d’autres pays qui prévoient de faire la même chose. </w:t>
      </w:r>
    </w:p>
    <w:p>
      <w:pPr>
        <w:pStyle w:val="Normal"/>
        <w:spacing w:lineRule="auto" w:line="360"/>
        <w:ind w:left="2880" w:hanging="0"/>
        <w:jc w:val="both"/>
        <w:rPr/>
      </w:pPr>
      <w:r>
        <w:rPr>
          <w:rFonts w:cs="Calibri"/>
          <w:lang w:val="fr-FR"/>
        </w:rPr>
        <w:t xml:space="preserve">Donc si vous êtes proche de ccTLD, d’organisation de ccTLD dans vos pays, et bien sentez-vous libre de nous le dire, et l’équipe sera ravie de vous aider. </w:t>
      </w:r>
    </w:p>
    <w:p>
      <w:pPr>
        <w:pStyle w:val="Normal"/>
        <w:spacing w:lineRule="auto" w:line="360"/>
        <w:ind w:left="2880" w:hanging="0"/>
        <w:jc w:val="both"/>
        <w:rPr/>
      </w:pPr>
      <w:r>
        <w:rPr>
          <w:rFonts w:cs="Calibri"/>
          <w:lang w:val="fr-FR"/>
        </w:rPr>
        <w:t xml:space="preserve">Donc l’ICANN participera au prochain sommet sur l’internet pour l’Afrique. Donc ce sera en ligne, du 14 au 18, donc nous serons sponsors, et donc c’est quelque chose qui aura lieu cette année virtuellement. </w:t>
      </w:r>
    </w:p>
    <w:p>
      <w:pPr>
        <w:pStyle w:val="Normal"/>
        <w:spacing w:lineRule="auto" w:line="360"/>
        <w:ind w:left="2880" w:hanging="0"/>
        <w:jc w:val="both"/>
        <w:rPr/>
      </w:pPr>
      <w:r>
        <w:rPr>
          <w:rFonts w:cs="Calibri"/>
          <w:lang w:val="fr-FR"/>
        </w:rPr>
        <w:t xml:space="preserve">Lors de l’édition précédente, nous avons pu collaborer étroitement avec AFRALO au niveau des différentes activités. </w:t>
      </w:r>
    </w:p>
    <w:p>
      <w:pPr>
        <w:pStyle w:val="Normal"/>
        <w:spacing w:lineRule="auto" w:line="360"/>
        <w:ind w:left="2880" w:hanging="0"/>
        <w:jc w:val="both"/>
        <w:rPr/>
      </w:pPr>
      <w:r>
        <w:rPr>
          <w:rFonts w:cs="Calibri"/>
          <w:lang w:val="fr-FR"/>
        </w:rPr>
        <w:t xml:space="preserve">Donc voilà pour les informations. L’équipe est donc là pour appuyer l’ambassadeur de la région. Nous souhaitons également voir davantage d’activités dans le cadre de cette initiative. Je ne sais pas si vous vous souvenez, mais nous avons fait un webinaire organisé par AFRALO sur l’acceptation universelle, mais nous ne voyons pas d’initiative au niveau local. Donc retournez sur l’UALV et donc vous verrez des informations sur cette initiative, sur ce qui se fait dans la communauté. </w:t>
      </w:r>
    </w:p>
    <w:p>
      <w:pPr>
        <w:pStyle w:val="Normal"/>
        <w:spacing w:lineRule="auto" w:line="360"/>
        <w:ind w:left="2880" w:hanging="0"/>
        <w:jc w:val="both"/>
        <w:rPr>
          <w:rFonts w:cs="Calibri"/>
          <w:lang w:val="fr-FR"/>
        </w:rPr>
      </w:pPr>
      <w:r>
        <w:rPr>
          <w:rFonts w:cs="Calibri"/>
          <w:lang w:val="fr-FR"/>
        </w:rPr>
        <w:t xml:space="preserve">Donc n’hésitez pas à retourner voir ce qui a été fait dans le cadre de cette initiative. </w:t>
      </w:r>
    </w:p>
    <w:p>
      <w:pPr>
        <w:pStyle w:val="Normal"/>
        <w:spacing w:lineRule="auto" w:line="360"/>
        <w:ind w:left="2880" w:hanging="0"/>
        <w:jc w:val="both"/>
        <w:rPr>
          <w:rFonts w:cs="Calibri"/>
          <w:lang w:val="fr-FR"/>
        </w:rPr>
      </w:pPr>
      <w:r>
        <w:rPr>
          <w:rFonts w:cs="Calibri"/>
          <w:lang w:val="fr-FR"/>
        </w:rPr>
        <w:t xml:space="preserve">Et, il y a également une annonce qui a récemment été affichée sur le site de l’ICANN par rapport à l’accès et à programme de remboursement d’accès à internet. Nous avons communiqué ces informations sur la liste de diffusion africaine et le lien est dans le chat. </w:t>
      </w:r>
    </w:p>
    <w:p>
      <w:pPr>
        <w:pStyle w:val="Normal"/>
        <w:spacing w:lineRule="auto" w:line="360"/>
        <w:ind w:left="2880" w:hanging="0"/>
        <w:jc w:val="both"/>
        <w:rPr/>
      </w:pPr>
      <w:r>
        <w:rPr>
          <w:rFonts w:cs="Calibri"/>
          <w:lang w:val="fr-FR"/>
        </w:rPr>
        <w:t xml:space="preserve">Donc encore une fois, je vous répète ces informations pour ceux qui ne les ont pas reçues, vous pouvez aller les lire. </w:t>
      </w:r>
    </w:p>
    <w:p>
      <w:pPr>
        <w:pStyle w:val="Normal"/>
        <w:spacing w:lineRule="auto" w:line="360"/>
        <w:ind w:left="2880" w:hanging="0"/>
        <w:jc w:val="both"/>
        <w:rPr/>
      </w:pPr>
      <w:r>
        <w:rPr>
          <w:rFonts w:cs="Calibri"/>
          <w:lang w:val="fr-FR"/>
        </w:rPr>
        <w:t xml:space="preserve">Donc voilà pour les points principaux que l’équipe souhaitait vous communiquer. Merci beaucoup, nous sommes là s’il y a des questions sur tout ce qui est relatif à l’ICANN. </w:t>
      </w:r>
    </w:p>
    <w:p>
      <w:pPr>
        <w:pStyle w:val="Normal"/>
        <w:spacing w:lineRule="auto" w:line="360"/>
        <w:ind w:left="2880" w:hanging="0"/>
        <w:jc w:val="both"/>
        <w:rPr>
          <w:rFonts w:cs="Calibri"/>
          <w:lang w:val="fr-FR"/>
        </w:rPr>
      </w:pPr>
      <w:r>
        <w:rPr>
          <w:rFonts w:cs="Calibri"/>
          <w:lang w:val="fr-FR"/>
        </w:rPr>
        <w:t xml:space="preserve">Merci encore une fois.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Très bien, merci Yaovi. En attendant que Seun soit prêt, j’ai Léon qui souhaite intervenir. Léon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ÉON SANCHEZ :</w:t>
        <w:tab/>
        <w:t xml:space="preserve">Merci. Merci encore une fois de m’avoir invité à votre réunion mensuelle. C’est toujours un plaisir de venir partager un moment avec vous. Mais malheureusement je ne pourrais pas rester jusqu’à la fin de cet appel étant donné que j’ai un autre appel qui se superpose avec notre président du conseil d’administration [Marcel Inaudible] </w:t>
      </w:r>
    </w:p>
    <w:p>
      <w:pPr>
        <w:pStyle w:val="Normal"/>
        <w:spacing w:lineRule="auto" w:line="360"/>
        <w:ind w:left="2880" w:hanging="2880"/>
        <w:jc w:val="both"/>
        <w:rPr>
          <w:rFonts w:cs="Calibri"/>
          <w:lang w:val="fr-FR"/>
        </w:rPr>
      </w:pPr>
      <w:r>
        <w:rPr>
          <w:rFonts w:cs="Calibri"/>
          <w:lang w:val="fr-FR"/>
        </w:rPr>
        <w:t xml:space="preserve">. </w:t>
        <w:tab/>
        <w:t xml:space="preserve">Cependant je voulais rebondir sur ce que nous disait Yaovi vis-à-vis du programme de renforcement des capacités, programme [pilote], vous avez des détails sur le lien qui a été partagé sur la salle de chat. </w:t>
      </w:r>
    </w:p>
    <w:p>
      <w:pPr>
        <w:pStyle w:val="Normal"/>
        <w:spacing w:lineRule="auto" w:line="360"/>
        <w:ind w:left="2880" w:hanging="0"/>
        <w:jc w:val="both"/>
        <w:rPr/>
      </w:pPr>
      <w:r>
        <w:rPr>
          <w:rFonts w:cs="Calibri"/>
          <w:lang w:val="fr-FR"/>
        </w:rPr>
        <w:t xml:space="preserve">Je voudrais vous raconter que ce programme pilote est bien sûr ouvert à commentaires et suivra une étape d’évaluation des résultats. Vous aurez l’occasion de nous dire comment améliorer ce programme. </w:t>
      </w:r>
    </w:p>
    <w:p>
      <w:pPr>
        <w:pStyle w:val="Normal"/>
        <w:spacing w:lineRule="auto" w:line="360"/>
        <w:ind w:left="2880" w:hanging="0"/>
        <w:jc w:val="both"/>
        <w:rPr>
          <w:rFonts w:cs="Calibri"/>
          <w:lang w:val="fr-FR"/>
        </w:rPr>
      </w:pPr>
      <w:r>
        <w:rPr>
          <w:rFonts w:cs="Calibri"/>
          <w:lang w:val="fr-FR"/>
        </w:rPr>
        <w:t xml:space="preserve">J’ai suivi des commentaires sur le chat d’At-Large sur [skype]. Et oui, bien sûr, il y a beaucoup d’amélioration à y apporter, et bien sûr que cela aurait pu être fait d’une meilleure manière, mais ce n’est pas la peine de regretter. Donc je voulais parler des besoins d’avancer avant que [inaudible]. L’idée que nous avions était d’aider autant de participants de la communauté que possible, avec les ressources limitées, dans le temps, limitées que nous avons, avant de passer à la réunion générale annuelle ICANN 69. </w:t>
      </w:r>
    </w:p>
    <w:p>
      <w:pPr>
        <w:pStyle w:val="Normal"/>
        <w:spacing w:lineRule="auto" w:line="360"/>
        <w:ind w:left="2880" w:hanging="0"/>
        <w:jc w:val="both"/>
        <w:rPr/>
      </w:pPr>
      <w:r>
        <w:rPr>
          <w:rFonts w:cs="Calibri"/>
          <w:lang w:val="fr-FR"/>
        </w:rPr>
        <w:t xml:space="preserve">Donc sachez que c’est le meilleur que nous pouvons faire pour aider autant de gens que possible. Nous reconnaissons que le programme n’est pas parfait, il y aura des possibilités de commenter sur comment l’améliorer, et je vais moi-même suivre l’évolution de ces commentaires, voir ce qui est reçu, et pour essayer de faire en sorte que le programme puisse, je le répète, aider autant de membres de la communauté que possible. </w:t>
      </w:r>
    </w:p>
    <w:p>
      <w:pPr>
        <w:pStyle w:val="Normal"/>
        <w:spacing w:lineRule="auto" w:line="360"/>
        <w:ind w:left="2880" w:hanging="0"/>
        <w:jc w:val="both"/>
        <w:rPr/>
      </w:pPr>
      <w:r>
        <w:rPr>
          <w:rFonts w:cs="Calibri"/>
          <w:lang w:val="fr-FR"/>
        </w:rPr>
        <w:t xml:space="preserve">Sachez bien sûr qu’il ne sera pas possible d’aider tout le monde dans les conditions que l’on voudrait, mais ce sera encore une fois une opportunité de faire de notre mieux pour aider autant de membres de la communauté que possible. </w:t>
      </w:r>
    </w:p>
    <w:p>
      <w:pPr>
        <w:pStyle w:val="Normal"/>
        <w:spacing w:lineRule="auto" w:line="360"/>
        <w:ind w:left="2880" w:hanging="0"/>
        <w:jc w:val="both"/>
        <w:rPr>
          <w:rFonts w:cs="Calibri"/>
          <w:lang w:val="fr-FR"/>
        </w:rPr>
      </w:pPr>
      <w:r>
        <w:rPr>
          <w:rFonts w:cs="Calibri"/>
          <w:lang w:val="fr-FR"/>
        </w:rPr>
        <w:t>Sur ce, Seun, je vous rappelle, et je vous remercie tous. Je vous cède la parole et je vais devoir m’excuser, merci.</w:t>
      </w:r>
    </w:p>
    <w:p>
      <w:pPr>
        <w:pStyle w:val="Normal"/>
        <w:spacing w:lineRule="auto" w:line="360"/>
        <w:ind w:left="2880" w:hanging="0"/>
        <w:jc w:val="both"/>
        <w:rPr>
          <w:rFonts w:cs="Calibri"/>
          <w:lang w:val="fr-FR"/>
        </w:rPr>
      </w:pPr>
      <w:r>
        <w:rPr>
          <w:rFonts w:cs="Calibri"/>
          <w:lang w:val="fr-FR"/>
        </w:rPr>
        <w:t xml:space="preserve"> </w:t>
      </w:r>
    </w:p>
    <w:p>
      <w:pPr>
        <w:pStyle w:val="Normal"/>
        <w:spacing w:lineRule="auto" w:line="360"/>
        <w:ind w:left="2880" w:hanging="2880"/>
        <w:jc w:val="both"/>
        <w:rPr>
          <w:rFonts w:cs="Calibri"/>
          <w:lang w:val="fr-FR"/>
        </w:rPr>
      </w:pPr>
      <w:r>
        <w:rPr>
          <w:rFonts w:cs="Calibri"/>
          <w:lang w:val="fr-FR"/>
        </w:rPr>
        <w:t>SARAH KIDEN :</w:t>
        <w:tab/>
        <w:t xml:space="preserve">Merci Léon pour cette mise à jour et merci d’avoir pris le temps de venir nous rejoindre à cet appel. Je vois qu’il y a une question de Tijani qui lève la main. Tijani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 xml:space="preserve">Oui, merci Sarah et merci Léon d’être là. Merci pour avoir proposé ce programme. Je voulais que tout le monde sache que Léon était la personne qui a motivé ce programme, celui qui l’a initié. Bien sûr, le programme peut être amélioré, ce n’est qu’un point de départ, mais merci Léon pour avoir lancé ce programme et pour permettre aux participants de participer aux réunions virtuelles.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Tijani. Y a-t-il des questions supplémentaires pour Léon et pour Yaovi ? Très bien. </w:t>
      </w:r>
    </w:p>
    <w:p>
      <w:pPr>
        <w:pStyle w:val="Normal"/>
        <w:spacing w:lineRule="auto" w:line="360"/>
        <w:ind w:left="2880" w:hanging="2880"/>
        <w:jc w:val="both"/>
        <w:rPr/>
      </w:pPr>
      <w:r>
        <w:rPr>
          <w:rFonts w:cs="Calibri"/>
          <w:lang w:val="fr-FR"/>
        </w:rPr>
        <w:tab/>
        <w:t xml:space="preserve">En l’absence de main levée, et vu qu’il n’y a pas d’intervention sur la ligne téléphonique, nous allons avancer. Merci Léon et merci Yaovi. </w:t>
      </w:r>
    </w:p>
    <w:p>
      <w:pPr>
        <w:pStyle w:val="Normal"/>
        <w:spacing w:lineRule="auto" w:line="360"/>
        <w:ind w:left="2880" w:hanging="2880"/>
        <w:jc w:val="both"/>
        <w:rPr>
          <w:rFonts w:cs="Calibri"/>
          <w:lang w:val="fr-FR"/>
        </w:rPr>
      </w:pPr>
      <w:r>
        <w:rPr>
          <w:rFonts w:cs="Calibri"/>
          <w:lang w:val="fr-FR"/>
        </w:rPr>
        <w:tab/>
        <w:t xml:space="preserve">Nous avons maintenant prévu de céder la parole à nos gestionnaires de participation technique de la rég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UL MUCHENE :</w:t>
        <w:tab/>
        <w:t xml:space="preserve">Merci Sarah, merci de nous avoir invités. Je voulais vous parler de ce qu’a fait l’équipe d’engagement du bureau responsable de la technologie de l’ICANN, de l’OCTO, au cours du mois d’aout. </w:t>
      </w:r>
    </w:p>
    <w:p>
      <w:pPr>
        <w:pStyle w:val="Normal"/>
        <w:spacing w:lineRule="auto" w:line="360"/>
        <w:ind w:left="2880" w:hanging="2880"/>
        <w:jc w:val="both"/>
        <w:rPr/>
      </w:pPr>
      <w:r>
        <w:rPr>
          <w:rFonts w:cs="Calibri"/>
          <w:lang w:val="fr-FR"/>
        </w:rPr>
        <w:tab/>
        <w:t xml:space="preserve">Au cours de ce dernier mois, nous nous sommes concentrés surtout sur le DNS et sur les séminaires en ligne qui sont liés. Et, à ce jour, nous avons organisé des séances de formation dans deux pays, notamment le Bénin et le Kenya. J’expliquerai ce que nous avons fait sur chacun de ces deux pays. </w:t>
      </w:r>
    </w:p>
    <w:p>
      <w:pPr>
        <w:pStyle w:val="Normal"/>
        <w:spacing w:lineRule="auto" w:line="360"/>
        <w:ind w:left="2880" w:hanging="2880"/>
        <w:jc w:val="both"/>
        <w:rPr/>
      </w:pPr>
      <w:r>
        <w:rPr>
          <w:rFonts w:cs="Calibri"/>
          <w:lang w:val="fr-FR"/>
        </w:rPr>
        <w:tab/>
        <w:t xml:space="preserve">Au Bénin, [David] a réalisé 8 cours introductoires au DNS et, en même temps, il a assuré des séminaires en ligne pour la Côte d’Ivoire. </w:t>
      </w:r>
    </w:p>
    <w:p>
      <w:pPr>
        <w:pStyle w:val="Normal"/>
        <w:spacing w:lineRule="auto" w:line="360"/>
        <w:ind w:left="2880" w:hanging="2880"/>
        <w:jc w:val="both"/>
        <w:rPr>
          <w:rFonts w:cs="Calibri"/>
          <w:lang w:val="fr-FR"/>
        </w:rPr>
      </w:pPr>
      <w:r>
        <w:rPr>
          <w:rFonts w:cs="Calibri"/>
          <w:lang w:val="fr-FR"/>
        </w:rPr>
        <w:tab/>
        <w:t xml:space="preserve">Au Kenya, comme au Bénin, ensemble avec [inaudible], le DNSSEC et le laboratoire DNSSEC en [nuage], nous avons travaillé avec des machines virtuelles sur lesquelles tous les apprenants peuvent s’impliquer au DNS pour faire des pratiques avec le DNS et le DNSSEC. </w:t>
      </w:r>
    </w:p>
    <w:p>
      <w:pPr>
        <w:pStyle w:val="Normal"/>
        <w:spacing w:lineRule="auto" w:line="360"/>
        <w:ind w:left="2880" w:hanging="2880"/>
        <w:jc w:val="both"/>
        <w:rPr/>
      </w:pPr>
      <w:r>
        <w:rPr>
          <w:rFonts w:cs="Calibri"/>
          <w:lang w:val="fr-FR"/>
        </w:rPr>
        <w:tab/>
        <w:t xml:space="preserve">Nous avons donc organisé des formations sur le DNS au Kenya et au Bénin. La participation était raisonnablement bonne. On a eu deux participants au Kenya et 11 au Bénin. </w:t>
      </w:r>
    </w:p>
    <w:p>
      <w:pPr>
        <w:pStyle w:val="Normal"/>
        <w:spacing w:lineRule="auto" w:line="360"/>
        <w:ind w:left="2880" w:hanging="2880"/>
        <w:jc w:val="both"/>
        <w:rPr>
          <w:rFonts w:cs="Calibri"/>
          <w:lang w:val="fr-FR"/>
        </w:rPr>
      </w:pPr>
      <w:r>
        <w:rPr>
          <w:rFonts w:cs="Calibri"/>
          <w:lang w:val="fr-FR"/>
        </w:rPr>
        <w:tab/>
        <w:t xml:space="preserve">Au mois de septembre, nous avons prévu d’avoir d’autres séminaires et, à l’heure actuelle, nous travaillons et nous planifions pour fournir une présentation sur le système du serveur racine en anglais comme en français.  </w:t>
      </w:r>
    </w:p>
    <w:p>
      <w:pPr>
        <w:pStyle w:val="Normal"/>
        <w:spacing w:lineRule="auto" w:line="360"/>
        <w:ind w:left="2880" w:hanging="2880"/>
        <w:jc w:val="both"/>
        <w:rPr/>
      </w:pPr>
      <w:r>
        <w:rPr>
          <w:rFonts w:cs="Calibri"/>
          <w:lang w:val="fr-FR"/>
        </w:rPr>
        <w:tab/>
        <w:t xml:space="preserve">La date a donc été fixée pour la présentation en anglais le 21 septembre, mais AFRINIC a surtout envoyé une annonce. </w:t>
      </w:r>
    </w:p>
    <w:p>
      <w:pPr>
        <w:pStyle w:val="Normal"/>
        <w:spacing w:lineRule="auto" w:line="360"/>
        <w:ind w:left="2880" w:hanging="2880"/>
        <w:jc w:val="both"/>
        <w:rPr/>
      </w:pPr>
      <w:r>
        <w:rPr>
          <w:rFonts w:cs="Calibri"/>
          <w:lang w:val="fr-FR"/>
        </w:rPr>
        <w:tab/>
        <w:t xml:space="preserve">Deux semaines plus tard, nous aurons le même séminaire en ligne, mais en français, et il y aura également un autre séminaire sur ce sujet qui est prévu, qui sera donné pour la communauté internet au Kenya en septembre. </w:t>
      </w:r>
    </w:p>
    <w:p>
      <w:pPr>
        <w:pStyle w:val="Normal"/>
        <w:spacing w:lineRule="auto" w:line="360"/>
        <w:ind w:left="2880" w:hanging="2880"/>
        <w:jc w:val="both"/>
        <w:rPr/>
      </w:pPr>
      <w:r>
        <w:rPr>
          <w:rFonts w:cs="Calibri"/>
          <w:lang w:val="fr-FR"/>
        </w:rPr>
        <w:tab/>
        <w:t xml:space="preserve">Les bonnes nouvelles sont que nous avons déjà commencé à développer ce cours pour qu’il soit prêt et que le processus soit plus agile à l’avenir. </w:t>
      </w:r>
    </w:p>
    <w:p>
      <w:pPr>
        <w:pStyle w:val="Normal"/>
        <w:spacing w:lineRule="auto" w:line="360"/>
        <w:ind w:left="2880" w:hanging="2880"/>
        <w:jc w:val="both"/>
        <w:rPr>
          <w:rFonts w:cs="Calibri"/>
          <w:lang w:val="fr-FR"/>
        </w:rPr>
      </w:pPr>
      <w:r>
        <w:rPr>
          <w:rFonts w:cs="Calibri"/>
          <w:lang w:val="fr-FR"/>
        </w:rPr>
        <w:tab/>
        <w:t xml:space="preserve">Donc voilà où on en est, si vous avez des commentaires à faire, n’hésitez p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Paul. Merci. Y a-t-il des questions pour Paul et pour Yazid ? </w:t>
      </w:r>
    </w:p>
    <w:p>
      <w:pPr>
        <w:pStyle w:val="Normal"/>
        <w:spacing w:lineRule="auto" w:line="360"/>
        <w:ind w:left="2880" w:hanging="2880"/>
        <w:jc w:val="both"/>
        <w:rPr>
          <w:rFonts w:cs="Calibri"/>
          <w:lang w:val="fr-FR"/>
        </w:rPr>
      </w:pPr>
      <w:r>
        <w:rPr>
          <w:rFonts w:cs="Calibri"/>
          <w:lang w:val="fr-FR"/>
        </w:rPr>
        <w:tab/>
        <w:t xml:space="preserve">D’accord, je ne vois pas de main levée, je ne vois pas de commentaire sur le chat non plus. Merci Paul et merci Yazid pour cette mise à jour. </w:t>
      </w:r>
    </w:p>
    <w:p>
      <w:pPr>
        <w:pStyle w:val="Normal"/>
        <w:spacing w:lineRule="auto" w:line="360"/>
        <w:ind w:left="2880" w:hanging="2880"/>
        <w:jc w:val="both"/>
        <w:rPr/>
      </w:pPr>
      <w:r>
        <w:rPr>
          <w:rFonts w:cs="Calibri"/>
          <w:lang w:val="fr-FR"/>
        </w:rPr>
        <w:tab/>
        <w:t xml:space="preserve">Il faudrait dire à ce point là qu’on a également eu une réunion des dirigeants d’AFRALO avec l’équipe de participation technique. Nous avons proposé un ensemble de formation sur [inaudible] nous avons travaillé dans le cadre de notre stratégie de formation et de sensibilisation pour donner des cours et faire du renforcement ces capacités. </w:t>
      </w:r>
    </w:p>
    <w:p>
      <w:pPr>
        <w:pStyle w:val="Normal"/>
        <w:spacing w:lineRule="auto" w:line="360"/>
        <w:ind w:left="2880" w:hanging="2880"/>
        <w:jc w:val="both"/>
        <w:rPr/>
      </w:pPr>
      <w:r>
        <w:rPr>
          <w:rFonts w:cs="Calibri"/>
          <w:lang w:val="fr-FR"/>
        </w:rPr>
        <w:tab/>
        <w:t xml:space="preserve">Yasid et Paul vont nous rejoindre pour cet effort, mais on en reparlera plus tard. </w:t>
      </w:r>
    </w:p>
    <w:p>
      <w:pPr>
        <w:pStyle w:val="Normal"/>
        <w:spacing w:lineRule="auto" w:line="360"/>
        <w:ind w:left="2880" w:hanging="2880"/>
        <w:jc w:val="both"/>
        <w:rPr>
          <w:rFonts w:cs="Calibri"/>
          <w:lang w:val="fr-FR"/>
        </w:rPr>
      </w:pPr>
      <w:r>
        <w:rPr>
          <w:rFonts w:cs="Calibri"/>
          <w:lang w:val="fr-FR"/>
        </w:rPr>
        <w:tab/>
        <w:t xml:space="preserve">Passons maintenant au point suivant à l’ordre du jour, c’est le point 4C sur les activités récentes et à venir de l’ALAC. Les membres de l’ALAC, Tijani, Dave, Abdulkari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TIJANI BEN JEMAA :</w:t>
        <w:tab/>
        <w:t xml:space="preserve">D’accord. </w:t>
      </w:r>
      <w:r>
        <w:rPr>
          <w:rFonts w:cs="Calibri"/>
          <w:lang w:val="fr-FR"/>
        </w:rPr>
        <w:t xml:space="preserve">Si Dave ou Abdulkarim sont connectés, ils peuvent m’arrêter s’ils souhaitent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Tijani, je vois un commentaire de Dave sur le chat, il vous demande de vous occuper de cette mise à jour, de la présenter vous-mêm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 xml:space="preserve">D’accord, donnez-moi un instant. J’avais préparé mes notes, mais je ne les trouve plus… Aucun problème, donnez-moi un instant. </w:t>
      </w:r>
    </w:p>
    <w:p>
      <w:pPr>
        <w:pStyle w:val="Normal"/>
        <w:spacing w:lineRule="auto" w:line="360"/>
        <w:ind w:left="2880" w:hanging="0"/>
        <w:jc w:val="both"/>
        <w:rPr>
          <w:rFonts w:cs="Calibri"/>
          <w:lang w:val="fr-FR"/>
        </w:rPr>
      </w:pPr>
      <w:r>
        <w:rPr>
          <w:rFonts w:cs="Calibri"/>
          <w:lang w:val="fr-FR"/>
        </w:rPr>
        <w:t xml:space="preserve">Comme vous le savez, l’ALAC n’était pas très active dans ce dernier mois, parce que c’est l’été, il y a eu beaucoup de gens qui étaient en vacances. </w:t>
      </w:r>
    </w:p>
    <w:p>
      <w:pPr>
        <w:pStyle w:val="Normal"/>
        <w:spacing w:lineRule="auto" w:line="360"/>
        <w:ind w:left="2880" w:hanging="0"/>
        <w:jc w:val="both"/>
        <w:rPr>
          <w:rFonts w:cs="Calibri"/>
          <w:lang w:val="fr-FR"/>
        </w:rPr>
      </w:pPr>
      <w:r>
        <w:rPr>
          <w:rFonts w:cs="Calibri"/>
          <w:lang w:val="fr-FR"/>
        </w:rPr>
        <w:t xml:space="preserve">Mais le CPWG est toujours au travail, nous avons toujours des activités liées à la politique. Nous avons discuté d’énormément de questions, à commencer par l’EPDP qui est le processus d’élaboration de politique accéléré sur la protection de données. </w:t>
      </w:r>
    </w:p>
    <w:p>
      <w:pPr>
        <w:pStyle w:val="Normal"/>
        <w:spacing w:lineRule="auto" w:line="360"/>
        <w:ind w:left="2880" w:hanging="0"/>
        <w:jc w:val="both"/>
        <w:rPr>
          <w:rFonts w:cs="Calibri"/>
          <w:lang w:val="fr-FR"/>
        </w:rPr>
      </w:pPr>
      <w:r>
        <w:rPr>
          <w:rFonts w:cs="Calibri"/>
          <w:lang w:val="fr-FR"/>
        </w:rPr>
        <w:t xml:space="preserve">Une déclaration finale a été publiée et l’ALAC a publié une déclaration minoritaire ainsi que l’on fait le SSAC et le [inaudible]. Nous avons envoyé notre déclaration de l’ALAC au sujet de l’EPDP ainsi qu’un supplément à cette déclaration le 24 aout. </w:t>
      </w:r>
    </w:p>
    <w:p>
      <w:pPr>
        <w:pStyle w:val="Normal"/>
        <w:spacing w:lineRule="auto" w:line="360"/>
        <w:ind w:left="2880" w:hanging="0"/>
        <w:jc w:val="both"/>
        <w:rPr>
          <w:rFonts w:cs="Calibri"/>
          <w:lang w:val="fr-FR"/>
        </w:rPr>
      </w:pPr>
      <w:r>
        <w:rPr>
          <w:rFonts w:cs="Calibri"/>
          <w:lang w:val="fr-FR"/>
        </w:rPr>
        <w:t xml:space="preserve">D’autres activités de politique comprennent la troisième équipe de responsabilité et de la transparence, qui a publié son rapport. Il y a également eu la publication du rapport final du groupe de travail intercommunautaire sur les revenus des ventes aux enchères et le renforcement des modèles multipartites de l’ICANN qui évoluent. </w:t>
      </w:r>
    </w:p>
    <w:p>
      <w:pPr>
        <w:pStyle w:val="Normal"/>
        <w:spacing w:lineRule="auto" w:line="360"/>
        <w:ind w:left="2880" w:hanging="0"/>
        <w:jc w:val="both"/>
        <w:rPr>
          <w:rFonts w:cs="Calibri"/>
          <w:lang w:val="fr-FR"/>
        </w:rPr>
      </w:pPr>
      <w:r>
        <w:rPr>
          <w:rFonts w:cs="Calibri"/>
          <w:lang w:val="fr-FR"/>
        </w:rPr>
        <w:t xml:space="preserve">Donc voilà pour ce qui est des activités politiques de l’ALAC dans la période. </w:t>
      </w:r>
    </w:p>
    <w:p>
      <w:pPr>
        <w:pStyle w:val="Normal"/>
        <w:spacing w:lineRule="auto" w:line="360"/>
        <w:ind w:left="2880" w:hanging="0"/>
        <w:jc w:val="both"/>
        <w:rPr/>
      </w:pPr>
      <w:r>
        <w:rPr>
          <w:rFonts w:cs="Calibri"/>
          <w:lang w:val="fr-FR"/>
        </w:rPr>
        <w:t xml:space="preserve">En ce moment nous travaillons sur le rapport final du groupe SubPro, donc sur les procédures pour les séries ultérieures de gTLD qui fait l’objet d’une consultation publique en ce moment même. Je vous invite tous à vous y exprimer, et sur le travail de politique de l’ALAC. </w:t>
      </w:r>
    </w:p>
    <w:p>
      <w:pPr>
        <w:pStyle w:val="Normal"/>
        <w:spacing w:lineRule="auto" w:line="360"/>
        <w:ind w:left="2880" w:hanging="0"/>
        <w:jc w:val="both"/>
        <w:rPr/>
      </w:pPr>
      <w:r>
        <w:rPr>
          <w:rFonts w:cs="Calibri"/>
          <w:lang w:val="fr-FR"/>
        </w:rPr>
        <w:t xml:space="preserve">Voilà pour ce qui est du travail de politique. </w:t>
      </w:r>
    </w:p>
    <w:p>
      <w:pPr>
        <w:pStyle w:val="Normal"/>
        <w:spacing w:lineRule="auto" w:line="360"/>
        <w:ind w:left="2880" w:hanging="0"/>
        <w:jc w:val="both"/>
        <w:rPr/>
      </w:pPr>
      <w:r>
        <w:rPr>
          <w:rFonts w:cs="Calibri"/>
          <w:lang w:val="fr-FR"/>
        </w:rPr>
        <w:t xml:space="preserve">Il y avait par ailleurs des activités de l’ALAC post ATLAS III. Il y a une mise à jour. Les guides de travail donnent une mise à jour de ces activités. </w:t>
      </w:r>
    </w:p>
    <w:p>
      <w:pPr>
        <w:pStyle w:val="Normal"/>
        <w:spacing w:lineRule="auto" w:line="360"/>
        <w:ind w:left="2880" w:hanging="0"/>
        <w:jc w:val="both"/>
        <w:rPr>
          <w:rFonts w:cs="Calibri"/>
          <w:lang w:val="fr-FR"/>
        </w:rPr>
      </w:pPr>
      <w:r>
        <w:rPr>
          <w:rFonts w:cs="Calibri"/>
          <w:lang w:val="fr-FR"/>
        </w:rPr>
        <w:t xml:space="preserve">Et puis nous avons discuté de l’emploi du temps pour l’ICANN 69. Nous nous préparons déjà pour cette réunion virtuelle en élaborant l’emploi du temps pour cette réunion. </w:t>
      </w:r>
    </w:p>
    <w:p>
      <w:pPr>
        <w:pStyle w:val="Normal"/>
        <w:spacing w:lineRule="auto" w:line="360"/>
        <w:ind w:left="2880" w:hanging="0"/>
        <w:jc w:val="both"/>
        <w:rPr/>
      </w:pPr>
      <w:r>
        <w:rPr>
          <w:rFonts w:cs="Calibri"/>
          <w:lang w:val="fr-FR"/>
        </w:rPr>
        <w:t xml:space="preserve">Le PDG de l’ICANN participera à la prochaine réunion de l’ALAC. Nous vous invitons à y participer pour discuter avec lui des questions qui intéressent l’ALAC. </w:t>
      </w:r>
    </w:p>
    <w:p>
      <w:pPr>
        <w:pStyle w:val="Normal"/>
        <w:spacing w:lineRule="auto" w:line="360"/>
        <w:ind w:left="2880" w:hanging="0"/>
        <w:jc w:val="both"/>
        <w:rPr>
          <w:rFonts w:cs="Calibri"/>
          <w:lang w:val="fr-FR"/>
        </w:rPr>
      </w:pPr>
      <w:r>
        <w:rPr>
          <w:rFonts w:cs="Calibri"/>
          <w:lang w:val="fr-FR"/>
        </w:rPr>
        <w:t xml:space="preserve">Voilà tout.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Tijani. Je ne sais pas si Dave a des choses à ajouter ? Y a-t-il des questions, des commentaires pour Tijani ? </w:t>
      </w:r>
    </w:p>
    <w:p>
      <w:pPr>
        <w:pStyle w:val="Normal"/>
        <w:spacing w:lineRule="auto" w:line="360"/>
        <w:ind w:left="2880" w:hanging="0"/>
        <w:jc w:val="both"/>
        <w:rPr>
          <w:rFonts w:cs="Calibri"/>
          <w:lang w:val="fr-FR"/>
        </w:rPr>
      </w:pPr>
      <w:r>
        <w:rPr>
          <w:rFonts w:cs="Calibri"/>
          <w:lang w:val="fr-FR"/>
        </w:rPr>
        <w:t xml:space="preserve">Pas de commentaire ? Pas de question ? Mais s’il y en a tout à l’heure, plus tard, n’hésitez pas à lever la main ou à l’indiquer dans le chat. </w:t>
      </w:r>
    </w:p>
    <w:p>
      <w:pPr>
        <w:pStyle w:val="Normal"/>
        <w:spacing w:lineRule="auto" w:line="360"/>
        <w:ind w:left="2880" w:hanging="0"/>
        <w:jc w:val="both"/>
        <w:rPr>
          <w:rFonts w:cs="Calibri"/>
          <w:lang w:val="fr-FR"/>
        </w:rPr>
      </w:pPr>
      <w:r>
        <w:rPr>
          <w:rFonts w:cs="Calibri"/>
          <w:lang w:val="fr-FR"/>
        </w:rPr>
        <w:t xml:space="preserve">Alors, point suivant à l’ordre du jour, donc point sur le NomCom par Hadia. Alors je ne crois pas que Hadia soit avec nous, donc nous allons passer au point suivant. Et il s’agit de l’acceptation universelle, avec nos ambassadeurs Abdalmonen, Malik et Abdulkarim. Donc est-ce que vous avez un point à nous faire ?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BDALMONEM GAILILA :</w:t>
        <w:tab/>
        <w:t xml:space="preserve">Oui, peut-être que Malik pourrait prendre la parole.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ARAH KIDEN :</w:t>
        <w:tab/>
        <w:tab/>
        <w:tab/>
        <w:t xml:space="preserve">Oui, merci. Donc Malik, c’est à vous.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alik, est-ce que vous pourriez allumer votre micro ? Nous ne vous entendons p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ALMONEM GAILILA :</w:t>
        <w:tab/>
        <w:t xml:space="preserve">Je vais continuer alors, en attendant que Malik puisse prendre la suite. </w:t>
      </w:r>
    </w:p>
    <w:p>
      <w:pPr>
        <w:pStyle w:val="Normal"/>
        <w:spacing w:lineRule="auto" w:line="360"/>
        <w:ind w:left="2880" w:hanging="2880"/>
        <w:jc w:val="both"/>
        <w:rPr/>
      </w:pPr>
      <w:r>
        <w:rPr>
          <w:rFonts w:cs="Calibri"/>
          <w:lang w:val="fr-FR"/>
        </w:rPr>
        <w:tab/>
        <w:t xml:space="preserve">En ce qui concerne les dernières nouvelles, j’ai terminé le projet de gradation sur l’acceptation universelle. Il a été annoncé pour l’Égypte, il y a différents sujets, différents projets. Tout est dans le bulletin d’information. </w:t>
        <w:tab/>
        <w:t xml:space="preserve">Je vous encourage à participer à nos projets. </w:t>
      </w:r>
    </w:p>
    <w:p>
      <w:pPr>
        <w:pStyle w:val="Normal"/>
        <w:spacing w:lineRule="auto" w:line="360"/>
        <w:ind w:left="2880" w:hanging="2880"/>
        <w:jc w:val="both"/>
        <w:rPr>
          <w:rFonts w:cs="Calibri"/>
          <w:lang w:val="fr-FR"/>
        </w:rPr>
      </w:pPr>
      <w:r>
        <w:rPr>
          <w:rFonts w:cs="Calibri"/>
          <w:lang w:val="fr-FR"/>
        </w:rPr>
        <w:tab/>
        <w:t xml:space="preserve">En ce qui concerne l’UAG, il y a un document sur le travail éducatif sur la sensibilisation avec [l’UIC]. L’idée c’est de mieux faire connaitre ce sujet. </w:t>
      </w:r>
    </w:p>
    <w:p>
      <w:pPr>
        <w:pStyle w:val="Normal"/>
        <w:spacing w:lineRule="auto" w:line="360"/>
        <w:ind w:left="2880" w:hanging="2880"/>
        <w:jc w:val="both"/>
        <w:rPr/>
      </w:pPr>
      <w:r>
        <w:rPr>
          <w:rFonts w:cs="Calibri"/>
          <w:lang w:val="fr-FR"/>
        </w:rPr>
        <w:tab/>
        <w:t xml:space="preserve">Je vous avais déjà dit que nous avions terminé le travail sur les considérations sur l’internationalisation des adresses email. Donc c’est fait. Tout a été envoyé à l’UAG, aux dirigeants de l’UAG, donc nous attendons un point sur le progrès. </w:t>
      </w:r>
    </w:p>
    <w:p>
      <w:pPr>
        <w:pStyle w:val="Normal"/>
        <w:spacing w:lineRule="auto" w:line="360"/>
        <w:ind w:left="2880" w:hanging="2880"/>
        <w:jc w:val="both"/>
        <w:rPr>
          <w:rFonts w:cs="Calibri"/>
          <w:lang w:val="fr-FR"/>
        </w:rPr>
      </w:pPr>
      <w:r>
        <w:rPr>
          <w:rFonts w:cs="Calibri"/>
          <w:lang w:val="fr-FR"/>
        </w:rPr>
        <w:tab/>
        <w:t xml:space="preserve">Donc voilà ce que j’avais à dire de mon côt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beaucoup. Je ne sais pas si le micro de Malik fonctionne… Sinon, y a-t-il des questions pour nos ambassadeurs sur l’acceptation universelle ? </w:t>
      </w:r>
    </w:p>
    <w:p>
      <w:pPr>
        <w:pStyle w:val="Normal"/>
        <w:spacing w:lineRule="auto" w:line="360"/>
        <w:ind w:left="2880" w:hanging="2880"/>
        <w:jc w:val="both"/>
        <w:rPr>
          <w:rFonts w:cs="Calibri"/>
          <w:lang w:val="fr-FR"/>
        </w:rPr>
      </w:pPr>
      <w:r>
        <w:rPr>
          <w:rFonts w:cs="Calibri"/>
          <w:lang w:val="fr-FR"/>
        </w:rPr>
        <w:tab/>
        <w:t>C’est très calme aujourd’hui, j’ai l’impression de parler toute seu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É :</w:t>
        <w:tab/>
        <w:t xml:space="preserve">Oui, donc je crois qu’un des intervenants a mentionné qu’il y avait un besoin de prendre des initiatives, surtout au niveau du pays. Il a également parlé des informations qui étaient sur le site web, si on souhaitait prendre des initiatives au niveau du pays. Et bien sur le site web, il y a des informations là-dessus pour vous guider un petit peu. Mais j’y suis allé sur le site web, et je n’ai pas trouvé ces informations. Donc peut-être qu’il pourrait nous envoyer le lien, ce serait utile </w:t>
      </w:r>
    </w:p>
    <w:p>
      <w:pPr>
        <w:pStyle w:val="Normal"/>
        <w:spacing w:lineRule="auto" w:line="360"/>
        <w:ind w:left="2880" w:hanging="2880"/>
        <w:jc w:val="both"/>
        <w:rPr>
          <w:rFonts w:cs="Calibri"/>
          <w:lang w:val="fr-FR"/>
        </w:rPr>
      </w:pPr>
      <w:r>
        <w:rPr>
          <w:rFonts w:cs="Calibri"/>
          <w:lang w:val="fr-FR"/>
        </w:rPr>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Oui merci Jacob. Je crois que c’est Yaovi qui parlait de ç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YAOVI ATAHOUN :</w:t>
        <w:tab/>
        <w:t xml:space="preserve">Oui. Ce qu’on peut faire c’est qu’on peut vous envoyer le fichier des présentations, avec les webinaires qu’on a faits. Et, en plus, vous avez l’ambassadeur UA. </w:t>
      </w:r>
    </w:p>
    <w:p>
      <w:pPr>
        <w:pStyle w:val="Normal"/>
        <w:spacing w:lineRule="auto" w:line="360"/>
        <w:ind w:left="2880" w:hanging="2880"/>
        <w:jc w:val="both"/>
        <w:rPr>
          <w:rFonts w:cs="Calibri"/>
          <w:lang w:val="fr-FR"/>
        </w:rPr>
      </w:pPr>
      <w:r>
        <w:rPr>
          <w:rFonts w:cs="Calibri"/>
          <w:lang w:val="fr-FR"/>
        </w:rPr>
        <w:tab/>
        <w:t xml:space="preserve">Mais en ce qui concerne les initiatives locales, ce que l’on peut faire c’est de vous envoyer déjà la présentation du webinaire et ensuite vous pourrez entrer en contact avec le responsable UA et les ambassadeurs, parce qu’ils sont là pour vous aid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COB :</w:t>
        <w:tab/>
        <w:t xml:space="preserve">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Yaovi, merci Jacob. Je note qu’il y a des commentaires dans le chat, dont un qui nous dit que lui aussi aimerait bien mettre en place une initiative locale en Ouganda, et donc il a besoin d’information. Donc ceci serait utile un peu pour tout le monde. </w:t>
      </w:r>
    </w:p>
    <w:p>
      <w:pPr>
        <w:pStyle w:val="Normal"/>
        <w:spacing w:lineRule="auto" w:line="360"/>
        <w:ind w:left="2880" w:hanging="2880"/>
        <w:jc w:val="both"/>
        <w:rPr>
          <w:rFonts w:cs="Calibri"/>
          <w:lang w:val="fr-FR"/>
        </w:rPr>
      </w:pPr>
      <w:r>
        <w:rPr>
          <w:rFonts w:cs="Calibri"/>
          <w:lang w:val="fr-FR"/>
        </w:rPr>
        <w:tab/>
        <w:t xml:space="preserve">Alors je crois que Hadia est avec nous. Je ne sais pas si elle peut nous faire un point sur le NomCom. Hadia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Oui. Merci Sarah. Donc ce que nous avons fait jusqu’à maintenant, c’est que nous avons prévu des réunions au mois de septembre. Donc sur 6 jours. L’idée c’est de finaliser ou plutôt d’organiser les entretiens et de finaliser nos recommandations. </w:t>
      </w:r>
    </w:p>
    <w:p>
      <w:pPr>
        <w:pStyle w:val="Normal"/>
        <w:spacing w:lineRule="auto" w:line="360"/>
        <w:ind w:left="2880" w:hanging="2880"/>
        <w:jc w:val="both"/>
        <w:rPr>
          <w:rFonts w:cs="Calibri"/>
          <w:lang w:val="fr-FR"/>
        </w:rPr>
      </w:pPr>
      <w:r>
        <w:rPr>
          <w:rFonts w:cs="Calibri"/>
          <w:lang w:val="fr-FR"/>
        </w:rPr>
        <w:tab/>
        <w:t xml:space="preserve">Donc voilà où nous en sommes pour le NomCo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Hadia. Y a-t-il des questions ou des commentaires pour Hadia ? </w:t>
      </w:r>
    </w:p>
    <w:p>
      <w:pPr>
        <w:pStyle w:val="Normal"/>
        <w:spacing w:lineRule="auto" w:line="360"/>
        <w:ind w:left="2880" w:hanging="2880"/>
        <w:jc w:val="both"/>
        <w:rPr/>
      </w:pPr>
      <w:r>
        <w:rPr>
          <w:rFonts w:cs="Calibri"/>
          <w:lang w:val="fr-FR"/>
        </w:rPr>
        <w:tab/>
        <w:t xml:space="preserve">Personne ? Décidément, c’est très calme. On va attendre que Seun revienne. </w:t>
      </w:r>
    </w:p>
    <w:p>
      <w:pPr>
        <w:pStyle w:val="Normal"/>
        <w:spacing w:lineRule="auto" w:line="360"/>
        <w:ind w:left="2880" w:hanging="2880"/>
        <w:jc w:val="both"/>
        <w:rPr>
          <w:rFonts w:cs="Calibri"/>
          <w:lang w:val="fr-FR"/>
        </w:rPr>
      </w:pPr>
      <w:r>
        <w:rPr>
          <w:rFonts w:cs="Calibri"/>
          <w:lang w:val="fr-FR"/>
        </w:rPr>
        <w:tab/>
        <w:t xml:space="preserve">Donc point suivant à l’ordre du jour, 4F, donc équipe de travail de mobilisation des individus non affiliés. Donc nous avons soit Pastor Peters, soit Barrack, soit [inaudible] qui vont faire une mise à jour. Je ne sais si Barrack est avec nous, ou Pastor Peter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Nous n’avons pas Pastor Peters, mais je vérifi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Je vais peut-être faire un point assez bref. Donc en ce qui concerne cette équipe de travail sur la mobilisation, et bien nous en sommes au tout début. Nous avons regardé un petit peu les directives, les processus nécessaires pour devenir ALS, nous avons passé en revue le formulaire existant, nous avons suggéré d’éventuels changements pour les demandes. Je crois que le rapport est en train d’être rédigé. Il sera envoyé à l’ALAC et enfin il sera envoyé au conseil d’administration. </w:t>
      </w:r>
    </w:p>
    <w:p>
      <w:pPr>
        <w:pStyle w:val="Normal"/>
        <w:spacing w:lineRule="auto" w:line="360"/>
        <w:ind w:left="2880" w:hanging="2880"/>
        <w:jc w:val="both"/>
        <w:rPr>
          <w:rFonts w:cs="Calibri"/>
          <w:lang w:val="fr-FR"/>
        </w:rPr>
      </w:pPr>
      <w:r>
        <w:rPr>
          <w:rFonts w:cs="Calibri"/>
          <w:lang w:val="fr-FR"/>
        </w:rPr>
        <w:tab/>
        <w:t xml:space="preserve">Donc voilà pour l’équipe de travail sur la mobilisation des ALS. Et je suis prête à répondre à vos questions si vous en avez. </w:t>
      </w:r>
    </w:p>
    <w:p>
      <w:pPr>
        <w:pStyle w:val="Normal"/>
        <w:spacing w:lineRule="auto" w:line="360"/>
        <w:ind w:left="2880" w:hanging="2880"/>
        <w:jc w:val="both"/>
        <w:rPr>
          <w:rFonts w:cs="Calibri"/>
          <w:lang w:val="fr-FR"/>
        </w:rPr>
      </w:pPr>
      <w:r>
        <w:rPr>
          <w:rFonts w:cs="Calibri"/>
          <w:lang w:val="fr-FR"/>
        </w:rPr>
        <w:tab/>
        <w:t xml:space="preserve">Très bien. Donc passons au point suivant. Donc l’équipe de travail de mobilisation des individus non affiliés. Nous avons Esther Patricia, Caleb ou moi-même. Je crois qu’Esther est avec nous. Esther je vous pass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STHER PATRICIA :</w:t>
        <w:tab/>
        <w:t xml:space="preserve">Bonjour, j’espère que vous m’entendez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Oui, c’est b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STHER PATRICIA :</w:t>
        <w:tab/>
        <w:t xml:space="preserve">Très bien. Donc très brièvement, l’équipe de travail de mobilisation des individus non affiliés s’est retrouvée à la mi-août, et donc nous représentons AFRALO jusqu’à la fin du mois d’août. Nous n’avons eu que deux réunions jusqu’à maintenant et nous avons pris en considération le modèle d’adhérence des membres. Donc nous n’avons pas énormément travaillé encore. </w:t>
      </w:r>
    </w:p>
    <w:p>
      <w:pPr>
        <w:pStyle w:val="Normal"/>
        <w:spacing w:lineRule="auto" w:line="360"/>
        <w:ind w:left="2880" w:hanging="2880"/>
        <w:jc w:val="both"/>
        <w:rPr/>
      </w:pPr>
      <w:r>
        <w:rPr>
          <w:rFonts w:cs="Calibri"/>
          <w:lang w:val="fr-FR"/>
        </w:rPr>
        <w:tab/>
        <w:t xml:space="preserve">Mais ce que je peux vous dire, c’est que cette équipe de travail a pour principal objectif d’avancer des recommandations à l’ALAC afin de changer la manière de participation des individus non affilés au sein de l’ALAC. </w:t>
      </w:r>
    </w:p>
    <w:p>
      <w:pPr>
        <w:pStyle w:val="Normal"/>
        <w:spacing w:lineRule="auto" w:line="360"/>
        <w:ind w:left="2880" w:hanging="2880"/>
        <w:jc w:val="both"/>
        <w:rPr/>
      </w:pPr>
      <w:r>
        <w:rPr>
          <w:rFonts w:cs="Calibri"/>
          <w:lang w:val="fr-FR"/>
        </w:rPr>
        <w:tab/>
        <w:t>Donc ceci suit la révision organisationnelle et nous la prenons en compte. Donc nous continuerons de vous parler, de vous faire des mises à jour sur ce dont nous discuterons.</w:t>
      </w:r>
    </w:p>
    <w:p>
      <w:pPr>
        <w:pStyle w:val="Normal"/>
        <w:spacing w:lineRule="auto" w:line="360"/>
        <w:ind w:left="2880" w:hanging="2880"/>
        <w:jc w:val="both"/>
        <w:rPr>
          <w:rFonts w:cs="Calibri"/>
          <w:lang w:val="fr-FR"/>
        </w:rPr>
      </w:pPr>
      <w:r>
        <w:rPr>
          <w:rFonts w:cs="Calibri"/>
          <w:lang w:val="fr-FR"/>
        </w:rPr>
        <w:tab/>
        <w:t xml:space="preserve">Je suis très heureuse de représenter AFRALO et de contribuer à cette équipe. Voilà tout ce que j’avais à d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Esther. Y a-t-il des questions, des commentaires pour Esther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É :</w:t>
        <w:tab/>
        <w:t xml:space="preserve">Merci Sara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Je note que cette équipe de travail a pour objectif d’aider à l’évolution des individus non affiliés, mais sachant qu’il n’y a pas d’individu en fait qui sont membres. Donc si cela vous intéresse c’est possible, vous pouvez rejoindre en tant que membre individuel. Je pense que c’est bien d’avoir un membre individuel qui fasse partie du groupe de travail, de cette équipe. Donc il serait bien d’en avoir un qui rejoigne ce groupe. </w:t>
      </w:r>
    </w:p>
    <w:p>
      <w:pPr>
        <w:pStyle w:val="Normal"/>
        <w:spacing w:lineRule="auto" w:line="360"/>
        <w:ind w:left="2880" w:hanging="2880"/>
        <w:jc w:val="both"/>
        <w:rPr/>
      </w:pPr>
      <w:r>
        <w:rPr>
          <w:rFonts w:cs="Calibri"/>
          <w:lang w:val="fr-FR"/>
        </w:rPr>
        <w:tab/>
        <w:t xml:space="preserve">Donc nous passons à la suite. Donc les activités AFRALO/ALS. Donc si vous avez organisé une activité au sein d’AFRALO avec votre ALS, et bien vous avez la parole. </w:t>
      </w:r>
    </w:p>
    <w:p>
      <w:pPr>
        <w:pStyle w:val="Normal"/>
        <w:spacing w:lineRule="auto" w:line="360"/>
        <w:ind w:left="2880" w:hanging="2880"/>
        <w:jc w:val="both"/>
        <w:rPr>
          <w:rFonts w:cs="Calibri"/>
          <w:lang w:val="fr-FR"/>
        </w:rPr>
      </w:pPr>
      <w:r>
        <w:rPr>
          <w:rFonts w:cs="Calibri"/>
          <w:lang w:val="fr-FR"/>
        </w:rPr>
        <w:tab/>
        <w:t xml:space="preserve">Vous pouvez lever la main, taper dans le chat, suivant ce qui vous convient le mieux. </w:t>
      </w:r>
    </w:p>
    <w:p>
      <w:pPr>
        <w:pStyle w:val="Normal"/>
        <w:spacing w:lineRule="auto" w:line="360"/>
        <w:ind w:left="2880" w:hanging="2880"/>
        <w:jc w:val="both"/>
        <w:rPr>
          <w:rFonts w:cs="Calibri"/>
          <w:lang w:val="fr-FR"/>
        </w:rPr>
      </w:pPr>
      <w:r>
        <w:rPr>
          <w:rFonts w:cs="Calibri"/>
          <w:lang w:val="fr-FR"/>
        </w:rPr>
        <w:tab/>
        <w:t>Très bien… Il y a très peu d’intervention aujourd’hui. Bon on avance au point numéro 5. Il me semble que Léon et Yaovi ont déjà abordé ce point A, donc on passe au point B : déclaration [inaudible] pour l’ICANN 69. Je pense qu’Abdalmonem ou Abdulkarim pourront nous donner leur mise à jour en tant que porte-plume pour cette déclaration. Abdalmone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ALMONEM GAILILA :</w:t>
        <w:tab/>
        <w:t xml:space="preserve">Je suis là. On a déjà conclu le travail sur l’introduction, sur l’Afrique et pourquoi il nous faut des initiatives d’acceptation universelle en Afrique et les initiatives locales, pourquoi l’Afrique devrait être connectée et en ligne. Abdelkarim dit que la plupart des gens en Afrique ont souhaité que les utilisateurs individuels soient connectés. Donc on commencera à travailler sur la déclaration pour le conseil d’administration sur les actions nécessaires en Afrique. </w:t>
      </w:r>
    </w:p>
    <w:p>
      <w:pPr>
        <w:pStyle w:val="Normal"/>
        <w:spacing w:lineRule="auto" w:line="360"/>
        <w:ind w:left="2880" w:hanging="2880"/>
        <w:jc w:val="both"/>
        <w:rPr/>
      </w:pPr>
      <w:r>
        <w:rPr>
          <w:rFonts w:cs="Calibri"/>
          <w:lang w:val="fr-FR"/>
        </w:rPr>
        <w:tab/>
        <w:t xml:space="preserve">Et, d’ici demain après-midi je pense, mes recommandations seront prêtes à être ajoutées pour les envoyer directement au conseil d’administration de l’ICANN. </w:t>
      </w:r>
    </w:p>
    <w:p>
      <w:pPr>
        <w:pStyle w:val="Normal"/>
        <w:spacing w:lineRule="auto" w:line="360"/>
        <w:ind w:left="2880" w:hanging="2880"/>
        <w:jc w:val="both"/>
        <w:rPr>
          <w:rFonts w:cs="Calibri"/>
          <w:lang w:val="fr-FR"/>
        </w:rPr>
      </w:pPr>
      <w:r>
        <w:rPr>
          <w:rFonts w:cs="Calibri"/>
          <w:lang w:val="fr-FR"/>
        </w:rPr>
        <w:tab/>
        <w:t xml:space="preserve">J’encourage les autres porteplumes de continuer à avancer avec la rédaction. Et, si possible, nous espérons pouvoir faire tout cela avant la date butoir du 5 septemb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Très bien, merci Abdalmonem. Nous avons un lien vers l’ordre du jour. Sur l’ordre du jour on a un lien pour pouvoir accéder à ce document. Sentez-vous libre d’y apporter vos commentaires pour qu’on puisse les intégrer. Michelle ici a partagé le lien au document sur le chat, donc je vous encourage vraiment à y ajouter vos commentaires. </w:t>
      </w:r>
    </w:p>
    <w:p>
      <w:pPr>
        <w:pStyle w:val="Normal"/>
        <w:spacing w:lineRule="auto" w:line="360"/>
        <w:ind w:left="2880" w:hanging="2880"/>
        <w:jc w:val="both"/>
        <w:rPr>
          <w:rFonts w:cs="Calibri"/>
          <w:lang w:val="fr-FR"/>
        </w:rPr>
      </w:pPr>
      <w:r>
        <w:rPr>
          <w:rFonts w:cs="Calibri"/>
          <w:lang w:val="fr-FR"/>
        </w:rPr>
        <w:tab/>
        <w:t>Ici on va passer au point suivant à l’ordre du jour. On n’a vraiment pas énormément de temps. J’espère qu’il y aura plus de participation à partir de ce moment. Le groupe de travail de l’AFRALO sur la révision des principes opérationnels ou du règlement intérieur d’AFRALO, ou discuter de la partie des membres de la région.</w:t>
      </w:r>
    </w:p>
    <w:p>
      <w:pPr>
        <w:pStyle w:val="Normal"/>
        <w:spacing w:lineRule="auto" w:line="360"/>
        <w:ind w:left="2880" w:hanging="0"/>
        <w:jc w:val="both"/>
        <w:rPr>
          <w:rFonts w:cs="Calibri"/>
          <w:lang w:val="fr-FR"/>
        </w:rPr>
      </w:pPr>
      <w:r>
        <w:rPr>
          <w:rFonts w:cs="Calibri"/>
          <w:lang w:val="fr-FR"/>
        </w:rPr>
        <w:t xml:space="preserve">Donc si Isaac ou Abdeldjalil sont connectés on va leur demander de nous donner leur mise à jour. Je pense qu’Abdeldjalil était connecté aujourd’hui, n’est-ce pas ? Si c’est le cas allez-y, vous pouvez prendre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On va vérifier s’ils sont connectés au téléphone. Attendez Sarah. </w:t>
      </w:r>
    </w:p>
    <w:p>
      <w:pPr>
        <w:pStyle w:val="Normal"/>
        <w:spacing w:lineRule="auto" w:line="360"/>
        <w:ind w:left="2880" w:hanging="2880"/>
        <w:jc w:val="both"/>
        <w:rPr>
          <w:rFonts w:cs="Calibri"/>
          <w:lang w:val="fr-FR"/>
        </w:rPr>
      </w:pPr>
      <w:r>
        <w:rPr>
          <w:rFonts w:cs="Calibri"/>
          <w:lang w:val="fr-FR"/>
        </w:rPr>
        <w:tab/>
        <w:t xml:space="preserve">Il parait qu’il est déconnect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Aucun problème. Je ne sais pas s’il y a d’autres membres du groupe qui souhaitent prendre la parole. Autrement je vous dirais que ce qu’on a travaillé jusqu’ici était de préparer le sondage, l’enquête, pour l’envoyer aux membres individuels et puis préparer un autre sondage pour ceux qui se sont vu rejeter l’accès et on verrait pourquoi leurs candidatures ont été refusées, s’ils avaient des suggestions. </w:t>
      </w:r>
    </w:p>
    <w:p>
      <w:pPr>
        <w:pStyle w:val="Normal"/>
        <w:spacing w:lineRule="auto" w:line="360"/>
        <w:ind w:left="2880" w:hanging="2880"/>
        <w:jc w:val="both"/>
        <w:rPr>
          <w:rFonts w:cs="Calibri"/>
          <w:lang w:val="fr-FR"/>
        </w:rPr>
      </w:pPr>
      <w:r>
        <w:rPr>
          <w:rFonts w:cs="Calibri"/>
          <w:lang w:val="fr-FR"/>
        </w:rPr>
        <w:tab/>
        <w:t xml:space="preserve">En coulisse, Evin et moi avons travaillé pour essayer de débroussailler la liste des membres et ne contacter que ceux qui étaient intéressés mais qui n’ont pas présenté leur candidature. On les contactera pour voir s’ils sont toujours intéressés et puis on verra ce que cela donne. Il y a eu deux personnes qui ont manifesté leur intérêt. </w:t>
      </w:r>
    </w:p>
    <w:p>
      <w:pPr>
        <w:pStyle w:val="Normal"/>
        <w:spacing w:lineRule="auto" w:line="360"/>
        <w:ind w:left="2880" w:hanging="2880"/>
        <w:jc w:val="both"/>
        <w:rPr>
          <w:rFonts w:cs="Calibri"/>
          <w:lang w:val="fr-FR"/>
        </w:rPr>
      </w:pPr>
      <w:r>
        <w:rPr>
          <w:rFonts w:cs="Calibri"/>
          <w:lang w:val="fr-FR"/>
        </w:rPr>
        <w:tab/>
        <w:t>On me dit qu’Abdeldjalil est connecté ? Allez-y, vous avez la parole Abdeldjalil. Abdeldjalil,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Non, il parait qu’il n’est pas bien connecté, il n’a que la vidéo qui march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Entendu. Sur le canal français, Abdeldjalil est-ce que vous m’entendez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MICHELLE DESMYTER : </w:t>
        <w:tab/>
        <w:t xml:space="preserve">Abdeldjalil est connecté au canal français, on va vérifier qu’il ne se trouve pas en muet pour qu’il puisse prendre la parole. </w:t>
      </w:r>
    </w:p>
    <w:p>
      <w:pPr>
        <w:pStyle w:val="Normal"/>
        <w:spacing w:lineRule="auto" w:line="360"/>
        <w:ind w:left="2880" w:hanging="2880"/>
        <w:jc w:val="both"/>
        <w:rPr>
          <w:rFonts w:cs="Calibri"/>
          <w:lang w:val="fr-FR"/>
        </w:rPr>
      </w:pPr>
      <w:r>
        <w:rPr>
          <w:rFonts w:cs="Calibri"/>
          <w:lang w:val="fr-FR"/>
        </w:rPr>
        <w:tab/>
        <w:t xml:space="preserve">Il ne répond pas aux interprètes… Attendez… Il semble qu’il n’est plus en muet maintenant, peut-être qu’on peut essayer de lui donner la parole.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Oui, allo, Abdeldjalil au micro vous m’entendez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É :</w:t>
        <w:tab/>
        <w:t xml:space="preserve">Oui,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merci à Sarah pour cette opportunité. </w:t>
      </w:r>
    </w:p>
    <w:p>
      <w:pPr>
        <w:pStyle w:val="Normal"/>
        <w:spacing w:lineRule="auto" w:line="360"/>
        <w:ind w:left="2880" w:hanging="0"/>
        <w:jc w:val="both"/>
        <w:rPr>
          <w:rFonts w:cs="Calibri"/>
          <w:lang w:val="fr-FR"/>
        </w:rPr>
      </w:pPr>
      <w:r>
        <w:rPr>
          <w:rFonts w:cs="Calibri"/>
          <w:lang w:val="fr-FR"/>
        </w:rPr>
        <w:t xml:space="preserve">Et comme Sarah vient de le dire, notre groupe de travail sur le fonctionnement d’AFRALO et sur tout le point de la question de la résilience, des droits et devoirs des membres, nous avons tenu une réunion le jeudi 27 aout, et nous pouvons vous assurer que cela avance très bien. Et suite à cette réunion nous avons pu élaborer, comme Sarah vient de le dire, deux enquêtes. Donc une destinée aux membres individuels, [inaudible]. Et aussi une autre enquête pour les membres dont la candidature n’a pas été acceptée. Donc nous avons prévu de finaliser cela et, avec le support du staff. Et actuellement Sarah et [Étienne] sont en train de finaliser pour une révision finale. </w:t>
      </w:r>
    </w:p>
    <w:p>
      <w:pPr>
        <w:pStyle w:val="Normal"/>
        <w:spacing w:lineRule="auto" w:line="360"/>
        <w:ind w:left="2880" w:hanging="0"/>
        <w:jc w:val="both"/>
        <w:rPr/>
      </w:pPr>
      <w:r>
        <w:rPr>
          <w:rFonts w:cs="Calibri"/>
          <w:lang w:val="fr-FR"/>
        </w:rPr>
        <w:t xml:space="preserve">Et après cela, nous allons envoyer les deux enquêtes aux [ALS] pour la traduction avant d’envoyer aux concernés. </w:t>
      </w:r>
    </w:p>
    <w:p>
      <w:pPr>
        <w:pStyle w:val="Normal"/>
        <w:spacing w:lineRule="auto" w:line="360"/>
        <w:ind w:left="2880" w:hanging="0"/>
        <w:jc w:val="both"/>
        <w:rPr/>
      </w:pPr>
      <w:r>
        <w:rPr>
          <w:rFonts w:cs="Calibri"/>
          <w:lang w:val="fr-FR"/>
        </w:rPr>
        <w:t xml:space="preserve">Et aussi, le deuxième point concernant les droits de vote des membres individuels, nous avons dit que dès [qu’on recevra] les deux enquêtes, nous allons revenir encore [pour] les droits de vote des membres individuels au sein d’AFRALO. </w:t>
      </w:r>
    </w:p>
    <w:p>
      <w:pPr>
        <w:pStyle w:val="Normal"/>
        <w:spacing w:lineRule="auto" w:line="360"/>
        <w:ind w:left="2880" w:hanging="0"/>
        <w:jc w:val="both"/>
        <w:rPr/>
      </w:pPr>
      <w:r>
        <w:rPr>
          <w:rFonts w:cs="Calibri"/>
          <w:lang w:val="fr-FR"/>
        </w:rPr>
        <w:t xml:space="preserve">Et aussi, suite à notre réunion, nous avons jugé utile aussi qu’on envoie un mail pour l’informer à Roberto, qui est le président du groupe de travail sur la mobilisation des membres non affiliés, sur les travaux du groupe de travail. </w:t>
      </w:r>
    </w:p>
    <w:p>
      <w:pPr>
        <w:pStyle w:val="Normal"/>
        <w:spacing w:lineRule="auto" w:line="360"/>
        <w:ind w:left="2880" w:hanging="0"/>
        <w:jc w:val="both"/>
        <w:rPr>
          <w:rFonts w:cs="Calibri"/>
          <w:lang w:val="fr-FR"/>
        </w:rPr>
      </w:pPr>
      <w:r>
        <w:rPr>
          <w:rFonts w:cs="Calibri"/>
          <w:lang w:val="fr-FR"/>
        </w:rPr>
        <w:t xml:space="preserve">Je pense que je vais m’arrêter là s’il y a des questions, ok. Merci beaucoup.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Abdeldjalil. Merci à tous les membres de cette équipe de travail. </w:t>
      </w:r>
    </w:p>
    <w:p>
      <w:pPr>
        <w:pStyle w:val="Normal"/>
        <w:spacing w:lineRule="auto" w:line="360"/>
        <w:ind w:left="2880" w:hanging="0"/>
        <w:jc w:val="both"/>
        <w:rPr>
          <w:rFonts w:cs="Calibri"/>
          <w:lang w:val="fr-FR"/>
        </w:rPr>
      </w:pPr>
      <w:r>
        <w:rPr>
          <w:rFonts w:cs="Calibri"/>
          <w:lang w:val="fr-FR"/>
        </w:rPr>
        <w:t xml:space="preserve">S’il n’y a pas d’autres questions, nous allons passer au point suivant à l’ordre du jour ; c’est le plan stratégique de participation et de sensibilisation d’AFRALO pour 2021. Je ne sais pas si Fatimata est connectée à l’appel.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ICHELLE DESMYTER :</w:t>
        <w:tab/>
        <w:tab/>
        <w:t xml:space="preserve">Non, elle n’est pas là.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D’accord. Donc peut-être que Seun ou Aziz veulent nous informer. Je sens que je parle beaucoup aujourd’hui. Si quelqu’un veut prendre la parole, sinon, je pourrais le faire moi-mêm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Vous m’entendez ? J’essaierai de le faire moi-même.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ARAH KIDEN :</w:t>
        <w:tab/>
        <w:tab/>
        <w:tab/>
        <w:t xml:space="preserve">Oui,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Très bien, merci. [Inaudible]. Je m’excuse d’ores et déjà pour ma mauvaise connexion. </w:t>
      </w:r>
    </w:p>
    <w:p>
      <w:pPr>
        <w:pStyle w:val="Normal"/>
        <w:spacing w:lineRule="auto" w:line="360"/>
        <w:ind w:left="2880" w:hanging="0"/>
        <w:jc w:val="both"/>
        <w:rPr/>
      </w:pPr>
      <w:r>
        <w:rPr>
          <w:rFonts w:cs="Calibri"/>
          <w:lang w:val="fr-FR"/>
        </w:rPr>
        <w:t xml:space="preserve">Pour ce qui est de la stratégie, nous avons rédigé une partie de la stratégie, notamment la partie consacrée à nos activités. Mais, malheureusement, le travail présentiel n’est pas possible en ce moment et toutes nos activités se font en ligne. </w:t>
      </w:r>
    </w:p>
    <w:p>
      <w:pPr>
        <w:pStyle w:val="Normal"/>
        <w:spacing w:lineRule="auto" w:line="360"/>
        <w:ind w:left="2880" w:hanging="0"/>
        <w:jc w:val="both"/>
        <w:rPr/>
      </w:pPr>
      <w:r>
        <w:rPr>
          <w:rFonts w:cs="Calibri"/>
          <w:lang w:val="fr-FR"/>
        </w:rPr>
        <w:t xml:space="preserve">Peut-être que le personnel ou Sarah pourrait partager le lien pour accéder à la liste des activités si ce n’était pas déjà fait. </w:t>
      </w:r>
    </w:p>
    <w:p>
      <w:pPr>
        <w:pStyle w:val="Normal"/>
        <w:spacing w:lineRule="auto" w:line="360"/>
        <w:ind w:left="2880" w:hanging="0"/>
        <w:jc w:val="both"/>
        <w:rPr/>
      </w:pPr>
      <w:r>
        <w:rPr>
          <w:rFonts w:cs="Calibri"/>
          <w:lang w:val="fr-FR"/>
        </w:rPr>
        <w:t xml:space="preserve">Nous avons une liste des points de travail, dont certains ont déjà été assignés à certains responsables. Parmi les membres il y a également des gens qui sont près à assumer la responsabilité d’une ou de plusieurs de ces activités qui vont se tenir au cours du prochain exercice fiscal, c’est-à-dire de maintenant jusqu’au 30 juin 2021. </w:t>
      </w:r>
    </w:p>
    <w:p>
      <w:pPr>
        <w:pStyle w:val="Normal"/>
        <w:spacing w:lineRule="auto" w:line="360"/>
        <w:ind w:left="2880" w:hanging="0"/>
        <w:jc w:val="both"/>
        <w:rPr>
          <w:rFonts w:cs="Calibri"/>
          <w:lang w:val="fr-FR"/>
        </w:rPr>
      </w:pPr>
      <w:r>
        <w:rPr>
          <w:rFonts w:cs="Calibri"/>
          <w:lang w:val="fr-FR"/>
        </w:rPr>
        <w:t xml:space="preserve">Donc si vous souhaitez vous porter volontaire pour vous occuper de diriger ou de compléter ces activités, vous pouvez le faire. Les activités commencent ce mois. Vous pourrez vous proposer pour y participer très bientôt. </w:t>
      </w:r>
    </w:p>
    <w:p>
      <w:pPr>
        <w:pStyle w:val="Normal"/>
        <w:spacing w:lineRule="auto" w:line="360"/>
        <w:ind w:left="2880" w:hanging="0"/>
        <w:jc w:val="both"/>
        <w:rPr>
          <w:rFonts w:cs="Calibri"/>
          <w:lang w:val="fr-FR"/>
        </w:rPr>
      </w:pPr>
      <w:r>
        <w:rPr>
          <w:rFonts w:cs="Calibri"/>
          <w:lang w:val="fr-FR"/>
        </w:rPr>
        <w:t xml:space="preserve">Merci. Sarah, je vous redonne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Seun. Pour le suivi de document, on en a un peu discuté sur le chat, mais le lien a été également ajouté à l’ordre du jour. Donc si vous souhaitez participer pour compléter ces points, sentez-vous libre de faire vos commentaires à ce document. Merci. </w:t>
      </w:r>
    </w:p>
    <w:p>
      <w:pPr>
        <w:pStyle w:val="Normal"/>
        <w:spacing w:lineRule="auto" w:line="360"/>
        <w:ind w:left="2880" w:hanging="2880"/>
        <w:jc w:val="both"/>
        <w:rPr>
          <w:rFonts w:cs="Calibri"/>
          <w:lang w:val="fr-FR"/>
        </w:rPr>
      </w:pPr>
      <w:r>
        <w:rPr>
          <w:rFonts w:cs="Calibri"/>
          <w:lang w:val="fr-FR"/>
        </w:rPr>
        <w:tab/>
        <w:t>On passe maintenant au point suivant à l’ordre du jour qui est le point 5</w:t>
      </w:r>
      <w:r>
        <w:rPr>
          <w:rFonts w:cs="Calibri"/>
          <w:vertAlign w:val="superscript"/>
          <w:lang w:val="fr-FR"/>
        </w:rPr>
        <w:t xml:space="preserve"> </w:t>
      </w:r>
      <w:r>
        <w:rPr>
          <w:rFonts w:cs="Calibri"/>
          <w:lang w:val="fr-FR"/>
        </w:rPr>
        <w:t xml:space="preserve">E sur le bulletin d’AFRALO. Je ne sais pas si Remmy ou Olivier sont connectés à l’appel, je ne les vois pas connectés. Mais nous sommes désormais sur le point de finaliser le volume 4 de notre bulletin d’AFRALO. Nous avons envoyé un appel, nous avons reçu quelques mises à jour, comme d’habitude. </w:t>
      </w:r>
    </w:p>
    <w:p>
      <w:pPr>
        <w:pStyle w:val="Normal"/>
        <w:spacing w:lineRule="auto" w:line="360"/>
        <w:ind w:left="2880" w:hanging="0"/>
        <w:jc w:val="both"/>
        <w:rPr>
          <w:rFonts w:cs="Calibri"/>
          <w:lang w:val="fr-FR"/>
        </w:rPr>
      </w:pPr>
      <w:r>
        <w:rPr>
          <w:rFonts w:cs="Calibri"/>
          <w:lang w:val="fr-FR"/>
        </w:rPr>
        <w:t xml:space="preserve">Donc si vous voulez nous envoyer votre rapport, des activités que vous avez organisées au mois de juin, juillet et août, n’hésitez pas à le faire avant la fin de la semaine puisque nous sommes en train de finaliser ce rapport. Et merci à tous ceux qui ont déjà partagé leur rapport. </w:t>
      </w:r>
    </w:p>
    <w:p>
      <w:pPr>
        <w:pStyle w:val="Normal"/>
        <w:spacing w:lineRule="auto" w:line="360"/>
        <w:ind w:left="2880" w:hanging="0"/>
        <w:jc w:val="both"/>
        <w:rPr>
          <w:rFonts w:cs="Calibri"/>
          <w:lang w:val="fr-FR"/>
        </w:rPr>
      </w:pPr>
      <w:r>
        <w:rPr>
          <w:rFonts w:cs="Calibri"/>
          <w:lang w:val="fr-FR"/>
        </w:rPr>
        <w:t xml:space="preserve">Passons au point suivant à l’ordre du jour qui est le point 5 F, école virtuelle sur la gouvernance de l’internet. Glenn McKnight est là pour nous en informer. Glenn vous avez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LENN MCKNIGHT :</w:t>
        <w:tab/>
        <w:t xml:space="preserve">Merci Sarah, est-ce que vous m’entendez tous ? Merci de me permettre de vous adresser la parole pendant quelques minutes. Je suis en contact avec toutes les RALO pour vous informer de ce qu’AFRALO et moi faisons depuis le mois de mai. </w:t>
      </w:r>
    </w:p>
    <w:p>
      <w:pPr>
        <w:pStyle w:val="Normal"/>
        <w:spacing w:lineRule="auto" w:line="360"/>
        <w:ind w:left="2880" w:hanging="2880"/>
        <w:jc w:val="both"/>
        <w:rPr>
          <w:rFonts w:cs="Calibri"/>
          <w:lang w:val="fr-FR"/>
        </w:rPr>
      </w:pPr>
      <w:r>
        <w:rPr>
          <w:rFonts w:cs="Calibri"/>
          <w:lang w:val="fr-FR"/>
        </w:rPr>
        <w:tab/>
        <w:t xml:space="preserve">Donc au cours des mois qui se sont déroulés, nous essayons de mettre en place ces cours, donc il s’agit de support de formation, que ce soit ICANN, ISOC, etc. Et donc j’ai été impliqué à 10 reprises dans des manifestations sur la gouvernance de l’internet, les écoles. Et donc nous avons décidé d’utiliser [Noodle] comme plateforme. C’est donc une plateforme de formation intensive en ligne, et il y a quelques minutes, j’ai affiché dans le chat la foire aux questions, le formulaire d’inscription, et il y aura une petite vidéo de 20 minutes qui vous sera envoyée qui vous présente la plateforme. </w:t>
      </w:r>
    </w:p>
    <w:p>
      <w:pPr>
        <w:pStyle w:val="Normal"/>
        <w:spacing w:lineRule="auto" w:line="360"/>
        <w:ind w:left="2880" w:hanging="0"/>
        <w:jc w:val="both"/>
        <w:rPr>
          <w:rFonts w:cs="Calibri"/>
          <w:lang w:val="fr-FR"/>
        </w:rPr>
      </w:pPr>
      <w:r>
        <w:rPr>
          <w:rFonts w:cs="Calibri"/>
          <w:lang w:val="fr-FR"/>
        </w:rPr>
        <w:t xml:space="preserve">Donc la plateforme est totalement différente, elle est interactive, donc il y a une sorte de carte de route et c’est très pratique pour les gens qui ont besoin d’un petit rappel, c’est bien pour les gens qui sont boursiers, ou pour les membres non affiliés, cela leur permet vraiment de bien comprendre les différents piliers de la gouvernance de l’internet. </w:t>
      </w:r>
    </w:p>
    <w:p>
      <w:pPr>
        <w:pStyle w:val="Normal"/>
        <w:spacing w:lineRule="auto" w:line="360"/>
        <w:ind w:left="2880" w:hanging="0"/>
        <w:jc w:val="both"/>
        <w:rPr>
          <w:rFonts w:cs="Calibri"/>
          <w:lang w:val="fr-FR"/>
        </w:rPr>
      </w:pPr>
      <w:r>
        <w:rPr>
          <w:rFonts w:cs="Calibri"/>
          <w:lang w:val="fr-FR"/>
        </w:rPr>
        <w:t xml:space="preserve">Cela ne remplace pas ce que fait [Rimma] au Ghana, il y a d’autres personnes qui s’occupent d’écoles de la gouvernance de l’internet, c’est un petit peu autre chose. </w:t>
      </w:r>
    </w:p>
    <w:p>
      <w:pPr>
        <w:pStyle w:val="Normal"/>
        <w:spacing w:lineRule="auto" w:line="360"/>
        <w:ind w:left="2880" w:hanging="0"/>
        <w:jc w:val="both"/>
        <w:rPr>
          <w:rFonts w:cs="Calibri"/>
          <w:lang w:val="fr-FR"/>
        </w:rPr>
      </w:pPr>
      <w:r>
        <w:rPr>
          <w:rFonts w:cs="Calibri"/>
          <w:lang w:val="fr-FR"/>
        </w:rPr>
        <w:t xml:space="preserve">Ce que nous avons fait, c’est que nous avons lancé ceci au mois de mai, et nous avons commencé à mettre en place le contenu. Le contenu est assez exceptionnel parce que j’ai travaillé avec Avri Doria de la coalition de la gouvernance de l’internet et donc nous avons une taxonomie que nous avons utilisée comme point de départ, et nous avons élargi ceci. </w:t>
      </w:r>
    </w:p>
    <w:p>
      <w:pPr>
        <w:pStyle w:val="Normal"/>
        <w:spacing w:lineRule="auto" w:line="360"/>
        <w:ind w:left="2880" w:hanging="0"/>
        <w:jc w:val="both"/>
        <w:rPr>
          <w:rFonts w:cs="Calibri"/>
          <w:lang w:val="fr-FR"/>
        </w:rPr>
      </w:pPr>
      <w:r>
        <w:rPr>
          <w:rFonts w:cs="Calibri"/>
          <w:lang w:val="fr-FR"/>
        </w:rPr>
        <w:t xml:space="preserve">Nous allons le présenter à l’IGF du mois de novembre. Et, en plus, après la première série, nous avons envoyé une demande, Saranata et Raymond ont été des personnes tests de la version bêta. Donc il y a eu plusieurs personnes qui ont pu prendre en considération cette version bêta. Nous avons évalué le support et nous avons eu un excellent feedback. </w:t>
      </w:r>
    </w:p>
    <w:p>
      <w:pPr>
        <w:pStyle w:val="Normal"/>
        <w:spacing w:lineRule="auto" w:line="360"/>
        <w:ind w:left="2880" w:hanging="0"/>
        <w:jc w:val="both"/>
        <w:rPr>
          <w:rFonts w:cs="Calibri"/>
          <w:lang w:val="fr-FR"/>
        </w:rPr>
      </w:pPr>
      <w:r>
        <w:rPr>
          <w:rFonts w:cs="Calibri"/>
          <w:lang w:val="fr-FR"/>
        </w:rPr>
        <w:t xml:space="preserve">Nous en sommes à l’étape du premier groupe avec 100 étudiants, ce sera cette semaine. Nous avons 45 % d’entre eux qui viennent d’Afrique, 20 % qui viennent d’Asie, 13 % en Amérique latine et 9 à peu près de l’Amérique du nord et 9 % également de l’Europe. Donc excellente démographie, beaucoup de présence. Il y a d’ailleurs des gens qui sont ici aujourd’hui à l’appel et qui étaient là en septembre. </w:t>
      </w:r>
    </w:p>
    <w:p>
      <w:pPr>
        <w:pStyle w:val="Normal"/>
        <w:spacing w:lineRule="auto" w:line="360"/>
        <w:ind w:left="2880" w:hanging="0"/>
        <w:jc w:val="both"/>
        <w:rPr/>
      </w:pPr>
      <w:r>
        <w:rPr>
          <w:rFonts w:cs="Calibri"/>
          <w:lang w:val="fr-FR"/>
        </w:rPr>
        <w:t xml:space="preserve">Donc le mois de novembre est complet. J’ai envoyé le lien à Sarah pour la prochaine session qui aura lieu au mois de novembre. Elle est déjà à moitié pleine. Il y aura également une autre session en janvier et une autre session au mois de mars. Donc ce sera 400 étudiants. </w:t>
      </w:r>
    </w:p>
    <w:p>
      <w:pPr>
        <w:pStyle w:val="Normal"/>
        <w:spacing w:lineRule="auto" w:line="360"/>
        <w:ind w:left="2880" w:hanging="0"/>
        <w:jc w:val="both"/>
        <w:rPr/>
      </w:pPr>
      <w:r>
        <w:rPr>
          <w:rFonts w:cs="Calibri"/>
          <w:lang w:val="fr-FR"/>
        </w:rPr>
        <w:t xml:space="preserve">L’idée c’est de fournir à tous des supports. </w:t>
      </w:r>
    </w:p>
    <w:p>
      <w:pPr>
        <w:pStyle w:val="Normal"/>
        <w:spacing w:lineRule="auto" w:line="360"/>
        <w:ind w:left="2880" w:hanging="0"/>
        <w:jc w:val="both"/>
        <w:rPr/>
      </w:pPr>
      <w:r>
        <w:rPr>
          <w:rFonts w:cs="Calibri"/>
          <w:lang w:val="fr-FR"/>
        </w:rPr>
        <w:t xml:space="preserve">Alors vous verrez cette plateforme dans la démonstration. Cette plateforme, on peut y accéder sur un téléphone portable, il y a des livres électroniques que l’on peut télécharger. Donc tout peut être téléchargé, tout peut être fait, en fait, sans être connecté à l’internet. </w:t>
      </w:r>
    </w:p>
    <w:p>
      <w:pPr>
        <w:pStyle w:val="Normal"/>
        <w:spacing w:lineRule="auto" w:line="360"/>
        <w:ind w:left="2880" w:hanging="0"/>
        <w:jc w:val="both"/>
        <w:rPr>
          <w:rFonts w:cs="Calibri"/>
          <w:lang w:val="fr-FR"/>
        </w:rPr>
      </w:pPr>
      <w:r>
        <w:rPr>
          <w:rFonts w:cs="Calibri"/>
          <w:lang w:val="fr-FR"/>
        </w:rPr>
        <w:t xml:space="preserve">Et, ce qui est très bien, c’est qu’il y a beaucoup de supports, beaucoup d’informations sur l’ICANN, mais ce n’est pas un cours ICANN, donc ça ne remplace pas le support d’ICANN Learn, qui est beaucoup plus en profondeur, mais cela vous donne un aperçu très général des différents éléments de l’écosystème, les différents comités, les IEP, les groupes, DIPLO, etc., la société civile, la BC et d’autres. </w:t>
      </w:r>
    </w:p>
    <w:p>
      <w:pPr>
        <w:pStyle w:val="Normal"/>
        <w:spacing w:lineRule="auto" w:line="360"/>
        <w:ind w:left="2880" w:hanging="0"/>
        <w:jc w:val="both"/>
        <w:rPr/>
      </w:pPr>
      <w:r>
        <w:rPr>
          <w:rFonts w:cs="Calibri"/>
          <w:lang w:val="fr-FR"/>
        </w:rPr>
        <w:t xml:space="preserve">Parfois, quand on est vraiment dans un écosystème on ne voit que l’arbre, on ne voit pas la forêt. Donc l’idée c’est que non seulement c’est interactif, mais nous avons collecté des supports supplémentaires. Et je pense qu’un des avantages c’est que la recherche a été faite et nous avons inclus ces supports supplémentaires. </w:t>
      </w:r>
    </w:p>
    <w:p>
      <w:pPr>
        <w:pStyle w:val="Normal"/>
        <w:spacing w:lineRule="auto" w:line="360"/>
        <w:ind w:left="2880" w:hanging="0"/>
        <w:jc w:val="both"/>
        <w:rPr>
          <w:rFonts w:cs="Calibri"/>
          <w:lang w:val="fr-FR"/>
        </w:rPr>
      </w:pPr>
      <w:r>
        <w:rPr>
          <w:rFonts w:cs="Calibri"/>
          <w:lang w:val="fr-FR"/>
        </w:rPr>
        <w:t xml:space="preserve">Donc tout est très bien parti, tout a très bien démarré. Nous essayons de voir si nous pouvons fournir ceci en espagnol, sponsorisé par LACTLD, également le portugais, l’arabe aussi éventuellement. </w:t>
      </w:r>
    </w:p>
    <w:p>
      <w:pPr>
        <w:pStyle w:val="Normal"/>
        <w:spacing w:lineRule="auto" w:line="360"/>
        <w:ind w:left="2880" w:hanging="0"/>
        <w:jc w:val="both"/>
        <w:rPr/>
      </w:pPr>
      <w:r>
        <w:rPr>
          <w:rFonts w:cs="Calibri"/>
          <w:lang w:val="fr-FR"/>
        </w:rPr>
        <w:t xml:space="preserve">L’idée c’est que ce n’est pas quelque chose de bénévole, il y aura aussi le français peut-être. Mais une fois que nous aurons terminé les 4 groupes, une fois que nous aurons édité le support et une fois que nous serons passés à la phase suivante de la traduction. </w:t>
      </w:r>
    </w:p>
    <w:p>
      <w:pPr>
        <w:pStyle w:val="Normal"/>
        <w:spacing w:lineRule="auto" w:line="360"/>
        <w:ind w:left="2880" w:hanging="0"/>
        <w:jc w:val="both"/>
        <w:rPr>
          <w:rFonts w:cs="Calibri"/>
          <w:lang w:val="fr-FR"/>
        </w:rPr>
      </w:pPr>
      <w:r>
        <w:rPr>
          <w:rFonts w:cs="Calibri"/>
          <w:lang w:val="fr-FR"/>
        </w:rPr>
        <w:t xml:space="preserve">Donc, tout est gratuit, il n’y a pas de quota sur les différents groupes, mais ce qui est intéressant, c’est d’avoir des gens qui sont vraiment intéressés, qui souhaitent vraiment être impliqués. </w:t>
      </w:r>
    </w:p>
    <w:p>
      <w:pPr>
        <w:pStyle w:val="Normal"/>
        <w:spacing w:lineRule="auto" w:line="360"/>
        <w:ind w:left="2880" w:hanging="0"/>
        <w:jc w:val="both"/>
        <w:rPr>
          <w:rFonts w:cs="Calibri"/>
          <w:lang w:val="fr-FR"/>
        </w:rPr>
      </w:pPr>
      <w:r>
        <w:rPr>
          <w:rFonts w:cs="Calibri"/>
          <w:lang w:val="fr-FR"/>
        </w:rPr>
        <w:t xml:space="preserve">Donc c’est ce dont on a parlé avec [inaudible], cette idée de l’école virtuelle. </w:t>
      </w:r>
    </w:p>
    <w:p>
      <w:pPr>
        <w:pStyle w:val="Normal"/>
        <w:spacing w:lineRule="auto" w:line="360"/>
        <w:ind w:left="2880" w:hanging="0"/>
        <w:jc w:val="both"/>
        <w:rPr>
          <w:rFonts w:cs="Calibri"/>
          <w:lang w:val="fr-FR"/>
        </w:rPr>
      </w:pPr>
      <w:r>
        <w:rPr>
          <w:rFonts w:cs="Calibri"/>
          <w:lang w:val="fr-FR"/>
        </w:rPr>
        <w:t xml:space="preserve">Et, à l’avenir, tous les lundis nous aurons une série d’intervenants. Le premier intervenant que nous aurons c’est [Maryline Caide]. Si vous regardez un petit peu l’histoire de l’internet, le genre n’a pas été vraiment promu, c’est surtout des hommes qui ont fondé l’internet. Donc Maryline parlera du point de vue féministe. Elle était déjà là dans les tranchées. Ensuite, il y aura Eduardo Diaz qui parlera un petit peu des boulons de l’infrastructure, un ami qui parlera d’un projet de connectivité pour [E-Tripoli], il y aura aussi le développement, [Brian Chipolac] - qui a fait une excellente présentation sur les noms de domaine et l’utilisation malveillante – présentera, [Joana Koudla] sur la juridiction. Il y aura d’autres présentations sur les IDN, [SID], etc. </w:t>
      </w:r>
    </w:p>
    <w:p>
      <w:pPr>
        <w:pStyle w:val="Normal"/>
        <w:spacing w:lineRule="auto" w:line="360"/>
        <w:ind w:left="2880" w:hanging="0"/>
        <w:jc w:val="both"/>
        <w:rPr>
          <w:rFonts w:cs="Calibri"/>
          <w:lang w:val="fr-FR"/>
        </w:rPr>
      </w:pPr>
      <w:r>
        <w:rPr>
          <w:rFonts w:cs="Calibri"/>
          <w:lang w:val="fr-FR"/>
        </w:rPr>
        <w:t xml:space="preserve">Donc chaque présentation, chaque semaine présentera un sous-ensemble de la discussion. </w:t>
      </w:r>
    </w:p>
    <w:p>
      <w:pPr>
        <w:pStyle w:val="Normal"/>
        <w:spacing w:lineRule="auto" w:line="360"/>
        <w:ind w:left="2880" w:hanging="0"/>
        <w:jc w:val="both"/>
        <w:rPr>
          <w:rFonts w:cs="Calibri"/>
          <w:lang w:val="fr-FR"/>
        </w:rPr>
      </w:pPr>
      <w:r>
        <w:rPr>
          <w:rFonts w:cs="Calibri"/>
          <w:lang w:val="fr-FR"/>
        </w:rPr>
        <w:t xml:space="preserve">Donc voilà pour résumer. Je ne sais pas si vous avez des questions. Je suis désolé, j’ai peut-être trop parlé et dépassé le temps qui m’avait été donné.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Glenn pour cette mise à jour. Donc j’enverrai le formulaire. Il y a des gens qui se sont déjà inscrits. Vous avez mentionné que c’était pour le mois de septembre, donc je ne sais pas si ça fonctionne, mais on pourrait peut-être rajouter ça à l’ordre du jour de manière à ce que les gens puissent avoir accès au formul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LENN MCKNIGHT :</w:t>
        <w:tab/>
        <w:t xml:space="preserve">Je clarifie, 100 % c’est déjà plein. Si ça vous intéresse c’est le mois de novembre. Donc nous avons déjà 50 % des places qui sont prises pour le mois de novembre. Et d’ailleurs, en termes de démographie de groupe, nous demandons qui sont les gens, d’où ils viennent, quel est leur genre. Et, dans le groupe du mois de septembre, 35 % viennent des boursiers et des NextGen. Ensuite il y a le groupe ISOC. </w:t>
      </w:r>
    </w:p>
    <w:p>
      <w:pPr>
        <w:pStyle w:val="Normal"/>
        <w:spacing w:lineRule="auto" w:line="360"/>
        <w:ind w:left="2880" w:hanging="2880"/>
        <w:jc w:val="both"/>
        <w:rPr>
          <w:rFonts w:cs="Calibri"/>
          <w:lang w:val="fr-FR"/>
        </w:rPr>
      </w:pPr>
      <w:r>
        <w:rPr>
          <w:rFonts w:cs="Calibri"/>
          <w:lang w:val="fr-FR"/>
        </w:rPr>
        <w:tab/>
        <w:t xml:space="preserve">Donc c’est vrai pour le mois de novembre. Et nous avons travaillé avec [E-Tripoli] et leurs membres. Il s’agit de 480 000 membres, donc à mon avis les inscriptions vont vite être pleines, c’est pour ça que je vous dis de vous dépêcher si ça vous intéres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beaucoup Glenn, peut-être que vous pourriez envoyer le lien dans le chat. Sinon, nous le mettrons aussi dans l’ordre du jour où s’inscrire. </w:t>
      </w:r>
    </w:p>
    <w:p>
      <w:pPr>
        <w:pStyle w:val="Normal"/>
        <w:spacing w:lineRule="auto" w:line="360"/>
        <w:ind w:left="2880" w:hanging="2880"/>
        <w:jc w:val="both"/>
        <w:rPr/>
      </w:pPr>
      <w:r>
        <w:rPr>
          <w:rFonts w:cs="Calibri"/>
          <w:lang w:val="fr-FR"/>
        </w:rPr>
        <w:tab/>
        <w:t xml:space="preserve">J’ai bénéficié de l’école pour la gouvernance d’Amérique du Nord, et c’est un excellent programme. Donc je vous encourage vivement à vous inscrire. </w:t>
      </w:r>
    </w:p>
    <w:p>
      <w:pPr>
        <w:pStyle w:val="Normal"/>
        <w:spacing w:lineRule="auto" w:line="360"/>
        <w:ind w:left="2880" w:hanging="2880"/>
        <w:jc w:val="both"/>
        <w:rPr>
          <w:rFonts w:cs="Calibri"/>
          <w:lang w:val="fr-FR"/>
        </w:rPr>
      </w:pPr>
      <w:r>
        <w:rPr>
          <w:rFonts w:cs="Calibri"/>
          <w:lang w:val="fr-FR"/>
        </w:rPr>
        <w:tab/>
        <w:t xml:space="preserve">Je ne sais pas si vous avez des questions ou des commentaires pour Glenn ? D’autres commentaires ? Merci Glenn. </w:t>
      </w:r>
    </w:p>
    <w:p>
      <w:pPr>
        <w:pStyle w:val="Normal"/>
        <w:spacing w:lineRule="auto" w:line="360"/>
        <w:ind w:left="2880" w:hanging="0"/>
        <w:jc w:val="both"/>
        <w:rPr/>
      </w:pPr>
      <w:r>
        <w:rPr>
          <w:rFonts w:cs="Calibri"/>
          <w:lang w:val="fr-FR"/>
        </w:rPr>
        <w:t xml:space="preserve">J’aimerais demander aux personnes de montrer le document de nouveau, le document sur la stratégie africaine, parce qu’il y a quelque chose qu’on a oublié de vous dire. </w:t>
      </w:r>
    </w:p>
    <w:p>
      <w:pPr>
        <w:pStyle w:val="Normal"/>
        <w:spacing w:lineRule="auto" w:line="360"/>
        <w:ind w:left="2880" w:hanging="0"/>
        <w:jc w:val="both"/>
        <w:rPr>
          <w:rFonts w:cs="Calibri"/>
          <w:lang w:val="fr-FR"/>
        </w:rPr>
      </w:pPr>
      <w:r>
        <w:rPr>
          <w:rFonts w:cs="Calibri"/>
          <w:lang w:val="fr-FR"/>
        </w:rPr>
        <w:t xml:space="preserve">Alors, si on peut aller en bas du document… Au point 9… Je pense que vous vous rendez compte que la stratégie de l’exercice 2021 a pour objectif d’impliquer davantage de personnes dans l’élaboration des politiques. Donc vous voyez que les activités ciblent davantage de personnes. L’idée c’est vraiment de leur donner les compétences pour être impliqués dans l’élaboration des politiques. </w:t>
      </w:r>
    </w:p>
    <w:p>
      <w:pPr>
        <w:pStyle w:val="Normal"/>
        <w:spacing w:lineRule="auto" w:line="360"/>
        <w:ind w:left="2880" w:hanging="0"/>
        <w:jc w:val="both"/>
        <w:rPr>
          <w:rFonts w:cs="Calibri"/>
          <w:lang w:val="fr-FR"/>
        </w:rPr>
      </w:pPr>
      <w:r>
        <w:rPr>
          <w:rFonts w:cs="Calibri"/>
          <w:lang w:val="fr-FR"/>
        </w:rPr>
        <w:t xml:space="preserve">Donc cette stratégie au point 9, nous souhaitons donc collecter les meilleures pratiques, à commencer par les ambassadeurs d’ATLAS III, et bien nous allons vous contacter sous peu. Par rapport aux ambassadeurs d’ATLAS III, il y a également les représentants secondaires d’ALS qui pourraient contribuer à l’élaboration des politiques. Donc nous vous enverrons un email très bientôt. </w:t>
      </w:r>
    </w:p>
    <w:p>
      <w:pPr>
        <w:pStyle w:val="Normal"/>
        <w:spacing w:lineRule="auto" w:line="360"/>
        <w:ind w:left="2880" w:hanging="0"/>
        <w:jc w:val="both"/>
        <w:rPr>
          <w:rFonts w:cs="Calibri"/>
          <w:lang w:val="fr-FR"/>
        </w:rPr>
      </w:pPr>
      <w:r>
        <w:rPr>
          <w:rFonts w:cs="Calibri"/>
          <w:lang w:val="fr-FR"/>
        </w:rPr>
        <w:t>Donc je ne sais pas si Seun a d’autres choses à dire par rapport à ça, [inaudible].</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EUN OJEDEJI :</w:t>
        <w:tab/>
        <w:tab/>
        <w:tab/>
        <w:t xml:space="preserve">Vous m’entendez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ARAH KIDEN :</w:t>
        <w:tab/>
        <w:tab/>
        <w:tab/>
        <w:t xml:space="preserve">Oui,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merci. À chaque fois que je parle, je m’assure que vous m’entendez bien. Il me semble que vous avez tout dit, Sarah. </w:t>
      </w:r>
    </w:p>
    <w:p>
      <w:pPr>
        <w:pStyle w:val="Normal"/>
        <w:spacing w:lineRule="auto" w:line="360"/>
        <w:ind w:left="2880" w:hanging="0"/>
        <w:jc w:val="both"/>
        <w:rPr>
          <w:rFonts w:cs="Calibri"/>
          <w:lang w:val="fr-FR"/>
        </w:rPr>
      </w:pPr>
      <w:r>
        <w:rPr>
          <w:rFonts w:cs="Calibri"/>
          <w:lang w:val="fr-FR"/>
        </w:rPr>
        <w:t xml:space="preserve">Je suggèrerais juste que nous essaierons de répondre à chaque appel pour pouvoir commencer à travailler sur la mise en œuvre suivant le plan des activités que nous sommes en train de mettre au point. Merci Sarah.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Je pense que l’appel va conclure un peu avant l’heure aujourd’hui. Vous pourrez disposer de ce temps. Je ne sais pas s’il y a d’autres interven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Pardon Sarah. Je voulais vous remercier vous et Seun d’avoir élaboré ce plan de mise en œuvre sachant quels sont les défis que nous avons à heurter en raison de la pandémie. Ça fait du bien de vous avoir ici parmi nous et de savoir que vous êtes prêts à travailler avec nous pour faire de sorte que ce plan puisse être réalisé. J’espère que vous allez tous bien, que vous êtes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Si vous me permett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Oui,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moi je voulais confirmer que pour les ambassadeurs vous pourrez avoir une action à suivre, pour que les ambassadeurs suivent la liste dans la semaine à venir et dans le prochain appel. Voilà,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 xml:space="preserve">Oui, je prends note de cette action à suivre, donc d’envoyer un Doodle pour les ambassadeurs d’ATLAS III. Je ferai le suivi de cela avec vous [inaudib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Silvia et merci Seun. Donc on avait accordé que les ambassadeurs d’ATLAS III seraient les représentants principaux et secondaires d’ATLAS III, et les représentants des ALS également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tout à fait.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 Merci, d’accord. C’est compris. Y a-t-il des questions ou des commentaires ? Quelque chose dont on n’aurait pas parlé ?</w:t>
      </w:r>
    </w:p>
    <w:p>
      <w:pPr>
        <w:pStyle w:val="Normal"/>
        <w:spacing w:lineRule="auto" w:line="360"/>
        <w:ind w:left="2880" w:hanging="2880"/>
        <w:jc w:val="both"/>
        <w:rPr>
          <w:rFonts w:cs="Calibri"/>
          <w:lang w:val="fr-FR"/>
        </w:rPr>
      </w:pPr>
      <w:r>
        <w:rPr>
          <w:rFonts w:cs="Calibri"/>
          <w:lang w:val="fr-FR"/>
        </w:rPr>
        <w:tab/>
        <w:t xml:space="preserve">Caleb lève la main. Vous avez la parole Caleb.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ALEB OGUNDELE :</w:t>
        <w:tab/>
        <w:t xml:space="preserve">Merci. Bonsoir à tous. Je ne sais pas si cela a déjà été dit, mais le forum sur la gouvernance de l’internet du Nigéria va se tenir le 23 et 24 du mois actuel, donc le 23 et 24 septembre. D’abord il y aura l’IGF [inaudible] comme événements préalable et puis le FGI [inaudible]. </w:t>
      </w:r>
    </w:p>
    <w:p>
      <w:pPr>
        <w:pStyle w:val="Normal"/>
        <w:spacing w:lineRule="auto" w:line="360"/>
        <w:ind w:left="2880" w:hanging="0"/>
        <w:jc w:val="both"/>
        <w:rPr>
          <w:rFonts w:cs="Calibri"/>
          <w:lang w:val="fr-FR"/>
        </w:rPr>
      </w:pPr>
      <w:r>
        <w:rPr>
          <w:rFonts w:cs="Calibri"/>
          <w:lang w:val="fr-FR"/>
        </w:rPr>
        <w:t xml:space="preserve">Donc l’idée était d’avoir un IGF avec le ministre des Communications. Donc je voulais saisir cette occasion pour vous inviter tous à participer. Nous avons envoyé une invitation formelle, officielle, à travers la liste de diffusion, et nous espérons vous y voir. Merci Sarah.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Caleb et merci Marie d’avoir envoyé ce rapport sur le bulletin d’AFRALO. Merci. </w:t>
      </w:r>
    </w:p>
    <w:p>
      <w:pPr>
        <w:pStyle w:val="Normal"/>
        <w:spacing w:lineRule="auto" w:line="360"/>
        <w:ind w:left="2880" w:hanging="2880"/>
        <w:jc w:val="both"/>
        <w:rPr>
          <w:rFonts w:cs="Calibri"/>
          <w:lang w:val="fr-FR"/>
        </w:rPr>
      </w:pPr>
      <w:r>
        <w:rPr>
          <w:rFonts w:cs="Calibri"/>
          <w:lang w:val="fr-FR"/>
        </w:rPr>
        <w:tab/>
        <w:t xml:space="preserve">Y a-t-il des questions ou commentaire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si vous me permett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Oui,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Je tiens à réitérer le plan. Si vous vérifiez sur la liste, avec les points que vous avez, vous verrez que pour l’instant nous avons les membres de la direction. Nous vous serions reconnaissants si vous pouviez vous assurer que certains des noms y ont été ajoutés ou supprimés, et qu’ils soient repris ailleurs pour les distribuer comme [inaudible] des responsabilités du plan stratégique. </w:t>
      </w:r>
    </w:p>
    <w:p>
      <w:pPr>
        <w:pStyle w:val="Normal"/>
        <w:spacing w:lineRule="auto" w:line="360"/>
        <w:ind w:left="2880" w:hanging="2880"/>
        <w:jc w:val="both"/>
        <w:rPr/>
      </w:pPr>
      <w:r>
        <w:rPr>
          <w:rFonts w:cs="Calibri"/>
          <w:lang w:val="fr-FR"/>
        </w:rPr>
        <w:tab/>
        <w:t xml:space="preserve">Donc moi, ce que je voulais, c’était de demander aux membres de s’en occuper. </w:t>
      </w:r>
    </w:p>
    <w:p>
      <w:pPr>
        <w:pStyle w:val="Normal"/>
        <w:spacing w:lineRule="auto" w:line="360"/>
        <w:ind w:left="2880" w:hanging="2880"/>
        <w:jc w:val="both"/>
        <w:rPr/>
      </w:pPr>
      <w:r>
        <w:rPr>
          <w:rFonts w:cs="Calibri"/>
          <w:lang w:val="fr-FR"/>
        </w:rPr>
        <w:tab/>
        <w:t xml:space="preserve">Nous allons également travailler avec vous, même si vous serez impliqués, que vous soyez impliqué comme responsable ou pas du processus. Nous vous invitons à vous impliquer. </w:t>
      </w:r>
    </w:p>
    <w:p>
      <w:pPr>
        <w:pStyle w:val="Normal"/>
        <w:spacing w:lineRule="auto" w:line="360"/>
        <w:ind w:left="2880" w:hanging="2880"/>
        <w:jc w:val="both"/>
        <w:rPr>
          <w:rFonts w:cs="Calibri"/>
          <w:lang w:val="fr-FR"/>
        </w:rPr>
      </w:pPr>
      <w:r>
        <w:rPr>
          <w:rFonts w:cs="Calibri"/>
          <w:lang w:val="fr-FR"/>
        </w:rPr>
        <w:tab/>
        <w:t xml:space="preserve">Voilà, merci. Et peut-être Sarah qu’on devrait ajouter une liste [inaudible] de la date à laquelle on prévoit d’arriver à ce point-là.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Je pourrais envoyer le document immédiatement à la fin de l’appel, même si on avait prévu d’avoir un appel au cours de la semaine de [inaudible] ce qui sera peut-être possible. Mais oui, peut-être qu’on pourrait prévoir d’avoir une semaine de préavis pour les gen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Oui, d’accord, une semaine devrait suff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D’accord, j’enverrai le document à la fin de l’appel. </w:t>
      </w:r>
    </w:p>
    <w:p>
      <w:pPr>
        <w:pStyle w:val="Normal"/>
        <w:spacing w:lineRule="auto" w:line="360"/>
        <w:ind w:left="2880" w:hanging="2880"/>
        <w:jc w:val="both"/>
        <w:rPr>
          <w:rFonts w:cs="Calibri"/>
          <w:lang w:val="fr-FR"/>
        </w:rPr>
      </w:pPr>
      <w:r>
        <w:rPr>
          <w:rFonts w:cs="Calibri"/>
          <w:lang w:val="fr-FR"/>
        </w:rPr>
        <w:tab/>
        <w:t xml:space="preserve">S’il n’y a plus de question ou de commentaire, peut-être qu’on pourrait conclure l’appel. Et je recèderai la parole au personnel.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erci à tous, merci Seun. La réunion est désormais ajournée. Merci, au revoir.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Sep02</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Sep02</w:t>
      <w:tab/>
      <w:tab/>
      <w:t xml:space="preserve">                              </w:t>
    </w:r>
    <w:r>
      <w:rPr>
        <w:b/>
        <w:color w:val="404040"/>
        <w:sz w:val="96"/>
        <w:szCs w:val="20"/>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1T01:56:00Z</dcterms:modified>
  <cp:revision>52</cp:revision>
  <dc:subject/>
  <dc:title/>
</cp:coreProperties>
</file>