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Welcome, everyone. Good morning, good afternoon, good evening and welcome to the AFRALO monthly teleconference on Wednesday the 2nd of September 2020.</w:t>
      </w:r>
    </w:p>
    <w:p>
      <w:pPr>
        <w:pStyle w:val="Normal"/>
        <w:spacing w:lineRule="auto" w:line="360" w:before="240" w:after="200"/>
        <w:ind w:left="2880" w:hanging="2880"/>
        <w:jc w:val="both"/>
        <w:rPr>
          <w:color w:val="000000"/>
        </w:rPr>
      </w:pPr>
      <w:r>
        <w:rPr/>
        <w:tab/>
        <w:t xml:space="preserve">On today’s call on the English channel we do have Tijani Ben Jemaa, Vernatius Ezeama, Barrack Otieno, Moriam Sulaimon, Joan Katambi, Innocent Adriko, Otieno Antony, Sarah Kiden, Adri Loubser, Jacob Odame Baiden, Edward Lewis, Aziz Hilali, Patricia Akello, Seun Ojejdeji, Jules Nizeyimana, Dave Kissoondoyal, Glenn McKnight, Bob </w:t>
      </w:r>
      <w:r>
        <w:rPr>
          <w:color w:val="000000"/>
        </w:rPr>
        <w:t>Ochieng, Sarata Omane.</w:t>
      </w:r>
    </w:p>
    <w:p>
      <w:pPr>
        <w:pStyle w:val="Normal"/>
        <w:spacing w:lineRule="auto" w:line="360" w:before="240" w:after="200"/>
        <w:ind w:left="2880" w:hanging="2880"/>
        <w:jc w:val="both"/>
        <w:rPr/>
      </w:pPr>
      <w:r>
        <w:rPr>
          <w:color w:val="000000"/>
        </w:rPr>
        <w:tab/>
        <w:t>On the frenceh channel, we do have Olévié Kouami, Michel Tchonang Linze, Etienne Tshishimbi, Abdeldjalil Bachar Bong.</w:t>
      </w:r>
    </w:p>
    <w:p>
      <w:pPr>
        <w:pStyle w:val="Normal"/>
        <w:spacing w:lineRule="auto" w:line="360" w:before="240" w:after="200"/>
        <w:ind w:left="2880" w:hanging="2880"/>
        <w:jc w:val="both"/>
        <w:rPr>
          <w:color w:val="000000"/>
        </w:rPr>
      </w:pPr>
      <w:r>
        <w:rPr>
          <w:color w:val="000000"/>
        </w:rPr>
        <w:tab/>
        <w:t>We have received apologies from Daniel Nanghaka.</w:t>
      </w:r>
    </w:p>
    <w:p>
      <w:pPr>
        <w:pStyle w:val="Normal"/>
        <w:spacing w:lineRule="auto" w:line="360" w:before="240" w:after="200"/>
        <w:ind w:left="2880" w:hanging="2880"/>
        <w:jc w:val="both"/>
        <w:rPr/>
      </w:pPr>
      <w:r>
        <w:rPr>
          <w:color w:val="000000"/>
        </w:rPr>
        <w:tab/>
        <w:t xml:space="preserve">From staff, we have </w:t>
      </w:r>
      <w:r>
        <w:rPr/>
        <w:t>Heidi Ullrich, Silvia Vivanco, Yaovi Atahoun, Paul Muchene, Yazid Akanho, and myself, Michelle DeSmyter on call management.</w:t>
      </w:r>
    </w:p>
    <w:p>
      <w:pPr>
        <w:pStyle w:val="Normal"/>
        <w:spacing w:lineRule="auto" w:line="360" w:before="240" w:after="200"/>
        <w:ind w:left="2880" w:hanging="2880"/>
        <w:jc w:val="both"/>
        <w:rPr/>
      </w:pPr>
      <w:r>
        <w:rPr/>
        <w:tab/>
        <w:t>Our interpreters today are Isabelle and Camila.</w:t>
      </w:r>
    </w:p>
    <w:p>
      <w:pPr>
        <w:pStyle w:val="Normal"/>
        <w:spacing w:lineRule="auto" w:line="360" w:before="240" w:after="200"/>
        <w:ind w:left="2880" w:hanging="2880"/>
        <w:jc w:val="both"/>
        <w:rPr/>
      </w:pPr>
      <w:r>
        <w:rPr/>
        <w:tab/>
        <w:t>I would also like to note that we do have real-time transcribing provided for today’s conference. I will be sharing the link in the chat in a moment. As a friendly reminder, if you would please state your name before speaking, not only for the transcription purposes but also so the itnerpreters can identify you on the other language channels, and to please keep your lines muted when not speaking to prevent any background noise.</w:t>
      </w:r>
    </w:p>
    <w:p>
      <w:pPr>
        <w:pStyle w:val="Normal"/>
        <w:spacing w:lineRule="auto" w:line="360" w:before="240" w:after="200"/>
        <w:ind w:left="2880" w:hanging="2880"/>
        <w:jc w:val="both"/>
        <w:rPr/>
      </w:pPr>
      <w:r>
        <w:rPr/>
        <w:tab/>
        <w:t>With this, it is my pleasure to turn the meeting over to Seun. Please beg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very much, Michelle. Welcome, everyone. Welcome, colleagues, welcome, staff. Welcome again to our monthly call. It’s been two months already. We last had a monthly call two months ago, and I trust the August break was rewarding to us all and I hope you are keeping safe during this pandemic and we’ll definitely come out strong on this.</w:t>
      </w:r>
    </w:p>
    <w:p>
      <w:pPr>
        <w:pStyle w:val="Normal"/>
        <w:spacing w:lineRule="auto" w:line="360" w:before="240" w:after="200"/>
        <w:ind w:left="2880" w:hanging="2880"/>
        <w:jc w:val="both"/>
        <w:rPr/>
      </w:pPr>
      <w:r>
        <w:rPr/>
        <w:tab/>
        <w:t>In front of us is a loaded agenda. As expected, since we didn't have a meeting last month. [inaudible] if there's any suggestion for modification or adjustment, the floor is open. Seeing no hand up, hearing no voice, we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Seun, if you're speaking, we don’t hear you. We lost you. Please stand by while he reconnects to Zoo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I don't know if perhaps Sarah would like to continue in the meantime if that is possible. We can go through the action items perhaps if you want, Sar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So we did not have action items from the July meeting, and those are action items from the June meeting and we have completed all our action items from the June meeting.</w:t>
      </w:r>
    </w:p>
    <w:p>
      <w:pPr>
        <w:pStyle w:val="Normal"/>
        <w:spacing w:lineRule="auto" w:line="360" w:before="240" w:after="200"/>
        <w:ind w:left="2880" w:hanging="2880"/>
        <w:jc w:val="both"/>
        <w:rPr/>
      </w:pPr>
      <w:r>
        <w:rPr/>
        <w:tab/>
        <w:t>So I don't know if Aziz will continue to chair or if I shoul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ah, I hear you, Michelle. Can you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Hi Seun. Your line sounds a little robotic, it’s very hard to understand or interpret. Please stand by here while we try to establish a good connection for Seu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Michelle. Seun says that maybe you could dial out to hi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Absolutely, they're dialing out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 xml:space="preserve">Yes, I'm not sure what's wrong with my connection. I just hope that the battery will last on the dial out. If you can hear me, just dial out to me as a backup measur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Okay. Seun, your line is not the greatest so we’re going to connect you via the phone bridge because the itnerpreters will not be able to interpret. One mo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t’s fine. Hello. Can you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lang w:val="fr-FR"/>
        </w:rPr>
        <w:t>MICHELLE DESMYTER:</w:t>
        <w:tab/>
        <w:t xml:space="preserve">Hi Seun. Yes. </w:t>
      </w:r>
      <w:r>
        <w:rPr/>
        <w:t>Much better. Thank you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m so sorry about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re on action item three. Sarah went through the action items alread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 xml:space="preserve">All right. Cool. Sorry, what is under agenda item-three? </w:t>
      </w:r>
      <w:r>
        <w:rPr>
          <w:lang w:val="fr-FR"/>
        </w:rPr>
        <w:t>[inaudible].</w:t>
      </w:r>
    </w:p>
    <w:p>
      <w:pPr>
        <w:pStyle w:val="Normal"/>
        <w:spacing w:lineRule="auto" w:line="360" w:before="240" w:after="200"/>
        <w:ind w:left="2880" w:hanging="2880"/>
        <w:jc w:val="both"/>
        <w:rPr>
          <w:lang w:val="fr-FR"/>
        </w:rPr>
      </w:pPr>
      <w:r>
        <w:rPr>
          <w:lang w:val="fr-FR"/>
        </w:rPr>
      </w:r>
    </w:p>
    <w:p>
      <w:pPr>
        <w:pStyle w:val="Normal"/>
        <w:spacing w:lineRule="auto" w:line="360" w:before="240" w:after="200"/>
        <w:ind w:left="2880" w:hanging="2880"/>
        <w:jc w:val="both"/>
        <w:rPr/>
      </w:pPr>
      <w:r>
        <w:rPr>
          <w:lang w:val="fr-FR"/>
        </w:rPr>
        <w:t>MICHELLE DESMYTER:</w:t>
        <w:tab/>
        <w:t>ICANN public comments.</w:t>
      </w:r>
    </w:p>
    <w:p>
      <w:pPr>
        <w:pStyle w:val="Normal"/>
        <w:spacing w:lineRule="auto" w:line="360" w:before="240" w:after="200"/>
        <w:ind w:left="2880" w:hanging="2880"/>
        <w:jc w:val="both"/>
        <w:rPr>
          <w:lang w:val="fr-FR"/>
        </w:rPr>
      </w:pPr>
      <w:r>
        <w:rPr>
          <w:lang w:val="fr-FR"/>
        </w:rPr>
      </w:r>
    </w:p>
    <w:p>
      <w:pPr>
        <w:pStyle w:val="Normal"/>
        <w:spacing w:lineRule="auto" w:line="360" w:before="240" w:after="200"/>
        <w:ind w:left="2880" w:hanging="2880"/>
        <w:jc w:val="both"/>
        <w:rPr/>
      </w:pPr>
      <w:r>
        <w:rPr>
          <w:lang w:val="fr-FR"/>
        </w:rPr>
        <w:t>SEUN OJEDEJI:</w:t>
        <w:tab/>
        <w:t xml:space="preserve">Yes. Okay. </w:t>
      </w:r>
      <w:r>
        <w:rPr/>
        <w:t>Thank you. For the public comment, there are just two of them which I have opened on my system before. Let me just try to continue. I apologize for the interruption. Somehow, Internet is failing on my today.</w:t>
      </w:r>
    </w:p>
    <w:p>
      <w:pPr>
        <w:pStyle w:val="Normal"/>
        <w:spacing w:lineRule="auto" w:line="360" w:before="240" w:after="200"/>
        <w:ind w:left="2880" w:hanging="2880"/>
        <w:jc w:val="both"/>
        <w:rPr/>
      </w:pPr>
      <w:r>
        <w:rPr/>
        <w:tab/>
        <w:t>The ones that are up for public comment are the GNSO subsequent procedures final draft report. That is a public comment that is actually ending end of September. The other one is the reference label generation rulesets at the second level. That is also out for public comment, and if colleagues will be interested in making comments on that, please do so as soon as possible.</w:t>
      </w:r>
    </w:p>
    <w:p>
      <w:pPr>
        <w:pStyle w:val="Normal"/>
        <w:spacing w:lineRule="auto" w:line="360" w:before="240" w:after="200"/>
        <w:ind w:left="2880" w:hanging="2880"/>
        <w:jc w:val="both"/>
        <w:rPr/>
      </w:pPr>
      <w:r>
        <w:rPr/>
        <w:tab/>
        <w:t>Now, any comments from members? Okay, hearing no voice and no indication that there's a hand up, can we move to the next item on the agenda,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Yes. That would be the reports, and we have Yaovi and Bob for the Global Stakeholder Engagement Africa updat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OVI ATOHOUN:</w:t>
        <w:tab/>
        <w:t>Thank you. Pierre asked me to send you his apologies because he's not able to join this call, but you have also my colleague Bob Ochieng on this call. So what we want to share with you, first, we had a DNS forum on July 27 and 28, and the team would like to thank again AFRALO members who are able to join to attend some sessions.</w:t>
      </w:r>
    </w:p>
    <w:p>
      <w:pPr>
        <w:pStyle w:val="Normal"/>
        <w:spacing w:lineRule="auto" w:line="360" w:before="240" w:after="200"/>
        <w:ind w:left="2880" w:hanging="2880"/>
        <w:jc w:val="both"/>
        <w:rPr/>
      </w:pPr>
      <w:r>
        <w:rPr/>
        <w:tab/>
        <w:t>It went well, it was the first [style of] virtual DNS forum, and the report, the presentations, more information, are available on the event website which is dnsforum.africa.</w:t>
      </w:r>
    </w:p>
    <w:p>
      <w:pPr>
        <w:pStyle w:val="Normal"/>
        <w:spacing w:lineRule="auto" w:line="360" w:before="240" w:after="200"/>
        <w:ind w:left="2880" w:hanging="2880"/>
        <w:jc w:val="both"/>
        <w:rPr/>
      </w:pPr>
      <w:r>
        <w:rPr/>
        <w:tab/>
        <w:t>The team also were able to support some event like the school of Internet governance and Internet Governance Forum, and most of them, AFRALO members or associated organizations were part of the organizing team. We had [these guys] in Benin, in Ghana. Also, we see AFRALO members involved in the West Africa IGF and the West Africa School of Internet Governance. And our team is also planning to be part of this type of event, like one coming next month in [inaudible] Tanzania, so this one will be especially for women, [inaudible].</w:t>
      </w:r>
    </w:p>
    <w:p>
      <w:pPr>
        <w:pStyle w:val="Normal"/>
        <w:spacing w:lineRule="auto" w:line="360" w:before="240" w:after="200"/>
        <w:ind w:left="2880" w:hanging="2880"/>
        <w:jc w:val="both"/>
        <w:rPr/>
      </w:pPr>
      <w:r>
        <w:rPr/>
        <w:tab/>
        <w:t>We have been also in engagement collaborating with some ccTLDs, because during this period, some of the organization managing ccTLDs in Africa are having an online communication workshop to keep in touch with the local community, and they are trying to have them know more about ICANN and also get feedback from their local community and where they have a local registrar to hear from them to have them improve their services. So we had this in Benin, in Kenya, in Rwanda, and then also, we have other countries that are planning to do the same thing. So if you are close to some ccTLD organization in your country and they like the idea, feel free to let us know and then the team will be happy to help.</w:t>
      </w:r>
    </w:p>
    <w:p>
      <w:pPr>
        <w:pStyle w:val="Normal"/>
        <w:spacing w:lineRule="auto" w:line="360" w:before="240" w:after="200"/>
        <w:ind w:left="2880" w:hanging="2880"/>
        <w:jc w:val="both"/>
        <w:rPr/>
      </w:pPr>
      <w:r>
        <w:rPr/>
        <w:tab/>
        <w:t>So ICANN is planning to be in the next Africa Internet summit that is happening online from September 14th to 18th. ICANN is also supporting as a sponsor this event, which is happening this year virtually. And I thank again that during he past edition, we were able to work closely with AFRALO on many activities, especially on booths.</w:t>
      </w:r>
    </w:p>
    <w:p>
      <w:pPr>
        <w:pStyle w:val="Normal"/>
        <w:spacing w:lineRule="auto" w:line="360" w:before="240" w:after="200"/>
        <w:ind w:left="2880" w:hanging="2880"/>
        <w:jc w:val="both"/>
        <w:rPr/>
      </w:pPr>
      <w:r>
        <w:rPr/>
        <w:tab/>
        <w:t>So  the next information is that the team is ready to support the universal acceptance ambassador from the region. We want to see more activities on this initiative. You remember we had a webinar and AFRALO itself has organized webinar on universal acceptance, but we have not seen local initiatives yet. And if you can go back to the UASG website, you'll see more information on what is the local initiative, what is expected from the community. So please, we’d like you to go back to this initiative again and to see what can be done.</w:t>
      </w:r>
    </w:p>
    <w:p>
      <w:pPr>
        <w:pStyle w:val="Normal"/>
        <w:spacing w:lineRule="auto" w:line="360" w:before="240" w:after="200"/>
        <w:ind w:left="2880" w:hanging="2880"/>
        <w:jc w:val="both"/>
        <w:rPr/>
      </w:pPr>
      <w:r>
        <w:rPr/>
        <w:tab/>
        <w:t>And then there is an announcement recently posted on ICANN website about Internet access reimbursement program. We shared the information on African mailing list, and then the link is in the chat room, so we’d like again to share with you this information for those who are not informed, you can go back to read that.</w:t>
      </w:r>
    </w:p>
    <w:p>
      <w:pPr>
        <w:pStyle w:val="Normal"/>
        <w:spacing w:lineRule="auto" w:line="360" w:before="240" w:after="200"/>
        <w:ind w:left="2880" w:hanging="2880"/>
        <w:jc w:val="both"/>
        <w:rPr/>
      </w:pPr>
      <w:r>
        <w:rPr/>
        <w:tab/>
        <w:t>So these are the main points the team wants to share with you. Thank you so much, and we are here if there are questions on some of the items, we can respond to them. Thank you aga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Thank you very much, Yaovi. As we wait for Seun, I see we have a hand up from León. So Leó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ÓN SANCHEZ:</w:t>
        <w:tab/>
        <w:t>Thank you very much. Thank you again for having me in your monthly meeting. As you know, it is a pleasure to come and spend some time with you. Unfortunately, I will not be able to remain until the end of the call today because I have an overlapping call with our chair, Maarten, in just ten minutes.</w:t>
      </w:r>
    </w:p>
    <w:p>
      <w:pPr>
        <w:pStyle w:val="Normal"/>
        <w:spacing w:lineRule="auto" w:line="360" w:before="240" w:after="200"/>
        <w:ind w:left="2880" w:hanging="2880"/>
        <w:jc w:val="both"/>
        <w:rPr/>
      </w:pPr>
      <w:r>
        <w:rPr/>
        <w:tab/>
        <w:t>I wanted to comment on what Yaovi was letting us know about, the pilot reimbursement program. Well, you have the details on the link in the chat room. I would just like to let you know that this pilot program, as such, of course, it is open to comments. It will go through an outcome assessment phase at the end of the public meeting. There will be opportunities to comment on how to improve this program.</w:t>
      </w:r>
    </w:p>
    <w:p>
      <w:pPr>
        <w:pStyle w:val="Normal"/>
        <w:spacing w:lineRule="auto" w:line="360" w:before="240" w:after="200"/>
        <w:ind w:left="2880" w:hanging="2880"/>
        <w:jc w:val="both"/>
        <w:rPr/>
      </w:pPr>
      <w:r>
        <w:rPr/>
        <w:tab/>
        <w:t>And I have been following the comments in the At-Large Skype chat, and yes, of course, there are a lot of things that could improve and of course, things could have been done in a better way. But we are where we are. and I would like to ask for everyone’s understanding and comprehension that there was not enough time for anyone, for Org or for the board to go out for public comment before launching this program, because what we wanted to do is to be able to help as many members of our community as possible in the limited time that we have before getting to our annual general meeting for ICANN 69.</w:t>
      </w:r>
    </w:p>
    <w:p>
      <w:pPr>
        <w:pStyle w:val="Normal"/>
        <w:spacing w:lineRule="auto" w:line="360" w:before="240" w:after="200"/>
        <w:ind w:left="2880" w:hanging="2880"/>
        <w:jc w:val="both"/>
        <w:rPr/>
      </w:pPr>
      <w:r>
        <w:rPr/>
        <w:tab/>
        <w:t>So please bear in mind that this is a best effort to try to help, again, as many people as possible, and recognizing that it is not a perfect program, there will be opportunities to comment on how to improve, and of course, I will personally follow up on these comments and try to get to a program that is able to, again, help as many members of our community as possible.</w:t>
      </w:r>
    </w:p>
    <w:p>
      <w:pPr>
        <w:pStyle w:val="Normal"/>
        <w:spacing w:lineRule="auto" w:line="360" w:before="240" w:after="200"/>
        <w:ind w:left="2880" w:hanging="2880"/>
        <w:jc w:val="both"/>
        <w:rPr/>
      </w:pPr>
      <w:r>
        <w:rPr/>
        <w:tab/>
        <w:t>Keep in mind that there will not be a silver bullet program that will be able to help everyone under the conditions that everyone would desire, but it will be a best effort, again, to accommodate as many of our community members as possible. So with that, Seun, I would like to thank you all, and I would now of course remain for the next five minutes and then I'll need to excuse myself.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León, for the update and t yes for always taking time to join us on the meetings. So I see there is a question from Tijani. Tijani,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Yes. Thank you very much, Sarah, and thank you, León, for coming and thank you for being behind this program. I want to let everyone know that León was behind this program, he was the initiator, more or less, and a strong supporter to this program.</w:t>
      </w:r>
    </w:p>
    <w:p>
      <w:pPr>
        <w:pStyle w:val="Normal"/>
        <w:spacing w:lineRule="auto" w:line="360" w:before="240" w:after="200"/>
        <w:ind w:left="2880" w:hanging="2880"/>
        <w:jc w:val="both"/>
        <w:rPr/>
      </w:pPr>
      <w:r>
        <w:rPr/>
        <w:tab/>
        <w:t>Of course, this program is improvable, it can be improved. It is just a starting point. But thank you, León, for being the initiator of this program and for letting some participants able to participate in the virtual meeting while without this program, they will not be able to do.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Tijani. Are there any questions or comments for León and for Yaovi? Okay, seeing no hand and I can't hear anything on the audio bridge, so we’ll move on to the next update. Thank you so much, León, for your update, and thank you, Yaovi.</w:t>
      </w:r>
    </w:p>
    <w:p>
      <w:pPr>
        <w:pStyle w:val="Normal"/>
        <w:spacing w:lineRule="auto" w:line="360" w:before="240" w:after="200"/>
        <w:ind w:left="2880" w:hanging="2880"/>
        <w:jc w:val="both"/>
        <w:rPr/>
      </w:pPr>
      <w:r>
        <w:rPr/>
        <w:tab/>
        <w:t xml:space="preserve">The next update is from either Yazid or Paul Muchene who are the technical engagement managers for our reg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UL MUCHENE:</w:t>
        <w:tab/>
        <w:t>Thank you, Sarah, for your invitation. I’d like to just give an update of what the OCTO technical engagement team has been doing within the region. During the month of August, we focused primarily on DNS and DNSSEC webinars, as well as [a hands-on lab.] And so far, we've been able to do trainings and sessions in two countries, Benin and Kenya, and I will explain what we've been able to do in each of those two countries.</w:t>
      </w:r>
    </w:p>
    <w:p>
      <w:pPr>
        <w:pStyle w:val="Normal"/>
        <w:spacing w:lineRule="auto" w:line="360" w:before="240" w:after="200"/>
        <w:ind w:left="2880" w:hanging="2880"/>
        <w:jc w:val="both"/>
        <w:rPr/>
      </w:pPr>
      <w:r>
        <w:rPr/>
        <w:tab/>
        <w:t>In Benin, Yazid has been able to deliver eight courses introduction to DNS and also DNSSEC, and at the same time, he's been able to also deliver webinars in Cote D'ivoire, and he had also two sessions there.</w:t>
      </w:r>
    </w:p>
    <w:p>
      <w:pPr>
        <w:pStyle w:val="Normal"/>
        <w:spacing w:lineRule="auto" w:line="360" w:before="240" w:after="200"/>
        <w:ind w:left="2880" w:hanging="2880"/>
        <w:jc w:val="both"/>
        <w:rPr/>
      </w:pPr>
      <w:r>
        <w:rPr/>
        <w:tab/>
        <w:t>In both Kenya and Benin, we actually developed together with NSCR a DNSSEC and DNS laboratory in the cloud. So it’s actually a full-fledged, you can call it, virtual machines where all trainees can get their hands dirty on DNSSEC and DNS. And during that time, we had a five-day hands-on training in Kenya and a two-day DNSSEC training in Benin. The participation was reasonably good. In Kenya, we had 22 participants, and in Benin, 11 participants.</w:t>
      </w:r>
    </w:p>
    <w:p>
      <w:pPr>
        <w:pStyle w:val="Normal"/>
        <w:spacing w:lineRule="auto" w:line="360" w:before="240" w:after="200"/>
        <w:ind w:left="2880" w:hanging="2880"/>
        <w:jc w:val="both"/>
        <w:rPr/>
      </w:pPr>
      <w:r>
        <w:rPr/>
        <w:tab/>
        <w:t>In the month of September, we planned upcoming webinars as well, and we are currently working and planning with AFRINIC to give a presentation on the root server system in both English and French. The dates have been set for the English presentation. That'll be on the 25th of September. But AFRINIC will actually send and announcement, so I don’t want to preempt them. And t wo weeks later, we’ll have the same webinar but now in French.</w:t>
      </w:r>
    </w:p>
    <w:p>
      <w:pPr>
        <w:pStyle w:val="Normal"/>
        <w:spacing w:lineRule="auto" w:line="360" w:before="240" w:after="200"/>
        <w:ind w:left="2880" w:hanging="2880"/>
        <w:jc w:val="both"/>
        <w:rPr/>
      </w:pPr>
      <w:r>
        <w:rPr/>
        <w:tab/>
        <w:t>There's also a webinar on DNS which is also planned to be given to the Kenyan Internet community through KeNIC. That’s going to be next week, on 8 September. The good news is that we already have a lab and we’re also developing to make it even more agile for the future.</w:t>
      </w:r>
    </w:p>
    <w:p>
      <w:pPr>
        <w:pStyle w:val="Normal"/>
        <w:spacing w:lineRule="auto" w:line="360" w:before="240" w:after="200"/>
        <w:ind w:left="2880" w:hanging="2880"/>
        <w:jc w:val="both"/>
        <w:rPr/>
      </w:pPr>
      <w:r>
        <w:rPr/>
        <w:tab/>
        <w:t>So I just want to say thank you, and if you have any questions, feel free to as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Paul. Does anyone have questions for Paul and Yazid? Okay, I see no hands up and I don’t see any comments on the chat. Thank you, Paul and Yazid for your update. I think I should mention at this point that you also had a meeting. The AFRALO leadership had a meeting with the technical engagement team and we have proposed a set of training, so we will be working as part of the outreach and engagement strategy to do trainings and Yazid and Paul will actually be joining us for some of the trainings, but you'll hear more about this during the update by Fatimata later. Thank you.</w:t>
      </w:r>
    </w:p>
    <w:p>
      <w:pPr>
        <w:pStyle w:val="Normal"/>
        <w:spacing w:lineRule="auto" w:line="360" w:before="240" w:after="200"/>
        <w:ind w:left="2880" w:hanging="2880"/>
        <w:jc w:val="both"/>
        <w:rPr/>
      </w:pPr>
      <w:r>
        <w:rPr/>
        <w:tab/>
        <w:t>So we’ll move on to the next item on the agenda, which is 4C, recent and upcoming ALAC activities. So our ALAC members, Tijani, Dave and Abdulkari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If Dave or Abulkarim are here, they can start. I am here, I also will contribu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ijani, I see a comment from Dave on the chat asking you to give the upda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 xml:space="preserve">Okay. So as you know, ALAC during this month wasn’t very active because it was the summer, there is a lot of vacations. But we had the CPWG always working. So about the policy, we have always activities, and we addressed a lot of issues. The first one is the CPWG, the EPDP which is the expedited policy development process about the data protection, and the final report was issued and ALAC issued a minority statement as well as the SSAC and the GAC. We sent our ALAC statement about the EPDP and we sent also an addendum to this statement on 24 August. </w:t>
      </w:r>
    </w:p>
    <w:p>
      <w:pPr>
        <w:pStyle w:val="Normal"/>
        <w:spacing w:lineRule="auto" w:line="360" w:before="240" w:after="200"/>
        <w:ind w:left="2880" w:hanging="2880"/>
        <w:jc w:val="both"/>
        <w:rPr/>
      </w:pPr>
      <w:r>
        <w:rPr/>
        <w:tab/>
        <w:t>Other policy activities were the third accountability and transparency review team report, so we also had our statement about it. Also, the final report of the cross-community working group on new gTLD auction proceeds, and also about the enhancing the effectiveness of ICANN multi-stakeholder model next steps. So these were the policy activities that ALAC had during this period.</w:t>
      </w:r>
    </w:p>
    <w:p>
      <w:pPr>
        <w:pStyle w:val="Normal"/>
        <w:spacing w:lineRule="auto" w:line="360" w:before="240" w:after="200"/>
        <w:ind w:left="2880" w:hanging="2880"/>
        <w:jc w:val="both"/>
        <w:rPr/>
      </w:pPr>
      <w:r>
        <w:rPr/>
        <w:tab/>
        <w:t>Now, we are working on the subsequent procedures final report which is under public comment and I encourage all of you to comment on it, and ALAC is preparing its statement about it. So this is for the policy.</w:t>
      </w:r>
    </w:p>
    <w:p>
      <w:pPr>
        <w:pStyle w:val="Normal"/>
        <w:spacing w:lineRule="auto" w:line="360" w:before="240" w:after="200"/>
        <w:ind w:left="2880" w:hanging="2880"/>
        <w:jc w:val="both"/>
        <w:rPr/>
      </w:pPr>
      <w:r>
        <w:rPr/>
        <w:tab/>
        <w:t>Now, the other issues we worked on were the post-ATLAS III activities of ALAC. It is an update as [a party] is giving their update of their activities, and then we discussed the ICANN 69 program. We are preparing for the program of the ICANN 69 virtual meeting. And yes, the CEO will attend next ALAC meeting, the September meeting, and we invited to discuss with him. He asked us to give him the questions before the meeting, and we are preparing for that. I think that’s al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Tijani. I don't know if Dave has anything else to add on that. Are there any questions or comments for Tijani? Looks like we don’t have any questions or comments, but if you have any questions later on, please feel free to raise your hand or type it on the chat. Thank you.</w:t>
      </w:r>
    </w:p>
    <w:p>
      <w:pPr>
        <w:pStyle w:val="Normal"/>
        <w:spacing w:lineRule="auto" w:line="360" w:before="240" w:after="200"/>
        <w:ind w:left="2880" w:hanging="2880"/>
        <w:jc w:val="both"/>
        <w:rPr/>
      </w:pPr>
      <w:r>
        <w:rPr/>
        <w:tab/>
        <w:t>Our next item on the agenda is the NomCom update by Hadia. I don't think Hadia is on the call, so we’ll just skip to item E on the agenda, which is universal acceptance, and our ambassadors, Abdelmonem, Malick and Abdulkarim, if you have any updates for u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MONEM GALILA:</w:t>
        <w:tab/>
        <w:t>I would like, if there is Malick or Abdulkarim to start first, it will be goo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o Malick,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Malick, if you could please unmute your l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MONEM GALILA:</w:t>
        <w:tab/>
        <w:t>Okay, Sarah, may I continue until Malick or Abdulkarim jump 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Yes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MONEM GALILA:</w:t>
        <w:tab/>
        <w:t>The latest update form my side here in Egypt is that I already finished the [graduation] project of universal acceptance related to healthcare here in Egypt, and it’s already announced and some details about the topics and the project inside AFRALO newsletter. And we have a session about universal acceptance at IGF Poland about universal acceptance. I hope all of you attend there.</w:t>
      </w:r>
    </w:p>
    <w:p>
      <w:pPr>
        <w:pStyle w:val="Normal"/>
        <w:spacing w:lineRule="auto" w:line="360" w:before="240" w:after="200"/>
        <w:ind w:left="2880" w:hanging="2880"/>
        <w:jc w:val="both"/>
        <w:rPr/>
      </w:pPr>
      <w:r>
        <w:rPr/>
        <w:tab/>
        <w:t>Also, recently for UASG, we finished the document of the scope of work of EAI technicians for EAI technical education and awareness to the developers community [inaudible] something like this in order to increase awareness, and we are looking for qualified contractors in order to move the wheel ahead. And before, I told you that we finished the EAI mailbox consideration, the statement, we already finished it and it’s ready for now UASG leadership and we are waiting for further progress.</w:t>
      </w:r>
    </w:p>
    <w:p>
      <w:pPr>
        <w:pStyle w:val="Normal"/>
        <w:spacing w:lineRule="auto" w:line="360" w:before="240" w:after="200"/>
        <w:ind w:left="2880" w:hanging="2880"/>
        <w:jc w:val="both"/>
        <w:rPr/>
      </w:pPr>
      <w:r>
        <w:rPr/>
        <w:tab/>
        <w:t>I think that is all from me for today. Maybe Malick and Abdulkarim jump in now.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Galila. I don't know if Malick has sorted his microphone now. If not, are there any questions for universal acceptance and our ambassadors? Okay. It’s so quiet today I feel like I'm talking to mysel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COB ODAME BAIDEN:</w:t>
        <w:tab/>
        <w:t>Hel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Yes, please, Jacob,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COB ODAME BAIDEN:</w:t>
        <w:tab/>
        <w:t>Okay. Thank you very much. I think earlier when one of the speakers was delivering, he said that there is a need for people to take initiative, especially at the country level, and then he also mentioned that it’s on the website if you want to be able to take initiative at a country level, the website gives indication or guidance on how you can take that. But I have gone to the website trying to look for that and I'm not seeing. So maybe if you can share the link with us, I think that would be goo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Jacob. And I believe that update was given by Yaov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YAOVI ATOHOUN:</w:t>
        <w:tab/>
        <w:t>Yes. Thank you. What we can do, we can send you the presentation file of the webinar we did and in addition, you have the UA ambassador. But the webinar, during our webinar, we gave detail what is local initiative, how to do that. So what we can do is to send you the presentation of that webinar and then you can contact the UA program manager and also contact the ambassador. We are available to help you on tha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COB ODAME BAIDEN:</w:t>
        <w:tab/>
        <w:t>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Yaovi, and thank you, Jacob. And I note that there are comments on the chat. There's one from Cliff Mutegeki who says he also needs guidance on establishing a local initiative in Uganda, so I believe the document will be very useful for many people.</w:t>
      </w:r>
    </w:p>
    <w:p>
      <w:pPr>
        <w:pStyle w:val="Normal"/>
        <w:spacing w:lineRule="auto" w:line="360" w:before="240" w:after="200"/>
        <w:ind w:left="2880" w:hanging="2880"/>
        <w:jc w:val="both"/>
        <w:rPr/>
      </w:pPr>
      <w:r>
        <w:rPr/>
        <w:tab/>
        <w:t>Hadia has joined us on the call. I don't know if, Hadia, you are available to give your NomCom update right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Thank you, Sarah. What we have done so far is that we have scheduled some meetings in September, meetings over six days, in order to have the interviews and finalize our recommendations. So that’s where we stand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Hadia. Any questions or comments for Hadia? No, it’s very quiet today. Maybe Seun needs to come back. We’ll move on to the next item on the agenda, which is 4F, ALS mobilization work party. We have either Pastor Peters, Barrack, or myself to give an update. I think Barrack was on the call earlier, or 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do not have Pastor Peters. Checking on Barrack. One mo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Perhaps at the same time, I can just give an update. It’s a brief update. The ALS mobilization work party is in the very final stages of completing the work, and we have looked through the guidelines, requirements and the process for applying as an At-Large structure. We also went through the current application form and suggested changes to make the process better for potential applicants. And I believe right now, a report is being compiled. The report will be sent to ALAC, and then finally submitted to the board. Basically, that’s the update from the ALS mobilization work party. I'm happy to take any questions if anyone has questions.</w:t>
      </w:r>
    </w:p>
    <w:p>
      <w:pPr>
        <w:pStyle w:val="Normal"/>
        <w:spacing w:lineRule="auto" w:line="360" w:before="240" w:after="200"/>
        <w:ind w:left="2880" w:hanging="2880"/>
        <w:jc w:val="both"/>
        <w:rPr/>
      </w:pPr>
      <w:r>
        <w:rPr/>
        <w:tab/>
        <w:t>We’ll move on to the next item on the agenda which is unaffiliated individual membership mobilization work party, and we have Esther Patricia, Caleb or myself. So I believe Esther is on the call today. Esther,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STHER PATRICIA AKELLO:</w:t>
        <w:tab/>
        <w:t>Hello everyone. Just a brief update. The unaffiliated individual mobilization work party was chartered around late August and we were appointed to represent AFRALO towards the end of August. All I can say is that we have had two meetings so far, and the only thing we've done is look at the individual membership models across the different five RALOs.</w:t>
      </w:r>
    </w:p>
    <w:p>
      <w:pPr>
        <w:pStyle w:val="Normal"/>
        <w:spacing w:lineRule="auto" w:line="360" w:before="240" w:after="200"/>
        <w:ind w:left="2880" w:hanging="2880"/>
        <w:jc w:val="both"/>
        <w:rPr/>
      </w:pPr>
      <w:r>
        <w:rPr/>
        <w:tab/>
        <w:t>So we haven't done much work as of now, but maybe what I can share with all of us is that the purpose of the unaffiliated mobilization work party, it’s important for most of us to know why it’s there, and its main purpose is to make recommendations to the ALAC on what needs to be done to allow the full implementation of changes in support of unaffiliated individuals’ participation in At-Large in accordance with the plans that we proposed under issue two of the At-Large organizational review as approved by the ICANN board of directors.</w:t>
      </w:r>
    </w:p>
    <w:p>
      <w:pPr>
        <w:pStyle w:val="Normal"/>
        <w:spacing w:lineRule="auto" w:line="360" w:before="240" w:after="200"/>
        <w:ind w:left="2880" w:hanging="2880"/>
        <w:jc w:val="both"/>
        <w:rPr/>
      </w:pPr>
      <w:r>
        <w:rPr/>
        <w:tab/>
        <w:t>So we will keep you updated on what we shall be discussing, and the various progress of the work party as and when we have the updates. Otherwise, I'm happy to represent AFRALO and contribute to the work party. That’s all I hav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Esther. Any comments or questions for Esther? Just to point out or to note that this work party is supposed to help the process for individual members but we don’t have any individual members currently as a member, so if you are interested in joining the work party, please let staff know so that they can add you as a member. And I believe it’s just good to have an individual member actually as part of the work party.</w:t>
      </w:r>
    </w:p>
    <w:p>
      <w:pPr>
        <w:pStyle w:val="Normal"/>
        <w:spacing w:lineRule="auto" w:line="360" w:before="240" w:after="200"/>
        <w:ind w:left="2880" w:hanging="2880"/>
        <w:jc w:val="both"/>
        <w:rPr/>
      </w:pPr>
      <w:r>
        <w:rPr/>
        <w:tab/>
        <w:t>The next item on the agenda, 4H, recent and upcoming AFRALO ALS activities. If you organized an activity in your ALS, this is your time to speak now. You can raise your hand or type on the chat, whichever is convenient for you. It’s so quiet today.</w:t>
      </w:r>
    </w:p>
    <w:p>
      <w:pPr>
        <w:pStyle w:val="Normal"/>
        <w:spacing w:lineRule="auto" w:line="360" w:before="240" w:after="200"/>
        <w:ind w:left="2880" w:hanging="2880"/>
        <w:jc w:val="both"/>
        <w:rPr/>
      </w:pPr>
      <w:r>
        <w:rPr/>
        <w:tab/>
        <w:t>Okay, we’ll move on to item five. I believe León and Yaovi already talked about item A so we will just keep it to save time, and then we’ll go to B, joint AFRALO-AfrICANN statement for ICANN 69, and I believe Abdelmonem or Abdulkarim can give an update. They are the penholders for this state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MONEM GALILA:</w:t>
        <w:tab/>
        <w:t>Yes. We already [inaudible] for the introduction, and what about Africa, why we need universal acceptance here in Africa and the [inaudible] of Africa, and we [inaudible] why Africa should be [able] to be connected online. And Abdulkarim says that most of the people inside Africa will be part of the next billion Internet users to be connected. We started to write our recommendation that will be [directed and executive] to ICANN board to take action related to Africa.</w:t>
      </w:r>
    </w:p>
    <w:p>
      <w:pPr>
        <w:pStyle w:val="Normal"/>
        <w:spacing w:lineRule="auto" w:line="360" w:before="240" w:after="200"/>
        <w:ind w:left="2880" w:hanging="2880"/>
        <w:jc w:val="both"/>
        <w:rPr/>
      </w:pPr>
      <w:r>
        <w:rPr/>
        <w:tab/>
        <w:t>And I think by tomorrow afternoon, Inshallah, I will add my [executive] recommendations that will be directed to ICANN board, and I encourage all other drafters to continue adding recommendations [and we’ll compile it] and we’ll be, Inshallah, on time by 5 September for the first draft of the stateme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Abdelmonem. We have a link to the document on the agenda. Please feel free to just go to the document and add your comment so that we can have a good document. And I think we will share it on chat. Someone has shared it on chat. Michelle has shared it. Thank you. So please feel free to add your comments to the document.</w:t>
      </w:r>
    </w:p>
    <w:p>
      <w:pPr>
        <w:pStyle w:val="Normal"/>
        <w:spacing w:lineRule="auto" w:line="360" w:before="240" w:after="200"/>
        <w:ind w:left="2880" w:hanging="2880"/>
        <w:jc w:val="both"/>
        <w:rPr/>
      </w:pPr>
      <w:r>
        <w:rPr/>
        <w:tab/>
        <w:t>We will move on to the next item on the agenda because we are running out of time. I think people are still in vacation and holiday mode, that’s why it’s so quiet today. But let’s hope we get more active.</w:t>
      </w:r>
    </w:p>
    <w:p>
      <w:pPr>
        <w:pStyle w:val="Normal"/>
        <w:spacing w:lineRule="auto" w:line="360" w:before="240" w:after="200"/>
        <w:ind w:left="2880" w:hanging="2880"/>
        <w:jc w:val="both"/>
        <w:rPr/>
      </w:pPr>
      <w:r>
        <w:rPr/>
        <w:tab/>
        <w:t>So 5C is AFRALO working group on the review of the operating principles and we have Isaac Maposa and Abdeldjalil. Either one of you can give an upda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t seems he has disconnect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No problem. I don't know if there's anyone. Jacob is one of the members of the group, so if he wants to say anything. But the only thing we've been doing right now is working on the survey to send out one to current individual members, and then we also said we would send out another survey to people whose applications were not accepted, and the purpose was for us to understand if they understood while their applications were not accepted, and if they have suggestions to make the process better.</w:t>
      </w:r>
    </w:p>
    <w:p>
      <w:pPr>
        <w:pStyle w:val="Normal"/>
        <w:spacing w:lineRule="auto" w:line="360" w:before="240" w:after="200"/>
        <w:ind w:left="2880" w:hanging="2880"/>
        <w:jc w:val="both"/>
        <w:rPr/>
      </w:pPr>
      <w:r>
        <w:rPr/>
        <w:tab/>
        <w:t>Also, behind the scenes, Evin and I have been working to clean the membership list and to try to reach out to people who had initially expressed interest but had dropped off. So we sent e-mails asking t hem if they're still interested in joining, and so far we've heard back from two people that they are interested. Abdeljali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Sarah, for giving me the chance to jump in. As was just said, our group is working on the inner workings of AFRALO, and we’re going over our members [inaudible]. We had a meeting recently and we are making good progress. As I just said after our last meeting, we could put together a survey which is to be sent to unaffiliated members, and a second survey will be sent out to those applicants that were rejected. So we are working on getting that done. Currently, [inaudible] are going over the final version. They're doing a final review after which the surveys will be sent out for translation before they are sent to respondents.</w:t>
      </w:r>
    </w:p>
    <w:p>
      <w:pPr>
        <w:pStyle w:val="Normal"/>
        <w:spacing w:lineRule="auto" w:line="360" w:before="240" w:after="200"/>
        <w:ind w:left="2880" w:hanging="2880"/>
        <w:jc w:val="both"/>
        <w:rPr/>
      </w:pPr>
      <w:r>
        <w:rPr/>
        <w:tab/>
        <w:t>As for individual members’ voting rights, both surveys will go over that. During our last visit, we also discussed an interesting idea, which was to include Roberto from the unaffiliated members mobilization work party, to include him in our deliberations. I think that’s pretty much it, and I'm going to stop there. If you have anything to add,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Abdeldjalil, and thank you to the members of this work party. If there are no questions, we’ll move on to the next item on the agenda. It’s the AFRALO FY21 outreach and engagement strategic plan. We had an apology from Daniel, and I don't know if Fatimata is on the call to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She is n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So I'll give an update, or maybe Aziz or Seun can give the update. I feel like talking too much today. So either one of you, or I'm happy to give the upda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Thanks, Sarah, [chair,] for the help for the leadership as well. I apologize for my connection. In terms of the strategy, we have drafted our operational side of the strategy in terms of what are the activities that we’re going to be doing.</w:t>
      </w:r>
    </w:p>
    <w:p>
      <w:pPr>
        <w:pStyle w:val="Normal"/>
        <w:spacing w:lineRule="auto" w:line="360" w:before="240" w:after="200"/>
        <w:ind w:left="2880" w:hanging="2880"/>
        <w:jc w:val="both"/>
        <w:rPr/>
      </w:pPr>
      <w:r>
        <w:rPr/>
        <w:tab/>
        <w:t>As you know, a face-to-face is not an option for us during this period, but most of our activity is going to be online, and I would like to ask that staff or maybe Sarah put the Google Docs link to the activities.</w:t>
      </w:r>
    </w:p>
    <w:p>
      <w:pPr>
        <w:pStyle w:val="Normal"/>
        <w:spacing w:lineRule="auto" w:line="360" w:before="240" w:after="200"/>
        <w:ind w:left="2880" w:hanging="2880"/>
        <w:jc w:val="both"/>
        <w:rPr/>
      </w:pPr>
      <w:r>
        <w:rPr/>
        <w:tab/>
        <w:t>We have about eight items, and some of them, we've already assigned some initial leads to them and we would like to actually see [they are also] volunteers within the membership who are also willing to take a lead on any of the activities that we are looking to [inaudible] during the next financial year, which is from now until 2021.</w:t>
      </w:r>
    </w:p>
    <w:p>
      <w:pPr>
        <w:pStyle w:val="Normal"/>
        <w:spacing w:lineRule="auto" w:line="360" w:before="240" w:after="200"/>
        <w:ind w:left="2880" w:hanging="2880"/>
        <w:jc w:val="both"/>
        <w:rPr/>
      </w:pPr>
      <w:r>
        <w:rPr/>
        <w:tab/>
        <w:t>So I hope that when we do the call, you would be willing to hopefully volunteer to either lead or to participate in some of the activities that we will be doing. Some of the activities are also [inaudible] from this month, so [inaudible] from the leadership [inaudible] very soon on this aspect of the strategy implementation. Thanks a lot. Over to you, Sar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Seun. So that is the document. I pasted it on the chat, but we also have it linked on the agenda. If you would like to volunteer to help lead one of these eight items, please feel free to add your name into the document. Thank you. So we’ll move on to the next item in the agenda, which is E, the AFRALO newsletter. I don't know if Remmy or Olévié are on the call. I have not seen any of them. But we are now finalizing the volume four of the AFRALO newsletter. We sent out a call. We've received fewer updates than we normally receive, so if you still want to send us your report for any activity that you have conducted for the month of June, July and August, please feel free to send, maybe before the end of the week, but we are now compiling the reports. And thank you to everyone who have sent their reports so far.</w:t>
      </w:r>
    </w:p>
    <w:p>
      <w:pPr>
        <w:pStyle w:val="Normal"/>
        <w:spacing w:lineRule="auto" w:line="360" w:before="240" w:after="200"/>
        <w:ind w:left="2880" w:hanging="2880"/>
        <w:jc w:val="both"/>
        <w:rPr/>
      </w:pPr>
      <w:r>
        <w:rPr/>
        <w:tab/>
        <w:t>Yeah, so we’ll move on to the next item on the agenda, which is virtual school on Internet governance and we have Glenn McKnight to give an update.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LENN MCKNIGHT:</w:t>
        <w:tab/>
        <w:t>Great. Thanks, Sarah. Thanks for letting me a couple of minutes. I'm approaching all the RALOs to let them know what Alfredo and I have been doing since May. One of the benefits of COVID is we've been locked away for a number of months, actually generating this course material. And what's unique about it is we assessed everyone’s training material, whether it’s ICANN or ISOC or DIPLO, and because I've been involved with ten different times involved with face-to-face schools of Internet governance, we had a really good idea where was the gaps in the training material.</w:t>
      </w:r>
    </w:p>
    <w:p>
      <w:pPr>
        <w:pStyle w:val="Normal"/>
        <w:spacing w:lineRule="auto" w:line="360" w:before="240" w:after="200"/>
        <w:ind w:left="2880" w:hanging="2880"/>
        <w:jc w:val="both"/>
        <w:rPr/>
      </w:pPr>
      <w:r>
        <w:rPr/>
        <w:tab/>
        <w:t>So what we've done is we decided on Moodle as our platform. It’s an extensive online training material, and a few minutes ago I put into the chat the FAQs on what we’re doing, the registration form, and I believe it was circulated in advance, a short 20-minute video where we actually walk through the platform.</w:t>
      </w:r>
    </w:p>
    <w:p>
      <w:pPr>
        <w:pStyle w:val="Normal"/>
        <w:spacing w:lineRule="auto" w:line="360" w:before="240" w:after="200"/>
        <w:ind w:left="2880" w:hanging="2880"/>
        <w:jc w:val="both"/>
        <w:rPr/>
      </w:pPr>
      <w:r>
        <w:rPr/>
        <w:tab/>
        <w:t>So it’s truly a different platform. It’s an interactive experience, it’s part of someone’s roadmap. It is good for somebody who needs a refresher, and it’s excellent for somebody who is an ALS or an unaffiliated member or a fellow to get a good grounding in all the pillars of Internet governance.</w:t>
      </w:r>
    </w:p>
    <w:p>
      <w:pPr>
        <w:pStyle w:val="Normal"/>
        <w:spacing w:lineRule="auto" w:line="360" w:before="240" w:after="200"/>
        <w:ind w:left="2880" w:hanging="2880"/>
        <w:jc w:val="both"/>
        <w:rPr/>
      </w:pPr>
      <w:r>
        <w:rPr/>
        <w:tab/>
        <w:t>Now, this does not replace the stuff like, say, Raymond’s doing in Ghana or other people that are doing schools of Internet governance, it just gives a level set  for any of the people that come in.</w:t>
      </w:r>
    </w:p>
    <w:p>
      <w:pPr>
        <w:pStyle w:val="Normal"/>
        <w:spacing w:lineRule="auto" w:line="360" w:before="240" w:after="200"/>
        <w:ind w:left="2880" w:hanging="2880"/>
        <w:jc w:val="both"/>
        <w:rPr/>
      </w:pPr>
      <w:r>
        <w:rPr/>
        <w:tab/>
        <w:t>So what we've done is we've started it off in May and we started to build the content. The content is unique because I worked with Avri Doria on the DC coalition of Internet governance, or the schools I should say, and we have a taxonomy that we started with, and we expanded it quite a bit. So we’ll be presenting on the SIG at the IGF coming up in November.</w:t>
      </w:r>
    </w:p>
    <w:p>
      <w:pPr>
        <w:pStyle w:val="Normal"/>
        <w:spacing w:lineRule="auto" w:line="360" w:before="240" w:after="200"/>
        <w:ind w:left="2880" w:hanging="2880"/>
        <w:jc w:val="both"/>
        <w:rPr/>
      </w:pPr>
      <w:r>
        <w:rPr/>
        <w:tab/>
        <w:t>But in addition to that, after we completed the first round, we sent a request, and Seranata and Raymond were two of the beta testers. So, many people came forward, looked at the material, had a beta look at it, and we were able to do assessment of the material and we got really great feedback.</w:t>
      </w:r>
    </w:p>
    <w:p>
      <w:pPr>
        <w:pStyle w:val="Normal"/>
        <w:spacing w:lineRule="auto" w:line="360" w:before="240" w:after="200"/>
        <w:ind w:left="2880" w:hanging="2880"/>
        <w:jc w:val="both"/>
        <w:rPr/>
      </w:pPr>
      <w:r>
        <w:rPr/>
        <w:tab/>
        <w:t>Now we’re into the stage of starting our first group, and it’s 100 students starting this week, and we have 45% from Africa, 23% from Asia, we have 13% from Latin America and 9 and 9 from North America and Europe, which is great demographics and I'm very pleased with the turnout. And some of the people on the call today, three or four, are actually enrolled in the September group.</w:t>
      </w:r>
    </w:p>
    <w:p>
      <w:pPr>
        <w:pStyle w:val="Normal"/>
        <w:spacing w:lineRule="auto" w:line="360" w:before="240" w:after="200"/>
        <w:ind w:left="2880" w:hanging="2880"/>
        <w:jc w:val="both"/>
        <w:rPr/>
      </w:pPr>
      <w:r>
        <w:rPr/>
        <w:tab/>
        <w:t>So that group is completely full, we’re 50% full on our November, and I gave you the link, Sarah, for everybody on the next session. The next session is going to be in November and that’s half-full already. We have also a session in January and one coming up in March. So that completes 400 students, which is our goal.</w:t>
      </w:r>
    </w:p>
    <w:p>
      <w:pPr>
        <w:pStyle w:val="Normal"/>
        <w:spacing w:lineRule="auto" w:line="360" w:before="240" w:after="200"/>
        <w:ind w:left="2880" w:hanging="2880"/>
        <w:jc w:val="both"/>
        <w:rPr/>
      </w:pPr>
      <w:r>
        <w:rPr/>
        <w:tab/>
        <w:t>The plan is to provide the material. Now, this platform, as you'll see in the demo, the walkthrough we show you, it’s completely viewable, tested on any platform, including mobile. All the material—over 600 eBooks on different topics from different places. So people can download any of the material so we can do it offline. We try to be as inclusive as possible.</w:t>
      </w:r>
    </w:p>
    <w:p>
      <w:pPr>
        <w:pStyle w:val="Normal"/>
        <w:spacing w:lineRule="auto" w:line="360" w:before="240" w:after="200"/>
        <w:ind w:left="2880" w:hanging="2880"/>
        <w:jc w:val="both"/>
        <w:rPr/>
      </w:pPr>
      <w:r>
        <w:rPr/>
        <w:tab/>
        <w:t>What is good about this is that it does have a significant amount of material about ICANN, but it’s not an ICANN course. It doesn’t replace ICANN Learn’s material, which is more in depth, but it gives you the 50,000-foot view of every element in the ecosystem, such as IEEE’s committees, the IAB, or the stuff besides IEEE, the other groups and DIPLO and all the civil society people like ABC.</w:t>
      </w:r>
    </w:p>
    <w:p>
      <w:pPr>
        <w:pStyle w:val="Normal"/>
        <w:spacing w:lineRule="auto" w:line="360" w:before="240" w:after="200"/>
        <w:ind w:left="2880" w:hanging="2880"/>
        <w:jc w:val="both"/>
        <w:rPr/>
      </w:pPr>
      <w:r>
        <w:rPr/>
        <w:tab/>
        <w:t>So sometimes when you're steeped into a particular ecosystem like we are, we don’t see the forest from the tree sometimes. So one of the values of this is not only interactive but we've collated a lot of complementary materials, and one of the values of this is we ask people if there's good research or materials elsewhere, we’re happy to include it into our complementary material.</w:t>
      </w:r>
    </w:p>
    <w:p>
      <w:pPr>
        <w:pStyle w:val="Normal"/>
        <w:spacing w:lineRule="auto" w:line="360" w:before="240" w:after="200"/>
        <w:ind w:left="2880" w:hanging="2880"/>
        <w:jc w:val="both"/>
        <w:rPr/>
      </w:pPr>
      <w:r>
        <w:rPr/>
        <w:tab/>
        <w:t>So it’s off to a start, and just—thank you, [Abdel.] We are looking at Spanish, possibly sponsored by LACTLD. We are looking at Portuguese in the pipeline. Hadia and I and others are looking at possibly Arabic if possible. Assuming—this is not meant to be a volunteer position, so we’ll be looking for French as well, so that is going to be in the cards, but only after we finish all four of our cohorts, edit the material and make it available to the next stage of translation.</w:t>
      </w:r>
    </w:p>
    <w:p>
      <w:pPr>
        <w:pStyle w:val="Normal"/>
        <w:spacing w:lineRule="auto" w:line="360" w:before="240" w:after="200"/>
        <w:ind w:left="2880" w:hanging="2880"/>
        <w:jc w:val="both"/>
        <w:rPr/>
      </w:pPr>
      <w:r>
        <w:rPr/>
        <w:tab/>
        <w:t>So lots of FAQs are on the site, it’s completely free, there's no quotas on any group, but one of the things is we look for people who have a genuine interest in being involved.</w:t>
      </w:r>
    </w:p>
    <w:p>
      <w:pPr>
        <w:pStyle w:val="Normal"/>
        <w:spacing w:lineRule="auto" w:line="360" w:before="240" w:after="200"/>
        <w:ind w:left="2880" w:hanging="2880"/>
        <w:jc w:val="both"/>
        <w:rPr/>
      </w:pPr>
      <w:r>
        <w:rPr/>
        <w:tab/>
        <w:t>Now, this is consistent with what Sally asked, and Sally and I have been talking a lot about the virtual school, and so we have Adam that’s going to be joining us as well, but coming up every Monday, we have a series of speakers, so the first speaker we’re having is Marylin Cade because if you look at the history of the Internet, gender is not really a big thing because it’s all guys who sort of founded it, so I'm having Marylin come in as a special speaker to talk from a feminist point of view because she was there in the trenches, followed by Avri who’s going to talk about multi-stakeholders and [inaudible] actors. Eduardo Diaz is going to talk about the nuts and bolts of the infrastructure. A friend of mine who runs community connectivity projects for IEEE, Kartik, will be on the development section, Brian Cimbolic who did an excellent presentation on domain name abuse will do a presentation on security, followed by Joanna Kulesza on cross-jurisdiction, and then cryptocurrency by Ken Hansen, followed by IDN and followed by SID—that's small island states.</w:t>
      </w:r>
    </w:p>
    <w:p>
      <w:pPr>
        <w:pStyle w:val="Normal"/>
        <w:spacing w:lineRule="auto" w:line="360" w:before="240" w:after="200"/>
        <w:ind w:left="2880" w:hanging="2880"/>
        <w:jc w:val="both"/>
        <w:rPr/>
      </w:pPr>
      <w:r>
        <w:rPr/>
        <w:tab/>
        <w:t>So each of the weekly calls, we zoom in on a particular topic which is a subset of the discussion. That’s basically it in a nutshell, Sarah. If you have any questions—I think I probably ran out of time anyway, so it’s back to you, Sar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Glenn, for this update. I passed around the application form to a few people who I believe have already applied, but I will add it to the agenda. You had mentioned that it was for the September intake, so I'm not sure if the same link still works, but if it does, we can just add it to the agenda so that people can have access to the form and the video. Is it the same for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LENN MCKNIGHT:</w:t>
        <w:tab/>
        <w:t>Sarah, just to be clear, September is 100% full, so if anyone’s interested, the next intake is November. So if anyone’s interested, I strongly recommend—we’re 50% booked already for our next group, so if you have anyone—and by the way, in terms of demographics of groups, we ask people where they're coming from as well as their gender, but we have a book—and this September book right now, 35% is coming from the fellow and NextGen. That’s how they self-identify. And ISOC is the next largest group. But it’s flipped in November and more people from ISOC expressed interest. Also, we’re going to be working with IEEE and their membership base as well, which has 480,000 members. So I'm sure it’s going to get filled real quick. So I'm giving you guys one of the first chances to take advantage of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Thank you very much, Glenn. Perhaps you can post the link on the chat, but we will also link it to the agenda to allow other people apply. And I've been a beneficiary of North American School on Internet Governance that was run by Glenn, Alfredo and other people. it’s a very good program, so I highly encourage people to apply. Does anyone have questions or comments for Glenn, or any other comment?</w:t>
      </w:r>
    </w:p>
    <w:p>
      <w:pPr>
        <w:pStyle w:val="Normal"/>
        <w:spacing w:lineRule="auto" w:line="360" w:before="240" w:after="200"/>
        <w:ind w:left="2880" w:hanging="2880"/>
        <w:jc w:val="both"/>
        <w:rPr/>
      </w:pPr>
      <w:r>
        <w:rPr/>
        <w:tab/>
        <w:t>Thank you, Glenn. I’d like to request staff to show the document again, the one on the AFRALO strategy. There's something we forgot to tell you. Item nine, so you realize that the FY21 strategy basically is about getting more people involved in policy development. So you notice that a lot of the activities are geared towards bringing in more people and giving them the skills to be able to engage in policy development.</w:t>
      </w:r>
    </w:p>
    <w:p>
      <w:pPr>
        <w:pStyle w:val="Normal"/>
        <w:spacing w:lineRule="auto" w:line="360" w:before="240" w:after="200"/>
        <w:ind w:left="2880" w:hanging="2880"/>
        <w:jc w:val="both"/>
        <w:rPr/>
      </w:pPr>
      <w:r>
        <w:rPr/>
        <w:tab/>
        <w:t>So for that strategy, number nine, we want to collect best practices and start with the ATLAS III ambassadors. So if you're an ATLAS III ambassador, we’ll be reaching out to you very soon, and we also agreed that we should increase the pool beyond ATLAS III ambassadors, also working with primary and secondary representatives so that we have them going beyond just participating in elections to actually being penholders and contributing to policy development. So please look out for our e-mail that will come out very soon. And I don't know if Seun has anything to add on this item specifical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I think you’ve said it all, Sarah, and [I would just suggest that] people should, once you see the call, please respond to it so that we can start implementing some of the [inaudible] things that we have written in the plan as activities for the strategy  implementation.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I think we might end the call early today. We’ll give you some minutes back. I don't know if there are any other questions or comments or Any Other Business as we end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Hello Sarah. Just wanted to thank you and Seun for putting together this implementation plan of the fiscal year outreach and engagement in view of the challenges presented by the pandemic. This is great planning and organizing. And to reiterate that we are here to provide you all the support that you need to make this plan a reality, and welcome everyone back after a short break. I hope everyone is doing well and coping wel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f I may, what I wanted to confirm is, can staff confirm if we have the list of ambassadors? I would suggest an action item to actually do a Doodle to [inaudible] ambassadors for a call for the coming week. Maybe the coming week and the [inaudible] week so we can see ... Yeah,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Yes, I am taking that action item to send a Doodle to the ATLAS III ambassadors, and we’ll follow up on that with you, Sarah, as wel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Silvia, and thank you, Seun. So Seun, I believe we agreed that it would be ATLAS III ambassadors primary, and the secondary ALS representatives. Should the poll go to ALS representatives as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bsolutely. That’s fi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Are there any questions or comments, anything we didn't talk about? Caleb,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ALEB OGUNDELE:</w:t>
        <w:tab/>
        <w:t>Good evening, everyone. I don't know if Mary Uduma has actually mentioned it if there was an ALS update. The Nigerian Internet Governance Forum is holding on the 23rd and 24th of this month, September. If she hasn’t mentioned that.</w:t>
      </w:r>
    </w:p>
    <w:p>
      <w:pPr>
        <w:pStyle w:val="Normal"/>
        <w:spacing w:lineRule="auto" w:line="360" w:before="240" w:after="200"/>
        <w:ind w:left="2880" w:hanging="2880"/>
        <w:jc w:val="both"/>
        <w:rPr/>
      </w:pPr>
      <w:r>
        <w:rPr/>
        <w:tab/>
        <w:t>First, we’re going to have [the main] IGF and Youth IGF as part of the [pre-event.] And we also intend to have a main NIGF with the minister for communication and digital economy giving the keynote during the period. So we are using this opportunity to welcome and invite everyone to please participate. We will send an official notification via the mailing list. Thank you very much, Sar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very much, Caleb, and thank you to Mary for sending a report for the AFRALO newsletter. Any other questions or comment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f I may add one more 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Yes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Just to reiterate on the strategic plan, if you check the list [inaudible] if you check the items that we have, under persons responsible, you'll notice that at the moment, we just kind of put the names of the leadership entirely. So we would appreciate that we have other volunteers to actually take up some of those roles so that we can also remove some of the names that we have put in there to be responsible for it to have distributed and shared roles and responsibility on the implementation of the strategic plan.</w:t>
      </w:r>
    </w:p>
    <w:p>
      <w:pPr>
        <w:pStyle w:val="Normal"/>
        <w:spacing w:lineRule="auto" w:line="360" w:before="240" w:after="200"/>
        <w:ind w:left="2880" w:hanging="2880"/>
        <w:jc w:val="both"/>
        <w:rPr/>
      </w:pPr>
      <w:r>
        <w:rPr/>
        <w:tab/>
        <w:t>So I’d like to really request our members to volunteer for this. We will also be working with you even though you may be responsible for overseeing the process. We would also be working with you, so please don’t feel that you'll be alone [inaudible] one of the tasks. So please, put your name in the Google doc. Thanks.</w:t>
      </w:r>
    </w:p>
    <w:p>
      <w:pPr>
        <w:pStyle w:val="Normal"/>
        <w:spacing w:lineRule="auto" w:line="360" w:before="240" w:after="200"/>
        <w:ind w:left="2880" w:hanging="2880"/>
        <w:jc w:val="both"/>
        <w:rPr/>
      </w:pPr>
      <w:r>
        <w:rPr/>
        <w:tab/>
        <w:t>Sarah, I think we should have maybe a timeline of when it is that we should expect people to volunteer, maybe two weeks, [or is that too lo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I can send a document out immediately after this call, and yeah, maybe two weeks, though I see we have planned to have a call during the second week, which is not possible anymore. So yeah, maybe we can give people one week. I don't know what other people [thin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ah, [inaudible] unless there are other suggestions on the call. But one week should be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So I'll send out the document after the call. If there are no more questions or comments, perhaps we can end the call. I will hand over to staff.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 Sarah. Thank you, everyone. Thank you, Seun. The meeting has been adjourned. Thanks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Bye. Thanks, Sarah. Thanks, staff. Thanks, interpreters. Thanks, every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Sep02</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Monthly-Sep02</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9-11T01:50:00Z</dcterms:modified>
  <cp:revision>125</cp:revision>
  <dc:subject/>
  <dc:title/>
</cp:coreProperties>
</file>