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80" w:hanging="2880"/>
        <w:jc w:val="both"/>
        <w:rPr>
          <w:rFonts w:cs="Calibri"/>
          <w:lang w:val="fr-FR"/>
        </w:rPr>
      </w:pPr>
      <w:r>
        <w:rPr>
          <w:rFonts w:cs="Calibri"/>
          <w:lang w:val="fr-FR"/>
        </w:rPr>
        <w:t>MICHELLE DESMYTER :</w:t>
        <w:tab/>
        <w:t xml:space="preserve">Bonjour à tous, bonsoir. Bienvenue à cet appel du comité de planification de l’ICANN69 en ce 29 juillet. </w:t>
      </w:r>
    </w:p>
    <w:p>
      <w:pPr>
        <w:pStyle w:val="Normal"/>
        <w:spacing w:lineRule="auto" w:line="360"/>
        <w:ind w:left="2880" w:hanging="2880"/>
        <w:jc w:val="both"/>
        <w:rPr>
          <w:rFonts w:cs="Calibri"/>
          <w:lang w:val="fr-FR"/>
        </w:rPr>
      </w:pPr>
      <w:r>
        <w:rPr>
          <w:rFonts w:cs="Calibri"/>
          <w:lang w:val="fr-FR"/>
        </w:rPr>
        <w:tab/>
        <w:t xml:space="preserve">Nous avons avec nous Maureen Hilyard, Cheryl Langdon-Orr, Olivier Crépin-Leblond, Amrita Choudhury, Adrian Schmidt, Raymond Mamattah, Matthias Hudobnik, Yrjö Lansipuro et Judith Hellerstein. Du côté français, nous avons Abdeldjalil Bachar Bong, Olevie Kouami et Michel Tchonang. </w:t>
      </w:r>
    </w:p>
    <w:p>
      <w:pPr>
        <w:pStyle w:val="Normal"/>
        <w:spacing w:lineRule="auto" w:line="360"/>
        <w:ind w:left="2880" w:hanging="2880"/>
        <w:jc w:val="both"/>
        <w:rPr/>
      </w:pPr>
      <w:r>
        <w:rPr>
          <w:rFonts w:cs="Calibri"/>
          <w:lang w:val="fr-FR"/>
        </w:rPr>
        <w:tab/>
        <w:t>Du personnel, nous aurons Heidi Ullrich et Gisella Gruber qui arriveront un petit peu plus tard. Et je suis là, Michelle DeSmyter, et je m’occupe de la gestion de l’appel. Nos interprètes sont Claire and Isabelle.</w:t>
      </w:r>
    </w:p>
    <w:p>
      <w:pPr>
        <w:pStyle w:val="Normal"/>
        <w:spacing w:lineRule="auto" w:line="360"/>
        <w:ind w:left="2880" w:hanging="2880"/>
        <w:jc w:val="both"/>
        <w:rPr/>
      </w:pPr>
      <w:r>
        <w:rPr>
          <w:rFonts w:cs="Calibri"/>
          <w:lang w:val="fr-FR"/>
        </w:rPr>
        <w:tab/>
        <w:t xml:space="preserve">Je vous rappelle de ne pas oublier de donner votre nom avant de prendre la parole pour la transcription et de bien parler lentement et clairement pour les interprètes. </w:t>
      </w:r>
    </w:p>
    <w:p>
      <w:pPr>
        <w:pStyle w:val="Normal"/>
        <w:spacing w:lineRule="auto" w:line="360"/>
        <w:ind w:left="2880" w:hanging="2880"/>
        <w:jc w:val="both"/>
        <w:rPr>
          <w:rFonts w:cs="Calibri"/>
          <w:lang w:val="fr-FR"/>
        </w:rPr>
      </w:pPr>
      <w:r>
        <w:rPr>
          <w:rFonts w:cs="Calibri"/>
          <w:lang w:val="fr-FR"/>
        </w:rPr>
        <w:tab/>
        <w:t>Je passe maintenant la parole à Maureen Hilyard.</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beaucoup Michelle.</w:t>
      </w:r>
    </w:p>
    <w:p>
      <w:pPr>
        <w:pStyle w:val="Normal"/>
        <w:spacing w:lineRule="auto" w:line="360"/>
        <w:ind w:left="2880" w:hanging="2880"/>
        <w:jc w:val="both"/>
        <w:rPr/>
      </w:pPr>
      <w:r>
        <w:rPr>
          <w:rFonts w:cs="Calibri"/>
          <w:lang w:val="fr-FR"/>
        </w:rPr>
        <w:tab/>
        <w:t>Désolée, je croyais avoir vu le nom de Heidi sur la liste des participants. Je me suis peut-être trompée. Mais nous aurons besoin de Heidi. Je sais que Gisella a un problème d’électricité pour l’instant, je ne sais pas s’il est résolu. Mais bon, elles seront avec nous sous peu. Ah ! Bonjour Heidi, je viens d’entendre votre voix, très bien.</w:t>
      </w:r>
    </w:p>
    <w:p>
      <w:pPr>
        <w:pStyle w:val="Normal"/>
        <w:spacing w:lineRule="auto" w:line="360"/>
        <w:ind w:left="2880" w:hanging="2880"/>
        <w:jc w:val="both"/>
        <w:rPr>
          <w:rFonts w:cs="Calibri"/>
          <w:lang w:val="fr-FR"/>
        </w:rPr>
      </w:pPr>
      <w:r>
        <w:rPr>
          <w:rFonts w:cs="Calibri"/>
          <w:lang w:val="fr-FR"/>
        </w:rPr>
        <w:tab/>
        <w:t>Je vais passer en revue l’emploi du temps pour aujourd’hui. Nous allons faire une introduction. Les présidents des SO et AC ont organisé une séance introductive il y a tout juste une demi-heure. Donc nous avons quelques nouvelles à vous communiquer aujourd’hui. Mais il y a eu des changements par rapport aux semaines et je crois qu’une des choses qu’il va nous falloir faire pour l’At-Large, c’est d’organiser des plénières. Et il faudrait que ce soit organisé avant le 7 août. Donc il nous faudra bien travailler pour nous organiser pour cela. Donc nous allons réfléchir un petit peu à ce que l’on pourrait faire en termes d’emploi du temps sur les trois semaines que nous avons, ce qu’il nous faut absolument avoir, ce qu’il serait bien d’avoir.</w:t>
      </w:r>
    </w:p>
    <w:p>
      <w:pPr>
        <w:pStyle w:val="Normal"/>
        <w:spacing w:lineRule="auto" w:line="360"/>
        <w:ind w:left="2880" w:hanging="2880"/>
        <w:jc w:val="both"/>
        <w:rPr/>
      </w:pPr>
      <w:r>
        <w:rPr>
          <w:rFonts w:cs="Calibri"/>
          <w:lang w:val="fr-FR"/>
        </w:rPr>
        <w:tab/>
        <w:t xml:space="preserve">Je sais que Sébastien ne pouvait pas venir aujourd’hui à cette réunion, mais il serait bien d’avoir un petit peu le point de vue de ceux qui s’occupent de l’assemblée générale d’EURALO. Puis la question de l’interprétation, c’est une discussion importante. Et je remercie Jonathan pour son point de vue, il a vraiment communiqué différentes choses par rapport à l’At-Large en termes d’interprétation qui sont importantes avec le concours de Sébastien ce qui concerne les webinaires, les salles Zoom, etc. </w:t>
      </w:r>
    </w:p>
    <w:p>
      <w:pPr>
        <w:pStyle w:val="Normal"/>
        <w:spacing w:lineRule="auto" w:line="360"/>
        <w:ind w:left="2880" w:hanging="2880"/>
        <w:jc w:val="both"/>
        <w:rPr>
          <w:rFonts w:cs="Calibri"/>
          <w:lang w:val="fr-FR"/>
        </w:rPr>
      </w:pPr>
      <w:r>
        <w:rPr>
          <w:rFonts w:cs="Calibri"/>
          <w:lang w:val="fr-FR"/>
        </w:rPr>
        <w:tab/>
        <w:t>Avançons. Heidi, est-ce que vous pourriez nous aid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EIDI ULLRICH :</w:t>
        <w:tab/>
        <w:t>Un petit instant s'il vous plaît pendant que nous trouvons le bon documen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 xml:space="preserve">Un petit instant. </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MAUREEN HILYARD :</w:t>
        <w:tab/>
        <w:t>Pour les personnes qui sont ici, pour que vous sachiez, nous avons reçu le document officiel, me semble-t-il, mais nous essayons de trouver les nouveaux emplois du temps qui viennent de sortir. Apparemment, ce n’est pas faci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Juste un petit instant s'il vous plaît, je vous l’affich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En fait, il y avait plusieurs emplois du temps, me semble-t-i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Si vous voulez, je peux vous parler des trois semaines parce que j’ai pris des notes sur les dates. Ou si vous préférez attendre, c’est comme vous voulez.</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Non, on pourrait présenter cela.</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EIDI ULLRICH :</w:t>
        <w:tab/>
        <w:t>Donc en fait, il va y avoir une période de trois semaines de travail autour de l’ICANN69. La première semaine sera la semaine de préparation avec des informations sur les SO et AC avec ICANN Org. Voilà, parfait. Michelle, c’est parfait. Donc vous voyez ces trois semaines là avec ces différents codes de couleur. Maureen, est-ce que vous voyez les présenter ou est-ce que je continu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Continuez s'il vous plaî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EIDI ULLRICH :</w:t>
        <w:tab/>
        <w:t xml:space="preserve">Vous voyez encore une fois, la semaine de préparation du 5 au 9 octobre. Vous verrez après dans les diapositives qu’il y a différents créneaux horaires par bloc. Ensuite, il y aura la semaine de travail SO/AC/SG/C du 13 au 15 octobre, donc c’est au milieu de la semaine. Et la troisième semaine, ce sont les dates officielles de l’ICANN69 pour les plénières, pour les réunions avec le Conseil d'Administration et autres. Donc voilà l’emploi du temps qui a été proposé. Et je crois que les présidents des différents groupes sont d’accord. </w:t>
      </w:r>
    </w:p>
    <w:p>
      <w:pPr>
        <w:pStyle w:val="Normal"/>
        <w:spacing w:lineRule="auto" w:line="360"/>
        <w:ind w:left="2880" w:hanging="2880"/>
        <w:jc w:val="both"/>
        <w:rPr>
          <w:rFonts w:cs="Calibri"/>
          <w:lang w:val="fr-FR"/>
        </w:rPr>
      </w:pPr>
      <w:r>
        <w:rPr>
          <w:rFonts w:cs="Calibri"/>
          <w:lang w:val="fr-FR"/>
        </w:rPr>
        <w:tab/>
        <w:t>Mauree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 Effectivement, nous sommes d’accord parce que c’est ce qui va se faire, c’est ce qui nous a été dit. Mais je crois aussi que c’est une opportunité, je crois, d’essayer de réfléchir à ce que l’on pourrait inclure dans la troisième semaine. Et ce qui a été dit, c’est qu’encore une fois – et vous me direz si je me trompe – il n’y aura pas d’interprétation pendant les deux premières semaines. C’est cela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EIDI ULLRICH :</w:t>
        <w:tab/>
        <w:t>Cela, il faut que je vous le redise. Gisella, je ne sais pas si vous pouvez le confirmer. Je crois qu’elle n’est pas là. Si j’avais bien compris, il me semblait qu’on pourrait avoir de l’interprétation pendant ce qu’on appelle les blocs avec le même outil que ce qu’on avait lors de l’ICANN67. C’est ce que j’avais compris.</w:t>
      </w:r>
    </w:p>
    <w:p>
      <w:pPr>
        <w:pStyle w:val="Normal"/>
        <w:spacing w:lineRule="auto" w:line="360"/>
        <w:ind w:left="2880" w:hanging="2880"/>
        <w:jc w:val="both"/>
        <w:rPr/>
      </w:pPr>
      <w:r>
        <w:rPr>
          <w:rFonts w:cs="Calibri"/>
          <w:lang w:val="fr-FR"/>
        </w:rPr>
        <w:tab/>
        <w:t>Jonathan, est-ce que vous êtes là ? Est-ce que vous pouvez confirme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Oui, excusez-moi. </w:t>
      </w:r>
    </w:p>
    <w:p>
      <w:pPr>
        <w:pStyle w:val="Normal"/>
        <w:spacing w:lineRule="auto" w:line="360"/>
        <w:ind w:left="2880" w:hanging="2880"/>
        <w:jc w:val="both"/>
        <w:rPr/>
      </w:pPr>
      <w:r>
        <w:rPr>
          <w:rFonts w:cs="Calibri"/>
          <w:lang w:val="fr-FR"/>
        </w:rPr>
        <w:tab/>
        <w:t>Effectivement, c’est le cas. Pendant les temps de blocs, il y aura de l’interprétation, et pendant la semaine de préparation également. Le temps au début, la dernière fois, c’était un problème de formation, donc c’était pour cela qu’il n’y avait pas eu l’interprétation. Mais cette fois-ci, ce sera différent puisqu’ils sont formés. Il y avait l’idée d’organiser sa propre réunion, vous pouvez le faire en dehors de ces blocs et si c’était en dehors de ces blocs, là, dans ces cas, il n’y aurait pas d’interprétation. Donc c’est un petit peu l’idé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 xml:space="preserve">D’accord, je comprends. C’est ce que je voulais dire. </w:t>
      </w:r>
    </w:p>
    <w:p>
      <w:pPr>
        <w:pStyle w:val="Normal"/>
        <w:spacing w:lineRule="auto" w:line="360"/>
        <w:ind w:left="2880" w:hanging="2880"/>
        <w:jc w:val="both"/>
        <w:rPr>
          <w:rFonts w:cs="Calibri"/>
          <w:lang w:val="fr-FR"/>
        </w:rPr>
      </w:pPr>
      <w:r>
        <w:rPr>
          <w:rFonts w:cs="Calibri"/>
          <w:lang w:val="fr-FR"/>
        </w:rPr>
        <w:tab/>
        <w:t>Une des choses dont on a également parlé, c’est la question des fuseaux horaires. Si par exemple on voulait faire quelque chose dans notre fuseau horaire qui était en dehors de ces blocs, cela voulait dire qu’à ce moment-là, on n’aurait pas d’interprétation. En tout cas, c’est ce que j’ai compris moi aussi. Très bien.</w:t>
      </w:r>
    </w:p>
    <w:p>
      <w:pPr>
        <w:pStyle w:val="Normal"/>
        <w:spacing w:lineRule="auto" w:line="360"/>
        <w:ind w:left="2880" w:hanging="2880"/>
        <w:jc w:val="both"/>
        <w:rPr/>
      </w:pPr>
      <w:r>
        <w:rPr>
          <w:rFonts w:cs="Calibri"/>
          <w:lang w:val="fr-FR"/>
        </w:rPr>
        <w:tab/>
        <w:t>Donc trois semaines. Un peu comme la dernière fois, question intéressante qui a été soulevé aujourd’hui également : est-ce que ceci deviendra la norme pour l’ICANN70 et l’ICANN71 ? Ce qui a été répondu, c’est que c’est un pilote expérimental. Pour l’ICANN70 et l’ICANN71, je pense que ce sera aussi expérimental, jusqu’à ce que les choses changent.</w:t>
        <w:tab/>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EIDI ULLRICH :</w:t>
        <w:tab/>
        <w:t>Je crois que quelqu'un a la main levée. Mauree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Je suis désolée, je n’ai pas fait apparaître Zoom. Siva,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SIVASUBRAMANIAN MUTHUSAMY :</w:t>
        <w:tab/>
        <w:t>Maureen, je trouve que c’est excellent. La structure m’a l’air très bien. Il y a la semaine de préparation, il y a la semaine interne. Mais ma question, c’est que du 13 au 15, c’est donc du travail pour les SO et AC, est-ce qu’on pourrait également avoir des réunions intercommunautaires pendant cette période ? Ou alors, est-ce que ce sera chaque SO et chaque AC qui se retrouve individuellement ? En fait, serait-il possible d’avoir davantage de réunions intercommunautaires pendant la semaine officielle si on ne peut pas avant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Siva. Effectivement, on pourrait peut-être faire apparaître la diapositive suivante, Heidi, pour répondre à cette ques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Merci. Michell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Voilà l’emploi du temps pour les SO et les AC pour les journées de travail internes et apparemment, il y aura sept séances en même temps. Donc je sais que ceci va provoquer quelques problèmes parce que par exemple, si on ne veut pas entrer en conflit avec certaines des séances qui ont lieu pendant cette semaine, il va falloir bien réfléchir. En fait, pendant cette semaine-là, on pourrait consacrer pas mal de temps, organiser pas mal de séances. Mais il serait bien de savoir ce que les autres vont faire pendant ces trois jours, les 13, 14 et 15.</w:t>
      </w:r>
    </w:p>
    <w:p>
      <w:pPr>
        <w:pStyle w:val="Normal"/>
        <w:spacing w:lineRule="auto" w:line="360"/>
        <w:ind w:left="2880" w:hanging="2880"/>
        <w:jc w:val="both"/>
        <w:rPr>
          <w:rFonts w:cs="Calibri"/>
          <w:lang w:val="fr-FR"/>
        </w:rPr>
      </w:pPr>
      <w:r>
        <w:rPr>
          <w:rFonts w:cs="Calibri"/>
          <w:lang w:val="fr-FR"/>
        </w:rPr>
        <w:tab/>
        <w:t>Et par rapport à ce que disait Siva, pour la région d’Asie-Pacifique, moi, ma journée commencera à 21h00, n’est-ce pas ? C’est comme cela. Donc on pourrait intégrer ce que l’on veut pendant ces trois jours. Cela nous fait 15 créneaux. Il y en a qui font 90 minutes et d’autres qui font 60 minutes. Voilà l’emploi du temps qu’on a. On n’est pas obligés de tout remplir maintenant, bien sûr, mais c’est ce que nous avons avec les horaires.</w:t>
      </w:r>
    </w:p>
    <w:p>
      <w:pPr>
        <w:pStyle w:val="Normal"/>
        <w:spacing w:lineRule="auto" w:line="360"/>
        <w:ind w:left="2880" w:hanging="2880"/>
        <w:jc w:val="both"/>
        <w:rPr>
          <w:rFonts w:cs="Calibri"/>
          <w:lang w:val="fr-FR"/>
        </w:rPr>
      </w:pPr>
      <w:r>
        <w:rPr>
          <w:rFonts w:cs="Calibri"/>
          <w:lang w:val="fr-FR"/>
        </w:rPr>
        <w:tab/>
        <w:t>Des questions ? Est-ce que c’est une autre question Siva, ou est-ce que c’est une ancienne main ? Heidi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Maureen, je viens d’avoir une réponse. Pendant la deuxième semaine de travail, il est tout à fait possible d’avoir des réunions intercommunautaires entre les SO et les AC. Par exemple, on pourrait retrouver le GAC pendant cette semaine, etc.</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D’accord, parfait. Donc on pourra le faire, c’est très bien. Et cela nous donne une bonne idée de ce qu’on pourra faire ensemble.</w:t>
      </w:r>
    </w:p>
    <w:p>
      <w:pPr>
        <w:pStyle w:val="Normal"/>
        <w:spacing w:lineRule="auto" w:line="360"/>
        <w:ind w:left="2880" w:hanging="2880"/>
        <w:jc w:val="both"/>
        <w:rPr/>
      </w:pPr>
      <w:r>
        <w:rPr>
          <w:rFonts w:cs="Calibri"/>
          <w:lang w:val="fr-FR"/>
        </w:rPr>
        <w:tab/>
        <w:t>Mais par ailleurs, et surtout lorsqu’on aura les séances en groupe où on demande à d’autres groupes de venir, de pouvoir voir quand ils sont disponibles, c’est une bonne chose. Par contre, je ne sais pas vraiment, j’imagine qu’il y aura des moyens de voir ce que prévoient les gens pendant la semaine. En général, c’est quelque chose qui nous est donné petit à petit, en partie, donc ce serait bien d’avoir un aperçu général.</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EIDI ULLRICH :</w:t>
        <w:tab/>
        <w:t xml:space="preserve">Oui. Gisella travaille en étroite collaboration avec les autres SO et AC et leurs équipes, donc voilà comment ils coordonnent leur travail.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Bien. Ceci vous donnera une idée de la façon dont tout cela a été organisé pour ce type de séance.</w:t>
      </w:r>
    </w:p>
    <w:p>
      <w:pPr>
        <w:pStyle w:val="Normal"/>
        <w:spacing w:lineRule="auto" w:line="360"/>
        <w:ind w:left="2880" w:hanging="2880"/>
        <w:jc w:val="both"/>
        <w:rPr>
          <w:rFonts w:cs="Calibri"/>
          <w:lang w:val="fr-FR"/>
        </w:rPr>
      </w:pPr>
      <w:r>
        <w:rPr>
          <w:rFonts w:cs="Calibri"/>
          <w:lang w:val="fr-FR"/>
        </w:rPr>
        <w:tab/>
        <w:t>Nous allons continuer et passer au reste du programme pour vous donner un petit peu un aperçu de ce qui va être fait. Heidi, vous voulez continuer ? Siva, vous voulez reprendre la parole ? Est-ce que Siva est encore avec nou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Je crois qu’il ne veut pas reprendre la parole. Mais je crois qu’Abdeldjalil demande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Abdeldjalil, allez-y, vous avez la paro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ELDJALIL BACHAR BONG :</w:t>
        <w:tab/>
        <w:t>Merci beaucoup Maureen.</w:t>
      </w:r>
    </w:p>
    <w:p>
      <w:pPr>
        <w:pStyle w:val="Normal"/>
        <w:spacing w:lineRule="auto" w:line="360"/>
        <w:ind w:left="2880" w:hanging="2880"/>
        <w:jc w:val="both"/>
        <w:rPr>
          <w:rFonts w:cs="Calibri"/>
          <w:lang w:val="fr-FR"/>
        </w:rPr>
      </w:pPr>
      <w:r>
        <w:rPr>
          <w:rFonts w:cs="Calibri"/>
          <w:lang w:val="fr-FR"/>
        </w:rPr>
        <w:tab/>
        <w:t>Avant tout, je vous remercie pour cette réunion de planification de notre agenda pour la réunion d’ICANN. Ma proposition est qu’il fallait qu’on fasse un agenda beaucoup plus étroit et pas si long comme format. Comme cela, cela permettra à d’autres membres [d’ATLAS] de participer à nos sessions et de nous rejoindre aussi. Je pense que si on fait une réunion plus longue, cela décourage [inaudible] Zoom, donc ce ne sera pas vraiment [inaudible]. Donc nous aimerions que l’agenda soit beaucoup plus étroit...</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INTERPRÈTE :</w:t>
        <w:tab/>
        <w:t>Excusez-moi Abdeldjalil, nous avons eu un petit problème. Est-ce que je peux vous demander de reprendre ? Nous avons eu un petit problème de connexion. Je suis vraiment désolé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ABDELDJALIL BACHAR BONG :</w:t>
        <w:tab/>
        <w:t>OK. Merci beaucoup.</w:t>
      </w:r>
    </w:p>
    <w:p>
      <w:pPr>
        <w:pStyle w:val="Normal"/>
        <w:spacing w:lineRule="auto" w:line="360"/>
        <w:ind w:left="2880" w:hanging="2880"/>
        <w:jc w:val="both"/>
        <w:rPr>
          <w:rFonts w:cs="Calibri"/>
          <w:lang w:val="fr-FR"/>
        </w:rPr>
      </w:pPr>
      <w:r>
        <w:rPr>
          <w:rFonts w:cs="Calibri"/>
          <w:lang w:val="fr-FR"/>
        </w:rPr>
        <w:tab/>
        <w:t xml:space="preserve">Merci Maureen de m’avoir accordé la parole et pour participer à notre première réunion de planification. </w:t>
      </w:r>
    </w:p>
    <w:p>
      <w:pPr>
        <w:pStyle w:val="Normal"/>
        <w:spacing w:lineRule="auto" w:line="360"/>
        <w:ind w:left="2880" w:hanging="2880"/>
        <w:jc w:val="both"/>
        <w:rPr>
          <w:rFonts w:cs="Calibri"/>
          <w:lang w:val="fr-FR"/>
        </w:rPr>
      </w:pPr>
      <w:r>
        <w:rPr>
          <w:rFonts w:cs="Calibri"/>
          <w:lang w:val="fr-FR"/>
        </w:rPr>
        <w:tab/>
        <w:t xml:space="preserve">Je suggère, pour l’agenda, nous devons faire un agenda beaucoup plus [étroit], pas si long comme la réunion précédente parce que comme la réunion se passe en ligne, nous devons donner plus de chances à d’autres membres de la communauté de se joindre à notre réunion et d’y participer aussi. </w:t>
        <w:tab/>
      </w:r>
    </w:p>
    <w:p>
      <w:pPr>
        <w:pStyle w:val="Normal"/>
        <w:spacing w:lineRule="auto" w:line="360"/>
        <w:ind w:left="2880" w:hanging="2880"/>
        <w:jc w:val="both"/>
        <w:rPr/>
      </w:pPr>
      <w:r>
        <w:rPr>
          <w:rFonts w:cs="Calibri"/>
          <w:lang w:val="fr-FR"/>
        </w:rPr>
        <w:tab/>
        <w:t>Donc je vais m’arrêter là et merci beaucoup.</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 xml:space="preserve">Excusez-moi, j’étais en muet. </w:t>
      </w:r>
    </w:p>
    <w:p>
      <w:pPr>
        <w:pStyle w:val="Normal"/>
        <w:spacing w:lineRule="auto" w:line="360"/>
        <w:ind w:left="2880" w:hanging="2880"/>
        <w:jc w:val="both"/>
        <w:rPr>
          <w:rFonts w:cs="Calibri"/>
          <w:lang w:val="fr-FR"/>
        </w:rPr>
      </w:pPr>
      <w:r>
        <w:rPr>
          <w:rFonts w:cs="Calibri"/>
          <w:lang w:val="fr-FR"/>
        </w:rPr>
        <w:tab/>
        <w:t>Je voulais revoir un petit peu tout cela. J’ai eu un message d’Heidi qui présente ce programme. Il y a plusieurs programmes que nous devons analyser. Nous allons vous demander, Heidi, de reprendre cela pour avoir une idée de ce que nous devons analyser concernant la façon dont l’ICANN va organiser ces semaines de réunions avant la réun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Oui. Alors, nous allons reprendre les diapositives et la partie du programme qui correspond à la semaine du 19 au 26 octob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rPr>
      </w:pPr>
      <w:r>
        <w:rPr>
          <w:rFonts w:cs="Calibri"/>
        </w:rPr>
        <w:t>MAUREEN HILYARD :</w:t>
        <w:tab/>
        <w:t>Allez-y, Heidi.</w:t>
      </w:r>
    </w:p>
    <w:p>
      <w:pPr>
        <w:pStyle w:val="Normal"/>
        <w:spacing w:lineRule="auto" w:line="360"/>
        <w:ind w:left="2880" w:hanging="2880"/>
        <w:jc w:val="both"/>
        <w:rPr>
          <w:rFonts w:cs="Calibri"/>
        </w:rPr>
      </w:pPr>
      <w:r>
        <w:rPr>
          <w:rFonts w:cs="Calibri"/>
        </w:rPr>
      </w:r>
    </w:p>
    <w:p>
      <w:pPr>
        <w:pStyle w:val="Normal"/>
        <w:spacing w:lineRule="auto" w:line="360"/>
        <w:ind w:left="2880" w:hanging="2880"/>
        <w:jc w:val="both"/>
        <w:rPr>
          <w:rFonts w:cs="Calibri"/>
          <w:lang w:val="fr-FR"/>
        </w:rPr>
      </w:pPr>
      <w:r>
        <w:rPr>
          <w:rFonts w:cs="Calibri"/>
          <w:lang w:val="fr-FR"/>
        </w:rPr>
        <w:t>HEIDI ULLRICH :</w:t>
        <w:tab/>
        <w:t xml:space="preserve">C’est la réunion générale. La réunion aura lieu sur le fuseau horaire allemand. Nous aurons des séances de 90 minutes avec une pause de 30 minutes au milieu de la journée. Vous voyez que la GNSO va faire une séance de conclusion à la fin. On a décidé de faire une séance de conclusion la deuxième semaine ou à la fin de la semaine trois ; on ne sait pas encore très bien ce qui va se faire. </w:t>
      </w:r>
    </w:p>
    <w:p>
      <w:pPr>
        <w:pStyle w:val="Normal"/>
        <w:spacing w:lineRule="auto" w:line="360"/>
        <w:ind w:left="2880" w:hanging="2880"/>
        <w:jc w:val="both"/>
        <w:rPr/>
      </w:pPr>
      <w:r>
        <w:rPr>
          <w:rFonts w:cs="Calibri"/>
          <w:lang w:val="fr-FR"/>
        </w:rPr>
        <w:tab/>
        <w:t xml:space="preserve">Il y a aussi trois séances plénières comme vous le voyez, deux forums publics. Le premier forum public aura lieu le lundi. Le deuxième aura lieu le jeudi. Il y aura une réunion publique avec le Conseil d'Administration qui aura lieu à la fin de la réunion, le quatrième jour. </w:t>
      </w:r>
    </w:p>
    <w:p>
      <w:pPr>
        <w:pStyle w:val="Normal"/>
        <w:spacing w:lineRule="auto" w:line="360"/>
        <w:ind w:left="2880" w:hanging="2880"/>
        <w:jc w:val="both"/>
        <w:rPr/>
      </w:pPr>
      <w:r>
        <w:rPr>
          <w:rFonts w:cs="Calibri"/>
          <w:lang w:val="fr-FR"/>
        </w:rPr>
        <w:tab/>
        <w:t>Maureen, si vous parlez, on ne vous entend pa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Excusez-moi. Il y a beaucoup de bruit ici. C’est pour cela que je me mets en muet.</w:t>
      </w:r>
    </w:p>
    <w:p>
      <w:pPr>
        <w:pStyle w:val="Normal"/>
        <w:spacing w:lineRule="auto" w:line="360"/>
        <w:ind w:left="2880" w:hanging="2880"/>
        <w:jc w:val="both"/>
        <w:rPr>
          <w:rFonts w:cs="Calibri"/>
          <w:lang w:val="fr-FR"/>
        </w:rPr>
      </w:pPr>
      <w:r>
        <w:rPr>
          <w:rFonts w:cs="Calibri"/>
          <w:lang w:val="fr-FR"/>
        </w:rPr>
        <w:tab/>
        <w:t>Voilà, vous avez les trois ordres du jour ici. On va les analyser l’un après l’autr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HEIDI ULLRICH :</w:t>
        <w:tab/>
        <w:t>C’est un premier aperçu de ces ordres du jour. Prochaine diapositive.</w:t>
      </w:r>
    </w:p>
    <w:p>
      <w:pPr>
        <w:pStyle w:val="Normal"/>
        <w:spacing w:lineRule="auto" w:line="360"/>
        <w:ind w:left="2880" w:hanging="2880"/>
        <w:jc w:val="both"/>
        <w:rPr/>
      </w:pPr>
      <w:r>
        <w:rPr>
          <w:rFonts w:cs="Calibri"/>
          <w:lang w:val="fr-FR"/>
        </w:rPr>
        <w:tab/>
        <w:t>Voilà ici, c’est pour le personnel surtout, mais vous voyez ici ce que Gisella va faire avec son équipe ; on va travailler pour préparer ces réunions. Ici, on a les dates butoirs auxquelles nous devons soumettre la description, la date, les horaires de chaque réunion.</w:t>
      </w:r>
    </w:p>
    <w:p>
      <w:pPr>
        <w:pStyle w:val="Normal"/>
        <w:spacing w:lineRule="auto" w:line="360"/>
        <w:ind w:left="2880" w:hanging="2880"/>
        <w:jc w:val="both"/>
        <w:rPr>
          <w:rFonts w:cs="Calibri"/>
          <w:lang w:val="fr-FR"/>
        </w:rPr>
      </w:pPr>
      <w:r>
        <w:rPr>
          <w:rFonts w:cs="Calibri"/>
          <w:lang w:val="fr-FR"/>
        </w:rPr>
        <w:tab/>
        <w:t>Au mois d’août, nous allons devoir présenter et décider de tout cela. Ensuite, nous allons devoir présenter les horaires le 28 septembre.</w:t>
      </w:r>
    </w:p>
    <w:p>
      <w:pPr>
        <w:pStyle w:val="Normal"/>
        <w:spacing w:lineRule="auto" w:line="360"/>
        <w:ind w:left="2880" w:hanging="2880"/>
        <w:jc w:val="both"/>
        <w:rPr/>
      </w:pPr>
      <w:r>
        <w:rPr>
          <w:rFonts w:cs="Calibri"/>
          <w:lang w:val="fr-FR"/>
        </w:rPr>
        <w:tab/>
        <w:t>Ici, je pense que Gisella et son équipe vont inclure ces horaires. Nous avons fait cela les dernières fois pour les réunions 67 et 68 et nous allons refaire cela. Nous allons travailler sur les horaires de Hambourg.</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 xml:space="preserve">Merci beaucoup. Je crois que cela nous donne déjà une bonne idée de ce qui va être fait. Cela a donné lieu à beaucoup de réflexions dans le chat. </w:t>
      </w:r>
    </w:p>
    <w:p>
      <w:pPr>
        <w:pStyle w:val="Normal"/>
        <w:spacing w:lineRule="auto" w:line="360"/>
        <w:ind w:left="2880" w:hanging="2880"/>
        <w:jc w:val="both"/>
        <w:rPr>
          <w:rFonts w:cs="Calibri"/>
          <w:lang w:val="fr-FR"/>
        </w:rPr>
      </w:pPr>
      <w:r>
        <w:rPr>
          <w:rFonts w:cs="Calibri"/>
          <w:lang w:val="fr-FR"/>
        </w:rPr>
        <w:tab/>
        <w:t>En tout cas, nous avons trois semaines de travail. La deuxième semaine sera la semaine où l’on fera des présentations. La troisième semaine sera la réunion officielle. Les plénières auront lieu pendant la troisième réunion, bien sûr.</w:t>
      </w:r>
    </w:p>
    <w:p>
      <w:pPr>
        <w:pStyle w:val="Normal"/>
        <w:spacing w:lineRule="auto" w:line="360"/>
        <w:ind w:left="2880" w:hanging="2880"/>
        <w:jc w:val="both"/>
        <w:rPr/>
      </w:pPr>
      <w:r>
        <w:rPr>
          <w:rFonts w:cs="Calibri"/>
          <w:lang w:val="fr-FR"/>
        </w:rPr>
        <w:tab/>
        <w:t>Cela nous donne déjà une idée du travail que l’on va devoir faire sur le fuseau horaire de Hambourg. Beaucoup de gens vont bien sûr avoir des problèmes par rapport à leur horaire de travail ou par rapport à leur horaire de sommeil. En tout cas, cela nous donne déjà une idée. C’est quelque chose que nous devons considérer. Nous devons voir un petit peu comment faire pour que ce soit gérable pour tout le monde. Bien.</w:t>
      </w:r>
    </w:p>
    <w:p>
      <w:pPr>
        <w:pStyle w:val="Normal"/>
        <w:spacing w:lineRule="auto" w:line="360"/>
        <w:ind w:left="2880" w:hanging="2880"/>
        <w:jc w:val="both"/>
        <w:rPr/>
      </w:pPr>
      <w:r>
        <w:rPr>
          <w:rFonts w:cs="Calibri"/>
          <w:lang w:val="fr-FR"/>
        </w:rPr>
        <w:tab/>
        <w:t xml:space="preserve">Revenons à notre ordre du jour. Nous avons tous déjà une idée de ce qui va être organisé. Bien. Nous avons vu notre programme préliminaire. Nous passons au point 3 de l’ordre du jour, ce que nous devons considérer pour chacune de ces séances comme contenu. Nous allons voir un petit peu chaque semaine. </w:t>
      </w:r>
    </w:p>
    <w:p>
      <w:pPr>
        <w:pStyle w:val="Normal"/>
        <w:spacing w:lineRule="auto" w:line="360"/>
        <w:ind w:left="2880" w:hanging="2880"/>
        <w:jc w:val="both"/>
        <w:rPr>
          <w:rFonts w:cs="Calibri"/>
          <w:lang w:val="fr-FR"/>
        </w:rPr>
      </w:pPr>
      <w:r>
        <w:rPr>
          <w:rFonts w:cs="Calibri"/>
          <w:lang w:val="fr-FR"/>
        </w:rPr>
        <w:tab/>
        <w:t xml:space="preserve">La première semaine sera la semaine de préparation avec les séances de préparation parce que comme nous l’avons fait la dernière fois, nous allons avoir nos propres séances de préparation, comme au mois de juin. Nous aurons différentes occasions d’inclure ce que l’on voudra inclure selon notre choix pendant ces trois semaines. </w:t>
      </w:r>
    </w:p>
    <w:p>
      <w:pPr>
        <w:pStyle w:val="Normal"/>
        <w:spacing w:lineRule="auto" w:line="360"/>
        <w:ind w:left="2880" w:hanging="2880"/>
        <w:jc w:val="both"/>
        <w:rPr/>
      </w:pPr>
      <w:r>
        <w:rPr>
          <w:rFonts w:cs="Calibri"/>
          <w:lang w:val="fr-FR"/>
        </w:rPr>
        <w:tab/>
        <w:t>Mais si on regarde ce point B du point 3, ce que l’on devrait avoir, ce que l’on pourrait avoir, ce qui sera bien d’avoir, nous devons d’abord sélectionner les choses qui sont importantes. Et vu l’urgence, il y aura les séances plénières, il faut voir quels thèmes on va aborder pendant les séances plénières, quels sont les thèmes qu’on voudrait considérer pour la réunion principale de la troisième semaine. C’est quelque chose dont on pourra discuter bientôt.</w:t>
      </w:r>
    </w:p>
    <w:p>
      <w:pPr>
        <w:pStyle w:val="Normal"/>
        <w:spacing w:lineRule="auto" w:line="360"/>
        <w:ind w:left="2880" w:hanging="2880"/>
        <w:jc w:val="both"/>
        <w:rPr/>
      </w:pPr>
      <w:r>
        <w:rPr>
          <w:rFonts w:cs="Calibri"/>
          <w:lang w:val="fr-FR"/>
        </w:rPr>
        <w:tab/>
        <w:t xml:space="preserve">Ensuite, nous devons voir ce que nous aimerions et que nous pourrions suggérer, quels sont les thèmes qui sont importants pour nous et pour la deuxième semaine des SO et AC, quels sont les thèmes que nous voudrions aborder pendant cette deuxième semaine. </w:t>
      </w:r>
    </w:p>
    <w:p>
      <w:pPr>
        <w:pStyle w:val="Normal"/>
        <w:spacing w:lineRule="auto" w:line="360"/>
        <w:ind w:left="2880" w:hanging="2880"/>
        <w:jc w:val="both"/>
        <w:rPr>
          <w:rFonts w:cs="Calibri"/>
          <w:lang w:val="fr-FR"/>
        </w:rPr>
      </w:pPr>
      <w:r>
        <w:rPr>
          <w:rFonts w:cs="Calibri"/>
          <w:lang w:val="fr-FR"/>
        </w:rPr>
        <w:tab/>
        <w:t>Est-ce qu’il y a des recommandations dans ce sens ? Par exemple, Sébastien a dit qu’il ne pourrait pas participer à cette séance en particulier. Mais quand on a demandé quels thèmes il voudrait recommander pour la séance plénière, il a mentionné la priorisation et il a dit qu’il faudrait qu’il y ait quelque chose sur ce thème. Est-ce que nous avons d’autres idées de la part du groupe concernant les thèmes que vous aimeriez aborder pendant les séances plénière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HEIDI ULLRICH :</w:t>
        <w:tab/>
        <w:t>Maureen, vous avez dit priorisation et MSM, c’est cela ? Est-ce que j’ai bien compris ? Je m’excuse, mais ce n’était pas très clair.</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SM, modèle multipartite.</w:t>
      </w:r>
    </w:p>
    <w:p>
      <w:pPr>
        <w:pStyle w:val="Normal"/>
        <w:spacing w:lineRule="auto" w:line="360"/>
        <w:ind w:left="2880" w:hanging="2880"/>
        <w:jc w:val="both"/>
        <w:rPr>
          <w:rFonts w:cs="Calibri"/>
          <w:lang w:val="fr-FR"/>
        </w:rPr>
      </w:pPr>
      <w:r>
        <w:rPr>
          <w:rFonts w:cs="Calibri"/>
          <w:lang w:val="fr-FR"/>
        </w:rPr>
        <w:tab/>
        <w:t>Jonathan ici répond que la priorisation est importante. Oui. Abdeldjalil propose le RGPD. Je pense que ce sera la phase 2 et la fin du EPDP, donc c’est quelque chose qu’on pourrait aborder aussi.</w:t>
      </w:r>
    </w:p>
    <w:p>
      <w:pPr>
        <w:pStyle w:val="Normal"/>
        <w:spacing w:lineRule="auto" w:line="360"/>
        <w:ind w:left="2880" w:hanging="2880"/>
        <w:jc w:val="both"/>
        <w:rPr>
          <w:rFonts w:cs="Calibri"/>
          <w:lang w:val="fr-FR"/>
        </w:rPr>
      </w:pPr>
      <w:r>
        <w:rPr>
          <w:rFonts w:cs="Calibri"/>
          <w:lang w:val="fr-FR"/>
        </w:rPr>
        <w:tab/>
        <w:t>Jonathan, vous avez la main levée. Allez-y Jonatha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Je suis d’accord avec Sébastien pour dire que nous devrions voir les résultats de l’ATRT 3 concernant les révisions, la priorisation et les recommandations des révisions précédentes ; tous ces points-là vont être d’une grande importance, ainsi que les discussions à ce propos.</w:t>
      </w:r>
    </w:p>
    <w:p>
      <w:pPr>
        <w:pStyle w:val="Normal"/>
        <w:spacing w:lineRule="auto" w:line="360"/>
        <w:ind w:left="2880" w:hanging="2880"/>
        <w:jc w:val="both"/>
        <w:rPr/>
      </w:pPr>
      <w:r>
        <w:rPr>
          <w:rFonts w:cs="Calibri"/>
          <w:lang w:val="fr-FR"/>
        </w:rPr>
        <w:tab/>
        <w:t>Nous avons maintenant une autre série avec toute une série de conversations, les recommandations que l’on doit faire qui découlent de l’ATRT 3. Nous avons des travaux de révision, il y a des recommandations qui entrent en conflit, il y a le EPDP, il y a le processus du PDP et il y a des choses que la GNSO voudrait gérer de son côté de manière exclusive que la communauté voudrait aussi être capable d’aborder. Donc il y a différents thèmes ici.</w:t>
      </w:r>
    </w:p>
    <w:p>
      <w:pPr>
        <w:pStyle w:val="Normal"/>
        <w:spacing w:lineRule="auto" w:line="360"/>
        <w:ind w:left="2880" w:hanging="2880"/>
        <w:jc w:val="both"/>
        <w:rPr/>
      </w:pPr>
      <w:r>
        <w:rPr>
          <w:rFonts w:cs="Calibri"/>
          <w:lang w:val="fr-FR"/>
        </w:rPr>
        <w:tab/>
        <w:t>Puis, je suis aussi d’accord avec Abdeldjalil quand il parle de la possibilité, maintenant que le EPDP est sur sa fin, que nous pourrions parler des implications concernant l’acceptation universelle, les utilisateurs finaux. Donc ce sont des thèmes qui vont être abordés dans des discussions intercommunautaires qui sont important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C’est très bien, je suis tout à fait d’accord.</w:t>
      </w:r>
    </w:p>
    <w:p>
      <w:pPr>
        <w:pStyle w:val="Normal"/>
        <w:spacing w:lineRule="auto" w:line="360"/>
        <w:ind w:left="2880" w:hanging="2880"/>
        <w:jc w:val="both"/>
        <w:rPr/>
      </w:pPr>
      <w:r>
        <w:rPr>
          <w:rFonts w:cs="Calibri"/>
          <w:lang w:val="fr-FR"/>
        </w:rPr>
        <w:tab/>
        <w:t>Est-ce qu’il y a d’autres idées à proposer ici ? En tout cas, c’est un bon début. Yrjö,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YRJÖ LÄNSIPURO :</w:t>
        <w:tab/>
        <w:t>Merci Maureen.</w:t>
      </w:r>
    </w:p>
    <w:p>
      <w:pPr>
        <w:pStyle w:val="Normal"/>
        <w:spacing w:lineRule="auto" w:line="360"/>
        <w:ind w:left="2880" w:hanging="2880"/>
        <w:jc w:val="both"/>
        <w:rPr/>
      </w:pPr>
      <w:r>
        <w:rPr>
          <w:rFonts w:cs="Calibri"/>
          <w:lang w:val="fr-FR"/>
        </w:rPr>
        <w:tab/>
        <w:t>La covid-19 du point de vue de l’utilisateur final, c’était vraiment le grand thème de l’ICANN68. Mais la pandémie ne sera pas terminée au moment de l’ICANN69. Il y aura peut-être de nouveaux aspects et de nouvelles leçons, etc. Donc je pense qu’il faudrait ne pas mettre de côté ceci, sans bien sûr répéter tout ce qui a déjà été dit, mais peut-être garder quand même un créneau pour cela également.</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tab/>
      </w:r>
    </w:p>
    <w:p>
      <w:pPr>
        <w:pStyle w:val="Normal"/>
        <w:spacing w:lineRule="auto" w:line="360"/>
        <w:ind w:left="2880" w:hanging="2880"/>
        <w:jc w:val="both"/>
        <w:rPr>
          <w:rFonts w:cs="Calibri"/>
          <w:lang w:val="fr-FR"/>
        </w:rPr>
      </w:pPr>
      <w:r>
        <w:rPr>
          <w:rFonts w:cs="Calibri"/>
          <w:lang w:val="fr-FR"/>
        </w:rPr>
        <w:t>MAUREEN HILYARD :</w:t>
        <w:tab/>
        <w:t>Très bien, merci.</w:t>
      </w:r>
    </w:p>
    <w:p>
      <w:pPr>
        <w:pStyle w:val="Normal"/>
        <w:spacing w:lineRule="auto" w:line="360"/>
        <w:ind w:left="2880" w:hanging="2880"/>
        <w:jc w:val="both"/>
        <w:rPr>
          <w:rFonts w:cs="Calibri"/>
          <w:lang w:val="fr-FR"/>
        </w:rPr>
      </w:pPr>
      <w:r>
        <w:rPr>
          <w:rFonts w:cs="Calibri"/>
          <w:lang w:val="fr-FR"/>
        </w:rPr>
        <w:tab/>
        <w:t>Cheryl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ERYL LANGDON-ORR :</w:t>
        <w:tab/>
        <w:t>Merci Maureen.</w:t>
      </w:r>
    </w:p>
    <w:p>
      <w:pPr>
        <w:pStyle w:val="Normal"/>
        <w:spacing w:lineRule="auto" w:line="360"/>
        <w:ind w:left="2880" w:hanging="2880"/>
        <w:jc w:val="both"/>
        <w:rPr>
          <w:rFonts w:cs="Calibri"/>
          <w:lang w:val="fr-FR"/>
        </w:rPr>
      </w:pPr>
      <w:r>
        <w:rPr>
          <w:rFonts w:cs="Calibri"/>
          <w:lang w:val="fr-FR"/>
        </w:rPr>
        <w:tab/>
        <w:t xml:space="preserve">Effectivement, je souhaite appuyer ce que Natalia a mis dans le chat. Je crois qu’il y a toutes les idées relatives à la sécurité en cette ère de la pandémie. Je pense que ce sont des sujets qui pourront refaire surface, sans bien sûr répéter ce qui a déjà été dit, donc également le sujet soulevé par Yrjö. </w:t>
      </w:r>
    </w:p>
    <w:p>
      <w:pPr>
        <w:pStyle w:val="Normal"/>
        <w:spacing w:lineRule="auto" w:line="360"/>
        <w:ind w:left="2880" w:hanging="2880"/>
        <w:jc w:val="both"/>
        <w:rPr/>
      </w:pPr>
      <w:r>
        <w:rPr>
          <w:rFonts w:cs="Calibri"/>
          <w:lang w:val="fr-FR"/>
        </w:rPr>
        <w:tab/>
        <w:t xml:space="preserve">Je suis tout à fait consciente qu’il y a différentes parties de l’ICANN, par exemple la GNSO, font déjà des efforts par elles-mêmes en termes de priorités dans leur travail. Donc ils font des progrès. Je me posais la question de savoir si le moment n’était pas venu de suggérer aux différentes SO et AC de peut-être se rassembler pour cette plénière et de présenter un petit peu ce que chacun fait, ce qu’elle pourrait faire, ce qu’elle aimerait faire, etc. Même si on met simplement en œuvre l’ATRT 3, ce serait déjà bien pour avoir une compréhension de base de ce qui a été fait et de ce qui est prévu. Je pense que cela pourrait être une démarche pour prioriser les choses. Et je pense que c’est quelque chose à garder à l’esprit lorsqu’on parlera aux autres groupes.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MAUREEN HILYARD :</w:t>
        <w:tab/>
        <w:t>Oui, effectivement, c’est une bonne idée. Et peut-être qu’on pourrait coordonner quelque chose pour cette semaine en considérant les choses de ce point de vue, du point de vue de ce qu’eux font et de l’impact que cela a sur nous en tant qu’utilisateurs finaux. Mais encore une fois, c’est une autre perspective par rapport à l’emploi du temps. Mais je suis d’accord avec la proposition de Natalia en tout cas. Et je sais que ce sera apprécié, en tout cas par notre équipe.</w:t>
      </w:r>
    </w:p>
    <w:p>
      <w:pPr>
        <w:pStyle w:val="Normal"/>
        <w:spacing w:lineRule="auto" w:line="360"/>
        <w:ind w:left="2880" w:hanging="2880"/>
        <w:jc w:val="both"/>
        <w:rPr>
          <w:rFonts w:cs="Calibri"/>
          <w:lang w:val="fr-FR"/>
        </w:rPr>
      </w:pPr>
      <w:r>
        <w:rPr>
          <w:rFonts w:cs="Calibri"/>
          <w:lang w:val="fr-FR"/>
        </w:rPr>
        <w:tab/>
        <w:t>Abdeldjalil a également mentionné toute la question des SubPro, surtout pour les pays en développement.</w:t>
      </w:r>
    </w:p>
    <w:p>
      <w:pPr>
        <w:pStyle w:val="Normal"/>
        <w:spacing w:lineRule="auto" w:line="360"/>
        <w:ind w:left="2880" w:hanging="2880"/>
        <w:jc w:val="both"/>
        <w:rPr>
          <w:rFonts w:cs="Calibri"/>
          <w:lang w:val="fr-FR"/>
        </w:rPr>
      </w:pPr>
      <w:r>
        <w:rPr>
          <w:rFonts w:cs="Calibri"/>
          <w:lang w:val="fr-FR"/>
        </w:rPr>
        <w:tab/>
        <w:t>Est-ce qu’il y a quelqu'un d’autre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pPr>
      <w:r>
        <w:rPr>
          <w:rFonts w:cs="Calibri"/>
          <w:lang w:val="fr-FR"/>
        </w:rPr>
        <w:t>CHERYL LANGDON-ORR :</w:t>
        <w:tab/>
        <w:t>Oui, par rapport aux SubPro, j’ai été un tout petit peu impliquée, n’est-ce pas, donc je m’y connais quand même un peu. Quoi qu’il en soit, les SubPro, à cette époque de l’année en fait, on en sera à la finalisation du rapport après commentaires publics pour l’envoyer au Conseil. Donc je suis relativement confiante et je pense qu’il y aura une réunion publique avec quelques présentations sur ce que l’on va finaliser. Mais il n’y aura pas de place pour une discussion. Je pense que ce sera simplement le passage à la phase suivante du processus. Ce que l’on fera pour les gTLD sera pertinent par rapport aux recommandations qui seront faites et sans doute adoptées, donc ce ne sera pas d’écouter tout ce qu’on a déjà entendu avant.</w:t>
      </w:r>
    </w:p>
    <w:p>
      <w:pPr>
        <w:pStyle w:val="Normal"/>
        <w:spacing w:lineRule="auto" w:line="360"/>
        <w:ind w:left="2880" w:hanging="2880"/>
        <w:jc w:val="both"/>
        <w:rPr>
          <w:rFonts w:cs="Calibri"/>
          <w:lang w:val="fr-FR"/>
        </w:rPr>
      </w:pPr>
      <w:r>
        <w:rPr>
          <w:rFonts w:cs="Calibri"/>
          <w:lang w:val="fr-FR"/>
        </w:rPr>
        <w:tab/>
        <w:t>Merci.</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Effectivement, cela dépendra un petit peu de l’état des choses sur cette question et il ne faudra pas répéter les choses, il faudra vraiment penser à quelque chose de nouveau dans ce cadre. Très bien, donc nous avons déjà quelques idées à communiquer, c’est très bien.</w:t>
      </w:r>
    </w:p>
    <w:p>
      <w:pPr>
        <w:pStyle w:val="Normal"/>
        <w:spacing w:lineRule="auto" w:line="360"/>
        <w:ind w:left="2880" w:hanging="2880"/>
        <w:jc w:val="both"/>
        <w:rPr>
          <w:rFonts w:cs="Calibri"/>
          <w:lang w:val="fr-FR"/>
        </w:rPr>
      </w:pPr>
      <w:r>
        <w:rPr>
          <w:rFonts w:cs="Calibri"/>
          <w:lang w:val="fr-FR"/>
        </w:rPr>
        <w:tab/>
        <w:t xml:space="preserve">Je regardais les recommandations, les idées pour les plénières et j’essayais de voir un petit peu ce qu’on pourrait démarrer dès maintenant, ce qu’on pourrait incorporer dans nos propres séances à nous. Cela ne veut pas dire que ce qui est organisé dans une plénière ne peut pas également être traité dans nos propres réunions puisque nous l’avons déjà fait lors de la dernière réunion. Lorsqu’il y avait une séance sur l’utilisation malveillante du DNS en plénière, nous avions également organisé nos propres séances là-dessus et nous avons d’ailleurs parlé d’autres choses, donc c’est toujours une possibilité. </w:t>
      </w:r>
    </w:p>
    <w:p>
      <w:pPr>
        <w:pStyle w:val="Normal"/>
        <w:spacing w:lineRule="auto" w:line="360"/>
        <w:ind w:left="2880" w:hanging="2880"/>
        <w:jc w:val="both"/>
        <w:rPr>
          <w:rFonts w:cs="Calibri"/>
          <w:lang w:val="fr-FR"/>
        </w:rPr>
      </w:pPr>
      <w:r>
        <w:rPr>
          <w:rFonts w:cs="Calibri"/>
          <w:lang w:val="fr-FR"/>
        </w:rPr>
        <w:tab/>
        <w:t>Je vois les idées que vous avez écrites, Jonathan. Ce sont quatre idées à présenter. Et ce que je me demande, c’est est-ce que ce sont des suggestions pour les plénières ? Donc la priorisation, les SubPro, le EPDP et le MSM.</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 xml:space="preserve">JONATHAN ZUCK : </w:t>
        <w:tab/>
        <w:t>Oui, excusez-moi Maureen. Heidi me demandait si on souhait mettre dans l’ordre les suggestions ; c’était ce que je souhaite faire. C’était ma recommandation par rapport à celle qui devait être prioritaire. En tout cas, c’est ma réaction à la question de Heidi. Nous avons pas mal de suggestions et pour moi, c’était l’ordre d’importance que je suggérai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Très bien. Elle a mis la liste à jour en suivant votre recommandation.</w:t>
      </w:r>
    </w:p>
    <w:p>
      <w:pPr>
        <w:pStyle w:val="Normal"/>
        <w:spacing w:lineRule="auto" w:line="360"/>
        <w:ind w:left="2880" w:hanging="2880"/>
        <w:jc w:val="both"/>
        <w:rPr>
          <w:rFonts w:cs="Calibri"/>
          <w:lang w:val="fr-FR"/>
        </w:rPr>
      </w:pPr>
      <w:r>
        <w:rPr>
          <w:rFonts w:cs="Calibri"/>
          <w:lang w:val="fr-FR"/>
        </w:rPr>
        <w:tab/>
        <w:t>Donc voilà les plénières principales. Est-ce qu’il y en a d’autres à prendre en considération pour nos sessions pour la semaine 2 ? Sinon, on peut tout prendre en considération. Jonathan, vous avez une suggestion par rapport à cette question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ONATHAN ZUCK :</w:t>
        <w:tab/>
        <w:t xml:space="preserve">Oui. Moi, j’aimerais remettre en question ce qu’a dit Sébastien puisqu’il n’est pas là. </w:t>
      </w:r>
    </w:p>
    <w:p>
      <w:pPr>
        <w:pStyle w:val="Normal"/>
        <w:spacing w:lineRule="auto" w:line="360"/>
        <w:ind w:left="2880" w:hanging="2880"/>
        <w:jc w:val="both"/>
        <w:rPr/>
      </w:pPr>
      <w:r>
        <w:rPr>
          <w:rFonts w:cs="Calibri"/>
          <w:lang w:val="fr-FR"/>
        </w:rPr>
        <w:tab/>
        <w:t>Mais une des questions qui a été soulevée lors d’un appel d’ATLAS + – et c’est d’ailleurs une question qui revient souvent et d’ailleurs, je pensais que c’était ce que Cheryl voulait dire tout à l’heure – mais on pourrait peut-être avoir une ou deux réunions sur notre propre priorisation et sur notre compréhension des différents projets que nous avons en cours à l’At-Large pour essayer d’identifier s’il y a des chevauchements, comment avancer ensemble, quelles sont les priorités à établir, dans quel ordre, etc. Un peu comme la GNSO qui établit les priorités pour son travail, nous serions influencés par leurs priorités. Donc nous aussi, nous devons établir nos priorités. Il y a les cours, il y a les mécanismes d’intégration que nous essayons de créer, tous les plans de communication, toutes ces choses que nous faisons. Je pense qu’il faut établir un calendrier de manière à ce que dans toute la communauté, on comprenne bien quels sont les délais, où sont les chevauchements, comment minimiser ces chevauchements, ces répétitions. Je pense que ce serait vraiment un outil utile.</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 effectivement, vous avez raison. Les gens sont d’accord dans le chat, très bien. Ça me plaît.</w:t>
      </w:r>
    </w:p>
    <w:p>
      <w:pPr>
        <w:pStyle w:val="Normal"/>
        <w:spacing w:lineRule="auto" w:line="360"/>
        <w:ind w:left="2880" w:hanging="2880"/>
        <w:jc w:val="both"/>
        <w:rPr>
          <w:rFonts w:cs="Calibri"/>
          <w:lang w:val="fr-FR"/>
        </w:rPr>
      </w:pPr>
      <w:r>
        <w:rPr>
          <w:rFonts w:cs="Calibri"/>
          <w:lang w:val="fr-FR"/>
        </w:rPr>
        <w:tab/>
        <w:t xml:space="preserve">Y a-t-il d’autres idées, d’autres suggestions ? Natalia, vous avez fait certaines suggestions qui étaient intéressantes. Est-ce qu’il faudrait mettre l’accent sur certains points pour nos séances pendant notre semaine ? C’est quatre jours. La dernière fois où on avait quatre jours, on avait cinq séances mais peu importe que ce soit quatre ou cinq, ou plus d’ailleurs. Mais cela demande quand même du travail. Quoi qu’il en soit, il faut commencer à y réfléchir. </w:t>
      </w:r>
    </w:p>
    <w:p>
      <w:pPr>
        <w:pStyle w:val="Normal"/>
        <w:spacing w:lineRule="auto" w:line="360"/>
        <w:ind w:left="2880" w:hanging="2880"/>
        <w:jc w:val="both"/>
        <w:rPr>
          <w:rFonts w:cs="Calibri"/>
          <w:lang w:val="fr-FR"/>
        </w:rPr>
      </w:pPr>
      <w:r>
        <w:rPr>
          <w:rFonts w:cs="Calibri"/>
          <w:lang w:val="fr-FR"/>
        </w:rPr>
        <w:tab/>
        <w:t>Cheryl, allez-y.</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CHERYL LANGDON-ORR :</w:t>
        <w:tab/>
        <w:t>Merci.</w:t>
      </w:r>
    </w:p>
    <w:p>
      <w:pPr>
        <w:pStyle w:val="Normal"/>
        <w:spacing w:lineRule="auto" w:line="360"/>
        <w:ind w:left="2880" w:hanging="2880"/>
        <w:jc w:val="both"/>
        <w:rPr>
          <w:rFonts w:cs="Calibri"/>
          <w:lang w:val="fr-FR"/>
        </w:rPr>
      </w:pPr>
      <w:r>
        <w:rPr>
          <w:rFonts w:cs="Calibri"/>
          <w:lang w:val="fr-FR"/>
        </w:rPr>
        <w:tab/>
        <w:t>Pour notre semaine, la deuxième semaine, je voulais quand même mentionner la qualité, qualité étant plus importante que quantité. Il faudrait réfléchir à la quantité de temps que nous avons à notre disposition pour la majorité de la communauté, ce que les gens peuvent faire, parce que ce qui est quand même compliqué, s’il faut utiliser trois semaines, sachant qu’il y a une semaine de préparation avec plusieurs appels par jour, cela demande énormément de nos volontaires, de nos bénévoles. Et je pense que cela va saper toute notre énergie. Donc je pense que la question de la qualité plutôt que de la quantité pendant notre semaine est une question très importante parce qu’il faut également savoir que dans la communauté, il y a pas mal de gens qui ont du mal aussi à rejoindre nos réunions, il y a des obstacle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Oui, merci.</w:t>
      </w:r>
    </w:p>
    <w:p>
      <w:pPr>
        <w:pStyle w:val="Normal"/>
        <w:spacing w:lineRule="auto" w:line="360"/>
        <w:ind w:left="2880" w:hanging="2880"/>
        <w:jc w:val="both"/>
        <w:rPr>
          <w:rFonts w:cs="Calibri"/>
          <w:lang w:val="fr-FR"/>
        </w:rPr>
      </w:pPr>
      <w:r>
        <w:rPr>
          <w:rFonts w:cs="Calibri"/>
          <w:lang w:val="fr-FR"/>
        </w:rPr>
        <w:tab/>
        <w:t>Judith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JUDITH HELLERSTEIN :</w:t>
        <w:tab/>
        <w:t>Je crois qu’il faudrait réfléchir aux plénières avant de décider des nôtres parce qu’effectivement, sans dupliquer, il va falloir nous assurer de bien sélectionner les thèmes et de nous concentrer sur nos priorités qui pourront être différentes des autres parce que les séances plénières ne sont pas nécessairement nos priorités. Je crois qu’il faut vraiment se concentrer sur nos priorités et ensuite essayer de voir quels seront les meilleurs moments pour que tout le monde soit intégré à la discussion. Et vous savez, c’est compliqué aussi en termes de temps.</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AUREEN HILYARD :</w:t>
        <w:tab/>
        <w:t>Merci Judith. C’est tout à fait cela ; pour la deuxième semaine, ce sont nos priorités, c’est évident. Pour la troisième semaine, pour les plénières de l’ICANN, nous allons essayer de voir quels sont les sujets que nous sélectionnons auxquels nous contribuons. Et il faudra nous assurer que ce sont des sujets intercommunautaires. Donc je pense que ce que nous avons là, c’est bien. Mais pour la semaine 2, je crois qu’il faut que ce soit le type de sujets qui soient effectivement des sujets qui intéressent en particulier l’At-Large. Mais en même temps, il nous faut encourager les autres à participer également, il nous faut être inclusifs.</w:t>
      </w:r>
    </w:p>
    <w:p>
      <w:pPr>
        <w:pStyle w:val="Normal"/>
        <w:spacing w:lineRule="auto" w:line="360"/>
        <w:ind w:left="2880" w:hanging="2880"/>
        <w:jc w:val="both"/>
        <w:rPr/>
      </w:pPr>
      <w:r>
        <w:rPr>
          <w:rFonts w:cs="Calibri"/>
          <w:lang w:val="fr-FR"/>
        </w:rPr>
        <w:tab/>
        <w:t>Est-ce que c’était tout, Judith ? Je vois que votre main est toujours levée.</w:t>
      </w:r>
    </w:p>
    <w:p>
      <w:pPr>
        <w:pStyle w:val="Normal"/>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rFonts w:cs="Calibri"/>
        </w:rPr>
      </w:pPr>
      <w:r>
        <w:rPr>
          <w:rFonts w:cs="Calibri"/>
          <w:lang w:val="fr-FR"/>
        </w:rPr>
        <w:t>JUDITH HELLERSTEIN :</w:t>
        <w:tab/>
        <w:t xml:space="preserve">Oui, c’est bon. </w:t>
      </w:r>
      <w:r>
        <w:rPr>
          <w:rFonts w:cs="Calibri"/>
        </w:rPr>
        <w:t>Pardon.</w:t>
      </w:r>
    </w:p>
    <w:p>
      <w:pPr>
        <w:pStyle w:val="Normal"/>
        <w:tabs>
          <w:tab w:val="clear" w:pos="720"/>
          <w:tab w:val="left" w:pos="5103" w:leader="none"/>
        </w:tabs>
        <w:spacing w:lineRule="auto" w:line="360"/>
        <w:ind w:left="2880" w:hanging="2880"/>
        <w:jc w:val="both"/>
        <w:rPr>
          <w:rFonts w:cs="Calibri"/>
        </w:rPr>
      </w:pPr>
      <w:r>
        <w:rPr>
          <w:rFonts w:cs="Calibri"/>
        </w:rPr>
      </w:r>
    </w:p>
    <w:p>
      <w:pPr>
        <w:pStyle w:val="Normal"/>
        <w:tabs>
          <w:tab w:val="clear" w:pos="720"/>
          <w:tab w:val="left" w:pos="5103" w:leader="none"/>
        </w:tabs>
        <w:spacing w:lineRule="auto" w:line="360"/>
        <w:ind w:left="2880" w:hanging="2880"/>
        <w:jc w:val="both"/>
        <w:rPr>
          <w:rFonts w:cs="Calibri"/>
        </w:rPr>
      </w:pPr>
      <w:r>
        <w:rPr>
          <w:rFonts w:cs="Calibri"/>
        </w:rPr>
        <w:t>MAUREEN HILYARD :</w:t>
        <w:tab/>
        <w:t>Jonathan.</w:t>
      </w:r>
    </w:p>
    <w:p>
      <w:pPr>
        <w:pStyle w:val="Normal"/>
        <w:tabs>
          <w:tab w:val="clear" w:pos="720"/>
          <w:tab w:val="left" w:pos="5103" w:leader="none"/>
        </w:tabs>
        <w:spacing w:lineRule="auto" w:line="360"/>
        <w:ind w:left="2880" w:hanging="2880"/>
        <w:jc w:val="both"/>
        <w:rPr>
          <w:rFonts w:cs="Calibri"/>
        </w:rPr>
      </w:pPr>
      <w:r>
        <w:rPr>
          <w:rFonts w:cs="Calibri"/>
        </w:rPr>
      </w:r>
    </w:p>
    <w:p>
      <w:pPr>
        <w:pStyle w:val="Normal"/>
        <w:tabs>
          <w:tab w:val="clear" w:pos="720"/>
          <w:tab w:val="left" w:pos="5103" w:leader="none"/>
        </w:tabs>
        <w:spacing w:lineRule="auto" w:line="360"/>
        <w:ind w:left="2880" w:hanging="2880"/>
        <w:jc w:val="both"/>
        <w:rPr>
          <w:rFonts w:cs="Calibri"/>
        </w:rPr>
      </w:pPr>
      <w:r>
        <w:rPr>
          <w:rFonts w:cs="Calibri"/>
        </w:rPr>
        <w:t>JONATHAN ZUCK :</w:t>
        <w:tab/>
        <w:t>Merci Maureen.</w:t>
        <w:tab/>
      </w:r>
    </w:p>
    <w:p>
      <w:pPr>
        <w:pStyle w:val="Normal"/>
        <w:tabs>
          <w:tab w:val="clear" w:pos="720"/>
          <w:tab w:val="left" w:pos="5103" w:leader="none"/>
        </w:tabs>
        <w:spacing w:lineRule="auto" w:line="360"/>
        <w:ind w:left="2880" w:hanging="2880"/>
        <w:jc w:val="both"/>
        <w:rPr/>
      </w:pPr>
      <w:r>
        <w:rPr>
          <w:rFonts w:cs="Calibri"/>
        </w:rPr>
        <w:tab/>
      </w:r>
      <w:r>
        <w:rPr>
          <w:rFonts w:cs="Calibri"/>
          <w:lang w:val="fr-FR"/>
        </w:rPr>
        <w:t>Autre chose à mon avis qui pourrait être intéressant comme discussion en interne, ce serait la question de la technologie, donc essayer de discuter peut-être avec le groupe de travail sur la technologie mais de manière plus large aussi, de voir un petit peu comment nous arrivons à faire notre travail de manière efficace entre les réunions de l’ICANN, quels sont les outils qui seraient utiles pour y arriver ; donc nous organiser, faire des présentations, avoir des conversations sur le pour, le contre, les différentes manières de participer à notre propres réunions. L’idée serait d’avoir des discussions orientées là-dessus ; je pense que ce serait intéressant pour la deuxième semaine.</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pPr>
      <w:r>
        <w:rPr>
          <w:rFonts w:cs="Calibri"/>
          <w:lang w:val="fr-FR"/>
        </w:rPr>
        <w:t>MAUREEN HILYARD :</w:t>
        <w:tab/>
        <w:t xml:space="preserve">Oui, tout à fait. </w:t>
      </w:r>
      <w:r>
        <w:rPr>
          <w:rFonts w:cs="Calibri"/>
          <w:lang w:val="en-US"/>
        </w:rPr>
        <w:t>Bien.</w:t>
      </w:r>
    </w:p>
    <w:p>
      <w:pPr>
        <w:pStyle w:val="Normal"/>
        <w:tabs>
          <w:tab w:val="clear" w:pos="720"/>
          <w:tab w:val="left" w:pos="5103" w:leader="none"/>
        </w:tabs>
        <w:spacing w:lineRule="auto" w:line="360"/>
        <w:ind w:left="2880" w:hanging="2880"/>
        <w:jc w:val="both"/>
        <w:rPr>
          <w:rFonts w:cs="Calibri"/>
          <w:lang w:val="en-US"/>
        </w:rPr>
      </w:pPr>
      <w:r>
        <w:rPr>
          <w:rFonts w:cs="Calibri"/>
          <w:lang w:val="en-US"/>
        </w:rPr>
        <w:tab/>
        <w:t>Olivier, allez-y.</w:t>
      </w:r>
    </w:p>
    <w:p>
      <w:pPr>
        <w:pStyle w:val="Normal"/>
        <w:tabs>
          <w:tab w:val="clear" w:pos="720"/>
          <w:tab w:val="left" w:pos="5103" w:leader="none"/>
        </w:tabs>
        <w:spacing w:lineRule="auto" w:line="360"/>
        <w:ind w:left="2880" w:hanging="2880"/>
        <w:jc w:val="both"/>
        <w:rPr>
          <w:rFonts w:cs="Calibri"/>
          <w:lang w:val="en-US"/>
        </w:rPr>
      </w:pPr>
      <w:r>
        <w:rPr>
          <w:rFonts w:cs="Calibri"/>
          <w:lang w:val="en-US"/>
        </w:rPr>
        <w:tab/>
      </w:r>
    </w:p>
    <w:p>
      <w:pPr>
        <w:pStyle w:val="Normal"/>
        <w:tabs>
          <w:tab w:val="clear" w:pos="720"/>
          <w:tab w:val="left" w:pos="5103" w:leader="none"/>
        </w:tabs>
        <w:spacing w:lineRule="auto" w:line="360"/>
        <w:ind w:left="2880" w:hanging="2880"/>
        <w:jc w:val="both"/>
        <w:rPr>
          <w:rFonts w:cs="Calibri"/>
          <w:lang w:val="en-US"/>
        </w:rPr>
      </w:pPr>
      <w:r>
        <w:rPr>
          <w:rFonts w:cs="Calibri"/>
          <w:lang w:val="en-US"/>
        </w:rPr>
        <w:t>OLIVIER CRÉPIN-LEBLOND :</w:t>
        <w:tab/>
        <w:t>Merci Maureen.</w:t>
      </w:r>
    </w:p>
    <w:p>
      <w:pPr>
        <w:pStyle w:val="Normal"/>
        <w:tabs>
          <w:tab w:val="clear" w:pos="720"/>
          <w:tab w:val="left" w:pos="5103" w:leader="none"/>
        </w:tabs>
        <w:spacing w:lineRule="auto" w:line="360"/>
        <w:ind w:left="2880" w:hanging="2880"/>
        <w:jc w:val="both"/>
        <w:rPr>
          <w:rFonts w:cs="Calibri"/>
          <w:lang w:val="fr-FR"/>
        </w:rPr>
      </w:pPr>
      <w:r>
        <w:rPr>
          <w:rFonts w:cs="Calibri"/>
          <w:lang w:val="en-US"/>
        </w:rPr>
        <w:tab/>
      </w:r>
      <w:r>
        <w:rPr>
          <w:rFonts w:cs="Calibri"/>
          <w:lang w:val="fr-FR"/>
        </w:rPr>
        <w:t>À propos des thèmes, Jonathan dites-moi si j’ai tort, mais je pense que les procédures ultérieures vont être importantes à ce moment-là. J’espère que nous pourrons passer un peu de temps à discuter ou à répéter ce qui a déjà été dit pendant chaque réunion du CPWG qui ont eu lieu ces derniers mois parce qu’il y a beaucoup de choses importantes ici.</w:t>
      </w:r>
    </w:p>
    <w:p>
      <w:pPr>
        <w:pStyle w:val="Normal"/>
        <w:tabs>
          <w:tab w:val="clear" w:pos="720"/>
          <w:tab w:val="left" w:pos="5103" w:leader="none"/>
        </w:tabs>
        <w:spacing w:lineRule="auto" w:line="360"/>
        <w:ind w:left="2880" w:hanging="2880"/>
        <w:jc w:val="both"/>
        <w:rPr/>
      </w:pPr>
      <w:r>
        <w:rPr>
          <w:rFonts w:cs="Calibri"/>
          <w:lang w:val="fr-FR"/>
        </w:rPr>
        <w:tab/>
        <w:t>Vous savez que si on doit se focaliser sur la position finale que l’on doit avoir, je crois que c’est important, je ne sais pas quelle position sera adoptée à ce moment-là, mais ce serait intéressant de laisser quelques heures pour discuter de cela.</w:t>
      </w:r>
    </w:p>
    <w:p>
      <w:pPr>
        <w:pStyle w:val="Normal"/>
        <w:tabs>
          <w:tab w:val="clear" w:pos="720"/>
          <w:tab w:val="left" w:pos="5103" w:leader="none"/>
        </w:tabs>
        <w:spacing w:lineRule="auto" w:line="360"/>
        <w:ind w:left="2880" w:hanging="2880"/>
        <w:jc w:val="both"/>
        <w:rPr>
          <w:rFonts w:cs="Calibri"/>
          <w:lang w:val="fr-FR"/>
        </w:rPr>
      </w:pPr>
      <w:r>
        <w:rPr>
          <w:rFonts w:cs="Calibri"/>
          <w:lang w:val="fr-FR"/>
        </w:rPr>
        <w:tab/>
        <w:t>Et en parallèle, je dirais aussi que je pense que nous devons parler aussi de questions politiques. Nous ne devons pas nous consacrer seulement aux questions de procédure parce que c’est une réunion en ligne...</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pPr>
      <w:r>
        <w:rPr>
          <w:rFonts w:cs="Calibri"/>
          <w:lang w:val="fr-FR"/>
        </w:rPr>
        <w:t>MICHELLE DESMYTER :</w:t>
        <w:tab/>
        <w:t>Olivier, excusez-moi. Nous avons un peu de mal à vous entendre. Est-ce que vous pouvez vous rapprocher un peu de votre micro ?</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pPr>
      <w:r>
        <w:rPr>
          <w:rFonts w:cs="Calibri"/>
          <w:lang w:val="fr-FR"/>
        </w:rPr>
        <w:t>OLIVIER CRÉPIN-LEBLOND :</w:t>
        <w:tab/>
        <w:t>Oui, je peux peut-être parler un petit peu plus fort mais je ne sais pas si cela va plaire à mes voisins. C’est un petit peu difficile pour moi de me mettre à crier dans le micro.</w:t>
      </w:r>
    </w:p>
    <w:p>
      <w:pPr>
        <w:pStyle w:val="Normal"/>
        <w:tabs>
          <w:tab w:val="clear" w:pos="720"/>
          <w:tab w:val="left" w:pos="5103" w:leader="none"/>
        </w:tabs>
        <w:spacing w:lineRule="auto" w:line="360"/>
        <w:ind w:left="2880" w:hanging="2880"/>
        <w:jc w:val="both"/>
        <w:rPr>
          <w:rFonts w:cs="Calibri"/>
          <w:lang w:val="fr-FR"/>
        </w:rPr>
      </w:pPr>
      <w:r>
        <w:rPr>
          <w:rFonts w:cs="Calibri"/>
          <w:lang w:val="fr-FR"/>
        </w:rPr>
        <w:tab/>
        <w:t>Est-ce que vous avez entendu tout ce que j’ai dit ou il y a eu des problèmes ?</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rFonts w:cs="Calibri"/>
          <w:lang w:val="fr-FR"/>
        </w:rPr>
      </w:pPr>
      <w:r>
        <w:rPr>
          <w:rFonts w:cs="Calibri"/>
          <w:lang w:val="fr-FR"/>
        </w:rPr>
        <w:t>MICHELLE DESMYTER :</w:t>
        <w:tab/>
        <w:t>Est-ce que vous pouvez répéter et résumer ?</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pPr>
      <w:r>
        <w:rPr>
          <w:rFonts w:cs="Calibri"/>
          <w:lang w:val="fr-FR"/>
        </w:rPr>
        <w:t>JONATHAN ZUCK :</w:t>
        <w:tab/>
        <w:t>Je peux résumer si vous voulez.</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pPr>
      <w:r>
        <w:rPr>
          <w:rFonts w:cs="Calibri"/>
          <w:lang w:val="en-US"/>
        </w:rPr>
        <w:t>OLIVIER CRÉPIN-LEBLOND :</w:t>
        <w:tab/>
        <w:t xml:space="preserve">Jonathan, allez-y, résumez. </w:t>
      </w:r>
      <w:r>
        <w:rPr>
          <w:rFonts w:cs="Calibri"/>
          <w:lang w:val="fr-FR"/>
        </w:rPr>
        <w:t>Plus de politiques, moins de procédures.</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pPr>
      <w:r>
        <w:rPr>
          <w:rFonts w:cs="Calibri"/>
          <w:lang w:val="fr-FR"/>
        </w:rPr>
        <w:t>JONATHAN ZUCK :</w:t>
        <w:tab/>
        <w:t>Oui, ce sera cela. Nous devons parler des procédures ultérieures parce que ce sera un petit peu des thèmes brûlants à cette époque de l’année et éviter des répétitions mais en même temps, se pencher sur les problèmes qui sont importants pour At-Large comme par exemple les procédures ultérieures ; parler davantage de politiques, un peu moins de procédures et je suis tout à fait d’accord avec cela. On sait que ce sont des thèmes qui sont importants.</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rFonts w:cs="Calibri"/>
          <w:lang w:val="fr-FR"/>
        </w:rPr>
      </w:pPr>
      <w:r>
        <w:rPr>
          <w:rFonts w:cs="Calibri"/>
          <w:lang w:val="fr-FR"/>
        </w:rPr>
        <w:t>OLIVIER CRÉPIN-LEBLOND :</w:t>
        <w:tab/>
        <w:t>Bien sûr, nous n’allons pas répéter ce que le groupe de travail du CPWG a fait pendant ses réunions pendant ces trois derniers mois. Nous devons continuer à avancer, nous devons finir notre travail de façon à ce qu’il y ait des points spécifiques qui soient prêts pour la bagarre, pour que l’on puisse lutter pour les thèmes que l’on veut aborder. C’est important déjà d’avoir des conclusions à certains propos.</w:t>
      </w:r>
    </w:p>
    <w:p>
      <w:pPr>
        <w:pStyle w:val="Normal"/>
        <w:tabs>
          <w:tab w:val="clear" w:pos="720"/>
          <w:tab w:val="left" w:pos="5103" w:leader="none"/>
        </w:tabs>
        <w:spacing w:lineRule="auto" w:line="360"/>
        <w:ind w:left="2880" w:hanging="2880"/>
        <w:jc w:val="both"/>
        <w:rPr>
          <w:rFonts w:cs="Calibri"/>
          <w:lang w:val="fr-FR"/>
        </w:rPr>
      </w:pPr>
      <w:r>
        <w:rPr>
          <w:rFonts w:cs="Calibri"/>
          <w:lang w:val="fr-FR"/>
        </w:rPr>
        <w:tab/>
      </w:r>
    </w:p>
    <w:p>
      <w:pPr>
        <w:pStyle w:val="Normal"/>
        <w:tabs>
          <w:tab w:val="clear" w:pos="720"/>
          <w:tab w:val="left" w:pos="5103" w:leader="none"/>
        </w:tabs>
        <w:spacing w:lineRule="auto" w:line="360"/>
        <w:ind w:left="2880" w:hanging="2880"/>
        <w:jc w:val="both"/>
        <w:rPr>
          <w:rFonts w:cs="Calibri"/>
          <w:lang w:val="fr-FR"/>
        </w:rPr>
      </w:pPr>
      <w:r>
        <w:rPr>
          <w:rFonts w:cs="Calibri"/>
          <w:lang w:val="fr-FR"/>
        </w:rPr>
        <w:t>MAUREEN HILYARD :</w:t>
        <w:tab/>
        <w:t>Merci Olivier.</w:t>
      </w:r>
    </w:p>
    <w:p>
      <w:pPr>
        <w:pStyle w:val="Normal"/>
        <w:tabs>
          <w:tab w:val="clear" w:pos="720"/>
          <w:tab w:val="left" w:pos="5103" w:leader="none"/>
        </w:tabs>
        <w:spacing w:lineRule="auto" w:line="360"/>
        <w:ind w:left="2880" w:hanging="2880"/>
        <w:jc w:val="both"/>
        <w:rPr>
          <w:rFonts w:cs="Calibri"/>
          <w:lang w:val="fr-FR"/>
        </w:rPr>
      </w:pPr>
      <w:r>
        <w:rPr>
          <w:rFonts w:cs="Calibri"/>
          <w:lang w:val="fr-FR"/>
        </w:rPr>
        <w:tab/>
        <w:t>Jonathan, vous avez relevé la main ? Vous voulez prendre la parole à nouveau ?</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rFonts w:cs="Calibri"/>
          <w:lang w:val="fr-FR"/>
        </w:rPr>
      </w:pPr>
      <w:r>
        <w:rPr>
          <w:rFonts w:cs="Calibri"/>
          <w:lang w:val="fr-FR"/>
        </w:rPr>
        <w:t>JONATHAN ZUCK :</w:t>
        <w:tab/>
        <w:t>Je ne sais plus. Je baisse la main.</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rFonts w:cs="Calibri"/>
          <w:lang w:val="fr-FR"/>
        </w:rPr>
      </w:pPr>
      <w:r>
        <w:rPr>
          <w:rFonts w:cs="Calibri"/>
          <w:lang w:val="fr-FR"/>
        </w:rPr>
        <w:t>MAUREEN HILYARD :</w:t>
        <w:tab/>
        <w:t>Olivier, votre main est levée aussi.</w:t>
      </w:r>
    </w:p>
    <w:p>
      <w:pPr>
        <w:pStyle w:val="Normal"/>
        <w:tabs>
          <w:tab w:val="clear" w:pos="720"/>
          <w:tab w:val="left" w:pos="5103" w:leader="none"/>
        </w:tabs>
        <w:spacing w:lineRule="auto" w:line="360"/>
        <w:ind w:left="2880" w:hanging="2880"/>
        <w:jc w:val="both"/>
        <w:rPr/>
      </w:pPr>
      <w:r>
        <w:rPr>
          <w:rFonts w:cs="Calibri"/>
          <w:lang w:val="fr-FR"/>
        </w:rPr>
        <w:tab/>
        <w:t>Est-ce que quelqu'un d’autre voudrait prendre la parole ? Apparemment que non.</w:t>
      </w:r>
    </w:p>
    <w:p>
      <w:pPr>
        <w:pStyle w:val="Normal"/>
        <w:tabs>
          <w:tab w:val="clear" w:pos="720"/>
          <w:tab w:val="left" w:pos="5103" w:leader="none"/>
        </w:tabs>
        <w:spacing w:lineRule="auto" w:line="360"/>
        <w:ind w:left="2880" w:hanging="2880"/>
        <w:jc w:val="both"/>
        <w:rPr/>
      </w:pPr>
      <w:r>
        <w:rPr>
          <w:rFonts w:cs="Calibri"/>
          <w:lang w:val="fr-FR"/>
        </w:rPr>
        <w:tab/>
        <w:t xml:space="preserve">Il nous reste encore 10 minutes. Nous allons parler de l’interprétation. Il y a eu beaucoup d’information à ce propos et à propos des outils d’interprétation. On va continuer à utiliser ces services.  </w:t>
      </w:r>
    </w:p>
    <w:p>
      <w:pPr>
        <w:pStyle w:val="Normal"/>
        <w:tabs>
          <w:tab w:val="clear" w:pos="720"/>
          <w:tab w:val="left" w:pos="5103" w:leader="none"/>
        </w:tabs>
        <w:spacing w:lineRule="auto" w:line="360"/>
        <w:ind w:left="2880" w:hanging="2880"/>
        <w:jc w:val="both"/>
        <w:rPr>
          <w:rFonts w:cs="Calibri"/>
          <w:lang w:val="fr-FR"/>
        </w:rPr>
      </w:pPr>
      <w:r>
        <w:rPr>
          <w:rFonts w:cs="Calibri"/>
          <w:lang w:val="fr-FR"/>
        </w:rPr>
        <w:tab/>
        <w:t>Jonathan a levé la main. Allez-y Jonathan.</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rFonts w:cs="Calibri"/>
          <w:lang w:val="fr-FR"/>
        </w:rPr>
      </w:pPr>
      <w:r>
        <w:rPr>
          <w:rFonts w:cs="Calibri"/>
          <w:lang w:val="fr-FR"/>
        </w:rPr>
        <w:t>JONATHAN ZUCK :</w:t>
        <w:tab/>
        <w:t>Je ne voulais pas vous interrompre.</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pPr>
      <w:r>
        <w:rPr>
          <w:rFonts w:cs="Calibri"/>
        </w:rPr>
        <w:t>MAUREEN HILYARD :</w:t>
        <w:tab/>
        <w:t xml:space="preserve">Allez-y Jonathan. </w:t>
      </w:r>
      <w:r>
        <w:rPr>
          <w:rFonts w:cs="Calibri"/>
          <w:lang w:val="fr-FR"/>
        </w:rPr>
        <w:t>Vous étiez présent lors de cette réunion, donc je pense que ce serait bien que vous preniez la parole.</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pPr>
      <w:r>
        <w:rPr>
          <w:rFonts w:cs="Calibri"/>
          <w:lang w:val="fr-FR"/>
        </w:rPr>
        <w:t>JONATHAN ZUCK :</w:t>
        <w:tab/>
        <w:t>Je voulais juste aborder la question des services d’interprétation.</w:t>
      </w:r>
    </w:p>
    <w:p>
      <w:pPr>
        <w:pStyle w:val="Normal"/>
        <w:tabs>
          <w:tab w:val="clear" w:pos="720"/>
          <w:tab w:val="left" w:pos="5103" w:leader="none"/>
        </w:tabs>
        <w:spacing w:lineRule="auto" w:line="360"/>
        <w:ind w:left="2880" w:hanging="2880"/>
        <w:jc w:val="both"/>
        <w:rPr>
          <w:rFonts w:cs="Calibri"/>
          <w:lang w:val="fr-FR"/>
        </w:rPr>
      </w:pPr>
      <w:r>
        <w:rPr>
          <w:rFonts w:cs="Calibri"/>
          <w:lang w:val="fr-FR"/>
        </w:rPr>
        <w:tab/>
        <w:t>J’ai présenté un outil en ligne qu’ISOC a utilisé et qui n’est pas un remplacement très efficace pour l’interprétation faite par des personnes. Mais nous avons le temps et j’espère que nous allons pouvoir revoir cette possibilité de demander à l’ICANN d’utiliser une solution alternative lorsque nous n’avons pas de service d’interprétation. C’est une des choses que je voudrais proposer, insister auprès de l’ICANN pour que nous ayons la possibilité d’utiliser un outil d’interprétation automatique pour ces réunions qui ne seront pas interprétées.</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rFonts w:cs="Calibri"/>
          <w:lang w:val="fr-FR"/>
        </w:rPr>
      </w:pPr>
      <w:r>
        <w:rPr>
          <w:rFonts w:cs="Calibri"/>
          <w:lang w:val="fr-FR"/>
        </w:rPr>
        <w:t>MAUREEN HILYARD :</w:t>
        <w:tab/>
        <w:t>L’ICANN encourage l’utilisation de cet outil, bien sûr. Sébastien a soutenu le fait qu’il y a eu deux séances de formation qu’il faudrait répéter. Cela a bien marché mais en même temps, lorsque nous avons l’interprétation disponible, on peut utiliser cela... En tout cas, voyons Olivier, qu’en pensez-vous ? Allez-y Olivier.</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rFonts w:cs="Calibri"/>
          <w:lang w:val="fr-FR"/>
        </w:rPr>
      </w:pPr>
      <w:r>
        <w:rPr>
          <w:rFonts w:cs="Calibri"/>
          <w:lang w:val="fr-FR"/>
        </w:rPr>
        <w:t>OLIVIER CRÉPIN-LEBLOND :</w:t>
        <w:tab/>
        <w:t>Merci Maureen.</w:t>
      </w:r>
    </w:p>
    <w:p>
      <w:pPr>
        <w:pStyle w:val="Normal"/>
        <w:tabs>
          <w:tab w:val="clear" w:pos="720"/>
          <w:tab w:val="left" w:pos="5103" w:leader="none"/>
        </w:tabs>
        <w:spacing w:lineRule="auto" w:line="360"/>
        <w:ind w:left="2880" w:hanging="2880"/>
        <w:jc w:val="both"/>
        <w:rPr/>
      </w:pPr>
      <w:r>
        <w:rPr>
          <w:rFonts w:cs="Calibri"/>
          <w:lang w:val="fr-FR"/>
        </w:rPr>
        <w:tab/>
        <w:t>Juste une petite question. Pourquoi est-ce qu’on va utiliser un système différent d’interprétation puisque nous avons un bon service d’interprétation pour nos appels ? Je ne comprends pas très bien pourquoi nous allons devoir utiliser un système complètement différent qui n’est pas toujours approprié, parce que pour les personnes qui utilisent des tablettes et autres, il est difficile d’accéder à ce système. Je sais qu’il y a des personnes qui n’ont pas été très contentes du système.</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rFonts w:cs="Calibri"/>
          <w:lang w:val="fr-FR"/>
        </w:rPr>
      </w:pPr>
      <w:r>
        <w:rPr>
          <w:rFonts w:cs="Calibri"/>
          <w:lang w:val="fr-FR"/>
        </w:rPr>
        <w:t>JUDITH HELLERSTEIN :</w:t>
        <w:tab/>
        <w:t>Je peux répondre à cela.</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rFonts w:cs="Calibri"/>
          <w:lang w:val="fr-FR"/>
        </w:rPr>
      </w:pPr>
      <w:r>
        <w:rPr>
          <w:rFonts w:cs="Calibri"/>
          <w:lang w:val="fr-FR"/>
        </w:rPr>
        <w:t>MAUREEN HILYARD :</w:t>
        <w:tab/>
        <w:t>Allez-y Judith.</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rFonts w:cs="Calibri"/>
          <w:lang w:val="fr-FR"/>
        </w:rPr>
      </w:pPr>
      <w:r>
        <w:rPr>
          <w:rFonts w:cs="Calibri"/>
          <w:lang w:val="fr-FR"/>
        </w:rPr>
        <w:t>JUDITH HELLERSTEIN :</w:t>
        <w:tab/>
        <w:t xml:space="preserve">Une des choses pour l’utilisation de l’interprétation simultanée, nous la faisons avec la ligne d’Adigo. On voudrait avoir des canaux séparés de langue et on voudrait qu’il y ait une manière de ne pas utiliser Adigo. Avec Zoom, apparemment, c’est un peu plus difficile et on ne peut avoir qu’une certaine quantité de lignes prédéfinies. Et il faut avoir une autre plateforme pour que cela fonctionne parce que Zoom enregistre seulement un canal. Donc je pense que c’est un mélange de différentes choses qui sont utilisées pour l’interprétation simultanée et je crois qu’on veut se centrer davantage sur le modèle d’interprétation. </w:t>
      </w:r>
    </w:p>
    <w:p>
      <w:pPr>
        <w:pStyle w:val="Normal"/>
        <w:tabs>
          <w:tab w:val="clear" w:pos="720"/>
          <w:tab w:val="left" w:pos="5103" w:leader="none"/>
        </w:tabs>
        <w:spacing w:lineRule="auto" w:line="360"/>
        <w:ind w:left="2880" w:hanging="2880"/>
        <w:jc w:val="both"/>
        <w:rPr/>
      </w:pPr>
      <w:r>
        <w:rPr>
          <w:rFonts w:cs="Calibri"/>
          <w:lang w:val="fr-FR"/>
        </w:rPr>
        <w:tab/>
        <w:t>Le problème, c’est que si on veut utiliser une plateforme en ligne, on ne peut pas utiliser un iPad ou une tablette et je sais qu’il y a beaucoup de gens dans les pays en voie de développement qui ont des problèmes techniques et qui ont un seul système mobile pour se connecter ; donc pour eux, c’est compliqué. Donc il faudrait aborder cette question.</w:t>
      </w:r>
    </w:p>
    <w:p>
      <w:pPr>
        <w:pStyle w:val="Normal"/>
        <w:tabs>
          <w:tab w:val="clear" w:pos="720"/>
          <w:tab w:val="left" w:pos="5103" w:leader="none"/>
        </w:tabs>
        <w:spacing w:lineRule="auto" w:line="360"/>
        <w:ind w:left="2880" w:hanging="2880"/>
        <w:jc w:val="both"/>
        <w:rPr>
          <w:rFonts w:cs="Calibri"/>
          <w:lang w:val="fr-FR"/>
        </w:rPr>
      </w:pPr>
      <w:r>
        <w:rPr>
          <w:rFonts w:cs="Calibri"/>
          <w:lang w:val="fr-FR"/>
        </w:rPr>
        <w:tab/>
        <w:t>Puis, Zoom fonctionne comme toutes les autres plateforme. Si on veut l’intégrer à une plateforme, on peut utiliser le Zoom pod. Il y a toujours la possibilité aussi d’avoir une transcription. Donc on peut avoir un système qui fonctionne sur RTP pour une langue étrangère et avoir une autre langue traduite par une machine. Donc on peut mélanger les traductions faites à la machine et les traductions humaines, mais on doit utiliser une combinaison des deux.</w:t>
      </w:r>
    </w:p>
    <w:p>
      <w:pPr>
        <w:pStyle w:val="Normal"/>
        <w:tabs>
          <w:tab w:val="clear" w:pos="720"/>
          <w:tab w:val="left" w:pos="5103" w:leader="none"/>
        </w:tabs>
        <w:spacing w:lineRule="auto" w:line="360"/>
        <w:ind w:left="2880" w:hanging="2880"/>
        <w:jc w:val="both"/>
        <w:rPr/>
      </w:pPr>
      <w:r>
        <w:rPr>
          <w:rFonts w:cs="Calibri"/>
          <w:lang w:val="fr-FR"/>
        </w:rPr>
        <w:tab/>
        <w:t>Et je pense que l’ICANN voulait utiliser la solution la plus simple, et la solution d’avoir tout le système qui fonctionne avec des interprètes impliquait qu’il fallait travailler avec plusieurs appareils parce qu’un appareil faisait quelque chose et un autre, autre chose. Donc il fallait avoir un système de canaux audios et c’est comme cela que l’on peut avoir cela en streaming.</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rFonts w:cs="Calibri"/>
          <w:lang w:val="fr-FR"/>
        </w:rPr>
      </w:pPr>
      <w:r>
        <w:rPr>
          <w:rFonts w:cs="Calibri"/>
          <w:lang w:val="fr-FR"/>
        </w:rPr>
        <w:t>OLIVIER CRÉPIN-LEBLOND :</w:t>
        <w:tab/>
        <w:t>Je crois que c’est très compliqué et cela m’inquiète. Je crois que cela ne va pas offrir un bon système pour notre communauté. Nous devrions nous renseigner pour voir avec les communautés qui parlent d’autres langues que l’anglais si cela fonctionne bien. Je pense que cela rend leur accès plus difficile, cela les oblige à avoir un ordinateur pour entendre l’interprétation, ils ne peuvent pas travailler sur leurs appareils mobiles ; cela complique les choses.</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rFonts w:cs="Calibri"/>
          <w:lang w:val="fr-FR"/>
        </w:rPr>
      </w:pPr>
      <w:r>
        <w:rPr>
          <w:rFonts w:cs="Calibri"/>
          <w:lang w:val="fr-FR"/>
        </w:rPr>
        <w:t>JUDITH HELLERSTEIN :</w:t>
        <w:tab/>
        <w:t>Olivier, je suis d’accord avec vous.</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rFonts w:cs="Calibri"/>
          <w:lang w:val="fr-FR"/>
        </w:rPr>
      </w:pPr>
      <w:r>
        <w:rPr>
          <w:rFonts w:cs="Calibri"/>
          <w:lang w:val="fr-FR"/>
        </w:rPr>
        <w:t>MAUREEN HILYARD :</w:t>
        <w:tab/>
        <w:t>Judith, je pense que c’est important et j’en parlerai avec Ash et avec Sally pour voir ce qu’ils en pensent.</w:t>
      </w:r>
    </w:p>
    <w:p>
      <w:pPr>
        <w:pStyle w:val="Normal"/>
        <w:tabs>
          <w:tab w:val="clear" w:pos="720"/>
          <w:tab w:val="left" w:pos="5103" w:leader="none"/>
        </w:tabs>
        <w:spacing w:lineRule="auto" w:line="360"/>
        <w:ind w:left="2880" w:hanging="2880"/>
        <w:jc w:val="both"/>
        <w:rPr>
          <w:rFonts w:cs="Calibri"/>
          <w:lang w:val="fr-FR"/>
        </w:rPr>
      </w:pPr>
      <w:r>
        <w:rPr>
          <w:rFonts w:cs="Calibri"/>
          <w:lang w:val="fr-FR"/>
        </w:rPr>
        <w:tab/>
        <w:t>Jonathan, allez-y, vous avez la parole.</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rFonts w:cs="Calibri"/>
          <w:lang w:val="fr-FR"/>
        </w:rPr>
      </w:pPr>
      <w:r>
        <w:rPr>
          <w:rFonts w:cs="Calibri"/>
          <w:lang w:val="fr-FR"/>
        </w:rPr>
        <w:t>JONATHAN ZUCK :</w:t>
        <w:tab/>
        <w:t>Je voulais vous donner un peu mon opinion. La complexité dépend de la façon dont cela est présenté et du moment où cela est présenté. Ce système était nouveau pour tout le monde. Il a été présenté comme nécessitant un appareil supplémentaire, mais ce n’est pas toujours le cas. Donc avec un meilleur entraînement sur la façon dont on doit utiliser le système, je pense qu’on pourra utiliser le système avec un seul appareil avec Zoom et en réglant l’audio pour savoir si on veut entendre la traduction plutôt que Zoom. Je pense que c’est tout à fait possible de faire tout cela à un seul endroit, que cela peut être beaucoup plus simple. Je crois que cela a été un peu compliqué par la façon dont on a expliqué les choses. Les gens prenaient bien des écouteurs lors des réunions en face-à-face ; c’est pour cela que les gens pensent qu’ils ont besoin d’un autre appareil, mais ce n’est pas le cas. Il faut seulement savoir mieux utiliser le système dans son ensemble, c’est tout. Je pense que cela peut être réexpliqué.</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rFonts w:cs="Calibri"/>
          <w:lang w:val="fr-FR"/>
        </w:rPr>
      </w:pPr>
      <w:r>
        <w:rPr>
          <w:rFonts w:cs="Calibri"/>
          <w:lang w:val="fr-FR"/>
        </w:rPr>
        <w:t>MAUREEN HILYARD :</w:t>
        <w:tab/>
        <w:t xml:space="preserve">Merci Jonathan. Cela veut dire qu’il va falloir organiser une séance de formation pour At-Large. Mais je crois que c’est un problème pour le GAC aussi. Je pense qu’une séance de formation sera importante. Il faudra aider les gens à comprendre qu’ils peuvent utiliser cela sur un seul appareil parce qu’il y a beaucoup de gens qui utilisent et ont accès à un seul appareil pour participer à ces réunions. Ils n’ont pas un ordinateur de bureau, ils utilisent leur téléphone portable. Donc il faut que ce soit possible pour eux. Si l’on veut qu’il y ait davantage de participation de la communauté, nous devons nous assurer que les téléphones portables et tablettes peuvent se connecter sur cette plateforme. </w:t>
      </w:r>
    </w:p>
    <w:p>
      <w:pPr>
        <w:pStyle w:val="Normal"/>
        <w:tabs>
          <w:tab w:val="clear" w:pos="720"/>
          <w:tab w:val="left" w:pos="5103" w:leader="none"/>
        </w:tabs>
        <w:spacing w:lineRule="auto" w:line="360"/>
        <w:ind w:left="2880" w:hanging="2880"/>
        <w:jc w:val="both"/>
        <w:rPr/>
      </w:pPr>
      <w:r>
        <w:rPr>
          <w:rFonts w:cs="Calibri"/>
          <w:lang w:val="fr-FR"/>
        </w:rPr>
        <w:tab/>
        <w:t>Une chose que nous n’avons pas mentionnée était l’assemblée générale d’EURALO qui devrait avoir lieu bientôt. Peut-être Natalia ou Olivier, est-ce que vous pourriez faire une petite mise à jour sur la situation par rapport à la réunion d’EURALO ?</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rFonts w:cs="Calibri"/>
          <w:lang w:val="fr-FR"/>
        </w:rPr>
      </w:pPr>
      <w:r>
        <w:rPr>
          <w:rFonts w:cs="Calibri"/>
          <w:lang w:val="fr-FR"/>
        </w:rPr>
        <w:t>OLIVIER CRÉPIN-LEBLOND :</w:t>
        <w:tab/>
        <w:t>Je pense que Natalia en connaît davantage là-dessus.</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rFonts w:cs="Calibri"/>
          <w:lang w:val="fr-FR"/>
        </w:rPr>
      </w:pPr>
      <w:r>
        <w:rPr>
          <w:rFonts w:cs="Calibri"/>
          <w:lang w:val="fr-FR"/>
        </w:rPr>
        <w:t>NATALIA FILINA :</w:t>
        <w:tab/>
        <w:t>Très bien. Donc rapidement, puisque je vois que nous avons trois semaines de réunions, gardons en tête la date de l’assemblée générale d’EURALO. Je pense qu’on peut utiliser une des journées. J’espère que nous aurons beaucoup de participants. Cela devrait aller parce que l’heure sera plus facile pour les participants européens. Nous vous enverrons une mise à jour rapidement là-dessus et nous vous informerons dès que possible.</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rFonts w:cs="Calibri"/>
          <w:lang w:val="fr-FR"/>
        </w:rPr>
      </w:pPr>
      <w:r>
        <w:rPr>
          <w:rFonts w:cs="Calibri"/>
          <w:lang w:val="fr-FR"/>
        </w:rPr>
        <w:t>MAUREEN HILYARD :</w:t>
        <w:tab/>
        <w:t>Très bien. Allez-y, informez-nous, c’est très bien.</w:t>
      </w:r>
    </w:p>
    <w:p>
      <w:pPr>
        <w:pStyle w:val="Normal"/>
        <w:tabs>
          <w:tab w:val="clear" w:pos="720"/>
          <w:tab w:val="left" w:pos="5103" w:leader="none"/>
        </w:tabs>
        <w:spacing w:lineRule="auto" w:line="360"/>
        <w:ind w:left="2880" w:hanging="2880"/>
        <w:jc w:val="both"/>
        <w:rPr/>
      </w:pPr>
      <w:r>
        <w:rPr>
          <w:rFonts w:cs="Calibri"/>
          <w:lang w:val="fr-FR"/>
        </w:rPr>
        <w:tab/>
        <w:t>Nous avons travaillé pendant une heure déjà, même plus. Merci à tous, c’était très productif. J’ai quelques idées à envoyer, à faire suivre. Et tout ceci nous aide à travailler sur notre emploi du temps pour notre propre réunion.</w:t>
      </w:r>
    </w:p>
    <w:p>
      <w:pPr>
        <w:pStyle w:val="Normal"/>
        <w:tabs>
          <w:tab w:val="clear" w:pos="720"/>
          <w:tab w:val="left" w:pos="5103" w:leader="none"/>
        </w:tabs>
        <w:spacing w:lineRule="auto" w:line="360"/>
        <w:ind w:left="2880" w:hanging="2880"/>
        <w:jc w:val="both"/>
        <w:rPr>
          <w:rFonts w:cs="Calibri"/>
          <w:lang w:val="fr-FR"/>
        </w:rPr>
      </w:pPr>
      <w:r>
        <w:rPr>
          <w:rFonts w:cs="Calibri"/>
          <w:lang w:val="fr-FR"/>
        </w:rPr>
        <w:tab/>
        <w:t>Je ne suis pas sûre, Heidi, est-ce que vous communiquez avec Gisella ? Quand est-ce qu’on se retrouve pour notre réunion ?</w:t>
      </w:r>
    </w:p>
    <w:p>
      <w:pPr>
        <w:pStyle w:val="Normal"/>
        <w:tabs>
          <w:tab w:val="clear" w:pos="720"/>
          <w:tab w:val="left" w:pos="5103" w:leader="none"/>
        </w:tabs>
        <w:spacing w:lineRule="auto" w:line="360"/>
        <w:ind w:left="2880" w:hanging="2880"/>
        <w:jc w:val="both"/>
        <w:rPr>
          <w:rFonts w:cs="Calibri"/>
          <w:lang w:val="fr-FR"/>
        </w:rPr>
      </w:pPr>
      <w:r>
        <w:rPr>
          <w:rFonts w:cs="Calibri"/>
          <w:lang w:val="fr-FR"/>
        </w:rPr>
        <w:tab/>
        <w:t>Jonathan, c’est une ancienne ou une nouvelle main ?</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rFonts w:cs="Calibri"/>
          <w:lang w:val="fr-FR"/>
        </w:rPr>
      </w:pPr>
      <w:r>
        <w:rPr>
          <w:rFonts w:cs="Calibri"/>
          <w:lang w:val="fr-FR"/>
        </w:rPr>
        <w:t>JONATHAN ZUCK :</w:t>
        <w:tab/>
        <w:t>Juste 60 secondes. Je suis désolé, si c’est possible, je voulais quand même ajouter quelque chose dans le point divers avant de terminer.</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rFonts w:cs="Calibri"/>
          <w:lang w:val="fr-FR"/>
        </w:rPr>
      </w:pPr>
      <w:r>
        <w:rPr>
          <w:rFonts w:cs="Calibri"/>
          <w:lang w:val="fr-FR"/>
        </w:rPr>
        <w:t>MAUREEN HILYARD :</w:t>
        <w:tab/>
        <w:t>Oui, allez-y alors.</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pPr>
      <w:r>
        <w:rPr>
          <w:rFonts w:cs="Calibri"/>
          <w:lang w:val="fr-FR"/>
        </w:rPr>
        <w:t>JONATHAN ZUCK :</w:t>
        <w:tab/>
        <w:t xml:space="preserve">Autre recommandation que je souhaitais faire pour nous, c’est par rapport au sujet de la participation dans le chat. Nous n’exploitons pas entièrement les capacités de Zoom qui incluent les petites salles en fait, les tableaux, les </w:t>
      </w:r>
      <w:r>
        <w:rPr>
          <w:rFonts w:cs="Calibri"/>
          <w:i/>
          <w:lang w:val="fr-FR"/>
        </w:rPr>
        <w:t>whiteboards</w:t>
      </w:r>
      <w:r>
        <w:rPr>
          <w:rFonts w:cs="Calibri"/>
          <w:lang w:val="fr-FR"/>
        </w:rPr>
        <w:t>. En général, ce que l’on fait pour augmenter la participation dans les réunions présentielles, c’est de nous diviser en sous-groupes pour discuter de certaines choses et en fait, c’est possible sur Zoom grâce à cet outil dans l’outil réunion de Zoom. Cela, c’est la première chose.</w:t>
      </w:r>
    </w:p>
    <w:p>
      <w:pPr>
        <w:pStyle w:val="Normal"/>
        <w:tabs>
          <w:tab w:val="clear" w:pos="720"/>
          <w:tab w:val="left" w:pos="5103" w:leader="none"/>
        </w:tabs>
        <w:spacing w:lineRule="auto" w:line="360"/>
        <w:ind w:left="2880" w:hanging="2880"/>
        <w:jc w:val="both"/>
        <w:rPr>
          <w:rFonts w:cs="Calibri"/>
          <w:lang w:val="fr-FR"/>
        </w:rPr>
      </w:pPr>
      <w:r>
        <w:rPr>
          <w:rFonts w:cs="Calibri"/>
          <w:lang w:val="fr-FR"/>
        </w:rPr>
        <w:tab/>
        <w:t xml:space="preserve">Deuxième chose, en termes de bande passante par rapport à la vidéo, j’aimerais bien savoir si l’augmentation de l’utilisation des vidéos a été problématique ou non pendant l’ICANN68, parce que j’aimerais bien que l’on fasse un streaming en direct sur notre chaîne YouTube parce qu’en fait, la bande passante utilisée n’est pas forcément aussi élevée qu’avec Zoom. Donc les gens pourraient utiliser YouTube, qui demande moins de bande passante ; ce serait peut-être utile pour augmenter la participation. </w:t>
        <w:tab/>
      </w:r>
    </w:p>
    <w:p>
      <w:pPr>
        <w:pStyle w:val="Normal"/>
        <w:tabs>
          <w:tab w:val="clear" w:pos="720"/>
          <w:tab w:val="left" w:pos="5103" w:leader="none"/>
        </w:tabs>
        <w:spacing w:lineRule="auto" w:line="360"/>
        <w:ind w:left="2880" w:hanging="2880"/>
        <w:jc w:val="both"/>
        <w:rPr>
          <w:rFonts w:cs="Calibri"/>
          <w:lang w:val="fr-FR"/>
        </w:rPr>
      </w:pPr>
      <w:r>
        <w:rPr>
          <w:rFonts w:cs="Calibri"/>
          <w:lang w:val="fr-FR"/>
        </w:rPr>
        <w:tab/>
        <w:t>L’idée, c’est que vraiment, les séances soient plus interactives, plus accessibles, peut-être plus visuelles aussi. Donc j’aimerais bien montrer un petit peu à tout le monde certaines technologies qui existent pour rafraîchir nos présentations de manière à ce qu’on n’ait pas simplement des diapositives avec une présentation. Cela permettrait de rajeunir un peu nos réunions.</w:t>
      </w:r>
    </w:p>
    <w:p>
      <w:pPr>
        <w:pStyle w:val="Normal"/>
        <w:tabs>
          <w:tab w:val="clear" w:pos="720"/>
          <w:tab w:val="left" w:pos="5103" w:leader="none"/>
        </w:tabs>
        <w:spacing w:lineRule="auto" w:line="360"/>
        <w:ind w:left="2880" w:hanging="2880"/>
        <w:jc w:val="both"/>
        <w:rPr>
          <w:rFonts w:cs="Calibri"/>
          <w:lang w:val="fr-FR"/>
        </w:rPr>
      </w:pPr>
      <w:r>
        <w:rPr>
          <w:rFonts w:cs="Calibri"/>
          <w:lang w:val="fr-FR"/>
        </w:rPr>
        <w:tab/>
        <w:t>Voilà, je voulais simplement nous donner un objectif. Je pense qu’on peut rendre nos réunions plus intéressantes, plus interactives.</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rFonts w:cs="Calibri"/>
          <w:lang w:val="fr-FR"/>
        </w:rPr>
      </w:pPr>
      <w:r>
        <w:rPr>
          <w:rFonts w:cs="Calibri"/>
          <w:lang w:val="fr-FR"/>
        </w:rPr>
        <w:t>MAUREEN HILYARD :</w:t>
        <w:tab/>
        <w:t>Très bien. Effectivement, ce sera webinaire à mon avis. Effectivement, travaillons là-dessus.</w:t>
      </w:r>
    </w:p>
    <w:p>
      <w:pPr>
        <w:pStyle w:val="Normal"/>
        <w:tabs>
          <w:tab w:val="clear" w:pos="720"/>
          <w:tab w:val="left" w:pos="5103" w:leader="none"/>
        </w:tabs>
        <w:spacing w:lineRule="auto" w:line="360"/>
        <w:ind w:left="2880" w:hanging="2880"/>
        <w:jc w:val="both"/>
        <w:rPr>
          <w:rFonts w:cs="Calibri"/>
          <w:lang w:val="fr-FR"/>
        </w:rPr>
      </w:pPr>
      <w:r>
        <w:rPr>
          <w:rFonts w:cs="Calibri"/>
          <w:lang w:val="fr-FR"/>
        </w:rPr>
        <w:tab/>
        <w:t>Heidi, un dernier mot ?</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pPr>
      <w:r>
        <w:rPr>
          <w:rFonts w:cs="Calibri"/>
          <w:lang w:val="fr-FR"/>
        </w:rPr>
        <w:t>HEIDI ULLRICH :</w:t>
        <w:tab/>
        <w:t>Deux petits commentaires.</w:t>
      </w:r>
    </w:p>
    <w:p>
      <w:pPr>
        <w:pStyle w:val="Normal"/>
        <w:tabs>
          <w:tab w:val="clear" w:pos="720"/>
          <w:tab w:val="left" w:pos="5103" w:leader="none"/>
        </w:tabs>
        <w:spacing w:lineRule="auto" w:line="360"/>
        <w:ind w:left="2880" w:hanging="2880"/>
        <w:jc w:val="both"/>
        <w:rPr/>
      </w:pPr>
      <w:r>
        <w:rPr>
          <w:rFonts w:cs="Calibri"/>
          <w:lang w:val="fr-FR"/>
        </w:rPr>
        <w:tab/>
        <w:t>Premièrement, tout à fait, les salles Zoom, effectivement, elles fonctionnent à l’interne et c’est très bien. Nous allons avoir une formation là-dessus. Nous nous assurons d’avoir l’interprétation dans ces petites salles. Donc c’est une excellente idée pour que les dirigeants retrouvent leur équipe GSE, etc.</w:t>
      </w:r>
    </w:p>
    <w:p>
      <w:pPr>
        <w:pStyle w:val="Normal"/>
        <w:tabs>
          <w:tab w:val="clear" w:pos="720"/>
          <w:tab w:val="left" w:pos="5103" w:leader="none"/>
        </w:tabs>
        <w:spacing w:lineRule="auto" w:line="360"/>
        <w:ind w:left="2880" w:hanging="2880"/>
        <w:jc w:val="both"/>
        <w:rPr/>
      </w:pPr>
      <w:r>
        <w:rPr>
          <w:rFonts w:cs="Calibri"/>
          <w:lang w:val="fr-FR"/>
        </w:rPr>
        <w:tab/>
        <w:t>Ensuite, Gisella aimerait qu’on se retrouve une fois par semaine. Donc nous vous enverrons un message sur la date de la prochaine réunion.</w:t>
      </w:r>
    </w:p>
    <w:p>
      <w:pPr>
        <w:pStyle w:val="Normal"/>
        <w:tabs>
          <w:tab w:val="clear" w:pos="720"/>
          <w:tab w:val="left" w:pos="5103" w:leader="none"/>
        </w:tabs>
        <w:spacing w:lineRule="auto" w:line="360"/>
        <w:ind w:left="2880" w:hanging="2880"/>
        <w:jc w:val="both"/>
        <w:rPr>
          <w:rFonts w:cs="Calibri"/>
          <w:lang w:val="fr-FR"/>
        </w:rPr>
      </w:pPr>
      <w:r>
        <w:rPr>
          <w:rFonts w:cs="Calibri"/>
          <w:lang w:val="fr-FR"/>
        </w:rPr>
      </w:r>
    </w:p>
    <w:p>
      <w:pPr>
        <w:pStyle w:val="Normal"/>
        <w:tabs>
          <w:tab w:val="clear" w:pos="720"/>
          <w:tab w:val="left" w:pos="5103" w:leader="none"/>
        </w:tabs>
        <w:spacing w:lineRule="auto" w:line="360"/>
        <w:ind w:left="2880" w:hanging="2880"/>
        <w:jc w:val="both"/>
        <w:rPr/>
      </w:pPr>
      <w:r>
        <w:rPr>
          <w:rFonts w:cs="Calibri"/>
          <w:lang w:val="fr-FR"/>
        </w:rPr>
        <w:t>MAUREEN HILYARD :</w:t>
        <w:tab/>
        <w:t>Très bien, donc continuez de réfléchir. Nous allons nous retrouver la semaine prochaine et nous pourrons commencer à réfléchir à nos propres séances et à ce que nous souhaitons organiser. Voilà, très bien.</w:t>
      </w:r>
    </w:p>
    <w:p>
      <w:pPr>
        <w:pStyle w:val="Normal"/>
        <w:tabs>
          <w:tab w:val="clear" w:pos="720"/>
          <w:tab w:val="left" w:pos="5103" w:leader="none"/>
        </w:tabs>
        <w:spacing w:lineRule="auto" w:line="360"/>
        <w:ind w:left="2880" w:hanging="2880"/>
        <w:jc w:val="both"/>
        <w:rPr>
          <w:rFonts w:cs="Calibri"/>
          <w:lang w:val="fr-FR"/>
        </w:rPr>
      </w:pPr>
      <w:r>
        <w:rPr>
          <w:rFonts w:cs="Calibri"/>
          <w:lang w:val="fr-FR"/>
        </w:rPr>
        <w:tab/>
        <w:t>Merci à tous, merci d’être restés un petit peu plus longtemps, merci pour votre participation et merci pour l’interprétation.</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t>MICHELLE DESMYTER :</w:t>
        <w:tab/>
        <w:t xml:space="preserve">Merci, au revoir. </w:t>
      </w:r>
    </w:p>
    <w:p>
      <w:pPr>
        <w:pStyle w:val="Normal"/>
        <w:spacing w:lineRule="auto" w:line="360"/>
        <w:ind w:left="2880" w:hanging="2880"/>
        <w:jc w:val="both"/>
        <w:rPr>
          <w:rFonts w:cs="Calibri"/>
          <w:lang w:val="fr-FR"/>
        </w:rPr>
      </w:pPr>
      <w:r>
        <w:rPr>
          <w:rFonts w:cs="Calibri"/>
          <w:lang w:val="fr-FR"/>
        </w:rPr>
      </w:r>
    </w:p>
    <w:p>
      <w:pPr>
        <w:pStyle w:val="Normal"/>
        <w:spacing w:lineRule="auto" w:line="360"/>
        <w:ind w:left="2880" w:hanging="2880"/>
        <w:jc w:val="both"/>
        <w:rPr>
          <w:rFonts w:cs="Calibri"/>
          <w:lang w:val="fr-FR"/>
        </w:rPr>
      </w:pPr>
      <w:r>
        <w:rPr>
          <w:rFonts w:cs="Calibri"/>
          <w:lang w:val="fr-FR"/>
        </w:rPr>
      </w:r>
    </w:p>
    <w:p>
      <w:pPr>
        <w:pStyle w:val="Normal"/>
        <w:spacing w:lineRule="auto" w:line="360" w:before="0" w:after="200"/>
        <w:ind w:left="2880" w:hanging="2880"/>
        <w:jc w:val="both"/>
        <w:rPr>
          <w:rFonts w:cs="Calibri"/>
          <w:b/>
          <w:b/>
          <w:lang w:val="fr-FR"/>
        </w:rPr>
      </w:pPr>
      <w:r>
        <w:rPr>
          <w:rFonts w:cs="Calibri"/>
          <w:b/>
          <w:lang w:val="fr-FR"/>
        </w:rPr>
        <w:t>[FIN DE LA TRANSCRIP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p>
    <w:pPr>
      <w:pStyle w:val="Footer"/>
      <w:spacing w:before="0" w:after="20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Normal"/>
      <w:spacing w:before="0" w:after="200"/>
      <w:jc w:val="both"/>
      <w:rPr/>
    </w:pPr>
    <w:r>
      <w:rPr>
        <w:rFonts w:cs="Calibri" w:ascii="Source Sans Pro" w:hAnsi="Source Sans Pro"/>
        <w:b/>
        <w:bCs/>
        <w:i/>
        <w:color w:val="404040"/>
        <w:sz w:val="20"/>
        <w:szCs w:val="20"/>
        <w:lang w:val="fr-FR"/>
      </w:rPr>
      <w:t>Remarque : Le présent document est le résultat de la transcription d'un fichier audio à un fichier de texte. Dans son ensemble, la transcription est fidèle au fichier audio. Toutefois, dans certains cas il est possible qu'elle soit incomplète ou qu'il y ait des inexactitudes dues à la qualité du fichier audio, parfois inaudible ; il faut noter également que des corrections grammaticales y ont été incorporées pour améliorer la qualité du texte ainsi que pour faciliter sa compréhension. Cette transcription doit être considérée comme un supplément du fichier mais pas comme registre faisant autorité.</w:t>
    </w:r>
    <w:r>
      <w:rPr>
        <w:rFonts w:cs="Calibri" w:ascii="Source Sans Pro" w:hAnsi="Source Sans Pro"/>
        <w:sz w:val="20"/>
        <w:szCs w:val="20"/>
        <w:lang w:val="fr-F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t>At-Large ICANN69 Planning Committee Call-Jul29</w:t>
      <w:tab/>
      <w:tab/>
      <w:t xml:space="preserve">                               </w:t>
    </w:r>
    <w:r>
      <w:rPr>
        <w:b/>
        <w:sz w:val="96"/>
        <w:szCs w:val="20"/>
      </w:rPr>
      <w:t>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color w:val="404040"/>
      </w:rPr>
      <w:t>At-Large ICANN69 Planning Committee Call-Jul29</w:t>
      <w:tab/>
      <w:tab/>
      <w:t xml:space="preserve">                     </w:t>
    </w:r>
    <w:r>
      <w:rPr>
        <w:b/>
        <w:color w:val="404040"/>
        <w:sz w:val="96"/>
        <w:szCs w:val="20"/>
      </w:rPr>
      <w:t>FR</w:t>
    </w:r>
  </w:p>
</w:hdr>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9:06:00Z</dcterms:created>
  <dc:creator>CMR</dc:creator>
  <dc:description/>
  <cp:keywords/>
  <dc:language>en-US</dc:language>
  <cp:lastModifiedBy>LS Pros</cp:lastModifiedBy>
  <dcterms:modified xsi:type="dcterms:W3CDTF">2020-08-03T22:02:00Z</dcterms:modified>
  <cp:revision>99</cp:revision>
  <dc:subject/>
  <dc:title/>
</cp:coreProperties>
</file>