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MICHELLE DESMYTER:</w:t>
        <w:tab/>
        <w:t>Good morning, good afternoon, and good evening. Welcome to the ICANN69 Planning Committee call on Wednesday, the 29</w:t>
      </w:r>
      <w:r>
        <w:rPr>
          <w:vertAlign w:val="superscript"/>
        </w:rPr>
        <w:t>th</w:t>
      </w:r>
      <w:r>
        <w:rPr/>
        <w:t xml:space="preserve"> of July 2020. </w:t>
      </w:r>
    </w:p>
    <w:p>
      <w:pPr>
        <w:pStyle w:val="Normal"/>
        <w:spacing w:lineRule="auto" w:line="360" w:before="240" w:after="200"/>
        <w:ind w:left="2880" w:hanging="0"/>
        <w:jc w:val="both"/>
        <w:rPr/>
      </w:pPr>
      <w:r>
        <w:rPr/>
        <w:t xml:space="preserve">On today’s call on the English channel, we do have Maureen Hilyard, Cheryl Langdon-Orr, Olivier Crépin-Leblond, Amrita Choudhury, Adrian Schmidt, Raymond Mamattah, Matthias Hudobnik, Yrjo Lansipuro, and Judith Hellerstein. On the French channel, we do have Abdeldjalil Bachar Bong, Olevie Kouami, and Michel Tchonang. From Staff, we will have Heidi Ullrich and Gisella Gruber joining shortly, and myself, Michelle DeSmyter, on call management. Our interpreters are Claire and Isabel.  </w:t>
      </w:r>
    </w:p>
    <w:p>
      <w:pPr>
        <w:pStyle w:val="Normal"/>
        <w:spacing w:lineRule="auto" w:line="360" w:before="240" w:after="200"/>
        <w:ind w:left="2880" w:hanging="0"/>
        <w:jc w:val="both"/>
        <w:rPr/>
      </w:pPr>
      <w:r>
        <w:rPr/>
        <w:t>As a friendly reminder, if you would please state your name before speaking for transcription purposes and to please speak slowly and clearly for our interpreters. With this, I will turn the meeting over to Maureen Hilyard. Please begin, Maureen.</w:t>
      </w:r>
    </w:p>
    <w:p>
      <w:pPr>
        <w:pStyle w:val="Normal"/>
        <w:spacing w:lineRule="auto" w:line="360" w:before="240" w:after="200"/>
        <w:jc w:val="both"/>
        <w:rPr/>
      </w:pPr>
      <w:r>
        <w:rPr/>
      </w:r>
    </w:p>
    <w:p>
      <w:pPr>
        <w:pStyle w:val="Normal"/>
        <w:spacing w:lineRule="auto" w:line="360" w:before="240" w:after="200"/>
        <w:ind w:left="2880" w:hanging="2880"/>
        <w:jc w:val="both"/>
        <w:rPr/>
      </w:pPr>
      <w:r>
        <w:rPr/>
        <w:t>MAUREEN HILYARD:</w:t>
        <w:tab/>
        <w:t xml:space="preserve">Thank you very much, Michelle. Sorry, I thought I saw Heidi’s name on the participant list for some reason. We’re going to need Heidi. And I know that Gisella has got an electricity problem at her home, I’m just not quite sure whether that’s been resolved yet. So they’ll join us shortly. But even –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Hi, Maure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Oh hi, Heidi, great to see you here. Okay. Just going through the program today, it’s an introductory. We’ve just come from the SO/AC Chairs selecting the introductory production session. We just had that half an hour ago. So there are little bits of news that we can impart today. There has been changes to the way in which the weeks are going to go, but I think that one of the things that we’ve got to do for At-Large is that they want to get plenaries in that kind of arrangement organized by August 7. So we’re going to have to be working pretty flat tack to get ourselves organized for that.</w:t>
      </w:r>
    </w:p>
    <w:p>
      <w:pPr>
        <w:pStyle w:val="Normal"/>
        <w:spacing w:lineRule="auto" w:line="360" w:before="240" w:after="200"/>
        <w:ind w:left="2880" w:hanging="2880"/>
        <w:jc w:val="both"/>
        <w:rPr/>
      </w:pPr>
      <w:r>
        <w:rPr/>
        <w:tab/>
        <w:t>So we’ll be looking at what we might do as far as our scheduling over the three weeks and the sorts of things that we must have/should have/nice to have, as well as – I know that Sebastien couldn’t make it today I think to this meeting – getting some feedback on the EURALO General Assembly when they’re going to hold it. And just looking at some of the interpretation; there was a big discussion on interpretation this morning as well. Thank you to Jonathan for his inputs at that meeting. He really put across the sorts of things, as did Sebastien, the important things for At-Large with regards to interpretation and the use of webinars and Zoom room. So let’s go on to that. Heidi, are you able to – did any of Tanzanica’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Okay. Gre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 xml:space="preserve">We’re going to have the magic happen in just a momen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Awesome. 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Michelle, is this the one that Tanzanica just sent? Because it’s not on the agenda yet, Michelle. It’s the one in the staff/chair c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Okay. One moment,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For the benefit of people here, we haven’t received the official documents, I don’t think, but there’s some screen dump for some of the new schedules that are out. We’re just trying to locate those I guess.</w:t>
      </w:r>
    </w:p>
    <w:p>
      <w:pPr>
        <w:pStyle w:val="Normal"/>
        <w:spacing w:lineRule="auto" w:line="360" w:before="240" w:after="200"/>
        <w:jc w:val="both"/>
        <w:rPr/>
      </w:pPr>
      <w:r>
        <w:rPr/>
      </w:r>
    </w:p>
    <w:p>
      <w:pPr>
        <w:pStyle w:val="Normal"/>
        <w:spacing w:lineRule="auto" w:line="360" w:before="240" w:after="200"/>
        <w:ind w:left="2880" w:hanging="2880"/>
        <w:jc w:val="both"/>
        <w:rPr/>
      </w:pPr>
      <w:r>
        <w:rPr/>
        <w:t>MICHELLE DESMYTER:</w:t>
        <w:tab/>
        <w:t>One moment. I’ll have it up in just a moment he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There were several schedules too. There are several block schedules as we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Maureen, I am able to let you know the three weeks, if you’d like. I’ve jotted down the dates, if you’d like. Or do you want to wait for the schedule to come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No. We can introduce them anyw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So this is going to be a three-week period of sort of working around ICANN69. So the first week will be the press week where again information calls by the SOs and ACs, by ICANN.org will be held in a block time. There we have it. There we go. Perfect, Michelle. Thank you very much. So you’ll see those three weeks there are no color codes. Maureen, do you want to take over or should I continu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You carry on.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Okay. Thank you. So you’ll see again that prep week is from 5</w:t>
      </w:r>
      <w:r>
        <w:rPr>
          <w:vertAlign w:val="superscript"/>
        </w:rPr>
        <w:t>th</w:t>
      </w:r>
      <w:r>
        <w:rPr/>
        <w:t xml:space="preserve"> to the 9</w:t>
      </w:r>
      <w:r>
        <w:rPr>
          <w:vertAlign w:val="superscript"/>
        </w:rPr>
        <w:t>th</w:t>
      </w:r>
      <w:r>
        <w:rPr/>
        <w:t xml:space="preserve"> of October. I think it’s a little bit later on these slides, but you’ll see in spite of five-hour blocks, in the second week will be the internal SO/AC/SG/C workweek. That’s for the work sessions. Again, through the 15</w:t>
      </w:r>
      <w:r>
        <w:rPr>
          <w:vertAlign w:val="superscript"/>
        </w:rPr>
        <w:t>th</w:t>
      </w:r>
      <w:r>
        <w:rPr/>
        <w:t>, that’s midweek for that to next week. Then that third week, those will be official dates of ICANN69. It will be for plenaries, for meetings with the Board, and other such meetings as well. That’s the schedule that they have proposed and I believe that the chairs have agreed with. Maure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Yeah. Yes, we have agreed to it because that’s what they said that’s going to happen. But I think too that this is our opportunity to start looking at what we might include into the prep week. Now, one of the things that they did say was that, again, just correct me if I’m wrong, but there will not be interpretation in the first two wee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I need to get back to you on that. Gisella, I don’t know if you’re able to confirm that, if she’s on. It looks like she’s on. My understanding was that there was going to be for those during the block times. There would be interpretation using that same tool as we had in ICANN67. That was my understand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Jonathan, I know that you are on the call as we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Jonath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Yeah, sorry. That is in fact the case that during the block times, interpretation will be available and that included prep week. The one from Language Services explained that the long lead-up time was actually because of training on the new system and they are now trained up on it. So this idea of two weeks without interpretation will not be the same, but there was this idea that you could plan your own meeting if you wanted to kind of outside the blocks and there would not be interpretation available during those times. So that’s the distinc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Right. Okay. That’s what I wanted to say. One of the things that we also talked about was the time zone thing. If we wanted to do something in our own time zone that was outside of the block, that would mean that there would not be an interpretation. I think that’s what I understood too.</w:t>
      </w:r>
    </w:p>
    <w:p>
      <w:pPr>
        <w:pStyle w:val="Normal"/>
        <w:spacing w:lineRule="auto" w:line="360" w:before="240" w:after="200"/>
        <w:ind w:left="2880" w:hanging="2880"/>
        <w:jc w:val="both"/>
        <w:rPr/>
      </w:pPr>
      <w:r>
        <w:rPr/>
        <w:tab/>
        <w:t>Okay. Right. So three weeks. Like last time, an interesting question that came up today too was, is this going to be the norm for ICANN70 and 71? And I think Sally said that this is pilot. So I think that it will be experimental. Probably if we go through ICANN70 and ICANN71, it will be experimental all the way through until we – I guess it’s sort of going to be different for every time we run one but it doesn’t matt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Maureen, we have Siva with his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Okay. I’m sorry. I haven’t got Zoom right up there. Siv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sz w:val="18"/>
          <w:szCs w:val="18"/>
        </w:rPr>
        <w:t>SIVASUBRAMANIAN MUTHUSAMY</w:t>
      </w:r>
      <w:r>
        <w:rPr/>
        <w:t>:</w:t>
        <w:tab/>
        <w:t xml:space="preserve"> Maureen, this looks excellent. The way it is structured, it looks excellent. There is a preparatory week and then there is an internal week. But my question is the 13</w:t>
      </w:r>
      <w:r>
        <w:rPr>
          <w:vertAlign w:val="superscript"/>
        </w:rPr>
        <w:t>th</w:t>
      </w:r>
      <w:r>
        <w:rPr/>
        <w:t xml:space="preserve"> to 15</w:t>
      </w:r>
      <w:r>
        <w:rPr>
          <w:vertAlign w:val="superscript"/>
        </w:rPr>
        <w:t>th</w:t>
      </w:r>
      <w:r>
        <w:rPr/>
        <w:t xml:space="preserve"> October, it says internal SO/AC work. Is it also possible that some cross-community meetings be scheduled during this period or is it completely going to be one AC and one SO meeting internally among them? In which case, is it possible that we have more of cross-community meetings scheduled during the official week?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Thank you, Siva. I think that means that we actually have a look at the next slide then, Heidi.</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Okay. Michel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Okay. This is the schedule for the SO/AC in general work days. It looks like there will be possibly seven sessions going on at the same time. I know that this is probably going to cause us a bit of a concern if, for example, we don’t want to conflict with some of the sessions that are actually happening during that week. This is a week when we could put in quite a lot of our sessions and it really would be handy to know what others are going to be doing before we really set things in stone through those three days. I was just saying, Siva, that for the AP region, like my day is going to start at 9:00 PM in Hamburg time but for my time it will be 9:00 PM. We can actually slot what we want in those sessions in these three days. They’re just 15 blocks, 12 of 90 minutes and there will be 3 of 60 minutes. So that’s the schedule at the moment. We don’t have to fill every block, of course, but that’s what we’ve been given and the time. Any questions? Do you have another question, Siva, or is that your old hand? Heidi?</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Maureen, I just heard from Tanzanica that during that workweek, that second week, it is completely possible to have cross SO/AC/SG meetings. So, for example, the ALAC could meet with the GAC or other groups during that wee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Right. That’s good. Okay. So we’ll be able to do that. That will be fine. And that gives us a pretty good idea of what we might be able to do together but also this issue when we have our group sessions where we call in other groups to come in to be able to see when they’re available makes it quite easy. Except I’m not quite sure – I’m assuming that there will be some way we can actually see what people are planning during the week. That’s normally just given to us piecemeal. So it’s not as if we can see that very generally. Heidi?</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Maureen, Gisella’s group, she’s very closely working with other SO/AC support teams. So that’s how they’re coordinating on the schedul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Okay. Well, that’s to give you an idea of the way that that’s been coordinated anyway for our sessions. But how about if we carry on with our schedules, give people a general idea of what’s happening? Heidi, continue. Oh, Siva, is your hand still up or is it an old hand? Just checking. Is he still with u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I thought that he said that it was an old hand. However, now we have Abdeldjalil. Was his hand rais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Yes. Abdeldjalil, yes? Hello. Abdeldjalil, go ahead, please. Is Abdeldjalil on the phone bridg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 xml:space="preserve">He is on the phone bridge. Abdeldjalil, your line is open. Please ask your questi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 xml:space="preserve">Michelle, can you just –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Yeah, we’ll check his l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Okay.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 xml:space="preserve">The interpreter is on the phone. </w:t>
        <w:tab/>
        <w:t xml:space="preserv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Okay. Go ahead, interpret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NTERPRETER:</w:t>
        <w:tab/>
        <w:t>So sorry about that. We will start over. We had a little connection issu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Thank you, Maureen, for giving me the floor and for presenting this first meeting. What I would suggest as far as the schedule is that we need to have a little bit of a shorter agenda because it is online. And we need to make sure that community members have an opportunity to participate online. That’s what I wanted to contribute to the discussion. Thank you very much. D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Sorry. Just been talking to myself. Yes, sorry. I was on mute. Just carrying on with this, I just had a message from Heidi about the block schedules because this is actually part of the agenda, but there are several schedules which we need to go through. Can we just go through them quickly please, Heidi? Because I really think it’s important that people get an idea of what it is that we’re actually looking at with regards to how ICANN is organizing the meeting before we actually start looking at how we decide on what we’re going to do, if you wouldn’t mind,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Yeah. So you’d like to go through these slides you’re say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Yes. Their [inaudible], for example. Yes. Thank you. You can go through the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 xml:space="preserve">Okay. So this is the actual plenary week. This is AGM. You’ll see that the times are in the Hamburg time. So, 90-minute sessions all the way through, except there’s a 30-minute break. Again, this is four days. You already see a few of the meetings. Now, I asked Tanzanica about the wrap-ups. You’ll see that the GNSOs, it looks like they’re doing a wrap-up at the end. She said that it’s actually okay to do wrap-ups either at week two at the end of week three. So that’s something to keep in mind. </w:t>
      </w:r>
    </w:p>
    <w:p>
      <w:pPr>
        <w:pStyle w:val="Normal"/>
        <w:spacing w:lineRule="auto" w:line="360" w:before="240" w:after="200"/>
        <w:ind w:left="2880" w:hanging="0"/>
        <w:jc w:val="both"/>
        <w:rPr/>
      </w:pPr>
      <w:r>
        <w:rPr/>
        <w:t>You’ll see that there are some plenaries. It looks like there’s going to be three plenaries and two public forums. The first public forum will be on Monday and the second will be on that Thursday. The public Board meeting will be – it looks like just about the last meeting of the AGM. Maureen? Maureen, if you’re speaking, you’re on mute.</w:t>
      </w:r>
    </w:p>
    <w:p>
      <w:pPr>
        <w:pStyle w:val="Normal"/>
        <w:spacing w:lineRule="auto" w:line="360" w:before="240" w:after="200"/>
        <w:jc w:val="both"/>
        <w:rPr/>
      </w:pPr>
      <w:r>
        <w:rPr/>
      </w:r>
    </w:p>
    <w:p>
      <w:pPr>
        <w:pStyle w:val="Normal"/>
        <w:spacing w:lineRule="auto" w:line="360" w:before="240" w:after="200"/>
        <w:ind w:left="2880" w:hanging="2880"/>
        <w:jc w:val="both"/>
        <w:rPr/>
      </w:pPr>
      <w:r>
        <w:rPr/>
        <w:t>MAUREEN HILYARD:</w:t>
        <w:tab/>
        <w:t>Oh, sorry. There’s a lot of noise around me so I think she’s trying to keep myself muted otherwise. If we could just go through all of the schedules so that we can just get it out of the way and then we can move ahead.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Okay. This is again just showing – I’ll review. I think that they were looking for plenary topics at this point. Next slide.</w:t>
      </w:r>
    </w:p>
    <w:p>
      <w:pPr>
        <w:pStyle w:val="Normal"/>
        <w:spacing w:lineRule="auto" w:line="360" w:before="240" w:after="200"/>
        <w:ind w:left="2880" w:hanging="2880"/>
        <w:jc w:val="both"/>
        <w:rPr/>
      </w:pPr>
      <w:r>
        <w:rPr/>
        <w:tab/>
        <w:t>Okay. This is primarily for Staff but you’ll see this is the date that Gisella is going to be working to and that this team will need to also work towards. Really, the big one is the EMS submission deadline. Those are the meeting forms that Staff needs to submit with the title, the date, the time, the description, etc. So that’s the date that we need to have those submitted. So August will be quite busy to sort all that out. Then other big date really is the posting of the schedule on the 28</w:t>
      </w:r>
      <w:r>
        <w:rPr>
          <w:vertAlign w:val="superscript"/>
        </w:rPr>
        <w:t>th</w:t>
      </w:r>
      <w:r>
        <w:rPr/>
        <w:t xml:space="preserve"> of September. Next slide. No questions?</w:t>
      </w:r>
    </w:p>
    <w:p>
      <w:pPr>
        <w:pStyle w:val="Normal"/>
        <w:spacing w:lineRule="auto" w:line="360" w:before="240" w:after="200"/>
        <w:ind w:left="2880" w:hanging="2880"/>
        <w:jc w:val="both"/>
        <w:rPr/>
      </w:pPr>
      <w:r>
        <w:rPr/>
        <w:tab/>
        <w:t>I’m sure that Gisella and her team will be including the UTC time in Hamburg. We did that last time for 67, 68, and that was quite useful. 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 xml:space="preserve">Thank you very much. That’s given us a great introduction and it has created a lot of discussion in the chat, of course. When you’re having it over three weeks, and the second week is probably the time we will be doing a lot of our presentations, and the third week is of course the official meeting time so that they’ll all be the official plenaries and that kind of stuff is going to be held at that time. So it does spread it over a long time in Hamburg time zone, which means, as I mentioned, for me and of course a lot of people, the times are going to either conflict with work times or they’re going to be within night times. So it does spread it out and it is something that we have to consider in how we make it so that it’s manageable for us. </w:t>
      </w:r>
    </w:p>
    <w:p>
      <w:pPr>
        <w:pStyle w:val="Normal"/>
        <w:spacing w:lineRule="auto" w:line="360" w:before="240" w:after="200"/>
        <w:ind w:left="2880" w:hanging="0"/>
        <w:jc w:val="both"/>
        <w:rPr/>
      </w:pPr>
      <w:r>
        <w:rPr/>
        <w:t xml:space="preserve">Okay. So let’s go back to the agenda then now that we’ve got a bit of picture of what it is that we’re working through. We’ve just looked through the schedules and so we’re on to agenda item 3 where we’re looking at what we might consider doing in each of those sessions, weekly select blocks. The first week of course is with the prep sessions. That’s pretty much a given and of course again as we did last time, we could have our own prep sessions, I assume, so that there will be opportunities for us to include something of our own within each of those three weeks. But looking at what the must have/should have/nice to have things, I think the first thing that we have to really think about is because of the urgency of the timeframe, there’ll be seven plenary sessions. What sort of topics we might then consider? That would be plenaries for the main ICANN meeting. That’s something that we could discuss soon. Then looking at what we might have suggest for our own topics for the SO/AC week, that second week, what sort of topics we want to raise at that time. </w:t>
      </w:r>
    </w:p>
    <w:p>
      <w:pPr>
        <w:pStyle w:val="Normal"/>
        <w:spacing w:lineRule="auto" w:line="360" w:before="240" w:after="200"/>
        <w:ind w:left="2880" w:hanging="0"/>
        <w:jc w:val="both"/>
        <w:rPr/>
      </w:pPr>
      <w:r>
        <w:rPr/>
        <w:t>Are there any recommendations? Including here, for example, Sebastien put in his apologies for not being able to attend this particular session but when I asked what sort of topics he might want to recommend for the plenaries, he mentioned prioritization and MSM with the two things that he thought there should be something around those topics. That’s only someone’s input but do we have any other ideas? These are the main plenary topics for week three.</w:t>
      </w:r>
    </w:p>
    <w:p>
      <w:pPr>
        <w:pStyle w:val="Normal"/>
        <w:spacing w:lineRule="auto" w:line="360" w:before="240" w:after="200"/>
        <w:jc w:val="both"/>
        <w:rPr/>
      </w:pPr>
      <w:r>
        <w:rPr/>
      </w:r>
    </w:p>
    <w:p>
      <w:pPr>
        <w:pStyle w:val="Normal"/>
        <w:spacing w:lineRule="auto" w:line="360" w:before="240" w:after="200"/>
        <w:ind w:left="2880" w:hanging="2880"/>
        <w:jc w:val="both"/>
        <w:rPr/>
      </w:pPr>
      <w:r>
        <w:rPr/>
        <w:t>HEIDI ULLRICH:</w:t>
        <w:tab/>
        <w:t>Maureen, I just missed the second one. You said prioritization and what was the second 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 xml:space="preserve">MSM. Multistakeholder Model.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Thank you. I have it.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Jonathan says prioritization is important. Abdeldjalil – GDPR. That’s the whole EPDP thing. Yeah. I’m assuming that with the Phase 2 just finishing that no doubt that that would be something to raise. Jonathan,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 xml:space="preserve">Thanks, Maureen. I thought I’d just speak verbally. I agree completely with Sebastien that really looking at the stuff coming out of the ATRT3 with regards to reviews and prioritization of recommendations from previous reviews, etc. are going to be a really important topic of discussion, and we now have the groundwork for all of those conversations. We have recommendations from ATRT3. We have a huge, giant list of reviews. We have some things, conflicting recommendations now. We have the PDP 3.0 process in place, and so there might be discussions about which things the GNSO thinks they want to handle exclusively versus community-wide, etc. So it feels like a really big topic. In fact, there might be two topics hidden inside of that. </w:t>
      </w:r>
    </w:p>
    <w:p>
      <w:pPr>
        <w:pStyle w:val="Normal"/>
        <w:spacing w:lineRule="auto" w:line="360" w:before="240" w:after="200"/>
        <w:ind w:left="2880" w:hanging="0"/>
        <w:jc w:val="both"/>
        <w:rPr/>
      </w:pPr>
      <w:r>
        <w:rPr/>
        <w:t>And then I think I also agree with Abdeldjalil that we should address now that the EPDP is over, have a panel discussion about what the applications are of where we cover the rest for individual end users. So that’s not a plenary, I think it’s definitely something we should do as a cross-community panel discussion.</w:t>
      </w:r>
    </w:p>
    <w:p>
      <w:pPr>
        <w:pStyle w:val="Normal"/>
        <w:spacing w:lineRule="auto" w:line="360" w:before="240" w:after="200"/>
        <w:jc w:val="both"/>
        <w:rPr/>
      </w:pPr>
      <w:r>
        <w:rPr/>
      </w:r>
    </w:p>
    <w:p>
      <w:pPr>
        <w:pStyle w:val="Normal"/>
        <w:spacing w:lineRule="auto" w:line="360" w:before="240" w:after="200"/>
        <w:jc w:val="both"/>
        <w:rPr/>
      </w:pPr>
      <w:r>
        <w:rPr/>
        <w:t>MAUREEN HILYARD:</w:t>
        <w:tab/>
        <w:tab/>
        <w:t>That sounds good. Any other ideas? That’s a good start. Yrjo?</w:t>
      </w:r>
    </w:p>
    <w:p>
      <w:pPr>
        <w:pStyle w:val="Normal"/>
        <w:spacing w:lineRule="auto" w:line="360" w:before="240" w:after="200"/>
        <w:jc w:val="both"/>
        <w:rPr/>
      </w:pPr>
      <w:r>
        <w:rPr/>
      </w:r>
    </w:p>
    <w:p>
      <w:pPr>
        <w:pStyle w:val="Normal"/>
        <w:spacing w:lineRule="auto" w:line="360" w:before="240" w:after="200"/>
        <w:ind w:left="2880" w:hanging="2880"/>
        <w:jc w:val="both"/>
        <w:rPr/>
      </w:pPr>
      <w:r>
        <w:rPr/>
        <w:t>YRJO LANSIPURO:</w:t>
        <w:tab/>
        <w:t>Thank you, Maureen. Probably from the point of end users was a big theme for ICANN68 but the pandemic will not be over by ICANN69 and there might be new aspects and new lessons and what have you. So I think we should just keep that in mind, not necessarily to repeat everything that was said in 68 but just to keep a slot for that also.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Good. Thank you. Chery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Thanks, Maureen. I just wanted to support what Natalia was saying in chat. I think her idea is looking at the cybersecurity aspects [inaudible] might be a good example of focusing those topics that are worth the rinse and repeat but not absolutely the same thing as Yrjo just outlined. Why I put my hand up was I’m very aware that different paths of ICANN, for example, the GNSO, are already making efforts in their own space on prioritization of their work, etc. and actually making great strides in it. I wonder if it’s time to suggest that each of the ACs and SOs actually get together in one of these plenaries and just do a show and tell on what they are doing, what they might do, what they could do, what they want to do. Even if we just implement what ATRT3 says, half a year is going to be lost unless we get that foundation and basic understanding and clearing the decks of what has been done and what’s planned to be done out of the way. So I just thought that might be an approach to that prioritization aspect. A few considerations when you’re talking to the other lead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 xml:space="preserve">No, no. That sounds great. Probably something for that week we could actually coordinate, looking at it and getting from what they’re doing and how it might impact on us as end users but, again, just a different perspective of the whole prioritization thing. But this I do agree with Natalia’s ideas. I’ll put those down too. I know that they’ll be really appreciated by our team anyway. </w:t>
      </w:r>
    </w:p>
    <w:p>
      <w:pPr>
        <w:pStyle w:val="Normal"/>
        <w:spacing w:lineRule="auto" w:line="360" w:before="240" w:after="200"/>
        <w:ind w:left="2880" w:hanging="0"/>
        <w:jc w:val="both"/>
        <w:rPr/>
      </w:pPr>
      <w:r>
        <w:rPr/>
        <w:t xml:space="preserve">Abdeldjalil also mentioned I guess it’s the whole SubPro thing especially for developing countries. Anyone else want to – </w:t>
      </w:r>
    </w:p>
    <w:p>
      <w:pPr>
        <w:pStyle w:val="Normal"/>
        <w:spacing w:lineRule="auto" w:line="360" w:before="240" w:after="200"/>
        <w:jc w:val="both"/>
        <w:rPr/>
      </w:pPr>
      <w:r>
        <w:rPr/>
      </w:r>
    </w:p>
    <w:p>
      <w:pPr>
        <w:pStyle w:val="Normal"/>
        <w:spacing w:lineRule="auto" w:line="360" w:before="240" w:after="200"/>
        <w:ind w:left="2880" w:hanging="2880"/>
        <w:jc w:val="both"/>
        <w:rPr/>
      </w:pPr>
      <w:r>
        <w:rPr/>
        <w:t>CHERYL LANGDON-ORR:</w:t>
        <w:tab/>
        <w:t>Just on SubPro – I do have a little bit to do with SubPro. I know Justine is the go-to girl but last time I checked I had some knowledge. The SubPro at that stage of the year, we’ll be just polishing up the report after public comment to go to Council. I’m relatively confident that there may be a public meeting preempting, doing a little bit of “here is what it’s finally going to say” but there won’t be any room for discussion. It will be a done deal and moving on to the next phase of process at that stage. As long as whatever we do on new gTLDs is relevant to the recommendations that are being made and are likely to be adopted, not trying to dot the i’s and cross the t’s or hear the same old stuff that we’ve heard from everybody befor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 xml:space="preserve">I guess it just depends on as you say, that we’re not repeating stuff, that we’re actually looking at something new in relation to it. Well, that put some ideas anyway to pass on. It’s great. It’s great. I was looking, first of all, at what recommendations we could go for ideas for plenaries. But looking at what we might also start because it’s sort of like a good time to start looking at now at what we might incorporate into our own sessions. Although it doesn’t mean to say that anything that is held in an ICANN plenary cannot be covered within our own as we did in the last meeting where there was an ICANN plenary on DNS abuse and we did two other sessions on it and covering completely different things. So I think that that’s still a possibility. </w:t>
      </w:r>
    </w:p>
    <w:p>
      <w:pPr>
        <w:pStyle w:val="Normal"/>
        <w:spacing w:lineRule="auto" w:line="360" w:before="240" w:after="200"/>
        <w:ind w:left="2880" w:hanging="0"/>
        <w:jc w:val="both"/>
        <w:rPr/>
      </w:pPr>
      <w:r>
        <w:rPr/>
        <w:t>Jonathan, the ideas that you’ve got down there, are they four ideas to present? I’ve got them down as for presenting as suggestions for the ICANN plenary – prioritization, SubPro, EPDP, MS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Maureen, Heidi was asking whether or not we wanted to put our suggestions in order. That’s what I was trying to do there. In my recommendation for our own prioritization of those sessions, I welcome other people to disagree. I was just giving my reaction to Heidi’s question, which is that we have a lot of the suggestions, what is our order of importance for them. So I was just suggesting an order of importanc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Okay. She has updated that list with other things as well. Okay. Cool. Those are the main plenaries. Which of those or are there any others that we would like to start looking at for our own sessions that’s on week two, if not all of them? Jonathan, you’ve got any ideas on that 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I do. I’m going to channel Sebastien since he’s absent here. One of the things the things that came up on the most recent [all plus] call and has come up in the past as well, in a way I thought this is where Cheryl was heading, was that we might want to have a meeting or two on our own prioritization and our understanding of all of the different projects that we have going inside of the At-Large, to gain an understanding where there might be overlap and who should be working together, and how we should prioritize things, what order we should be trying to get them done, etc. So just as the GNSO is trying to prioritize its own work and we will be influenced by their prioritization, we should also be making our own prioritization about courses we’re trying to develop, onboarding mechanisms we’re trying to create, all of the communication plans, all those kinds of things that we are doing, we ought to be putting timetables together for them, getting a community-wide understanding of what those timetables are and who’s needed to do what and where those overlap and how we can minimize that overlap, etc. I think a medium like that could be really usefu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Sounds good. Getting support in the chat. That’s great. I like it. Any other ideas? Any other suggestions? Natalia, how about some of the suggestions that you’ve made? Anything that you think that we should actually be emphasizing in our sessions during our week? It’s over four days. The last time we did a four-day one, I think we had about five sessions but it doesn’t matter, four or five. Four or however many we want to do. It’s a lot of work. But anyway, time to start thinking. We do need to – sorry, Cheryl. Yes, I see your ha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Thank you, Maureen. Just for that our week, that second week, I just wanted to put in a little bit of a plug for quality over quantity. I think we might want to look at the ideal time band within the invaluable time that will suit the majority of our community and do less but more in what we do. Because I’m painfully aware that it’s really over three weeks and noting how much now goes into the prep week where there’s often two prep calls per day in some cases. We are asking a huge amount of our volunteers and I don’t want them Zoom fatigued within an inch of their sanity. So let’s make sure that we maybe go for the quality over the quantity in our own week and perhaps within that block structure find – and Gisella is the Wonder Woman of all of this – those times with the majority of our community already have no or minimal difficulty in joining. That’s all.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Awesome. Well, it’s great. Thank you. Judit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DITH HELLERSTEIN:</w:t>
        <w:tab/>
        <w:t>I think we should figure out what the priority sessions are going to be, what the plenary sessions are going to be before deciding on ours because we may not want to duplicate it, being what Cheryl said, we want to make sure that we get our topic shows in and then focus on those for our sessions and they may be different priorities than the others. Because even in the priority session in the plenaries, it could be not all priorities. So I think we need to focus on what our priorities are and then try to figure out what would be the best time to get everyone on the discussion because it will be very different times for everyone and trying to get a sweet spot is often difficul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Thank you, Judith. That’s exactly right. For week two, we want them to be our priorities, of course. For week three, for the ICANN plenaries, we’re looking at what are the subjects that we feel we could contribute to and that they are cross-community kinds of topics. I think what we’ve got there is pretty much so. But you’re right. For week two, they have to be the sorts of topics that are of interest to At-Large, and at the same time that we also can encourage others to come and listen to our piece as well to be more inclusive. Sorry, Judith, was that it? Your hand is still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DITH HELLERSTEIN:</w:t>
        <w:tab/>
        <w:t>Yes, sorr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Thank you. Okay, Jonath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ONATHAN ZUCK: </w:t>
        <w:tab/>
        <w:t>Thanks, Maureen. Another thing that I think might be an interesting internal discussion would be about technology. To try to get this conversation, perhaps led by the Technology Task Force, but to get this conversation out broader in terms of how we are able to do our own work most effectively in between ICANN meetings and what tools would be helpful to do that and get ourselves organized, make presentations about things, have conversations about the pros and cons of different ways of participating in our own meetings. So I feel like some kind of a technology oriented discussion would be another good thing to have as one of our week two meeting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Very good. Okay. Very topical. Got that on the list. Great, thank you. Oliv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Thanks so much, Maureen. On the topics, I would think the – and, Jonathan, please correct me if I steal it wrongly – but I would think that the subsequent procedures are going to get really hot by that time of the year. I’m really hoping that we can spend some significant time discussing these. Perhaps not reiterating everything that’s being said during every single CPWG call that’s happened in the past few months because I’ve probably slit my veins if that happens. Certainly, if we are to vocalize on actually finalizing positions and so on, I really don’t know how far we will have reached and how far the process would have reached by then. That would probably be worth spending a few hours aside just to discuss that. Just on a side note, I do feel that we need to really touch on a lot of policy stuff. If we do too much procedural things, we will continue being accused of navel-gazing, if the [inaudible] that. Because this is an online meeting, it’s probably important that we do this sort of th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ICHELLE DESMYTER: </w:t>
        <w:tab/>
        <w:t>Pardon me, Oliv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Hell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ICHELLE DESMYTER: </w:t>
        <w:tab/>
        <w:t>Hi, this is Michelle. I’m sorry. We’re having a hard time hearing you, you sound a little faint. Are you able to speak up or move closer to your ph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Well, if I kill the neighbors then maybe I can speak louder and then they’re not going to complain at me. But that’s a different story. I don’t know. Unfortunately, my neighbors don’t live 35 miles away like Cheryl once do. So it’s a little more difficult for me to shout. Do I restart? What part do you not hea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Summariz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ONATHAN ZUCK: </w:t>
        <w:tab/>
        <w:t>I could summarize for him. I could summarize what Olivier sai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Way better than me, Jonathan can. Go ahead, Jonathan. More policy, less proces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ONATHAN ZUCK: </w:t>
        <w:tab/>
        <w:t>So the big summary was more policy, less process. That we may want to have more expanded discussions on subsequent procedures because that’s going to be the hot topics happening at that time, and avoid replication but take the time to focus in on consensus building on the issues of import to At-Large with respect to subsequent procedures and more policy, not too much procedure. I certainly agree with that. We just don’t know yet what those topics will b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I’d say definitely avoid repeating the past three months of Consolidated Policy Working Group calls with the same topics being discussed again and again. We need to have reached way further down the road with a view to maybe finalize things by then. So we’ve got specific points ready for battle. I’m using that word quite – well, in the reality of things, ready for battle for those points that we’re going to have to fight for so that we don’t get just caught in the headlights when the bus is actually driving at u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Thank you, Olivier. Jonathan, is your hand up again or is that an old hand? Not that you’ve got something to s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ONATHAN ZUCK: </w:t>
        <w:tab/>
        <w:t>I don’t remember anymore so I’ll put it dow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Thank you. Olivier says he had his turn. Is there anyone else who would like to jump in here? Okay. We’ve got 10 more minutes. So we’re up to four, which is the interpretation and there was a lot of select information and discussion that was about the interpretation sort of tool that they will continue with as of last time. And Jonathan has put his hand up. Okay, Jonath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ONATHAN ZUCK: </w:t>
        <w:tab/>
        <w:t xml:space="preserve">I didn’t mean to cut you off. I just was going to –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No, no, no. Because you were at the meeting, so you will know. Probably you will say it better than I woul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ONATHAN HILYARD: </w:t>
        <w:tab/>
        <w:t>I’m sure that’s not the case. I just wanted to really bring up on the topic of interpretation, I brought up an online tool that ISOC has been using that Judith brought to my attention called Streamer, which while not a completely effective substitute for live interpretation, is one of the best tools that we’ve seen. Now that we have some time ahead of us, I’m hoping that we can revisit the idea of applying some pressure on ICANN to allow us to use an alternative solution during the times when interpretation is not available. So that’s one of the things that I think that we should be trying to suppress for early, is the ability to use a machine language transcription tool for the meetings that we won’t have interpretation availa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 xml:space="preserve">That’s right. Of course, ICANN’s really pushing the tool that they use. Sebastien supported the fact that they did have two training sessions in the prep week, which that obviously have to do again. I mean, I used it, it was great, except that I have problem sometimes getting into it. But at the same time, when it was available and it was just like sort of going to an ordinary ICANN meeting and you put the headphones on. But you do have to have a separate phone available that you can actually use it on. </w:t>
      </w:r>
    </w:p>
    <w:p>
      <w:pPr>
        <w:pStyle w:val="Normal"/>
        <w:spacing w:lineRule="auto" w:line="360" w:before="240" w:after="200"/>
        <w:ind w:left="2880" w:hanging="0"/>
        <w:jc w:val="both"/>
        <w:rPr/>
      </w:pPr>
      <w:r>
        <w:rPr/>
        <w:t>Let’s get somebody else. Olivier, his hand is up again. Speak loudly, Oliv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ER CREPIN-LEBLOND: </w:t>
        <w:tab/>
        <w:t>Thank you very much, Maureen. Just some basic question. I must have missed this answer. Why is a different interpretation system being used than when we do our calls where we have a perfectly good going interpretation system? It just feels strange to have to use an entirely different system that is somehow inappropriate. I’m saying somehow inappropriate because it is difficult for people that use tablets and other means to access. On a laptop, it’s straightforward, but in other ways, I’ve seen a lot of negative feedback on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DITH HELLERSTEIN: </w:t>
        <w:tab/>
        <w:t>I can possibly address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 xml:space="preserve">Okay, thank you, Judit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DITH HELLERSTEIN: </w:t>
        <w:tab/>
        <w:t>One of the things is that they want simultaneous interpretation. And how we do it is we have with Adigo line. So they want to have separate audio tracks and they want to have a way for different – not have to use Adigo. Adigo I think is expensive and not have to do that. With Zoom, apparently it’s a little bit more difficult and you can only have a certain number of lines on there. Then you also have to stream it, relay it to another platform to get the separate stream come out because Zoom only records one stream. So I think it’s a mixture of different things that they use for simultaneous interpretations and also they want to be more centered on the interpretation model and have that comfort thing. Now the problem that I see is that if you want to do on one platform, you can only use a PC. This you can’t do in an iPad with another – you have to get two platforms. And I think that’s really hard for people in the developing countries or others will bear with challenged where most of the people are relying on a mobile. They don’t have two mobiles. That means they have to have a mobile on the tablet doing these things and it’s very difficult.</w:t>
      </w:r>
    </w:p>
    <w:p>
      <w:pPr>
        <w:pStyle w:val="Normal"/>
        <w:spacing w:lineRule="auto" w:line="360" w:before="240" w:after="200"/>
        <w:ind w:left="2880" w:hanging="0"/>
        <w:jc w:val="both"/>
        <w:rPr/>
      </w:pPr>
      <w:r>
        <w:rPr/>
        <w:t xml:space="preserve">Address Cheryl’s issue – Zoom, it looks like all the others. If you want to integrate it into the platform, you can put it in the Zoom pod. You stream, it can do the same thing. There’s always a learning curve on those and you could have a captioning pod. So you could have one feed streaming in on RTP for one language and then have another language that was done by machine. So you could use a mixture of machine and non-machine and humans. But it’s not joining on voice. So you have to use a combination of things. </w:t>
      </w:r>
    </w:p>
    <w:p>
      <w:pPr>
        <w:pStyle w:val="Normal"/>
        <w:spacing w:lineRule="auto" w:line="360" w:before="240" w:after="200"/>
        <w:ind w:left="2880" w:hanging="0"/>
        <w:jc w:val="both"/>
        <w:rPr/>
      </w:pPr>
      <w:r>
        <w:rPr/>
        <w:t>I think ICANN wanted the simplest solution. And the solution of having everything goes to and simplify doesn’t work so they’re compromising and that’s why they’re requiring different devices because one device to Zoom, one device to the other. And on iPad, it’s hard to do both at the same time and recognize both with the audio streaming. You really do need that. That’s why people could do on a desktop because you could have different streaming. But I think that’s long and short of that, I think that’s why they di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ER CREPIN-LEBLOND: </w:t>
        <w:tab/>
        <w:t>I think it’s by trade just be complicated. I’m really concerned that it doesn’t serve our community well. I don’t know, I’m just speculating here and it maybe would be good to find out if our language speaking communities are happy with the system during meetings. I’m really concerned that we’re raising the bar for their access by having to ask them for a computer or laptop or something that they can use with multiple streaming or multiple software running simultaneously, etc. So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DITH HELLERSTEIN: </w:t>
        <w:tab/>
        <w:t>Yeah, Olivier, I agree with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Thank you for I’m raising it. Thank you, Judith and Olivier. Judith, thank you. I think it’s important that – yeah, I’ll raise it with Ash and see what he says, and Sally. Thank you. Jonath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ONATHAN ZUCK: </w:t>
        <w:tab/>
        <w:t>I guess I want to provide a little bit of an opposing viewpoint. I think that a lot of the complexity had to do with how it was presented and the timing in which it was presented to people. It was new to people and it was presented as requiring a separate device, and in reality, that’s not the case. With better upfront training for how to use the system and help with implementation, you can certainly use it on a single device together with Zoom by just deciding that you want your audio to come from the translation system instead of Zoom. It’s very possible to do it all in one place. It can be easy and I think it was made difficult by how it was being described. I think there was an assumption that it would seem intuitive to everyone because they’re used to picking up headsets at face-to-face meetings. And so that’s why their representative is requiring a separate device, but it most certainly does not require a separate device. It just requires better upfront training and introduction to the technology I thin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 xml:space="preserve">Thank you for that. Obviously, it means that we probably have to organize a training session for At-Large. But I know that it’s an issue for GAC as well. I think a training session and getting people to understand how they can actually use it on a single device because I think what Judith has raised, there are a lot of people who can only access these meetings on their one – it could mean they don’t have a desktop so they’re only using their mobiles. So it has to be some sort of way in which we can assist those. If we want to have more participation, we need to be able to assist those who are only mobile bound. </w:t>
      </w:r>
    </w:p>
    <w:p>
      <w:pPr>
        <w:pStyle w:val="Normal"/>
        <w:spacing w:lineRule="auto" w:line="360" w:before="240" w:after="200"/>
        <w:ind w:left="2880" w:hanging="0"/>
        <w:jc w:val="both"/>
        <w:rPr/>
      </w:pPr>
      <w:r>
        <w:rPr/>
        <w:t>Now, one of the things that we didn’t mention of course was the EURALO General Assembly, which is supposed to happen. But I did see some messages. Natalia or Olivier, can we just have a quick update on where we are at with the EURALO GA which would normally be at the meet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ER CREPIN-LEBLOND: </w:t>
        <w:tab/>
        <w:t>Maureen, I think Natalia will know bett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Okay. Natalia, he’s giving it to you.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NATALIA FILINA: </w:t>
        <w:tab/>
        <w:t>Very shortly, if I see that we will have three weeks of meetings, I think we will be able to just remind the day for the EURALO General Assembly. I think it would be one of the meetings and just have a large number of participants because it will be more convenient time for European region and for our members, ALSes. I guess we will be soon with updates regarding this topic and we will put it on our scheduling.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Okay. Right. Keep us informed. Great. Thank you very much. We’re just past the top of the hour. Thank you very much, everyone. This has been a very productive meeting. I’ve got some ideas to pass on to others and also it’s sort of helped us set some schedule for our own meetings. I’m not quite sure – Heidi, are you in touch with Gisella? When does she want another meeting? Jonathan, is that a new ha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ONATHAN ZUCK: </w:t>
        <w:tab/>
        <w:t>It is. I didn’t know if people could spare another 60 seconds to listen to me prattle but I just wanted to add in some other business or something before we turn the call off.</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Go on then before I tur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ONATHAN ZUCK: </w:t>
        <w:tab/>
        <w:t>The other recommendation that I want to make for us has to do with the topic has come up in chat which has to do with participation of people. We are not fully utilizing the capabilities of Zoom which includes things like sub-rooms, whiteboards, and others. Often what we do to increase participation at face-to-face meetings is to divide into smaller groups to discuss things. And all of that is in fact possible via Zoom within these Zoom meetings. That’s one thing.</w:t>
      </w:r>
    </w:p>
    <w:p>
      <w:pPr>
        <w:pStyle w:val="Normal"/>
        <w:spacing w:lineRule="auto" w:line="360" w:before="240" w:after="200"/>
        <w:ind w:left="2880" w:hanging="0"/>
        <w:jc w:val="both"/>
        <w:rPr/>
      </w:pPr>
      <w:r>
        <w:rPr/>
        <w:t xml:space="preserve">The other thing is to address the bandwidth issue associated with video. I’d be interested to hear whether or not the increased use of video during ICANN69 was an issue. Because if it was, then I also want to suggest that we do a simultaneous live stream of our sessions on to our At-Large YouTube channel, because that’s a much lower bandwidth requirements than Zoom has so that people could watch it there and then listen to it on the phone, potentially as a way to deal with restricted bandwidth. </w:t>
      </w:r>
    </w:p>
    <w:p>
      <w:pPr>
        <w:pStyle w:val="Normal"/>
        <w:spacing w:lineRule="auto" w:line="360" w:before="240" w:after="200"/>
        <w:ind w:left="2880" w:hanging="0"/>
        <w:jc w:val="both"/>
        <w:rPr/>
      </w:pPr>
      <w:r>
        <w:rPr/>
        <w:t>There’s things that I think that we want to do to technologically make our sessions more interactive, more user-friendly and perhaps more visual, as well. I would love to show some people some technology that we can use to kind of spruce up the way we give presentations so they’re not just narrated slides as well. Because all of those things are detract from the efficacy of the meetings that we’re trying to have. It’s too late in this meeting but I just wanted to sort of put a line in the sand that I think there’s more we could be doing to making our meetings more interesting and more interactive and participator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Great. Okay. That definitely sounds like a webinar coming up. We’ll work on that one. There’s some excellent points in that. Heidi, last wor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 xml:space="preserve">Just two quick comments. One is the Zoom rooms, we’ve seen them how they work internally and they’re fantastic. And we’re just going to be trained on those and just make sure that we get interpretation on each of those breakout rooms. So those might be great for like with Leadership, to meet with their GSC teams, etc. </w:t>
      </w:r>
    </w:p>
    <w:p>
      <w:pPr>
        <w:pStyle w:val="Normal"/>
        <w:spacing w:lineRule="auto" w:line="360" w:before="240" w:after="200"/>
        <w:ind w:left="2880" w:hanging="0"/>
        <w:jc w:val="both"/>
        <w:rPr/>
      </w:pPr>
      <w:r>
        <w:rPr/>
        <w:t>On the next call, Maureen, I hear that Gisella would like to have weekly meetings if that’s okay, and that a Doodle will be sent out shortly to schedule the next one, which likely will be a [standing] time, I believ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Okay, that sounds good. All right. Thinking caps on guys, there’ll be a meeting next week, and we can sort of start looking at our own sessions and what we might be able to do and when. All right. Thank you very much, everyone, for staying a little bit longer and thank you for your participation. Good session. Thank you. By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UNIDENTIFIED FEMALE: </w:t>
        <w:tab/>
        <w:t>Thank you all. Bye-bye. Thanks, Maure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HERYL LANGDON-ORR: </w:t>
        <w:tab/>
        <w:t>Stay safe, Maureen. Don’t get blown aw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UNIDENTIFIED FEMALE: </w:t>
        <w:tab/>
        <w:t>Thank you, everyone.</w:t>
      </w:r>
    </w:p>
    <w:p>
      <w:pPr>
        <w:pStyle w:val="Normal"/>
        <w:spacing w:lineRule="auto" w:line="360" w:before="240" w:after="200"/>
        <w:jc w:val="both"/>
        <w:rPr/>
      </w:pPr>
      <w:r>
        <w:rPr/>
      </w:r>
    </w:p>
    <w:p>
      <w:pPr>
        <w:pStyle w:val="Normal"/>
        <w:spacing w:lineRule="auto" w:line="360" w:before="240" w:after="200"/>
        <w:jc w:val="both"/>
        <w:rPr/>
      </w:pPr>
      <w:r>
        <w:rPr/>
      </w:r>
    </w:p>
    <w:p>
      <w:pPr>
        <w:pStyle w:val="Normal"/>
        <w:spacing w:lineRule="auto" w:line="360" w:before="240" w:after="200"/>
        <w:jc w:val="both"/>
        <w:rPr/>
      </w:pPr>
      <w:r>
        <w:rPr/>
      </w:r>
    </w:p>
    <w:p>
      <w:pPr>
        <w:pStyle w:val="Normal"/>
        <w:spacing w:lineRule="auto" w:line="360" w:before="240" w:after="20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ICANN69 Planning Committee Call-Jul29</w:t>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ICANN69 Planning Committee Call-Jul29</w:t>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0-07-31T22:35:00Z</dcterms:modified>
  <cp:revision>127</cp:revision>
  <dc:subject/>
  <dc:title/>
</cp:coreProperties>
</file>