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Welcome, everyone. Good morning, good afternoon, and good evening. Welcome to the Consolidated Policy Working Group meeting on the 17</w:t>
      </w:r>
      <w:r>
        <w:rPr>
          <w:vertAlign w:val="superscript"/>
        </w:rPr>
        <w:t>th</w:t>
      </w:r>
      <w:r>
        <w:rPr/>
        <w:t xml:space="preserve"> of June, 2020.</w:t>
      </w:r>
    </w:p>
    <w:p>
      <w:pPr>
        <w:pStyle w:val="Normal"/>
        <w:spacing w:lineRule="auto" w:line="360" w:before="240" w:after="200"/>
        <w:ind w:left="2880" w:hanging="2880"/>
        <w:jc w:val="both"/>
        <w:rPr/>
      </w:pPr>
      <w:r>
        <w:rPr/>
        <w:tab/>
        <w:t>In the interest of time today, there will be no roll call. Attendance will be taken via the Zoom room. Attendance will also be updated on the wiki after the conclusion of today’s meeting.</w:t>
      </w:r>
    </w:p>
    <w:p>
      <w:pPr>
        <w:pStyle w:val="Normal"/>
        <w:spacing w:lineRule="auto" w:line="360" w:before="240" w:after="200"/>
        <w:ind w:left="2880" w:hanging="2880"/>
        <w:jc w:val="both"/>
        <w:rPr/>
      </w:pPr>
      <w:r>
        <w:rPr/>
        <w:tab/>
        <w:t xml:space="preserve">With that noted, we do have apologies noted from Holly Raiche, Sylvia Herlein-Leite, and Priyatosh Jana. </w:t>
      </w:r>
    </w:p>
    <w:p>
      <w:pPr>
        <w:pStyle w:val="Normal"/>
        <w:spacing w:lineRule="auto" w:line="360" w:before="240" w:after="200"/>
        <w:ind w:left="2880" w:hanging="2880"/>
        <w:jc w:val="both"/>
        <w:rPr/>
      </w:pPr>
      <w:r>
        <w:rPr/>
        <w:tab/>
        <w:t>Before we begin, I would like to remind everyone to please state your name before speaking and to please speak clearly for transcription purposes and also keep your phones and microphones on mute when not speaking to avoid any background noise. We will also have RTT in this meeting today, so, if you would like to follow along, I will post a link the chat periodically throughout today’s call.</w:t>
      </w:r>
    </w:p>
    <w:p>
      <w:pPr>
        <w:pStyle w:val="Normal"/>
        <w:spacing w:lineRule="auto" w:line="360" w:before="240" w:after="200"/>
        <w:ind w:left="2880" w:hanging="2880"/>
        <w:jc w:val="both"/>
        <w:rPr/>
      </w:pPr>
      <w:r>
        <w:rPr/>
        <w:tab/>
        <w:t>At this time, I’ll turn the meeting over to Olivier Crepin-Leblond. Please begin,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and welcome, everyone, to this Consolidated Policy Working Group call. I’m faced with a small problem at the moment in that the—ah, here we go. I was supposed to be let into the room, and unfortunately the agenda page for me is taking ages to load up. I’m not sure whether it’s just me that is having issues with this, but this is the problem that I have. That being said, I can read the agenda page now on the shared screen.</w:t>
      </w:r>
    </w:p>
    <w:p>
      <w:pPr>
        <w:pStyle w:val="Normal"/>
        <w:spacing w:lineRule="auto" w:line="360" w:before="240" w:after="200"/>
        <w:ind w:left="2880" w:hanging="2880"/>
        <w:jc w:val="both"/>
        <w:rPr/>
      </w:pPr>
      <w:r>
        <w:rPr>
          <w:rFonts w:cs="Calibri"/>
        </w:rPr>
        <w:t xml:space="preserve"> </w:t>
      </w:r>
      <w:r>
        <w:rPr/>
        <w:tab/>
        <w:t>On today, we’re going to have, first, working group updates with the EPDP Phase 2 with Hadia Elminiawi and Alan Greenberg, giving us some updates on the fantastic news. Then we’ll have Subsequent Procedures after that with Justine Chew, who will take us through a number of presentations that she has linked to this agenda. You’ll see there are four of them. We’ll see if we can get through two or three. Justine is going to lead on that. Then afterwards is our policy comment updates with Jonathan Zuck and Evin Erdogdu. There are only a handful—well, two, I think—of remaining topics on this week’s call. Here we go. I’ve got it. And in the—oh, no. There’s just one policy topic at the moment under commenting. Jonathan will then take us through the ALAC and At-Large ICANN68 talking points and then Any Other Business, just reviewing a few things that we’ve had: DNS abuse, At-Large 68, a [pre]-ICANN68 policy report, etc.</w:t>
      </w:r>
    </w:p>
    <w:p>
      <w:pPr>
        <w:pStyle w:val="Normal"/>
        <w:spacing w:lineRule="auto" w:line="360" w:before="240" w:after="200"/>
        <w:ind w:left="2880" w:hanging="2880"/>
        <w:jc w:val="both"/>
        <w:rPr/>
      </w:pPr>
      <w:r>
        <w:rPr/>
        <w:tab/>
        <w:t>Are there any additions or amendments to the agenda at this point in time?</w:t>
      </w:r>
    </w:p>
    <w:p>
      <w:pPr>
        <w:pStyle w:val="Normal"/>
        <w:spacing w:lineRule="auto" w:line="360" w:before="240" w:after="200"/>
        <w:ind w:left="2880" w:hanging="2880"/>
        <w:jc w:val="both"/>
        <w:rPr/>
      </w:pPr>
      <w:r>
        <w:rPr/>
        <w:tab/>
        <w:t xml:space="preserve">I am not seeing any hands up at the moment. You’ll note that there are some new icons in the Zoom. They seem to be popping up slowly as we get further and further into a more polished system. So it’s great. You can now search for names and things. I see no hands up, so let’s adopt the agenda as it currently is. </w:t>
      </w:r>
    </w:p>
    <w:p>
      <w:pPr>
        <w:pStyle w:val="Normal"/>
        <w:spacing w:lineRule="auto" w:line="360" w:before="240" w:after="200"/>
        <w:ind w:left="2880" w:hanging="0"/>
        <w:jc w:val="both"/>
        <w:rPr/>
      </w:pPr>
      <w:r>
        <w:rPr/>
        <w:t>We can go straight to our action items for the last call. There are three of them. There’s only one that is yet to be completed, and that’s to do with the ICANN68 At-Large talking points. Of course, we’re going to be touching on this on today’s call.</w:t>
      </w:r>
    </w:p>
    <w:p>
      <w:pPr>
        <w:pStyle w:val="Normal"/>
        <w:spacing w:lineRule="auto" w:line="360" w:before="240" w:after="200"/>
        <w:ind w:left="2880" w:hanging="0"/>
        <w:jc w:val="both"/>
        <w:rPr/>
      </w:pPr>
      <w:r>
        <w:rPr/>
        <w:t>Any comments on any of the other action items, or this one? Well, this one we’ll touch on later.</w:t>
      </w:r>
    </w:p>
    <w:p>
      <w:pPr>
        <w:pStyle w:val="Normal"/>
        <w:spacing w:lineRule="auto" w:line="360" w:before="240" w:after="200"/>
        <w:ind w:left="2880" w:hanging="0"/>
        <w:jc w:val="both"/>
        <w:rPr/>
      </w:pPr>
      <w:r>
        <w:rPr/>
        <w:t>I don’t see any hands up, so that means we can move on to the next part of our agenda. That’s the work group update. We’ll start with Alan Greenberg and Hadia Elminiawi. I’m not sure who wishes to start first. Usually I think it’s Alan and then Hadia.</w:t>
      </w:r>
    </w:p>
    <w:p>
      <w:pPr>
        <w:pStyle w:val="Normal"/>
        <w:spacing w:lineRule="auto" w:line="360" w:before="240" w:after="200"/>
        <w:jc w:val="both"/>
        <w:rPr/>
      </w:pPr>
      <w:r>
        <w:rPr/>
      </w:r>
    </w:p>
    <w:p>
      <w:pPr>
        <w:pStyle w:val="Normal"/>
        <w:spacing w:lineRule="auto" w:line="360" w:before="240" w:after="200"/>
        <w:ind w:left="2880" w:hanging="2880"/>
        <w:jc w:val="both"/>
        <w:rPr/>
      </w:pPr>
      <w:r>
        <w:rPr/>
        <w:t>ALAN GREENBERG:</w:t>
        <w:tab/>
        <w:t xml:space="preserve">I don’t think Hadia is on the call. At least I didn’t see her listed. Not a lot to report. The EPDP is currently reviewing all of the comments made by the team members to the draft final report. There were a lot of the comments. In two days of work, we have managed to get through, I believe, 24 of the 70 or so items. </w:t>
      </w:r>
    </w:p>
    <w:p>
      <w:pPr>
        <w:pStyle w:val="Normal"/>
        <w:spacing w:lineRule="auto" w:line="360" w:before="240" w:after="200"/>
        <w:ind w:left="2880" w:hanging="0"/>
        <w:jc w:val="both"/>
        <w:rPr/>
      </w:pPr>
      <w:r>
        <w:rPr/>
        <w:t xml:space="preserve">At this point, we are scheduled to work tomorrow. We are scheduled to work three days—Tuesday, Wednesday, Thursday—of the week following ICANN in order to try to finalize the report prior to our Chair disappearing in his pumpkin at the end of June. </w:t>
      </w:r>
    </w:p>
    <w:p>
      <w:pPr>
        <w:pStyle w:val="Normal"/>
        <w:spacing w:lineRule="auto" w:line="360" w:before="240" w:after="200"/>
        <w:ind w:left="2880" w:hanging="0"/>
        <w:jc w:val="both"/>
        <w:rPr/>
      </w:pPr>
      <w:r>
        <w:rPr/>
        <w:t>We are not making a lot of headway in terms of the points that were raised by ALAC or some of our compatriots on the review. The contracted parties, in my mind, are not yielding anything at this point. On the mechanism to evolve the SSAD, which is considered an absolutely mandatory part of a package, we are now on our third proposal. This one is a GNSO standing committee. It is not at all clear how the membership would be selected or the threshold that would be needed for it to pass things or whether evolution of what can be decided by the SSAD is in fact even included in the evolution model. We’ll be discussing that again next Monday.</w:t>
      </w:r>
    </w:p>
    <w:p>
      <w:pPr>
        <w:pStyle w:val="Normal"/>
        <w:spacing w:lineRule="auto" w:line="360" w:before="240" w:after="200"/>
        <w:ind w:left="2880" w:hanging="0"/>
        <w:jc w:val="both"/>
        <w:rPr/>
      </w:pPr>
      <w:r>
        <w:rPr/>
        <w:t xml:space="preserve">Overall, I’m finding it harder to believe that we will be able to come to sufficient consensus to claim victory and pass it on to the GNSO. That may or may not happen. There will certainly be minority reports if nothing else. Whether the GNSO will pass it based on whatever level of consensus it receives is an unknown. The GNSO in the past has been reluctant to pass on PDPs which have not received unanimous or near-unanimous support. Then of course it will go to the Board. Whether the Board would view what we’re getting out of this as sufficient for the huge investment that we would have to make is not at all clear because, essentially, what we’re going to be getting out of it if we don’t have a vibrant evolution mechanism is a very expensive ticketing system. If all we’re going to get is a ticketing system, we can do it a lot cheaper and easier than what we’re proposing right now. But that, of course, will be up to the Board, not us. And we’ll see. </w:t>
      </w:r>
    </w:p>
    <w:p>
      <w:pPr>
        <w:pStyle w:val="Normal"/>
        <w:spacing w:lineRule="auto" w:line="360" w:before="240" w:after="200"/>
        <w:ind w:left="2880" w:hanging="0"/>
        <w:jc w:val="both"/>
        <w:rPr/>
      </w:pPr>
      <w:r>
        <w:rPr/>
        <w:t>Overall, it’s not a really positive story, but it may or may not turn around and become good in the last week or two. We’ll see. I’m afraid I’m not all that optimistic. One of the things that is of concern is that we’re seeing in some areas that not only are we not going to make progress but we seem to be going backwards. [inaudible] and no one other than me claimed they were wrong was that, in Phase 1, we decided that contracted parties could treat natural persons and legal persons the same, period. They did not have to differentiate when in fact that’s not what we decided. We decided we could treat them the same for the purposes of what is in the public WHOIS, which is very different. In other words, they were allowed to redact everything in the public WHOIS regardless of legal/natural. That didn’t say how they have to be treated afterwards, but there are those claiming that, in fact, we made a different decision than I believe we made. That’s going significantly backwards from where we are today.</w:t>
      </w:r>
    </w:p>
    <w:p>
      <w:pPr>
        <w:pStyle w:val="Normal"/>
        <w:spacing w:lineRule="auto" w:line="360" w:before="240" w:after="200"/>
        <w:ind w:left="2880" w:hanging="0"/>
        <w:jc w:val="both"/>
        <w:rPr/>
      </w:pPr>
      <w:r>
        <w:rPr/>
        <w:t>If we do proceed to a Phase 3, the question is, do we have a chair? The GNSO would have to find a chair, or the default is to use our current person who was named as a liaison but who has become the de facto Vice-Chair, Rafik. Whether that is acceptable to the group or not I won’t speak to at this point. That’s it.</w:t>
      </w:r>
    </w:p>
    <w:p>
      <w:pPr>
        <w:pStyle w:val="Normal"/>
        <w:spacing w:lineRule="auto" w:line="360" w:before="240" w:after="200"/>
        <w:jc w:val="both"/>
        <w:rPr/>
      </w:pPr>
      <w:r>
        <w:rPr/>
      </w:r>
    </w:p>
    <w:p>
      <w:pPr>
        <w:pStyle w:val="Normal"/>
        <w:spacing w:lineRule="auto" w:line="360" w:before="240" w:after="200"/>
        <w:ind w:left="2880" w:hanging="2880"/>
        <w:jc w:val="both"/>
        <w:rPr/>
      </w:pPr>
      <w:r>
        <w:rPr/>
        <w:t>OLIVIER CREPIN-LEBLOND:</w:t>
        <w:tab/>
        <w:t>Thank you, Alan. Any questions or comments? I noticed that Hadia is not on the call, indeed, or at least not in the Zoom meet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She was on an earlier meeting and had significant connectivity problems, so that may still be the c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Oh, no. I see Hadia is here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Oh, Hadia is on the call now. Welcome, Hadia. Do you have anything else to add to Ala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Thank you, Alan. Yes, I’ve been having some connectivity issues. I don’t know if Alan spoke to that or not, but I would just like to mention that also, with regard to the mechanisms for evolution of the system, last time we were not only discussing the mechanism but we were discussing also to postpone the scoping of the mechanism. That’s a big issue because one thing we are discussing is a mechanism, trying to agree on a way to address the issues or items that we think need to improve moving forward. But to discuss what items or issues actually that system needs to address is another thing. Actually, if the scoping is postponed, this is bad as not having a mechanism at all because what’s the point of having a mechanism that is not going to address the issues that we think need improvement? So, last time, during our call, there was this suggestion that maybe the scoping we don’t need to do now. Definitely, that’s a big no from our perspective. </w:t>
      </w:r>
    </w:p>
    <w:p>
      <w:pPr>
        <w:pStyle w:val="Normal"/>
        <w:spacing w:lineRule="auto" w:line="360" w:before="240" w:after="200"/>
        <w:ind w:left="2880" w:hanging="2880"/>
        <w:jc w:val="both"/>
        <w:rPr/>
      </w:pPr>
      <w:r>
        <w:rPr/>
        <w:tab/>
        <w:t>So I just wanted to flag this as well: it’s not only the mechanism that we were discussing but also the scoping. That’s the dangerous part of tha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for this, Hadia. Any comments or questions?</w:t>
      </w:r>
    </w:p>
    <w:p>
      <w:pPr>
        <w:pStyle w:val="Normal"/>
        <w:spacing w:lineRule="auto" w:line="360" w:before="240" w:after="200"/>
        <w:ind w:left="2880" w:hanging="2880"/>
        <w:jc w:val="both"/>
        <w:rPr/>
      </w:pPr>
      <w:r>
        <w:rPr/>
        <w:tab/>
        <w:t>I have a quick question, Hadia and Alan on the process forward. If the status quo remains as it is and this ends up in front of the GNSO Council, what’s the balance of it being able to pass the council and then be passed to the ICANN Board? I know that the previous phase was very t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ere are a couple of issues which some parts of the council [specific of] the NCSG are saying they cannot support. Whether that will be addressed in the next meetings or not I can’t say.</w:t>
      </w:r>
    </w:p>
    <w:p>
      <w:pPr>
        <w:pStyle w:val="Normal"/>
        <w:spacing w:lineRule="auto" w:line="360" w:before="240" w:after="200"/>
        <w:ind w:left="2880" w:hanging="2880"/>
        <w:jc w:val="both"/>
        <w:rPr/>
      </w:pPr>
      <w:r>
        <w:rPr/>
        <w:tab/>
        <w:t xml:space="preserve">The real question is, what level of support will be declared within the PDP to pass it on to the GNSO? Remember, the GNSO is supposed to not be evaluating the contents but evaluating whether the process was followed. So, if the report is issued with a high level of consensus, then the GNSO will almost surely agree to it. There is a possibility that, if some elements of the report are objectionable to one part of the GNSO or another, they will not support it. They may vote on the contents, not on the process.  So, if the EPDP can come up with a strong consensus, it will probably get through the GNSO. I’m not sure that it will come out with a small consensus at this point, given that there are still things that various people have said we cannot live with and they do not appear to be changing. </w:t>
      </w:r>
    </w:p>
    <w:p>
      <w:pPr>
        <w:pStyle w:val="Normal"/>
        <w:spacing w:lineRule="auto" w:line="360" w:before="240" w:after="200"/>
        <w:ind w:left="2880" w:hanging="0"/>
        <w:jc w:val="both"/>
        <w:rPr/>
      </w:pPr>
      <w:r>
        <w:rPr/>
        <w:t>The evolutionary mechanism is certainly a very key part of that. The SSAD as described now is not acceptable to so significant parts of the community—certainly, all of the advisory committees and the IPC and BC. If we don’t have an evolution mechanism we believe can address that in time, then what’s the point? The next step, even if the GNSO approves it, is whether the Board will approve it. And they’re going to be looking at a rather different set of issues rather than just, was process followed? The question is, is this really going to be worth it? Is this going to be something which can be implemented? Is it going to be something which will address the strong comments they’ve gotten from the European Commission and a number of other places.</w:t>
      </w:r>
    </w:p>
    <w:p>
      <w:pPr>
        <w:pStyle w:val="Normal"/>
        <w:spacing w:lineRule="auto" w:line="360" w:before="240" w:after="200"/>
        <w:ind w:left="2880" w:hanging="0"/>
        <w:jc w:val="both"/>
        <w:rPr/>
      </w:pPr>
      <w:r>
        <w:rPr/>
        <w:t>So there’s an awful lot of “ifs” sitting in the way of this.</w:t>
      </w:r>
    </w:p>
    <w:p>
      <w:pPr>
        <w:pStyle w:val="Normal"/>
        <w:spacing w:lineRule="auto" w:line="360" w:before="240" w:after="200"/>
        <w:jc w:val="both"/>
        <w:rPr/>
      </w:pPr>
      <w:r>
        <w:rPr/>
      </w:r>
    </w:p>
    <w:p>
      <w:pPr>
        <w:pStyle w:val="Normal"/>
        <w:spacing w:lineRule="auto" w:line="360" w:before="240" w:after="200"/>
        <w:ind w:left="2880" w:hanging="2880"/>
        <w:jc w:val="both"/>
        <w:rPr/>
      </w:pPr>
      <w:r>
        <w:rPr/>
        <w:t>OLIVIER CREPIN-LEBLOND:</w:t>
        <w:tab/>
        <w:t xml:space="preserve">Right. Thank you very much for this. Thanks, Alan. Thanks, Hadia. </w:t>
      </w:r>
    </w:p>
    <w:p>
      <w:pPr>
        <w:pStyle w:val="Normal"/>
        <w:spacing w:lineRule="auto" w:line="360" w:before="240" w:after="200"/>
        <w:ind w:left="2880" w:hanging="0"/>
        <w:jc w:val="both"/>
        <w:rPr/>
      </w:pPr>
      <w:r>
        <w:rPr/>
        <w:t>We can move on now. I think next is the Subsequent Procedures (SubPro) with Justine Chew. I’m noting, Evin, you have put your hand up. Evin Erdogdu.</w:t>
      </w:r>
    </w:p>
    <w:p>
      <w:pPr>
        <w:pStyle w:val="Normal"/>
        <w:spacing w:lineRule="auto" w:line="360" w:before="240" w:after="200"/>
        <w:jc w:val="both"/>
        <w:rPr/>
      </w:pPr>
      <w:r>
        <w:rPr/>
      </w:r>
    </w:p>
    <w:p>
      <w:pPr>
        <w:pStyle w:val="Normal"/>
        <w:spacing w:lineRule="auto" w:line="360" w:before="240" w:after="200"/>
        <w:ind w:left="2880" w:hanging="2880"/>
        <w:jc w:val="both"/>
        <w:rPr/>
      </w:pPr>
      <w:r>
        <w:rPr/>
        <w:t>EVIN ERDOGDU:</w:t>
        <w:tab/>
        <w:t>Thanks, Olivier. Actually, Justine had a quick clash, but she’ll join us towards the end of the call. So she requested that we proceed and then I can give her a heads up and she can join perhaps after the policy comment updates or the talking point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for this, Evin. Therefore, #4: Policy comment updates; Jonathan Zuck and Evin Erdogd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IN ERDOGDU:</w:t>
        <w:tab/>
        <w:t>Thanks, Olivier. For those of you that were on the ALT Plus, this will be a little bit redundant. There has been quite a lot of activity, as always. Most recently ratified by the ALAC was actually a statement that was submitted today. Thanks to Justine and Maureen and the ALAC for ratifying it before submission. That was the NCAP Study 1 proposed final report. The executive summary is on its way. You can see the final statement on its workspace.</w:t>
      </w:r>
    </w:p>
    <w:p>
      <w:pPr>
        <w:pStyle w:val="Normal"/>
        <w:spacing w:lineRule="auto" w:line="360" w:before="240" w:after="200"/>
        <w:ind w:left="2880" w:hanging="2880"/>
        <w:jc w:val="both"/>
        <w:rPr/>
      </w:pPr>
      <w:r>
        <w:rPr/>
        <w:tab/>
        <w:t>There was a public comment that just opened for the third Accountability and Transparency Review Team (ATRT) 3 final report. This closes on the 31</w:t>
      </w:r>
      <w:r>
        <w:rPr>
          <w:vertAlign w:val="superscript"/>
        </w:rPr>
        <w:t>st</w:t>
      </w:r>
      <w:r>
        <w:rPr/>
        <w:t xml:space="preserve"> of July. Our current statement is in progress. </w:t>
      </w:r>
    </w:p>
    <w:p>
      <w:pPr>
        <w:pStyle w:val="Normal"/>
        <w:spacing w:lineRule="auto" w:line="360" w:before="240" w:after="200"/>
        <w:ind w:left="2880" w:hanging="0"/>
        <w:jc w:val="both"/>
        <w:rPr/>
      </w:pPr>
      <w:r>
        <w:rPr/>
        <w:t>The ccNSO PDP 3 was briefly discussed on ALT Plus. Hadia is on the call now. She had made some comments on that call as well about this public comment. And there are a couple comments on the workspace as well.</w:t>
      </w:r>
    </w:p>
    <w:p>
      <w:pPr>
        <w:pStyle w:val="Normal"/>
        <w:spacing w:lineRule="auto" w:line="360" w:before="240" w:after="200"/>
        <w:ind w:left="2880" w:hanging="2880"/>
        <w:jc w:val="both"/>
        <w:rPr/>
      </w:pPr>
      <w:r>
        <w:rPr/>
        <w:tab/>
        <w:t>Two more statements are being developed by the ALAC, but in the other working group—Operations, Finance and Budget Working Group—those two are the LACRALO statement on the LAC regional strategic plan and then the Enhancing the Effectiveness of ICANN’s Multi-Stakeholder Model.</w:t>
      </w:r>
    </w:p>
    <w:p>
      <w:pPr>
        <w:pStyle w:val="Normal"/>
        <w:spacing w:lineRule="auto" w:line="360" w:before="240" w:after="200"/>
        <w:ind w:left="2880" w:hanging="2880"/>
        <w:jc w:val="both"/>
        <w:rPr/>
      </w:pPr>
      <w:r>
        <w:rPr/>
        <w:tab/>
        <w:t>With that, I guess I’ll turn it back to Jonathan to discuss either the ATRT3 or the ccNSO PDP 3. Thanks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m actually looking for Jonathan. I don’t see him on anymore. So one moment.</w:t>
      </w:r>
    </w:p>
    <w:p>
      <w:pPr>
        <w:pStyle w:val="Normal"/>
        <w:spacing w:lineRule="auto" w:line="360" w:before="240" w:after="200"/>
        <w:ind w:left="2880" w:hanging="2880"/>
        <w:jc w:val="both"/>
        <w:rPr/>
      </w:pPr>
      <w:r>
        <w:rPr/>
        <w:tab/>
        <w:t>All right. Please stand by. He’s reconnect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orry about that. My computer chose just that moment to knock me off. I guess the question is whether or not anyone that is responsible for these ongoing drafts would like to speak up about where they are or present talking points at this point.</w:t>
      </w:r>
    </w:p>
    <w:p>
      <w:pPr>
        <w:pStyle w:val="Normal"/>
        <w:spacing w:lineRule="auto" w:line="360" w:before="240" w:after="200"/>
        <w:ind w:left="2880" w:hanging="2880"/>
        <w:jc w:val="both"/>
        <w:rPr/>
      </w:pPr>
      <w:r>
        <w:rPr/>
        <w:tab/>
        <w:t>Hadia, go ahead,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Jonathan. First, Olivier put some very useful comments on the wiki page that I actually took as is in the document. Barrack and I have agreed to have a Google Doc. Barrack hasn’t seen it yet, so that’s why I’m reluctant to share it at this point.</w:t>
      </w:r>
    </w:p>
    <w:p>
      <w:pPr>
        <w:pStyle w:val="Normal"/>
        <w:spacing w:lineRule="auto" w:line="360" w:before="240" w:after="200"/>
        <w:ind w:left="2880" w:hanging="2880"/>
        <w:jc w:val="both"/>
        <w:rPr/>
      </w:pPr>
      <w:r>
        <w:rPr/>
        <w:tab/>
        <w:t>I could quickly go over the process itself. The IANA naming functions operator, when it actually confirms that a ccTLD should be retired, has to—and also confirms that the ccTLD has a functional manager … The functional manager actually is the ccTLD manager. Or, in case there’s no ccTLD manager, it’s the manager to whom the responsibility has been transferred. So, whenever it’s confirmed that there is a functional manager and the ccTLD should retire, the IFO, which is, again, the IANA Naming Functions Operator, would send a retirement notice of removal to the ccTLD manager. The default retirement date would be five years from the date of notice. The ccTLD manager needs to decide if it needs any extension request or not. If no extension is requested, we manag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Hadia, it appear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ah.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MSYTER:</w:t>
        <w:tab/>
        <w:t xml:space="preserve">Oka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e manager produces a retirement plan which includes a copy of the notice, the date at which it will stop receiving registrations, renewals, or transfers, and details of the communication plan with the registrants. If actually the manager would like an extension, then it would need to produce a retirement plan that is acceptable by the IFO. So, ultimately, it’s up to the IFO approve that extension. The extension could be for five more years. So, in total, it would be ten years. Also, the IFO is actually required to notify the ccTLD manager if the extension was granted or not within 90 days from receiving the retirement plan. The ccTLD manager should notify the IFO if an extension is required within twelve months. Those twelve months could be extended to 24 months.</w:t>
      </w:r>
    </w:p>
    <w:p>
      <w:pPr>
        <w:pStyle w:val="Normal"/>
        <w:spacing w:lineRule="auto" w:line="360" w:before="240" w:after="200"/>
        <w:ind w:left="2880" w:hanging="2880"/>
        <w:jc w:val="both"/>
        <w:rPr/>
      </w:pPr>
      <w:r>
        <w:rPr/>
        <w:tab/>
        <w:t xml:space="preserve">So the retirement in plan in general looks very good, as Olivier mentioned on the wiki page. </w:t>
      </w:r>
    </w:p>
    <w:p>
      <w:pPr>
        <w:pStyle w:val="Normal"/>
        <w:spacing w:lineRule="auto" w:line="360" w:before="240" w:after="200"/>
        <w:ind w:left="2880" w:hanging="0"/>
        <w:jc w:val="both"/>
        <w:rPr/>
      </w:pPr>
      <w:r>
        <w:rPr/>
        <w:t>With regards to the oversight and review mechanism, I couldn’t actually see what review mechanism is going to be used and also what exactly this review mechanism would review. According to the document, it’s going to review the decisions made by the policy.</w:t>
      </w:r>
    </w:p>
    <w:p>
      <w:pPr>
        <w:pStyle w:val="Normal"/>
        <w:spacing w:lineRule="auto" w:line="360" w:before="240" w:after="200"/>
        <w:ind w:left="2880" w:hanging="0"/>
        <w:jc w:val="both"/>
        <w:rPr/>
      </w:pPr>
      <w:r>
        <w:rPr/>
        <w:t>Another point also on that one—also a mild one—is in relation to the ccTLD managers: what if the top-level domain does not have a manager? Obviously, reassigning the responsibility to another manager would be required. However, the transparency and following due process in relation to this should be stressed on in order not to avoid any unexpected destruction to the [inaudible].</w:t>
      </w:r>
    </w:p>
    <w:p>
      <w:pPr>
        <w:pStyle w:val="Normal"/>
        <w:spacing w:lineRule="auto" w:line="360" w:before="240" w:after="200"/>
        <w:ind w:left="2880" w:hanging="0"/>
        <w:jc w:val="both"/>
        <w:rPr/>
      </w:pPr>
      <w:r>
        <w:rPr/>
        <w:t>Olivier put two points on the wiki page with regard to the end user perspective. One of them [is that] removing retired TLDs means less confusion for the users because this paves the way to a new ccTLD, which would be aligned with the [inaudible].</w:t>
      </w:r>
    </w:p>
    <w:p>
      <w:pPr>
        <w:pStyle w:val="Normal"/>
        <w:spacing w:lineRule="auto" w:line="360" w:before="240" w:after="200"/>
        <w:ind w:left="2880" w:hanging="0"/>
        <w:jc w:val="both"/>
        <w:rPr/>
      </w:pPr>
      <w:r>
        <w:rPr/>
        <w:t xml:space="preserve">Another thing is when actually users are used to using certain [inaudible] from an old address and that address becomes obsolete. It could pose some sort of problem. That should be, I think, taken into consideration when looking at the registrant’s interest. </w:t>
      </w:r>
    </w:p>
    <w:p>
      <w:pPr>
        <w:pStyle w:val="Normal"/>
        <w:spacing w:lineRule="auto" w:line="360" w:before="240" w:after="200"/>
        <w:ind w:left="2880" w:hanging="0"/>
        <w:jc w:val="both"/>
        <w:rPr/>
      </w:pPr>
      <w:r>
        <w:rPr/>
        <w:t>So the document refers to, of course, taking into consideration the interest of the registrants and also the security and stability and the DNS. However, I think also interests of Internet end users should also be taken into consideration when looking into the registrant’s interest. Maybe that could be part of the retirement plan: for the registrant [who did] the retirement plan address such issues that could be facing Internet users.</w:t>
      </w:r>
    </w:p>
    <w:p>
      <w:pPr>
        <w:pStyle w:val="Normal"/>
        <w:spacing w:lineRule="auto" w:line="360" w:before="240" w:after="200"/>
        <w:ind w:left="2880" w:hanging="0"/>
        <w:jc w:val="both"/>
        <w:rPr/>
      </w:pPr>
      <w:r>
        <w:rPr/>
        <w:t>So that’s briefly what I have. I’ll stop here and I open the floor for questions.</w:t>
      </w:r>
    </w:p>
    <w:p>
      <w:pPr>
        <w:pStyle w:val="Normal"/>
        <w:spacing w:lineRule="auto" w:line="360" w:before="240" w:after="200"/>
        <w:ind w:left="2880" w:hanging="0"/>
        <w:jc w:val="both"/>
        <w:rPr/>
      </w:pPr>
      <w:r>
        <w:rPr/>
        <w:t>Olivier, I see your hand up.</w:t>
      </w:r>
    </w:p>
    <w:p>
      <w:pPr>
        <w:pStyle w:val="Normal"/>
        <w:spacing w:lineRule="auto" w:line="360" w:before="240" w:after="200"/>
        <w:jc w:val="both"/>
        <w:rPr/>
      </w:pPr>
      <w:r>
        <w:rPr/>
      </w:r>
    </w:p>
    <w:p>
      <w:pPr>
        <w:pStyle w:val="Normal"/>
        <w:spacing w:lineRule="auto" w:line="360" w:before="240" w:after="200"/>
        <w:ind w:left="2880" w:hanging="2880"/>
        <w:jc w:val="both"/>
        <w:rPr/>
      </w:pPr>
      <w:r>
        <w:rPr/>
        <w:t>OLIVIER CREPIN-LEBLOND:</w:t>
        <w:tab/>
        <w:t>Thanks very much, Hadia. Thanks for taking us through the different points. One question that I do have and I did express on the earlier call but I’d like to express here—maybe someone knows the answer—is, if the ccNSO does not have contracts with any of the country-code top-level domain operators, how will it enforce those global policies that it is putting together, especially for those country-code top-level domain operators that might not be willing to close their business down, if you see what I mea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 I don’t know, but my understanding is there’s no enforcement here. This policy is basically directed at ICANN and the IFO as the entity that performs the IANA naming functions with respect to ccTLDs. I don’t know how this is going to be enforced. I don’t see the possibility of enforcing it. I don’t know.</w:t>
      </w:r>
    </w:p>
    <w:p>
      <w:pPr>
        <w:pStyle w:val="Normal"/>
        <w:spacing w:lineRule="auto" w:line="360" w:before="240" w:after="200"/>
        <w:ind w:left="2880" w:hanging="2880"/>
        <w:jc w:val="both"/>
        <w:rPr/>
      </w:pPr>
      <w:r>
        <w:rPr/>
        <w:tab/>
        <w:t>Al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Isn’t enforcement that the TLD gets taken out of the root? That’s an action that IANA has that we have jurisdiction over if the Board agrees to it. That’s the ultimate enforcement, I believ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 Again, this policy is directed at ICANN and the IFO. Will actually they be able to do that? I don’t think so.</w:t>
      </w:r>
    </w:p>
    <w:p>
      <w:pPr>
        <w:pStyle w:val="Normal"/>
        <w:spacing w:lineRule="auto" w:line="360" w:before="240" w:after="200"/>
        <w:ind w:left="2880" w:hanging="2880"/>
        <w:jc w:val="both"/>
        <w:rPr/>
      </w:pPr>
      <w:r>
        <w:rPr/>
        <w:tab/>
        <w:t>Christoph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Thank you. Good evening, everybody. Two short comments. Vis-à-vis Alan, that’s the nuclear option. I think many participants, for better or worse, would seek intermediate and more effective operational solutions. But I agree with you that that is the nuclear op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Christoph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I’ll leave it at that for the mo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nk you. So basically that’s what I have with regards to the ccNSO PDP 3 for now.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Hadia. Marita, would you like to just give a brief update on the evolution of the multi-stakeholder mode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Okay, Jonathan. I hope everyone can hear me okay. I’m testing a new system to try to make sure I don’t keep the whole household awake next week. So, if you can’t hear me or if it’s choppy, please let me know.</w:t>
      </w:r>
    </w:p>
    <w:p>
      <w:pPr>
        <w:pStyle w:val="Normal"/>
        <w:spacing w:lineRule="auto" w:line="360" w:before="240" w:after="200"/>
        <w:ind w:left="2880" w:hanging="2880"/>
        <w:jc w:val="both"/>
        <w:rPr/>
      </w:pPr>
      <w:r>
        <w:rPr/>
        <w:tab/>
        <w:t>With respect to the new request for comments on the multi-stakeholder model, we did talk about this in last week’s—I think it was last week’s—OFB Working Group meeting. I had a little slide presentation just on the big picture on what’s currently being proposed. There are six issues on the list. That’s been condensed from 21 issues. There’s still six issues on the list of things that should be done in order to improve the multi-stakeholder model.</w:t>
      </w:r>
    </w:p>
    <w:p>
      <w:pPr>
        <w:pStyle w:val="Normal"/>
        <w:spacing w:lineRule="auto" w:line="360" w:before="240" w:after="200"/>
        <w:ind w:left="2880" w:hanging="0"/>
        <w:jc w:val="both"/>
        <w:rPr/>
      </w:pPr>
      <w:r>
        <w:rPr/>
        <w:t xml:space="preserve">In our last iteration, we were asked to prioritize these, like, what can be done first or what should be done first or what’s easier to do? Currently we have three rated as easiest to do, and these are the ones that should be concentrated on. They are prioritization of work, precision and scoping of the work, and consensus representation and inclusivity. </w:t>
      </w:r>
    </w:p>
    <w:p>
      <w:pPr>
        <w:pStyle w:val="Normal"/>
        <w:spacing w:lineRule="auto" w:line="360" w:before="240" w:after="200"/>
        <w:ind w:left="2880" w:hanging="0"/>
        <w:jc w:val="both"/>
        <w:rPr/>
      </w:pPr>
      <w:r>
        <w:rPr/>
        <w:t xml:space="preserve">Now, there’s a remaining three work areas: complexity, culture trust, and silos, roles and responsibilities of ICANN Org, which are more difficult issues to address. It did go along with our comments: we think that the first three issues—scoping and prioritization—could be dealt with first. </w:t>
      </w:r>
    </w:p>
    <w:p>
      <w:pPr>
        <w:pStyle w:val="Normal"/>
        <w:spacing w:lineRule="auto" w:line="360" w:before="240" w:after="200"/>
        <w:ind w:left="2880" w:hanging="0"/>
        <w:jc w:val="both"/>
        <w:rPr/>
      </w:pPr>
      <w:r>
        <w:rPr/>
        <w:t>There’s a little bit of concern—on my part anyways, and I think other people also expressed it—that we’re a little worried that the last three might get dropped off the list or deemed to be less important when, in fact, in the two years of community discussions, these were the six really important issues that needed to be dealt with in order to evolve the system.</w:t>
      </w:r>
    </w:p>
    <w:p>
      <w:pPr>
        <w:pStyle w:val="Normal"/>
        <w:spacing w:lineRule="auto" w:line="360" w:before="240" w:after="200"/>
        <w:ind w:left="2880" w:hanging="0"/>
        <w:jc w:val="both"/>
        <w:rPr/>
      </w:pPr>
      <w:r>
        <w:rPr/>
        <w:t>We have a working team right now that’s going to start addressing it. I think we’ll probably save our bandwidth for next week’s meeting. Then we have until August the 2</w:t>
      </w:r>
      <w:r>
        <w:rPr>
          <w:vertAlign w:val="superscript"/>
        </w:rPr>
        <w:t>nd</w:t>
      </w:r>
      <w:r>
        <w:rPr/>
        <w:t xml:space="preserve"> to compose something, to draft something. There is already a page set up. If you want to read this and have some comments, yes, please go ahead. I’ve already put something in there and I have some other ideas that I’ll put in. I invite everyone to go ahead and put in comments. Possibly we’ll get back to work on this after this week’s meeting, I think.</w:t>
      </w:r>
    </w:p>
    <w:p>
      <w:pPr>
        <w:pStyle w:val="Normal"/>
        <w:spacing w:lineRule="auto" w:line="360" w:before="240" w:after="200"/>
        <w:ind w:left="2880" w:hanging="0"/>
        <w:jc w:val="both"/>
        <w:rPr/>
      </w:pPr>
      <w:r>
        <w:rPr/>
        <w:t>I’ll leave it at that. Questions?</w:t>
      </w:r>
    </w:p>
    <w:p>
      <w:pPr>
        <w:pStyle w:val="Normal"/>
        <w:spacing w:lineRule="auto" w:line="360" w:before="240" w:after="200"/>
        <w:ind w:left="2880" w:hanging="0"/>
        <w:jc w:val="both"/>
        <w:rPr/>
      </w:pPr>
      <w:r>
        <w:rPr/>
        <w:t>Christopher, is that an old hand?</w:t>
      </w:r>
    </w:p>
    <w:p>
      <w:pPr>
        <w:pStyle w:val="Normal"/>
        <w:spacing w:lineRule="auto" w:line="360" w:before="240" w:after="200"/>
        <w:jc w:val="both"/>
        <w:rPr/>
      </w:pPr>
      <w:r>
        <w:rPr/>
      </w:r>
    </w:p>
    <w:p>
      <w:pPr>
        <w:pStyle w:val="Normal"/>
        <w:spacing w:lineRule="auto" w:line="360" w:before="240" w:after="200"/>
        <w:jc w:val="both"/>
        <w:rPr/>
      </w:pPr>
      <w:r>
        <w:rPr/>
        <w:t>CHRISTOPHER WILKINSON:</w:t>
        <w:tab/>
        <w:t>That does indeed seem to be an old hand. Apologies.</w:t>
      </w:r>
    </w:p>
    <w:p>
      <w:pPr>
        <w:pStyle w:val="Normal"/>
        <w:spacing w:lineRule="auto" w:line="360" w:before="240" w:after="200"/>
        <w:jc w:val="both"/>
        <w:rPr/>
      </w:pPr>
      <w:r>
        <w:rPr/>
      </w:r>
    </w:p>
    <w:p>
      <w:pPr>
        <w:pStyle w:val="Normal"/>
        <w:spacing w:lineRule="auto" w:line="360" w:before="240" w:after="200"/>
        <w:jc w:val="both"/>
        <w:rPr/>
      </w:pPr>
      <w:r>
        <w:rPr/>
        <w:t>MARITA MOLL:</w:t>
        <w:tab/>
        <w:t>Thank you.</w:t>
      </w:r>
    </w:p>
    <w:p>
      <w:pPr>
        <w:pStyle w:val="Normal"/>
        <w:spacing w:lineRule="auto" w:line="360" w:before="240" w:after="200"/>
        <w:jc w:val="both"/>
        <w:rPr/>
      </w:pPr>
      <w:r>
        <w:rPr/>
      </w:r>
    </w:p>
    <w:p>
      <w:pPr>
        <w:pStyle w:val="Normal"/>
        <w:spacing w:lineRule="auto" w:line="360" w:before="240" w:after="200"/>
        <w:ind w:left="2880" w:hanging="2880"/>
        <w:jc w:val="both"/>
        <w:rPr/>
      </w:pPr>
      <w:r>
        <w:rPr/>
        <w:t>JONATHAN ZUCK:</w:t>
        <w:tab/>
        <w:t>That’s great, Marita. Thank you very much. Just an ongoing reminder: we’re going to try to figure out the best way to list things on the agenda here for purposes of reminding you to make sure that, if there’s a topic in which you’re interested that we don’t cover in the CPWG that you know is going on over on the Finance and Budget Subcommittee and the, I guess it’s called, OFBSC now—[so the two—you] remember to go participate in those discussions. Thanks, Marita, for the summary on this call.</w:t>
      </w:r>
    </w:p>
    <w:p>
      <w:pPr>
        <w:pStyle w:val="Normal"/>
        <w:spacing w:lineRule="auto" w:line="360" w:before="240" w:after="200"/>
        <w:ind w:left="2880" w:hanging="2880"/>
        <w:jc w:val="both"/>
        <w:rPr/>
      </w:pPr>
      <w:r>
        <w:rPr/>
        <w:tab/>
        <w:t>I think what we have remaining is just making a decision about whether or not we’re going to [finally commenting] on the ATRT3 final report. Perhaps that why Sebastien is raising his hand. Sebastien, go ahead,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Thank you, Jonathan. I really think it’s important that [inaudible] ALAC make a comment because there will be discussion on some of proposals of ATRT3. Therefore, first of all, I hope that ALAC will endorse the report and support the participants from At-Large who were on this group. They worked very hard. But also we need to say something on that, as it can add some very important change, including for us in the way we will do, for example, our review of the future [inaudible] the best for At-Lage and ALAC but other topics like the new holistic review. But I guess it's more in the OFB Working Group.</w:t>
      </w:r>
    </w:p>
    <w:p>
      <w:pPr>
        <w:pStyle w:val="Normal"/>
        <w:spacing w:lineRule="auto" w:line="360" w:before="240" w:after="200"/>
        <w:ind w:left="2880" w:hanging="2880"/>
        <w:jc w:val="both"/>
        <w:rPr/>
      </w:pPr>
      <w:r>
        <w:rPr/>
        <w:tab/>
        <w:t>My last point is that there are some issues of who needs to connect between what Marita just explained and what is in the ATRT3 because there are some [parts that] can be linked. That will be useful if we can do that in parallel as it’s almost the same time for the comments.</w:t>
      </w:r>
    </w:p>
    <w:p>
      <w:pPr>
        <w:pStyle w:val="Normal"/>
        <w:spacing w:lineRule="auto" w:line="360" w:before="240" w:after="200"/>
        <w:ind w:left="2880" w:hanging="2880"/>
        <w:jc w:val="both"/>
        <w:rPr/>
      </w:pPr>
      <w:r>
        <w:rPr/>
        <w:tab/>
        <w:t>Happy to answer any questions. I am sure that my colleague from ATRT3 is too. That’s my thinking for now about tha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Sebastien. I’m inclined to agree that the ATRT3 comments are probably under the remit of the OFBSC as well. I guess I’m also inclined to agree that the At-Large should comment. So, if someone would like to volunteer to be part of the drafting team and proposal team for that public comment, please make yourself known to Evin if you would. We’ll get you to present the points should be raised, etc., on the OFBSC on the next call. Okay?</w:t>
      </w:r>
    </w:p>
    <w:p>
      <w:pPr>
        <w:pStyle w:val="Normal"/>
        <w:spacing w:lineRule="auto" w:line="360" w:before="240" w:after="200"/>
        <w:ind w:left="2880" w:hanging="2880"/>
        <w:jc w:val="both"/>
        <w:rPr/>
      </w:pPr>
      <w:r>
        <w:rPr/>
        <w:tab/>
        <w:t>Olivier, I think that’s it for policy. Back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Jonathan. Now I think we can go to the ALAC/At-Large ICANN68 talking points. I’m sending the ball back to you, 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 xml:space="preserve">Thanks, Olivier. It’s a little bit of a different format for the talking points, as this document continues to evolve to be the most useful it can be. You’ll see that the structure of this is that there are the different issue areas that we envision being hotly discussed during ICANN68 and what we think our basic talking points are on each of those topics and then some notes with a little more explanation before them. But also in the purple box are the relevant sessions that are going on at ICANN68 that you might want to monitor and, if possible, participate and raise those talking points. </w:t>
      </w:r>
    </w:p>
    <w:p>
      <w:pPr>
        <w:pStyle w:val="Normal"/>
        <w:spacing w:lineRule="auto" w:line="360" w:before="240" w:after="200"/>
        <w:ind w:left="2880" w:hanging="0"/>
        <w:jc w:val="both"/>
        <w:rPr/>
      </w:pPr>
      <w:r>
        <w:rPr/>
        <w:t xml:space="preserve">So what we’ll be doing at the first session is going over these and trying to get volunteers to attend all of these relevant sessions and then, at the final session, give a small report on what took place at that meeting and where the consensus seemed to be vis-à-vis our talking points and whether or not you were able to make an intervention in that meeting. So that’s the process in which we’re going to try and engage during ICANN68—an early meeting to go over these talking points and make assignments and then a meeting toward the end where we collect everybody back and see what sessions they participated in and, even if they weren’t able to make an intervention, give a small report on where things stand in that particular group, whether it’s the GAC or Subsequent Procedures or the GNSO. </w:t>
      </w:r>
    </w:p>
    <w:p>
      <w:pPr>
        <w:pStyle w:val="Normal"/>
        <w:spacing w:lineRule="auto" w:line="360" w:before="240" w:after="200"/>
        <w:ind w:left="2880" w:hanging="0"/>
        <w:jc w:val="both"/>
        <w:rPr/>
      </w:pPr>
      <w:r>
        <w:rPr/>
        <w:t>This document is available. The link is available in the agenda. If you are an issue champion on one of these issues and disagree or want to make changes, etc., to the talking points, please get back to me on that and we’ll update them. This is just my attempt to reflect comments, etc., that we’ve made in the past on each of these issues.</w:t>
      </w:r>
    </w:p>
    <w:p>
      <w:pPr>
        <w:pStyle w:val="Normal"/>
        <w:spacing w:lineRule="auto" w:line="360" w:before="240" w:after="200"/>
        <w:ind w:left="2880" w:hanging="0"/>
        <w:jc w:val="both"/>
        <w:rPr/>
      </w:pPr>
      <w:r>
        <w:rPr/>
        <w:t>Are there any questions about that?</w:t>
      </w:r>
    </w:p>
    <w:p>
      <w:pPr>
        <w:pStyle w:val="Normal"/>
        <w:spacing w:lineRule="auto" w:line="360" w:before="240" w:after="200"/>
        <w:ind w:left="2880" w:hanging="0"/>
        <w:jc w:val="both"/>
        <w:rPr/>
      </w:pPr>
      <w:r>
        <w:rPr/>
        <w:t>All right. Well, excellent. I look forward to you all volunteering to take charge of different sessions. My understanding is that Justine would like to go next, Olivier. And she is indeed on this call.</w:t>
      </w:r>
    </w:p>
    <w:p>
      <w:pPr>
        <w:pStyle w:val="Normal"/>
        <w:spacing w:lineRule="auto" w:line="360" w:before="240" w:after="200"/>
        <w:jc w:val="both"/>
        <w:rPr/>
      </w:pPr>
      <w:r>
        <w:rPr/>
      </w:r>
    </w:p>
    <w:p>
      <w:pPr>
        <w:pStyle w:val="Normal"/>
        <w:spacing w:lineRule="auto" w:line="360" w:before="240" w:after="200"/>
        <w:ind w:left="2880" w:hanging="2880"/>
        <w:jc w:val="both"/>
        <w:rPr/>
      </w:pPr>
      <w:r>
        <w:rPr/>
        <w:t>OLIVIER CREPIN-LEBLOND:</w:t>
        <w:tab/>
        <w:t>Thank you very much, Jonathan. We can therefore go back to Agenda Item #3 with Justine Chew taking us through presentations. There are four of them. I believe she will go through a subset of these. Welcome, Justine. You’ve just jumped off another call. The floor is you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Sorry. I’m having a very interesting discussion in the NCAP DG group. They’re talking about alternate roots. </w:t>
      </w:r>
    </w:p>
    <w:p>
      <w:pPr>
        <w:pStyle w:val="Normal"/>
        <w:spacing w:lineRule="auto" w:line="360" w:before="240" w:after="200"/>
        <w:ind w:left="2880" w:hanging="2880"/>
        <w:jc w:val="both"/>
        <w:rPr/>
      </w:pPr>
      <w:r>
        <w:rPr/>
        <w:tab/>
        <w:t>Anyway, continuing subsequent procedures, we went through this slide deck last week, but we concluded that we needed more time to digest the recommendations and the rationale behind them. I assume that side deck is going to come up soon. Just click on the links. Yeah. Thank you. So I guess we’re looking at it again this week.</w:t>
      </w:r>
    </w:p>
    <w:p>
      <w:pPr>
        <w:pStyle w:val="Normal"/>
        <w:spacing w:lineRule="auto" w:line="360" w:before="240" w:after="200"/>
        <w:ind w:left="2880" w:hanging="2880"/>
        <w:jc w:val="both"/>
        <w:rPr/>
      </w:pPr>
      <w:r>
        <w:rPr/>
        <w:tab/>
        <w:t>Suffice to say, I think some of these require probably a lot more thought, so I’m certainly not looking for answers today. My purpose is really to put them on the table to make folks here aware that this is what is being considered and being proposed by the SubPro PDP Working Group. So we will need to consider them and come up with a response if we’re going to answer the call for public comments on the final report because these are going to be included in the final report.</w:t>
      </w:r>
    </w:p>
    <w:p>
      <w:pPr>
        <w:pStyle w:val="Normal"/>
        <w:spacing w:lineRule="auto" w:line="360" w:before="240" w:after="200"/>
        <w:ind w:left="2880" w:hanging="2880"/>
        <w:jc w:val="both"/>
        <w:rPr/>
      </w:pPr>
      <w:r>
        <w:rPr/>
        <w:tab/>
        <w:t>Can we go onto the next screen, please?—next slide. The continuing subsequent procedures. Again, the key questions on this topic are, do we really need another round? [What’s] the benefit of expanding the DNS space beyond what we have now, and how are we measuring this pertaining to metrics? And, if the new round proceeds, regardless of what we say, then would the prerequisites and high-priority recommendations of the CCT Review Team report need to be implemented first?</w:t>
      </w:r>
    </w:p>
    <w:p>
      <w:pPr>
        <w:pStyle w:val="Normal"/>
        <w:spacing w:lineRule="auto" w:line="360" w:before="240" w:after="200"/>
        <w:ind w:left="2880" w:hanging="2880"/>
        <w:jc w:val="both"/>
        <w:rPr/>
      </w:pPr>
      <w:r>
        <w:rPr/>
        <w:tab/>
        <w:t>Moving on to Affirmation #1/Slide #3, this affirmation recommends that, in the existing policy of the 2012 AGB, a systemized manner of applying for gTLDs be[ing] developed in the long-term be maintained. There’s a whole bunch of rationales that go into it.</w:t>
      </w:r>
    </w:p>
    <w:p>
      <w:pPr>
        <w:pStyle w:val="Normal"/>
        <w:spacing w:lineRule="auto" w:line="360" w:before="240" w:after="200"/>
        <w:ind w:left="2880" w:hanging="2880"/>
        <w:jc w:val="both"/>
        <w:rPr/>
      </w:pPr>
      <w:r>
        <w:rPr/>
        <w:tab/>
        <w:t xml:space="preserve">The impact of this affirmation would be that it concludes that there’s no compelling reason to not develop a systemized way of applying for new gTLDs. So it implies that the program is going to continue. There will be new windows or ways of applying for new gTLDs. </w:t>
      </w:r>
    </w:p>
    <w:p>
      <w:pPr>
        <w:pStyle w:val="Normal"/>
        <w:spacing w:lineRule="auto" w:line="360" w:before="240" w:after="200"/>
        <w:ind w:left="2880" w:hanging="0"/>
        <w:jc w:val="both"/>
        <w:rPr/>
      </w:pPr>
      <w:r>
        <w:rPr/>
        <w:t>So, in the immediate future, we are still talking about rounds, but potentially it could go into an open period where it’s first come, first serve. There wouldn’t necessarily be rounds, but we haven’t come to that conclusion yet. But, for the immediate purposes, the next window is going to be in [a] round.</w:t>
      </w:r>
    </w:p>
    <w:p>
      <w:pPr>
        <w:pStyle w:val="Normal"/>
        <w:spacing w:lineRule="auto" w:line="360" w:before="240" w:after="200"/>
        <w:ind w:left="2880" w:hanging="0"/>
        <w:jc w:val="both"/>
        <w:rPr/>
      </w:pPr>
      <w:r>
        <w:rPr/>
        <w:t>The position that SubPro PDP is taking on the perquisite and high-priority recommendations of the CCT Review is that they have considered them but they are not obligated to agree with all of them. To the extent that they agree, they would have addressed them in each of the topics where they recommendation actually applies.</w:t>
      </w:r>
    </w:p>
    <w:p>
      <w:pPr>
        <w:pStyle w:val="Normal"/>
        <w:spacing w:lineRule="auto" w:line="360" w:before="240" w:after="200"/>
        <w:ind w:left="2880" w:hanging="0"/>
        <w:jc w:val="both"/>
        <w:rPr/>
      </w:pPr>
      <w:r>
        <w:rPr/>
        <w:t>So the question that I have to this group is, do we want to push back on this? And, if yes, how? Unless someone has something to say, then I suggest we give this a bit more thought. I will continue with the next set of recommendations. If someone has input, by all means please raise your hand or type something into the chat. We can always look at it at a later point in time.</w:t>
      </w:r>
    </w:p>
    <w:p>
      <w:pPr>
        <w:pStyle w:val="Normal"/>
        <w:spacing w:lineRule="auto" w:line="360" w:before="240" w:after="200"/>
        <w:ind w:left="2880" w:hanging="0"/>
        <w:jc w:val="both"/>
        <w:rPr/>
      </w:pPr>
      <w:r>
        <w:rPr/>
        <w:t>Moving along, Affirmation 2 and Affirmation 3. I’ve taken these together because they are connected. In terms of Affirmation 2, it talks about the program having to continue to be administered in an ongoing, orderly, timely, and predictable manner.</w:t>
      </w:r>
    </w:p>
    <w:p>
      <w:pPr>
        <w:pStyle w:val="Normal"/>
        <w:spacing w:lineRule="auto" w:line="360" w:before="240" w:after="200"/>
        <w:ind w:left="2880" w:hanging="0"/>
        <w:jc w:val="both"/>
        <w:rPr/>
      </w:pPr>
      <w:r>
        <w:rPr/>
        <w:t>Christopher, I’ll come back to you later. Affirmation 3 is that the primary purposes of the new gTLDs are to foster diversity, encourage competition, and enhance the utility of DNS.</w:t>
      </w:r>
    </w:p>
    <w:p>
      <w:pPr>
        <w:pStyle w:val="Normal"/>
        <w:spacing w:lineRule="auto" w:line="360" w:before="240" w:after="200"/>
        <w:ind w:left="2880" w:hanging="0"/>
        <w:jc w:val="both"/>
        <w:rPr/>
      </w:pPr>
      <w:r>
        <w:rPr/>
        <w:t xml:space="preserve">So these are very high-level affirmations. They’re not objectionable, per se. But obviously the question is, what are the details behind them? </w:t>
      </w:r>
    </w:p>
    <w:p>
      <w:pPr>
        <w:pStyle w:val="Normal"/>
        <w:spacing w:lineRule="auto" w:line="360" w:before="240" w:after="200"/>
        <w:ind w:left="2880" w:hanging="0"/>
        <w:jc w:val="both"/>
        <w:rPr/>
      </w:pPr>
      <w:r>
        <w:rPr/>
        <w:t>Christopher, you wanted to make an intervention now?</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CHRISTOPHER WILKINSON:</w:t>
        <w:tab/>
        <w:t xml:space="preserve">Yes. Thank you, Justine. Just two footnotes on what you’ve just been discussing. First of all, I think there’s sufficient grounds in the current draft of the AGB to question whether or not it could really be the basis for a permanent solution for future rounds. I really think that the world will change. The economics of the world have already changed. I think, just on the grounds of prudence, one should push back on the idea that this is a once-and-for-all exercise. There will have to be significant changes to the AGB in future rounds. That is my opinion. </w:t>
      </w:r>
    </w:p>
    <w:p>
      <w:pPr>
        <w:pStyle w:val="Normal"/>
        <w:spacing w:lineRule="auto" w:line="360" w:before="240" w:after="200"/>
        <w:ind w:left="2880" w:hanging="2880"/>
        <w:jc w:val="both"/>
        <w:rPr/>
      </w:pPr>
      <w:r>
        <w:rPr/>
        <w:tab/>
        <w:t xml:space="preserve">Secondly, very specifically, the consequences of vertical integration decided in 2010/2012 have resulted in this [knock-on] to the question of competition and have resulted in increasing degrees of concentration in the DNS market, registries and registrars merging, large portfolios of registries being transferred from one entity to another. I don’t think this will survive for very long. I was personally involved with the United States dissolution of the AT&amp;T monopoly. Sooner or later, external forces, notably competition registrations, will, I think, demand that the vertical integration decision be amended and that the very large registries and registrars be formally separated into separate entities for registries and their registrars business. </w:t>
      </w:r>
    </w:p>
    <w:p>
      <w:pPr>
        <w:pStyle w:val="Normal"/>
        <w:spacing w:lineRule="auto" w:line="360" w:before="240" w:after="200"/>
        <w:ind w:left="2880" w:hanging="0"/>
        <w:jc w:val="both"/>
        <w:rPr/>
      </w:pPr>
      <w:r>
        <w:rPr/>
        <w:t>So that’s one particular reason for making sure that, although we can contribute to improving the present AGB  discussion in the PDP, we do not want this to be a definitive solution that in some sense the GNSO and the Board can sit back and say, “Right. That’s done forever.” No.</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USTINE CHEW:</w:t>
        <w:tab/>
        <w:t>Thank you for that. The conclusion that I draw from your intervention is that—well, if I could just say it—is that the At-Large feels that, based on the work that’s gone into the SubPro recommendations, we don’t necessarily believe that all aspects of the program that could cause a problem have been addressed and, therefore, there still needs to be another review of the program for the next round of subsequent procedur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Yeah.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Affirmation 2 and 3. Again, as I said, these are high-level affirmations. They’re not objectionable, per se, but we really need to consider the details of it. So, in essence, we may not necessarily need to respond to this directly.</w:t>
      </w:r>
    </w:p>
    <w:p>
      <w:pPr>
        <w:pStyle w:val="Normal"/>
        <w:spacing w:lineRule="auto" w:line="360" w:before="240" w:after="200"/>
        <w:ind w:left="2880" w:hanging="2880"/>
        <w:jc w:val="both"/>
        <w:rPr/>
      </w:pPr>
      <w:r>
        <w:rPr/>
        <w:tab/>
        <w:t>Moving on to metrics and monitoring, Recommendation 1 just basically says that meaningful metrics must be identified to understand the impact of the program and, to review the metrics, data must be collected at a logical time to create a basis against which future data can be compared.</w:t>
      </w:r>
    </w:p>
    <w:p>
      <w:pPr>
        <w:pStyle w:val="Normal"/>
        <w:spacing w:lineRule="auto" w:line="360" w:before="240" w:after="200"/>
        <w:ind w:left="2880" w:hanging="2880"/>
        <w:jc w:val="both"/>
        <w:rPr/>
      </w:pPr>
      <w:r>
        <w:rPr/>
        <w:tab/>
        <w:t>In terms of implementation guidance, there’s supposed to be a focus on the areas of trust, competition, and choice. That’s good for end users. But what it means exactly we are not quite sure.</w:t>
      </w:r>
    </w:p>
    <w:p>
      <w:pPr>
        <w:pStyle w:val="Normal"/>
        <w:spacing w:lineRule="auto" w:line="360" w:before="240" w:after="200"/>
        <w:ind w:left="2880" w:hanging="2880"/>
        <w:jc w:val="both"/>
        <w:rPr/>
      </w:pPr>
      <w:r>
        <w:rPr/>
        <w:tab/>
        <w:t>It also says that it would refer to the CCT-RT final report regarding its recommendations on metrics. So there is some reference to the work that’s been done by the CCT Review Team in coming up with suggested metrics. There should be also cognizance of work on the development of metrics that is going to be done or adopted in the future.</w:t>
      </w:r>
    </w:p>
    <w:p>
      <w:pPr>
        <w:pStyle w:val="Normal"/>
        <w:spacing w:lineRule="auto" w:line="360" w:before="240" w:after="200"/>
        <w:ind w:left="2880" w:hanging="2880"/>
        <w:jc w:val="both"/>
        <w:rPr/>
      </w:pPr>
      <w:r>
        <w:rPr/>
        <w:tab/>
        <w:t xml:space="preserve">The impact of it is basically that the responsibility of the development of matrix will fall onto the Implementation Review Team, but obviously there are inputs in terms of [inaudible] referring to the recommendations on metrics from the CCT Review. There are also some suggestions on metrics spread across different topics. For example, there’s a few under applicant support that we would need to look at to find relevance. </w:t>
      </w:r>
    </w:p>
    <w:p>
      <w:pPr>
        <w:pStyle w:val="Normal"/>
        <w:spacing w:lineRule="auto" w:line="360" w:before="240" w:after="200"/>
        <w:ind w:left="2880" w:hanging="0"/>
        <w:jc w:val="both"/>
        <w:rPr/>
      </w:pPr>
      <w:r>
        <w:rPr/>
        <w:t>The question is, does this sufficiently meet [Ed Niger’s] call for metrics? If not, what else needs to be specified?</w:t>
      </w:r>
    </w:p>
    <w:p>
      <w:pPr>
        <w:pStyle w:val="Normal"/>
        <w:spacing w:lineRule="auto" w:line="360" w:before="240" w:after="200"/>
        <w:ind w:left="2880" w:hanging="0"/>
        <w:jc w:val="both"/>
        <w:rPr/>
      </w:pPr>
      <w:r>
        <w:rPr/>
        <w:t xml:space="preserve">I’ve noted the comment that the ALAC provided to the initial report. That’s in the bottom part of that written box, just as a reference. </w:t>
      </w:r>
    </w:p>
    <w:p>
      <w:pPr>
        <w:pStyle w:val="Normal"/>
        <w:spacing w:lineRule="auto" w:line="360" w:before="240" w:after="200"/>
        <w:ind w:left="2880" w:hanging="0"/>
        <w:jc w:val="both"/>
        <w:rPr/>
      </w:pPr>
      <w:r>
        <w:rPr/>
        <w:t>So, again, I don’t know whether there is any input at this point in time that anybody wants to make. Barring that, I’m going to move on to Recommendations 2 and 3 on Slide #8. Recommendation 2 pertains more to metrics around the phases of application. So it’s not necessarily the impact of the program per se but it is more geared to what’s improving the experience for applicants. So the recommendation is to establish metrics and collect data that point to how well each of the phases of the application process is doing in respect to the applicants. Recommendation 3 talks about service levels for the registry operators. It’s a high-level policy recommendation for better monitoring and reporting of service levels by registry operators in an aggregate format and would be used as basis for stopgaps against registry failures. Again, I’m not too sure about the details per se, but presumably it’s left to ICANN Org to come up with those because these two recommendations are targeted towards ICANN Org. So Recommendation 2 I don’t think has much relevance to us, per se, but Recommendation 3 may because it talks about a potential way for an early warning of failures of registries.</w:t>
      </w:r>
    </w:p>
    <w:p>
      <w:pPr>
        <w:pStyle w:val="Normal"/>
        <w:spacing w:lineRule="auto" w:line="360" w:before="240" w:after="200"/>
        <w:ind w:left="2880" w:hanging="0"/>
        <w:jc w:val="both"/>
        <w:rPr/>
      </w:pPr>
      <w:r>
        <w:rPr/>
        <w:t>Unless there’s someone who wants to make a comment, that is the end of this particular topic or two topics.</w:t>
      </w:r>
    </w:p>
    <w:p>
      <w:pPr>
        <w:pStyle w:val="Normal"/>
        <w:spacing w:lineRule="auto" w:line="360" w:before="240" w:after="200"/>
        <w:ind w:left="2880" w:hanging="0"/>
        <w:jc w:val="both"/>
        <w:rPr/>
      </w:pPr>
      <w:r>
        <w:rPr/>
        <w:t>Let’s move on to GAC advice and early warnings. Now, we had a single-issue CPWG call where we invited GAC representatives to come and talk to us in relation to the role of GAC in terms of establishing the framework for certain registry commitments, namely the Category 1 safeguards and Category 2 safeguards. So I have gone back to look at their inputs. They provided a presentation, obviously. So I’ve gone back to look at the inputs and I’ve tried to include them into this presentation so that we can consider them next to each other in terms of what the SubPro recommendations are. In terms of GAC advice and GAC early warning, the key issues would be the timing and the nature of the advice and early warning and the impact those will have on the applicants or the applications.</w:t>
      </w:r>
    </w:p>
    <w:p>
      <w:pPr>
        <w:pStyle w:val="Normal"/>
        <w:spacing w:lineRule="auto" w:line="360" w:before="240" w:after="200"/>
        <w:ind w:left="2880" w:hanging="0"/>
        <w:jc w:val="both"/>
        <w:rPr/>
      </w:pPr>
      <w:r>
        <w:rPr/>
        <w:t>Moving on to Slide #3, the one that I want to draw on here is the CCT recommendation in 3. You’ll see that at the right-hand bottom corner. This is important because most of the recommendations try to address this particular Recommendation 33. So things like GAC advice must include rationale, be subject to timelines, that allow the ICANN Board to determine how to apply the advice. AGB should clarify process and timelines by which GAC advice is expected for individual TLD, mechanisms to allow GAC and the applicants that are affected by GAC advice or GAC early warning to negotiate a way to resolve those concerns that’s contained in the GAC advice or GAC early warning, and finally the appeals mechanism that’s [is being] imperative.</w:t>
      </w:r>
    </w:p>
    <w:p>
      <w:pPr>
        <w:pStyle w:val="Normal"/>
        <w:spacing w:lineRule="auto" w:line="360" w:before="240" w:after="200"/>
        <w:ind w:left="2880" w:hanging="0"/>
        <w:jc w:val="both"/>
        <w:rPr/>
      </w:pPr>
      <w:r>
        <w:rPr/>
        <w:t>Moving on to Slide #4, the recommendation on GAC consensus advice comes in the form of Affirmation 1 and Recommendation 2, obviously, so I’m going to take these two together. Affirmation 1 basically recognized that GAC has a role in issuing GAC advice in accordance with the ICANN bylaws, but the ICANN bylaw also says that the GAC consensus must include clearly-articulated rationale. Recommendation 2 goes on to try and affirm that the GAC advice should be limited in scope as per the bylaws, which says that it should elaborate on any interactions between ICANN policy and various laws and international agreements [and] where they affect public policy issues. So that phrasing is actually in the ICANN bylaw …</w:t>
      </w:r>
    </w:p>
    <w:p>
      <w:pPr>
        <w:pStyle w:val="Normal"/>
        <w:spacing w:lineRule="auto" w:line="360" w:before="240" w:after="200"/>
        <w:ind w:left="2880" w:hanging="0"/>
        <w:jc w:val="both"/>
        <w:rPr/>
      </w:pPr>
      <w:r>
        <w:rPr/>
      </w:r>
    </w:p>
    <w:p>
      <w:pPr>
        <w:pStyle w:val="Normal"/>
        <w:spacing w:lineRule="auto" w:line="360" w:before="240" w:after="200"/>
        <w:jc w:val="both"/>
        <w:rPr/>
      </w:pPr>
      <w:r>
        <w:rPr/>
        <w:t>OLIVIER CREPIN-LEBLOND:</w:t>
        <w:tab/>
        <w:t>Did we lose …</w:t>
      </w:r>
    </w:p>
    <w:p>
      <w:pPr>
        <w:pStyle w:val="Normal"/>
        <w:spacing w:lineRule="auto" w:line="360" w:before="240" w:after="200"/>
        <w:jc w:val="both"/>
        <w:rPr/>
      </w:pPr>
      <w:r>
        <w:rPr/>
      </w:r>
    </w:p>
    <w:p>
      <w:pPr>
        <w:pStyle w:val="Normal"/>
        <w:spacing w:lineRule="auto" w:line="360" w:before="240" w:after="200"/>
        <w:jc w:val="both"/>
        <w:rPr/>
      </w:pPr>
      <w:r>
        <w:rPr/>
        <w:t>MICHELLE DESMYTER:</w:t>
        <w:tab/>
        <w:t>Justine, if you’re speaking, we’re not able to hear you.</w:t>
      </w:r>
    </w:p>
    <w:p>
      <w:pPr>
        <w:pStyle w:val="Normal"/>
        <w:spacing w:lineRule="auto" w:line="360" w:before="240" w:after="200"/>
        <w:jc w:val="both"/>
        <w:rPr/>
      </w:pPr>
      <w:r>
        <w:rPr/>
      </w:r>
    </w:p>
    <w:p>
      <w:pPr>
        <w:pStyle w:val="Normal"/>
        <w:spacing w:lineRule="auto" w:line="360" w:before="240" w:after="200"/>
        <w:jc w:val="both"/>
        <w:rPr/>
      </w:pPr>
      <w:r>
        <w:rPr/>
        <w:t>OLIVIER CREPIN-LEBLOND:</w:t>
        <w:tab/>
        <w:t>Yeah, I think we lost Justine.</w:t>
      </w:r>
    </w:p>
    <w:p>
      <w:pPr>
        <w:pStyle w:val="Normal"/>
        <w:spacing w:lineRule="auto" w:line="360" w:before="240" w:after="200"/>
        <w:jc w:val="both"/>
        <w:rPr/>
      </w:pPr>
      <w:r>
        <w:rPr/>
      </w:r>
    </w:p>
    <w:p>
      <w:pPr>
        <w:pStyle w:val="Normal"/>
        <w:spacing w:lineRule="auto" w:line="360" w:before="240" w:after="200"/>
        <w:jc w:val="both"/>
        <w:rPr/>
      </w:pPr>
      <w:r>
        <w:rPr/>
        <w:t>MICHELLE DESMYTER:</w:t>
        <w:tab/>
        <w:t>Okay. One moment.</w:t>
      </w:r>
    </w:p>
    <w:p>
      <w:pPr>
        <w:pStyle w:val="Normal"/>
        <w:spacing w:lineRule="auto" w:line="360" w:before="240" w:after="200"/>
        <w:ind w:left="2880" w:hanging="0"/>
        <w:jc w:val="both"/>
        <w:rPr/>
      </w:pPr>
      <w:r>
        <w:rPr/>
        <w:t>Justine, I still show you connected. If you could please check your mute button. We’re not able to hear you.</w:t>
      </w:r>
    </w:p>
    <w:p>
      <w:pPr>
        <w:pStyle w:val="Normal"/>
        <w:spacing w:lineRule="auto" w:line="360" w:before="240" w:after="200"/>
        <w:ind w:left="2880" w:hanging="0"/>
        <w:jc w:val="both"/>
        <w:rPr/>
      </w:pPr>
      <w:r>
        <w:rPr/>
      </w:r>
    </w:p>
    <w:p>
      <w:pPr>
        <w:pStyle w:val="Normal"/>
        <w:spacing w:lineRule="auto" w:line="360" w:before="240" w:after="200"/>
        <w:jc w:val="both"/>
        <w:rPr/>
      </w:pPr>
      <w:r>
        <w:rPr/>
        <w:t>JONATHAN ZUCK:</w:t>
        <w:tab/>
        <w:t>She doesn’t show as muted.</w:t>
      </w:r>
    </w:p>
    <w:p>
      <w:pPr>
        <w:pStyle w:val="Normal"/>
        <w:spacing w:lineRule="auto" w:line="360" w:before="240" w:after="200"/>
        <w:jc w:val="both"/>
        <w:rPr/>
      </w:pPr>
      <w:r>
        <w:rPr/>
      </w:r>
    </w:p>
    <w:p>
      <w:pPr>
        <w:pStyle w:val="Normal"/>
        <w:spacing w:lineRule="auto" w:line="360" w:before="240" w:after="200"/>
        <w:jc w:val="both"/>
        <w:rPr/>
      </w:pPr>
      <w:r>
        <w:rPr/>
        <w:t>MICHELLE DESMYTER:</w:t>
        <w:tab/>
        <w:t>Yeah.</w:t>
      </w:r>
    </w:p>
    <w:p>
      <w:pPr>
        <w:pStyle w:val="Normal"/>
        <w:spacing w:lineRule="auto" w:line="360" w:before="240" w:after="200"/>
        <w:jc w:val="both"/>
        <w:rPr/>
      </w:pPr>
      <w:r>
        <w:rPr/>
      </w:r>
    </w:p>
    <w:p>
      <w:pPr>
        <w:pStyle w:val="Normal"/>
        <w:spacing w:lineRule="auto" w:line="360" w:before="240" w:after="200"/>
        <w:jc w:val="both"/>
        <w:rPr/>
      </w:pPr>
      <w:r>
        <w:rPr/>
        <w:t>JONATHAN ZUCK:</w:t>
        <w:tab/>
        <w:t>I think it’s a connection problem.</w:t>
      </w:r>
    </w:p>
    <w:p>
      <w:pPr>
        <w:pStyle w:val="Normal"/>
        <w:spacing w:lineRule="auto" w:line="360" w:before="240" w:after="200"/>
        <w:jc w:val="both"/>
        <w:rPr/>
      </w:pPr>
      <w:r>
        <w:rPr/>
      </w:r>
    </w:p>
    <w:p>
      <w:pPr>
        <w:pStyle w:val="Normal"/>
        <w:spacing w:lineRule="auto" w:line="360" w:before="240" w:after="200"/>
        <w:jc w:val="both"/>
        <w:rPr/>
      </w:pPr>
      <w:r>
        <w:rPr/>
        <w:t>MICHELLE DESMYTER:</w:t>
        <w:tab/>
        <w:t>Okay. One moment. I’m going to have Adigo try to dial her.</w:t>
      </w:r>
    </w:p>
    <w:p>
      <w:pPr>
        <w:pStyle w:val="Normal"/>
        <w:spacing w:lineRule="auto" w:line="360" w:before="240" w:after="200"/>
        <w:jc w:val="both"/>
        <w:rPr/>
      </w:pPr>
      <w:r>
        <w:rPr/>
      </w:r>
    </w:p>
    <w:p>
      <w:pPr>
        <w:pStyle w:val="Normal"/>
        <w:spacing w:lineRule="auto" w:line="360" w:before="240" w:after="200"/>
        <w:ind w:left="2880" w:hanging="2880"/>
        <w:jc w:val="both"/>
        <w:rPr/>
      </w:pPr>
      <w:r>
        <w:rPr/>
        <w:t>CHRISTOPHER WILKINSON:</w:t>
        <w:tab/>
        <w:t>Well, I got a screen from the system saying I’m muted. I know that’s not what the Chair wants. I think he wants Justine not to be muted. What a syst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All right. In the meantime, while we try and get Justine back, I wonder if there are any questions or comments from anyone on what Justine has presented so far. I noticed there were no hands up, but I see Christopher Wilkins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inaudible], but there is a serious issue here because several governments have, including locally the Wallonia administration in Belgium, reminded the PDP that the request for early advice/early warning for geographical names remains very much on the table. I think we should give greater weight to the requests from several governments to maintain and improve early warning system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for this point, Christopher. Any other comments on this? Are we able to get Justine back at some poi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She’s joining Zoom as we spea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Okay. Thank you for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Justine, this is Michelle. Can we test your audio?</w:t>
      </w:r>
    </w:p>
    <w:p>
      <w:pPr>
        <w:pStyle w:val="Normal"/>
        <w:spacing w:lineRule="auto" w:line="360" w:before="240" w:after="200"/>
        <w:ind w:left="2880" w:hanging="2880"/>
        <w:jc w:val="both"/>
        <w:rPr/>
      </w:pPr>
      <w:r>
        <w:rPr/>
        <w:tab/>
        <w:t>And we’re not able to hear you, Justine. One moment,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Oh.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Sorry. I got evicted from the Zoom room and had to log on again. Sorry. I’m using a different headset, so if I sound far away or soft, please let me k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inaudible],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 you. Since we’ve lost some time by my absence, can we just skip over to Slide #6 to look at the consensus building slide? Yes. In the previous slide, I laid out the GAC input, so people can look at that in their own time. In essence, the combined impact of Affirmation 1 and Recommendation 2 is that the GAC consensus advice is recognized per the bylaws. It [must have] clearly-articulated rationale, be limited in scope, as per the bylaws. If it touches on public policy consideration, then it must have [well-formed] merits and public policy reasons included in the advice. Basically, that’s to help the Board apply the advice [inaudible].</w:t>
      </w:r>
    </w:p>
    <w:p>
      <w:pPr>
        <w:pStyle w:val="Normal"/>
        <w:spacing w:lineRule="auto" w:line="360" w:before="240" w:after="200"/>
        <w:ind w:left="2880" w:hanging="2880"/>
        <w:jc w:val="both"/>
        <w:rPr/>
      </w:pPr>
      <w:r>
        <w:rPr/>
        <w:tab/>
        <w:t>The implementation guidance themselves deals with the treatment of GAC advice provided. If it’s provided prior to the finalization of the AGB, obviously it’s going to be attempted to be incorporated in it somehow. But if it’s provided after the finalization and publication of the AGB, then, regardless of whether the advice applies to categories or groups or classes of applications for strings, then the implementation guidance, [inaudible] to encourage the Board to consider all relevant factors, including timing of it and the impact that it might have on applicants in terms of delays or extra costs or extra evaluation or additional PICs and what-have-you.</w:t>
      </w:r>
    </w:p>
    <w:p>
      <w:pPr>
        <w:pStyle w:val="Normal"/>
        <w:spacing w:lineRule="auto" w:line="360" w:before="240" w:after="200"/>
        <w:ind w:left="2880" w:hanging="0"/>
        <w:jc w:val="both"/>
        <w:rPr/>
      </w:pPr>
      <w:r>
        <w:rPr/>
        <w:t xml:space="preserve">So the whole point is that, in the last round, GAC intervention caused delay. Not unfounded. I think they’re useful. They’re important interventions. But they did cause delays and it did cause confusion among applicants because some of the applicants didn’t know what to do with the advice, per se. </w:t>
      </w:r>
    </w:p>
    <w:p>
      <w:pPr>
        <w:pStyle w:val="Normal"/>
        <w:spacing w:lineRule="auto" w:line="360" w:before="240" w:after="200"/>
        <w:ind w:left="2880" w:hanging="0"/>
        <w:jc w:val="both"/>
        <w:rPr/>
      </w:pPr>
      <w:r>
        <w:rPr/>
        <w:t xml:space="preserve">So the idea is that the SubPro PDP Working Group wants the GAC to come up with the consensus advice early on so that it can be rationalized and put into the AGB [structurally]. But of course, GAC says, “We don’t know whether we’re going to be issuing consensus advice until we see whether the string has been applied.” So they want flexibility in being able to provide consensus advice if and when they see fit. Of course, they can do that. That’s in the bylaws. There’s nothing stopping them. But what SubPro is saying is that, if that happens and it happens after the publication of the AGB, then there should be some consideration by the Board given to the timing of the advice and the impact that it will have on applicants. </w:t>
      </w:r>
    </w:p>
    <w:p>
      <w:pPr>
        <w:pStyle w:val="Normal"/>
        <w:spacing w:lineRule="auto" w:line="360" w:before="240" w:after="200"/>
        <w:ind w:left="2880" w:hanging="0"/>
        <w:jc w:val="both"/>
        <w:rPr/>
      </w:pPr>
      <w:r>
        <w:rPr/>
        <w:t>So, in that respect, I don’t necessarily think it’s a big problem for us to agree to Affirmation 1 in Recommendation 2 unless someone doesn’t agree with that.</w:t>
      </w:r>
    </w:p>
    <w:p>
      <w:pPr>
        <w:pStyle w:val="Normal"/>
        <w:spacing w:lineRule="auto" w:line="360" w:before="240" w:after="200"/>
        <w:ind w:left="2880" w:hanging="0"/>
        <w:jc w:val="both"/>
        <w:rPr/>
      </w:pPr>
      <w:r>
        <w:rPr/>
        <w:t>I am going to move on. Did someone puts their hand up? Can someone prompt me? Because I can’t see that anymore.</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CHRISTOPHER WILKINSON:</w:t>
        <w:tab/>
        <w:t>Yes, it’s me again, Justine. On this particular point, I just wanted to add a footnote. It’s all very well asking the GAC to draw its conclusions at an early stage, but certain reactions and comments from GAC members will undoubtedly emerge after the application process has been initiated. Here in Wallonia in Belgium, there was a classic case where .spa, which is a town in this locality, became an issue in the 2012 round. I know from Jeff Neuman himself that he was very surprised to discover that there was ever a town called Spa. It’s not a joke. Worldwide, there will be surprises. There will be unexpected issues. You can’t close them off complete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Christopher, sorry. The examples are geo-names, and I would like to point out that the way I see it is Affirmation 1 and Recommendation 2 does not limit GAC in any way to giving consensus advice because that right appears in the bylaw. So can’t [stop] the GAC from providing consensus advice. The recommendations here merely ask that, if possible, GAC consensus advice be made available before the AGB is finalized and published. If it’s not possible, then it’s asking the Board to consider the timing of it and to consider the impact of it on applicants in deciding what to do with the consensus advice. </w:t>
      </w:r>
    </w:p>
    <w:p>
      <w:pPr>
        <w:pStyle w:val="Normal"/>
        <w:spacing w:lineRule="auto" w:line="360" w:before="240" w:after="200"/>
        <w:ind w:left="2880" w:hanging="2880"/>
        <w:jc w:val="both"/>
        <w:rPr/>
      </w:pPr>
      <w:r>
        <w:rPr/>
        <w:tab/>
        <w:t xml:space="preserve">There’s also the issue of GAC early warning. Remember, GAC early warning appear or is [inaudible] during the application comment process and it doesn’t require consensus. So there is more than one way for GAC to actually intervene if it wanted to. That’s not to say that they can’t even file objections if they wanted to. </w:t>
      </w:r>
    </w:p>
    <w:p>
      <w:pPr>
        <w:pStyle w:val="Normal"/>
        <w:spacing w:lineRule="auto" w:line="360" w:before="240" w:after="200"/>
        <w:ind w:left="2880" w:hanging="2880"/>
        <w:jc w:val="both"/>
        <w:rPr/>
      </w:pPr>
      <w:r>
        <w:rPr/>
        <w:tab/>
        <w:t>So we’re trying to put things in line with the bylaw without handcuffing GAC too much. I think this is a reasonable compromi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That’s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Okay. So, if you disagree with that, then I would welcome that you put something in chat and we can have a look at it and see whether we get support for it from other folks on the call. </w:t>
      </w:r>
    </w:p>
    <w:p>
      <w:pPr>
        <w:pStyle w:val="Normal"/>
        <w:spacing w:lineRule="auto" w:line="360" w:before="240" w:after="200"/>
        <w:ind w:left="2880" w:hanging="2880"/>
        <w:jc w:val="both"/>
        <w:rPr/>
      </w:pPr>
      <w:r>
        <w:rPr/>
        <w:tab/>
        <w:t>If I can move on, the essence of it is, as I said before, that GAC seems to say—they don’t even have consensus, per se—“Try not to hamstring GAC.” I’m saying that GAC has the right to provide GAC consensus advice any time, at all, just like ALAC has the right to provide ALAC advice any time. We’re not restricted by timing. We’re not restricted by processes. It’s just that, for it to have the least destruction, it’s to have it done appropriately at the right time.</w:t>
      </w:r>
    </w:p>
    <w:p>
      <w:pPr>
        <w:pStyle w:val="Normal"/>
        <w:spacing w:lineRule="auto" w:line="360" w:before="240" w:after="200"/>
        <w:ind w:left="2880" w:hanging="2880"/>
        <w:jc w:val="both"/>
        <w:rPr/>
      </w:pPr>
      <w:r>
        <w:rPr/>
        <w:tab/>
        <w:t>Let’s see. Recommendation 3. Can we move on to Recommendation 3/Slide #7? This one deals with a strong presumption that GAC advice would imply that an application should not be approved. Now, this presumption was created in the 2012 AGB obviously before the new version of the bylaws came into effect in 2016. So the new bylaws doesn’t talk about presumption as provided in the AGB. It talks about a voting threshold for the ICANN Board to deal with GAC advice. The threshold I think is something like 80%. I can’t remember exactly, but there is a high threshold for the Board to reject GAC advice. So it acts as a presumption, but it’s not stated as a presumption, per se. It’s implied.  The idea behind Recommendation 3 is to remove this explicit presumption that an application that should be approved, should GAC consensus advice be provided on a particular application.</w:t>
      </w:r>
    </w:p>
    <w:p>
      <w:pPr>
        <w:pStyle w:val="Normal"/>
        <w:spacing w:lineRule="auto" w:line="360" w:before="240" w:after="200"/>
        <w:ind w:left="2880" w:hanging="2880"/>
        <w:jc w:val="both"/>
        <w:rPr/>
      </w:pPr>
      <w:r>
        <w:rPr/>
        <w:tab/>
        <w:t xml:space="preserve">GAC’s input is … There is no consensus. Some GAC members agree. Some GAC members don’t agree. Some GAC members say, “No. The presumption should remain in the AGB.” Now, obviously, we are not obliged to fight with any parties of GAC or with GAC entirely for that matter unless we choose to. </w:t>
      </w:r>
    </w:p>
    <w:p>
      <w:pPr>
        <w:pStyle w:val="Normal"/>
        <w:spacing w:lineRule="auto" w:line="360" w:before="240" w:after="200"/>
        <w:ind w:left="2880" w:hanging="0"/>
        <w:jc w:val="both"/>
        <w:rPr/>
      </w:pPr>
      <w:r>
        <w:rPr/>
        <w:t>So I would suggest let’s stick to what’s in the bylaws and not have this presumption in the AGB. I think the bylaws itself are quite clear as to that it provides for how the ICANN Board should deal with GAC consensus advice.</w:t>
      </w:r>
    </w:p>
    <w:p>
      <w:pPr>
        <w:pStyle w:val="Normal"/>
        <w:spacing w:lineRule="auto" w:line="360" w:before="240" w:after="200"/>
        <w:ind w:left="2880" w:hanging="0"/>
        <w:jc w:val="both"/>
        <w:rPr/>
      </w:pPr>
      <w:r>
        <w:rPr/>
        <w:t>If there’s any—Olivier, I see your hand up. Please go ahead.</w:t>
      </w:r>
    </w:p>
    <w:p>
      <w:pPr>
        <w:pStyle w:val="Normal"/>
        <w:spacing w:lineRule="auto" w:line="360" w:before="240" w:after="200"/>
        <w:jc w:val="both"/>
        <w:rPr/>
      </w:pPr>
      <w:r>
        <w:rPr/>
      </w:r>
    </w:p>
    <w:p>
      <w:pPr>
        <w:pStyle w:val="Normal"/>
        <w:spacing w:lineRule="auto" w:line="360" w:before="240" w:after="200"/>
        <w:ind w:left="2880" w:hanging="2880"/>
        <w:jc w:val="both"/>
        <w:rPr/>
      </w:pPr>
      <w:r>
        <w:rPr/>
        <w:t>OLIVIER CREPIN-LEBLOND:</w:t>
        <w:tab/>
        <w:t>Thank you very much, Justine. Just a couple of points. First, regarding the making up of GAC advice on those strings, and basing my intervention mostly on the last round, was there any question or any study made of how GAC consensus advice gets put together when it comes down to these specific issues? Because one of the difficulties, I think, which GAC hit last time was the fact that, for some strings, only a subset of the GAC was particularly interested in addressing some of those strings. I’m looking at, for example, .wine and .[vin], which had discussions that went on for several ICANN meetings, even well into the allegation of strings. The GAC moved at an entirely different pace than the rest of ICANN on these things, and the GAC was still discussing issues which the rest of ICANN had left six to eight months earlier. Was there any study made of that and seeing how the GAC could actually address these issues at the same rate as the rest of ICANN or whether it was actually physically impossible for the GAC to do that because of the GAC’s processes being that these issues have to go back to capital—to each one of those GAC member’s bosses or even sometimes boss’s bosses as such, depending on some of these things, and then going back down? I have a concern on that.</w:t>
      </w:r>
    </w:p>
    <w:p>
      <w:pPr>
        <w:pStyle w:val="Normal"/>
        <w:spacing w:lineRule="auto" w:line="360" w:before="240" w:after="200"/>
        <w:ind w:left="2880" w:hanging="2880"/>
        <w:jc w:val="both"/>
        <w:rPr/>
      </w:pPr>
      <w:r>
        <w:rPr/>
        <w:tab/>
        <w:t>Second, with regards to weakening the impact of GAC consensus advice, I should remind the ALAC that the ALAC’s points were mostly aligned with the GAC recommendations were/advice was, especially when it came down to sensitive strings. I am concerned that somehow the safeguard of last resort when it comes down to a matter of public interest and the GAC picks up that point, this could be thwarted or weakened somehow through the changing the way this is addressed, especially when it here explicitly mentions that GAC advice might not be lowering the threshold by which the Board can reject GAC advic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s for the question. There is no lowering of the threshold by which the ICANN Board rejects GAC advice. The threshold if provided for in the bylaws, so I’m not quite sure what you mean by “lowering of the threshold.” What this recommend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I might have misunderstood you then.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So what this recommendation seeks to do is just to remove this phrase about creating a strong presumption that, [in effect], applications should be approved that appears in the 2012 AGB and just rely on what’s in the bylaws for the treatment of GAC consensus advice by the ICANN Board. So it doesn’t diminish the weight of GAC consensus advice. It also doesn’t put GAC consensus advice—how do you say?—as a stumbling block, per se, because GAC has also come out and said that they are very open to discussing how to resolve concerns with applicants.</w:t>
      </w:r>
    </w:p>
    <w:p>
      <w:pPr>
        <w:pStyle w:val="Normal"/>
        <w:spacing w:lineRule="auto" w:line="360" w:before="240" w:after="200"/>
        <w:ind w:left="2880" w:hanging="2880"/>
        <w:jc w:val="both"/>
        <w:rPr/>
      </w:pPr>
      <w:r>
        <w:rPr/>
        <w:tab/>
        <w:t xml:space="preserve">As to the question of GAC procedures, that’s something that I can’t really answer. That’s a question for GAC, really. </w:t>
      </w:r>
    </w:p>
    <w:p>
      <w:pPr>
        <w:pStyle w:val="Normal"/>
        <w:spacing w:lineRule="auto" w:line="360" w:before="240" w:after="200"/>
        <w:ind w:left="2880" w:hanging="0"/>
        <w:jc w:val="both"/>
        <w:rPr/>
      </w:pPr>
      <w:r>
        <w:rPr/>
        <w:t>As to the pace that they move, well, they move in the pace that they move, just like we move in the pace that we move if we wanted to do it that way.</w:t>
      </w:r>
    </w:p>
    <w:p>
      <w:pPr>
        <w:pStyle w:val="Normal"/>
        <w:spacing w:lineRule="auto" w:line="360" w:before="240" w:after="200"/>
        <w:ind w:left="2880" w:hanging="0"/>
        <w:jc w:val="both"/>
        <w:rPr/>
      </w:pPr>
      <w:r>
        <w:rPr/>
        <w:t>Marita, I see your hand up.</w:t>
      </w:r>
    </w:p>
    <w:p>
      <w:pPr>
        <w:pStyle w:val="Normal"/>
        <w:spacing w:lineRule="auto" w:line="360" w:before="240" w:after="200"/>
        <w:ind w:left="2880" w:hanging="0"/>
        <w:jc w:val="both"/>
        <w:rPr/>
      </w:pPr>
      <w:r>
        <w:rPr/>
      </w:r>
    </w:p>
    <w:p>
      <w:pPr>
        <w:pStyle w:val="Normal"/>
        <w:spacing w:lineRule="auto" w:line="360" w:before="240" w:after="200"/>
        <w:jc w:val="both"/>
        <w:rPr/>
      </w:pPr>
      <w:r>
        <w:rPr/>
        <w:t>ALAN GREENBERG:</w:t>
        <w:tab/>
        <w:t>And Alan’s hand was up before that.</w:t>
      </w:r>
    </w:p>
    <w:p>
      <w:pPr>
        <w:pStyle w:val="Normal"/>
        <w:spacing w:lineRule="auto" w:line="360" w:before="240" w:after="200"/>
        <w:jc w:val="both"/>
        <w:rPr/>
      </w:pPr>
      <w:r>
        <w:rPr/>
      </w:r>
    </w:p>
    <w:p>
      <w:pPr>
        <w:pStyle w:val="Normal"/>
        <w:spacing w:lineRule="auto" w:line="360" w:before="240" w:after="200"/>
        <w:jc w:val="both"/>
        <w:rPr/>
      </w:pPr>
      <w:r>
        <w:rPr/>
        <w:t>JUSTINE CHEW:</w:t>
        <w:tab/>
        <w:t>I’m sorry, Alan. Go ahead first.</w:t>
      </w:r>
    </w:p>
    <w:p>
      <w:pPr>
        <w:pStyle w:val="Normal"/>
        <w:spacing w:lineRule="auto" w:line="360" w:before="240" w:after="200"/>
        <w:jc w:val="both"/>
        <w:rPr/>
      </w:pPr>
      <w:r>
        <w:rPr/>
      </w:r>
    </w:p>
    <w:p>
      <w:pPr>
        <w:pStyle w:val="Normal"/>
        <w:spacing w:lineRule="auto" w:line="360" w:before="240" w:after="200"/>
        <w:jc w:val="both"/>
        <w:rPr/>
      </w:pPr>
      <w:r>
        <w:rPr/>
        <w:t>ALAN GREENBERG:</w:t>
        <w:tab/>
        <w:t>Marita can go first if she wants. I don’t mind.</w:t>
      </w:r>
    </w:p>
    <w:p>
      <w:pPr>
        <w:pStyle w:val="Normal"/>
        <w:spacing w:lineRule="auto" w:line="360" w:before="240" w:after="200"/>
        <w:jc w:val="both"/>
        <w:rPr/>
      </w:pPr>
      <w:r>
        <w:rPr/>
      </w:r>
    </w:p>
    <w:p>
      <w:pPr>
        <w:pStyle w:val="Normal"/>
        <w:spacing w:lineRule="auto" w:line="360" w:before="240" w:after="200"/>
        <w:jc w:val="both"/>
        <w:rPr/>
      </w:pPr>
      <w:r>
        <w:rPr/>
        <w:t>MARITA MOLL:</w:t>
        <w:tab/>
        <w:t>No. Go ahead, Alan.</w:t>
      </w:r>
    </w:p>
    <w:p>
      <w:pPr>
        <w:pStyle w:val="Normal"/>
        <w:spacing w:lineRule="auto" w:line="360" w:before="240" w:after="200"/>
        <w:jc w:val="both"/>
        <w:rPr/>
      </w:pPr>
      <w:r>
        <w:rPr/>
      </w:r>
    </w:p>
    <w:p>
      <w:pPr>
        <w:pStyle w:val="Normal"/>
        <w:spacing w:lineRule="auto" w:line="360" w:before="240" w:after="200"/>
        <w:ind w:left="2880" w:hanging="2880"/>
        <w:jc w:val="both"/>
        <w:rPr/>
      </w:pPr>
      <w:r>
        <w:rPr/>
        <w:t>ALAN GREENBERG:</w:t>
        <w:tab/>
        <w:t>Okay. I was going to address some of what Olivier said. Number one, the GAC process for determining consensus is well-documented. It is: a GAC member raises an issue and nobody objects. You might not like that definition of consensus, but it is the one that is being used and has been used and was heavily discussed during the accountability CCWG.</w:t>
      </w:r>
    </w:p>
    <w:p>
      <w:pPr>
        <w:pStyle w:val="Normal"/>
        <w:spacing w:lineRule="auto" w:line="360" w:before="240" w:after="200"/>
        <w:ind w:left="2880" w:hanging="2880"/>
        <w:jc w:val="both"/>
        <w:rPr/>
      </w:pPr>
      <w:r>
        <w:rPr/>
        <w:tab/>
        <w:t>In terms of GAC’s moving slowly, the GAC processes have changed radically since the time of the 2012 round. We are having the GAC issuing statements on draft reports for the EPDP when the GAC hasn’t met. It used to be that the GAC could not issue any statement if there wasn’t a face-to-face meeting and a formal communique issued. The GAC is radically different now. Whether it’s enough to address these issues or not is clearly going to have to be wait-and-see. But let’s not pretend that the GAC has not changed. The GAC has changed very, very significantly in the years since the 2012 round.</w:t>
      </w:r>
    </w:p>
    <w:p>
      <w:pPr>
        <w:pStyle w:val="Normal"/>
        <w:spacing w:lineRule="auto" w:line="360" w:before="240" w:after="200"/>
        <w:ind w:left="2880" w:hanging="2880"/>
        <w:jc w:val="both"/>
        <w:rPr/>
      </w:pPr>
      <w:r>
        <w:rPr/>
        <w:tab/>
        <w:t>Now, in terms of the last point of lowering the Board’s ability to accept GAC advice, Justine is right: the Board has to act on GAC advice. However, there are discussions going on in Subsequent Procedures on limiting the conditions under which the Board can refuse to delegate and can eliminate an application. That may well have a significant implication on how it can respond to GAC advic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Marit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Thanks. I don’t have Alan’s background and don’t quite understand why this language would be in the 2012 AGB, except there must have been a reason for putting it there because that stuff doesn’t get in there without a bit of a fight. So I’m reluctant to give something up if I don’t understand exactly the background of why it’s actually there to begin with.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Okay. Then the question I have is, who among the folks here object to this recommendation that the strong presumption be removed from the AGB? Meaning, do we support this or not support this recommendation?</w:t>
      </w:r>
    </w:p>
    <w:p>
      <w:pPr>
        <w:pStyle w:val="Normal"/>
        <w:spacing w:lineRule="auto" w:line="360" w:before="240" w:after="200"/>
        <w:ind w:left="2880" w:hanging="2880"/>
        <w:jc w:val="both"/>
        <w:rPr/>
      </w:pPr>
      <w:r>
        <w:rPr/>
        <w:tab/>
        <w:t>Olivier, I see your hand is still up. I don’t know whether that’s an old hand or if you want to make 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Sorry, that’s an old hand. I’ll put it dow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Justine, it’s Al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I see support]. Go ahead, Al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 xml:space="preserve">I don’t object to the line being removed, but I would want to make double-sure that there is nothing else there which might prohibit the Board from acting on GAC advice. Saying there’s a strong presumption I think is perhaps overkill and presuming that the GAC has a magic ability to tell the Board what to do and the Board really can’t refuse it. </w:t>
        <w:tab/>
        <w:t xml:space="preserve">But the Board must be able to consider it and act on it. Now the GAC must have rationales and the Board must have rationales. So it’s not something that’s going to be something blindly like it was in a few cases last time. But I think there has to be some assurance that we’re not limiting the Board’s ability because, if we’re doing that, then that’s a significant area that the Board may not accept when the PDP report goes to the Board. </w:t>
      </w:r>
    </w:p>
    <w:p>
      <w:pPr>
        <w:pStyle w:val="Normal"/>
        <w:spacing w:lineRule="auto" w:line="360" w:before="240" w:after="200"/>
        <w:ind w:left="2880" w:hanging="0"/>
        <w:jc w:val="both"/>
        <w:rPr/>
      </w:pPr>
      <w:r>
        <w:rPr/>
        <w:t>So I don’t mind taking out the strong presumption, but we have to make sure we’re not hamstringing the Board.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USTINE CHEW:</w:t>
        <w:tab/>
        <w:t>Thanks for that, Alan. I would like to make a comment here. During the deliberations of the SubPro PDP Working Group, one of the members actually went so far as to propose an amendment that went the other way—that is, to compel the Board to reject the GAC advice under certain circumstances. We managed to thwart that. So we said that basically you can’t instruct the Board to do something. The Board has to have flexibility and also to act in the best interest of ICANN and the community based on facts that the Board has.</w:t>
      </w:r>
    </w:p>
    <w:p>
      <w:pPr>
        <w:pStyle w:val="Normal"/>
        <w:spacing w:lineRule="auto" w:line="360" w:before="240" w:after="200"/>
        <w:ind w:left="2880" w:hanging="2880"/>
        <w:jc w:val="both"/>
        <w:rPr/>
      </w:pPr>
      <w:r>
        <w:rPr/>
        <w:tab/>
        <w:t>Christopher? I’m not sure whose hand was up first, but, Christopher, can I call on you and ask you to make a short interven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I’ll be very short. I would maintain the text as it is, as I think some legal lawyers describe as a horse to trade. I think it’s premature to give on this particular point because, down the line, as I think Alan illustrated, we don’t quite know wear this might be going and I’m not convinced that even the PDP is fully online with the consequences of deleting this phrase. So I would recommend, just as a negotiating position, to keep the phrase and, if you need to, let it go later.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Greg, I se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REG SHATAN:</w:t>
        <w:tab/>
        <w:t xml:space="preserve">Sorry. A little trouble getting off mute there. I support removing this. In terms of horse trading, that would imply that we prefer to have it in. But I don’t. I think this is adding an additional power to the GAC that’s beyond that in the bylaws. As Justine indicated, there were some people who were trying to push further and to create a higher hurdle or even an absolute barrier to “late GAC early warnings” or something like that. But those were all pushed back. So really what we have now is a nice pretty-please to the GAC to five their advice sooner than later and their early warning later—and, of course, only where possible—in order to not gum up the works with a lot of things that could have been done earlier but weren’t. I think that’s an appropriate place to have ended up. I don’t think that the GAC is in any way constrained. If they want to be late, there’s no penalty for it. </w:t>
      </w:r>
    </w:p>
    <w:p>
      <w:pPr>
        <w:pStyle w:val="Normal"/>
        <w:spacing w:lineRule="auto" w:line="360" w:before="240" w:after="200"/>
        <w:ind w:left="2880" w:hanging="0"/>
        <w:jc w:val="both"/>
        <w:rPr/>
      </w:pPr>
      <w:r>
        <w:rPr/>
        <w:t>But, if there is, I think, overall, the desire to have this work—all the different parts come together—and give the GAC a strong presumption beyond what the advice enjoys on its own is just giving extra credit to the GAC. I don’t think it’s credit that they need. GAC advice is a very strong power and it can be interpreted very well by the Board and others without adding an additional thumb on the scales. Thanks.</w:t>
      </w:r>
    </w:p>
    <w:p>
      <w:pPr>
        <w:pStyle w:val="Normal"/>
        <w:spacing w:lineRule="auto" w:line="360" w:before="240" w:after="200"/>
        <w:ind w:left="2880" w:hanging="0"/>
        <w:jc w:val="both"/>
        <w:rPr/>
      </w:pPr>
      <w:r>
        <w:rPr/>
        <w:t>Justine, if you’re speaking, you’re on mute.</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USTINE CHEW:</w:t>
        <w:tab/>
        <w:t>Sorry. Yes, I have been speaking to myself. I was just saying thanks for that, Greg. I still see Alan’s hand up. I’m not sure whether it’s an old hand or not, but I’m also looking at the clock. It says half-past, so I would suggest that we consider this question next week and maybe end the call 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Justine, I could make my comment in under 30 second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e only purpose of this statement was a warning to applicants: “Be warned. If the GAC makes an objection, you may well find that your application has been killed by the Board.” That’s all it does. That does not really have a place in the Applicant Guidebook. So, just as I would absolutely reject to the statement in the reverse, saying the Board isn’t allowed to follow GAC advice, this one didn’t really fit there. I think GAC advice stands on its own, as long as we’re not hamstringing the Board I any other way in other provision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anks for that. As I said, maybe we want to think about this and come back on the question next week.</w:t>
      </w:r>
    </w:p>
    <w:p>
      <w:pPr>
        <w:pStyle w:val="Normal"/>
        <w:spacing w:lineRule="auto" w:line="360" w:before="240" w:after="200"/>
        <w:ind w:left="2880" w:hanging="2880"/>
        <w:jc w:val="both"/>
        <w:rPr/>
      </w:pPr>
      <w:r>
        <w:rPr/>
        <w:tab/>
        <w:t>I just wanted to say that, in terms of if we have a look at the small team workplan, we’re making good progress with topics. During the GNSO policy webinar earlier, it was mentioned that the draft final report is probably going to release after ICANN68—about two weeks mentioned, I think it was mentioned. So we have another two weeks to go through whatever topics left that we need to.</w:t>
      </w:r>
    </w:p>
    <w:p>
      <w:pPr>
        <w:pStyle w:val="Normal"/>
        <w:spacing w:lineRule="auto" w:line="360" w:before="240" w:after="200"/>
        <w:ind w:left="2880" w:hanging="2880"/>
        <w:jc w:val="both"/>
        <w:rPr/>
      </w:pPr>
      <w:r>
        <w:rPr/>
        <w:tab/>
        <w:t>Since it’s 34 past, I probably should hand the floor back to the Chai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Justine. Just a quick last question, as in, how many topics are there that you need to touch on? Are these the last four that are on our screen? Or are there more coming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There are definitely more. If staff could pull up the small team workpl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Because we have, at the bottom of the agenda, the Subsequent Procedures scorecard and, at the moment, we’ve reached 10B. But obviously we’d go further than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STINE CHEW:</w:t>
        <w:tab/>
        <w:t xml:space="preserve">Yeah. Ten scorecards have been produced based on the discussions that we’ve been having weekly, where we have arrived at consensus of some sort or at least consensus on most of the recommendations, maybe pending one or two. </w:t>
      </w:r>
    </w:p>
    <w:p>
      <w:pPr>
        <w:pStyle w:val="Normal"/>
        <w:spacing w:lineRule="auto" w:line="360" w:before="240" w:after="200"/>
        <w:ind w:left="2880" w:hanging="0"/>
        <w:jc w:val="both"/>
        <w:rPr/>
      </w:pPr>
      <w:r>
        <w:rPr/>
        <w:t>But, if you have a look at the small team workplan that’s on the screen right now, that’s the progression that we’re going through. If you scroll down to the bottom, there’s probably about another ten topics to go. Remember that SubPro encompasses over 40 topics and we’re not necessarily looking very detailly into all 40 topics. We are picking and choosing the topics for which there is some ALAC or At-Large interest in. So there are ones that still need to be looked into—for example, auctions; for example, closed generics—we haven’t come to consensus on that—registry commitments, and a few more that you’ll see on the screen. I’m just pointing out the fact that we had a hard deadline earlier on which has now been pushed back for another two weeks because of the deferment of the release of the draft final report. Thanks.</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EPIN-LEBLOND:</w:t>
        <w:tab/>
        <w:t>Thank you very much for this, Justine. Thanks for providing us with an insight on how much more there is. Of course, this, as you said, is all connected on the net, so everyone else can check through this as well.</w:t>
      </w:r>
    </w:p>
    <w:p>
      <w:pPr>
        <w:pStyle w:val="Normal"/>
        <w:spacing w:lineRule="auto" w:line="360" w:before="240" w:after="200"/>
        <w:ind w:left="2880" w:hanging="2880"/>
        <w:jc w:val="both"/>
        <w:rPr/>
      </w:pPr>
      <w:r>
        <w:rPr/>
        <w:tab/>
        <w:t>We are indeed past the official end of the call, so we have to move to Any Other Business now. I see Cheryl Langdon-Orr has put her hand up. Cheryl,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Thank you, Olivier. It’s actually not any other business. It was just to complement what Justine is closing up on and to let everyone know that Package 6 that will be coming out by Friday of this week. That’s “Friday of this week” with a can’t-live-with exercise, which will be ending by the 30</w:t>
      </w:r>
      <w:r>
        <w:rPr>
          <w:vertAlign w:val="superscript"/>
        </w:rPr>
        <w:t>th</w:t>
      </w:r>
      <w:r>
        <w:rPr/>
        <w:t>. The topics that you should expect to see in there will be community applications, closed generics, application queuing, and conflicts—so all topics that we would be deeply interested i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Cheryl, for this additional piece of information. Certainly, there’s some work on the table for all of us.</w:t>
      </w:r>
    </w:p>
    <w:p>
      <w:pPr>
        <w:pStyle w:val="Normal"/>
        <w:spacing w:lineRule="auto" w:line="360" w:before="240" w:after="200"/>
        <w:ind w:left="2880" w:hanging="2880"/>
        <w:jc w:val="both"/>
        <w:rPr/>
      </w:pPr>
      <w:r>
        <w:rPr/>
        <w:tab/>
        <w:t xml:space="preserve">Now, Any Other Business has got three quick reminders. First is the resources such as the At-Large policy sessions at ICANN meetings—the At-Large [in] DNS abuse, the At-Large universal acceptance. </w:t>
      </w:r>
    </w:p>
    <w:p>
      <w:pPr>
        <w:pStyle w:val="Normal"/>
        <w:spacing w:lineRule="auto" w:line="360" w:before="240" w:after="200"/>
        <w:ind w:left="2880" w:hanging="2880"/>
        <w:jc w:val="both"/>
        <w:rPr/>
      </w:pPr>
      <w:r>
        <w:rPr/>
        <w:tab/>
        <w:t>Jonathan, did you want to say a couple of words on these quickly? Or maybe not. I don’t k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 xml:space="preserve">On the resources? Sure. Evin has got these pages up and going on the At-Large website because those are our two—I don’t know—campaign issues this year. So that’s why they have pages related to resources and ongoing activities on them on the website. I recommend taking a look at them. </w:t>
      </w:r>
    </w:p>
    <w:p>
      <w:pPr>
        <w:pStyle w:val="Normal"/>
        <w:spacing w:lineRule="auto" w:line="360" w:before="240" w:after="200"/>
        <w:ind w:left="2880" w:hanging="0"/>
        <w:jc w:val="both"/>
        <w:rPr/>
      </w:pPr>
      <w:r>
        <w:rPr/>
        <w:t>The At-Large DNS abuse video has finally made it through the legal gauntlet and is available there. The English version is further along than the Spanish and French versions. Those are still the versions from ICANN67. As soon as we get language services back, we will translate the most recent version of the DNS abuse video.</w:t>
      </w:r>
    </w:p>
    <w:p>
      <w:pPr>
        <w:pStyle w:val="Normal"/>
        <w:spacing w:lineRule="auto" w:line="360" w:before="240" w:after="200"/>
        <w:ind w:left="2880" w:hanging="0"/>
        <w:jc w:val="both"/>
        <w:rPr/>
      </w:pPr>
      <w:r>
        <w:rPr/>
        <w:t>So I think those are both cool pages that you should check out. Thanks.</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EPIN-LEBLOND:</w:t>
        <w:tab/>
        <w:t xml:space="preserve">Thanks very much for this, Jonathan. With no further hands up for Any Other Business, I think that we can just mention the pre-ICANN68 policy reports. That’s also linked to the agenda. </w:t>
      </w:r>
    </w:p>
    <w:p>
      <w:pPr>
        <w:pStyle w:val="Normal"/>
        <w:spacing w:lineRule="auto" w:line="360" w:before="240" w:after="200"/>
        <w:ind w:left="2880" w:hanging="0"/>
        <w:jc w:val="both"/>
        <w:rPr/>
      </w:pPr>
      <w:r>
        <w:rPr/>
        <w:t>We can look at the time for our next meeting.</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MICHELLE DESMYTER:</w:t>
        <w:tab/>
        <w:t>Hi, Olivier. With ICANN68 next week, that would put the meeting for the following week—Wednesday, July 1</w:t>
      </w:r>
      <w:r>
        <w:rPr>
          <w:vertAlign w:val="superscript"/>
        </w:rPr>
        <w:t>st</w:t>
      </w:r>
      <w:r>
        <w:rPr/>
        <w:t>, at 13:00 UTC, if that wor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Quick question. Will At-Large staff be working in the week after the ICANN meeting week? Because, in general, there is a week where one is off, so I didn’t quite know whether that would be 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t is a good question. One moment 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Well, no one should be flying anyw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 xml:space="preserve">Yeah, but they get vacation i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Again, they’re probably not doing that eith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ey’ll get their one-week vacation at home. Wonderful. No, I did want to check. Now, if it’s too difficult, let’s just set the next call for the first of July. If there are any changes, we can change the timing. Anyway, this is two weeks to go.</w:t>
      </w:r>
    </w:p>
    <w:p>
      <w:pPr>
        <w:pStyle w:val="Normal"/>
        <w:spacing w:lineRule="auto" w:line="360" w:before="240" w:after="200"/>
        <w:ind w:left="2880" w:hanging="2880"/>
        <w:jc w:val="both"/>
        <w:rPr/>
      </w:pPr>
      <w:r>
        <w:rPr/>
        <w:tab/>
        <w:t xml:space="preserve">Next week, of course, as was mentioned, it’s the ICANN week, so there are many sessions that will be dealing with DNS policy. We hope to see many of you or all of you, actually, on these calls, and for you to contribute. </w:t>
      </w:r>
    </w:p>
    <w:p>
      <w:pPr>
        <w:pStyle w:val="Normal"/>
        <w:spacing w:lineRule="auto" w:line="360" w:before="240" w:after="200"/>
        <w:ind w:left="2880" w:hanging="2880"/>
        <w:jc w:val="both"/>
        <w:rPr/>
      </w:pPr>
      <w:r>
        <w:rPr/>
        <w:tab/>
        <w:t>I think we can just close the call now. I’d like to thank everyone for being on the call here and for contributing—of course, in particular, our colleagues Justine Chew, Alan Greenberg, and Hadia Elminiawi, without whom this call would be very, very short. So thanks very much and have a very good week. See you next week online for the ICANN meeting. A very good morning, afternoon, evening, or n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orking Group (CPWG)-Jun17</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orking Group (CPWG)-Jun17</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28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680" w:leader="none"/>
        <w:tab w:val="right" w:pos="9360" w:leader="none"/>
      </w:tabs>
    </w:pPr>
    <w:rPr>
      <w:lang w:val="en-US"/>
    </w:rPr>
  </w:style>
  <w:style w:type="paragraph" w:styleId="Footer">
    <w:name w:val="Footer"/>
    <w:basedOn w:val="Normal"/>
    <w:pPr>
      <w:tabs>
        <w:tab w:val="clear" w:pos="288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6-22T18:25:00Z</dcterms:modified>
  <cp:revision>194</cp:revision>
  <dc:subject/>
  <dc:title/>
</cp:coreProperties>
</file>