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MICHELLE DESMYTER :</w:t>
        <w:tab/>
        <w:t xml:space="preserve">Bienvenue, bonjour, bonsoir, et bienvenue à cet appel mensuel d’AFRALO, en ce mercredi 8 juillet, 18 h 30 UTC.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À l’appel d’aujourd’hui sur le canal anglais, nous avons Barrack Otieno, Moriam Sulaiman, Caleb Ogundele, Vernatius Ezeama, Nkem Nweeke, Tijani Ben Jemaa, Remmy Nweke, Bukola Oronti, Gabriel Bombambo, Augustin, Alex Corenthin, Ben Kyemba, Dave Kissoondoyal, Edem Nunekpeku, Emmanuel Mfitmukiza, Isaac Maposa, Marie Uduma, Sarah Kiden, Seun Ojedeji. </w:t>
      </w:r>
    </w:p>
    <w:p>
      <w:pPr>
        <w:pStyle w:val="Normal"/>
        <w:spacing w:lineRule="auto" w:line="360"/>
        <w:ind w:left="2880" w:hanging="0"/>
        <w:jc w:val="both"/>
        <w:rPr/>
      </w:pPr>
      <w:r>
        <w:rPr>
          <w:rFonts w:cs="Source Sans Pro" w:ascii="Source Sans Pro" w:hAnsi="Source Sans Pro"/>
          <w:sz w:val="24"/>
          <w:szCs w:val="24"/>
          <w:lang w:val="fr-FR"/>
        </w:rPr>
        <w:t xml:space="preserve">Sur le canal français, nous avons Gabriel Boseko, Michel, Gabdibé, Olévié, Étienne. </w:t>
      </w:r>
    </w:p>
    <w:p>
      <w:pPr>
        <w:pStyle w:val="Normal"/>
        <w:spacing w:lineRule="auto" w:line="360"/>
        <w:ind w:left="2880" w:hanging="0"/>
        <w:jc w:val="both"/>
        <w:rPr/>
      </w:pPr>
      <w:r>
        <w:rPr>
          <w:rFonts w:cs="Source Sans Pro" w:ascii="Source Sans Pro" w:hAnsi="Source Sans Pro"/>
          <w:sz w:val="24"/>
          <w:szCs w:val="24"/>
          <w:lang w:val="fr-FR"/>
        </w:rPr>
        <w:t xml:space="preserve">Nous n’avons personne qui ait envoyé ses excuses. Nos interprètes sont Isabelle et Jacques. Du personnel nous avons Heidi, Silvia, et Yaovi Atahoun, ainsi que moi-même, Michelle Desmyter, je m’occupe de la gestion de l’appel.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Je vous rappelle à tous de bien donner votre nom avant de prendre la parole pour la transcription et de bien éteindre vos micros de téléphone ou d’ordinateur pour éviter toute interférence. Parlez lentement pour les interprètes également. Nous aurons également la transcription pour cette réunion. Si vous souhaitez suivre, je vais mettre le lien dans le chat dans un instant. Et je vais passer maintenant la parole à Seun.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Merci beaucoup Michelle. Bonjour à tous, bonsoir. Merci d’avoir pris le temps de participer à cet appel.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Comme d’habitude, j’espère que vous allez tous bien, que vous restez en sécurité pendant cette période. J’espère que bientôt je n’aurais plus à vous poser cette question.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Mais je remercie également tous ceux qui ont participé à la dernière réunion de l’ICANN, et en particulier aux séances AFRALO/AfrICANN, et aux séances de l’At-Large. Merci pour ceux qui l’ont fait. </w:t>
      </w:r>
    </w:p>
    <w:p>
      <w:pPr>
        <w:pStyle w:val="Normal"/>
        <w:spacing w:lineRule="auto" w:line="360"/>
        <w:ind w:left="2880" w:hanging="0"/>
        <w:jc w:val="both"/>
        <w:rPr/>
      </w:pPr>
      <w:r>
        <w:rPr>
          <w:rFonts w:cs="Source Sans Pro" w:ascii="Source Sans Pro" w:hAnsi="Source Sans Pro"/>
          <w:sz w:val="24"/>
          <w:szCs w:val="24"/>
          <w:lang w:val="fr-FR"/>
        </w:rPr>
        <w:t xml:space="preserve">Il s’agit de notre première réunion après cette réunion virtuelle, réunion sur les politiques de l’ICANN. Et donc j’espère que nous allons avoir de bons débats pendant notre appel d’aujourd’hui.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Encore une fois bienvenue à cet appel mensuel. Et, avant d’aller plus loin, je vais présenter l’ordre du jour que vous avez à l’écran. Donc vous pouvez le consulter, et dites-moi s’il y a des choses à modifier ou à ajouter.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Bon, je ne vois personne lever la main, et je n’entends personne, donc je considère que l’ordre du jour est accepté tel qu’il a été présenté. Et donc nous allons maintenant passer à la suite qui est les points de travail.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ILVIA VIVANCO :</w:t>
        <w:tab/>
        <w:t xml:space="preserve">Merci beaucoup Seun. Donc le point de travail c’était que Sarah Kiden devait inscrire la question de la mobilisation des ALS à l’ordre du jour pour l’appel suivant. Donc c’est fait, c’est pour aujourd’hui. Deuxièmement Sarah Kiden et l’équipe de rédaction devaient envoyer un document Google avec la déclaration AFRALO/AfrICANN de manière à ce que les membres puissent y apporter leurs commentaires. Je sais que Sarah l’a fait, donc c’est terminé. Ensuite, Seun et les dirigeants AFRALO devaient faire un suivi avec Pastor Peters par rapport à l’organisation d’un appel à thématique unique pour la mobilisation des ALS. Cet appel a eu lieu, c’est terminé, donc merci beaucoup.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Merci beaucoup Silvia d’avoir présenté ces points de travail. Donc y a-t-il des réactions par rapport à ce rapport sur les points de travail ? Non ? Ça va ? Personne ne se manifest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Donc nous passons au point suivant, il s’agit des commentaires publics. Alors, il y a des commentaires publics qui sont en cours et qui peuvent intéresser la communauté. Certains ont été récemment terminés.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Je vais simplement attirer votre attention sur ceux qui sont encore en cours. Nous en avons mentionné certains lors de l’appel précédent. Et je vais en particulier mettre l’accent sur ceux qui ont été lancés depuis notre dernier appel.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Donc premièrement l’équipe de révision de la transparence et de la responsabilité, ATRT3, donc le rapport a été publié et nous pouvons y apporter nos commentaires. Il y a également l’amélioration de l’efficacité du modèle multipartite de l’ICANN, celui qui, en particulier semble-t-il, nous intéresse. Donc j’encourage les membres individuels et les ALS à apporter leurs commentaires.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Par ailleurs, nous pouvons essayer de voir si AFRALO doit apporter une déclaration. Il serait bon d’avoir le point de vue des membres par rapport à toute déclaration que les membres souhaiteraient rédiger sur cette question. Si vous souhaitez que quelque chose d’officiel soit publié par AFRALO et bien dites-le-nous. Nous pourrions donc le faire au niveau des dirigeants. </w:t>
      </w:r>
    </w:p>
    <w:p>
      <w:pPr>
        <w:pStyle w:val="Normal"/>
        <w:spacing w:lineRule="auto" w:line="360"/>
        <w:ind w:left="2880" w:hanging="0"/>
        <w:jc w:val="both"/>
        <w:rPr/>
      </w:pPr>
      <w:r>
        <w:rPr>
          <w:rFonts w:cs="Source Sans Pro" w:ascii="Source Sans Pro" w:hAnsi="Source Sans Pro"/>
          <w:sz w:val="24"/>
          <w:szCs w:val="24"/>
          <w:lang w:val="fr-FR"/>
        </w:rPr>
        <w:t xml:space="preserve">Ensuite, il y a les règles de génération d’étiquette pour la version 4 de la zone racine, également pour commentaires publics. </w:t>
      </w:r>
    </w:p>
    <w:p>
      <w:pPr>
        <w:pStyle w:val="Normal"/>
        <w:spacing w:lineRule="auto" w:line="360"/>
        <w:ind w:left="2880" w:hanging="0"/>
        <w:jc w:val="both"/>
        <w:rPr/>
      </w:pPr>
      <w:r>
        <w:rPr>
          <w:rFonts w:cs="Source Sans Pro" w:ascii="Source Sans Pro" w:hAnsi="Source Sans Pro"/>
          <w:sz w:val="24"/>
          <w:szCs w:val="24"/>
          <w:lang w:val="fr-FR"/>
        </w:rPr>
        <w:t xml:space="preserve">Donc voilà ce que je souhaitais mentionner. Le reste nous l’avons déjà mentionné lors de l’appel précédent. Il y a le plan stratégique pour l’Amérique Latin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En ce qui concerne les ressources en politique de l’At-Large, ceci est toujours à jour. Vous avez un lien sur la page de l’ordre du jour. Vous avez également une mention des ateliers de renforcement de capacité, les commentaires sur les avis de résumé de la politique de l’At-Large. Tout ceci est utile pour ceux qui souhaitent connaitre le statut des différentes questions de politique au sein de l’At-Larg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En ce qui concerne le CCWG, il s’agit donc du véhicule principal en termes de politique au sein de l’At-Large, donc si vous souhaitez y participer, c’est là qu’il faut le faire au sein de l’At-Large. </w:t>
      </w:r>
    </w:p>
    <w:p>
      <w:pPr>
        <w:pStyle w:val="Normal"/>
        <w:spacing w:lineRule="auto" w:line="360"/>
        <w:ind w:left="2880" w:hanging="0"/>
        <w:jc w:val="both"/>
        <w:rPr/>
      </w:pPr>
      <w:r>
        <w:rPr>
          <w:rFonts w:cs="Source Sans Pro" w:ascii="Source Sans Pro" w:hAnsi="Source Sans Pro"/>
          <w:sz w:val="24"/>
          <w:szCs w:val="24"/>
          <w:lang w:val="fr-FR"/>
        </w:rPr>
        <w:t xml:space="preserve">Par rapport aux commentaires, aux déclarations récemment ratifiées de l’At-Large, alors il y en a certains qui sont en cours, certains qui sont à la phase de vote. Pour le retrait des ccTLD, c’est à l’étape de vote à la ccNSO. Comme vous pouvez le voir, il y a eu rédaction par les membres de communauté également. Et c’est donc intéressant de le noter. </w:t>
      </w:r>
    </w:p>
    <w:p>
      <w:pPr>
        <w:pStyle w:val="Normal"/>
        <w:spacing w:lineRule="auto" w:line="360"/>
        <w:ind w:left="2880" w:hanging="0"/>
        <w:jc w:val="both"/>
        <w:rPr/>
      </w:pPr>
      <w:r>
        <w:rPr>
          <w:rFonts w:cs="Source Sans Pro" w:ascii="Source Sans Pro" w:hAnsi="Source Sans Pro"/>
          <w:sz w:val="24"/>
          <w:szCs w:val="24"/>
          <w:lang w:val="fr-FR"/>
        </w:rPr>
        <w:t xml:space="preserve">Par rapport à la déclaration LACRALO, je ne sais pas si vous vous souvenez, mais nous avons eu la rédaction du plan stratégique pour la région Afrique. Et donc c’est similaire à ce que LACRALO est en train de faire. Donc l’ALAC prendra en considération cette même proposition ou déclaration et donnera son aval pour cette RALO. Donc le processus sera le même qu’il a pu être pour nous. </w:t>
      </w:r>
    </w:p>
    <w:p>
      <w:pPr>
        <w:pStyle w:val="Normal"/>
        <w:spacing w:lineRule="auto" w:line="360"/>
        <w:ind w:left="2880" w:hanging="0"/>
        <w:jc w:val="both"/>
        <w:rPr/>
      </w:pPr>
      <w:r>
        <w:rPr>
          <w:rFonts w:cs="Source Sans Pro" w:ascii="Source Sans Pro" w:hAnsi="Source Sans Pro"/>
          <w:sz w:val="24"/>
          <w:szCs w:val="24"/>
          <w:lang w:val="fr-FR"/>
        </w:rPr>
        <w:t xml:space="preserve">En termes de redevabilité et de transparence, donc le rapport définitif, il en est à la phase de rédaction finale au sein de l’ALAC. Et, bien sûr, pour la question du modèle multipartite, même chose, il en est à sa phase de rédaction. Certaines personnes sont de notre région, et donc nous espérons que ces personnes-là contribueront à la déclaration. Et nous encourageons davantage de personnes à se manifester à l’avenir également.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Alors, je ne sais pas s’il y a des commentaires, je vais voir, peut-être un feedback par rapport à ce que j’ai dit jusqu’à maintenant. Non, ça va ? Pas de main levée. Donc nous passons à la suit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Alors, avant de passer au point suivant à l’ordre du jour, je dois quand même mentionner la stratégie, le fameux « playbook » qui a été lancé lors de la dernière réunion de l’ICANN. Donc ceci fait référence à différentes ressources qui sont nécessaires, en termes de politiques, au niveau de la GNSO, etc. </w:t>
      </w:r>
    </w:p>
    <w:p>
      <w:pPr>
        <w:pStyle w:val="Normal"/>
        <w:spacing w:lineRule="auto" w:line="360"/>
        <w:ind w:left="2880" w:hanging="0"/>
        <w:jc w:val="both"/>
        <w:rPr/>
      </w:pPr>
      <w:r>
        <w:rPr>
          <w:rFonts w:cs="Source Sans Pro" w:ascii="Source Sans Pro" w:hAnsi="Source Sans Pro"/>
          <w:sz w:val="24"/>
          <w:szCs w:val="24"/>
          <w:lang w:val="fr-FR"/>
        </w:rPr>
        <w:t xml:space="preserve">Donc vous pouvez également trouver davantage d’informations en termes de politiques sur l’ICANN, dans cette source. </w:t>
      </w:r>
    </w:p>
    <w:p>
      <w:pPr>
        <w:pStyle w:val="Normal"/>
        <w:spacing w:lineRule="auto" w:line="360"/>
        <w:ind w:left="2880" w:hanging="0"/>
        <w:jc w:val="both"/>
        <w:rPr/>
      </w:pPr>
      <w:r>
        <w:rPr>
          <w:rFonts w:cs="Source Sans Pro" w:ascii="Source Sans Pro" w:hAnsi="Source Sans Pro"/>
          <w:sz w:val="24"/>
          <w:szCs w:val="24"/>
          <w:lang w:val="fr-FR"/>
        </w:rPr>
        <w:t xml:space="preserve">Voilà, donc nous allons maintenant passer au point 4, qui est le point sur les rapports, et nous allons avoir le rapport de la GSE. Et avant de leur donner la parole, je crois – enfin j’espère – que nous avons soit Paul, nous avons Paul et Mohammed et il y a quelqu’un d’autre du personnel de l’ICANN, qui est la personne responsable. Je ne sais pas si cette personne est là, mais je pense qu’il serait bon d’avoir votre point de vue avant la fin de l’appel. Peut-être tout à l’heur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Voilà, donc nous allons maintenant avoir la mise à jour de Pierre, ou de Yaovi, ou de Paul sur le GS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YAOVI ATAHOUN :</w:t>
        <w:tab/>
        <w:t xml:space="preserve">Merci. Nous avons également avec nous, de GSE AFRICA, Bob Ochieng et Pierre Dandjinou qui est vice-président du GSE. </w:t>
      </w:r>
    </w:p>
    <w:p>
      <w:pPr>
        <w:pStyle w:val="Normal"/>
        <w:spacing w:lineRule="auto" w:line="360"/>
        <w:ind w:left="2880" w:hanging="0"/>
        <w:jc w:val="both"/>
        <w:rPr/>
      </w:pPr>
      <w:r>
        <w:rPr>
          <w:rFonts w:cs="Source Sans Pro" w:ascii="Source Sans Pro" w:hAnsi="Source Sans Pro"/>
          <w:sz w:val="24"/>
          <w:szCs w:val="24"/>
          <w:lang w:val="fr-FR"/>
        </w:rPr>
        <w:t xml:space="preserve">Pierre, pardon, n’a pas pu venir et donc il nous a demandé de féliciter AFRALO pour cette réunion d’AFRALO qui s’est très bien passée lors de l’ICANN68. Il y a eu en particulier un changement à la dernière minute, qui a eu lieu, c’était très tôt d’ailleurs pour beaucoup de pays en Afrique, mais il y a eu une excellente participation. Et il nous a demandé de féliciter AFRALO pour leur déclaration au conseil d’administration qui a cité les questions très concrètes de connectivité auxquelles sont confrontés les Africains pendant la pandémie. Donc je crois que, vraiment, ceci a été tr_s apprécié, cette participation d’AFRALO. </w:t>
      </w:r>
    </w:p>
    <w:p>
      <w:pPr>
        <w:pStyle w:val="Normal"/>
        <w:spacing w:lineRule="auto" w:line="360"/>
        <w:ind w:left="2880" w:hanging="0"/>
        <w:jc w:val="both"/>
        <w:rPr/>
      </w:pPr>
      <w:r>
        <w:rPr>
          <w:rFonts w:cs="Source Sans Pro" w:ascii="Source Sans Pro" w:hAnsi="Source Sans Pro"/>
          <w:sz w:val="24"/>
          <w:szCs w:val="24"/>
          <w:lang w:val="fr-FR"/>
        </w:rPr>
        <w:t xml:space="preserve">Nous avons donc des informations qui ont été adoptées. Et nous avons les dernières étapes à GSE Afrique. Pour publier tout cela, nous avons reçu des commentaires et le document final sera donc bientôt publié. </w:t>
      </w:r>
    </w:p>
    <w:p>
      <w:pPr>
        <w:pStyle w:val="Normal"/>
        <w:spacing w:lineRule="auto" w:line="360"/>
        <w:ind w:left="2880" w:hanging="0"/>
        <w:jc w:val="both"/>
        <w:rPr/>
      </w:pPr>
      <w:r>
        <w:rPr>
          <w:rFonts w:cs="Source Sans Pro" w:ascii="Source Sans Pro" w:hAnsi="Source Sans Pro"/>
          <w:sz w:val="24"/>
          <w:szCs w:val="24"/>
          <w:lang w:val="fr-FR"/>
        </w:rPr>
        <w:t xml:space="preserve">Donc ICANN Org a également un partenariat avec les TLD africains et les bureaux d’enregistrement, l’association des bureaux d’enregistrement accrédités pour l’Afrique, pour un forum DNS Afrique qui va se tenir virtuellement cette année les 27 et [inaudible] juillet. Vous êtes tous invités à ce forum DNS pour l’Afrique, à ces activités, sur deux jours, deux sessions par jour. Chaque session ou séance fera deux heures. C’est DNSFORUM.AFRICA. Donc s’il vous plait, inscrivez-vous et participez à ce forum DNS pour l’Afriqu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Nous avons également des activités d’engagement qui se déroulent avec les ccTLD, l’organisation des ccTLD en Afrique, pour voir comment nous pouvons rester en contact et continuer notre collaboration et nos débats durant cette pandémie. Nous avons des activités au Kenya et nous aurons également un événement au Rwanda. Et il y aura des évènements qui se tiendront en virtuel [inaudible]. Mais nous travaillons avec ces organisations ccTLD pour le développement des TLD dans les pays d’Afrique. Cela fait partie du travail de notre équipe, nous essayons de les soutenir.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Nous contribuons également au niveau de notre équipe à des écoles de la gouvernance de l’internet qui se déroulent dans certains pays, comme vous le savez, en Afrique de l’Ouest, ce sera également du 22 au 24 juillet. Et du 19 au 22 il y aura également une autre école de la gouvernance qui se tiendra. Et vous pouvez faire des présentations, contribuer.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Nous contribuons [en tant qu’invités] et aux webinaires pour les membres du GAC. Le département OCTO, le directeur informatique et des services technologiques collabore également à tous ces webinaires.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Et nous avons également une série d’activités de développement de capacité, notamment des webinaires au niveau régional avec des organisations de télécommunication africaines. </w:t>
      </w:r>
    </w:p>
    <w:p>
      <w:pPr>
        <w:pStyle w:val="Normal"/>
        <w:spacing w:lineRule="auto" w:line="360"/>
        <w:ind w:left="2880" w:hanging="0"/>
        <w:jc w:val="both"/>
        <w:rPr/>
      </w:pPr>
      <w:r>
        <w:rPr>
          <w:rFonts w:cs="Source Sans Pro" w:ascii="Source Sans Pro" w:hAnsi="Source Sans Pro"/>
          <w:sz w:val="24"/>
          <w:szCs w:val="24"/>
          <w:lang w:val="fr-FR"/>
        </w:rPr>
        <w:t xml:space="preserve">Donc ces activités vont se dérouler entre juillet et novembre de cette année. </w:t>
      </w:r>
    </w:p>
    <w:p>
      <w:pPr>
        <w:pStyle w:val="Normal"/>
        <w:spacing w:lineRule="auto" w:line="360"/>
        <w:ind w:left="2880" w:hanging="0"/>
        <w:jc w:val="both"/>
        <w:rPr/>
      </w:pPr>
      <w:r>
        <w:rPr>
          <w:rFonts w:cs="Source Sans Pro" w:ascii="Source Sans Pro" w:hAnsi="Source Sans Pro"/>
          <w:sz w:val="24"/>
          <w:szCs w:val="24"/>
          <w:lang w:val="fr-FR"/>
        </w:rPr>
        <w:t xml:space="preserve">Donc voilà la mise à jour que je voulais faire de la part du groupe d’engagement des parties prenantes en Afriqu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Merci beaucoup de votre attention.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Merci beaucoup Yaovi de votre mise à jour. Nous serons très heureux de recevoir des informations de votre part et de travailler avec vous.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J’aimerais une nouvelle fois vous inviter à ce forum DNS pour l’Afrique, c’est important de se joindre à ces séances qui se dérouleront, organisées donc par notre équipe GS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Donc nous passons maintenant au point suivant à l’ordre du jour, les activités ALAC, les membres de l’ALAC. Donc activités récentes et à venir. Nous avons Tijani. Vous avez la parol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t>TIJANI BEN JEMAA :</w:t>
        <w:tab/>
        <w:tab/>
        <w:t xml:space="preserve">Seun ? </w:t>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ab/>
        <w:t xml:space="preserve">Oui ? </w:t>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t>TIJANI BEN JEMAA :</w:t>
        <w:tab/>
        <w:tab/>
        <w:t xml:space="preserve">J’avais levé la main. </w:t>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ab/>
        <w:t xml:space="preserve">Oui vous avez la parole, vous avez la parole. </w:t>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TIJANI BEN JEMAA :</w:t>
        <w:tab/>
        <w:t xml:space="preserve">Je voulais que Dave commence, mais je peux commencer. Donc, en ce qui concerne les activités d’ALAC, il y a à la suite d’ATLAS III les activités, le développement des politiques, le développement des capacités, l’engagement, communication et tout cela est en rapport avec les activités à la suite de ATLAS III. </w:t>
      </w:r>
    </w:p>
    <w:p>
      <w:pPr>
        <w:pStyle w:val="Normal"/>
        <w:spacing w:lineRule="auto" w:line="360"/>
        <w:ind w:left="2880" w:hanging="0"/>
        <w:jc w:val="both"/>
        <w:rPr/>
      </w:pPr>
      <w:r>
        <w:rPr>
          <w:rFonts w:cs="Source Sans Pro" w:ascii="Source Sans Pro" w:hAnsi="Source Sans Pro"/>
          <w:sz w:val="24"/>
          <w:szCs w:val="24"/>
          <w:lang w:val="fr-FR"/>
        </w:rPr>
        <w:t xml:space="preserve">L’ALAC travaille également à la révision de l’ALAC, à la mise en place et la mise en œuvre de cette révision, j’en parlerai un petit peu plus tard. </w:t>
      </w:r>
    </w:p>
    <w:p>
      <w:pPr>
        <w:pStyle w:val="Normal"/>
        <w:spacing w:lineRule="auto" w:line="360"/>
        <w:ind w:left="2880" w:hanging="0"/>
        <w:jc w:val="both"/>
        <w:rPr/>
      </w:pPr>
      <w:r>
        <w:rPr>
          <w:rFonts w:cs="Source Sans Pro" w:ascii="Source Sans Pro" w:hAnsi="Source Sans Pro"/>
          <w:sz w:val="24"/>
          <w:szCs w:val="24"/>
          <w:lang w:val="fr-FR"/>
        </w:rPr>
        <w:t xml:space="preserve">L’ALAC a travaillé à des élections [inaudible], c’est terminé. </w:t>
      </w:r>
    </w:p>
    <w:p>
      <w:pPr>
        <w:pStyle w:val="Normal"/>
        <w:spacing w:lineRule="auto" w:line="360"/>
        <w:ind w:left="2880" w:hanging="0"/>
        <w:jc w:val="both"/>
        <w:rPr/>
      </w:pPr>
      <w:r>
        <w:rPr>
          <w:rFonts w:cs="Source Sans Pro" w:ascii="Source Sans Pro" w:hAnsi="Source Sans Pro"/>
          <w:sz w:val="24"/>
          <w:szCs w:val="24"/>
          <w:lang w:val="fr-FR"/>
        </w:rPr>
        <w:t xml:space="preserve">Donc ce sont les activités principales de l’ALAC avant la réunion d’ICANN68. Donc vous connaissez bien le programme d’ICANN68, vous avez participé, donc je ne vais pas insister là-dessus.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J’aimerais donner la parole à Dav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Je peux rajouter quelque chose. Nous avons eu un appel CPWG et on a parlé de l’EPDP, des procédures ultérieures et principalement des noms géographiques. Voilà, merci.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DAVE KISSOONDOYAL :</w:t>
        <w:tab/>
        <w:t xml:space="preserve">Merci Tijani de votre intervention. Vous avez beaucoup dit, je n’ai rien à rajouter.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Très bien. Est-ce qu’Abdulkarim est présent à l’appel également ?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NON IDENTIFIÉ :</w:t>
        <w:tab/>
        <w:t xml:space="preserve">Oui, Abdulkarim est présent.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ABDULKARIM OLOYEDE : </w:t>
        <w:tab/>
        <w:t xml:space="preserve">Oui, je n’ai rien à ajouter, merci beaucoup.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Merci. Tijani c’est une [inaudible]. Je vérifie, maintenant je regarde bien les mains levées.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NON IDENTIFIÉ :</w:t>
        <w:tab/>
        <w:t xml:space="preserve">Donc, je ne vous entends plus Seun.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Maintenant nous passons au point suivant de l’ordre du jour. Mise à jour NomCom par Hadia, qui a la parole.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MICHELLE DESMYTER :</w:t>
        <w:tab/>
        <w:t xml:space="preserve">Je ne vois pas Hadia sur l’appel.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D’accord. Donc on passe au point suivant. C’est l’acceptation universelle, mise à jour de [Abdal Monem].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MICHELLE DESMYTER :</w:t>
        <w:tab/>
        <w:t xml:space="preserve">[Abdal Monem] n’est pas sur cet appel. Est-ce qu’il y a quelqu’un de l’acceptation qui voudrait prendre la parole ? Je crois qu’Abdulkarim travaille à l’acceptation universelle également, non ?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Je n’entends pas de voix, donc on passe au prochain point. Nous avons une mise à jour sur le groupe de travail sur la mobilisation des ALS. Est-ce qu’il y a une mise à jour de la part du groupe de travail ? C’est très important pour les ALS, pour l’efficacité des ALS. Et cela a été suggéré par les membres d’AFRALO lors du dernier appel. Il est important que ce soit toujours à l’ordre du jour. Donc est-ce qu’on a des membres du groupe de travail sur la mobilisation des ALS qui sont présents à cet appel ?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ARAH KIDEN :</w:t>
        <w:tab/>
        <w:t xml:space="preserve">Oui, bonjour Seun, je peux vous dire quelques mots à ce sujet, mais je ne sais pas s’il y a d’autres personnes qui veulent prendre la parole plutôt que moi ?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Pastor Peters, vous pouvez prendre la parole, et Sarah pourra rajouter si elle le désire. Pastor Peters, vous avez la parole.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rPr>
      </w:pPr>
      <w:r>
        <w:rPr>
          <w:rFonts w:cs="Source Sans Pro" w:ascii="Source Sans Pro" w:hAnsi="Source Sans Pro"/>
          <w:sz w:val="24"/>
          <w:szCs w:val="24"/>
        </w:rPr>
        <w:t>PASTOR PETERS :</w:t>
        <w:tab/>
        <w:t xml:space="preserve">Allo ? </w:t>
      </w:r>
    </w:p>
    <w:p>
      <w:pPr>
        <w:pStyle w:val="Normal"/>
        <w:spacing w:lineRule="auto" w:line="360"/>
        <w:ind w:left="2880" w:hanging="2880"/>
        <w:jc w:val="both"/>
        <w:rPr>
          <w:rFonts w:ascii="Source Sans Pro" w:hAnsi="Source Sans Pro" w:cs="Source Sans Pro"/>
          <w:sz w:val="24"/>
          <w:szCs w:val="24"/>
        </w:rPr>
      </w:pPr>
      <w:r>
        <w:rPr>
          <w:rFonts w:cs="Source Sans Pro" w:ascii="Source Sans Pro" w:hAnsi="Source Sans Pro"/>
          <w:sz w:val="24"/>
          <w:szCs w:val="24"/>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Oui, allez-y Pastor Peters.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PASTOR PETERS :</w:t>
        <w:tab/>
        <w:t xml:space="preserve">Donc vous voulez que je prenne la parole ?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Oui, nous sommes à la mise à jour du groupe de travail sur la mobilisation des ALS. Donc est-ce que vous avez quelque chose à indiquer à ce sujet depuis notre dernière réunion ?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PASTOR PETERS :</w:t>
        <w:tab/>
        <w:t xml:space="preserve">Vous voulez que je vous donne une mise à jour depuis notre dernière discussion, c’est ça ?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Oui. Les progrès concernant ce groupe de travail.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PASTOR PETERS:</w:t>
        <w:tab/>
        <w:t xml:space="preserve">Oui, il y a un progrès qui est effectué. L’atmosphère est plus cordiale, mieux organisée, et on [progresse]. Et tous les points de vue sont maintenant pris en compte.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Donc pour rebondir sur l’appel AFRALO que nous avons eu auparavant, donc le leadership nous a indiqué qu’ils allaient envoyer un courrier à l’ALAC, et ils vont [inaudible] s’assurer qu’il y a des progrès de réalisés. En général, l’atmosphère est cordiale, et on parle entre nous, on débat, on est professionnel, c’est tout ce que je peux dire.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Merci beaucoup Pastor Peters. Moi, j’ai une mise à jour sur les actions et les mesures à prendre de la part du leadership. Donc est-ce qu’il y a des membres de ce groupe qui veulent rajouter quelque chose après l’intervention de Pastor Peters ? Je n’entends personne… Sarah, vous voulez prendre la parole ? Allez-y.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ARAH KIDEN :</w:t>
        <w:tab/>
        <w:t xml:space="preserve">Excusez-moi, pardon c’était une main ancienne qui était toujours levée.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On va donc demander au leadership d’envoyer un courrier au président de l’ALAC et d’obtenir un retour de la part du leadership et la présidence de l’ALAC [pour] le premier document sur les RALO. Donc c’est maintenant à l’ALAC de travailler là-dessus.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J’espère que cela va répondre donc à cette question. Et c’est positif d’entendre, ce sera très agréable d’avoir une réponse de la part de la présidence de l’ALAC.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Nous allons maintenant passer au point suivant de l’ordre du jour, qui est le rapport final de la mise en œuvre de la révision de l’At-Large. Tijani vous avez la parole. Tijani ?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t>TIJANI BEN JEMAA :</w:t>
        <w:tab/>
        <w:tab/>
        <w:t xml:space="preserve">Vous m’entendez ? </w:t>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ab/>
        <w:t xml:space="preserve">Oui, on vous entend. </w:t>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TIJANI BEN JEMAA :</w:t>
        <w:tab/>
        <w:t xml:space="preserve">Merci. Très bien, alors en ce qui concerne la mise en œuvre de la révision At-Large, et donc en particulier en ce qui concerne le rapport définitif, le 19 juin At-Large a reçu un email du personnel indiquant que le rapport définitif sur la mise en œuvre serait envoyé au comité sur l’efficacité organisationnelle du conseil d’administration, donc pour information. Et ce qui a été indiqué, c’est que c’était envoyé le 13 juin, avec les grandes lignes du rapport et l’impact éventuel sur les RALO. Et donc l’idée c’est que ce serait présenté lors de l’ICANN 68. </w:t>
        <w:tab/>
        <w:t xml:space="preserve">Le rapport définitif serait public, serait rendu public lors d’une session de l’ALAC lors de l’ICANN68. </w:t>
      </w:r>
    </w:p>
    <w:p>
      <w:pPr>
        <w:pStyle w:val="Normal"/>
        <w:spacing w:lineRule="auto" w:line="360"/>
        <w:ind w:left="2880" w:hanging="0"/>
        <w:jc w:val="both"/>
        <w:rPr/>
      </w:pPr>
      <w:r>
        <w:rPr>
          <w:rFonts w:cs="Source Sans Pro" w:ascii="Source Sans Pro" w:hAnsi="Source Sans Pro"/>
          <w:sz w:val="24"/>
          <w:szCs w:val="24"/>
          <w:lang w:val="fr-FR"/>
        </w:rPr>
        <w:t xml:space="preserve">J’ai participé aux deux sessions, la séance de conclusion et la séance des dirigeants. La présentation est effectivement de très haut niveau, en disant simplement les grandes lignes, le fait que c’était terminé et que ça avait été envoyé au conseil d’administration. </w:t>
      </w:r>
    </w:p>
    <w:p>
      <w:pPr>
        <w:pStyle w:val="Normal"/>
        <w:spacing w:lineRule="auto" w:line="360"/>
        <w:ind w:left="2880" w:hanging="0"/>
        <w:jc w:val="both"/>
        <w:rPr/>
      </w:pPr>
      <w:r>
        <w:rPr>
          <w:rFonts w:cs="Source Sans Pro" w:ascii="Source Sans Pro" w:hAnsi="Source Sans Pro"/>
          <w:sz w:val="24"/>
          <w:szCs w:val="24"/>
          <w:lang w:val="fr-FR"/>
        </w:rPr>
        <w:t xml:space="preserve">Pendant la séance de conclusion, j’ai levé la main, à la fin de la présentation, pour intervenir, mais elle ne m’a pas donné la parole, elle a donné ensuite la parole à Jonathan qui a mentionné que la main de Tijani était levée. Et j’ai dit que oui, j’avais quelque chose à dire sur le point précédent, mais Maureen ne m’a pas donné la parol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Alors, qu’est-ce que je voulais dire ? Et bien, je voulais dire – je vais lire d’ailleurs ce que j’ai envoyé – je voudrais d’abord vous dire que le 25 juin nous avons reçu cet email indiquant qu’au nom de Maureen, présidente de l’ALAC, en ce qui concerne la séance des dirigeants de l’ALAC au sein de l’ICANN68, c’est un appel pour tous les membres de l’ALAC qui souhaitent soit s’abstenir, soit présenter une objection à l’approbation du rapport, donc que ces personnes se manifestent dans les 48 h sur cette list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Donc j’ai répondu à cet email en disant que je pense que ce rapport façonnera l’avenir de l’At-Large, puisqu’il s’agit du rapport définitif et qu’il a été envoyé au conseil d’administration. Donc le comité et le conseil d’administration prendront sans doute une décision qui engagera des modifications vitales, c’est des modifications aux statuts, donc c’est un rapport très important qui, à mon avis, a besoin d’être débattu et sur lequel il faut avoir une consultation. Et j’ai également mentionné qu’il fallait qu’il y ait un vote des membres de l’ALAC. À la fin, j’ai dit : je ne m’abstiens pas, je n’ai pas d’objection mais je n’accepte pas non plus. Je demande simplement qu’il y ait une discussion ouverte. Je demande qu’on prenne le temps de le faire. Je sais que vous vous êtes engagée par rapport à cette date du mois du juin, mais cela n’est pas une bonne raison pour envoyer ce rapport sans consultation, parce que l’ICANN est un système ascendant. </w:t>
      </w:r>
    </w:p>
    <w:p>
      <w:pPr>
        <w:pStyle w:val="Normal"/>
        <w:spacing w:lineRule="auto" w:line="360"/>
        <w:ind w:left="2880" w:hanging="0"/>
        <w:jc w:val="both"/>
        <w:rPr/>
      </w:pPr>
      <w:r>
        <w:rPr>
          <w:rFonts w:cs="Source Sans Pro" w:ascii="Source Sans Pro" w:hAnsi="Source Sans Pro"/>
          <w:sz w:val="24"/>
          <w:szCs w:val="24"/>
          <w:lang w:val="fr-FR"/>
        </w:rPr>
        <w:t xml:space="preserve">Et donc, la réponse de Maureen a été que ceci a été effectué dans la communauté, etc. et si vous avez quelque chose, et bien envoyez. </w:t>
      </w:r>
    </w:p>
    <w:p>
      <w:pPr>
        <w:pStyle w:val="Normal"/>
        <w:spacing w:lineRule="auto" w:line="360"/>
        <w:ind w:left="2880" w:hanging="0"/>
        <w:jc w:val="both"/>
        <w:rPr/>
      </w:pPr>
      <w:r>
        <w:rPr>
          <w:rFonts w:cs="Source Sans Pro" w:ascii="Source Sans Pro" w:hAnsi="Source Sans Pro"/>
          <w:sz w:val="24"/>
          <w:szCs w:val="24"/>
          <w:lang w:val="fr-FR"/>
        </w:rPr>
        <w:t xml:space="preserve">Donc j’ai envoyé un email, en m’expliquant, en disant que je ne parlais pas du contenu, mais que je parlais du principe. C’était une question de principe de débattre de ceci avant de l’envoyer au conseil d’administration, par toute la communauté, pas seulement l’ALAC, parce que l’ALAC n’est pas seulement sur l’ALAC, mais également sur toute la communauté, mais sur les RALO et les ALS. </w:t>
      </w:r>
    </w:p>
    <w:p>
      <w:pPr>
        <w:pStyle w:val="Normal"/>
        <w:spacing w:lineRule="auto" w:line="360"/>
        <w:ind w:left="2880" w:hanging="0"/>
        <w:jc w:val="both"/>
        <w:rPr/>
      </w:pPr>
      <w:r>
        <w:rPr>
          <w:rFonts w:cs="Source Sans Pro" w:ascii="Source Sans Pro" w:hAnsi="Source Sans Pro"/>
          <w:sz w:val="24"/>
          <w:szCs w:val="24"/>
          <w:lang w:val="fr-FR"/>
        </w:rPr>
        <w:t xml:space="preserve">En termes de contenu, j’ai donné simplement un seul exemple, la thématique 4, et j’ai expliqué pourquoi, à mon avis, il fallait en débattre et pourquoi il était très important d’en débattre et de ne pas l’envoyer simplement comme ça.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J’ai reçu la réponse de Maureen, qui se terminait par quelque chose que je ne souhaite pas vous dire. Et j’ai envoyé un autre email en disant tout simplement que j’avais été clair. Il faut que ce document soit débattu dans les détails par toute la communauté At-Large et il faut que ce document fasse l’objet d’un vote par les 15 membres de l’ALAC. C’était mon devoir en tant que membre de l’ALAC de soulever ce point, et c’est ce que j’ai fait. Donc voilà comment j’ai conclu mon email.</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Et Maureen m’a répondu par email : d’accord, je note ce que vous venez de dire. Et ensuite elle a envoyé un autre email en disant qu’il n’y a que trois personnes qui ne sont pas d’accord avec ce rapport, ce sont les trois membres africains, et donc elle l’a envoyé au conseil d’administration le 13 juin.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Je voulais soulever cette question parce que je crois que c’est très important. J’ai fait on devoir, j’ai fait ce que j’avais à faire, maintenant, c’est le travail d’AFRALO. Si AFRALO pense que ceci est important de revenir là-dessus.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Merci.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Merci Tijani pour cette mise à jour. J’aimerais maintenant écouter les réactions des différents membres. Vous avez la parole, n’hésitez pas à vous manifester. Pour l’instant personne ne lève la main.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Tijani pourquoi… Attendez, je vois Heidi qui a la main levée. Donc allez-y.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HEIDI ULLRICH :</w:t>
        <w:tab/>
        <w:t xml:space="preserve">Oui, merci beaucoup Tijani pour ce rapport. Je voudrais clarifier une chose par rapport au point que vous avez évoqué, par rapport au changement des statuts. Ça fait partie de la thématique numéro 2, donc l’implication des ALS. Et c’est quelque chose qui est encore en cours avec le groupe de travail sur la mobilisation des ALS. C’est quelque chose qui est en cours. C’est un de ces deux points qui n’ont pas été complètement terminés d’ailleurs dans ce rapport définitif. </w:t>
      </w:r>
    </w:p>
    <w:p>
      <w:pPr>
        <w:pStyle w:val="Normal"/>
        <w:spacing w:lineRule="auto" w:line="360"/>
        <w:ind w:left="2880" w:hanging="2880"/>
        <w:jc w:val="both"/>
        <w:rPr/>
      </w:pPr>
      <w:r>
        <w:rPr>
          <w:rFonts w:cs="Source Sans Pro" w:ascii="Source Sans Pro" w:hAnsi="Source Sans Pro"/>
          <w:sz w:val="24"/>
          <w:szCs w:val="24"/>
          <w:lang w:val="fr-FR"/>
        </w:rPr>
        <w:tab/>
        <w:t xml:space="preserve">Donc à l’avenir, par rapport à ça, ce sera aux environs d’aout ou de septembre, et bien le travail sera communiqué au groupe de travail et à l’At-Large.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Merci.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Merci Heidi. Est-ce que Hadia est avec nous ? Hadia et Abdulkarim, j’aimerais bien savoir ce que vous avez à dire. Il me semble que nous avons donc ce point de vue de Tijani qui a été également partagé par les membres de l’ALAC de la région. Alors, Hadia est nommée par le NomCom, mais elle fait quand même partie de la région. J’aimerais bien savoir ce que les autres membres ont à dire par rapport à ça. Ha… Hadia n’est pas avec nous.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TIJANI BEN JEMAA :</w:t>
        <w:tab/>
        <w:t xml:space="preserve">J’aimerais préciser que toute cette discussion a eu lieu avec les membres de l’ALAC, donc Hadia n’était pas incluse, ce n’était que les membres de l’AFRALO qui étaient inclus.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D’accord, donc en fait c’était Abdulkarim et vous. Donc Dave, j’aimerais bien savoir quel est votre point de vue par rapport à ça.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DAVE KISSONDOYAL :</w:t>
        <w:tab/>
        <w:t xml:space="preserve">Au début, lorsque Maureen a envoyé d’abord l’approbation des membres d’ALAC, donc au début, avant de passer en revue le rapport, j’ai dit que sur 10 points il y en avait 8 qui étaient terminés et que 2 étaient en suspens. Mais lorsque les questions ont été soulevées par Tijani, je suis allé relire le rapport, j’ai suivi la discussion, et je me suis rendu compte que ce que disait Tijani était tout à fait logique. Parce qu’il y a vraiment reformation des RALO. Il faudra qu’il y ait une modification des statuts, donc tout ce qu’il vient de dire effectivement.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Donc, j’ai moi aussi participé à cette préoccupation et je suis donc tout à fait d’accord avec le point de vue de Tijani. Je l’ai expliqué sur la liste. Et je crois qu’Abdulkarim aussi.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Donc nous étions les trois membres de l’ALAC, venant d’AFRALO, qui avons donc eu le même point de vue. Un point de vue qui tombe sous le sens. Et nous nous sommes donc tous alignés avec le point de vue de Tijani.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pPr>
      <w:r>
        <w:rPr>
          <w:rFonts w:cs="Source Sans Pro" w:ascii="Source Sans Pro" w:hAnsi="Source Sans Pro"/>
          <w:sz w:val="24"/>
          <w:szCs w:val="24"/>
          <w:lang w:val="fr-FR"/>
        </w:rPr>
        <w:t>TIJANI BEN JEMAA :</w:t>
        <w:tab/>
        <w:t xml:space="preserve">Si je peux ajouter quelque chose, la seule chose que j’ai demandée, c’est que la communauté débatte du rapport avant qu’il soit envoyé au comité du conseil d’administration. De manière à ce que l’on puisse voter sur ce rapport. C’est la seule chose que j’ai demandée. Je n’ai rien demandé d’autre.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Ensuite, lorsqu’elle m’a demandé des détails, je lui ai donné simplement un exemple. Donc je ne sais pas si c’est un crime de demander à ce qu’il y ait un débat, d’ouvrir cette discussion très importante sur un thème très important. Pour moi, c’est quelque chose que je n’ai pas compris.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rPr>
        <w:t>SEUN OJEDEJI :</w:t>
        <w:tab/>
        <w:t xml:space="preserve">Merci Tijani. </w:t>
      </w:r>
      <w:r>
        <w:rPr>
          <w:rFonts w:cs="Source Sans Pro" w:ascii="Source Sans Pro" w:hAnsi="Source Sans Pro"/>
          <w:sz w:val="24"/>
          <w:szCs w:val="24"/>
          <w:lang w:val="fr-FR"/>
        </w:rPr>
        <w:t xml:space="preserve">Il me semble que cette question est préoccupant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Ha… Nous avons un petit écho.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Donc par rapport à la thématique 2, qui est un des points, donc il s’agit de la mobilisation des ALS, AFRALO a demandé à Maureen de s’assurer que ce qui était communiqué au sein du groupe de travail était partagé…</w:t>
      </w:r>
    </w:p>
    <w:p>
      <w:pPr>
        <w:pStyle w:val="Normal"/>
        <w:spacing w:lineRule="auto" w:line="360"/>
        <w:jc w:val="both"/>
        <w:rPr/>
      </w:pPr>
      <w:r>
        <w:rPr>
          <w:rFonts w:cs="Source Sans Pro" w:ascii="Source Sans Pro" w:hAnsi="Source Sans Pro"/>
          <w:sz w:val="24"/>
          <w:szCs w:val="24"/>
          <w:lang w:val="fr-FR"/>
        </w:rPr>
        <w:t>[Excusez-nous, petite interruption]</w:t>
      </w:r>
    </w:p>
    <w:p>
      <w:pPr>
        <w:pStyle w:val="Normal"/>
        <w:spacing w:lineRule="auto" w:line="360"/>
        <w:ind w:left="2880" w:hanging="0"/>
        <w:jc w:val="both"/>
        <w:rPr/>
      </w:pPr>
      <w:r>
        <w:rPr>
          <w:rFonts w:cs="Source Sans Pro" w:ascii="Source Sans Pro" w:hAnsi="Source Sans Pro"/>
          <w:sz w:val="24"/>
          <w:szCs w:val="24"/>
          <w:lang w:val="fr-FR"/>
        </w:rPr>
        <w:t xml:space="preserve">Donc l’idée c’était de communiquer ceci avec les membres avant que l’ALAC ne vote. Donc, si cette partie du rapport pouvait être envoyée aux membres, ce serait une bonne chose, avant qu’il y ait décision. Je ne vois pas pourquoi le reste du rapport ne peut pas être partagé également. Il serait bon d’avoir une clarification par rapport à ça.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Est-ce qu’il y a un délai… Alors, avant la réponse de Tijani, je vais passer la parole à Abdulkarim qui est avec nous. C’est à vous.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SULKARIM OLOYEDE :</w:t>
        <w:tab/>
        <w:t xml:space="preserve">Merci beaucoup Seun. Excusez-moi, j’avais des problèmes de connexion tout à l’heure. Je voulais dire qu’effectivement, Tijani a bien expliqué le scénario de ce qu’il s’est passé. Je </w:t>
        <w:tab/>
        <w:t xml:space="preserve">suis tout à fait d’accord avec Tijani, je m’aligne avec ce qu’il a dit.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Et j’ai d’autres problèmes avec ce rapport que j’ai soulevés. Et j’espère que nous pourrons faire quelque chose par rapport à ça. Je crois que c’est important.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Et c’est la seule chose que je souhaitais ajouter.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t>NON IDENTIFIÉ :</w:t>
        <w:tab/>
        <w:tab/>
        <w:t xml:space="preserve">Olivier a la main levée. </w:t>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ab/>
        <w:t xml:space="preserve">Merci. Je vois Heidi d’abord, je ne vois pas Olivier. </w:t>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rPr>
        <w:t>HEIDI ULLRICH :</w:t>
        <w:tab/>
        <w:t xml:space="preserve">Merci Seun. </w:t>
      </w:r>
      <w:r>
        <w:rPr>
          <w:rFonts w:cs="Source Sans Pro" w:ascii="Source Sans Pro" w:hAnsi="Source Sans Pro"/>
          <w:sz w:val="24"/>
          <w:szCs w:val="24"/>
          <w:lang w:val="fr-FR"/>
        </w:rPr>
        <w:t xml:space="preserve">Si Olivier veut prendre la parole, je veux bien attendre.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Je ne vois pas la main d’Olivier. Je ne sais pas s’il est au téléphone, si vous êtes uniquement présent par téléphone Olivier, vous avez la parol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Mais pour l’instant je ne le vois pas.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jc w:val="both"/>
        <w:rPr/>
      </w:pPr>
      <w:r>
        <w:rPr>
          <w:rFonts w:cs="Source Sans Pro" w:ascii="Source Sans Pro" w:hAnsi="Source Sans Pro"/>
          <w:sz w:val="24"/>
          <w:szCs w:val="24"/>
          <w:lang w:val="fr-FR"/>
        </w:rPr>
        <w:t>NON IDENTIFIÉ :</w:t>
        <w:tab/>
        <w:tab/>
        <w:t xml:space="preserve">Il avait levé la main, mais je crois qu’il l’a baissée.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Très bien. Donc Olivier si vous voulez prendre la parole n’hésitez pas, mais entre-temps, je donne la parole à Heidi. Heidi c’est à vous.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pPr>
      <w:r>
        <w:rPr>
          <w:rFonts w:cs="Source Sans Pro" w:ascii="Source Sans Pro" w:hAnsi="Source Sans Pro"/>
          <w:sz w:val="24"/>
          <w:szCs w:val="24"/>
          <w:lang w:val="fr-FR"/>
        </w:rPr>
        <w:t>HEIDI ULLRICH :</w:t>
        <w:tab/>
        <w:t xml:space="preserve">Oui, pour clarification, je voulais vous indiquer au sujet de cette révision At-Large et cette [inaudible], il y a un lien vers la page que j’ai mis sur le chat. Donc vous pouvez regarder cela. Et c’est le troisième rapport concernant la mise en œuvre de la révision de l’ALAC. Donc ça c’était tous les 6 mois qu’il y a eu un rapport. On en est à 18 mois, troisième rapport, donc c’est simplement une mise à jour sur ce qu’il s’est passé pendant la première année. Il y a eu deux rapports durant la première année. Mais c’est principalement les activités des 6 derniers mois. Je ne pense pas que cela apporte beaucoup de nouveauté. Ça montre tout ce qui a été fait, effectué par les groupes de travail.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Donc ce document, je crois que Maureen a indiqué qu’il y aurait un débat là-dessus une fois que l’on reçoit des commentaires de l’organisation ICANN.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Merci beaucoup de cette mise à jour Heidi. Donc nous n’avons pas beaucoup de temps. Je pense que nous devons prendre une [décision] c’est d’assurer un suivi avec les membres de l’ALAC au sujet de cela.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Abdulkarim vous voulez prendre la parole ? Votre main est levée.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DULKARIM OLOYEDE :</w:t>
        <w:tab/>
        <w:t xml:space="preserve">Oui, vous m’entendez ?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Oui, on vous entend.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DULKARIM OLOYEDE :</w:t>
        <w:tab/>
        <w:t xml:space="preserve">Oui, je voulais suggérer que, comme mesure, nous devrions formellement écrire à l’ALAC et exprimer nos points de vue sur ce point. Je crois que c’est la meilleure manière d’avancer. Heidi l’a mentionné, c’est le dernier rapport. </w:t>
      </w:r>
    </w:p>
    <w:p>
      <w:pPr>
        <w:pStyle w:val="Normal"/>
        <w:spacing w:lineRule="auto" w:line="360"/>
        <w:ind w:left="2880" w:hanging="2880"/>
        <w:jc w:val="both"/>
        <w:rPr/>
      </w:pPr>
      <w:r>
        <w:rPr>
          <w:rFonts w:cs="Source Sans Pro" w:ascii="Source Sans Pro" w:hAnsi="Source Sans Pro"/>
          <w:sz w:val="24"/>
          <w:szCs w:val="24"/>
          <w:lang w:val="fr-FR"/>
        </w:rPr>
        <w:tab/>
        <w:t xml:space="preserve">Mis à part ce qu’a dit Tijani et les problèmes qui ont été soulevés, je crois que moi je ne suis pas d’accord avec certains points, il y a des points qui n’ont pas été mis en œuvre.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Je crois que c’est mieux pour l’ALAC qu’il y ait une lettre formelle d’écrite, qu’on ait notre décision formellement et, nous trois d’AFRALO, nous sommes sur la même page, et il faut l’exprimer.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Tijani vous avez la parole.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TIJANI BEN JEMAA :</w:t>
        <w:tab/>
        <w:t xml:space="preserve">Merci Seun. J’aimerais dire que oui, il y a eu un compte-rendu de progrès avant, c’est exact.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Je me rappelle bien de cela Heidi. J’ai fait les mêmes remarques. On nous donnait un rapport deux jours avant sa soumission, et on n’avait pas le temps de commenter.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Et, on m’a répondu : ça suffit de tout avoir sur la page Wiki, si vous n’envoyez pas un email à la liste de diffusion, lisez simplement le rapport. C’est ce qu’on me disait.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Et on s’attendait à ce qu’on puisse exprimer notre opinion très rapidement. Et je suis sûr que beaucoup de personnes n’ont pas eu le temps de lire le rapport, n’ont pas lu le rapport. Je ne peux pas et je ne veux pas vous dire pourquoi. </w:t>
      </w:r>
    </w:p>
    <w:p>
      <w:pPr>
        <w:pStyle w:val="Normal"/>
        <w:spacing w:lineRule="auto" w:line="360"/>
        <w:ind w:left="2880" w:hanging="0"/>
        <w:jc w:val="both"/>
        <w:rPr/>
      </w:pPr>
      <w:r>
        <w:rPr>
          <w:rFonts w:cs="Source Sans Pro" w:ascii="Source Sans Pro" w:hAnsi="Source Sans Pro"/>
          <w:sz w:val="24"/>
          <w:szCs w:val="24"/>
          <w:lang w:val="fr-FR"/>
        </w:rPr>
        <w:t xml:space="preserve">Mais c’est un point très important, il faut bien comprendre. C’est très important pour l’avenir d’At-Large. Ça c’est l’avenir d’At-Large qui est en jeu.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Il faut qu’on ait le temps d’en débattre. Il faut qu’on puisse donner nos opinions. Donc je vous demande de le lire et d’indiquer vos opinions. </w:t>
      </w:r>
    </w:p>
    <w:p>
      <w:pPr>
        <w:pStyle w:val="Normal"/>
        <w:spacing w:lineRule="auto" w:line="360"/>
        <w:ind w:left="2880" w:hanging="0"/>
        <w:jc w:val="both"/>
        <w:rPr/>
      </w:pPr>
      <w:r>
        <w:rPr>
          <w:rFonts w:cs="Source Sans Pro" w:ascii="Source Sans Pro" w:hAnsi="Source Sans Pro"/>
          <w:sz w:val="24"/>
          <w:szCs w:val="24"/>
          <w:lang w:val="fr-FR"/>
        </w:rPr>
        <w:t xml:space="preserve">Et je crois qu’il faudrait ouvrir un débat à ce sujet dans un appel, un appel qui soit uniquement consacré à ça, parce que c’est un point très important pour At-Large, pour l’avenir d’At-Large. </w:t>
      </w:r>
    </w:p>
    <w:p>
      <w:pPr>
        <w:pStyle w:val="Normal"/>
        <w:spacing w:lineRule="auto" w:line="360"/>
        <w:ind w:left="2880" w:hanging="0"/>
        <w:jc w:val="both"/>
        <w:rPr/>
      </w:pPr>
      <w:r>
        <w:rPr>
          <w:rFonts w:cs="Source Sans Pro" w:ascii="Source Sans Pro" w:hAnsi="Source Sans Pro"/>
          <w:sz w:val="24"/>
          <w:szCs w:val="24"/>
          <w:lang w:val="fr-FR"/>
        </w:rPr>
        <w:t xml:space="preserve">On en a parlé au CPWG avec Justine, qui fait un excellent travail, on parle des procédures ultérieures par exemple, et on en parle parfois pendant une heure, on parle parfois une heure sur un seul point.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Moi je crois que sur ce rapport, il faut qu’on passe du temps dessus.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ab/>
        <w:t xml:space="preserve">Merci Tijani. Je vois que la main de Sarah s’est levée. </w:t>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ARAH KIDEN :</w:t>
        <w:tab/>
        <w:t xml:space="preserve">Si… Est-ce qu’il faut écrire formellement à l’ALAC ? Donc je crois qu’on peut travailler de manière collaborative et que 3 membres d’AFRALO puissent écrire cette lettre, ce document. Et je crois que nous pourrions avoir un appel pour parler de cela, et pour créer ce document. Je crois que c’est important pour tous les membres de l’ALAC et qu'il doit être envoyé à tous les membres de l’ALAC.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Merci beaucoup Sarah. Heidi ?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HEIDI ULLRICH :</w:t>
        <w:tab/>
        <w:t xml:space="preserve">Donc nous avons noté la mesure de prise, l’action qui sera prise. </w:t>
      </w:r>
    </w:p>
    <w:p>
      <w:pPr>
        <w:pStyle w:val="Normal"/>
        <w:spacing w:lineRule="auto" w:line="360"/>
        <w:ind w:left="2880" w:hanging="2880"/>
        <w:jc w:val="both"/>
        <w:rPr/>
      </w:pPr>
      <w:r>
        <w:rPr>
          <w:rFonts w:cs="Source Sans Pro" w:ascii="Source Sans Pro" w:hAnsi="Source Sans Pro"/>
          <w:sz w:val="24"/>
          <w:szCs w:val="24"/>
          <w:lang w:val="fr-FR"/>
        </w:rPr>
        <w:tab/>
        <w:t xml:space="preserve">Oui, vous allez voir cela dans le chat et on va prendre en compte ce qu’a dit Sarah.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Donc, à la base, le rapport indique ce qui a été fait. C’est un compte-rendu de travail, donc on voudrait connaitre votre point de vue sur ces activités.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Mais je vais en parler à Maureen, et nous allons avancer.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pPr>
      <w:r>
        <w:rPr>
          <w:rFonts w:cs="Source Sans Pro" w:ascii="Source Sans Pro" w:hAnsi="Source Sans Pro"/>
          <w:sz w:val="24"/>
          <w:szCs w:val="24"/>
          <w:lang w:val="fr-FR"/>
        </w:rPr>
        <w:t>SEUN OJEDEJI :</w:t>
        <w:tab/>
        <w:t xml:space="preserve">Merci beaucoup Heidi. Nous avons une mesure de prise. Nous allons avoir un appel consacré uniquement à ce point la semaine prochaine ou dans deux semaines. Oui, la semaine prochaine, étant donné que c’est une question importante. Donc on organise cet appel pour la semaine prochaine si possible. Sinon dans les deux semaines à venir. Et je crois que c’est pour tous les membres d’AFRALO cela. Et nous déterminerons la meilleure manière d’avancer durant l’appel. </w:t>
      </w:r>
    </w:p>
    <w:p>
      <w:pPr>
        <w:pStyle w:val="Normal"/>
        <w:spacing w:lineRule="auto" w:line="360"/>
        <w:ind w:left="2880" w:hanging="2880"/>
        <w:jc w:val="both"/>
        <w:rPr/>
      </w:pPr>
      <w:r>
        <w:rPr>
          <w:rFonts w:cs="Source Sans Pro" w:ascii="Source Sans Pro" w:hAnsi="Source Sans Pro"/>
          <w:sz w:val="24"/>
          <w:szCs w:val="24"/>
          <w:lang w:val="fr-FR"/>
        </w:rPr>
        <w:tab/>
        <w:t xml:space="preserve">Nous allons envoyer une invitation spéciale aux membres de l’ALAC également qui veulent se joindre à nous. C’est un appel très important.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Très bien, donc on a passé pas mal de temps là-dessus, merci beaucoup, merci de toutes ces informations et mises à jour. Nous apprécions donc votre travail. </w:t>
      </w:r>
    </w:p>
    <w:p>
      <w:pPr>
        <w:pStyle w:val="Normal"/>
        <w:spacing w:lineRule="auto" w:line="360"/>
        <w:ind w:left="2880" w:hanging="0"/>
        <w:jc w:val="both"/>
        <w:rPr/>
      </w:pPr>
      <w:r>
        <w:rPr>
          <w:rFonts w:cs="Source Sans Pro" w:ascii="Source Sans Pro" w:hAnsi="Source Sans Pro"/>
          <w:sz w:val="24"/>
          <w:szCs w:val="24"/>
          <w:lang w:val="fr-FR"/>
        </w:rPr>
        <w:t xml:space="preserve">Nous passons au point suivant à l’ordre du jour qui est les activités récentes et à venir des ALS et AFRALO. Est-ce que quelqu’un veut prendre la parole à ce sujet ?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Très bien. Je vois qu’Abdeldjalil… Vous avez la parol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DULDJALIL :</w:t>
        <w:tab/>
        <w:t xml:space="preserve">Bonjour à tous et à toutes. Donc au nom des ALS d’Afrique, le [inaudible] juin nous avons eu une initiative de prise de conscience des citoyens. Nous avons travaillé avec Amani à 100 km de Ndjamena, la capitale du Tchad, et on a fait prendre conscience à la population locale des risques du Corona Virus, les gestes de protection, le port du masque, on a fait un don de solidarité envers le village. Donc je vais vous donner un lien informatique pour avoir plus d’informations sur cette action.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Merci beaucoup Abdeldjalil.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Vous avez la parole. Allez-y, vous pouvez vous exprimer… On ne vous entend pas… Aziz on ne vous entend pas, vous avez la parol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ZIZ HILALI] :</w:t>
        <w:tab/>
        <w:t xml:space="preserve">Donc merci beaucoup Seun. Nous avons organisé un webinaire sur la Blockchain. Et donc c’est pour remplacer ce que nous faisons chaque année, cette journée spéciale que nous faisons chaque anné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Et cette année nous avons donc parlé des développements technologiques de blockchain et nous avons ensemble parlé du potentiel immense de cette technologie blockchain.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Et ça a été un grand succès cette manifestions, avec plus de 200 participants, sur Zoom, You Tube et également sur une plateforme Facebook. Donc nous avons un excellent panel, une bonne table ronde, une bonne participation de bon niveau.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Merci beaucoup professeur Aziz. Nous continuons dans notre ordre du jour. Michel vous avez la parole. Michel on ne vous entend pas.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Donc sur le téléphone… Allo ?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NON IDENTIFIÉ :</w:t>
        <w:tab/>
        <w:t xml:space="preserve">Est-ce que vous m’entendez ?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NON IDENTIFIÉ :</w:t>
        <w:tab/>
        <w:t xml:space="preserve">J’aimerais faire une mise à jour sur l’Afrique du Sud. Nous avons une manifestation qui s’est tenue le 5 juin et nous avons eu une bonne participation. Nous avons invité des membres pour cette manifestation. Nous avons reçu beaucoup de questions. Nous avons eu des expatriés également de notre secteur qui ont participé, qui ont parlé des points d’échanges internet. Le président également des opérations télécommunications était présent, et il a répondu à des questions et donc ça a été véritablement une très bonne manifestation. Donc merci à AFRALO pour le soutien reçu.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Merci beaucoup de cette mise à jour. Est-ce que nous avons Michel ? Michel est au téléphone, nous allons lui donner la parole.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MICHEL :</w:t>
        <w:tab/>
        <w:t xml:space="preserve">Excusez-moi, parce que je suis obligé de parler ici au téléphone, en français, je n’arrive pas à débuter ou parler en français. Je voulais juste signaler - bonsoir tout le monde - je voulais juste signaler que dans le cadre de nos activités [inaudible] de confinement, avec le Covid, notre ALS en collaboration avec d’autres acteurs, nous avons mis en place une série de webinaires qui visaient à apporter notre contribution dans la réflexion relative au digital. Ceci [inaudible] depuis le 30 juin dernier, nous organisons des webinaires pour lesquels certains ont pu voir dans leur mailing liste passer le communiqué.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Ce soir, cette après-midi, nous avons organisé le troisième webinaire et le 11 juillet prochain, nous allons organiser la dernière série qui va concerner les données.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Donc je voulais partager ceci avec vous. Ceux qui ont le temps samedi, ils peuvent se connecter. Il sera 15 h heure de Yaoundé [ou du Brésil] pour ce Webinaire. Pour le lien, pour nous repérer, un email que j’ai envoyé dans notre mailing list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Merci beaucoup de cette mise à jour, merci de ces informations. Vous avez mentionné en effet sur le chat plus d’informations. Donc c’est important aussi de nous donner bien en avance toutes ces informations. Merci beaucoup. </w:t>
      </w:r>
    </w:p>
    <w:p>
      <w:pPr>
        <w:pStyle w:val="Normal"/>
        <w:spacing w:lineRule="auto" w:line="360"/>
        <w:ind w:left="2880" w:hanging="0"/>
        <w:jc w:val="both"/>
        <w:rPr/>
      </w:pPr>
      <w:r>
        <w:rPr>
          <w:rFonts w:cs="Source Sans Pro" w:ascii="Source Sans Pro" w:hAnsi="Source Sans Pro"/>
          <w:sz w:val="24"/>
          <w:szCs w:val="24"/>
          <w:lang w:val="fr-FR"/>
        </w:rPr>
        <w:t xml:space="preserve">Mes félicitations pour tout ce travail qui est effectué et toutes ces activités locales durant la pandémi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Donc le temps passe assez vite, et donc nous devons passer au point suivant qui est celui des résultats des élections AFRALO 2020.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Comme vous le savez, nous devons effectuer ces élections. Un des postes n’était pas contesté, Hadia a donc été renommée comme délégué de NomCom. Et pour membre ALAC nous avons Sarah Kiden qui a été élue membre ALAC. Et Abdeldjalil Bachar Bong qui est maintenant au secrétariat d’AFRALO. </w:t>
      </w:r>
    </w:p>
    <w:p>
      <w:pPr>
        <w:pStyle w:val="Normal"/>
        <w:spacing w:lineRule="auto" w:line="360"/>
        <w:ind w:left="2880" w:hanging="0"/>
        <w:jc w:val="both"/>
        <w:rPr/>
      </w:pPr>
      <w:r>
        <w:rPr>
          <w:rFonts w:cs="Source Sans Pro" w:ascii="Source Sans Pro" w:hAnsi="Source Sans Pro"/>
          <w:sz w:val="24"/>
          <w:szCs w:val="24"/>
          <w:lang w:val="fr-FR"/>
        </w:rPr>
        <w:t xml:space="preserve">Donc c’est au moment de l’AGM qu’il y aura ce changement et, encore une fois, félicitations à tous les membres qui ont été élus, félicitations aussi à tous ceux qui se sont manifestés pour participer comme candidats aux élections.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Ensuite, le point 5 à l’ordre du jour, donc les points de discussions, donc première chose : réunion AFRALO/AfrICANN lors d’ICANN68. Je ne sais pas si Barrack est là, sinon, nous passons la parole à Sarah.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ARAH KIDEN :</w:t>
        <w:tab/>
        <w:t xml:space="preserve">Barrack, n’hésitez pas à parler, mais on s’était mis d’accord pour que je fasse ce petit point.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Yaovi en a déjà parlé tout à l’heure, la réunion a été excellente, la participation a été excellente, ainsi que le document. Nous avons reçu beaucoup de commentaires du conseil d’administration qui nous a dit qu’il avait beaucoup apprécié le contenu du document. </w:t>
      </w:r>
    </w:p>
    <w:p>
      <w:pPr>
        <w:pStyle w:val="Normal"/>
        <w:spacing w:lineRule="auto" w:line="360"/>
        <w:ind w:left="2880" w:hanging="0"/>
        <w:jc w:val="both"/>
        <w:rPr/>
      </w:pPr>
      <w:r>
        <w:rPr>
          <w:rFonts w:cs="Source Sans Pro" w:ascii="Source Sans Pro" w:hAnsi="Source Sans Pro"/>
          <w:sz w:val="24"/>
          <w:szCs w:val="24"/>
          <w:lang w:val="fr-FR"/>
        </w:rPr>
        <w:t xml:space="preserve">En général nous donnons deux semaines aux gens pour donner leurs commentaires avant d’envoyer le document au conseil d’administration, donc nous enverrons le document au personnel puisque les deux semaines se sont écoulées.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Je souhaite remercier toutes les personnes qui ont contribué. Ça fait un certain temps que je participe à cette rédaction de ces déclarations, mais cette fois-ci il y a eu beaucoup de feedback, des gens qui étaient vraiment impliqués, parce que les questions étaient d’importance et d’intérêt pour tout le monde. Donc voilà, je voulais vraiment vous remercier tous d’avoir participé à la contribution pour cet excellent document.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Si vous avez encore des documents, n’hésitez pas à les envoyer aujourd’hui, j’enverrai le document demain matin au plus tard.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Je ne sais pas si Barrack a quelque chose à ajouter, pour moi c’est tout.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Très bien, merci Sarah pour cette mise à jour. Passons au point suivant, il s’agit du groupe de travail d’AFRALO sur la révision du règlement intérieur. Nous avons Isaac et Abdeldjalil. Je ne crois pas qu’Isaac soit avec nous, mais peut-être qu’Abdeldjalil peut prendre la parole.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NON IDENTIFIÉ :</w:t>
        <w:tab/>
        <w:t xml:space="preserve">Isaac est là.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Allez-y Isaac alors.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ISAAC MAPOSA :</w:t>
        <w:tab/>
        <w:t xml:space="preserve">Merci Seun. Donc avec Abdel nous sommes co-présidents du groupe de travail qui s’occupe du règlement intérieur.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L’interprète s’excuse, nous entendons très mal, l’interprétation est impossible]</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MICHELLE DESMYTER :</w:t>
        <w:tab/>
        <w:t xml:space="preserve">Isaac, je suis vraiment désolée, mais les interprètes n’arrivent pas à comprendre ce que vous dites et ne peuvent pas interpréter. Est-ce que vous pouvez vous rapprocher de votre micro peut-être ou passer à un autre moyen audio ? Est-ce que ça va mieux ? Je crois que oui.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ISAAC MAPOSA :</w:t>
        <w:tab/>
        <w:t>Donc, à la base, nous avons….</w:t>
      </w:r>
    </w:p>
    <w:p>
      <w:pPr>
        <w:pStyle w:val="Normal"/>
        <w:spacing w:lineRule="auto" w:line="360"/>
        <w:ind w:left="2880" w:hanging="2880"/>
        <w:jc w:val="both"/>
        <w:rPr/>
      </w:pPr>
      <w:r>
        <w:rPr>
          <w:rFonts w:cs="Source Sans Pro" w:ascii="Source Sans Pro" w:hAnsi="Source Sans Pro"/>
          <w:sz w:val="24"/>
          <w:szCs w:val="24"/>
          <w:lang w:val="fr-FR"/>
        </w:rPr>
        <w:t>[Désolée l’interprète s’excuse encore une fois mais c’est impossible]</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Par rapport aux questions du questionnaire, il y a des informations actuelles qui ont été apportées par les membres du groupe de travail et qui ont été rassemblées pour finaliser les questions, pour les collecter et pour les envoyer aux dirigeants de l’ALAC. Voilà, c’est tout Seun.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Merci Isaac. Je pense que vous parliez des dirigeants de l’AFRALO, pas des dirigeants de l’ALAC, c’est ça ?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ISAAC MAPOSA :</w:t>
        <w:tab/>
        <w:t xml:space="preserve">Oui c’est ça.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Merci beaucoup pour votre travail. Je crois qu’Abdel à la main levée.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DEL :</w:t>
        <w:tab/>
        <w:t xml:space="preserve">Oui merci. Je voulais ajouter quelque chose par rapport à ce qui a été dit par Isaac. Demain nous avons une autre réunion, notre réunion mensuelle, et un des points mentionnés par Isaac c’est donc le point d’un questionnaire pour AFRALO, et nous allons également parler du droit de vote pour les membres AFRALO. Donc nous invitons tous les membres du groupe de travail pour notre réunion de demain.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pPr>
      <w:r>
        <w:rPr>
          <w:rFonts w:cs="Source Sans Pro" w:ascii="Source Sans Pro" w:hAnsi="Source Sans Pro"/>
          <w:sz w:val="24"/>
          <w:szCs w:val="24"/>
          <w:lang w:val="fr-FR"/>
        </w:rPr>
        <w:t>SEUN OJEDEJI :</w:t>
        <w:tab/>
        <w:t xml:space="preserve">Très bien. J’aimerais vérifier auprès du personnel rapidement, est-ce que les interprètes sont disponibles après, pour rester un petit peu ?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Donc Michelle va s’occuper de la question des interprètes, et nous passons au point suivant à l’ordre du jour. Est-ce que Daniel est avec nous ? nous allons parler du plan stratégique pour l’engagement africain.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MICHELLE DESMYTER :</w:t>
        <w:tab/>
        <w:t xml:space="preserve">Daniel n’est pas là.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Alors, très bien. Je vais donc en parler. </w:t>
      </w:r>
    </w:p>
    <w:p>
      <w:pPr>
        <w:pStyle w:val="Normal"/>
        <w:spacing w:lineRule="auto" w:line="360"/>
        <w:ind w:left="2880" w:hanging="0"/>
        <w:jc w:val="both"/>
        <w:rPr/>
      </w:pPr>
      <w:r>
        <w:rPr>
          <w:rFonts w:cs="Source Sans Pro" w:ascii="Source Sans Pro" w:hAnsi="Source Sans Pro"/>
          <w:sz w:val="24"/>
          <w:szCs w:val="24"/>
          <w:lang w:val="fr-FR"/>
        </w:rPr>
        <w:t xml:space="preserve">Du point de vue de l’AFRALO le document est terminé, nous en sommes maintenant à la partie mise en œuvre du processus. Donc voilà où nous en sommes. Nous allons devoir réfléchir à comment mettre en œuvre cette stratégie. C’est à peu près tout ce que j’ai à dire là-dessus.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Est-ce que Remmy ou Olivier sont avec nous ? Je vois que Heidi a la main levée.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HEIDI ULLRICH :</w:t>
        <w:tab/>
        <w:t xml:space="preserve">Oui, par rapport au plan de sensibilisation et d’engagement, c’est quelque chose qui a été mis au point avec GSE, avec Yaovi en particulier, avec Silvia et avec le personnel. Donc il y a un lien entre le plan africain et le plan financier pour l’exercice fiscal de 2021. Et donc il nous faut nous focaliser en particulier sur l’élément virtuel. Donc je souhaitais simplement souligner que ceci était en cours de finalisation. </w:t>
      </w:r>
    </w:p>
    <w:p>
      <w:pPr>
        <w:pStyle w:val="Normal"/>
        <w:spacing w:lineRule="auto" w:line="360"/>
        <w:ind w:left="2880" w:hanging="2880"/>
        <w:jc w:val="both"/>
        <w:rPr/>
      </w:pPr>
      <w:r>
        <w:rPr>
          <w:rFonts w:cs="Source Sans Pro" w:ascii="Source Sans Pro" w:hAnsi="Source Sans Pro"/>
          <w:sz w:val="24"/>
          <w:szCs w:val="24"/>
          <w:lang w:val="fr-FR"/>
        </w:rPr>
        <w:tab/>
        <w:t xml:space="preserve">Autre chose, qui est en lien avec ceci et qu’il ne faut pas oublier, c’est que pour l’instant dans cet exercice 2021, dans lequel nous sommes, nous avons les demandes budgétaires supplémentaires qui sont à notre disposition, dont le fonds discrétionnaire. Donc il y aura une page qui sera envoyée et qui soulignera tous les fonds qui sont disponibles, ainsi que le formulaire en ligne à remplir.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Alors, certains vont se poser la question de ce que cela veut dire en termes de déplacements puisqu’il n’y aura pas de déplacement, mais c’est aussi tout ce qui est activité d’engagement. Je sais que certains RALO l’année dernière avaient acheté des articles promotionnels à utiliser par la suite, lorsque les choses iront mieux. Certains RALO ont acheté des polos pour leurs assemblées générales. Donc voilà le type de choses que vous pouvez peut-être prendre en considération pour ce financement discrétionnaire des RALO.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Remmy, allez-y.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REMMY NWEKE :</w:t>
        <w:tab/>
        <w:t xml:space="preserve">Oui, merci monsieur le président.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Encore une fois désolée, l’interprète n’entend pas]</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Inaudible] vont l’envoyer bientôt. Merci beaucoup.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Merci beaucoup Remmy. Passons au point suivant à l’ordre du jour : les structures At-Large. Sarah vous avez la parole.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ARAH KIDEN :</w:t>
        <w:tab/>
        <w:t xml:space="preserve">Bonjour. Donc nous n’avons pas reçu de nouvelles candidatures, pour l’instant, mais nous avons trois organismes qui sont accrédités comme structure At-Large. Donc nous avons la Libéria Information Technologie Student, je crois d’ailleurs que nous avons quelqu’un qui la représente et qui est ici. Et nous avons l’Initiative d’Ethique et de la Citoyenneté au Burkina Faso avec Pierre, Jacques et Minata. Et je crois que Minata était également présente. Et enfin nous avons la Green ICT Initative, avec Nasir et Abdulkarim et Youssuf. </w:t>
      </w:r>
    </w:p>
    <w:p>
      <w:pPr>
        <w:pStyle w:val="Normal"/>
        <w:spacing w:lineRule="auto" w:line="360"/>
        <w:ind w:left="2880" w:hanging="0"/>
        <w:jc w:val="both"/>
        <w:rPr/>
      </w:pPr>
      <w:r>
        <w:rPr>
          <w:rFonts w:cs="Source Sans Pro" w:ascii="Source Sans Pro" w:hAnsi="Source Sans Pro"/>
          <w:sz w:val="24"/>
          <w:szCs w:val="24"/>
          <w:lang w:val="fr-FR"/>
        </w:rPr>
        <w:t xml:space="preserve">Donc je présente mes félicitations à ces organismes qui font maintenant partie d’AFRALO.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Nous n’avons pas reçu d’autre candidature. Donc voilà tout ce qu’il y a à dire par rapport à ça.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Merci beaucoup pour ces informations Sarah. Et je passe maintenant au point divers.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Mais avant de passer à ce point divers, j’aimerais quand même revenir sur le fait qui a déjà été mentionné. Nous avons donc la chance d’avoir trois nouveaux membres du personnel qui sont de notre région, et qui sont membres d’AFRALO, je ne sais pas si Paul est membre d’AFRALO en fait… Peut-être d’ISOC. Je crois qu’il est membre d’ISOC dans son pays. Donc si j’ai bien compris, ils ne sont pas avec nous. Je ne vois pas Mohammed, je ne vois pas Paul. Donc j’aimerais bien en tout cas les écouter, mais félicitations à celui qui est avec nous, en tout cas.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Et nous serons ravis de travailler avec vous, surtout en ce qui concerne l’acceptation universelle. Nous allons donc continuer de travailler avec vous. Vous pouvez prendre la parole Yesim.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t>NON IDENTIFIÉ :</w:t>
        <w:tab/>
        <w:tab/>
        <w:t xml:space="preserve">Il était présent, mais il est déconnecté maintenant. </w:t>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pPr>
      <w:r>
        <w:rPr>
          <w:rFonts w:cs="Source Sans Pro" w:ascii="Source Sans Pro" w:hAnsi="Source Sans Pro"/>
          <w:sz w:val="24"/>
          <w:szCs w:val="24"/>
          <w:lang w:val="fr-FR"/>
        </w:rPr>
        <w:t>SEUN OJEDEJI :</w:t>
        <w:tab/>
        <w:t xml:space="preserve">Oui c’était simplement pour leur dire formellement que nous leur souhaitons la bienvenue. Nous avons trois nouveaux membres donc de notre région qui sont membres de la communauté, membre du personnel de l’ICANN, Mohammed, et bien entendu Paul aussi qui est devenu membre du personnel de l’ICANN.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Sarah vous avez la parole.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ARAH KIDEN :</w:t>
        <w:tab/>
        <w:t xml:space="preserve">Je crois que Mohammed est présent à cet appel. Donc Mohammed, vous pouvez prendre la parole maintenant que vous êtes membre du personnel de l’ICANN. Allez-y.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MOHAMMED :</w:t>
        <w:tab/>
        <w:t xml:space="preserve">Merci beaucoup Seun, merci à toutes et à tous, très heureux de vous parler durant cet appel AFRALO. Et je suis très heureux de participer à votre travail, c’est un honneur. J’aimerais tous vous remercier. </w:t>
      </w:r>
    </w:p>
    <w:p>
      <w:pPr>
        <w:pStyle w:val="Normal"/>
        <w:spacing w:lineRule="auto" w:line="360"/>
        <w:ind w:left="2880" w:hanging="0"/>
        <w:jc w:val="both"/>
        <w:rPr/>
      </w:pPr>
      <w:r>
        <w:rPr>
          <w:rFonts w:cs="Source Sans Pro" w:ascii="Source Sans Pro" w:hAnsi="Source Sans Pro"/>
          <w:sz w:val="24"/>
          <w:szCs w:val="24"/>
          <w:lang w:val="fr-FR"/>
        </w:rPr>
        <w:t xml:space="preserve">Je travaille à la gestion de l’acceptation universelle et je serais heureux de travailler avec vous à ce sujet, au niveau national, régionale concernant a problématique de l’acceptation universelle. Et je travaille en collaboration avec d’autres régions également. </w:t>
      </w:r>
    </w:p>
    <w:p>
      <w:pPr>
        <w:pStyle w:val="Normal"/>
        <w:spacing w:lineRule="auto" w:line="360"/>
        <w:ind w:left="2880" w:hanging="0"/>
        <w:jc w:val="both"/>
        <w:rPr/>
      </w:pPr>
      <w:r>
        <w:rPr>
          <w:rFonts w:cs="Source Sans Pro" w:ascii="Source Sans Pro" w:hAnsi="Source Sans Pro"/>
          <w:sz w:val="24"/>
          <w:szCs w:val="24"/>
          <w:lang w:val="fr-FR"/>
        </w:rPr>
        <w:t>Donc nous avons des ambassadeurs acceptation universelle en Afrique. Nous avons [Marc] d’Afrique du Sud, [inaudible], Abdelmonem et d’autres personnes. Vous connaissez toutes les activités d’Abdelmonem. Il y a une autre personne qui s’est jointe à nous.</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Donc je vous souhaite une excellente avancée dans votre travail.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 xml:space="preserve">Oui merci beaucoup Mohammed. </w:t>
      </w:r>
    </w:p>
    <w:p>
      <w:pPr>
        <w:pStyle w:val="Normal"/>
        <w:spacing w:lineRule="auto" w:line="360"/>
        <w:ind w:left="2880" w:hanging="0"/>
        <w:jc w:val="both"/>
        <w:rPr/>
      </w:pPr>
      <w:r>
        <w:rPr>
          <w:rFonts w:cs="Source Sans Pro" w:ascii="Source Sans Pro" w:hAnsi="Source Sans Pro"/>
          <w:sz w:val="24"/>
          <w:szCs w:val="24"/>
          <w:lang w:val="fr-FR"/>
        </w:rPr>
        <w:t xml:space="preserve">Et nous serons heureux de travailler avec vous et de rester en contact avec vous à AFRALO. C’est une très bonne chose qu’on travaille plus à l’acceptation universelle. Donc on continuera à collaborer concernant cet aspect.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Est-ce qu’il y a d’autres points que vous voudriez soulever ?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Ce que j’aimerais vous dire c’est que la prochaine réunion d’AFRALO, comme vous le savez, nous prenons pendant la période des fêtes ou pour certains des périodes de l’été, et bien nous prenons quelques congés. Donc on n’aura pas de réunion d’AFRALO le mois prochain, au mois d’aout, ça nous permettra de nous ressourcer pour le dernier trimestre de l’année 2020. Il y aura des activités de sous-commissions, d’autres réunions qui se tiendront et téléconférences, mais notre appel AFRALO mensuel ne tiendra qu’au mois de [inaudible], comme d’habitude, et nous nous retrouverons en septembre. Donc nous allons notifier les membres de toutes les mesures de prises lors de cet appel et de toute [inaudible]. Le personnel vous tiendra informé des points importants.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Donc est-ce que vous voulez rajouter quelque chose ? Est-ce qu’il y a un point que vous voudriez voir aborder ? </w:t>
      </w:r>
    </w:p>
    <w:p>
      <w:pPr>
        <w:pStyle w:val="Normal"/>
        <w:spacing w:lineRule="auto" w:line="360"/>
        <w:ind w:left="2880" w:hanging="0"/>
        <w:jc w:val="both"/>
        <w:rPr>
          <w:rFonts w:ascii="Source Sans Pro" w:hAnsi="Source Sans Pro" w:cs="Source Sans Pro"/>
          <w:sz w:val="24"/>
          <w:szCs w:val="24"/>
          <w:lang w:val="fr-FR"/>
        </w:rPr>
      </w:pPr>
      <w:r>
        <w:rPr>
          <w:rFonts w:cs="Source Sans Pro" w:ascii="Source Sans Pro" w:hAnsi="Source Sans Pro"/>
          <w:sz w:val="24"/>
          <w:szCs w:val="24"/>
          <w:lang w:val="fr-FR"/>
        </w:rPr>
        <w:t>Allez-y. [Paye] vous avez la parole. On ne vous entend pas en tout cas pour le moment. Allumez votre micro.</w:t>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t xml:space="preserve">[FOLDESTINE PAYE] : </w:t>
        <w:tab/>
        <w:tab/>
        <w:t xml:space="preserve">Allo ? </w:t>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t>SEUN OJEDEJI :</w:t>
        <w:tab/>
        <w:tab/>
        <w:t xml:space="preserve">On vous entend maintenant. </w:t>
      </w:r>
    </w:p>
    <w:p>
      <w:pPr>
        <w:pStyle w:val="Normal"/>
        <w:spacing w:lineRule="auto" w:line="36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FOLDESTINE PAYE] :</w:t>
        <w:tab/>
        <w:t xml:space="preserve">Oui, je suis président d’une entité au Libéria qui a été acceptée à l’AFRALO récemment. Et je voulais donc vous remercier d’être maintenant en mesure d’être membre d’AFRALO pour ce groupe des technologies du Libéria. Merci beaucoup.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pPr>
      <w:r>
        <w:rPr>
          <w:rFonts w:cs="Source Sans Pro" w:ascii="Source Sans Pro" w:hAnsi="Source Sans Pro"/>
          <w:sz w:val="24"/>
          <w:szCs w:val="24"/>
          <w:lang w:val="fr-FR"/>
        </w:rPr>
        <w:t>SEUN OJEDEJI :</w:t>
        <w:tab/>
        <w:t xml:space="preserve">Excellent, très bien, bienvenue à la communauté AFRALO. C’est une très bonne chose que vous soyez à cet appel. Nous serons très heureux de vous entendre prochainement, d’en savoir plus sur vos activités. Et vous êtes la bienvenue pour participer aux processus de l’ICANN et au développement des politiques. Bienvenue donc et bonjour à tous les membres de l’ALS.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Très bien. Ceci dit, est-ce qu’il y a d’autres points que vous voudriez rajouter à l’ordre du jour ? Abdeldjalil, vous avez la parole.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DELDJALIL :</w:t>
        <w:tab/>
        <w:t xml:space="preserve">Merci beaucoup monsieur le Président. Donc j’aimerais féliciter Alex et Mouna qui dont ont été nommés à des fonctions, donc félicitations à ces personnes qui ont eu des promotions.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r>
    </w:p>
    <w:p>
      <w:pPr>
        <w:pStyle w:val="Normal"/>
        <w:spacing w:lineRule="auto" w:line="360"/>
        <w:ind w:left="2880" w:hanging="2880"/>
        <w:jc w:val="both"/>
        <w:rPr/>
      </w:pPr>
      <w:r>
        <w:rPr>
          <w:rFonts w:cs="Source Sans Pro" w:ascii="Source Sans Pro" w:hAnsi="Source Sans Pro"/>
          <w:sz w:val="24"/>
          <w:szCs w:val="24"/>
          <w:lang w:val="fr-FR"/>
        </w:rPr>
        <w:t>SEUN OJEDEJI :</w:t>
        <w:tab/>
        <w:t xml:space="preserve">Oui, très bien. Donc ces personnes ne sont pas à cet appel. [Mouna] et Alex donc félicitations. </w:t>
      </w:r>
    </w:p>
    <w:p>
      <w:pPr>
        <w:pStyle w:val="Normal"/>
        <w:spacing w:lineRule="auto" w:line="360"/>
        <w:ind w:left="2880" w:hanging="2880"/>
        <w:jc w:val="both"/>
        <w:rPr/>
      </w:pPr>
      <w:r>
        <w:rPr>
          <w:rFonts w:cs="Source Sans Pro" w:ascii="Source Sans Pro" w:hAnsi="Source Sans Pro"/>
          <w:sz w:val="24"/>
          <w:szCs w:val="24"/>
          <w:lang w:val="fr-FR"/>
        </w:rPr>
        <w:tab/>
        <w:t xml:space="preserve">Très bien. Pas d’autres points ? Vous avez conclu Abdeldjalil ou vous voulez continuer ? Très bien.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Donc j’aimerais remercier le personnel du soutien qu’il nous prodigue. Avec Pastor Peters nous applaudissons véritablement le personnel qui nous soutient beaucoup. Merci Pastor Peters qui a rendu cela très opérationnel.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Nous allons nous retrouver en septembre pour le prochain appel mensuel AFRALO. </w:t>
      </w:r>
    </w:p>
    <w:p>
      <w:pPr>
        <w:pStyle w:val="Normal"/>
        <w:spacing w:lineRule="auto" w:line="360"/>
        <w:ind w:left="2880" w:hanging="2880"/>
        <w:jc w:val="both"/>
        <w:rPr/>
      </w:pPr>
      <w:r>
        <w:rPr>
          <w:rFonts w:cs="Source Sans Pro" w:ascii="Source Sans Pro" w:hAnsi="Source Sans Pro"/>
          <w:sz w:val="24"/>
          <w:szCs w:val="24"/>
          <w:lang w:val="fr-FR"/>
        </w:rPr>
        <w:tab/>
        <w:t xml:space="preserve">Donc au nom de [inaudible] et au nom de mes collègues du leadership, je vous souhaite une excellente continuation.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t xml:space="preserve">Merci beaucoup, la réunion est terminée, donc restez en bonne santé, merci beaucoup. </w:t>
      </w:r>
    </w:p>
    <w:p>
      <w:pPr>
        <w:pStyle w:val="Normal"/>
        <w:spacing w:lineRule="auto" w:line="360"/>
        <w:ind w:left="2880" w:hanging="2880"/>
        <w:jc w:val="both"/>
        <w:rPr>
          <w:rFonts w:ascii="Source Sans Pro" w:hAnsi="Source Sans Pro" w:cs="Source Sans Pro"/>
          <w:sz w:val="24"/>
          <w:szCs w:val="24"/>
          <w:lang w:val="fr-FR"/>
        </w:rPr>
      </w:pPr>
      <w:r>
        <w:rPr>
          <w:rFonts w:cs="Source Sans Pro" w:ascii="Source Sans Pro" w:hAnsi="Source Sans Pro"/>
          <w:sz w:val="24"/>
          <w:szCs w:val="24"/>
          <w:lang w:val="fr-FR"/>
        </w:rPr>
        <w:tab/>
      </w:r>
    </w:p>
    <w:p>
      <w:pPr>
        <w:pStyle w:val="Normal"/>
        <w:spacing w:lineRule="auto" w:line="360" w:before="0" w:after="200"/>
        <w:jc w:val="both"/>
        <w:rPr>
          <w:rFonts w:ascii="Source Sans Pro" w:hAnsi="Source Sans Pro" w:cs="Source Sans Pro"/>
          <w:b/>
          <w:b/>
          <w:sz w:val="24"/>
          <w:szCs w:val="24"/>
          <w:lang w:val="fr-FR"/>
        </w:rPr>
      </w:pPr>
      <w:r>
        <w:rPr>
          <w:rFonts w:cs="Source Sans Pro" w:ascii="Source Sans Pro" w:hAnsi="Source Sans Pro"/>
          <w:b/>
          <w:sz w:val="24"/>
          <w:szCs w:val="24"/>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b/>
        <w:bCs/>
        <w:i/>
        <w:color w:val="404040"/>
        <w:sz w:val="20"/>
        <w:szCs w:val="20"/>
        <w:lang w:val="fr-FR"/>
      </w:rPr>
      <w:t xml:space="preserve">Remarque : Le présent document est le résultat de la transcription d'un fichier audio à un fichier de texte. </w:t>
    </w:r>
    <w:r>
      <w:rPr>
        <w:rFonts w:cs="Calibri"/>
        <w:b/>
        <w:bCs/>
        <w:i/>
        <w:color w:val="404040"/>
        <w:sz w:val="20"/>
        <w:szCs w:val="20"/>
      </w:rPr>
      <w:t>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sz w:val="20"/>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FRALO Monthly-Jul08</w:t>
      <w:tab/>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FRALO Monthly-Jul08</w:t>
      <w:tab/>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7-13T18:27:00Z</dcterms:modified>
  <cp:revision>24</cp:revision>
  <dc:subject/>
  <dc:title/>
</cp:coreProperties>
</file>