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 xml:space="preserve">Welcome, everyone. Good morning, good afternoon, good evening, and welcome to the AFRALO monthly call on Wednesday the 8th of July at 18:30 UTC. </w:t>
      </w:r>
    </w:p>
    <w:p>
      <w:pPr>
        <w:pStyle w:val="Normal"/>
        <w:spacing w:lineRule="auto" w:line="360" w:before="240" w:after="200"/>
        <w:ind w:left="2880" w:hanging="2880"/>
        <w:jc w:val="both"/>
        <w:rPr/>
      </w:pPr>
      <w:r>
        <w:rPr/>
        <w:tab/>
        <w:t>On today’s call, on the English channel we have Barrack Otieno, Moriam Sulaimon, Caleb Ogundele, Vernatius Ezeama, Nkem Nweke, Tijani Ben Jemaa, Remmy Nweke, Joan Katambi, Bukola Oronti, Gabriel Bombambo, Foldestine Paye, Alex Corenthin, Adri Loubser, Ben Kyemba, Dave Kissoondoyal, Edem Nunekpeku, Emmanuel Mfitumukzia, Isaac Maposa, Mary Uduma, Sarah Kiden, Seun Ojedeji.</w:t>
      </w:r>
    </w:p>
    <w:p>
      <w:pPr>
        <w:pStyle w:val="Normal"/>
        <w:spacing w:lineRule="auto" w:line="360" w:before="240" w:after="200"/>
        <w:ind w:left="2880" w:hanging="2880"/>
        <w:jc w:val="both"/>
        <w:rPr/>
      </w:pPr>
      <w:r>
        <w:rPr/>
        <w:tab/>
        <w:t>On the French channel, we have Gabriel Boseko, Michel Tchonang Linze, Gabdibé Gab-Hongonne, Olévié Kouami, Etienne Tshishimbi.</w:t>
      </w:r>
    </w:p>
    <w:p>
      <w:pPr>
        <w:pStyle w:val="Normal"/>
        <w:spacing w:lineRule="auto" w:line="360" w:before="240" w:after="200"/>
        <w:ind w:left="2880" w:hanging="2880"/>
        <w:jc w:val="both"/>
        <w:rPr/>
      </w:pPr>
      <w:r>
        <w:rPr/>
        <w:tab/>
        <w:t>We have no apologies. Our interpreters today are Isabelle and Jacques. From staff, we have Heidi Ullrich, Silvia Vivanco, Yaovi Atohoun, and myself, Michelle DeSmyter on call management.</w:t>
      </w:r>
    </w:p>
    <w:p>
      <w:pPr>
        <w:pStyle w:val="Normal"/>
        <w:spacing w:lineRule="auto" w:line="360" w:before="240" w:after="200"/>
        <w:ind w:left="2880" w:hanging="2880"/>
        <w:jc w:val="both"/>
        <w:rPr/>
      </w:pPr>
      <w:r>
        <w:rPr/>
        <w:tab/>
        <w:t>As a friendly reminder to everyone, please state your name before speaking for transcription purposes and to please keep your phones and microphones on mute when not speaking to avoid any background noise. If you would also please speak slowly for our interpreters as well.</w:t>
      </w:r>
    </w:p>
    <w:p>
      <w:pPr>
        <w:pStyle w:val="Normal"/>
        <w:spacing w:lineRule="auto" w:line="360" w:before="240" w:after="200"/>
        <w:ind w:left="2880" w:hanging="2880"/>
        <w:jc w:val="both"/>
        <w:rPr/>
      </w:pPr>
      <w:r>
        <w:rPr/>
        <w:tab/>
        <w:t>We will also have RTT for this meeting. If you would like to follow along, I will put the link in the chat momentarily. And I will now turn the meeting over to Seun.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Michelle. Good morning, good afternoon, good evening to everyone. Thank you for making it today to attend this call. As usual, I trust you are doing fine, and I hope you are all keeping safe during this period. We hope that very soon, we will not have to be saying this routinely anymore.</w:t>
      </w:r>
    </w:p>
    <w:p>
      <w:pPr>
        <w:pStyle w:val="Normal"/>
        <w:spacing w:lineRule="auto" w:line="360" w:before="240" w:after="200"/>
        <w:ind w:left="2880" w:hanging="2880"/>
        <w:jc w:val="both"/>
        <w:rPr/>
      </w:pPr>
      <w:r>
        <w:rPr/>
        <w:tab/>
        <w:t>I should also thank all that actually participate at the last ICANN meeting, especially during the AfrICANN-AFRALO session and the other At-Large session. Thank you for joining those meetings. This is our first meeting after the ICANN virtual policy meeting, and I look forward to good deliberation on this particular call.</w:t>
      </w:r>
    </w:p>
    <w:p>
      <w:pPr>
        <w:pStyle w:val="Normal"/>
        <w:spacing w:lineRule="auto" w:line="360" w:before="240" w:after="200"/>
        <w:ind w:left="2880" w:hanging="2880"/>
        <w:jc w:val="both"/>
        <w:rPr/>
      </w:pPr>
      <w:r>
        <w:rPr/>
        <w:tab/>
        <w:t>Once again, I welcome us all to this monthly call, and before we proceed, I would present the agenda—it’s currently presented on the screen, and see if there's any suggestion for modification to the agenda. Okay, seeing no hands up, hearing no voice, I would take it as the agenda is approved as presented, and then we’ll move to the next item on the agenda, which is a review of action items. Over to you, sta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very much, Seun. The first action item is Sarah Kiden to put the issue of ALS Mobilization on the agenda for the next meeting. That’s for today, that’s completed. It will be addressed later.</w:t>
      </w:r>
    </w:p>
    <w:p>
      <w:pPr>
        <w:pStyle w:val="Normal"/>
        <w:spacing w:lineRule="auto" w:line="360" w:before="240" w:after="200"/>
        <w:ind w:left="2880" w:hanging="2880"/>
        <w:jc w:val="both"/>
        <w:rPr/>
      </w:pPr>
      <w:r>
        <w:rPr/>
        <w:tab/>
        <w:t>Second, Sarah Kiden and the drafting team will send the Google doc with AFRALO-AfrICANN statement so members can comment on it. And I understand Sarah has already done so, so that is also completed.</w:t>
      </w:r>
    </w:p>
    <w:p>
      <w:pPr>
        <w:pStyle w:val="Normal"/>
        <w:spacing w:lineRule="auto" w:line="360" w:before="240" w:after="200"/>
        <w:ind w:left="2880" w:hanging="2880"/>
        <w:jc w:val="both"/>
        <w:rPr/>
      </w:pPr>
      <w:r>
        <w:rPr/>
        <w:tab/>
        <w:t>Next action item is Seun and AFRALO leadership will follow up with Pastor Peters to organize a single-purpose call on ALS Mobilization working group. And that call took place, so that’s also completed. Thank you very much. Over to you,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Silvia. Thanks for the update on the action item and the status [inaudible]. Any comments or reactions to the action item reports? Okay, seeing none, we move on to the next item, which is public comments.</w:t>
      </w:r>
    </w:p>
    <w:p>
      <w:pPr>
        <w:pStyle w:val="Normal"/>
        <w:spacing w:lineRule="auto" w:line="360" w:before="240" w:after="200"/>
        <w:ind w:left="2880" w:hanging="2880"/>
        <w:jc w:val="both"/>
        <w:rPr/>
      </w:pPr>
      <w:r>
        <w:rPr/>
        <w:tab/>
        <w:t>There are ongoing public comments which could be of interest to our community, and of course, some have closed recently. I would just focus on the ones that are still ongoing. Some of them were mentioned during our last call. The ones that really started before—after our last call are the ones that I'm going to mention.</w:t>
      </w:r>
    </w:p>
    <w:p>
      <w:pPr>
        <w:pStyle w:val="Normal"/>
        <w:spacing w:lineRule="auto" w:line="360" w:before="240" w:after="200"/>
        <w:ind w:left="2880" w:hanging="2880"/>
        <w:jc w:val="both"/>
        <w:rPr/>
      </w:pPr>
      <w:r>
        <w:rPr/>
        <w:tab/>
        <w:t>The first is the third accountability and transparency review team, ATRT3 report is out for public comment. The enhancing the effectiveness of ICANN’s multi-stakeholder model is also up. This one in particular could be of significant interest to us, and I encourage members and ALSes and individual members to contribute their comment or statement to it. And of course, it would be also good to hear from the members if AFRALO should actually also put in a statement to that. It would be good to hear comments from the membership. And of course, any statement that members also draft and you would like to have it and thus supported by AFRALO, please do not hesitate to let us know. Present the draft to the membership and leadership, and we will consider the endorsement before it gets submitted to the public comment.</w:t>
      </w:r>
    </w:p>
    <w:p>
      <w:pPr>
        <w:pStyle w:val="Normal"/>
        <w:spacing w:lineRule="auto" w:line="360" w:before="240" w:after="200"/>
        <w:ind w:left="2880" w:hanging="2880"/>
        <w:jc w:val="both"/>
        <w:rPr/>
      </w:pPr>
      <w:r>
        <w:rPr/>
        <w:tab/>
        <w:t>The other one is the label generation rules for root zone version four. That is also up for comment. Apart from that, the other ones which are still up for comment are the ones that were mentioned during the last call, ccNSO PDP 3 and also the one on Latin America and Caribbean regional strategic plan for FY21.</w:t>
      </w:r>
    </w:p>
    <w:p>
      <w:pPr>
        <w:pStyle w:val="Normal"/>
        <w:spacing w:lineRule="auto" w:line="360" w:before="240" w:after="200"/>
        <w:ind w:left="2880" w:hanging="2880"/>
        <w:jc w:val="both"/>
        <w:rPr/>
      </w:pPr>
      <w:r>
        <w:rPr/>
        <w:tab/>
        <w:t>The At-Large policy resources remains continually up to date, and you can actually refer to that. There's a reference linked on the agenda page which has links to the capacity building workshop [inaudible] comment on advices and advice that are currently existing, At-Large policy summary, [inaudible] pages. I mean [this is something that’s pretty] useful for those who want to just have a quick view on the status of various things with regards to policy within At-Large. And of course, the CPWG is the main vehicle when it comes to policy in At-Large, and of course, it remains a source of resource for those who want to participate in policy development process through At-Large.</w:t>
      </w:r>
    </w:p>
    <w:p>
      <w:pPr>
        <w:pStyle w:val="Normal"/>
        <w:spacing w:lineRule="auto" w:line="360" w:before="240" w:after="200"/>
        <w:ind w:left="2880" w:hanging="2880"/>
        <w:jc w:val="both"/>
        <w:rPr/>
      </w:pPr>
      <w:r>
        <w:rPr/>
        <w:tab/>
        <w:t>In terms of recently ratified comments or statements of At-Large, some of them are in progress while some of them are currently in the voting stage. The one on the ccNSO initial proposal for process to retire ccTLD, that is in the [voting] stage, and of course, as you can see, it’s also been drafted by members from our community, which is a good thing to note as well.</w:t>
      </w:r>
    </w:p>
    <w:p>
      <w:pPr>
        <w:pStyle w:val="Normal"/>
        <w:spacing w:lineRule="auto" w:line="360" w:before="240" w:after="200"/>
        <w:ind w:left="2880" w:hanging="2880"/>
        <w:jc w:val="both"/>
        <w:rPr/>
      </w:pPr>
      <w:r>
        <w:rPr/>
        <w:tab/>
        <w:t>The one on LACRALO statement, you'll recall that when we had this Africa region strategic plan draft, AFRALO also did a draft statement. This is similar to what LACRALO is also doing, and of course, ALAC will be considering such a statement for endorsement, as is the case for other RALOs that also follow a similar path.</w:t>
      </w:r>
    </w:p>
    <w:p>
      <w:pPr>
        <w:pStyle w:val="Normal"/>
        <w:spacing w:lineRule="auto" w:line="360" w:before="240" w:after="200"/>
        <w:ind w:left="2880" w:hanging="2880"/>
        <w:jc w:val="both"/>
        <w:rPr/>
      </w:pPr>
      <w:r>
        <w:rPr/>
        <w:tab/>
        <w:t>The third accountability and transparency review team, that is ATRT3, final report which we mentioned earlier, is also in a drafting stage right now within ALAC, and of course, the multi-stakeholder one is also in drafting stage. And as you will notice, the penholders, some of them are from our region and we’d really like to commend those who have put up their hand from our region to contribute to some of the statements. It's good. Of course, I’d also encourage more people to indicate in future.</w:t>
      </w:r>
    </w:p>
    <w:p>
      <w:pPr>
        <w:pStyle w:val="Normal"/>
        <w:spacing w:lineRule="auto" w:line="360" w:before="240" w:after="200"/>
        <w:ind w:left="2880" w:hanging="2880"/>
        <w:jc w:val="both"/>
        <w:rPr/>
      </w:pPr>
      <w:r>
        <w:rPr/>
        <w:tab/>
        <w:t>I would see if there's any comment or any feedback to what has been said so far. Seeing no hands up, we’ll move on. Before I move to the next item on the agenda, I would also mention the playbook which was launched I think during the last ICANN meeting, and of course, that’s actually [inaudible] level of usefulness for resource for reference to various resources that we require when it comes to policy within the GNSO and so on. So you would also be able to find more information when it comes to policy within ICANN by going to that particular reference.</w:t>
      </w:r>
    </w:p>
    <w:p>
      <w:pPr>
        <w:pStyle w:val="Normal"/>
        <w:spacing w:lineRule="auto" w:line="360" w:before="240" w:after="200"/>
        <w:ind w:left="2880" w:hanging="2880"/>
        <w:jc w:val="both"/>
        <w:rPr/>
      </w:pPr>
      <w:r>
        <w:rPr/>
        <w:tab/>
        <w:t>On this note, I would go on to the item four, which are reports. We’ll be taking first from the GSE. Before Yaovi comes on the line, I hope we have Paul, Mohamed, and there is a third person who are actually recent ICANN staff. It would be good to hear from them later on the call. If you're on the call, we would like to hear from you later on the call. I would give you the floor later within this call.</w:t>
      </w:r>
    </w:p>
    <w:p>
      <w:pPr>
        <w:pStyle w:val="Normal"/>
        <w:spacing w:lineRule="auto" w:line="360" w:before="240" w:after="200"/>
        <w:ind w:left="2880" w:hanging="2880"/>
        <w:jc w:val="both"/>
        <w:rPr/>
      </w:pPr>
      <w:r>
        <w:rPr/>
        <w:tab/>
        <w:t>So we’ll go to GSE update from Yaovi, Pierre or Bob. Over to you, GSE te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Thank you. We have also on the call from GSE Africa Bob Ochieng, and Pierre Dandjinou, VP of GSE could not make it. he asked us to congratulate AFRALO for the successful AFRALO-AfrICANN meeting during ICANN 68. Especially, there was a change at the last minute and it was early for many countries in Africa, but there was a very good participation. And also to congratulate AFRALO for the statement to the board, which is [inaudible] concrete issues of connectivity witnessed by African stakeholders during the [inaudible].So it was really appreciated, the participation from AFRALO.</w:t>
      </w:r>
    </w:p>
    <w:p>
      <w:pPr>
        <w:pStyle w:val="Normal"/>
        <w:spacing w:lineRule="auto" w:line="360" w:before="240" w:after="200"/>
        <w:ind w:left="2880" w:hanging="2880"/>
        <w:jc w:val="both"/>
        <w:rPr/>
      </w:pPr>
      <w:r>
        <w:rPr/>
        <w:tab/>
        <w:t>Now, we have some information as update. GSE Africa is taking final steps to make the regional plan for fiscal year 21-26 published soon. So after the various comments, the final document will be online very soon.</w:t>
      </w:r>
    </w:p>
    <w:p>
      <w:pPr>
        <w:pStyle w:val="Normal"/>
        <w:spacing w:lineRule="auto" w:line="360" w:before="240" w:after="200"/>
        <w:ind w:left="2880" w:hanging="2880"/>
        <w:jc w:val="both"/>
        <w:rPr/>
      </w:pPr>
      <w:r>
        <w:rPr/>
        <w:tab/>
        <w:t>Now, ICANN Org is also partnering with AFTLD, African top-level domain organization and AF Registrar, which is an association of ICANN accredited registrars in Africa, to organize Africa DNS forum which is an annual event. But this year, it will be a virtual event on July 27 and 28. Please, you are all invited to take part in these activities on two days, two sessions a day, each session of two hours. So the work party is DNSforum.africa. So please register and share the information.</w:t>
      </w:r>
    </w:p>
    <w:p>
      <w:pPr>
        <w:pStyle w:val="Normal"/>
        <w:spacing w:lineRule="auto" w:line="360" w:before="240" w:after="200"/>
        <w:ind w:left="2880" w:hanging="2880"/>
        <w:jc w:val="both"/>
        <w:rPr/>
      </w:pPr>
      <w:r>
        <w:rPr/>
        <w:tab/>
        <w:t>We have also some current activities, engagement activities. The team is working with some ccTLD, country code top-level domain organizations to see how they can keep in touch and collaborate in discussion during this pandemic period. So we have activities in Kenya and they plan to have one in Benin and also Rwanda, and other countries are planning to have such virtual event in their country. So as we inform, if you know some ccTLD organization interested to have activities related to the development of the TLD in a country in this period, please feel free to get in touch with our team. We’ll see how to support that.</w:t>
      </w:r>
    </w:p>
    <w:p>
      <w:pPr>
        <w:pStyle w:val="Normal"/>
        <w:spacing w:lineRule="auto" w:line="360" w:before="240" w:after="200"/>
        <w:ind w:left="2880" w:hanging="2880"/>
        <w:jc w:val="both"/>
        <w:rPr/>
      </w:pPr>
      <w:r>
        <w:rPr/>
        <w:tab/>
        <w:t>The team is also contributing to some school of Internet governance and Internet Governance Forum happening in some countries already started. As you know, the west African one will be also on July 22nd to 24th, and the school of Internet governance also from 19 to 22nd. So GSE Africa is involved in these activities by doing a presentation, contribution to discussions as activities.</w:t>
      </w:r>
    </w:p>
    <w:p>
      <w:pPr>
        <w:pStyle w:val="Normal"/>
        <w:spacing w:lineRule="auto" w:line="360" w:before="240" w:after="200"/>
        <w:ind w:left="2880" w:hanging="2880"/>
        <w:jc w:val="both"/>
        <w:rPr/>
      </w:pPr>
      <w:r>
        <w:rPr/>
        <w:tab/>
        <w:t>The team is also planning a series of webinars for GAC members. We are [inaudible] other ICANN department like OCTO and [GE] departments, and also, we are planning some series of capacity building activities through webinars with regional regulatory bodies association and telecommunication organization like African telecommunication [inaudible].</w:t>
      </w:r>
    </w:p>
    <w:p>
      <w:pPr>
        <w:pStyle w:val="Normal"/>
        <w:spacing w:lineRule="auto" w:line="360" w:before="240" w:after="200"/>
        <w:ind w:left="2880" w:hanging="2880"/>
        <w:jc w:val="both"/>
        <w:rPr/>
      </w:pPr>
      <w:r>
        <w:rPr/>
        <w:tab/>
        <w:t>So these are activities we are planning to have between July and November this year. So those are the updates from GSE Africa. Thank you so much. If there are some questions, we are on the call to answer them.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Yaovi. Thank you for that update, and we look forward to seeing the final strategy document. And of course, let me also once again, as Yaovi has mentioned, invite people to attend the Africa DNS forum. [inaudible] online, so we can all make it a date to join the sessions that have been organized or planned for that particular event.</w:t>
      </w:r>
    </w:p>
    <w:p>
      <w:pPr>
        <w:pStyle w:val="Normal"/>
        <w:spacing w:lineRule="auto" w:line="360" w:before="240" w:after="200"/>
        <w:ind w:left="2880" w:hanging="2880"/>
        <w:jc w:val="both"/>
        <w:rPr/>
      </w:pPr>
      <w:r>
        <w:rPr/>
        <w:tab/>
        <w:t>So we’ll move on to the next person now, next update, which is from our ALAC members, upcoming and recent ALAC activities from Tijani, Dave and Abdulkarim. Any one of them,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I wanted Dave to start, but if you want me to start, I will do. So ALAC is working on several things. For example, the post-ATLAS III activities composed of the post-ATLAS III reporting, the policy involvement, the capacity building, outreach and engagement, communication, etc., all these related to ATLAS III activities.</w:t>
      </w:r>
    </w:p>
    <w:p>
      <w:pPr>
        <w:pStyle w:val="Normal"/>
        <w:spacing w:lineRule="auto" w:line="360" w:before="240" w:after="200"/>
        <w:ind w:left="2880" w:hanging="2880"/>
        <w:jc w:val="both"/>
        <w:rPr/>
      </w:pPr>
      <w:r>
        <w:rPr/>
        <w:tab/>
        <w:t>Also, ALAC is working on the At-Large review implementation, and I will speak about that later. Also, ALAC worked of course on the election. As you know, now it is done. So it is finished. This is the activities of ICANN before ICANN 68. During ICANN 68, you know all the program, you all participated in it, so I will not repeat what was done. The floor is yours, Dave, if you have something to add.</w:t>
      </w:r>
    </w:p>
    <w:p>
      <w:pPr>
        <w:pStyle w:val="Normal"/>
        <w:spacing w:lineRule="auto" w:line="360" w:before="240" w:after="200"/>
        <w:ind w:left="2880" w:hanging="2880"/>
        <w:jc w:val="both"/>
        <w:rPr/>
      </w:pPr>
      <w:r>
        <w:rPr/>
        <w:tab/>
        <w:t>Okay, I can add something now. Today, we had the CPWG call and the issues discussed were the EPDP, the subsequent procedures, and mainly the geo names. That’s all. Thank you. Da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Okay, Tijani, thank you very much. You have already mentioned everything, so I have nothing to ad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Do we have Abdulkarim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es, we do. He is on the ph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I don’t have anything to add. I think Dave already said everyth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All right. Thank you. So now we move on to the next item on to the agenda. Hadia, you have the floor for NomCom updat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 don’t see Hadia on Zoom or the phone brid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we move on to the next item, which is the UA updates, universal acceptance. Do we have Abdelmonem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do not have Abdelmonem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Anybody participating within the UA that wants to give an update? I think Abdulkarim is one of the ambassadors now, as I understand.</w:t>
      </w:r>
    </w:p>
    <w:p>
      <w:pPr>
        <w:pStyle w:val="Normal"/>
        <w:spacing w:lineRule="auto" w:line="360" w:before="240" w:after="200"/>
        <w:ind w:left="2880" w:hanging="2880"/>
        <w:jc w:val="both"/>
        <w:rPr/>
      </w:pPr>
      <w:r>
        <w:rPr/>
        <w:tab/>
        <w:t>Okay, hearing no voice, we’ll move on to the next agenda item, which is ALS mobilization work party updates. This is to hear updates from that particular work party because the activities or the work of that working group is very critical to ALS effectiveness going forward, and of course, as suggested by one of the AFRALO members during our last call, we decided to start putting this on the agenda going forward. So, do we have any member of the work party who wants to provide us with a brief up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believe Pastor Peters is on the call. I can give an update, but I guess he can give the update as well [if he's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right. Pastor Peters, you have the floor, and then Sarah can also [add on] if there's anything that Pastor Peters misses. Go ahead,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The work party is progressing. As it is now, the atmosphere is more cordial, more organized and respectful. Issues are being discussed, and every view of individual is taken onboard. But I still want to believe that as a follow-up to the AFRALO call for discussion that we had, I'm not aware if the leadership has written the letter they promised to write to ALAC. But aside from that, we’re waiting for the work party to complete its job, and once the draft is submitted, then we can follow up on that. But generally speaking, the atmosphere as it is today is okay, it is cordial, and we’re discussing among ourselves in a more professional manner. That’s all I can say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 you very much, Pastor Peters. I do have updates on the action item given to the leadership, but I would like to just open the floor to any other member of the work party who may have any additions to what Pastor Peters has sa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 for the action item or the task given to the leadership, yes, we indeed wrote to the chair of ALAC and we've also received a feedback from the chair of ALAC that they will indeed share the draft with the RALOs before it is decided upon by ALAC. So that is the summary of the feedback that we received from the ALAC chair. I hope that puts a response to that particular question and of course, it’s good to hear that response from the ALAC chair as well.</w:t>
      </w:r>
    </w:p>
    <w:p>
      <w:pPr>
        <w:pStyle w:val="Normal"/>
        <w:spacing w:lineRule="auto" w:line="360" w:before="240" w:after="200"/>
        <w:ind w:left="2880" w:hanging="2880"/>
        <w:jc w:val="both"/>
        <w:rPr/>
      </w:pPr>
      <w:r>
        <w:rPr/>
        <w:tab/>
        <w:t>OKAY, so now we’ll move on to the next item on the agenda, which is At-Large review implementation final report. Tijan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Regarding the At-Large review implementation working group final report. On 19th June, the At-Large list received an e-mail from the staff saying that the implementation final report would be sent to the organizational effectiveness committee on the board, and they sent it for information purpose, and they sent that it will be sent on 13 June. They said also that highlights of the report along with the potential impact on the RALOs will be presented during the regional leadership meetings at ICANN 68 and the final report will be published for ALAC during the wrap-up session of ICANN 68.</w:t>
      </w:r>
    </w:p>
    <w:p>
      <w:pPr>
        <w:pStyle w:val="Normal"/>
        <w:spacing w:lineRule="auto" w:line="360" w:before="240" w:after="200"/>
        <w:ind w:left="2880" w:hanging="2880"/>
        <w:jc w:val="both"/>
        <w:rPr/>
      </w:pPr>
      <w:r>
        <w:rPr/>
        <w:tab/>
        <w:t>I attended both sessions, the regional leadership and the wrap-up session, and the presentation was really [high-level as they said,] only saying that it is done, etc., and it is completed and it will be sent to the board.</w:t>
      </w:r>
    </w:p>
    <w:p>
      <w:pPr>
        <w:pStyle w:val="Normal"/>
        <w:spacing w:lineRule="auto" w:line="360" w:before="240" w:after="200"/>
        <w:ind w:left="2880" w:hanging="2880"/>
        <w:jc w:val="both"/>
        <w:rPr/>
      </w:pPr>
      <w:r>
        <w:rPr/>
        <w:tab/>
        <w:t>For the regional leadership, I didn't speak, but during the wrap-up session I raised my hand when she almost finished to make her presentation, but she didn't give me the floor, and after that, she gave the floor to Jonathan who said, “Tijani, you have your hand up, do you want to speak?” I said I wanted to speak to the previous item but Maureen decided not to give me the floor. That’s all.</w:t>
      </w:r>
    </w:p>
    <w:p>
      <w:pPr>
        <w:pStyle w:val="Normal"/>
        <w:spacing w:lineRule="auto" w:line="360" w:before="240" w:after="200"/>
        <w:ind w:left="2880" w:hanging="2880"/>
        <w:jc w:val="both"/>
        <w:rPr/>
      </w:pPr>
      <w:r>
        <w:rPr/>
        <w:tab/>
        <w:t>And why I wanted to speak, I wanted to say that this—and I will read for you what I sent by written. Let me first tell you that on 25 June, we received this e-mail saying that on behalf of Maureen, the chair of ALAC, [further to] At-Large leadership wrap-up session during ICANN 68, this is a call for any ALAC member who wishes to either abstain or object to the endorsement of the report to make that known with optional reasoning to this list within 48 hours.</w:t>
      </w:r>
    </w:p>
    <w:p>
      <w:pPr>
        <w:pStyle w:val="Normal"/>
        <w:spacing w:lineRule="auto" w:line="360" w:before="240" w:after="200"/>
        <w:ind w:left="2880" w:hanging="2880"/>
        <w:jc w:val="both"/>
        <w:rPr/>
      </w:pPr>
      <w:r>
        <w:rPr/>
        <w:tab/>
        <w:t>So I responded to this email saying that I think that this report will shape the future of At-Large since it is the final report and it will be sent to the board. So the committee and the board may take decisions that will lead to bylaw change. This is the normal way. so I think that this is a very important report that I believe deserves deep discussion and consultation.</w:t>
      </w:r>
    </w:p>
    <w:p>
      <w:pPr>
        <w:pStyle w:val="Normal"/>
        <w:spacing w:lineRule="auto" w:line="360" w:before="240" w:after="200"/>
        <w:ind w:left="2880" w:hanging="2880"/>
        <w:jc w:val="both"/>
        <w:rPr/>
      </w:pPr>
      <w:r>
        <w:rPr/>
        <w:tab/>
        <w:t>I said that also it must be voted on by the ALAC members. So I said at the end I don’t abstain, I don’t reject, and I don’t accept either. I ask for open discussion that takes the necessary time. I know that you committed to transmit it on 13 June, but this is not reason to send the report on behalf of the At-Large community without real consultation. ICANN is bottom-up decision-making organization.</w:t>
      </w:r>
    </w:p>
    <w:p>
      <w:pPr>
        <w:pStyle w:val="Normal"/>
        <w:spacing w:lineRule="auto" w:line="360" w:before="240" w:after="200"/>
        <w:ind w:left="2880" w:hanging="2880"/>
        <w:jc w:val="both"/>
        <w:rPr/>
      </w:pPr>
      <w:r>
        <w:rPr/>
        <w:tab/>
        <w:t>And I received the reply from Maureen saying that this was done with the community, etc., and if you have something, you can send it. I sent an e-mail explaining. I said I am not speaking about the content, I said that for the principle, it must be discussed before be sent to the board. Discussed by the whole community, since it impacts not only the ALAC but also the whole community, including the RALOs and the ALSes.</w:t>
      </w:r>
    </w:p>
    <w:p>
      <w:pPr>
        <w:pStyle w:val="Normal"/>
        <w:spacing w:lineRule="auto" w:line="360" w:before="240" w:after="200"/>
        <w:ind w:left="2880" w:hanging="2880"/>
        <w:jc w:val="both"/>
        <w:rPr/>
      </w:pPr>
      <w:r>
        <w:rPr/>
        <w:tab/>
        <w:t>And for the content, I gave only one example, which is issue number four, and I explained why I think that it must be discussed. It’s very important and we don’t have to send it like this. And I received the reply from Maureen that ended by something that I don’t want to speak about, and finally, I sent another e-mail saying that I only say—I said my point is very clear to all: have this document deeply discussed by the entire At-Large community, and when done, have it voted on by the 15 ALAC members. It’s my duty as an ALAC member to raise this point, and I did.</w:t>
      </w:r>
    </w:p>
    <w:p>
      <w:pPr>
        <w:pStyle w:val="Normal"/>
        <w:spacing w:lineRule="auto" w:line="360" w:before="240" w:after="200"/>
        <w:ind w:left="2880" w:hanging="2880"/>
        <w:jc w:val="both"/>
        <w:rPr/>
      </w:pPr>
      <w:r>
        <w:rPr/>
        <w:tab/>
        <w:t>So this is the conclusion of my e-mail, and then Maureen sent an e-mail saying, okay, your point is taken, and that’s all. And then she sent another e-mail saying that there is only three persons that don’t agree with the report who are the three African members, and then it will be sent to the board. And it was sent to the board on 13th of June.</w:t>
      </w:r>
    </w:p>
    <w:p>
      <w:pPr>
        <w:pStyle w:val="Normal"/>
        <w:spacing w:lineRule="auto" w:line="360" w:before="240" w:after="200"/>
        <w:ind w:left="2880" w:hanging="2880"/>
        <w:jc w:val="both"/>
        <w:rPr/>
      </w:pPr>
      <w:r>
        <w:rPr/>
        <w:tab/>
        <w:t>I wanted to raise this point because I think it is very important. I did my duty, I did what I have to do. Now it is to the AFRALO. If they think that it is relevant to make this point, to do what the AFRALO wants to d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ijani, for this update. I would like to open the floor to hear some reactions from the membership. The floor is open, please. Not seeing any hand up yet.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Seun, and thank you very much, Tijani. Just a clarification on the one point which I heard you mention about the upcoming board bylaw changes. That is actually under the issue two, which is the ALS engagement. It’s still going on with the ALS mobilization work party. So that’s actually ongoing, and it’s one of the two items that were not actually 100% completed in the final report.</w:t>
      </w:r>
    </w:p>
    <w:p>
      <w:pPr>
        <w:pStyle w:val="Normal"/>
        <w:spacing w:lineRule="auto" w:line="360" w:before="240" w:after="200"/>
        <w:ind w:left="2880" w:hanging="2880"/>
        <w:jc w:val="both"/>
        <w:rPr/>
      </w:pPr>
      <w:r>
        <w:rPr/>
        <w:tab/>
        <w:t>So as we move forward with that—and that’s probably going to be around the August-September period, that will be obviously communicated to the work party and to the At-Larg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Heidi. Do we have Hadia on the call? Hadia and Abdulkarim, it would be good to hear from you as well. My understanding is that this position that has been stated by Tijani was actually echoed by all our ALAC members from this region. While of course Hadia is NomCom appointee, the fact remains that she's from this region. So it would be good to hear from ALAC members who are on the call with regards to this as well. Hadia is not on the call.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Seun, may I [precise that] all this discussion was done on the strictly ALAC members mailing list, so Hadia wasn’t included in this mail exchange, only the three members from AFRA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that will be Dave, Abdulkarim and yourself. Dave, I’d like to hear from you on thi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Initially, when Maureen sent the approval of the approval for the ALAC members initially after going through the report, I did say that out of ten action items, eight were already done, so two are left. But when the issues were raised by Tijani and then I went and read the report again and then followed the discussion, I realized that Tijani did make a valid point because it will reshape the RALOs and then it will have to go to do bylaw changes, as already mentioned by Tijani.</w:t>
      </w:r>
    </w:p>
    <w:p>
      <w:pPr>
        <w:pStyle w:val="Normal"/>
        <w:spacing w:lineRule="auto" w:line="360" w:before="240" w:after="200"/>
        <w:ind w:left="2880" w:hanging="2880"/>
        <w:jc w:val="both"/>
        <w:rPr/>
      </w:pPr>
      <w:r>
        <w:rPr/>
        <w:tab/>
        <w:t>And then I made my point on the list saying that I review my position and then align myself to the position taken by Tijani to which also Abdulkarim did at the same time. So we were the three members of the ALAC from AFRALO that we took a common stand. It was a common stand because we aligned to the stand taken by Tijani.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In fact, if I can add a word, I was asking only for discussing the report by the community before sending this to the committee of the board and have it voted on by the ALAC members. This is my only request. I didn't request anything else. And then when she asked me about details, I gave only one example. So I don't know if it is a crime to ask for discussion, to open this very important issue for discussion. It was for me really something that I didn't understand, and that’s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ijani. I think this is a matter of concern. It’s strange, actually. As one of the items which is one of the issues, issue two which has to do with ALS mobilization, AFRALO wrote to Maureen, the chair of ALAC, to actually ensure that the submission of that working group is shared with members befor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YOEDE:</w:t>
        <w:tab/>
        <w:t>Seun, can you hear m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I can hear you, but let me finish. I'll give you the floor. It was going to be shared with membership for voting before ALAC actually decided upon it. So if that part of the report can be shared with membership before it is decided upon, I don't know why the rest of the report could not be shared as well.</w:t>
      </w:r>
    </w:p>
    <w:p>
      <w:pPr>
        <w:pStyle w:val="Normal"/>
        <w:spacing w:lineRule="auto" w:line="360" w:before="240" w:after="200"/>
        <w:ind w:left="2880" w:hanging="2880"/>
        <w:jc w:val="both"/>
        <w:rPr/>
      </w:pPr>
      <w:r>
        <w:rPr/>
        <w:tab/>
        <w:t>What I’d like to just get clarification, it would be good to also get clarification, is there a timebound thing related to this? It would be good to hear from Tijani or any other ALAC member. But before Tijani responds, let me give the floor to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YOEDE:</w:t>
        <w:tab/>
        <w:t>Thank you very much, Seun. I want to say Tijani gave a good summary of what happened, and I totally agree with Tijani, and I totally align with what Tijani said. And I have more issues with the report which I've highlighted, and I hope we’ll be able to do something about it. That is the only thing I need to ad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I just wanted to, again, for clarification, the report has been posted on the At-Large review implementation development workspace, which I put the link to the actual page, the PDF into the chat. So please do take a look at it.</w:t>
      </w:r>
    </w:p>
    <w:p>
      <w:pPr>
        <w:pStyle w:val="Normal"/>
        <w:spacing w:lineRule="auto" w:line="360" w:before="240" w:after="200"/>
        <w:ind w:left="2880" w:hanging="2880"/>
        <w:jc w:val="both"/>
        <w:rPr/>
      </w:pPr>
      <w:r>
        <w:rPr/>
        <w:tab/>
        <w:t>And again, just to clarify, this is the third and final report of the At-Large review implementation, so while they've been submitted, as the board requested, every six months for the last 18 months, it’s basically just an update on what has happened not only for the first year, which again has been reported in two of those earlier reports, but also the last six months.</w:t>
      </w:r>
    </w:p>
    <w:p>
      <w:pPr>
        <w:pStyle w:val="Normal"/>
        <w:spacing w:lineRule="auto" w:line="360" w:before="240" w:after="200"/>
        <w:ind w:left="2880" w:hanging="2880"/>
        <w:jc w:val="both"/>
        <w:rPr/>
      </w:pPr>
      <w:r>
        <w:rPr/>
        <w:tab/>
        <w:t>So yes, it is the final report, but it does not say anything that I think most of you already know. it’s basically just showing what has been done. And again, what has been done is through working with all of you, working through the working groups. So please do take a look at it. And I believe that Maureen did note on the members list of the ALAC that there would be some discussion after we receive comments from the organizational effectiveness committe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 you for that update. I think in order to recognize our time, I think an action item should be put to the AFRALO leadership to follow up with ALAC members from the region on this matter. Abdulkarim, your hand i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YOEDE:</w:t>
        <w:tab/>
        <w:t>I want to suggest a way forward. I think rather than wait for an action item, we should write formally to ALAC expressing our views on this issue. I think that would probably be the best way forward. More especially, just like Heidi mentioned, this is the last and final report. Apart from issues that Tijani have raised, some of those action items where they said it has been implemented, I disagree with some of them, which I pointed out earlier. And I think it’s best for us to highlight these things, write formally to ALAC that this is our position on this and the three of us from the AFRALO region are on the same page on thi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You have the floor, Tijan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Seun. I’d like to say that, yes, there was a progress report before, and if you remember well, Heidi, for the last one that was sent, I made the same remark: I said you give us the report a few days before you submit it. There is no time. And [inaudible]. She told me, because they suppose that it is enough to have everything on the dashboard, on the Wiki page. If you don’t send an e-mail to the community saying “please read this, this is the link, and we expect your opinion in X days,” people will not go there. and I'm sure that most of people didn't read the report. I say that because—I don’t want to say why, because I have the proof for that.</w:t>
      </w:r>
    </w:p>
    <w:p>
      <w:pPr>
        <w:pStyle w:val="Normal"/>
        <w:spacing w:lineRule="auto" w:line="360" w:before="240" w:after="200"/>
        <w:ind w:left="2880" w:hanging="2880"/>
        <w:jc w:val="both"/>
        <w:rPr/>
      </w:pPr>
      <w:r>
        <w:rPr/>
        <w:tab/>
        <w:t>So people don’t understand, but this is very important for the future of At-Large. It will shape the future of At-Large. And we need it to be very well discussed, we need to give time to discuss it. We need to tell people, “You give your opinion. If you don’t give your opinion, we will send it without your opinion. So you have to read it and you have to give us your opinion.” And also, I think that we have to open discussion on it in a single-purpose call because it is a very important thing for the future of At-Large. We are now discussing on the CPWG with Justine very good work she's doing. We are discussing points related to the subsequent procedures, and every time, she come with one point to discuss and we discus it during one hour or half an hour. And this is what we have to do for this kind of repor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ijani.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f indeed the way forward is to formally write ALAC, I’d suggest that this document or letter is collaborative, and it’s not just the three ALAC members but AFRALO members. And I like the suggestion by Tijani for the single-purpose call because I believe it gives us enough time to discuss the issue. And from the single purpose call, it’s then easy to create this document, though I think it should be wider than just the three ALAC member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 you, Sarah. That is noted.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So we've noted the action item. And just wanted to also point out that the repo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No, [inaudible] action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so you'll see that Silvia has put that into the chat, and I'm sure she’ll be adjusting them to what Sarah has just said. But also, the report, basically it reports back on what has been done. So I think we would very much like to hear your views on whether that reporting is not factual, but I'll pass this information on to Maureen and we’ll go from t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Heidi. Thanks. So let’s put that action item for staff to do a Doodle for a single-purpose call for next week, or two weeks’ time. I think maybe next week, considering the issue. So let’s see whether we can get a date next week. So action item, [inaudible] single purpose call next week. If we don’t find something next week, then we’ll push it to the next two weeks. And of course, during the call, please, the Doodle should be sent to the AFRALO members who’ll then determine the way forward during that call. Staff should send a special invitation to all the ALAC members, we’d like them to participate on that particular call. It’s very important.</w:t>
      </w:r>
    </w:p>
    <w:p>
      <w:pPr>
        <w:pStyle w:val="Normal"/>
        <w:spacing w:lineRule="auto" w:line="360" w:before="240" w:after="200"/>
        <w:ind w:left="2880" w:hanging="2880"/>
        <w:jc w:val="both"/>
        <w:rPr/>
      </w:pPr>
      <w:r>
        <w:rPr/>
        <w:tab/>
        <w:t>Okay, I think we spent our time on this. Thanks a lot to the ALAC members from our region for the information, for the updates, and of course, we would appreciate more updates even before the single-purpose call. We’ll then move on to the next item on the agenda now, which is recent upcoming AFRALO ALS activities. Any takers? Abdeld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Hi everyone. Thank you, Seun. On behalf of our ALS, House of Africa, [inaudible] 26 June, so as part of our project called citizen initiative for awareness and prevention against coronavirus in Chad, we went to Mani, a city 100 kilometers from N'Djamena, from our capital. So we went there to raise awareness to the local population about Coronavirus, and we also gave them some donation [inaudible] protection, mask or swab, and we gave donation also for sanitary district of this village. So just [I went through stuff there.] I will put the link of our activities in chat now.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for this update, Abdeldjalil.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Thank you, Seun. Just quickly, our ALS organized a webinar on the topic of blockchain, and the applications. This event replaces the national Internet day that we organize every year on a topical theme. This year, we have chosen blockchain as theme to expand technological development and discuss together the immense potential that this technology represents.</w:t>
      </w:r>
    </w:p>
    <w:p>
      <w:pPr>
        <w:pStyle w:val="Normal"/>
        <w:spacing w:lineRule="auto" w:line="360" w:before="240" w:after="200"/>
        <w:ind w:left="2880" w:hanging="2880"/>
        <w:jc w:val="both"/>
        <w:rPr/>
      </w:pPr>
      <w:r>
        <w:rPr/>
        <w:tab/>
        <w:t>This event was a great success with more than 200 participants on Zoom, on YouTube, and also on Facebook platform, and we had a very good panel of very high international level and good quality audience representing several organizations and countries of Africa.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for this, Aziz. Nkem,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KEM NWEKE:</w:t>
        <w:tab/>
        <w:t>Hello. Just an update on our activities. DigitalSENSE Africa this time around, with the new normal, we held our event on Zoom on the 5th of June, and we had a good attendance and [inaudible] invited members from the list for that event, and it was a good one, and a lot of questions were asked because we had experts from the industries, the CEO at the Internet exchange point was there, the chairman of licensed telecom operators of Nigeria, they were all there to give answers to questions. All in all, it was a good [inaudible]. I want to thank, as usual, AFRALO for their moral suppor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Nkem, for the update. Mich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 TCHONANG LINZE:</w:t>
        <w:tab/>
        <w:t>Yes. I just wanted to let you know that we had an activity with view to COVID. We did collaborate with other plyers and we did put together a webinar. We contributed to a debate about the use of digital technology. We do organize webinars, and tonight, we’re going to have the third webinar that will be about the activities of July. We have a last series of webinars and activities, and I just wanted to share that with you.</w:t>
      </w:r>
    </w:p>
    <w:p>
      <w:pPr>
        <w:pStyle w:val="Normal"/>
        <w:spacing w:lineRule="auto" w:line="360" w:before="240" w:after="200"/>
        <w:ind w:left="2880" w:hanging="2880"/>
        <w:jc w:val="both"/>
        <w:rPr/>
      </w:pPr>
      <w:r>
        <w:rPr/>
        <w:tab/>
        <w:t>On Saturdays, you can connect and join us for those webinars. I did send a link on the e-mail and information about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for the update, thanks for the information. As has been mentioned in chat by Silvia, please, let’s not also wait for the monthly calls, let’s provide our local activity updates on the mailing list as well. And of course, congratulations to those who have been able to run local activities during this pandemic.</w:t>
      </w:r>
    </w:p>
    <w:p>
      <w:pPr>
        <w:pStyle w:val="Normal"/>
        <w:spacing w:lineRule="auto" w:line="360" w:before="240" w:after="200"/>
        <w:ind w:left="2880" w:hanging="2880"/>
        <w:jc w:val="both"/>
        <w:rPr/>
      </w:pPr>
      <w:r>
        <w:rPr/>
        <w:tab/>
        <w:t>We’ll move to the next agenda item now, which is the AFRALO 2020 election results. As you know, this last quarter was when we ran elections. One of the positions was note contested. Hadia was returned as NomCom delegate. And of course, for ALAC members, Sarah Kiden is the elected ALAC member, and of course, Abdeldjalil Bachar Bong is the elected AFRALO secretariat.</w:t>
      </w:r>
    </w:p>
    <w:p>
      <w:pPr>
        <w:pStyle w:val="Normal"/>
        <w:spacing w:lineRule="auto" w:line="360" w:before="240" w:after="200"/>
        <w:ind w:left="2880" w:hanging="2880"/>
        <w:jc w:val="both"/>
        <w:rPr/>
      </w:pPr>
      <w:r>
        <w:rPr/>
        <w:tab/>
        <w:t>They will [both be seated] to commence their times during the AGM that we’ll hold later in the year. Once again, congratulations to all the elected community members, and of course, thanks to all those that also stick their hands up to participate or to contest in the election.</w:t>
      </w:r>
    </w:p>
    <w:p>
      <w:pPr>
        <w:pStyle w:val="Normal"/>
        <w:spacing w:lineRule="auto" w:line="360" w:before="240" w:after="200"/>
        <w:ind w:left="2880" w:hanging="2880"/>
        <w:jc w:val="both"/>
        <w:rPr/>
      </w:pPr>
      <w:r>
        <w:rPr/>
        <w:tab/>
        <w:t>Moving on to item five, which is updates and items for discussions. The first item is joint AFRALO-AfrICANN meeting at ICANN 68. Do we have Barrack on the call? If not,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Barrack can speak, but we’d agreed that I’d just give a brief update. Yaovi spoke earlier and the meeting was great. It had great attendance and the document was also very good. We received a lot of feedback from the board so far before we even send it, and they said that they like the nature and the content of the document. So usually, we give it two weeks for people to send any comments before we send it to the board, and I think it’s exactly two weeks, so we’ll be sending it to staff today after the call for them to send it on the board.</w:t>
      </w:r>
    </w:p>
    <w:p>
      <w:pPr>
        <w:pStyle w:val="Normal"/>
        <w:spacing w:lineRule="auto" w:line="360" w:before="240" w:after="200"/>
        <w:ind w:left="2880" w:hanging="2880"/>
        <w:jc w:val="both"/>
        <w:rPr/>
      </w:pPr>
      <w:r>
        <w:rPr/>
        <w:tab/>
        <w:t>I would like to thank everyone for contributing. I've been part of drafting statements for some time now, but I think this particular one was really—people were very engaged and people gave a lot of feedback, I think because some of the issues directly affected people. So I’d really like to thank everyone for participating and contributing to this very good document.</w:t>
      </w:r>
    </w:p>
    <w:p>
      <w:pPr>
        <w:pStyle w:val="Normal"/>
        <w:spacing w:lineRule="auto" w:line="360" w:before="240" w:after="200"/>
        <w:ind w:left="2880" w:hanging="2880"/>
        <w:jc w:val="both"/>
        <w:rPr/>
      </w:pPr>
      <w:r>
        <w:rPr/>
        <w:tab/>
        <w:t>If you still have comments, maybe you can send them today before we send the document out later tomorrow morning. So that’s it. I don't know if Barrack has anything else to s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Sarah, for that update. We move on to the next item on the agenda, which is AFRALO working group on the review of operating principles. So Abdeldjalil. If we have Isaac on the call, he can also spea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ou have Isa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 xml:space="preserve">Hi Seu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please, you have the floor, Isa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Thank you, Seun. Myself and Abdeldjalil are the co-chairs for the working group, and I’d just give a brief update on the [inaudible] of the working group, which is [inaudible] review of operating principles with the [inaudible] focus on the individual membership section. For those who are not aware of that, we [inaudible] individual membership [inaudible] participation of individual members [inaudible].</w:t>
      </w:r>
    </w:p>
    <w:p>
      <w:pPr>
        <w:pStyle w:val="Normal"/>
        <w:spacing w:lineRule="auto" w:line="360" w:before="240" w:after="200"/>
        <w:ind w:left="2880" w:hanging="2880"/>
        <w:jc w:val="both"/>
        <w:rPr/>
      </w:pPr>
      <w:r>
        <w:rPr/>
        <w:tab/>
        <w:t>Currently, we [inaudible] members a document where we are in the issues which I just alluded earlier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saac, I'm sorry, the interpreters are having a hard time interpreting. Your line sounds garbled a little. Is there any way you can move closer to your microphone or switch to a different audi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Can you hear m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es, much better.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Thank you. So basically, we did share [inaudible] which we needed to do with the working group members and we actually [inaudible] working group members contributing [to those issues] which [inaudible] and also, we have drafted a question which is to be sent out to individual members where we gather information on what worked and what they think [inaudible] with regards to individual membership. So [the draft of the] questionnaire is complete and finalized tomorrow. We have a call tomorrow for the working group, and [inaudible] individual members. For those [inaudible] individual members, expect to read the questionnaire after we finalize the questionnaire tomorrow, and [inaudible] on the issues which have been highlighted in the questionnai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Isaac, can you round up? Because of our time,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so basically, the issues that will come from the questionnaires and the current information that’s being contributed by working group members will be collected and sent to finalize the issues, we collect the issues and send to the ALAC leadership. I think that’s all from me for now. Thank you,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saac. I think you probably meant AFRALO leadership, not ALAC leadershi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AFRALO leadership, that’s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s for the work you're doing. Abdeldjali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Yes, chair. I just want to add to what Isaac said. So tomorrow we have our next meeting, and one of our items on the agenda is, as Isaac said, a survey for the individual members of AFRALO, and also voting rights of AFRALO members. So just I need to add that point, and we invite all our working group members tomorrow for our meeting.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Just a quick check from staff, are the interpreters available after the top of the hou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 will as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So we move on to the next item on the agenda, which is the outreach and engagement strategic plan. Do we have Daniel or Fatimata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do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I will just say something about this. This document, as far as I follow it from the AFRALO side, it’s final and we've also pushed it to the committee in charge of outreach in ALAC. What is happening now is that we are in the implementation part of this process, and we should be meeting to actually plan on how we’re going to implement the strategy. So that is the current stage we are in at the moment. That is all I can give you in terms of updates with regards to that particular item.</w:t>
      </w:r>
    </w:p>
    <w:p>
      <w:pPr>
        <w:pStyle w:val="Normal"/>
        <w:spacing w:lineRule="auto" w:line="360" w:before="240" w:after="200"/>
        <w:ind w:left="2880" w:hanging="2880"/>
        <w:jc w:val="both"/>
        <w:rPr/>
      </w:pPr>
      <w:r>
        <w:rPr/>
        <w:tab/>
        <w:t>Having said that, we’ll move to the next item on the agenda, which is newsletter. Do we have Remmy or Olévié on the call?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very much, Seun. Very quickly, on the fiscal year 21 outreach and engagement plan, that was developed in collaboration with the GSE, with Yaovi in particular, and Silvia and At-Large staff, so there's completely a linkage between the AfrICANN plan and the AFRALO fiscal year 21 plan. So I congratulate you on that. And also, the subcommittee on outreach and engagement is still finalizing their fiscal year 21 outreach plan, particularly focusing on the virtual element which will likely be with us for a while. So I just wanted to highlight that that is still being finalized.</w:t>
      </w:r>
    </w:p>
    <w:p>
      <w:pPr>
        <w:pStyle w:val="Normal"/>
        <w:spacing w:lineRule="auto" w:line="360" w:before="240" w:after="200"/>
        <w:ind w:left="2880" w:hanging="2880"/>
        <w:jc w:val="both"/>
        <w:rPr/>
      </w:pPr>
      <w:r>
        <w:rPr/>
        <w:tab/>
        <w:t>And then one other piece that is somewhat connected to this is to keep in mind that as we are now in fiscal year 21, that we do have the fiscal year 21 At-Large additional budget requests being implemented, being available, one of which is that RALO discretionary funding, so we will be setting up a page that will highlight all of the funds available and the criteria and the online form that you need to fill out.</w:t>
      </w:r>
    </w:p>
    <w:p>
      <w:pPr>
        <w:pStyle w:val="Normal"/>
        <w:spacing w:lineRule="auto" w:line="360" w:before="240" w:after="200"/>
        <w:ind w:left="2880" w:hanging="2880"/>
        <w:jc w:val="both"/>
        <w:rPr/>
      </w:pPr>
      <w:r>
        <w:rPr/>
        <w:tab/>
        <w:t>So some of you may be asking how can that be used if travel might not be available. Again, that funding is not just for travel, that’s to help you with engagement activities. So again, in the past year, fiscal year 20, we had some of the RALOs purchasing promotional items that they hope to use or that they will use when things open up again. Some of the RALOs purchased polo shirts for their upcoming general assembly, etc. So all of these are sorts of activities that you may wish to consider for that RALO discretionary fund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You have the floor, Remm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Thank you, Mr. Chair. Just a little bit from us on the AFRALO newsletter. We have produced the English edition, and the French is also [inaudible] We’re hoping to publish that anytime soon, and we thank the contributors to the production and we hope they continue to contribute as we move forward to the fourth edition.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Remmy. We move on to the next item on the agenda, which is At-Large structures.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We have not received any new applications now, but we have three organizations that are now accredited as AFRALO At-Large structured. So we have 288, that’s Liberia Information Technology Students Union, and I believe Foldestine is on the call today.</w:t>
      </w:r>
    </w:p>
    <w:p>
      <w:pPr>
        <w:pStyle w:val="Normal"/>
        <w:spacing w:lineRule="auto" w:line="360" w:before="240" w:after="200"/>
        <w:ind w:left="2880" w:hanging="2880"/>
        <w:jc w:val="both"/>
        <w:rPr/>
      </w:pPr>
      <w:r>
        <w:rPr/>
        <w:tab/>
        <w:t>Then we have ICT for Citizens Initiative based in Burkina Faso with Pierre, Jacques and Minata. I think Minata is o nte hcall as well. But I think many of you know these people.</w:t>
      </w:r>
    </w:p>
    <w:p>
      <w:pPr>
        <w:pStyle w:val="Normal"/>
        <w:spacing w:lineRule="auto" w:line="360" w:before="240" w:after="200"/>
        <w:ind w:left="2880" w:hanging="2880"/>
        <w:jc w:val="both"/>
        <w:rPr/>
      </w:pPr>
      <w:r>
        <w:rPr/>
        <w:tab/>
        <w:t>And finally, we have the Green ICT Initiaitve by Nasir, Yusuf and Abdulkarim. I would like to congratulate these three organizations and welcome them to AFRALO.</w:t>
      </w:r>
    </w:p>
    <w:p>
      <w:pPr>
        <w:pStyle w:val="Normal"/>
        <w:spacing w:lineRule="auto" w:line="360" w:before="240" w:after="200"/>
        <w:ind w:left="2880" w:hanging="2880"/>
        <w:jc w:val="both"/>
        <w:rPr/>
      </w:pPr>
      <w:r>
        <w:rPr/>
        <w:tab/>
        <w:t>We have not received any new individual membership application, and that’s all the updates from 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Sarah, for that information. Of course, this brings us to AOB, Any Other Business. But before doing this, I earlier mentioned that we are lucky to have three new ICANN staff who are actually from our region, and of course, members of AFRALO. I'm not sure Paul is a member of AFRALO, but perhaps. Maybe through ISOC, because I think in his country, he's a member of ISOC.</w:t>
      </w:r>
    </w:p>
    <w:p>
      <w:pPr>
        <w:pStyle w:val="Normal"/>
        <w:spacing w:lineRule="auto" w:line="360" w:before="240" w:after="200"/>
        <w:ind w:left="2880" w:hanging="2880"/>
        <w:jc w:val="both"/>
        <w:rPr/>
      </w:pPr>
      <w:r>
        <w:rPr/>
        <w:tab/>
        <w:t>So I think it will be good—I understand that none of them are on the call. Do we have Yazid, Mohamed or Paul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have Yaz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Good. So Yazid, it should be good to hear from you. Congratulations on your appointment. And of course, we look forward to engaging with you, particularly as your work would also happily discuss on universal acceptance. We look forward to continuing the engagement with you, and of course, it would be good to hear from you. You have the floor, Yaz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azid was on but has since disconnected. My apologi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Cool. So this is just to informally let the members know that three people from our region who are actually friends and members of this community, staff with ICANN, Mohamed being the formal [inaudible] chair, that’s a big one, and of course, we have Paul as well who’s also coming on staff as well.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believe Mohamed is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h, Mohamed is? Cool. Thanks. Mohamed, it would be good to hear from you, [again this time around as staff.] I will get used to that very soon. All right, you have the floor, Moham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OHAMED ELBASHIR:</w:t>
        <w:tab/>
        <w:t>Thank you very much, Seun, everyone. I really missed AFRALO calls, so having an opportunity to come back again and listening to the call and also participating is really an honor.</w:t>
      </w:r>
    </w:p>
    <w:p>
      <w:pPr>
        <w:pStyle w:val="Normal"/>
        <w:spacing w:lineRule="auto" w:line="360" w:before="240" w:after="200"/>
        <w:ind w:left="2880" w:hanging="2880"/>
        <w:jc w:val="both"/>
        <w:rPr/>
      </w:pPr>
      <w:r>
        <w:rPr/>
        <w:tab/>
        <w:t>I’d like to thank you all, and with my current role as managing the universal acceptance within Org, I'll be happy to work with you on national or regional initiatives related to universal acceptance. And I'm sure AFRALO will be definitely taking a lead compared to other regions as well.</w:t>
      </w:r>
    </w:p>
    <w:p>
      <w:pPr>
        <w:pStyle w:val="Normal"/>
        <w:spacing w:lineRule="auto" w:line="360" w:before="240" w:after="200"/>
        <w:ind w:left="2880" w:hanging="2880"/>
        <w:jc w:val="both"/>
        <w:rPr/>
      </w:pPr>
      <w:r>
        <w:rPr/>
        <w:tab/>
        <w:t>Recently, there were three appointed UA ambassadors from Africa, Abdulkarim, Malick, and Mark Elkins from South Africa, Malick from Benin and Abdulkarim joining the universal acceptance program. There's Abdelmonem as well who also has been active.</w:t>
      </w:r>
    </w:p>
    <w:p>
      <w:pPr>
        <w:pStyle w:val="Normal"/>
        <w:spacing w:lineRule="auto" w:line="360" w:before="240" w:after="200"/>
        <w:ind w:left="2880" w:hanging="2880"/>
        <w:jc w:val="both"/>
        <w:rPr/>
      </w:pPr>
      <w:r>
        <w:rPr/>
        <w:tab/>
        <w:t>So I'm really looking forward to working with you, and yeah, keep the good work. Thank you very much, Seun, Sarah, Aziz and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Mohamed, and particularly, we’re glad to know that you continue to remain in contact and fully engaged with AFRALO. And of course, it’s also good to see that you're the one heading this universal acceptance project globally. And of course, we look forward to engaging with you on that particular aspect as well. Once again, congratulations.</w:t>
      </w:r>
    </w:p>
    <w:p>
      <w:pPr>
        <w:pStyle w:val="Normal"/>
        <w:spacing w:lineRule="auto" w:line="360" w:before="240" w:after="200"/>
        <w:ind w:left="2880" w:hanging="2880"/>
        <w:jc w:val="both"/>
        <w:rPr/>
      </w:pPr>
      <w:r>
        <w:rPr/>
        <w:tab/>
        <w:t>Any Other Business? The second one I’d like to mention which is actually stated on the agenda is the AFRALO meeting for next month. As you know, it’s customary that within the holiday period, even though for some, [you're probably having a holiday with the lockdown,] we’ll not be holding a monthly meeting next month. [inaudible] that will also allow us to get refreshed for the last quarter of the year. And of course, other activities, other subcommittee activities or meetings would continue, but we would not have a monthly call. That is the only one that will not be happening. And staff shall update members about that.</w:t>
      </w:r>
    </w:p>
    <w:p>
      <w:pPr>
        <w:pStyle w:val="Normal"/>
        <w:spacing w:lineRule="auto" w:line="360" w:before="240" w:after="200"/>
        <w:ind w:left="2880" w:hanging="2880"/>
        <w:jc w:val="both"/>
        <w:rPr/>
      </w:pPr>
      <w:r>
        <w:rPr/>
        <w:tab/>
        <w:t>I think an action item can also go that staff should notify members that there wouldn’t be a call in August. That can be an action item and staff can [inaudible]. THe floor is now open for Any Other Business. I see Foldestine Paye.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OLDESTINE PAYE:</w:t>
        <w:tab/>
        <w:t>I'm Foldestine Paye, president of the Liberia IT Student Union. We were accepted in AFRALO formally recently, and I just want to extend my thanks and appreciation for allowing us to become members of AFRALO. And I want to assure you guys that we will work [inaudible] AFRALO’s activities, both regional and national. So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Fantastic. Welcome, Paye, and welcome to the AFRALO community. It’s very good to see that you’ve made this monthly call, and of course, we look forward to hearing updates from you on your activities, and of course, we look forward to you participating within the ICANN processes, and of course specifically on the ICANN policy development processes. Once again, we welcome you, and of course, please do extend our regards to all your ALS members.</w:t>
      </w:r>
    </w:p>
    <w:p>
      <w:pPr>
        <w:pStyle w:val="Normal"/>
        <w:spacing w:lineRule="auto" w:line="360" w:before="240" w:after="200"/>
        <w:ind w:left="2880" w:hanging="2880"/>
        <w:jc w:val="both"/>
        <w:rPr/>
      </w:pPr>
      <w:r>
        <w:rPr/>
        <w:tab/>
        <w:t>All right, having said that, do we have Any Other Business from any other person? Okay, Abdeld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Seun, for giving me the floor. I just want to congratulate [inaudible] for their appointment as a member of [inaudible] Senegal. It’s very important. So I just want to tell them congratula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Great. That’s good news. And of course, we don’t have [inaudible] on the call, but congratulations, [inaudible], and of course, Alex as well. At this point, seeing no other updates, no other hands up and no voice, I’d like to thank staff for the support. Thanks to our interpreters. We are all giving a remote applause to staff and the interpreters for actually keeping this operational. Thanks to all the members that joined this call. The next call we’ll be having is going to be in September. So please let’s keep on engaging on the mailing list as the case may be.</w:t>
      </w:r>
    </w:p>
    <w:p>
      <w:pPr>
        <w:pStyle w:val="Normal"/>
        <w:spacing w:lineRule="auto" w:line="360" w:before="240" w:after="200"/>
        <w:ind w:left="2880" w:hanging="2880"/>
        <w:jc w:val="both"/>
        <w:rPr/>
      </w:pPr>
      <w:r>
        <w:rPr/>
        <w:tab/>
        <w:t>On behalf of my self and my colleagues within the AFRALO leadership, bye for now.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eun. Thank you, everyone. The meeting has been adjourned. Please take care and stay safe.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Jul08</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Jul08</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7-13T18:28:00Z</dcterms:modified>
  <cp:revision>67</cp:revision>
  <dc:subject/>
  <dc:title/>
</cp:coreProperties>
</file>