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00"/>
        <w:ind w:left="2880" w:hanging="2880"/>
        <w:jc w:val="both"/>
        <w:rPr>
          <w:sz w:val="24"/>
          <w:szCs w:val="24"/>
          <w:lang w:val="fr-FR"/>
        </w:rPr>
      </w:pPr>
      <w:r>
        <w:rPr>
          <w:sz w:val="24"/>
          <w:szCs w:val="24"/>
          <w:lang w:val="fr-FR"/>
        </w:rPr>
        <w:t>CLAUDIA RUIZ :</w:t>
        <w:tab/>
        <w:t xml:space="preserve">Bonjour, bonsoir à tous, bienvenue à cet appel de la police de travail, en ce 27 mai 2020 à 19 h UTC. </w:t>
      </w:r>
    </w:p>
    <w:p>
      <w:pPr>
        <w:pStyle w:val="Normal"/>
        <w:spacing w:lineRule="auto" w:line="360" w:before="240" w:after="200"/>
        <w:ind w:left="2880" w:hanging="0"/>
        <w:jc w:val="both"/>
        <w:rPr>
          <w:sz w:val="24"/>
          <w:szCs w:val="24"/>
          <w:lang w:val="fr-FR"/>
        </w:rPr>
      </w:pPr>
      <w:r>
        <w:rPr>
          <w:sz w:val="24"/>
          <w:szCs w:val="24"/>
          <w:lang w:val="fr-FR"/>
        </w:rPr>
        <w:t xml:space="preserve">Étant donné le nombre important de participants et pour ne pas consacrer trop de temps à ça, nous n’allons pas faire l’appel. Mais toutes les personnes qui sont connectées sur Zoom ou par téléphone seront inscrites après l’appel. </w:t>
      </w:r>
    </w:p>
    <w:p>
      <w:pPr>
        <w:pStyle w:val="Normal"/>
        <w:spacing w:lineRule="auto" w:line="360" w:before="240" w:after="200"/>
        <w:ind w:left="2880" w:hanging="0"/>
        <w:jc w:val="both"/>
        <w:rPr/>
      </w:pPr>
      <w:r>
        <w:rPr>
          <w:sz w:val="24"/>
          <w:szCs w:val="24"/>
          <w:lang w:val="fr-FR"/>
        </w:rPr>
        <w:t xml:space="preserve">Nous avons reçu les excuses de Maureen Hilyard, de Léon Sanchez et d’Alfredo Calderon. </w:t>
      </w:r>
    </w:p>
    <w:p>
      <w:pPr>
        <w:pStyle w:val="Normal"/>
        <w:spacing w:lineRule="auto" w:line="360" w:before="240" w:after="200"/>
        <w:ind w:left="2880" w:hanging="0"/>
        <w:jc w:val="both"/>
        <w:rPr>
          <w:sz w:val="24"/>
          <w:szCs w:val="24"/>
          <w:lang w:val="fr-FR"/>
        </w:rPr>
      </w:pPr>
      <w:r>
        <w:rPr>
          <w:sz w:val="24"/>
          <w:szCs w:val="24"/>
          <w:lang w:val="fr-FR"/>
        </w:rPr>
        <w:t xml:space="preserve">Du personnel nous avons Heidi Ullrich, Evin Erdogdu, [Inaudible] et moi-même Claudia Ruiz, je m’occupe de la gestion de l’appel. Nous avons l’interprétation en français et en espagnol. </w:t>
      </w:r>
    </w:p>
    <w:p>
      <w:pPr>
        <w:pStyle w:val="Normal"/>
        <w:spacing w:lineRule="auto" w:line="360" w:before="240" w:after="200"/>
        <w:ind w:left="2880" w:hanging="0"/>
        <w:jc w:val="both"/>
        <w:rPr>
          <w:sz w:val="24"/>
          <w:szCs w:val="24"/>
          <w:lang w:val="fr-FR"/>
        </w:rPr>
      </w:pPr>
      <w:r>
        <w:rPr>
          <w:sz w:val="24"/>
          <w:szCs w:val="24"/>
          <w:lang w:val="fr-FR"/>
        </w:rPr>
      </w:r>
    </w:p>
    <w:p>
      <w:pPr>
        <w:pStyle w:val="Normal"/>
        <w:spacing w:lineRule="auto" w:line="360" w:before="240" w:after="200"/>
        <w:jc w:val="both"/>
        <w:rPr>
          <w:sz w:val="24"/>
          <w:szCs w:val="24"/>
          <w:lang w:val="fr-FR"/>
        </w:rPr>
      </w:pPr>
      <w:r>
        <w:rPr>
          <w:sz w:val="24"/>
          <w:szCs w:val="24"/>
          <w:lang w:val="fr-FR"/>
        </w:rPr>
        <w:t>INTERPRÈTE :</w:t>
        <w:tab/>
        <w:tab/>
        <w:tab/>
        <w:t xml:space="preserve">L’interprète s’excuse, nous avons perdu la connexion. </w:t>
      </w:r>
    </w:p>
    <w:p>
      <w:pPr>
        <w:pStyle w:val="Normal"/>
        <w:spacing w:lineRule="auto" w:line="360" w:before="240" w:after="20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lang w:val="fr-FR"/>
        </w:rPr>
        <w:t>CLAUDIA RUIZ :</w:t>
        <w:tab/>
        <w:t xml:space="preserve">Je suis de retour, vous m’entendez cette fois-ci ? Alors, désolée, je ne sais pas où je me suis arrêtée, je ne sais pas ce que vous avez entendu ou pas entendu. Alors, je rappelle à tout le monde de bien donner son nom en prenant la parole, et d’éteindre le micro lorsque vous ne parlez pas. Je vous rappelle également que nous avons la transcription à distance en temps réel. Vous avez le lien dans le chat. </w:t>
      </w:r>
    </w:p>
    <w:p>
      <w:pPr>
        <w:pStyle w:val="Normal"/>
        <w:spacing w:lineRule="auto" w:line="360" w:before="240" w:after="200"/>
        <w:ind w:left="2880" w:hanging="0"/>
        <w:jc w:val="both"/>
        <w:rPr>
          <w:sz w:val="24"/>
          <w:szCs w:val="24"/>
          <w:lang w:val="fr-FR"/>
        </w:rPr>
      </w:pPr>
      <w:r>
        <w:rPr>
          <w:sz w:val="24"/>
          <w:szCs w:val="24"/>
          <w:lang w:val="fr-FR"/>
        </w:rPr>
        <w:t xml:space="preserve">Merci beaucoup je vous repasse la parole Olivier. </w:t>
      </w:r>
    </w:p>
    <w:p>
      <w:pPr>
        <w:pStyle w:val="Normal"/>
        <w:spacing w:lineRule="auto" w:line="360" w:before="240" w:after="200"/>
        <w:ind w:left="2880" w:hanging="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lang w:val="fr-FR"/>
        </w:rPr>
        <w:t>OLIVIER CREPIN-LEBLOND :</w:t>
        <w:tab/>
        <w:t xml:space="preserve">Merci beaucoup Claudia. Je crois que nous avons oublié l’appel des membres du personnel. Peut-être qu’on pourrait simplement le mettre ou l’enregistrer pour le savoir. </w:t>
      </w:r>
    </w:p>
    <w:p>
      <w:pPr>
        <w:pStyle w:val="Normal"/>
        <w:spacing w:lineRule="auto" w:line="360" w:before="240" w:after="200"/>
        <w:ind w:left="2880" w:hanging="288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lang w:val="fr-FR"/>
        </w:rPr>
        <w:t>CLAUDIA RUIZ :</w:t>
        <w:tab/>
        <w:t xml:space="preserve">Nous avons Heidi, [Inaudible], moi-même et Evin. </w:t>
      </w:r>
    </w:p>
    <w:p>
      <w:pPr>
        <w:pStyle w:val="Normal"/>
        <w:spacing w:lineRule="auto" w:line="360" w:before="240" w:after="200"/>
        <w:ind w:left="2880" w:hanging="288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lang w:val="fr-FR"/>
        </w:rPr>
        <w:t>OLIVIER CREPIN-LEBLOND :</w:t>
        <w:tab/>
        <w:t xml:space="preserve">Merci beaucoup. Bienvenue à tous pour cet appel du groupe de travail. J’ai un peu de mal avec l’internet aujourd’hui, donc j’aurais peut-être besoin d’aide au cas où. </w:t>
      </w:r>
    </w:p>
    <w:p>
      <w:pPr>
        <w:pStyle w:val="Normal"/>
        <w:spacing w:lineRule="auto" w:line="360" w:before="240" w:after="200"/>
        <w:ind w:left="2880" w:hanging="0"/>
        <w:jc w:val="both"/>
        <w:rPr/>
      </w:pPr>
      <w:r>
        <w:rPr>
          <w:sz w:val="24"/>
          <w:szCs w:val="24"/>
          <w:lang w:val="fr-FR"/>
        </w:rPr>
        <w:t xml:space="preserve">Nous avons beaucoup de choses à faire, nous allons essayer de respecter les délais de notre emploi du temps, parce que les interprètes doivent s’arrêter absolument au bout de 90 minutes. Donc je demande à tout le monde d’être bref dans ses remarques, y compris pour ceux qui vont faire des présentations. </w:t>
      </w:r>
    </w:p>
    <w:p>
      <w:pPr>
        <w:pStyle w:val="Normal"/>
        <w:spacing w:lineRule="auto" w:line="360" w:before="240" w:after="200"/>
        <w:ind w:left="2880" w:hanging="0"/>
        <w:jc w:val="both"/>
        <w:rPr/>
      </w:pPr>
      <w:r>
        <w:rPr>
          <w:sz w:val="24"/>
          <w:szCs w:val="24"/>
          <w:lang w:val="fr-FR"/>
        </w:rPr>
        <w:t xml:space="preserve">Notre ordre du jour. Nous avons donc la mise à jour sur l’EPDP phase 2, nous aurons également la mise à jour sur les commentaires pour les politiques avec Jonathan Zuck. Ensuite il y aura les points pour l’ICANN 68 avec Jonathan et ensuite les mises à jour sur les mises à jour sur les procédures ultérieures avec Justine Chew et sa petite équipe. Y a-t-il des choses à ajouter à ceci dans la partie divers ? </w:t>
      </w:r>
    </w:p>
    <w:p>
      <w:pPr>
        <w:pStyle w:val="Normal"/>
        <w:spacing w:lineRule="auto" w:line="360" w:before="240" w:after="200"/>
        <w:ind w:left="2880" w:hanging="0"/>
        <w:jc w:val="both"/>
        <w:rPr>
          <w:sz w:val="24"/>
          <w:szCs w:val="24"/>
          <w:lang w:val="fr-FR"/>
        </w:rPr>
      </w:pPr>
      <w:r>
        <w:rPr>
          <w:sz w:val="24"/>
          <w:szCs w:val="24"/>
          <w:lang w:val="fr-FR"/>
        </w:rPr>
        <w:t xml:space="preserve">Je ne vois pas les mains levées, donc s’il vous plait dites-moi si quelqu’un a levé la main. Claudia ? </w:t>
      </w:r>
    </w:p>
    <w:p>
      <w:pPr>
        <w:pStyle w:val="Normal"/>
        <w:spacing w:lineRule="auto" w:line="360" w:before="240" w:after="200"/>
        <w:ind w:left="2880" w:hanging="0"/>
        <w:jc w:val="both"/>
        <w:rPr>
          <w:sz w:val="24"/>
          <w:szCs w:val="24"/>
          <w:lang w:val="fr-FR"/>
        </w:rPr>
      </w:pPr>
      <w:r>
        <w:rPr>
          <w:sz w:val="24"/>
          <w:szCs w:val="24"/>
          <w:lang w:val="fr-FR"/>
        </w:rPr>
      </w:r>
    </w:p>
    <w:p>
      <w:pPr>
        <w:pStyle w:val="Normal"/>
        <w:spacing w:lineRule="auto" w:line="360" w:before="240" w:after="200"/>
        <w:jc w:val="both"/>
        <w:rPr>
          <w:sz w:val="24"/>
          <w:szCs w:val="24"/>
          <w:lang w:val="fr-FR"/>
        </w:rPr>
      </w:pPr>
      <w:r>
        <w:rPr>
          <w:sz w:val="24"/>
          <w:szCs w:val="24"/>
          <w:lang w:val="fr-FR"/>
        </w:rPr>
        <w:t>CLAUDIA RUIZ:</w:t>
        <w:tab/>
        <w:tab/>
        <w:t xml:space="preserve">Il n’y a pas de main levée Olivier. </w:t>
      </w:r>
    </w:p>
    <w:p>
      <w:pPr>
        <w:pStyle w:val="Normal"/>
        <w:spacing w:lineRule="auto" w:line="360" w:before="240" w:after="20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rPr>
        <w:t>OLIVIER CREPIN-LEBLOND :</w:t>
        <w:tab/>
        <w:t xml:space="preserve">Merci Claudia. </w:t>
      </w:r>
      <w:r>
        <w:rPr>
          <w:sz w:val="24"/>
          <w:szCs w:val="24"/>
          <w:lang w:val="fr-FR"/>
        </w:rPr>
        <w:t xml:space="preserve">Donc nous avons adopté notre ordre du jour tel qu’il apparait à l’écran, et nous allons rapidement passer aux points de travail qui datent du 20 mai. </w:t>
      </w:r>
    </w:p>
    <w:p>
      <w:pPr>
        <w:pStyle w:val="Normal"/>
        <w:spacing w:lineRule="auto" w:line="360" w:before="240" w:after="200"/>
        <w:ind w:left="2880" w:hanging="0"/>
        <w:jc w:val="both"/>
        <w:rPr>
          <w:sz w:val="24"/>
          <w:szCs w:val="24"/>
          <w:lang w:val="fr-FR"/>
        </w:rPr>
      </w:pPr>
      <w:r>
        <w:rPr>
          <w:sz w:val="24"/>
          <w:szCs w:val="24"/>
          <w:lang w:val="fr-FR"/>
        </w:rPr>
        <w:t xml:space="preserve">Il serait utile de les avoir à l’écran. Mais si ça ne marche pas, tant pis. </w:t>
      </w:r>
    </w:p>
    <w:p>
      <w:pPr>
        <w:pStyle w:val="Normal"/>
        <w:spacing w:lineRule="auto" w:line="360" w:before="240" w:after="200"/>
        <w:ind w:left="2880" w:hanging="0"/>
        <w:jc w:val="both"/>
        <w:rPr>
          <w:sz w:val="24"/>
          <w:szCs w:val="24"/>
          <w:lang w:val="fr-FR"/>
        </w:rPr>
      </w:pPr>
      <w:r>
        <w:rPr>
          <w:sz w:val="24"/>
          <w:szCs w:val="24"/>
          <w:lang w:val="fr-FR"/>
        </w:rPr>
        <w:t xml:space="preserve">Alors je pense que tous ces points ont été effectués. Je voulais savoir s’il y avait des commentaires, des questions par rapport à ces points de travail que vous voyez maintenant à l’écran. Pas de main levée ? </w:t>
      </w:r>
    </w:p>
    <w:p>
      <w:pPr>
        <w:pStyle w:val="Normal"/>
        <w:spacing w:lineRule="auto" w:line="360" w:before="240" w:after="200"/>
        <w:ind w:left="2880" w:hanging="0"/>
        <w:jc w:val="both"/>
        <w:rPr>
          <w:sz w:val="24"/>
          <w:szCs w:val="24"/>
          <w:lang w:val="fr-FR"/>
        </w:rPr>
      </w:pPr>
      <w:r>
        <w:rPr>
          <w:sz w:val="24"/>
          <w:szCs w:val="24"/>
          <w:lang w:val="fr-FR"/>
        </w:rPr>
      </w:r>
    </w:p>
    <w:p>
      <w:pPr>
        <w:pStyle w:val="Normal"/>
        <w:spacing w:lineRule="auto" w:line="360" w:before="240" w:after="200"/>
        <w:jc w:val="both"/>
        <w:rPr>
          <w:sz w:val="24"/>
          <w:szCs w:val="24"/>
          <w:lang w:val="fr-FR"/>
        </w:rPr>
      </w:pPr>
      <w:r>
        <w:rPr>
          <w:sz w:val="24"/>
          <w:szCs w:val="24"/>
          <w:lang w:val="fr-FR"/>
        </w:rPr>
        <w:t>CLAUDIA RUIZ :</w:t>
        <w:tab/>
        <w:tab/>
        <w:t xml:space="preserve">Non, pas de main levée. </w:t>
      </w:r>
    </w:p>
    <w:p>
      <w:pPr>
        <w:pStyle w:val="Normal"/>
        <w:spacing w:lineRule="auto" w:line="360" w:before="240" w:after="20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lang w:val="fr-FR"/>
        </w:rPr>
        <w:t>OLIVIER CREPIN-LEBLOND :</w:t>
        <w:tab/>
        <w:t xml:space="preserve">Très bien. Alors, passons directement à Hadia Elminiawi et à Alan Greenberg qui vont nous parler de l’EPDP phase 2. C’est à vous Hadia ou Alan. </w:t>
      </w:r>
    </w:p>
    <w:p>
      <w:pPr>
        <w:pStyle w:val="Normal"/>
        <w:spacing w:lineRule="auto" w:line="360" w:before="240" w:after="200"/>
        <w:ind w:left="2880" w:hanging="288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lang w:val="fr-FR"/>
        </w:rPr>
        <w:t>ALAN GREENBERG :</w:t>
        <w:tab/>
        <w:t xml:space="preserve">Il n’y a pas grand-chose à dire là-dessus. Nous avons eu une réunion très productive mardi. Ce n’est pas quelque chose que je peux dire souvent, mais c’était productif. Mais pas productif dans des domaines qui sont importants pour nous, donc c’était des actions du SSAC, le PIN automatique, etc. Nous allons continuer à travailler là-dessus demain, et ensuite nous passerons aux mécanismes d’évolution, où là il y a beaucoup de points conflictuels et pas de bonne réponse. </w:t>
      </w:r>
    </w:p>
    <w:p>
      <w:pPr>
        <w:pStyle w:val="Normal"/>
        <w:spacing w:lineRule="auto" w:line="360" w:before="240" w:after="200"/>
        <w:ind w:left="2880" w:hanging="0"/>
        <w:jc w:val="both"/>
        <w:rPr>
          <w:sz w:val="24"/>
          <w:szCs w:val="24"/>
          <w:lang w:val="fr-FR"/>
        </w:rPr>
      </w:pPr>
      <w:r>
        <w:rPr>
          <w:sz w:val="24"/>
          <w:szCs w:val="24"/>
          <w:lang w:val="fr-FR"/>
        </w:rPr>
        <w:t xml:space="preserve">Actuellement, les mécanismes d’évolution sont en cours de discussion, il y a un processus de directive de la GNSO, c’est un processus selon lequel le [inaudible] sera sélectionné par la GNSO, sa composition sera problématique pour un certain nombre de raisons dont j’ai déjà parlé ici même. Et les recommandations sur l’évolution devront être approuvées par une majorité qualifiée par la GNSO, et il peut y avoir un véto. Il y a certaines indications comme quoi cela peut se produire assez régulièrement. </w:t>
      </w:r>
    </w:p>
    <w:p>
      <w:pPr>
        <w:pStyle w:val="Normal"/>
        <w:spacing w:lineRule="auto" w:line="360" w:before="240" w:after="200"/>
        <w:ind w:left="2880" w:hanging="0"/>
        <w:jc w:val="both"/>
        <w:rPr>
          <w:sz w:val="24"/>
          <w:szCs w:val="24"/>
          <w:lang w:val="fr-FR"/>
        </w:rPr>
      </w:pPr>
      <w:r>
        <w:rPr>
          <w:sz w:val="24"/>
          <w:szCs w:val="24"/>
          <w:lang w:val="fr-FR"/>
        </w:rPr>
        <w:t xml:space="preserve">À la base, je crois que ce ne sera pas vraiment envisageable, qu’il n’y aura pas vraiment d’évolution, mais ne pas avoir de mécanisme approuvé veut dire qu’il n’y aura pas d’évolution non plus. Donc nous allons voir ce qu’il se passera. </w:t>
      </w:r>
    </w:p>
    <w:p>
      <w:pPr>
        <w:pStyle w:val="Normal"/>
        <w:spacing w:lineRule="auto" w:line="360" w:before="240" w:after="200"/>
        <w:ind w:left="2880" w:hanging="0"/>
        <w:jc w:val="both"/>
        <w:rPr/>
      </w:pPr>
      <w:r>
        <w:rPr>
          <w:sz w:val="24"/>
          <w:szCs w:val="24"/>
          <w:lang w:val="fr-FR"/>
        </w:rPr>
        <w:t xml:space="preserve">Donc pas énormément de choses, mais la question que je me pose, c’est de savoir si ce qu’on aura à la fin sera pourra être approuvé par la GNSO, et donc par conséquent par le Conseil. Parce que pour l’instant, il y a quand même des problèmes importants, tous les comités consultatifs, en tout cas les trois qui sont impliqués, ont des problèmes, le GAC de même, et le SSAC avec ce qui existe. Donc on va voir. </w:t>
      </w:r>
    </w:p>
    <w:p>
      <w:pPr>
        <w:pStyle w:val="Normal"/>
        <w:spacing w:lineRule="auto" w:line="360" w:before="240" w:after="200"/>
        <w:ind w:left="2880" w:hanging="0"/>
        <w:jc w:val="both"/>
        <w:rPr/>
      </w:pPr>
      <w:r>
        <w:rPr>
          <w:sz w:val="24"/>
          <w:szCs w:val="24"/>
          <w:lang w:val="fr-FR"/>
        </w:rPr>
        <w:t xml:space="preserve">Et, bien sûr, vous savez que nous perdons notre président, nous le perdrons en juin, et nous ne savons pas encore qui va le remplacer, si l’EPDP se poursuit pour s’occuper des questions qui n’auront pas été traitées à la phase 2, mais qui selon beaucoup d’entre nous doivent absolument être traitées avant la fin de l’EPDP. </w:t>
      </w:r>
    </w:p>
    <w:p>
      <w:pPr>
        <w:pStyle w:val="Normal"/>
        <w:spacing w:lineRule="auto" w:line="360" w:before="240" w:after="200"/>
        <w:ind w:left="2880" w:hanging="0"/>
        <w:jc w:val="both"/>
        <w:rPr>
          <w:sz w:val="24"/>
          <w:szCs w:val="24"/>
          <w:lang w:val="fr-FR"/>
        </w:rPr>
      </w:pPr>
      <w:r>
        <w:rPr>
          <w:sz w:val="24"/>
          <w:szCs w:val="24"/>
          <w:lang w:val="fr-FR"/>
        </w:rPr>
        <w:t xml:space="preserve">Donc voilà où nous en sommes. Je sais que ce n’est pas très positif, mais nous essayons d’avancer quand même. </w:t>
      </w:r>
    </w:p>
    <w:p>
      <w:pPr>
        <w:pStyle w:val="Normal"/>
        <w:spacing w:lineRule="auto" w:line="360" w:before="240" w:after="200"/>
        <w:ind w:left="2880" w:hanging="0"/>
        <w:jc w:val="both"/>
        <w:rPr>
          <w:sz w:val="24"/>
          <w:szCs w:val="24"/>
          <w:lang w:val="fr-FR"/>
        </w:rPr>
      </w:pPr>
      <w:r>
        <w:rPr>
          <w:sz w:val="24"/>
          <w:szCs w:val="24"/>
          <w:lang w:val="fr-FR"/>
        </w:rPr>
      </w:r>
    </w:p>
    <w:p>
      <w:pPr>
        <w:pStyle w:val="Normal"/>
        <w:spacing w:lineRule="auto" w:line="360" w:before="240" w:after="200"/>
        <w:ind w:left="2880" w:hanging="2880"/>
        <w:jc w:val="both"/>
        <w:rPr>
          <w:sz w:val="24"/>
          <w:szCs w:val="24"/>
        </w:rPr>
      </w:pPr>
      <w:r>
        <w:rPr>
          <w:sz w:val="24"/>
          <w:szCs w:val="24"/>
        </w:rPr>
        <w:t>OLIVIER CREPIN-LEBLOND :</w:t>
        <w:tab/>
        <w:t xml:space="preserve">Merci beaucoup Alan. </w:t>
      </w:r>
    </w:p>
    <w:p>
      <w:pPr>
        <w:pStyle w:val="Normal"/>
        <w:spacing w:lineRule="auto" w:line="360" w:before="240" w:after="200"/>
        <w:ind w:left="2880" w:hanging="2880"/>
        <w:jc w:val="both"/>
        <w:rPr>
          <w:sz w:val="24"/>
          <w:szCs w:val="24"/>
        </w:rPr>
      </w:pPr>
      <w:r>
        <w:rPr>
          <w:sz w:val="24"/>
          <w:szCs w:val="24"/>
        </w:rPr>
      </w:r>
    </w:p>
    <w:p>
      <w:pPr>
        <w:pStyle w:val="Normal"/>
        <w:spacing w:lineRule="auto" w:line="360" w:before="240" w:after="200"/>
        <w:ind w:left="2880" w:hanging="2880"/>
        <w:jc w:val="both"/>
        <w:rPr>
          <w:sz w:val="24"/>
          <w:szCs w:val="24"/>
          <w:lang w:val="fr-FR"/>
        </w:rPr>
      </w:pPr>
      <w:r>
        <w:rPr>
          <w:sz w:val="24"/>
          <w:szCs w:val="24"/>
          <w:lang w:val="fr-FR"/>
        </w:rPr>
        <w:t xml:space="preserve">CLAUDIA RUIZ: </w:t>
        <w:tab/>
        <w:t xml:space="preserve">Nous avons une main levée Olivier. Je vais vous passer la parole. Christopher, vous avez la parole, allez-y. </w:t>
      </w:r>
    </w:p>
    <w:p>
      <w:pPr>
        <w:pStyle w:val="Normal"/>
        <w:spacing w:lineRule="auto" w:line="360" w:before="240" w:after="200"/>
        <w:ind w:left="2880" w:hanging="288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lang w:val="fr-FR"/>
        </w:rPr>
        <w:t>CHRISTOPHER WILKINSON :</w:t>
        <w:tab/>
        <w:t xml:space="preserve">Bonsoir à tous. Alan, j’aimerais vous poser une question sceptique, mais je souhaite par là contribuer à quelque chose. Lorsque cet énorme effort avec l’EPDP et la GNSO et le conseil, lorsque tout ceci sera terminé, si on part de l’hypothèse qu’il y a quelque chose qui va trouver, quelles sont les informations, quelles sont les preuves que vous avez lorsque ceci reviendra dans la réalité, quelles sont les preuves que vous avez que le RGPD considèrera que la solution est compatible ? Est-ce qu’on est sûr du résultat ? Est-ce que cela veut dire que les politiques de l’ICANN ne prêteront pas à controverse comme par le passé ? </w:t>
      </w:r>
    </w:p>
    <w:p>
      <w:pPr>
        <w:pStyle w:val="Normal"/>
        <w:spacing w:lineRule="auto" w:line="360" w:before="240" w:after="200"/>
        <w:ind w:left="2880" w:hanging="288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lang w:val="fr-FR"/>
        </w:rPr>
        <w:t>ALAN GREENBERG:</w:t>
        <w:tab/>
        <w:t xml:space="preserve">Pour l’instant, nous ne faisons rien à la base qui pourrait donner lieu à des plaintes de la part des [autorités] de protection des données, parce que nous ne faisons rien. Toutes les décisions sont prises par les parties contractantes, et leurs positionnements seront prudents du point de vue des politiques. En fait je pense qu’il n’y aura absolument aucun problème, et c’est problématique. Parce que nous appliquons le RGPD d’une manière aussi stricte que cela pose problème. </w:t>
      </w:r>
    </w:p>
    <w:p>
      <w:pPr>
        <w:pStyle w:val="Normal"/>
        <w:spacing w:lineRule="auto" w:line="360" w:before="240" w:after="200"/>
        <w:ind w:left="2880" w:hanging="2880"/>
        <w:jc w:val="both"/>
        <w:rPr>
          <w:sz w:val="24"/>
          <w:szCs w:val="24"/>
          <w:lang w:val="fr-FR"/>
        </w:rPr>
      </w:pPr>
      <w:r>
        <w:rPr>
          <w:sz w:val="24"/>
          <w:szCs w:val="24"/>
          <w:lang w:val="fr-FR"/>
        </w:rPr>
        <w:tab/>
        <w:t xml:space="preserve">Sébastien a fait un commentaire dans le chat, et il a raison. Je dois faire un commentaire là-dessus. Il y a un article sur [inaudible] qui en parle, lors d’une dernière réunion, l’un des membres du conseil d’administration a dit que c’était troublant et je pense qu’il a tout à fait raison, c’est très troublant, parce que la question c’était : qui va mettre en application les règles ? Ou assurer leur application ? </w:t>
      </w:r>
    </w:p>
    <w:p>
      <w:pPr>
        <w:pStyle w:val="Normal"/>
        <w:spacing w:lineRule="auto" w:line="360" w:before="240" w:after="200"/>
        <w:ind w:left="2880" w:hanging="0"/>
        <w:jc w:val="both"/>
        <w:rPr/>
      </w:pPr>
      <w:r>
        <w:rPr>
          <w:sz w:val="24"/>
          <w:szCs w:val="24"/>
          <w:lang w:val="fr-FR"/>
        </w:rPr>
        <w:t xml:space="preserve">Donc par exemple, si vous demandez l’accréditation, et que vous abusez du processus, qui va engager une action contre vous ? Et donc l’entité devrait éliminer l’accréditation, agir de cette manière. Mais, cette entité de l’accréditation c’est l’ICANN pour l’instant. Et donc [inaudible] a exprimé ces préoccupations en disant qu’il est tout à fait possible que le Conseil ne souhaite pas que l’ICANN s’occupe de choses qui ne font pas partie de sa mission, les règles relatives à la vie privée ça ne fait pas partie de la mission de l’ICANN. Mais c’est le type d’action qu’il faudra engager. Et il est tout à fait possible que l’ICANN ne veuille pas faire ce type de chose. Donc étant donné tout le concept du SAD, c’était déjà à la base une idée de l’ICANN, donc il est troublant que maintenant l’ICANN dise : désolé nous ne pouvons pas nous en occuper. </w:t>
      </w:r>
    </w:p>
    <w:p>
      <w:pPr>
        <w:pStyle w:val="Normal"/>
        <w:spacing w:lineRule="auto" w:line="360" w:before="240" w:after="200"/>
        <w:ind w:left="2880" w:hanging="0"/>
        <w:jc w:val="both"/>
        <w:rPr>
          <w:sz w:val="24"/>
          <w:szCs w:val="24"/>
          <w:lang w:val="fr-FR"/>
        </w:rPr>
      </w:pPr>
      <w:r>
        <w:rPr>
          <w:sz w:val="24"/>
          <w:szCs w:val="24"/>
          <w:lang w:val="fr-FR"/>
        </w:rPr>
        <w:t xml:space="preserve">Donc nous avons posé ces questions au conseil et nous attendons leur réponse. Mais c’est un autre problème qui s’ajoute et qui menace l’obtention d’une solution qui soit utile. </w:t>
      </w:r>
    </w:p>
    <w:p>
      <w:pPr>
        <w:pStyle w:val="Normal"/>
        <w:spacing w:lineRule="auto" w:line="360" w:before="240" w:after="200"/>
        <w:ind w:left="2880" w:hanging="0"/>
        <w:jc w:val="both"/>
        <w:rPr>
          <w:sz w:val="24"/>
          <w:szCs w:val="24"/>
          <w:lang w:val="fr-FR"/>
        </w:rPr>
      </w:pPr>
      <w:r>
        <w:rPr>
          <w:sz w:val="24"/>
          <w:szCs w:val="24"/>
          <w:lang w:val="fr-FR"/>
        </w:rPr>
        <w:t xml:space="preserve">Le problème ce n’est pas qu’on risque d’entrer en infraction par rapport aux lois sur la vie privée, le problème c’est que la disponibilité des données sera compliquée. </w:t>
      </w:r>
    </w:p>
    <w:p>
      <w:pPr>
        <w:pStyle w:val="Normal"/>
        <w:spacing w:lineRule="auto" w:line="360" w:before="240" w:after="200"/>
        <w:ind w:left="2880" w:hanging="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lang w:val="fr-FR"/>
        </w:rPr>
        <w:t>CHRISTOPHER WILKINSON:</w:t>
        <w:tab/>
        <w:t xml:space="preserve">Oui, en ce qui concerne l’ICANN et sa compétence par rapport aux lois, en tout cas en ce qui concerne l’Europe, de toute évidence, c’est en dehors de sa compétence. Mais bon, je ne vais pas poursuivre là-dessus, cela prendrait trop de temps, mais merci Alan pour ce que vous venez de nous mentionner et pour cette information. </w:t>
      </w:r>
    </w:p>
    <w:p>
      <w:pPr>
        <w:pStyle w:val="Normal"/>
        <w:spacing w:lineRule="auto" w:line="360" w:before="240" w:after="200"/>
        <w:ind w:left="2880" w:hanging="288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lang w:val="fr-FR"/>
        </w:rPr>
        <w:t>OLIVIER CREPIN-LEBLOND :</w:t>
        <w:tab/>
        <w:t xml:space="preserve">Merci beaucoup. Prochaine question s’il y en a une. </w:t>
      </w:r>
    </w:p>
    <w:p>
      <w:pPr>
        <w:pStyle w:val="Normal"/>
        <w:spacing w:lineRule="auto" w:line="360" w:before="240" w:after="200"/>
        <w:ind w:left="2880" w:hanging="288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lang w:val="fr-FR"/>
        </w:rPr>
        <w:t>ALAN GREENBERG :</w:t>
        <w:tab/>
        <w:t xml:space="preserve">Il n’y a personne. </w:t>
      </w:r>
    </w:p>
    <w:p>
      <w:pPr>
        <w:pStyle w:val="Normal"/>
        <w:spacing w:lineRule="auto" w:line="360" w:before="240" w:after="200"/>
        <w:ind w:left="2880" w:hanging="288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lang w:val="fr-FR"/>
        </w:rPr>
        <w:t>OLIVIER CREPIN-LEBLOND :</w:t>
        <w:tab/>
        <w:t>Très bien, alors merci pour cette mise à jour Alan. Je ne savais pas…</w:t>
      </w:r>
    </w:p>
    <w:p>
      <w:pPr>
        <w:pStyle w:val="Normal"/>
        <w:spacing w:lineRule="auto" w:line="360" w:before="240" w:after="200"/>
        <w:ind w:left="2880" w:hanging="288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lang w:val="fr-FR"/>
        </w:rPr>
        <w:t>ALAN GREENBERG :</w:t>
        <w:tab/>
        <w:t xml:space="preserve">Hadia est là maintenant, elle est arrivée, si elle veut ajouter quelque chose. </w:t>
      </w:r>
    </w:p>
    <w:p>
      <w:pPr>
        <w:pStyle w:val="Normal"/>
        <w:spacing w:lineRule="auto" w:line="360" w:before="240" w:after="200"/>
        <w:ind w:left="2880" w:hanging="288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lang w:val="fr-FR"/>
        </w:rPr>
        <w:t>OLIVIER CREPIN-LEBLOND :</w:t>
        <w:tab/>
        <w:t xml:space="preserve">Hadia, si vous avez quelques mots à ajouter, il vous reste quelques minutes, Hadia allez-y. </w:t>
      </w:r>
    </w:p>
    <w:p>
      <w:pPr>
        <w:pStyle w:val="Normal"/>
        <w:spacing w:lineRule="auto" w:line="360" w:before="240" w:after="200"/>
        <w:ind w:left="2880" w:hanging="288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lang w:val="fr-FR"/>
        </w:rPr>
        <w:t>HADIA ELMINIAWI :</w:t>
        <w:tab/>
        <w:t xml:space="preserve">Merci Alan, merci Olivier. Je crois qu’Alan vous a déjà parlé de l’email envoyé par [inaudible Jonas ?] à Goran Marby. Et, si cela est adopté, si cela devient une politique, à ce moment-là ICANN devra réaliser certaines fonctions, et est-ce qu’ICANN acceptera d’appliquer la conformité au niveau des utilisateurs. </w:t>
      </w:r>
    </w:p>
    <w:p>
      <w:pPr>
        <w:pStyle w:val="Normal"/>
        <w:spacing w:lineRule="auto" w:line="360" w:before="240" w:after="200"/>
        <w:ind w:left="2880" w:hanging="0"/>
        <w:jc w:val="both"/>
        <w:rPr>
          <w:sz w:val="24"/>
          <w:szCs w:val="24"/>
          <w:lang w:val="fr-FR"/>
        </w:rPr>
      </w:pPr>
      <w:r>
        <w:rPr>
          <w:sz w:val="24"/>
          <w:szCs w:val="24"/>
          <w:lang w:val="fr-FR"/>
        </w:rPr>
        <w:t xml:space="preserve">Et ce qui a surgit, parce qu’on avait tous l’impression qu’ICANN allait réaliser cette fonction, mais lorsqu’il s’agit de faire respecter la partie de la conformité, nous avons été surpris par le fait qu’il y avait des suggestions selon lesquelles ICANN ne pouvait pas appliquer ou faire respecter ces politiques parce qu’ICANN ne peut pas faire respecter des politiques là où il n’y a pas de contrat signé, conclu. Et donc les utilisateurs accrédités ont un accord avec l’autorité d’accréditation, et normalement, on pensait que c’était ICANN et la passerelle. Donc ICANN appliquera sa propre politique et non pas la politique de quelqu’un d’autre. </w:t>
      </w:r>
    </w:p>
    <w:p>
      <w:pPr>
        <w:pStyle w:val="Normal"/>
        <w:spacing w:lineRule="auto" w:line="360" w:before="240" w:after="200"/>
        <w:ind w:left="2880" w:hanging="0"/>
        <w:jc w:val="both"/>
        <w:rPr/>
      </w:pPr>
      <w:r>
        <w:rPr>
          <w:sz w:val="24"/>
          <w:szCs w:val="24"/>
          <w:lang w:val="fr-FR"/>
        </w:rPr>
        <w:t xml:space="preserve">Je pense qu’il y a encore du travail à réaliser pour répondre, pour analyser cette réponse que nous avons reçue. </w:t>
      </w:r>
    </w:p>
    <w:p>
      <w:pPr>
        <w:pStyle w:val="Normal"/>
        <w:spacing w:lineRule="auto" w:line="360" w:before="240" w:after="200"/>
        <w:ind w:left="2880" w:hanging="0"/>
        <w:jc w:val="both"/>
        <w:rPr>
          <w:sz w:val="24"/>
          <w:szCs w:val="24"/>
          <w:lang w:val="fr-FR"/>
        </w:rPr>
      </w:pPr>
      <w:r>
        <w:rPr>
          <w:sz w:val="24"/>
          <w:szCs w:val="24"/>
          <w:lang w:val="fr-FR"/>
        </w:rPr>
        <w:t xml:space="preserve">Je m’arrêterais ici. Merci. </w:t>
      </w:r>
    </w:p>
    <w:p>
      <w:pPr>
        <w:pStyle w:val="Normal"/>
        <w:spacing w:lineRule="auto" w:line="360" w:before="240" w:after="200"/>
        <w:ind w:left="2880" w:hanging="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rPr>
        <w:t>OLIVIER CREPIN-LEBLOND :</w:t>
        <w:tab/>
        <w:t xml:space="preserve">Merci Hadia. </w:t>
      </w:r>
      <w:r>
        <w:rPr>
          <w:sz w:val="24"/>
          <w:szCs w:val="24"/>
          <w:lang w:val="fr-FR"/>
        </w:rPr>
        <w:t xml:space="preserve">Donc nous allons nous arrêter là, merci pour cette mise à jour. Et nous verrons lors du prochain appel. En tout cas je vous souhaite bonne chance et je vous dis à la semaine prochaine. Nous passons au point suivant de l’ordre du jour, il s’agit du point 4, mise à jour des commentaires politiques. Jonathan et Evin. </w:t>
      </w:r>
    </w:p>
    <w:p>
      <w:pPr>
        <w:pStyle w:val="Normal"/>
        <w:spacing w:lineRule="auto" w:line="360" w:before="240" w:after="200"/>
        <w:ind w:left="2880" w:hanging="288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lang w:val="fr-FR"/>
        </w:rPr>
        <w:t>EVIN ERDOGDU :</w:t>
        <w:tab/>
        <w:t xml:space="preserve">Merci Olivier. Je vais faire la mise à jour des commentaires ratifiés par ALAC. Nous avons certains résumés exécutifs, il n’y a pas de commentaires publics pour lesquels on aurait besoin d’une décision. </w:t>
      </w:r>
    </w:p>
    <w:p>
      <w:pPr>
        <w:pStyle w:val="Normal"/>
        <w:spacing w:lineRule="auto" w:line="360" w:before="240" w:after="200"/>
        <w:ind w:left="2880" w:hanging="0"/>
        <w:jc w:val="both"/>
        <w:rPr/>
      </w:pPr>
      <w:r>
        <w:rPr>
          <w:sz w:val="24"/>
          <w:szCs w:val="24"/>
          <w:lang w:val="fr-FR"/>
        </w:rPr>
        <w:t xml:space="preserve">Deux déclarations vont être soumises aujourd’hui. Celle d’AFRALO sur le plan régional d’Afrique pour l’exercice fiscal 2021/2025, et l’équipe de révision d’AFRALO est en train de réviser ce commentaire avant de le soumettre. Et sur le groupe de [OSP] pour lors de la réunion du financement des opérations. Holly Raiche a présenté un travail pour le commentaire pour le plan stratégique 2021/2024 qui sera présenté en début de la semaine prochaine. </w:t>
      </w:r>
    </w:p>
    <w:p>
      <w:pPr>
        <w:pStyle w:val="Normal"/>
        <w:spacing w:lineRule="auto" w:line="360" w:before="240" w:after="200"/>
        <w:ind w:left="2880" w:hanging="0"/>
        <w:jc w:val="both"/>
        <w:rPr/>
      </w:pPr>
      <w:r>
        <w:rPr>
          <w:sz w:val="24"/>
          <w:szCs w:val="24"/>
          <w:lang w:val="fr-FR"/>
        </w:rPr>
        <w:t xml:space="preserve">Ensuite vous avez le projet d’analyse des collisions de noms, NCAP étude numéro 1, rapport final proposé. Justine Chew est en train donc de préparer ce commentaire, elle va nous en parler dans un moment sur cet appel. Et la clôture est le 17 juin. </w:t>
      </w:r>
    </w:p>
    <w:p>
      <w:pPr>
        <w:pStyle w:val="Normal"/>
        <w:spacing w:lineRule="auto" w:line="360" w:before="240" w:after="200"/>
        <w:ind w:left="2880" w:hanging="0"/>
        <w:jc w:val="both"/>
        <w:rPr/>
      </w:pPr>
      <w:r>
        <w:rPr>
          <w:sz w:val="24"/>
          <w:szCs w:val="24"/>
          <w:lang w:val="fr-FR"/>
        </w:rPr>
        <w:t xml:space="preserve">Et ensuite, nous avons le PDP 3, ccNSO, proposition initiale pour le retrait de processus de retrait de ccTLD. Et avec Hadia, Hadia est responsable avec une autre personne de rédiger ce commentaire public dont la clôture sera le 10 juillet. </w:t>
      </w:r>
    </w:p>
    <w:p>
      <w:pPr>
        <w:pStyle w:val="Normal"/>
        <w:spacing w:lineRule="auto" w:line="360" w:before="240" w:after="200"/>
        <w:ind w:left="2880" w:hanging="0"/>
        <w:jc w:val="both"/>
        <w:rPr>
          <w:sz w:val="24"/>
          <w:szCs w:val="24"/>
          <w:lang w:val="fr-FR"/>
        </w:rPr>
      </w:pPr>
      <w:r>
        <w:rPr>
          <w:sz w:val="24"/>
          <w:szCs w:val="24"/>
          <w:lang w:val="fr-FR"/>
        </w:rPr>
        <w:t xml:space="preserve">Jonathan vous avez la parole. </w:t>
      </w:r>
    </w:p>
    <w:p>
      <w:pPr>
        <w:pStyle w:val="Normal"/>
        <w:spacing w:lineRule="auto" w:line="360" w:before="240" w:after="200"/>
        <w:ind w:left="2880" w:hanging="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lang w:val="fr-FR"/>
        </w:rPr>
        <w:t>JONATHAN ZUCK :</w:t>
        <w:tab/>
        <w:t xml:space="preserve">Est-ce que quelqu’un participe à la rédaction d’un commentaire public ? Holly, Justine ou autre, est-ce que vous avez quelque chose à dire ici au groupe concernant votre travail ? </w:t>
      </w:r>
    </w:p>
    <w:p>
      <w:pPr>
        <w:pStyle w:val="Normal"/>
        <w:spacing w:lineRule="auto" w:line="360" w:before="240" w:after="200"/>
        <w:ind w:left="2880" w:hanging="2880"/>
        <w:jc w:val="both"/>
        <w:rPr>
          <w:sz w:val="24"/>
          <w:szCs w:val="24"/>
          <w:lang w:val="fr-FR"/>
        </w:rPr>
      </w:pPr>
      <w:r>
        <w:rPr>
          <w:sz w:val="24"/>
          <w:szCs w:val="24"/>
          <w:lang w:val="fr-FR"/>
        </w:rPr>
        <w:tab/>
        <w:t xml:space="preserve">Bien, je ne vois pas de main levée. Olivier, à ce moment-là nous pouvons continuer. </w:t>
      </w:r>
    </w:p>
    <w:p>
      <w:pPr>
        <w:pStyle w:val="Normal"/>
        <w:spacing w:lineRule="auto" w:line="360" w:before="240" w:after="200"/>
        <w:ind w:left="2880" w:hanging="288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lang w:val="fr-FR"/>
        </w:rPr>
        <w:t>OLIVIER CREPIN-LEBLOND :</w:t>
        <w:tab/>
        <w:t xml:space="preserve">Parfait, merci beaucoup. Nous allons vite aujourd’hui. Je sais que Justine Chew allait nous parler plus tard et nous faire une présentation plus tard. Donc nous allons passer au point de At-Large et ALAC pour ICANN 68, les points qui seront abordés pendant la réunion 68. </w:t>
      </w:r>
    </w:p>
    <w:p>
      <w:pPr>
        <w:pStyle w:val="Normal"/>
        <w:spacing w:lineRule="auto" w:line="360" w:before="240" w:after="200"/>
        <w:ind w:left="2880" w:hanging="288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lang w:val="fr-FR"/>
        </w:rPr>
        <w:t>JONATHAN ZUCK :</w:t>
        <w:tab/>
        <w:t xml:space="preserve">Nous avons une série de thèmes et de séances politiques qui vont avoir lieu pendant la réunion ICANN 68. Donc on va parler des PIC, de PIC VRP, comment comprendre tout cela. C’est Holly qui va se charger de cette séance, parce que les PIC deviennent de plus en plus important dans le domaine de l’utilisation malhonnête du DNS, et dans le contexte du CRR. Donc je pense qu’il y a ici des discussions qui vont être très importantes, parce qu’il y aura beaucoup d’opinions différentes concernant les PIC, engagements d’intérêt public, et le PIC DRP c’est-à-dire procédure de règlement des litiges dans le domaine des PIC. </w:t>
      </w:r>
    </w:p>
    <w:p>
      <w:pPr>
        <w:pStyle w:val="Normal"/>
        <w:spacing w:lineRule="auto" w:line="360" w:before="240" w:after="200"/>
        <w:ind w:left="2880" w:hanging="2880"/>
        <w:jc w:val="both"/>
        <w:rPr/>
      </w:pPr>
      <w:r>
        <w:rPr>
          <w:sz w:val="24"/>
          <w:szCs w:val="24"/>
          <w:lang w:val="fr-FR"/>
        </w:rPr>
        <w:tab/>
        <w:t xml:space="preserve">Holly est-ce que vous voulez nous parler un petit peu de votre intervention ? Ha, apparemment Holly n’est pas là. Bon peu importe. </w:t>
      </w:r>
    </w:p>
    <w:p>
      <w:pPr>
        <w:pStyle w:val="Normal"/>
        <w:spacing w:lineRule="auto" w:line="360" w:before="240" w:after="200"/>
        <w:ind w:left="2880" w:hanging="2880"/>
        <w:jc w:val="both"/>
        <w:rPr/>
      </w:pPr>
      <w:r>
        <w:rPr>
          <w:sz w:val="24"/>
          <w:szCs w:val="24"/>
          <w:lang w:val="fr-FR"/>
        </w:rPr>
        <w:tab/>
        <w:t xml:space="preserve">Utilisation malhonnête du DNS maintenant, avec donc le Covid 19 et les problèmes d’utilisateurs finaux. C’est Johanna qui va s’occuper de cette séance. </w:t>
      </w:r>
    </w:p>
    <w:p>
      <w:pPr>
        <w:pStyle w:val="Normal"/>
        <w:spacing w:lineRule="auto" w:line="360" w:before="240" w:after="200"/>
        <w:ind w:left="2880" w:hanging="2880"/>
        <w:jc w:val="both"/>
        <w:rPr/>
      </w:pPr>
      <w:r>
        <w:rPr>
          <w:sz w:val="24"/>
          <w:szCs w:val="24"/>
          <w:lang w:val="fr-FR"/>
        </w:rPr>
        <w:tab/>
        <w:t xml:space="preserve">Il y a aussi une séance plénière qui va avoir lieu à propos aussi de l’utilisation abusive ou malhonnête du DNS. Il va aussi y avoir un webinaire qui va être réalisé par les parties contractantes, qui aura lieu avant la réunion d’ICANN 68. Je pense que ce serait intéressant que beaucoup d’entre nous y participent, ils vont nous montrer ce qu’ils font, et je crois que nous devons être au courant, connaitre les résultats, les évaluer. Donc je crois qu’il y aura beaucoup de discussion sur l’utilisation malhonnête du DNS, et cela va nous intéresser. Je crois que Johanna et Hadia sont en train d’organiser une réunion qui soit en accord avec le fuseau horaire d’Asie du Pacifique, une réunion, un webinaire qui aura lieu pendant la réunion de préparation avant ICANN 68. </w:t>
      </w:r>
    </w:p>
    <w:p>
      <w:pPr>
        <w:pStyle w:val="Normal"/>
        <w:spacing w:lineRule="auto" w:line="360" w:before="240" w:after="200"/>
        <w:ind w:left="2880" w:hanging="2880"/>
        <w:jc w:val="both"/>
        <w:rPr>
          <w:sz w:val="24"/>
          <w:szCs w:val="24"/>
          <w:lang w:val="fr-FR"/>
        </w:rPr>
      </w:pPr>
      <w:r>
        <w:rPr>
          <w:sz w:val="24"/>
          <w:szCs w:val="24"/>
          <w:lang w:val="fr-FR"/>
        </w:rPr>
        <w:tab/>
        <w:t xml:space="preserve">Il y a une troisième séance qui va porter sur les candidats aux nouveaux gTLD et l’expansion du [inaudible]. L’idée ici serait d’analyser les stratégies que l’on peut utiliser pour avoir des candidats qui réussissent mieux dans leur demande de candidature et qui nous permettent de respecter les normes 2023. Donc ici il y a des priorités communautaires et des candidats à ces demandes de candidatures communautaires. Donc il faudrait analyser un petit peu la question, voir quel type de personnes peuvent enregistrer ce type de domaine, comme par exemple .DOCTEUR, ce type de choses qui ont fait l’objet de difficultés pour les candidats et qui étaient difficiles comme thèmes. Et donc au sein d’At-Large, je pense que nous devons aborder ces thèmes, essayer de voir un petit peu, discuter tous ensemble et voir quelles sont les difficultés. Donc je m’occuperai de cette séance et de la suivante aussi, utilisation malhonnête du DNS, évaluation d’un seuil acceptable. </w:t>
      </w:r>
    </w:p>
    <w:p>
      <w:pPr>
        <w:pStyle w:val="Normal"/>
        <w:spacing w:lineRule="auto" w:line="360" w:before="240" w:after="200"/>
        <w:ind w:left="2880" w:hanging="2880"/>
        <w:jc w:val="both"/>
        <w:rPr/>
      </w:pPr>
      <w:r>
        <w:rPr>
          <w:sz w:val="24"/>
          <w:szCs w:val="24"/>
          <w:lang w:val="fr-FR"/>
        </w:rPr>
        <w:tab/>
        <w:t xml:space="preserve">Donc nous avons essayé de trouver un moyen plus simple de lutter contre l’utilisation malhonnête du DNS avec des indicateurs. Je pense que ça va être intéressant. </w:t>
      </w:r>
    </w:p>
    <w:p>
      <w:pPr>
        <w:pStyle w:val="Normal"/>
        <w:spacing w:lineRule="auto" w:line="360" w:before="240" w:after="200"/>
        <w:ind w:left="2880" w:hanging="2880"/>
        <w:jc w:val="both"/>
        <w:rPr/>
      </w:pPr>
      <w:r>
        <w:rPr>
          <w:sz w:val="24"/>
          <w:szCs w:val="24"/>
          <w:lang w:val="fr-FR"/>
        </w:rPr>
        <w:tab/>
        <w:t xml:space="preserve">Et, finalement, le dernier point, Satish va diriger une séance sur l’acceptation universelle. Je crois que c’est aussi un thème très important pour At-Large, un thème que nous pouvons continuer comme étant une exigence et qui peut même devenir un problème avant tout lancement d’une nouvelle série, ça peut donner lieu à une non-acceptation d’une chaine pour 2023. </w:t>
      </w:r>
    </w:p>
    <w:p>
      <w:pPr>
        <w:pStyle w:val="Normal"/>
        <w:spacing w:lineRule="auto" w:line="360" w:before="240" w:after="200"/>
        <w:ind w:left="2880" w:hanging="2880"/>
        <w:jc w:val="both"/>
        <w:rPr/>
      </w:pPr>
      <w:r>
        <w:rPr>
          <w:sz w:val="24"/>
          <w:szCs w:val="24"/>
          <w:lang w:val="fr-FR"/>
        </w:rPr>
        <w:tab/>
        <w:t xml:space="preserve">Donc voilà ce sont des séances qui vont intéresser At-Large je pense, ce sont des thèmes. Et ensuite nous aurons une séance de préparation au début de la réunion d’ICANN 68, ou avant la réunion, comme nous le faisons souvent. C’est un petit peu une révision des séances qui ne concernent pas At-Large, mais que certains veulent suivre ou pour lesquelles certains veulent participer aux débats. Et, des fois, notre position par rapport à ces thèmes est importante. Par exemple pour les réunions de la GNSO, etc. Donc voilà, ce sera ici l’analyse de la séance plénière. </w:t>
      </w:r>
    </w:p>
    <w:p>
      <w:pPr>
        <w:pStyle w:val="Normal"/>
        <w:spacing w:lineRule="auto" w:line="360" w:before="240" w:after="200"/>
        <w:ind w:left="2880" w:hanging="2880"/>
        <w:jc w:val="both"/>
        <w:rPr>
          <w:sz w:val="24"/>
          <w:szCs w:val="24"/>
          <w:lang w:val="fr-FR"/>
        </w:rPr>
      </w:pPr>
      <w:r>
        <w:rPr>
          <w:sz w:val="24"/>
          <w:szCs w:val="24"/>
          <w:lang w:val="fr-FR"/>
        </w:rPr>
        <w:tab/>
        <w:t xml:space="preserve">Et la dernière séance, des volontaires pourront participer et se rendre à ces réunions pour rafraichir un petit peu leurs connaissances, comme ça ils auront aussi la possibilité d’intervenir. Christopher vous avez la parole. </w:t>
      </w:r>
    </w:p>
    <w:p>
      <w:pPr>
        <w:pStyle w:val="Normal"/>
        <w:spacing w:lineRule="auto" w:line="360" w:before="240" w:after="200"/>
        <w:ind w:left="2880" w:hanging="288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lang w:val="fr-FR"/>
        </w:rPr>
        <w:t xml:space="preserve">CHRISTOPHER WILKINSON: </w:t>
        <w:tab/>
        <w:t xml:space="preserve">Merci Jonathan. Je voulais faire un commentaire. Le troisième point que vous avez mentionné, étendre ou agrandir le cercle, je ne comprends pas très bien ce que ça veut dire. Je trouve que c’est un peu confus comme… On peut l’interpréter de différentes manières. Nous avons ici un problème grave dans le PDP et les problèmes qui existent provoquent de graves difficultés pour les nouveaux candidats, donc je trouve que le titre de la séance devrait être différent, devrait être présenté différemment. </w:t>
      </w:r>
    </w:p>
    <w:p>
      <w:pPr>
        <w:pStyle w:val="Normal"/>
        <w:spacing w:lineRule="auto" w:line="360" w:before="240" w:after="200"/>
        <w:ind w:left="2880" w:hanging="0"/>
        <w:jc w:val="both"/>
        <w:rPr>
          <w:sz w:val="24"/>
          <w:szCs w:val="24"/>
          <w:lang w:val="fr-FR"/>
        </w:rPr>
      </w:pPr>
      <w:r>
        <w:rPr>
          <w:sz w:val="24"/>
          <w:szCs w:val="24"/>
          <w:lang w:val="fr-FR"/>
        </w:rPr>
        <w:t xml:space="preserve">Je ne peux pas vous proposer de titre maintenant, mais si vous voulez je vous envoie un titre. Parce que le concept de cercle, déjà, est qu’il n’y pas d’idée de cercle ici, il n’y a pas de cercle, on ne peut pas accepter qu’on ait un cercle ici de difficultés qui vont contrôler les accès aux nouveaux gTLD, ou de responsabilités qui vont obliger à contrôler. Donc je pense qu’ici il s’agit de quelque chose dont ICANN est responsable ou devrait être responsable. </w:t>
      </w:r>
    </w:p>
    <w:p>
      <w:pPr>
        <w:pStyle w:val="Normal"/>
        <w:spacing w:lineRule="auto" w:line="360" w:before="240" w:after="200"/>
        <w:ind w:left="2880" w:hanging="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lang w:val="fr-FR"/>
        </w:rPr>
        <w:t>JONATHAN ZUCK</w:t>
        <w:tab/>
        <w:t xml:space="preserve">D’accord. Je propose alternatives, ou quelque chose comme ça. J’avais pensé à ça et puis je trouvais qu’il y avait beaucoup d’interprétation. [Inaudible]. Si vous avez des propositions à me faire, ne vous gênez pas. </w:t>
      </w:r>
    </w:p>
    <w:p>
      <w:pPr>
        <w:pStyle w:val="Normal"/>
        <w:spacing w:lineRule="auto" w:line="360" w:before="240" w:after="200"/>
        <w:ind w:left="2880" w:hanging="288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lang w:val="fr-FR"/>
        </w:rPr>
        <w:t>[CHRISTOPHER WILKINSON] :</w:t>
        <w:tab/>
        <w:t xml:space="preserve">Je dirais égalité du droit pour l’accès ou la procédure d’accès aux candidatures, quelque chose comme ça. </w:t>
      </w:r>
    </w:p>
    <w:p>
      <w:pPr>
        <w:pStyle w:val="Normal"/>
        <w:spacing w:lineRule="auto" w:line="360" w:before="240" w:after="200"/>
        <w:ind w:left="2880" w:hanging="288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rPr>
        <w:t>JONATHAN ZUCK:</w:t>
        <w:tab/>
        <w:t xml:space="preserve">Bien. </w:t>
      </w:r>
      <w:r>
        <w:rPr>
          <w:sz w:val="24"/>
          <w:szCs w:val="24"/>
          <w:lang w:val="fr-FR"/>
        </w:rPr>
        <w:t xml:space="preserve">Holly, vous venez de vous joindre à cet appel. Je viens de demander si certaines personnes qui participent à la rédaction des commentaires publics, si ces personnes voulaient prendre la parole. Donc si vous voulez prendre quelques secondes pour nous parler de ce que sera cette séance à laquelle vous allez participer, je vous donne la parole. </w:t>
      </w:r>
    </w:p>
    <w:p>
      <w:pPr>
        <w:pStyle w:val="Normal"/>
        <w:spacing w:lineRule="auto" w:line="360" w:before="240" w:after="200"/>
        <w:ind w:left="2880" w:hanging="288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lang w:val="fr-FR"/>
        </w:rPr>
        <w:t>HOLLY RAICHE :</w:t>
        <w:tab/>
        <w:t>Justine, si vous me permettez, je vais vous emprunter une diapo qui était sur le thème des PIC.</w:t>
      </w:r>
    </w:p>
    <w:p>
      <w:pPr>
        <w:pStyle w:val="Normal"/>
        <w:spacing w:lineRule="auto" w:line="360" w:before="240" w:after="200"/>
        <w:ind w:left="2880" w:hanging="0"/>
        <w:jc w:val="both"/>
        <w:rPr>
          <w:sz w:val="24"/>
          <w:szCs w:val="24"/>
          <w:lang w:val="fr-FR"/>
        </w:rPr>
      </w:pPr>
      <w:r>
        <w:rPr>
          <w:sz w:val="24"/>
          <w:szCs w:val="24"/>
          <w:lang w:val="fr-FR"/>
        </w:rPr>
        <w:t xml:space="preserve">Je pense qu’il y a toute une gamme de PIC avec des sauvegardes du GAC si on modifiait cela. Et donc Justine a ajouté un tableau montrant ce que l’on pouvait faire. Et vraiment, elle exprimait bien le [temps] qui existe. Donc je vais utiliser cette diapo, et ensuite nous parlerons du mandat. </w:t>
      </w:r>
    </w:p>
    <w:p>
      <w:pPr>
        <w:pStyle w:val="Normal"/>
        <w:spacing w:lineRule="auto" w:line="360" w:before="240" w:after="200"/>
        <w:ind w:left="2880" w:hanging="0"/>
        <w:jc w:val="both"/>
        <w:rPr>
          <w:sz w:val="24"/>
          <w:szCs w:val="24"/>
          <w:lang w:val="fr-FR"/>
        </w:rPr>
      </w:pPr>
      <w:r>
        <w:rPr>
          <w:sz w:val="24"/>
          <w:szCs w:val="24"/>
          <w:lang w:val="fr-FR"/>
        </w:rPr>
        <w:t xml:space="preserve">Le processus de résolution de litige est un mandat limité, et Jonathan je dirais que Justine va nous mettre à jour par rapport à ce qui a été dit avec le GAC. </w:t>
      </w:r>
    </w:p>
    <w:p>
      <w:pPr>
        <w:pStyle w:val="Normal"/>
        <w:spacing w:lineRule="auto" w:line="360" w:before="240" w:after="200"/>
        <w:ind w:left="2880" w:hanging="0"/>
        <w:jc w:val="both"/>
        <w:rPr>
          <w:sz w:val="24"/>
          <w:szCs w:val="24"/>
          <w:lang w:val="fr-FR"/>
        </w:rPr>
      </w:pPr>
      <w:r>
        <w:rPr>
          <w:sz w:val="24"/>
          <w:szCs w:val="24"/>
          <w:lang w:val="fr-FR"/>
        </w:rPr>
        <w:t xml:space="preserve">Mais je dirais qu’actuellement la situation du PIC, les engagements d’intérêt public, est compliquée. Et lorsque j’ai commencé, j’ai travaillé comme coach du rapport du CCT, et on disait que les attentes des consommateurs et des utilisateurs finaux pour le nom de domaine, il y a eu une séance qui expliquait cela, et puis il y a quelque chose qui a surgit, que nous n’avions pas prévu, ça n’a pas très bien marché. Et Justine a essayé de rendre les PIC plus faciles à comprendre. Je ne sais pas si nous allons y arriver en 90 minutes. </w:t>
      </w:r>
    </w:p>
    <w:p>
      <w:pPr>
        <w:pStyle w:val="Normal"/>
        <w:spacing w:lineRule="auto" w:line="360" w:before="240" w:after="200"/>
        <w:ind w:left="2880" w:hanging="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lang w:val="fr-FR"/>
        </w:rPr>
        <w:t>JONATHAN ZUCK:</w:t>
        <w:tab/>
        <w:t xml:space="preserve">Oui, c’est compliqué d’avoir cette discussion dans l’instant, comme ça. Je crois que pour l’instant c’est la seule réponse que nous avons, mais ça ne fonctionne pas. Et donc il nous faut voir comment nous pouvons mieux les faire fonctionner. </w:t>
      </w:r>
    </w:p>
    <w:p>
      <w:pPr>
        <w:pStyle w:val="Normal"/>
        <w:spacing w:lineRule="auto" w:line="360" w:before="240" w:after="200"/>
        <w:ind w:left="2880" w:hanging="0"/>
        <w:jc w:val="both"/>
        <w:rPr>
          <w:sz w:val="24"/>
          <w:szCs w:val="24"/>
          <w:lang w:val="fr-FR"/>
        </w:rPr>
      </w:pPr>
      <w:r>
        <w:rPr>
          <w:sz w:val="24"/>
          <w:szCs w:val="24"/>
          <w:lang w:val="fr-FR"/>
        </w:rPr>
        <w:t xml:space="preserve">Très bien, alors je crois que c’est tout là-dessus. Est-ce qu’il y a des questions ? Est-ce que Justine est avec nous ? </w:t>
      </w:r>
    </w:p>
    <w:p>
      <w:pPr>
        <w:pStyle w:val="Normal"/>
        <w:spacing w:lineRule="auto" w:line="360" w:before="240" w:after="200"/>
        <w:ind w:left="2880" w:hanging="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lang w:val="fr-FR"/>
        </w:rPr>
        <w:t>OLIVIER CREPIN-LEBLOND :</w:t>
        <w:tab/>
        <w:t xml:space="preserve">Oui, elle est là. </w:t>
      </w:r>
    </w:p>
    <w:p>
      <w:pPr>
        <w:pStyle w:val="Normal"/>
        <w:spacing w:lineRule="auto" w:line="360" w:before="240" w:after="200"/>
        <w:ind w:left="2880" w:hanging="288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lang w:val="fr-FR"/>
        </w:rPr>
        <w:t>JONATHAN ZUCK :</w:t>
        <w:tab/>
        <w:t xml:space="preserve">Très bien, alors je vais vous laisser présenter Justine. </w:t>
      </w:r>
    </w:p>
    <w:p>
      <w:pPr>
        <w:pStyle w:val="Normal"/>
        <w:spacing w:lineRule="auto" w:line="360" w:before="240" w:after="200"/>
        <w:ind w:left="2880" w:hanging="2880"/>
        <w:jc w:val="both"/>
        <w:rPr>
          <w:sz w:val="24"/>
          <w:szCs w:val="24"/>
          <w:lang w:val="fr-FR"/>
        </w:rPr>
      </w:pPr>
      <w:r>
        <w:rPr>
          <w:sz w:val="24"/>
          <w:szCs w:val="24"/>
          <w:lang w:val="fr-FR"/>
        </w:rPr>
      </w:r>
    </w:p>
    <w:p>
      <w:pPr>
        <w:pStyle w:val="Normal"/>
        <w:spacing w:lineRule="auto" w:line="360" w:before="240" w:after="200"/>
        <w:ind w:left="2880" w:hanging="2880"/>
        <w:jc w:val="both"/>
        <w:rPr/>
      </w:pPr>
      <w:r>
        <w:rPr>
          <w:sz w:val="24"/>
          <w:szCs w:val="24"/>
          <w:lang w:val="fr-FR"/>
        </w:rPr>
        <w:t>OLIVIER CREPIN-LEBLOND :</w:t>
        <w:tab/>
        <w:t xml:space="preserve">Merci Jonathan. Merci de nous avoir présenté l’ICANN 68 et les différentes thématiques. Nous le savons tous, Justine est là dans la salle, en personne. Et donc elle va nous présenter la mise à jour sur les procédures ultérieures et elle va également nous parler des projets d’analyse de la collision des noms, le NCAP. </w:t>
      </w:r>
    </w:p>
    <w:p>
      <w:pPr>
        <w:pStyle w:val="Normal"/>
        <w:spacing w:lineRule="auto" w:line="360" w:before="240" w:after="200"/>
        <w:ind w:left="2880" w:hanging="2880"/>
        <w:jc w:val="both"/>
        <w:rPr>
          <w:sz w:val="24"/>
          <w:szCs w:val="24"/>
          <w:lang w:val="fr-FR"/>
        </w:rPr>
      </w:pPr>
      <w:r>
        <w:rPr>
          <w:sz w:val="24"/>
          <w:szCs w:val="24"/>
          <w:lang w:val="fr-FR"/>
        </w:rPr>
        <w:tab/>
        <w:t xml:space="preserve">Alors, Justine, bienvenue, je ne sais pas par lequel vous souhaitez commencer, est-ce que vous souhaitez commencer par le NCAP ou alors est-ce que vous souhaitez d’abord parler des procédures ultérieures. Vous avez la parole. </w:t>
      </w:r>
    </w:p>
    <w:p>
      <w:pPr>
        <w:pStyle w:val="Normal"/>
        <w:spacing w:lineRule="auto" w:line="360" w:before="240" w:after="200"/>
        <w:ind w:left="2880" w:hanging="288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lang w:val="fr-FR"/>
        </w:rPr>
        <w:t>JUSTINE CHEW :</w:t>
        <w:tab/>
        <w:t xml:space="preserve">Merci Olivier. Alors, quelques petits détails avant de rentrer dans le vif du sujet. </w:t>
      </w:r>
    </w:p>
    <w:p>
      <w:pPr>
        <w:pStyle w:val="Normal"/>
        <w:spacing w:lineRule="auto" w:line="360" w:before="240" w:after="200"/>
        <w:ind w:left="2880" w:hanging="0"/>
        <w:jc w:val="both"/>
        <w:rPr>
          <w:sz w:val="24"/>
          <w:szCs w:val="24"/>
          <w:lang w:val="fr-FR"/>
        </w:rPr>
      </w:pPr>
      <w:r>
        <w:rPr>
          <w:sz w:val="24"/>
          <w:szCs w:val="24"/>
          <w:lang w:val="fr-FR"/>
        </w:rPr>
        <w:t xml:space="preserve">Vous avez sans doute lu à l’ordre du jour qu’il y avait deux points dans l’affirmation de consensus. Il m’a été dit de ne pas rentrer dans le détail de l’acceptation universelle, ça aurait été la deuxième fois, donc vous avez le lien vers la dernière diapositive, mise à jour. Donc je vous invite à vous rendre sur ce lien, s’il y a des problèmes, vous pouvez les inclure à la liste du CPWG. Pour ceux qui ont participé au [inaudible] de la version de la diapositive, donc je parle de cette diapositive sur l’acceptation universelle, et donc tout y est, et nous pouvons faire le suivi par rapport à notre consensus sur cette question. Donc tout est sur [inaudible]. </w:t>
      </w:r>
    </w:p>
    <w:p>
      <w:pPr>
        <w:pStyle w:val="Normal"/>
        <w:spacing w:lineRule="auto" w:line="360" w:before="240" w:after="200"/>
        <w:ind w:left="2880" w:hanging="0"/>
        <w:jc w:val="both"/>
        <w:rPr>
          <w:sz w:val="24"/>
          <w:szCs w:val="24"/>
          <w:lang w:val="fr-FR"/>
        </w:rPr>
      </w:pPr>
      <w:r>
        <w:rPr>
          <w:sz w:val="24"/>
          <w:szCs w:val="24"/>
          <w:lang w:val="fr-FR"/>
        </w:rPr>
        <w:t xml:space="preserve">Donc j’ai rassemblé tout le feedback du groupe des [IDN], donc par rapport à ce sujet, les IDN, les choses sont assez techniques en termes de recommandations. Donc je ne suis pas trop rentrée dans le détail parce que, comme je vous le disais, je ne suis pas la meilleure personne pour parler de ces IDN. </w:t>
      </w:r>
    </w:p>
    <w:p>
      <w:pPr>
        <w:pStyle w:val="Normal"/>
        <w:spacing w:lineRule="auto" w:line="360" w:before="240" w:after="200"/>
        <w:ind w:left="2880" w:hanging="0"/>
        <w:jc w:val="both"/>
        <w:rPr/>
      </w:pPr>
      <w:r>
        <w:rPr>
          <w:sz w:val="24"/>
          <w:szCs w:val="24"/>
          <w:lang w:val="fr-FR"/>
        </w:rPr>
        <w:t xml:space="preserve">Il y a quelqu’un qui parle sur la ligne. </w:t>
      </w:r>
    </w:p>
    <w:p>
      <w:pPr>
        <w:pStyle w:val="Normal"/>
        <w:spacing w:lineRule="auto" w:line="360" w:before="240" w:after="200"/>
        <w:ind w:left="2880" w:hanging="0"/>
        <w:jc w:val="both"/>
        <w:rPr>
          <w:sz w:val="24"/>
          <w:szCs w:val="24"/>
          <w:lang w:val="fr-FR"/>
        </w:rPr>
      </w:pPr>
      <w:r>
        <w:rPr>
          <w:sz w:val="24"/>
          <w:szCs w:val="24"/>
          <w:lang w:val="fr-FR"/>
        </w:rPr>
        <w:t>Donc de la même manière s’il y a quelqu’un qui est intéressé par les IDN et qui a un point de vue là-dessus, et bien n’hésitez pas, mais j’ai déjà le feedback du groupe de travail sur les IDN, donc à priori c’est bon.</w:t>
      </w:r>
    </w:p>
    <w:p>
      <w:pPr>
        <w:pStyle w:val="Normal"/>
        <w:spacing w:lineRule="auto" w:line="360" w:before="240" w:after="200"/>
        <w:ind w:left="2880" w:hanging="0"/>
        <w:jc w:val="both"/>
        <w:rPr>
          <w:sz w:val="24"/>
          <w:szCs w:val="24"/>
          <w:lang w:val="fr-FR"/>
        </w:rPr>
      </w:pPr>
      <w:r>
        <w:rPr>
          <w:sz w:val="24"/>
          <w:szCs w:val="24"/>
          <w:lang w:val="fr-FR"/>
        </w:rPr>
        <w:t xml:space="preserve">Donc je passe maintenant aux deux sujets que nous avons dans la partie consensus. Ces deux sujets sont également techniques. Je ne vais pas non plus rentrer dans tous les aspects techniques, mais j’aimerais souligner certaines des recommandations qui ressortent des délibérations du groupe de travail sur les SubPro par rapport à ces thématiques. </w:t>
      </w:r>
    </w:p>
    <w:p>
      <w:pPr>
        <w:pStyle w:val="Normal"/>
        <w:spacing w:lineRule="auto" w:line="360" w:before="240" w:after="200"/>
        <w:ind w:left="2880" w:hanging="0"/>
        <w:jc w:val="both"/>
        <w:rPr/>
      </w:pPr>
      <w:r>
        <w:rPr>
          <w:sz w:val="24"/>
          <w:szCs w:val="24"/>
          <w:lang w:val="fr-FR"/>
        </w:rPr>
        <w:t xml:space="preserve">Je peux vous dire que la démarche du SubPro est conservatrice. Je pense que c’est le bon terme pour décrire leur démarche. Ceci pour dire que nous, et quand je dis nous ça veut dire le groupe des SubPro, donc nous n’avons pas recommandé de choses qui soient trop libérales, et nous avons donc conservé la démarche utilisée pour la série 2012. Jusqu’au point où on aura davantage d’informations, de nouvelles informations, donc par exemple l’étude du NCAP. </w:t>
      </w:r>
    </w:p>
    <w:p>
      <w:pPr>
        <w:pStyle w:val="Normal"/>
        <w:spacing w:lineRule="auto" w:line="360" w:before="240" w:after="200"/>
        <w:ind w:left="2880" w:hanging="0"/>
        <w:jc w:val="both"/>
        <w:rPr/>
      </w:pPr>
      <w:r>
        <w:rPr>
          <w:sz w:val="24"/>
          <w:szCs w:val="24"/>
          <w:lang w:val="fr-FR"/>
        </w:rPr>
        <w:t xml:space="preserve">Donc je vais maintenant vous parler des recommandations sur la sécurité et la stabilité, pour commencer, parce que c’est une des grandes questions, et le reste en fait partie, le NCAP fait partie de la sécurité et de la stabilité, mais je vais donc commencer par ceci. </w:t>
      </w:r>
    </w:p>
    <w:p>
      <w:pPr>
        <w:pStyle w:val="Normal"/>
        <w:spacing w:lineRule="auto" w:line="360" w:before="240" w:after="200"/>
        <w:ind w:left="2880" w:hanging="0"/>
        <w:jc w:val="both"/>
        <w:rPr/>
      </w:pPr>
      <w:r>
        <w:rPr>
          <w:sz w:val="24"/>
          <w:szCs w:val="24"/>
          <w:lang w:val="fr-FR"/>
        </w:rPr>
        <w:t xml:space="preserve">Donc ça ne prendra pas trop de temps, je vais simplement vous donner les grandes lignes de cette présentation. Donc commençons par cette diapositive, sécurité et stabilité. </w:t>
      </w:r>
    </w:p>
    <w:p>
      <w:pPr>
        <w:pStyle w:val="Normal"/>
        <w:spacing w:lineRule="auto" w:line="360" w:before="240" w:after="200"/>
        <w:ind w:left="2880" w:hanging="0"/>
        <w:jc w:val="both"/>
        <w:rPr>
          <w:sz w:val="24"/>
          <w:szCs w:val="24"/>
          <w:lang w:val="fr-FR"/>
        </w:rPr>
      </w:pPr>
      <w:r>
        <w:rPr>
          <w:sz w:val="24"/>
          <w:szCs w:val="24"/>
          <w:lang w:val="fr-FR"/>
        </w:rPr>
        <w:t xml:space="preserve">Alors, en ce qui concerne le format, le format est le même que celui que j’utilise habituellement. Les deux thématiques clefs dans la partie sécurité et stabilité, c’est le rythme de délégation des nouveaux gTLD dans la racine. Et le deuxième sujet, l’interdiction des emojis à tous les niveaux à partir de maintenant. </w:t>
      </w:r>
    </w:p>
    <w:p>
      <w:pPr>
        <w:pStyle w:val="Normal"/>
        <w:spacing w:lineRule="auto" w:line="360" w:before="240" w:after="200"/>
        <w:ind w:left="2880" w:hanging="0"/>
        <w:jc w:val="both"/>
        <w:rPr/>
      </w:pPr>
      <w:r>
        <w:rPr>
          <w:sz w:val="24"/>
          <w:szCs w:val="24"/>
          <w:lang w:val="fr-FR"/>
        </w:rPr>
        <w:t xml:space="preserve">Donc vous voyez les sujets connexes, à droite, et en bas à droite donc pas de recommandation par rapport à cette thématique. </w:t>
      </w:r>
    </w:p>
    <w:p>
      <w:pPr>
        <w:pStyle w:val="Normal"/>
        <w:spacing w:lineRule="auto" w:line="360" w:before="240" w:after="200"/>
        <w:ind w:left="2880" w:hanging="0"/>
        <w:jc w:val="both"/>
        <w:rPr/>
      </w:pPr>
      <w:r>
        <w:rPr>
          <w:sz w:val="24"/>
          <w:szCs w:val="24"/>
          <w:lang w:val="fr-FR"/>
        </w:rPr>
        <w:t xml:space="preserve">Ensuite, alors, un petit historique par rapport à l’extensibilité de la zone racine. Alors pour simplifier, c’est la pratique d’introduire de nouveaux gTLD dans la zone racine, c’est ce que veut dire cette extensibilité de la zone racine. Donc voilà pourquoi on appelle ça l’extensibilité de la zone racine. </w:t>
      </w:r>
    </w:p>
    <w:p>
      <w:pPr>
        <w:pStyle w:val="Normal"/>
        <w:spacing w:lineRule="auto" w:line="360" w:before="240" w:after="200"/>
        <w:ind w:left="2880" w:hanging="0"/>
        <w:jc w:val="both"/>
        <w:rPr>
          <w:sz w:val="24"/>
          <w:szCs w:val="24"/>
          <w:lang w:val="fr-FR"/>
        </w:rPr>
      </w:pPr>
      <w:r>
        <w:rPr>
          <w:sz w:val="24"/>
          <w:szCs w:val="24"/>
          <w:lang w:val="fr-FR"/>
        </w:rPr>
        <w:t xml:space="preserve">En ce qui concerne la mise en œuvre, donc scénario de rythme de délégation, nous sommes d’accord pour dire que le programme doit être introduit de manière ordonnée dans des délais précis et de manière prévisible, en dehors du fait que nous ne sommes pas vraiment satisfaits du programme ou plutôt du passage à la prochaine série tant que certaines choses ne se sont pas produites. </w:t>
      </w:r>
    </w:p>
    <w:p>
      <w:pPr>
        <w:pStyle w:val="Normal"/>
        <w:spacing w:lineRule="auto" w:line="360" w:before="240" w:after="200"/>
        <w:ind w:left="2880" w:hanging="0"/>
        <w:jc w:val="both"/>
        <w:rPr/>
      </w:pPr>
      <w:r>
        <w:rPr>
          <w:sz w:val="24"/>
          <w:szCs w:val="24"/>
          <w:lang w:val="fr-FR"/>
        </w:rPr>
        <w:t xml:space="preserve">Deuxième chose à considérer, lorsque de nouveaux gTLD sont délégués dans la zone racine, et bien cela doit être fait de manière à minimiser le risque pour la stabilité, la sécurité et l’interopérabilité opérationnelle de l’internet. </w:t>
      </w:r>
    </w:p>
    <w:p>
      <w:pPr>
        <w:pStyle w:val="Normal"/>
        <w:spacing w:lineRule="auto" w:line="360" w:before="240" w:after="200"/>
        <w:ind w:left="2880" w:hanging="0"/>
        <w:jc w:val="both"/>
        <w:rPr>
          <w:sz w:val="24"/>
          <w:szCs w:val="24"/>
          <w:lang w:val="fr-FR"/>
        </w:rPr>
      </w:pPr>
      <w:r>
        <w:rPr>
          <w:sz w:val="24"/>
          <w:szCs w:val="24"/>
          <w:lang w:val="fr-FR"/>
        </w:rPr>
        <w:t xml:space="preserve">Alors, en ce qui concerne la série de 2012, la mise en œuvre de cette série, donc ICANN Org a publié un papier en 2010 qui prévoyait qu’ICANN Org ne pourrait traiter que 924 évaluations par an. Donc nous avons arrondi, donc 1000 délégations par an, simplement pour des raisons pratiques. Donc cela fait référence au traitement des candidatures, pas nécessairement à la délégation dans la racine. Donc c’est une question de ressources et de ce qu’il est possible de faire en termes d’évaluation des candidatures. Donc l’idée c’était que l’ICANN pouvait en faire 1000 par an. À partir de ce moment, la communauté technique a utilisé ce chiffre de 1000 délégations par an comme base d’analyse pour étudier l’impact sur les opérations et [inaudible] de serveur [inaudible]. Et donc la communauté a conclu que 1000 délégations par an ne poseraient pas de menace pour la sécurité et la stabilité. Mais aucun taux maximal n’a été déterminé. </w:t>
      </w:r>
    </w:p>
    <w:p>
      <w:pPr>
        <w:pStyle w:val="Normal"/>
        <w:spacing w:lineRule="auto" w:line="360" w:before="240" w:after="200"/>
        <w:ind w:left="2880" w:hanging="0"/>
        <w:jc w:val="both"/>
        <w:rPr/>
      </w:pPr>
      <w:r>
        <w:rPr>
          <w:sz w:val="24"/>
          <w:szCs w:val="24"/>
          <w:lang w:val="fr-FR"/>
        </w:rPr>
        <w:t xml:space="preserve">Donc ICANN Org, sur la base de ces données, s’est engagée à déléguer un maximum de 1000 gTLD par an. Encore une fois, c’est basé sur l’évaluation qui a été faite, simplement parce que seulement 1000 candidatures pouvaient être traitées, donc ça ne pouvait pas être plus. </w:t>
      </w:r>
    </w:p>
    <w:p>
      <w:pPr>
        <w:pStyle w:val="Normal"/>
        <w:spacing w:lineRule="auto" w:line="360" w:before="240" w:after="200"/>
        <w:ind w:left="2880" w:hanging="0"/>
        <w:jc w:val="both"/>
        <w:rPr>
          <w:sz w:val="24"/>
          <w:szCs w:val="24"/>
          <w:lang w:val="fr-FR"/>
        </w:rPr>
      </w:pPr>
      <w:r>
        <w:rPr>
          <w:sz w:val="24"/>
          <w:szCs w:val="24"/>
          <w:lang w:val="fr-FR"/>
        </w:rPr>
        <w:t xml:space="preserve">Ensuite, les recommandations. Que s’est-il passé ensuite en ce qui concerne le RSSAC et le SSAC ? Alors, cette mise en œuvre s’est produite avant la série de 2012, et donc c’est là qu’on s’est dit 1000 par an. Mais, après, le RSSAC et le SSAC – tous les deux – ont travaillé sur cette question, et ils ont parlé d’un rythme, d’un changement périodique de rythme et donc que cela nous permettrait mieux de voir quel serait l’impact sur la sécurité, la stabilité et l’interopérabilité de l’internet. Donc plutôt que de parler de 1000 délégations par an, le RSSAC et le SSAC disent tous les deux qu’il faudrait en fait envisager le rythme de délégation sur une période plus courte. </w:t>
      </w:r>
    </w:p>
    <w:p>
      <w:pPr>
        <w:pStyle w:val="Normal"/>
        <w:spacing w:lineRule="auto" w:line="360" w:before="240" w:after="200"/>
        <w:ind w:left="2880" w:hanging="0"/>
        <w:jc w:val="both"/>
        <w:rPr>
          <w:sz w:val="24"/>
          <w:szCs w:val="24"/>
          <w:lang w:val="fr-FR"/>
        </w:rPr>
      </w:pPr>
      <w:r>
        <w:rPr>
          <w:sz w:val="24"/>
          <w:szCs w:val="24"/>
          <w:lang w:val="fr-FR"/>
        </w:rPr>
        <w:t xml:space="preserve">Donc par exemple considérer le rythme de délégation croissant par mois, plutôt que de simplement se dire on peut avoir 1000 par an. Parce que si c’est 1000 par an et que la croissance est plate… Il est tôt ce matin, je ne sais pas comment calculer ceci, mais imaginons qu’on en introduit ici par mois de manière constante, et bien du point de vue technique, il ne devrait pas y avoir de problème. Mais, si on parle de 1000 délégations et que tout d’un coup pendant un mois on en a 900 qui sont délégués, là il pourrait y avoir un problème. En fait on ne sait pas, les techniciens nous disent que cette analyse n’est pas forcément prudente, donc il nous faut considérer le rythme d’introduction par mois, que ce soit de 5 %, de 10 %, etc. plutôt que d’avoir ce chiffre. </w:t>
      </w:r>
    </w:p>
    <w:p>
      <w:pPr>
        <w:pStyle w:val="Normal"/>
        <w:spacing w:lineRule="auto" w:line="360" w:before="240" w:after="200"/>
        <w:ind w:left="2880" w:hanging="0"/>
        <w:jc w:val="both"/>
        <w:rPr>
          <w:sz w:val="24"/>
          <w:szCs w:val="24"/>
          <w:lang w:val="fr-FR"/>
        </w:rPr>
      </w:pPr>
      <w:r>
        <w:rPr>
          <w:sz w:val="24"/>
          <w:szCs w:val="24"/>
          <w:lang w:val="fr-FR"/>
        </w:rPr>
        <w:t xml:space="preserve">Alors, et quand on pose la question : quel est l’impact sur l’utilisateur final ? Et bien c’est une question de stabilité et de sécurité de l’internet, c’est la base de ce qui peut l’affecter. C’est pour ça que je ne rentre pas dans les questions techniques, mais c’est important parce que cela a un impact sur l’utilisation que fait l’internaute de l’internet. </w:t>
      </w:r>
    </w:p>
    <w:p>
      <w:pPr>
        <w:pStyle w:val="Normal"/>
        <w:spacing w:lineRule="auto" w:line="360" w:before="240" w:after="200"/>
        <w:ind w:left="2880" w:hanging="0"/>
        <w:jc w:val="both"/>
        <w:rPr/>
      </w:pPr>
      <w:r>
        <w:rPr>
          <w:sz w:val="24"/>
          <w:szCs w:val="24"/>
          <w:lang w:val="fr-FR"/>
        </w:rPr>
        <w:t xml:space="preserve">Donc ce que je vous présente là est surtout un point, ce n’est pas une consultation, c’est un point sur ces deux sujets. Mais ce que j’essaie de vous dire, c’est ce qui sera sans doute recommandé. </w:t>
      </w:r>
    </w:p>
    <w:p>
      <w:pPr>
        <w:pStyle w:val="Normal"/>
        <w:spacing w:lineRule="auto" w:line="360" w:before="240" w:after="200"/>
        <w:ind w:left="2880" w:hanging="0"/>
        <w:jc w:val="both"/>
        <w:rPr/>
      </w:pPr>
      <w:r>
        <w:rPr>
          <w:sz w:val="24"/>
          <w:szCs w:val="24"/>
          <w:lang w:val="fr-FR"/>
        </w:rPr>
        <w:t xml:space="preserve">[Oui ce qui est la mission du SSAC et le RSSAC d’ailleurs] donc voilà pourquoi je vous présente ce qu’ils disent, parce qu’il faut suivre ce qu’ils sont en train de dire]. </w:t>
      </w:r>
    </w:p>
    <w:p>
      <w:pPr>
        <w:pStyle w:val="Normal"/>
        <w:spacing w:lineRule="auto" w:line="360" w:before="240" w:after="200"/>
        <w:ind w:left="2880" w:hanging="0"/>
        <w:jc w:val="both"/>
        <w:rPr/>
      </w:pPr>
      <w:r>
        <w:rPr>
          <w:sz w:val="24"/>
          <w:szCs w:val="24"/>
          <w:lang w:val="fr-FR"/>
        </w:rPr>
        <w:t xml:space="preserve">Donc, pour résumer, le SubPro recommande de se concentrer sur… Alors concentrez-vous sur le deuxième point en bas, il nous faut nous concentrer sur le rythme de changement dans la zone racine, sur des périodes de temps très courtes, plutôt que de considérer ce cumul sur un an. Et ceci [inaudible] tant que les deux avis sont cohérents. Et, si cela vous intéresse, j’ai mentionné, j’ai un lien vers toutes les questions dans les diapositives que vous pouvez utiliser. </w:t>
      </w:r>
    </w:p>
    <w:p>
      <w:pPr>
        <w:pStyle w:val="Normal"/>
        <w:spacing w:lineRule="auto" w:line="360" w:before="240" w:after="200"/>
        <w:ind w:left="2880" w:hanging="0"/>
        <w:jc w:val="both"/>
        <w:rPr>
          <w:sz w:val="24"/>
          <w:szCs w:val="24"/>
          <w:lang w:val="fr-FR"/>
        </w:rPr>
      </w:pPr>
      <w:r>
        <w:rPr>
          <w:sz w:val="24"/>
          <w:szCs w:val="24"/>
          <w:lang w:val="fr-FR"/>
        </w:rPr>
        <w:t xml:space="preserve">Alors, ensuite, les directives de mise en application suivent après cette recommandation 2 et l’affirmation 1, donc c’est très clair. </w:t>
      </w:r>
    </w:p>
    <w:p>
      <w:pPr>
        <w:pStyle w:val="Normal"/>
        <w:spacing w:lineRule="auto" w:line="360" w:before="240" w:after="200"/>
        <w:ind w:left="2880" w:hanging="0"/>
        <w:jc w:val="both"/>
        <w:rPr>
          <w:sz w:val="24"/>
          <w:szCs w:val="24"/>
          <w:lang w:val="fr-FR"/>
        </w:rPr>
      </w:pPr>
      <w:r>
        <w:rPr>
          <w:sz w:val="24"/>
          <w:szCs w:val="24"/>
          <w:lang w:val="fr-FR"/>
        </w:rPr>
        <w:t xml:space="preserve">Nous allons donc suggérer que ceci soit mis en œuvre, donc le nombre de TLD délégués dans la zone racine ne doit pas augmenter à un rythme supérieur à 5 % par mois. Et ce 5 % par mois en termes de recommandation est venu du RSSAC, c’est eux qui ont suggéré ce chiffre de 5 % par mois. </w:t>
      </w:r>
    </w:p>
    <w:p>
      <w:pPr>
        <w:pStyle w:val="Normal"/>
        <w:spacing w:lineRule="auto" w:line="360" w:before="240" w:after="200"/>
        <w:ind w:left="2880" w:hanging="0"/>
        <w:jc w:val="both"/>
        <w:rPr>
          <w:sz w:val="24"/>
          <w:szCs w:val="24"/>
          <w:lang w:val="fr-FR"/>
        </w:rPr>
      </w:pPr>
      <w:r>
        <w:rPr>
          <w:sz w:val="24"/>
          <w:szCs w:val="24"/>
          <w:lang w:val="fr-FR"/>
        </w:rPr>
        <w:t xml:space="preserve">Et, par-dessus cela, il faut ajouter deux points. Le premier, nous recommandons aussi en termes de directives de mise en œuvre les obligations d’ICANN pour la structure, obligation envers le nouveau gTLD pour qu’il puisse faire des ajouts dans la racine pour la stabilité des services du DNS. Donc c’est une atténuation qu’ICANN va faire pour lutter contre tout problème qui pourrait surgir dans le domaine des instabilités du service DNS. Et ICANN OCTO est en train aussi de mettre en place un système de notification précoce pour analyser le système du DNS pour être sûr que si quelque chose arrive ils pourront mettre en œuvre des précautions précoces. </w:t>
      </w:r>
    </w:p>
    <w:p>
      <w:pPr>
        <w:pStyle w:val="Normal"/>
        <w:spacing w:lineRule="auto" w:line="360" w:before="240" w:after="200"/>
        <w:ind w:left="2880" w:hanging="0"/>
        <w:jc w:val="both"/>
        <w:rPr>
          <w:sz w:val="24"/>
          <w:szCs w:val="24"/>
          <w:lang w:val="fr-FR"/>
        </w:rPr>
      </w:pPr>
      <w:r>
        <w:rPr>
          <w:sz w:val="24"/>
          <w:szCs w:val="24"/>
          <w:lang w:val="fr-FR"/>
        </w:rPr>
        <w:t xml:space="preserve">Bien, nous passons au point 6, à la diapo 6. J’ai mis ici les documents SSAC et leurs principaux aspects et l’impact que cela pourrait avoir. Nous avons couvert cela, et nous espérons que les nouveaux gTLD seront introduits de manière ordonnée et prédictible, que la prudence, les principes de prudence seront mis en place, que la délégation ne sera pas supérieure à 5 % par mois, et, en termes de notifications précoces et en outre OCTO va consulter le PTI et le gestionnaire de zone racine, etc. et la communauté du DNSSEC sur la mise en œuvre de ces recommandations. Donc je ne vois pas ici de préoccupations à soulever. </w:t>
      </w:r>
    </w:p>
    <w:p>
      <w:pPr>
        <w:pStyle w:val="Normal"/>
        <w:spacing w:lineRule="auto" w:line="360" w:before="240" w:after="200"/>
        <w:ind w:left="2880" w:hanging="0"/>
        <w:jc w:val="both"/>
        <w:rPr>
          <w:sz w:val="24"/>
          <w:szCs w:val="24"/>
          <w:lang w:val="fr-FR"/>
        </w:rPr>
      </w:pPr>
      <w:r>
        <w:rPr>
          <w:sz w:val="24"/>
          <w:szCs w:val="24"/>
          <w:lang w:val="fr-FR"/>
        </w:rPr>
        <w:t xml:space="preserve">Mathias, vous avez la main levée ? </w:t>
      </w:r>
    </w:p>
    <w:p>
      <w:pPr>
        <w:pStyle w:val="Normal"/>
        <w:spacing w:lineRule="auto" w:line="360" w:before="240" w:after="200"/>
        <w:ind w:left="2880" w:hanging="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lang w:val="fr-FR"/>
        </w:rPr>
        <w:t>MATHIAS :</w:t>
        <w:tab/>
        <w:t xml:space="preserve">Oui, Justine. Merci Justine pour cette excellente présentation. J’ai une question. Vous avez parlé des bandes, et je voudrais savoir dans quelle mesure cela est relié au problème. </w:t>
      </w:r>
    </w:p>
    <w:p>
      <w:pPr>
        <w:pStyle w:val="Normal"/>
        <w:spacing w:lineRule="auto" w:line="360" w:before="240" w:after="200"/>
        <w:ind w:left="2880" w:hanging="288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lang w:val="fr-FR"/>
        </w:rPr>
        <w:t>JUSTINE CHEW :</w:t>
        <w:tab/>
        <w:t xml:space="preserve">Merci oui, ça m’amène à ma dernière diapositive. Donc la diapositive numéro 7. Et nous allons répondre à la question de Mathias. </w:t>
      </w:r>
    </w:p>
    <w:p>
      <w:pPr>
        <w:pStyle w:val="Normal"/>
        <w:spacing w:lineRule="auto" w:line="360" w:before="240" w:after="200"/>
        <w:ind w:left="2880" w:hanging="0"/>
        <w:jc w:val="both"/>
        <w:rPr>
          <w:sz w:val="24"/>
          <w:szCs w:val="24"/>
          <w:lang w:val="fr-FR"/>
        </w:rPr>
      </w:pPr>
      <w:r>
        <w:rPr>
          <w:sz w:val="24"/>
          <w:szCs w:val="24"/>
          <w:lang w:val="fr-FR"/>
        </w:rPr>
        <w:t xml:space="preserve">La recommandation pour interdire ce système. Il y a des personnes du SSAC qui ont recommandé cela… Non, je ne l’ai pas dit ici, mais je pourrais trouver, revenir un petit peu aux recommandations de SSAC qui interdisent l’utilisation des Emojis pour les noms de domaine. Voilà. </w:t>
      </w:r>
    </w:p>
    <w:p>
      <w:pPr>
        <w:pStyle w:val="Normal"/>
        <w:spacing w:lineRule="auto" w:line="360" w:before="240" w:after="200"/>
        <w:ind w:left="2880" w:hanging="0"/>
        <w:jc w:val="both"/>
        <w:rPr>
          <w:sz w:val="24"/>
          <w:szCs w:val="24"/>
          <w:lang w:val="fr-FR"/>
        </w:rPr>
      </w:pPr>
      <w:r>
        <w:rPr>
          <w:sz w:val="24"/>
          <w:szCs w:val="24"/>
          <w:lang w:val="fr-FR"/>
        </w:rPr>
        <w:t xml:space="preserve">Et pour mentionner la question des Emojis qui sont utilisés dans certains ccTLD, je vais envoyer cela à Mathias… </w:t>
      </w:r>
    </w:p>
    <w:p>
      <w:pPr>
        <w:pStyle w:val="Normal"/>
        <w:spacing w:lineRule="auto" w:line="360" w:before="240" w:after="200"/>
        <w:ind w:left="2880" w:hanging="0"/>
        <w:jc w:val="both"/>
        <w:rPr/>
      </w:pPr>
      <w:r>
        <w:rPr>
          <w:sz w:val="24"/>
          <w:szCs w:val="24"/>
          <w:lang w:val="fr-FR"/>
        </w:rPr>
        <w:t xml:space="preserve">Les Emojis, je sais que les Emojis sont utilisés dans les ccTLD au deuxième niveau et toutes ces politiques sur lesquelles nous travaillons sont liées aux gTLD, et nous n’entrons pas dans le domaine des ccTLD en termes des recommandations pour la prochaine série. Ces recommandations concernent la prochaine série. Voilà. </w:t>
      </w:r>
    </w:p>
    <w:p>
      <w:pPr>
        <w:pStyle w:val="Normal"/>
        <w:spacing w:lineRule="auto" w:line="360" w:before="240" w:after="200"/>
        <w:ind w:left="2880" w:hanging="0"/>
        <w:jc w:val="both"/>
        <w:rPr>
          <w:sz w:val="24"/>
          <w:szCs w:val="24"/>
          <w:lang w:val="fr-FR"/>
        </w:rPr>
      </w:pPr>
      <w:r>
        <w:rPr>
          <w:sz w:val="24"/>
          <w:szCs w:val="24"/>
          <w:lang w:val="fr-FR"/>
        </w:rPr>
        <w:t xml:space="preserve">Donc au niveau de la sécurité et de la stabilité ce serait tout. Si nous pouvons passer maintenant à la collision de nom ? </w:t>
      </w:r>
    </w:p>
    <w:p>
      <w:pPr>
        <w:pStyle w:val="Normal"/>
        <w:spacing w:lineRule="auto" w:line="360" w:before="240" w:after="200"/>
        <w:ind w:left="2880" w:hanging="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lang w:val="fr-FR"/>
        </w:rPr>
        <w:t>OLIVIER CREPIN-LEBLOND :</w:t>
        <w:tab/>
        <w:t xml:space="preserve">Justine, concernant les Emojis, justement, je suis un peu perdu… Vous avez dit qu’ils vont interdire les emojis aux domaines de premier niveau ou aux domaines de deuxième niveau ? </w:t>
      </w:r>
    </w:p>
    <w:p>
      <w:pPr>
        <w:pStyle w:val="Normal"/>
        <w:spacing w:lineRule="auto" w:line="360" w:before="240" w:after="200"/>
        <w:ind w:left="2880" w:hanging="288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lang w:val="fr-FR"/>
        </w:rPr>
        <w:t>JUSTINE CHEW :</w:t>
        <w:tab/>
        <w:t xml:space="preserve">La recommandation est pour les deux niveaux, pour tous les niveaux. </w:t>
      </w:r>
    </w:p>
    <w:p>
      <w:pPr>
        <w:pStyle w:val="Normal"/>
        <w:spacing w:lineRule="auto" w:line="360" w:before="240" w:after="200"/>
        <w:ind w:left="2880" w:hanging="288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lang w:val="fr-FR"/>
        </w:rPr>
        <w:t>OLIVIER CREPIN-LEBLOND :</w:t>
        <w:tab/>
        <w:t xml:space="preserve">Bien, donc c’est une question technique. Un ccTLD, comme vous l’avez dit, il y a certains ccTLD qui utilisent déjà les emojis au deuxième niveau, il y a aussi une certaine insistance de certains secteurs commerciaux qui veulent avoir des emojis dans les domaines de deuxième niveau, quels que soient leurs objectifs. Et ma question ici serait : donc pour les ccTLD, ils ne sont pas affectés par cela, ils pourraient continuer à avoir des emojis au deuxième niveau sans problème, n’est-ce pas ? </w:t>
      </w:r>
    </w:p>
    <w:p>
      <w:pPr>
        <w:pStyle w:val="Normal"/>
        <w:spacing w:lineRule="auto" w:line="360" w:before="240" w:after="200"/>
        <w:ind w:left="2880" w:hanging="288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lang w:val="fr-FR"/>
        </w:rPr>
        <w:t>JUSTINE CHEW :</w:t>
        <w:tab/>
        <w:t xml:space="preserve">Vous parlez des ccTLD Olivier ? </w:t>
      </w:r>
    </w:p>
    <w:p>
      <w:pPr>
        <w:pStyle w:val="Normal"/>
        <w:spacing w:lineRule="auto" w:line="360" w:before="240" w:after="200"/>
        <w:ind w:left="2880" w:hanging="288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lang w:val="fr-FR"/>
        </w:rPr>
        <w:t>OLIVIER CREPIN-LEBLOND :</w:t>
        <w:tab/>
        <w:t xml:space="preserve">Oui, oui. </w:t>
      </w:r>
    </w:p>
    <w:p>
      <w:pPr>
        <w:pStyle w:val="Normal"/>
        <w:spacing w:lineRule="auto" w:line="360" w:before="240" w:after="200"/>
        <w:ind w:left="2880" w:hanging="288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lang w:val="fr-FR"/>
        </w:rPr>
        <w:t>JUSTINE CHEW :</w:t>
        <w:tab/>
        <w:t xml:space="preserve">Je ne peux pas vraiment parler des ccTLD parce que ce n’est pas vraiment le sujet que j’ai analysé pour les emojis. Je peux vous dire que je sais en tout cas qu’il y a certains ccTLD qui ont des emojis au deuxième niveau, ça je le sais. Mais ensuite… Pour les gTLD, moi je me suis centrée sur les gTLD, donc je ne peux pas vous en dire plus. </w:t>
      </w:r>
    </w:p>
    <w:p>
      <w:pPr>
        <w:pStyle w:val="Normal"/>
        <w:spacing w:lineRule="auto" w:line="360" w:before="240" w:after="200"/>
        <w:ind w:left="2880" w:hanging="288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lang w:val="fr-FR"/>
        </w:rPr>
        <w:t>OLIVIER CREPIN-LEBLOND :</w:t>
        <w:tab/>
        <w:t xml:space="preserve">Très bien, je me renseignerai au niveau de SSAC. </w:t>
      </w:r>
    </w:p>
    <w:p>
      <w:pPr>
        <w:pStyle w:val="Normal"/>
        <w:spacing w:lineRule="auto" w:line="360" w:before="240" w:after="200"/>
        <w:ind w:left="2880" w:hanging="288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lang w:val="fr-FR"/>
        </w:rPr>
        <w:t>JUSTINE CHEW :</w:t>
        <w:tab/>
        <w:t xml:space="preserve">Parfait, nous allons passer à la collision de noms. </w:t>
      </w:r>
    </w:p>
    <w:p>
      <w:pPr>
        <w:pStyle w:val="Normal"/>
        <w:spacing w:lineRule="auto" w:line="360" w:before="240" w:after="200"/>
        <w:ind w:left="2880" w:hanging="0"/>
        <w:jc w:val="both"/>
        <w:rPr>
          <w:sz w:val="24"/>
          <w:szCs w:val="24"/>
          <w:lang w:val="fr-FR"/>
        </w:rPr>
      </w:pPr>
      <w:r>
        <w:rPr>
          <w:sz w:val="24"/>
          <w:szCs w:val="24"/>
          <w:lang w:val="fr-FR"/>
        </w:rPr>
        <w:t xml:space="preserve">Donc c’est un risque plus spécifique pour la sécurité et la stabilité, surtout la stabilité. Et jusqu’à maintenant, je pense que les procédures ultérieures concernent les règles et les mécanismes pour la prochaine série, et c’est le principe général. Mais il y a des exceptions et je vais vous en parler ici. </w:t>
      </w:r>
    </w:p>
    <w:p>
      <w:pPr>
        <w:pStyle w:val="Normal"/>
        <w:spacing w:lineRule="auto" w:line="360" w:before="240" w:after="200"/>
        <w:ind w:left="2880" w:hanging="0"/>
        <w:jc w:val="both"/>
        <w:rPr/>
      </w:pPr>
      <w:r>
        <w:rPr>
          <w:sz w:val="24"/>
          <w:szCs w:val="24"/>
          <w:lang w:val="fr-FR"/>
        </w:rPr>
        <w:t xml:space="preserve">Il y a peut-être d’autres possibilités, mais en tout cas ici la collision de nom est une de ces exceptions, en termes de ce que nous recommandons pour la procédure ultérieure, et cela aura aussi un impact sur les TLD existants. Et ce n’est pas seulement pour la prochaine série. </w:t>
      </w:r>
    </w:p>
    <w:p>
      <w:pPr>
        <w:pStyle w:val="Normal"/>
        <w:spacing w:lineRule="auto" w:line="360" w:before="240" w:after="200"/>
        <w:ind w:left="2880" w:hanging="0"/>
        <w:jc w:val="both"/>
        <w:rPr/>
      </w:pPr>
      <w:r>
        <w:rPr>
          <w:sz w:val="24"/>
          <w:szCs w:val="24"/>
          <w:lang w:val="fr-FR"/>
        </w:rPr>
        <w:t xml:space="preserve">Donc il y a deux lignes parallèles de travail sur la collision de noms. La première a été mise en place dans le cadre du travail d’un PDP et la deuxième piste de travail a été faite dans un cadre de SSAC et du travail de SSAC. Il s’agit du projet d’analyse de la collision de noms. Depuis 2018, dans le deuxième cas, et depuis 2016 dans le premier cas. </w:t>
      </w:r>
    </w:p>
    <w:p>
      <w:pPr>
        <w:pStyle w:val="Normal"/>
        <w:spacing w:lineRule="auto" w:line="360" w:before="240" w:after="200"/>
        <w:ind w:left="2880" w:hanging="0"/>
        <w:jc w:val="both"/>
        <w:rPr>
          <w:sz w:val="24"/>
          <w:szCs w:val="24"/>
          <w:lang w:val="fr-FR"/>
        </w:rPr>
      </w:pPr>
      <w:r>
        <w:rPr>
          <w:sz w:val="24"/>
          <w:szCs w:val="24"/>
          <w:lang w:val="fr-FR"/>
        </w:rPr>
        <w:t xml:space="preserve">Donc si je peux revenir un petit peu en arrière, je vous dirais qu’à nouveau, en termes de définition de ce qu’est la collision de noms – prochaine diapo s’il vous plait – il y a plusieurs versions et plusieurs définitions de ce qu’est la collision de noms. Tout cela vise la même chose, à savoir le fait que la collision de noms se rapporte à une situation dans laquelle un nom est défini pour utiliser un espace de nom et qu’il y a une correspondance. </w:t>
      </w:r>
    </w:p>
    <w:p>
      <w:pPr>
        <w:pStyle w:val="Normal"/>
        <w:spacing w:lineRule="auto" w:line="360" w:before="240" w:after="200"/>
        <w:ind w:left="2880" w:hanging="0"/>
        <w:jc w:val="both"/>
        <w:rPr>
          <w:sz w:val="24"/>
          <w:szCs w:val="24"/>
          <w:lang w:val="fr-FR"/>
        </w:rPr>
      </w:pPr>
      <w:r>
        <w:rPr>
          <w:sz w:val="24"/>
          <w:szCs w:val="24"/>
          <w:lang w:val="fr-FR"/>
        </w:rPr>
        <w:t xml:space="preserve">Que se passe-t-il par exemple si une chaine est utilisée dans le cadre d’un système ou d’un logiciel ? Je pense qu’un des meilleurs exemples sera par exemple des logiciels de Microsoft qui vont utiliser HOME pour leurs softwares, et ça peut nous envoyer à quelque chose au sein de Microsoft. C’est quelque chose qui se retrouve au sein, ce n’est pas à l’extérieur, c’est pas une question de résolveur. Donc si quelqu’un se porte candidat pour .HOME et que cette personne veut déléguer .HOME, à ce moment-là on risque d’imaginer la possibilité d’une conséquence qui pourrait avoir lieu, dans laquelle le logiciel au lieu d’aller à .HOME, au lieu de rentrer dans l’univers de Microsoft, il va aller au résolveur et chercher .HOME par exemple. Donc c’est pour éviter que l’utilisateur final se retrouve à un endroit où il ne souhaite pas aller. Donc c’est ça, c’est quand un nom correspond à deux choses. </w:t>
      </w:r>
    </w:p>
    <w:p>
      <w:pPr>
        <w:pStyle w:val="Normal"/>
        <w:spacing w:lineRule="auto" w:line="360" w:before="240" w:after="200"/>
        <w:ind w:left="2880" w:hanging="0"/>
        <w:jc w:val="both"/>
        <w:rPr>
          <w:sz w:val="24"/>
          <w:szCs w:val="24"/>
          <w:lang w:val="fr-FR"/>
        </w:rPr>
      </w:pPr>
      <w:r>
        <w:rPr>
          <w:sz w:val="24"/>
          <w:szCs w:val="24"/>
          <w:lang w:val="fr-FR"/>
        </w:rPr>
        <w:t xml:space="preserve">Ce n’est pas la seule possibilité de collision de noms. Si vous voulez en savoir un petit peu plus, je vous propose de lire le document de NCAP sur la collision de noms qui est très intéressant dans ce sens. </w:t>
      </w:r>
    </w:p>
    <w:p>
      <w:pPr>
        <w:pStyle w:val="Normal"/>
        <w:spacing w:lineRule="auto" w:line="360" w:before="240" w:after="200"/>
        <w:ind w:left="2880" w:hanging="0"/>
        <w:jc w:val="both"/>
        <w:rPr>
          <w:sz w:val="24"/>
          <w:szCs w:val="24"/>
          <w:lang w:val="fr-FR"/>
        </w:rPr>
      </w:pPr>
      <w:r>
        <w:rPr>
          <w:sz w:val="24"/>
          <w:szCs w:val="24"/>
          <w:lang w:val="fr-FR"/>
        </w:rPr>
        <w:t xml:space="preserve">Bien, en tout cas ce que je voulais souligner ici en termes d’événement lié à la collision de noms pour cette série, depuis 2012 on sait qu’il y a eu des candidatures pour 3 chaines qui s’appelaient .HOME et .MAIL et ces candidatures n’ont pas été autorisées à cause des études qui avaient été faites par la communauté technique qui avait constaté que .HOME, .COM et même .MAIL étaient des chaines qui allaient donner lieu à des collisions de noms. </w:t>
      </w:r>
    </w:p>
    <w:p>
      <w:pPr>
        <w:pStyle w:val="Normal"/>
        <w:spacing w:lineRule="auto" w:line="360" w:before="240" w:after="200"/>
        <w:ind w:left="2880" w:hanging="0"/>
        <w:jc w:val="both"/>
        <w:rPr>
          <w:sz w:val="24"/>
          <w:szCs w:val="24"/>
          <w:lang w:val="fr-FR"/>
        </w:rPr>
      </w:pPr>
      <w:r>
        <w:rPr>
          <w:sz w:val="24"/>
          <w:szCs w:val="24"/>
          <w:lang w:val="fr-FR"/>
        </w:rPr>
        <w:t xml:space="preserve">Et - on passe à la prochaine diapo s’il vous plait – que s’est-il passé donc après le cycle, la fin du cycle de 2013 ou 2012 ? En 2013 on a continué à travailler sur les risques de la collision de noms, et ce qui s’est passé c’est qu’en 2013, on a mis en place un plan de gestion d’occurrence de collision de nouveaux gTLD. Je ne vais pas vous en parler, je ne vais pas vous dire ce que contenait ce plan qui est très technique, mais en tout cas il y a eu un plan qui a été mis en place, c’était quelque chose de temporaire, et en 2014, cela est devenu le cadre de gestion de l’occurrence de collision de noms. Ce plan, qui existe encore aujourd’hui, je dirais que ce cadre identifiait .COM, .HOME et .MAIL comme des chaines de risques élevés dans la délégation [qui] devaient être reportées indéfiniment. Et c’est pour cela que le conseil d’administration a pris la décision pour les candidatures de ces trois chaines, que ces candidatures allaient être rejetées, annulées. </w:t>
      </w:r>
    </w:p>
    <w:p>
      <w:pPr>
        <w:pStyle w:val="Normal"/>
        <w:spacing w:lineRule="auto" w:line="360" w:before="240" w:after="200"/>
        <w:ind w:left="2880" w:hanging="0"/>
        <w:jc w:val="both"/>
        <w:rPr/>
      </w:pPr>
      <w:r>
        <w:rPr>
          <w:sz w:val="24"/>
          <w:szCs w:val="24"/>
          <w:lang w:val="fr-FR"/>
        </w:rPr>
        <w:t xml:space="preserve">En termes de raisons pour lesquelles ces chaines oui, on allait les interdire ou les annuler et d’autres nom, en 2015 l’ITF a essayé de faire quelque chose dans cette ligne, de travailler sur cette question, mais ils ne sont pas arrivés à un consensus concernant les critères qui allaient être appliqués pour que ces trois chaines ne soient pas déléguées. Aujourd’hui, en 2012, le Conseil d’ICANN a demandé à SSAC de faire une étude pour offrir des données, une analyse, un point de vue, concernant l’utilisation de ces trois chaines si elles étaient déléguées dans la chaine et quelles étaient les actions que l’on pouvait faire pour atténuer les risques identifiés. Donc cette résolution s’appelle projet d’analyse de collision de noms ou NCAP. Voilà. </w:t>
      </w:r>
    </w:p>
    <w:p>
      <w:pPr>
        <w:pStyle w:val="Normal"/>
        <w:spacing w:lineRule="auto" w:line="360" w:before="240" w:after="200"/>
        <w:ind w:left="2880" w:hanging="0"/>
        <w:jc w:val="both"/>
        <w:rPr>
          <w:sz w:val="24"/>
          <w:szCs w:val="24"/>
          <w:lang w:val="fr-FR"/>
        </w:rPr>
      </w:pPr>
      <w:r>
        <w:rPr>
          <w:sz w:val="24"/>
          <w:szCs w:val="24"/>
          <w:lang w:val="fr-FR"/>
        </w:rPr>
        <w:t xml:space="preserve">Par conséquent, je vais maintenant vous parler un petit peu du contexte de NCAP pour que vous sachiez un petit peu qui a participé à cela, et comment ils sont arrivés là. Le rapport de l’étude NCAP qui a été présenté aux commentaires publics d’abord. Je vais donc aborder la recommandation pour la collision de noms et les résultats de la période de commentaires publics. </w:t>
      </w:r>
    </w:p>
    <w:p>
      <w:pPr>
        <w:pStyle w:val="Normal"/>
        <w:spacing w:lineRule="auto" w:line="360" w:before="240" w:after="200"/>
        <w:ind w:left="2880" w:hanging="0"/>
        <w:jc w:val="both"/>
        <w:rPr>
          <w:sz w:val="24"/>
          <w:szCs w:val="24"/>
          <w:lang w:val="fr-FR"/>
        </w:rPr>
      </w:pPr>
      <w:r>
        <w:rPr>
          <w:sz w:val="24"/>
          <w:szCs w:val="24"/>
          <w:lang w:val="fr-FR"/>
        </w:rPr>
        <w:t xml:space="preserve">Nous passons à la diapo numéro 5. </w:t>
      </w:r>
    </w:p>
    <w:p>
      <w:pPr>
        <w:pStyle w:val="Normal"/>
        <w:spacing w:lineRule="auto" w:line="360" w:before="240" w:after="200"/>
        <w:ind w:left="2880" w:hanging="0"/>
        <w:jc w:val="both"/>
        <w:rPr/>
      </w:pPr>
      <w:r>
        <w:rPr>
          <w:sz w:val="24"/>
          <w:szCs w:val="24"/>
          <w:lang w:val="fr-FR"/>
        </w:rPr>
        <w:t xml:space="preserve">Donc c’est le projet de SSAC. Donc c’est suite à la résolution du conseil d’administration de [2016] et donc les deux points que vous voyez là, c’est ce qu’a demandé le conseil de faire au SSAC, de [2017] pardon, donc de présenter une étude et un avis pour parler des risques qui pourraient se présenter si ces chaines, donc .COM, .HOME et .MAIL, étaient déléguées, et donc l’idée ce serait d’atténuer les risques identifiés. </w:t>
      </w:r>
    </w:p>
    <w:p>
      <w:pPr>
        <w:pStyle w:val="Normal"/>
        <w:spacing w:lineRule="auto" w:line="360" w:before="240" w:after="200"/>
        <w:ind w:left="2880" w:hanging="0"/>
        <w:jc w:val="both"/>
        <w:rPr/>
      </w:pPr>
      <w:r>
        <w:rPr>
          <w:sz w:val="24"/>
          <w:szCs w:val="24"/>
          <w:lang w:val="fr-FR"/>
        </w:rPr>
        <w:t xml:space="preserve">Oui, merci Alberto d’avoir mis dans le chat le [SSAC 95] sur les Emojis. </w:t>
      </w:r>
    </w:p>
    <w:p>
      <w:pPr>
        <w:pStyle w:val="Normal"/>
        <w:spacing w:lineRule="auto" w:line="360" w:before="240" w:after="200"/>
        <w:ind w:left="2880" w:hanging="0"/>
        <w:jc w:val="both"/>
        <w:rPr/>
      </w:pPr>
      <w:r>
        <w:rPr>
          <w:sz w:val="24"/>
          <w:szCs w:val="24"/>
          <w:lang w:val="fr-FR"/>
        </w:rPr>
        <w:t xml:space="preserve">Donc repassons à la collision des noms. Par rapport à l’étude, le projet NCAP est composé de deux parties. Donc l’étude c’est une chose. Le conseil d’administration a également donné une liste de questions auxquelles le SSAC doit répondre. Il y a 9 questions au total. J’ai résumé 7 de ces questions sur cette diapositive, sur la diapositive numéro 5. Donc ce sont les sujets auxquels nous nous attaquons dans le groupe de travail du NCAP dont je fais partie. </w:t>
      </w:r>
    </w:p>
    <w:p>
      <w:pPr>
        <w:pStyle w:val="Normal"/>
        <w:spacing w:lineRule="auto" w:line="360" w:before="240" w:after="200"/>
        <w:ind w:left="2880" w:hanging="0"/>
        <w:jc w:val="both"/>
        <w:rPr>
          <w:sz w:val="24"/>
          <w:szCs w:val="24"/>
          <w:lang w:val="fr-FR"/>
        </w:rPr>
      </w:pPr>
      <w:r>
        <w:rPr>
          <w:sz w:val="24"/>
          <w:szCs w:val="24"/>
          <w:lang w:val="fr-FR"/>
        </w:rPr>
        <w:t xml:space="preserve">Donc je voulais simplement mentionner qu’il y a plusieurs aspects à ce projet NCAP, ce n’est pas simplement l’étude qui est en cours, il y a d’autres choses. </w:t>
      </w:r>
    </w:p>
    <w:p>
      <w:pPr>
        <w:pStyle w:val="Normal"/>
        <w:spacing w:lineRule="auto" w:line="360" w:before="240" w:after="200"/>
        <w:ind w:left="2880" w:hanging="0"/>
        <w:jc w:val="both"/>
        <w:rPr/>
      </w:pPr>
      <w:r>
        <w:rPr>
          <w:sz w:val="24"/>
          <w:szCs w:val="24"/>
          <w:lang w:val="fr-FR"/>
        </w:rPr>
        <w:t xml:space="preserve">Diapositive suivante s’il vous plait. </w:t>
      </w:r>
    </w:p>
    <w:p>
      <w:pPr>
        <w:pStyle w:val="Normal"/>
        <w:spacing w:lineRule="auto" w:line="360" w:before="240" w:after="200"/>
        <w:ind w:left="2880" w:hanging="0"/>
        <w:jc w:val="both"/>
        <w:rPr>
          <w:sz w:val="24"/>
          <w:szCs w:val="24"/>
          <w:lang w:val="fr-FR"/>
        </w:rPr>
      </w:pPr>
      <w:r>
        <w:rPr>
          <w:sz w:val="24"/>
          <w:szCs w:val="24"/>
          <w:lang w:val="fr-FR"/>
        </w:rPr>
        <w:t xml:space="preserve">Donc sur cette diapositive, vous avez un historique à un très haut niveau de ce projet NCAP qui a commencé en 2018 et qui se poursuit. Alors, voilà comment les choses ont évolué. Le SSAC avait une proposition pour le projet, c’était une grosse proposition. </w:t>
      </w:r>
    </w:p>
    <w:p>
      <w:pPr>
        <w:pStyle w:val="Normal"/>
        <w:spacing w:lineRule="auto" w:line="360" w:before="240" w:after="200"/>
        <w:ind w:left="2880" w:hanging="0"/>
        <w:jc w:val="both"/>
        <w:rPr>
          <w:sz w:val="24"/>
          <w:szCs w:val="24"/>
          <w:lang w:val="fr-FR"/>
        </w:rPr>
      </w:pPr>
      <w:r>
        <w:rPr>
          <w:sz w:val="24"/>
          <w:szCs w:val="24"/>
          <w:lang w:val="fr-FR"/>
        </w:rPr>
        <w:t xml:space="preserve">Donc il s’agissait de 1 million de dollars me semble-t-il. Il donc ils ont structuré la proposition en mettant en place trois études. Études 1, étude 2, étude 3, vous avez peut-être entendu parler de ça. Donc ce sont ces trois études que vous voyez à l’écran. Étant donné que le projet était énorme en termes de charge de travail, il a été décidé que le SSAC n’avait pas les ressources au sein même du groupe SSAC pour effectuer le travail. Donc ils ont impliqué l’OCTO, donc il s’agit du bureau technique de l’ICANN. Donc OCTO est impliqué, et le service technique s’est occupé de la gestion du projet pour le SSAC. Mais de toute évidence, le SSAC est encore très impliqué dans le projet. </w:t>
      </w:r>
    </w:p>
    <w:p>
      <w:pPr>
        <w:pStyle w:val="Normal"/>
        <w:spacing w:lineRule="auto" w:line="360" w:before="240" w:after="200"/>
        <w:ind w:left="2880" w:hanging="0"/>
        <w:jc w:val="both"/>
        <w:rPr/>
      </w:pPr>
      <w:r>
        <w:rPr>
          <w:sz w:val="24"/>
          <w:szCs w:val="24"/>
          <w:lang w:val="fr-FR"/>
        </w:rPr>
        <w:t xml:space="preserve">À la base, les trois études que vous avez à l’écran sont les suivantes. Donc premièrement comprendre l’état des choses actuelles en termes de collision des noms, voir quelles sont les données qui existent, les autres études qui existent. Et donc constituer un référentiel ou une base de données de tout ceci, de manière à [inaudible] pour que les nouveaux venus comprennent la collision des noms. Donc voilà pour l’étude 1. L’étude 2 a plus trait à l’analyse des causes racines et l’analyse d’impact. Et étude 3 : l’atténuation, quelles sont les options pour l’atténuation. </w:t>
      </w:r>
    </w:p>
    <w:p>
      <w:pPr>
        <w:pStyle w:val="Normal"/>
        <w:spacing w:lineRule="auto" w:line="360" w:before="240" w:after="200"/>
        <w:ind w:left="2880" w:hanging="0"/>
        <w:jc w:val="both"/>
        <w:rPr>
          <w:sz w:val="24"/>
          <w:szCs w:val="24"/>
          <w:lang w:val="fr-FR"/>
        </w:rPr>
      </w:pPr>
      <w:r>
        <w:rPr>
          <w:sz w:val="24"/>
          <w:szCs w:val="24"/>
          <w:lang w:val="fr-FR"/>
        </w:rPr>
        <w:t xml:space="preserve">Étant donné que la résolution du conseil évoque une approche inclusive, le SSAC a donc décidé de mettre en place un groupe discussion, le NCAP. Donc vous avez le SSAC, l’OCTO et vous avez le projet NCAP qui est en fait dirigé par le groupe administratif du NCAP et vous avez également le groupe de discussion du NCAP. Donc ce groupe de discussion du NCAP est ouvert à tous les membres de la communauté. Donc voilà comment je me suis retrouvée membre même si je n’ai pas nécessairement les références pour être membre du SSAC. </w:t>
      </w:r>
    </w:p>
    <w:p>
      <w:pPr>
        <w:pStyle w:val="Normal"/>
        <w:spacing w:lineRule="auto" w:line="360" w:before="240" w:after="200"/>
        <w:ind w:left="2880" w:hanging="0"/>
        <w:jc w:val="both"/>
        <w:rPr/>
      </w:pPr>
      <w:r>
        <w:rPr>
          <w:sz w:val="24"/>
          <w:szCs w:val="24"/>
          <w:lang w:val="fr-FR"/>
        </w:rPr>
        <w:t xml:space="preserve">Donc c’est un groupe public, les gens peuvent rejoindre ce groupe s’ils le souhaitent. Et nous traitons de tout ce que le conseil a demandé au SSAC de faire. </w:t>
      </w:r>
    </w:p>
    <w:p>
      <w:pPr>
        <w:pStyle w:val="Normal"/>
        <w:spacing w:lineRule="auto" w:line="360" w:before="240" w:after="200"/>
        <w:ind w:left="2880" w:hanging="0"/>
        <w:jc w:val="both"/>
        <w:rPr/>
      </w:pPr>
      <w:r>
        <w:rPr>
          <w:sz w:val="24"/>
          <w:szCs w:val="24"/>
          <w:lang w:val="fr-FR"/>
        </w:rPr>
        <w:t xml:space="preserve">Alors, je vais avancer et on va parler de l’étude 1 du NCAP. Donc l’étude 1, que le SSAC effectue, il y a trois parties. Alors l’étude 1 a été approuvée en termes de budget, en termes de champ d’application, donc tout ceci a été approuvé par le conseil. Je crois que c’était fin 2018. Donc l’étude 1 a été effectuée, elle a été entreprise par un entrepreneur, engagé par OCTO pour faire le travail. Et donc nous en sommes à l’étape où le rapport définitif a été publié. Nous avons commencé sur le rapport préliminaire, et donc je l’ai repris un petit peu dans la question du rapport préliminaire et du rapport définitif et quelles sont les différences. Donc [inaudible]. </w:t>
      </w:r>
    </w:p>
    <w:p>
      <w:pPr>
        <w:pStyle w:val="Normal"/>
        <w:spacing w:lineRule="auto" w:line="360" w:before="240" w:after="200"/>
        <w:ind w:left="2880" w:hanging="0"/>
        <w:jc w:val="both"/>
        <w:rPr>
          <w:sz w:val="24"/>
          <w:szCs w:val="24"/>
          <w:lang w:val="fr-FR"/>
        </w:rPr>
      </w:pPr>
      <w:r>
        <w:rPr>
          <w:sz w:val="24"/>
          <w:szCs w:val="24"/>
          <w:lang w:val="fr-FR"/>
        </w:rPr>
        <w:t xml:space="preserve">Le rapport préliminaire comporte beaucoup des éléments du rapport définitif, mais il y manquait la recommandation par rapport à l’étude 2 et à l’étude 3, à savoir si ces deux études supplémentaires devaient se [inaudible] ou pas l’objectif de l’étude 1, un des objectifs de l’étude 1. Et donc vous voyez ce résumé à gauche. </w:t>
      </w:r>
    </w:p>
    <w:p>
      <w:pPr>
        <w:pStyle w:val="Normal"/>
        <w:spacing w:lineRule="auto" w:line="360" w:before="240" w:after="200"/>
        <w:ind w:left="2880" w:hanging="0"/>
        <w:jc w:val="both"/>
        <w:rPr>
          <w:sz w:val="24"/>
          <w:szCs w:val="24"/>
          <w:lang w:val="fr-FR"/>
        </w:rPr>
      </w:pPr>
      <w:r>
        <w:rPr>
          <w:sz w:val="24"/>
          <w:szCs w:val="24"/>
          <w:lang w:val="fr-FR"/>
        </w:rPr>
        <w:t xml:space="preserve">Il n’y a eu que trois commentaires, et l’ALAC avait fait un des commentaires. Donc rien de très important n’a changé, mais nous avons maintenant le rapport final. Et comme je le disais, il contient tout ce que le rapport préliminaire contenait, avec en plus de nouvelles composantes. Donc le résumé, la synthèse, qui résume la discussion du NCAP dont je parlais. Il y a une liste de données qui est mise à jour, et maintenant il y a les recommandations des entrepreneurs en ce qui concerne les études 2 et 3. Donc les études 2 et 3 ne doivent pas être effectuées tel qu’elles ont été conçues. Donc le travail tel qu’il a été conçu. Cette notion est importante, cela ne veut pas dire que l’entrepreneur a recommandé de ne pas faire les études 2 et 3, mais il suggère que le SSAC révise le champ d’application de l’étude 2 et de l’étude 3 de manière à ce qu’elle soit plus efficace, à ce que les résultats soient plus efficaces. L’entrepreneur a expliqué sa justification, mais vous avez tout ceci, je ne vais pas rentrer dans le détail mais vous l’avez dans ce carré bleu. </w:t>
      </w:r>
    </w:p>
    <w:p>
      <w:pPr>
        <w:pStyle w:val="Normal"/>
        <w:spacing w:lineRule="auto" w:line="360" w:before="240" w:after="200"/>
        <w:ind w:left="2880" w:hanging="0"/>
        <w:jc w:val="both"/>
        <w:rPr>
          <w:sz w:val="24"/>
          <w:szCs w:val="24"/>
          <w:lang w:val="fr-FR"/>
        </w:rPr>
      </w:pPr>
      <w:r>
        <w:rPr>
          <w:sz w:val="24"/>
          <w:szCs w:val="24"/>
          <w:lang w:val="fr-FR"/>
        </w:rPr>
        <w:t xml:space="preserve">Donc dans la mesure où le rapport définitif a été publié, c’est terminé n’est-ce pas, donc nous allons passer à la diapositive suivante, diapositive 8, donc quelle doit être notre démarche pour la consultation publique de cette étude 1 du NCAP et ce rapport définitif ? </w:t>
      </w:r>
    </w:p>
    <w:p>
      <w:pPr>
        <w:pStyle w:val="Normal"/>
        <w:spacing w:lineRule="auto" w:line="360" w:before="240" w:after="200"/>
        <w:ind w:left="2880" w:hanging="0"/>
        <w:jc w:val="both"/>
        <w:rPr/>
      </w:pPr>
      <w:r>
        <w:rPr>
          <w:sz w:val="24"/>
          <w:szCs w:val="24"/>
          <w:lang w:val="fr-FR"/>
        </w:rPr>
        <w:t xml:space="preserve">Je crois qu’il a été de manière très claire dans différents groupes que le SSAC fera l’étude 2 et l’étude 3. Ils vont faire ces deux études parce que dès le début ils avaient dit qu’ils avaient besoin de ces trois études pour répondre à la demande du conseil. </w:t>
      </w:r>
    </w:p>
    <w:p>
      <w:pPr>
        <w:pStyle w:val="Normal"/>
        <w:spacing w:lineRule="auto" w:line="360" w:before="240" w:after="200"/>
        <w:ind w:left="2880" w:hanging="0"/>
        <w:jc w:val="both"/>
        <w:rPr/>
      </w:pPr>
      <w:r>
        <w:rPr>
          <w:sz w:val="24"/>
          <w:szCs w:val="24"/>
          <w:lang w:val="fr-FR"/>
        </w:rPr>
        <w:t xml:space="preserve">Alors, la question demeure de savoir si le conseil d’administration va financer ces deux études. Et le SSAC en parlera avec le conseil d’administration. Mais ce qui se passera sans doute c’est que si le conseil décide de ne pas effectuer les études 2 et 3, cela voudra dire qu’il n’y aura pas financement de ces études, le SSAC fera quand même ces deux études en utilisant ses propres ressources. </w:t>
      </w:r>
    </w:p>
    <w:p>
      <w:pPr>
        <w:pStyle w:val="Normal"/>
        <w:spacing w:lineRule="auto" w:line="360" w:before="240" w:after="200"/>
        <w:ind w:left="2880" w:hanging="0"/>
        <w:jc w:val="both"/>
        <w:rPr/>
      </w:pPr>
      <w:r>
        <w:rPr>
          <w:sz w:val="24"/>
          <w:szCs w:val="24"/>
          <w:lang w:val="fr-FR"/>
        </w:rPr>
        <w:t xml:space="preserve">Excusez-moi, je n’ai pas trop suivi ce qui se passe dans le chat, donc s’il y a des commentaires ou des questions et bien levez la main s’il vous plait, ou alors quelqu’un peut peut-être manager. </w:t>
      </w:r>
    </w:p>
    <w:p>
      <w:pPr>
        <w:pStyle w:val="Normal"/>
        <w:spacing w:lineRule="auto" w:line="360" w:before="240" w:after="200"/>
        <w:ind w:left="2880" w:hanging="0"/>
        <w:jc w:val="both"/>
        <w:rPr/>
      </w:pPr>
      <w:r>
        <w:rPr>
          <w:sz w:val="24"/>
          <w:szCs w:val="24"/>
          <w:lang w:val="fr-FR"/>
        </w:rPr>
        <w:t xml:space="preserve">En ce qui concerne la réponse aux commentaires publics sur le rapport final, ce que je suggère c’est deux choses, deux options. Pour ces deux options, je pense que l’impact sera important. Et ce que je ne sais pas c’est quelle est l’option que vous allez préférer. </w:t>
      </w:r>
    </w:p>
    <w:p>
      <w:pPr>
        <w:pStyle w:val="Normal"/>
        <w:spacing w:lineRule="auto" w:line="360" w:before="240" w:after="200"/>
        <w:ind w:left="2880" w:hanging="0"/>
        <w:jc w:val="both"/>
        <w:rPr/>
      </w:pPr>
      <w:r>
        <w:rPr>
          <w:sz w:val="24"/>
          <w:szCs w:val="24"/>
          <w:lang w:val="fr-FR"/>
        </w:rPr>
        <w:t xml:space="preserve">Première option, c’est suggérer que déjà nous reconnaissons le travail qui a été effectué, c’est un très bon début pour les nouveaux au NCAP, et puis on pourrait inclure un commentaire de soutien pour l’action du SSAC, à savoir les études 2 et 3, et le désire de continuer dans ce sens. </w:t>
      </w:r>
    </w:p>
    <w:p>
      <w:pPr>
        <w:pStyle w:val="Normal"/>
        <w:spacing w:lineRule="auto" w:line="360" w:before="240" w:after="200"/>
        <w:ind w:left="2880" w:hanging="0"/>
        <w:jc w:val="both"/>
        <w:rPr/>
      </w:pPr>
      <w:r>
        <w:rPr>
          <w:sz w:val="24"/>
          <w:szCs w:val="24"/>
          <w:lang w:val="fr-FR"/>
        </w:rPr>
        <w:t xml:space="preserve">Option 2, c’est de ne rien faire, et de ne pas participer à la consultation publique. </w:t>
      </w:r>
    </w:p>
    <w:p>
      <w:pPr>
        <w:pStyle w:val="Normal"/>
        <w:spacing w:lineRule="auto" w:line="360" w:before="240" w:after="200"/>
        <w:ind w:left="2880" w:hanging="0"/>
        <w:jc w:val="both"/>
        <w:rPr/>
      </w:pPr>
      <w:r>
        <w:rPr>
          <w:sz w:val="24"/>
          <w:szCs w:val="24"/>
          <w:lang w:val="fr-FR"/>
        </w:rPr>
        <w:t xml:space="preserve">Alors, je ne pense pas que ne rien faire soit négatif, ait un impact négatif. Nous savons de toute façon que le travail sera effectué, même si le conseil ne le finance pas. La seule question c’est l’envergure de toute évidence. Si le conseil d’administration décide de ne pas financer les études 2 et 3, l’envergure sera moindre. </w:t>
      </w:r>
    </w:p>
    <w:p>
      <w:pPr>
        <w:pStyle w:val="Normal"/>
        <w:spacing w:lineRule="auto" w:line="360" w:before="240" w:after="200"/>
        <w:ind w:left="2880" w:hanging="0"/>
        <w:jc w:val="both"/>
        <w:rPr>
          <w:sz w:val="24"/>
          <w:szCs w:val="24"/>
          <w:lang w:val="fr-FR"/>
        </w:rPr>
      </w:pPr>
      <w:r>
        <w:rPr>
          <w:sz w:val="24"/>
          <w:szCs w:val="24"/>
          <w:lang w:val="fr-FR"/>
        </w:rPr>
        <w:t xml:space="preserve">Donc on pourrait peut-être prendre une décision, est-ce que vous préférez l’option 1 ou l’option 2 ? Je ne sais pas si on pourrait poser cette question maintenant et voter là-dessus ? Peut-être que le président de séance pourrait m’aider ? </w:t>
      </w:r>
    </w:p>
    <w:p>
      <w:pPr>
        <w:pStyle w:val="Normal"/>
        <w:spacing w:lineRule="auto" w:line="360" w:before="240" w:after="200"/>
        <w:ind w:left="2880" w:hanging="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lang w:val="fr-FR"/>
        </w:rPr>
        <w:t>JONATHAN ZUCK :</w:t>
        <w:tab/>
        <w:t xml:space="preserve">Oui, merci Justine. Nous n’avons pas préparé de sondage d’opinion. Donc ce qu’on pourrait peut-être faire, c’est simplement de dire : cliquer sur oui pour option 1 et non… Ha voilà… Apparemment ça fonctionne. </w:t>
      </w:r>
    </w:p>
    <w:p>
      <w:pPr>
        <w:pStyle w:val="Normal"/>
        <w:spacing w:lineRule="auto" w:line="360" w:before="240" w:after="200"/>
        <w:ind w:left="2880" w:hanging="288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lang w:val="fr-FR"/>
        </w:rPr>
        <w:t>CLAUDIA RUIZ :</w:t>
        <w:tab/>
        <w:t xml:space="preserve">Excusez-moi de vous interrompre. Ça c’est quelque chose que l’on peut faire. On n’a que deux options. Donc là vous pouvez simplement choisir option 1 et option 2. </w:t>
      </w:r>
    </w:p>
    <w:p>
      <w:pPr>
        <w:pStyle w:val="Normal"/>
        <w:spacing w:lineRule="auto" w:line="360" w:before="240" w:after="200"/>
        <w:ind w:left="2880" w:hanging="2880"/>
        <w:jc w:val="both"/>
        <w:rPr>
          <w:sz w:val="24"/>
          <w:szCs w:val="24"/>
          <w:lang w:val="fr-FR"/>
        </w:rPr>
      </w:pPr>
      <w:r>
        <w:rPr>
          <w:sz w:val="24"/>
          <w:szCs w:val="24"/>
          <w:lang w:val="fr-FR"/>
        </w:rPr>
      </w:r>
    </w:p>
    <w:p>
      <w:pPr>
        <w:pStyle w:val="Normal"/>
        <w:spacing w:lineRule="auto" w:line="360" w:before="240" w:after="200"/>
        <w:ind w:left="2880" w:hanging="2880"/>
        <w:jc w:val="both"/>
        <w:rPr/>
      </w:pPr>
      <w:r>
        <w:rPr>
          <w:sz w:val="24"/>
          <w:szCs w:val="24"/>
          <w:lang w:val="fr-FR"/>
        </w:rPr>
        <w:t>JUSTINE CHEW :</w:t>
        <w:tab/>
        <w:t xml:space="preserve">D’accord, donc je me répète. Donc l’option 1 c’est simplement de reconnaitre le rapport définitif sur l’étude 1 du NCAP et d’inclure un commentaire de soutien pour le SSAC par rapport aux études 2 et. Donc ça c’est la première option, de rédiger une déclaration à soumettre à la consultation publique. </w:t>
      </w:r>
    </w:p>
    <w:p>
      <w:pPr>
        <w:pStyle w:val="Normal"/>
        <w:spacing w:lineRule="auto" w:line="360" w:before="240" w:after="200"/>
        <w:ind w:left="2880" w:hanging="2880"/>
        <w:jc w:val="both"/>
        <w:rPr/>
      </w:pPr>
      <w:r>
        <w:rPr>
          <w:sz w:val="24"/>
          <w:szCs w:val="24"/>
          <w:lang w:val="fr-FR"/>
        </w:rPr>
        <w:tab/>
        <w:t xml:space="preserve">Option 2 : c’est rien faire. Nous ne participons pas au commentaire public sur le rapport définitif de l’étude 1 du NCAP. </w:t>
      </w:r>
    </w:p>
    <w:p>
      <w:pPr>
        <w:pStyle w:val="Normal"/>
        <w:spacing w:lineRule="auto" w:line="360" w:before="240" w:after="200"/>
        <w:ind w:left="2880" w:hanging="2880"/>
        <w:jc w:val="both"/>
        <w:rPr>
          <w:sz w:val="24"/>
          <w:szCs w:val="24"/>
          <w:lang w:val="fr-FR"/>
        </w:rPr>
      </w:pPr>
      <w:r>
        <w:rPr>
          <w:sz w:val="24"/>
          <w:szCs w:val="24"/>
          <w:lang w:val="fr-FR"/>
        </w:rPr>
        <w:tab/>
        <w:t xml:space="preserve">Je vois que Greg a la main levée. Et Alan aussi. Donc, je ne sais pas qui était premier. Greg ? Allez-y. </w:t>
      </w:r>
    </w:p>
    <w:p>
      <w:pPr>
        <w:pStyle w:val="Normal"/>
        <w:spacing w:lineRule="auto" w:line="360" w:before="240" w:after="200"/>
        <w:ind w:left="2880" w:hanging="288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lang w:val="fr-FR"/>
        </w:rPr>
        <w:t>GREG SHATAM :</w:t>
        <w:tab/>
        <w:t xml:space="preserve">Oui, désolé d’arriver en retard, j’étais justement à l’appel NCAP qui vient de se terminer il y a quelques minutes. Et, en surprise, je suis plutôt pour l’option 1 qui revient à soutenir le travail du groupe, et la poursuite du travail du groupe. Et donc j’ajouterais également de recommander le soutien financier de l’ICANN aux études 2 et 3. Je serais pour un soutien par rapport à ça. Parce que vous savez, dans les coulisses, sur la scène, il y a un petit peu un sentiment que l’ICANN et OCTO en ont assez fait et souhaitent passer à autre chose. Pas parce qu’il ne reste pas de travail, mais parce qu’il y a une sorte de désire d’éviter les obstacles de la série suivante des noms de domaine. Et donc les choses sont un petit peu compliquées et tendues. Et donc, simplement pour cette raison, je pense qu’en tant que groupe, nous devons soutenir ce qui a été fait. L’étude 1, à la base, avait été diffusée avec une recommandation comme quoi les études 2 et 3 n’étaient pas nécessaires, pas appropriées tel qu’elles étaient présentées, etc. donc de toute évidence, il y avait une sorte de blocage qui venait que l’Org et de l’OCTO. </w:t>
      </w:r>
    </w:p>
    <w:p>
      <w:pPr>
        <w:pStyle w:val="Normal"/>
        <w:spacing w:lineRule="auto" w:line="360" w:before="240" w:after="200"/>
        <w:ind w:left="2880" w:hanging="0"/>
        <w:jc w:val="both"/>
        <w:rPr>
          <w:sz w:val="24"/>
          <w:szCs w:val="24"/>
          <w:lang w:val="fr-FR"/>
        </w:rPr>
      </w:pPr>
      <w:r>
        <w:rPr>
          <w:sz w:val="24"/>
          <w:szCs w:val="24"/>
          <w:lang w:val="fr-FR"/>
        </w:rPr>
        <w:t xml:space="preserve">Et ceci soulève certaines préoccupations, certains soupçons. Le travail, nous le soutenons, et s’il n’est pas effectué avec un soutien financier, il sera fait quand même, mais il sera fait peut-être plus rapidement ou alors il y aura peut-être capture par certaines organisations, il y aura peut-être moins de transparence dans le processus. </w:t>
      </w:r>
    </w:p>
    <w:p>
      <w:pPr>
        <w:pStyle w:val="Normal"/>
        <w:spacing w:lineRule="auto" w:line="360" w:before="240" w:after="200"/>
        <w:ind w:left="2880" w:hanging="0"/>
        <w:jc w:val="both"/>
        <w:rPr>
          <w:sz w:val="24"/>
          <w:szCs w:val="24"/>
          <w:lang w:val="fr-FR"/>
        </w:rPr>
      </w:pPr>
      <w:r>
        <w:rPr>
          <w:sz w:val="24"/>
          <w:szCs w:val="24"/>
          <w:lang w:val="fr-FR"/>
        </w:rPr>
        <w:t xml:space="preserve">Donc j’aimerais voter pour l’option 1 et je souhaitais vous apporter ce [inaudible] supplémentaire. L’ICANN doit continuer de soutenir le travail, parce que c’est nécessaire pour l’avenir. </w:t>
      </w:r>
    </w:p>
    <w:p>
      <w:pPr>
        <w:pStyle w:val="Normal"/>
        <w:spacing w:lineRule="auto" w:line="360" w:before="240" w:after="200"/>
        <w:ind w:left="2880" w:hanging="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lang w:val="fr-FR"/>
        </w:rPr>
        <w:t>JUSTINE CHEW :</w:t>
        <w:tab/>
        <w:t xml:space="preserve">Merci Greg, oui c’est un bon point. Bravo pour ce que vous venez de dire. </w:t>
      </w:r>
    </w:p>
    <w:p>
      <w:pPr>
        <w:pStyle w:val="Normal"/>
        <w:spacing w:lineRule="auto" w:line="360" w:before="240" w:after="200"/>
        <w:ind w:left="2880" w:hanging="288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lang w:val="fr-FR"/>
        </w:rPr>
        <w:t>ALAN GREENBERG :</w:t>
        <w:tab/>
        <w:t xml:space="preserve">Oui, donc mon commentaire ressemble à celui de Greg. Si nous ne poussons pas ICANN à financer cela, SSAC peut le faire, mais à un niveau plus bas, et ce sera beaucoup plus difficile de dire que la série doit être reportée jusqu’à ce qu’ils aient fini. Donc si ICANN, à travers le PDG, ne dit pas que le conseil est convaincu du fait que nous devons permettre les nouveaux TLD à exister, il risque d’y avoir des problèmes. Je ne pense pas que nous devions faire quoi que ce soit sans ces études, et si nous laissons SSAC faire ce prochain cycle, ça va être fait à un taux très bas, et le SSAC va influencer le processus du TLD et ça risque de poser des problèmes. Donc je pense que nous devons soutenir ce qui doit être soutenu et réaliser le travail qui doit être réalisé. </w:t>
      </w:r>
    </w:p>
    <w:p>
      <w:pPr>
        <w:pStyle w:val="Normal"/>
        <w:spacing w:lineRule="auto" w:line="360" w:before="240" w:after="200"/>
        <w:ind w:left="2880" w:hanging="288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lang w:val="fr-FR"/>
        </w:rPr>
        <w:t>JUSTINE CHEW :</w:t>
        <w:tab/>
        <w:t xml:space="preserve">Merci Alan je ne vois pas d’autres mains levées. Je vois beaucoup de personnes qui soutiennent tout cela, donc si vous voulez nous pouvons annuler cette enquête ou vous pensez que l’on a besoin de l’enquête. </w:t>
      </w:r>
    </w:p>
    <w:p>
      <w:pPr>
        <w:pStyle w:val="Normal"/>
        <w:spacing w:lineRule="auto" w:line="360" w:before="240" w:after="200"/>
        <w:ind w:left="2880" w:hanging="0"/>
        <w:jc w:val="both"/>
        <w:rPr/>
      </w:pPr>
      <w:r>
        <w:rPr>
          <w:sz w:val="24"/>
          <w:szCs w:val="24"/>
          <w:lang w:val="fr-FR"/>
        </w:rPr>
        <w:t xml:space="preserve">Ha voilà, l’enquête a été faite, tout le monde est d’accord, option 1, tout le monde est pour l’option 1. Donc nous allons rédiger un rapport que nous mettrons dans l’espace Wiki, et ce sera pour la période de commentaires. </w:t>
      </w:r>
    </w:p>
    <w:p>
      <w:pPr>
        <w:pStyle w:val="Normal"/>
        <w:spacing w:lineRule="auto" w:line="360" w:before="240" w:after="200"/>
        <w:ind w:left="2880" w:hanging="0"/>
        <w:jc w:val="both"/>
        <w:rPr/>
      </w:pPr>
      <w:r>
        <w:rPr>
          <w:sz w:val="24"/>
          <w:szCs w:val="24"/>
          <w:lang w:val="fr-FR"/>
        </w:rPr>
        <w:t xml:space="preserve">Nous parlons d’une option 1 modifiée qui inclut ce que Alan et Greg ont dit. Donc je vais rédiger quelque chose qui inclut cette modification. Parfait. </w:t>
      </w:r>
    </w:p>
    <w:p>
      <w:pPr>
        <w:pStyle w:val="Normal"/>
        <w:spacing w:lineRule="auto" w:line="360" w:before="240" w:after="200"/>
        <w:ind w:left="2880" w:hanging="0"/>
        <w:jc w:val="both"/>
        <w:rPr>
          <w:sz w:val="24"/>
          <w:szCs w:val="24"/>
          <w:lang w:val="fr-FR"/>
        </w:rPr>
      </w:pPr>
      <w:r>
        <w:rPr>
          <w:sz w:val="24"/>
          <w:szCs w:val="24"/>
          <w:lang w:val="fr-FR"/>
        </w:rPr>
        <w:t xml:space="preserve">Je crois qu’en termes de recommandation, SubPro est comme Greg l’a dit lorsqu’il a fait allusion à la tension qui existe lorsqu’on parle de collision de noms. Il y a des choses qui, à cause du cycle 2012 et à cause du fait qu’il y a eu un cycle et il n’y a pas eu beaucoup de collision de noms, et il y a des preuves qu’il n’y a pas vraiment de risque et que par conséquent nous ne devons pas continuer à faire ces études. Bien sûr il y a aussi un groupe qui s’oppose à ce point de vue, et qui dit : non, nous ne sommes pas d’accord, nous ne pensons pas que la question ici, le problème soit terminé, il va toujours y avoir des risques inhérents en fonction des chaines et il faut continuer à faire cette étude, il faut trouver des spécifications pour atténuer les problèmes afin d’éviter que ces problèmes, que ces risques existent et qu’on soit obligé d’aller les corriger par la suite. Donc avoir une approche curative plutôt que d’avoir une approche préventive. Voilà. Ce serait une manière de résumer cette approche. </w:t>
      </w:r>
    </w:p>
    <w:p>
      <w:pPr>
        <w:pStyle w:val="Normal"/>
        <w:spacing w:lineRule="auto" w:line="360" w:before="240" w:after="200"/>
        <w:ind w:left="2880" w:hanging="0"/>
        <w:jc w:val="both"/>
        <w:rPr/>
      </w:pPr>
      <w:r>
        <w:rPr>
          <w:sz w:val="24"/>
          <w:szCs w:val="24"/>
          <w:lang w:val="fr-FR"/>
        </w:rPr>
        <w:t xml:space="preserve">Et la recommandation de SubPro était, ce que le groupe de travail du PDP de SubPro, et ce qui inquiète ce groupe de travail, c’est que si on nous empêche de continuer ce travail, nous disons que le travail de SubPro peut continuer, peut être terminé, quel que soit ou en ligne avec les études qui continuent aussi, mais nous appuyons que le fait que la nouvelle série ne soit pas ouverte tant que les études de NCAP ne sont pas terminées et que toutes les recommandations de ces études ne sont pas mises en œuvre. Voilà, ça c’est notre position, notre point de vue. Et voilà. </w:t>
      </w:r>
    </w:p>
    <w:p>
      <w:pPr>
        <w:pStyle w:val="Normal"/>
        <w:spacing w:lineRule="auto" w:line="360" w:before="240" w:after="200"/>
        <w:ind w:left="2880" w:hanging="0"/>
        <w:jc w:val="both"/>
        <w:rPr/>
      </w:pPr>
      <w:r>
        <w:rPr>
          <w:sz w:val="24"/>
          <w:szCs w:val="24"/>
          <w:lang w:val="fr-FR"/>
        </w:rPr>
        <w:t xml:space="preserve">En termes des recommandations actuelles, je propose que l’on conserve cette position, à moins que quelqu’un ait des objections à ce propos je pense que c’est ce que nous devrions faire, continuer de cette manière. </w:t>
      </w:r>
    </w:p>
    <w:p>
      <w:pPr>
        <w:pStyle w:val="Normal"/>
        <w:spacing w:lineRule="auto" w:line="360" w:before="240" w:after="200"/>
        <w:ind w:left="2880" w:hanging="0"/>
        <w:jc w:val="both"/>
        <w:rPr/>
      </w:pPr>
      <w:r>
        <w:rPr>
          <w:sz w:val="24"/>
          <w:szCs w:val="24"/>
          <w:lang w:val="fr-FR"/>
        </w:rPr>
        <w:t xml:space="preserve">Et, à ce propos, je ne vais pas vous montrer la recommandation actuelle, elle est là, vous pouvez la lire, commentez si vous avez des commentaires, mais je dirais que sur ce thème, dans son ensemble, je recommande que l’on s’en tienne à la position que nous avions. </w:t>
      </w:r>
    </w:p>
    <w:p>
      <w:pPr>
        <w:pStyle w:val="Normal"/>
        <w:spacing w:lineRule="auto" w:line="360" w:before="240" w:after="200"/>
        <w:ind w:left="2880" w:hanging="0"/>
        <w:jc w:val="both"/>
        <w:rPr>
          <w:sz w:val="24"/>
          <w:szCs w:val="24"/>
          <w:lang w:val="fr-FR"/>
        </w:rPr>
      </w:pPr>
      <w:r>
        <w:rPr>
          <w:sz w:val="24"/>
          <w:szCs w:val="24"/>
          <w:lang w:val="fr-FR"/>
        </w:rPr>
        <w:t xml:space="preserve">Je ne vois pas de main levée, je ne vois pas de commentaires, je ne vois pas d’objection non plus. </w:t>
      </w:r>
    </w:p>
    <w:p>
      <w:pPr>
        <w:pStyle w:val="Normal"/>
        <w:spacing w:lineRule="auto" w:line="360" w:before="240" w:after="200"/>
        <w:ind w:left="2880" w:hanging="0"/>
        <w:jc w:val="both"/>
        <w:rPr>
          <w:sz w:val="24"/>
          <w:szCs w:val="24"/>
          <w:lang w:val="fr-FR"/>
        </w:rPr>
      </w:pPr>
      <w:r>
        <w:rPr>
          <w:sz w:val="24"/>
          <w:szCs w:val="24"/>
          <w:lang w:val="fr-FR"/>
        </w:rPr>
        <w:t xml:space="preserve">Bien, je vois beaucoup de commentaires dans le chat, mais je pense que… Bien, si tout le monde est d’accord, on s’arrête là. </w:t>
      </w:r>
    </w:p>
    <w:p>
      <w:pPr>
        <w:pStyle w:val="Normal"/>
        <w:spacing w:lineRule="auto" w:line="360" w:before="240" w:after="200"/>
        <w:ind w:left="2880" w:hanging="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lang w:val="fr-FR"/>
        </w:rPr>
        <w:t>OLIVIER CREPIN-LEBLOND :</w:t>
        <w:tab/>
        <w:t xml:space="preserve">Merci beaucoup Justine, merci pour cette présentation, pour ce voyage à travers la collision de noms et à travers la sécurité et à la stabilité de l’internet. </w:t>
      </w:r>
    </w:p>
    <w:p>
      <w:pPr>
        <w:pStyle w:val="Normal"/>
        <w:spacing w:lineRule="auto" w:line="360" w:before="240" w:after="200"/>
        <w:ind w:left="2880" w:hanging="0"/>
        <w:jc w:val="both"/>
        <w:rPr>
          <w:sz w:val="24"/>
          <w:szCs w:val="24"/>
          <w:lang w:val="fr-FR"/>
        </w:rPr>
      </w:pPr>
      <w:r>
        <w:rPr>
          <w:sz w:val="24"/>
          <w:szCs w:val="24"/>
          <w:lang w:val="fr-FR"/>
        </w:rPr>
        <w:t>Nous allons maintenant passer au point suivant de notre ordre du jour, il s’agit des divers.</w:t>
      </w:r>
    </w:p>
    <w:p>
      <w:pPr>
        <w:pStyle w:val="Normal"/>
        <w:spacing w:lineRule="auto" w:line="360" w:before="240" w:after="200"/>
        <w:ind w:left="2880" w:hanging="0"/>
        <w:jc w:val="both"/>
        <w:rPr>
          <w:sz w:val="24"/>
          <w:szCs w:val="24"/>
          <w:lang w:val="fr-FR"/>
        </w:rPr>
      </w:pPr>
      <w:r>
        <w:rPr>
          <w:sz w:val="24"/>
          <w:szCs w:val="24"/>
          <w:lang w:val="fr-FR"/>
        </w:rPr>
        <w:t xml:space="preserve">Et, à nouveau, je dirais… Ha, apparemment j’ai un problème de connexion et je ne suis plus dans la salle Zoom. Est-ce que quelqu’un peut me dire s’il y a des mains levées ? </w:t>
      </w:r>
    </w:p>
    <w:p>
      <w:pPr>
        <w:pStyle w:val="Normal"/>
        <w:spacing w:lineRule="auto" w:line="360" w:before="240" w:after="200"/>
        <w:ind w:left="2880" w:hanging="0"/>
        <w:jc w:val="both"/>
        <w:rPr>
          <w:sz w:val="24"/>
          <w:szCs w:val="24"/>
          <w:lang w:val="fr-FR"/>
        </w:rPr>
      </w:pPr>
      <w:r>
        <w:rPr>
          <w:sz w:val="24"/>
          <w:szCs w:val="24"/>
          <w:lang w:val="fr-FR"/>
        </w:rPr>
      </w:r>
    </w:p>
    <w:p>
      <w:pPr>
        <w:pStyle w:val="Normal"/>
        <w:spacing w:lineRule="auto" w:line="360" w:before="240" w:after="200"/>
        <w:jc w:val="both"/>
        <w:rPr>
          <w:sz w:val="24"/>
          <w:szCs w:val="24"/>
          <w:lang w:val="fr-FR"/>
        </w:rPr>
      </w:pPr>
      <w:r>
        <w:rPr>
          <w:sz w:val="24"/>
          <w:szCs w:val="24"/>
          <w:lang w:val="fr-FR"/>
        </w:rPr>
        <w:t>NON IDENTIFIÉ :</w:t>
        <w:tab/>
        <w:tab/>
        <w:t xml:space="preserve">Il n’y a pas de main levée Olivier, allez-y. </w:t>
      </w:r>
    </w:p>
    <w:p>
      <w:pPr>
        <w:pStyle w:val="Normal"/>
        <w:spacing w:lineRule="auto" w:line="360" w:before="240" w:after="20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lang w:val="fr-FR"/>
        </w:rPr>
        <w:t>NON IDENTIFIÉ :</w:t>
        <w:tab/>
        <w:t xml:space="preserve">Nous avons donc un rappel ici. On devait organiser un appel sur problème unique concernant l’enquête sur les noms géographiques d’At-Large. Donc j’espère que les leaders des RALO pourront convaincre tout le monde de participer à ces appels concernant les questions des noms géographiques. Ça pourrait être très utile. </w:t>
      </w:r>
    </w:p>
    <w:p>
      <w:pPr>
        <w:pStyle w:val="Normal"/>
        <w:spacing w:lineRule="auto" w:line="360" w:before="240" w:after="200"/>
        <w:ind w:left="2880" w:hanging="0"/>
        <w:jc w:val="both"/>
        <w:rPr>
          <w:sz w:val="24"/>
          <w:szCs w:val="24"/>
          <w:lang w:val="fr-FR"/>
        </w:rPr>
      </w:pPr>
      <w:r>
        <w:rPr>
          <w:sz w:val="24"/>
          <w:szCs w:val="24"/>
          <w:lang w:val="fr-FR"/>
        </w:rPr>
        <w:t xml:space="preserve">Bien, c’est un appel qui vise à encourager les gens à participer à cette enquête et à faciliter les choses en ce sens. </w:t>
      </w:r>
    </w:p>
    <w:p>
      <w:pPr>
        <w:pStyle w:val="Normal"/>
        <w:spacing w:lineRule="auto" w:line="360" w:before="240" w:after="200"/>
        <w:ind w:left="2880" w:hanging="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lang w:val="fr-FR"/>
        </w:rPr>
        <w:t>OLIVIER CREPIN-LEBLOND :</w:t>
        <w:tab/>
        <w:t xml:space="preserve">Est-ce que cet appel a déjà été annoncé ? Est-ce qu’il a déjà été organisé ? </w:t>
      </w:r>
    </w:p>
    <w:p>
      <w:pPr>
        <w:pStyle w:val="Normal"/>
        <w:spacing w:lineRule="auto" w:line="360" w:before="240" w:after="200"/>
        <w:ind w:left="2880" w:hanging="288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lang w:val="fr-FR"/>
        </w:rPr>
        <w:t>JONATHAN ZUCK :</w:t>
        <w:tab/>
        <w:t xml:space="preserve">Je ne sais pas. Nous avons encore un Doodle je crois, mais peut-être que le personnel peut répondre à cette question. </w:t>
      </w:r>
    </w:p>
    <w:p>
      <w:pPr>
        <w:pStyle w:val="Normal"/>
        <w:spacing w:lineRule="auto" w:line="360" w:before="240" w:after="200"/>
        <w:ind w:left="2880" w:hanging="288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lang w:val="fr-FR"/>
        </w:rPr>
        <w:t>CLAUDIA RUIZ :</w:t>
        <w:tab/>
        <w:t xml:space="preserve">Je vais demander à Yesim, je crois que c’est elle qui s’est occupée du Doodle. Nous allons faire circuler la liste en tout cas. </w:t>
      </w:r>
    </w:p>
    <w:p>
      <w:pPr>
        <w:pStyle w:val="Normal"/>
        <w:spacing w:lineRule="auto" w:line="360" w:before="240" w:after="200"/>
        <w:ind w:left="2880" w:hanging="2880"/>
        <w:jc w:val="both"/>
        <w:rPr>
          <w:sz w:val="24"/>
          <w:szCs w:val="24"/>
          <w:lang w:val="fr-FR"/>
        </w:rPr>
      </w:pPr>
      <w:r>
        <w:rPr>
          <w:sz w:val="24"/>
          <w:szCs w:val="24"/>
          <w:lang w:val="fr-FR"/>
        </w:rPr>
      </w:r>
    </w:p>
    <w:p>
      <w:pPr>
        <w:pStyle w:val="Normal"/>
        <w:spacing w:lineRule="auto" w:line="360" w:before="240" w:after="200"/>
        <w:ind w:left="2880" w:hanging="2880"/>
        <w:jc w:val="both"/>
        <w:rPr/>
      </w:pPr>
      <w:r>
        <w:rPr>
          <w:sz w:val="24"/>
          <w:szCs w:val="24"/>
          <w:lang w:val="fr-FR"/>
        </w:rPr>
        <w:t>OLIVIER CREPIN-LEBLOND :</w:t>
        <w:tab/>
        <w:t xml:space="preserve">Merci Jonathan en tout cas. Et ensuite nous avons cette stratégie du consensus. Ici vous avez le lien dans l’ordre du jour. C’est toujours sur l’espace 3.0 du PDP d’At-Large, vous pouvez comme ça ne savoir plus. </w:t>
      </w:r>
    </w:p>
    <w:p>
      <w:pPr>
        <w:pStyle w:val="Normal"/>
        <w:spacing w:lineRule="auto" w:line="360" w:before="240" w:after="200"/>
        <w:ind w:left="2880" w:hanging="2880"/>
        <w:jc w:val="both"/>
        <w:rPr>
          <w:sz w:val="24"/>
          <w:szCs w:val="24"/>
          <w:lang w:val="fr-FR"/>
        </w:rPr>
      </w:pPr>
      <w:r>
        <w:rPr>
          <w:sz w:val="24"/>
          <w:szCs w:val="24"/>
          <w:lang w:val="fr-FR"/>
        </w:rPr>
        <w:tab/>
        <w:t xml:space="preserve">Bien, alors maintenant est-ce qu’il y a des divers ? </w:t>
      </w:r>
    </w:p>
    <w:p>
      <w:pPr>
        <w:pStyle w:val="Normal"/>
        <w:spacing w:lineRule="auto" w:line="360" w:before="240" w:after="200"/>
        <w:ind w:left="2880" w:hanging="288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lang w:val="fr-FR"/>
        </w:rPr>
        <w:t>NON IDENTIFIÉ :</w:t>
        <w:tab/>
        <w:t xml:space="preserve">Olivier, nous avons une main levée, Greg. </w:t>
      </w:r>
    </w:p>
    <w:p>
      <w:pPr>
        <w:pStyle w:val="Normal"/>
        <w:spacing w:lineRule="auto" w:line="360" w:before="240" w:after="200"/>
        <w:ind w:left="2880" w:hanging="288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lang w:val="fr-FR"/>
        </w:rPr>
        <w:t>OLIVIER CREPIN-LEBLOND :</w:t>
        <w:tab/>
        <w:t xml:space="preserve">Allez-y Greg. </w:t>
      </w:r>
    </w:p>
    <w:p>
      <w:pPr>
        <w:pStyle w:val="Normal"/>
        <w:spacing w:lineRule="auto" w:line="360" w:before="240" w:after="200"/>
        <w:ind w:left="2880" w:hanging="288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lang w:val="fr-FR"/>
        </w:rPr>
        <w:t>GREG :</w:t>
        <w:tab/>
        <w:t xml:space="preserve">C’est une question concernant cet appel sur les noms géographiques, est-ce qu’on va avoir des discussions pendant cet appel sur le changement des questions de cette enquête ou des réponses ? </w:t>
      </w:r>
    </w:p>
    <w:p>
      <w:pPr>
        <w:pStyle w:val="Normal"/>
        <w:spacing w:lineRule="auto" w:line="360" w:before="240" w:after="200"/>
        <w:ind w:left="2880" w:hanging="288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lang w:val="fr-FR"/>
        </w:rPr>
        <w:t>JONATHAN :</w:t>
        <w:tab/>
        <w:t xml:space="preserve">Non, nous voulions seulement encourager les gens à participer à cette enquête. </w:t>
      </w:r>
    </w:p>
    <w:p>
      <w:pPr>
        <w:pStyle w:val="Normal"/>
        <w:spacing w:lineRule="auto" w:line="360" w:before="240" w:after="200"/>
        <w:ind w:left="2880" w:hanging="288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lang w:val="fr-FR"/>
        </w:rPr>
        <w:t>GREG :</w:t>
        <w:tab/>
        <w:t xml:space="preserve">Ok, d’accord, merci. </w:t>
      </w:r>
    </w:p>
    <w:p>
      <w:pPr>
        <w:pStyle w:val="Normal"/>
        <w:spacing w:lineRule="auto" w:line="360" w:before="240" w:after="200"/>
        <w:ind w:left="2880" w:hanging="288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lang w:val="fr-FR"/>
        </w:rPr>
        <w:t>OLIVIER CREPIN-LEBLOND :</w:t>
        <w:tab/>
        <w:t xml:space="preserve">Merci. Est-ce qu’il y a d’autres commentaires ? D’autres questions ? </w:t>
      </w:r>
    </w:p>
    <w:p>
      <w:pPr>
        <w:pStyle w:val="Normal"/>
        <w:spacing w:lineRule="auto" w:line="360" w:before="240" w:after="200"/>
        <w:ind w:left="2880" w:hanging="288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lang w:val="fr-FR"/>
        </w:rPr>
        <w:t>JUSTINE CHEW :</w:t>
        <w:tab/>
        <w:t xml:space="preserve">Excusez-moi, j’ai ma main levée, mais c’est une erreur. </w:t>
      </w:r>
    </w:p>
    <w:p>
      <w:pPr>
        <w:pStyle w:val="Normal"/>
        <w:spacing w:lineRule="auto" w:line="360" w:before="240" w:after="200"/>
        <w:ind w:left="2880" w:hanging="288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lang w:val="fr-FR"/>
        </w:rPr>
        <w:t>OLIVIER CREPIN-LEBLOND :</w:t>
        <w:tab/>
        <w:t>Bien. Pour le moment, sur mon micro… Ha Justine vous vouliez la parole. Allez-y Justine.</w:t>
      </w:r>
    </w:p>
    <w:p>
      <w:pPr>
        <w:pStyle w:val="Normal"/>
        <w:spacing w:lineRule="auto" w:line="360" w:before="240" w:after="200"/>
        <w:ind w:left="2880" w:hanging="2880"/>
        <w:jc w:val="both"/>
        <w:rPr>
          <w:rFonts w:cs="Calibri"/>
          <w:sz w:val="24"/>
          <w:szCs w:val="24"/>
          <w:lang w:val="fr-FR"/>
        </w:rPr>
      </w:pPr>
      <w:r>
        <w:rPr>
          <w:rFonts w:cs="Calibri"/>
          <w:sz w:val="24"/>
          <w:szCs w:val="24"/>
          <w:lang w:val="fr-FR"/>
        </w:rPr>
        <w:t xml:space="preserve"> </w:t>
      </w:r>
    </w:p>
    <w:p>
      <w:pPr>
        <w:pStyle w:val="Normal"/>
        <w:spacing w:lineRule="auto" w:line="360" w:before="240" w:after="200"/>
        <w:ind w:left="2880" w:hanging="2880"/>
        <w:jc w:val="both"/>
        <w:rPr>
          <w:sz w:val="24"/>
          <w:szCs w:val="24"/>
          <w:lang w:val="fr-FR"/>
        </w:rPr>
      </w:pPr>
      <w:r>
        <w:rPr>
          <w:sz w:val="24"/>
          <w:szCs w:val="24"/>
          <w:lang w:val="fr-FR"/>
        </w:rPr>
        <w:t>JUSTINE CHEW :</w:t>
        <w:tab/>
        <w:t xml:space="preserve">Je voulais juste rappeler à tout le monde que la révision proposée des directives du CPE est toujours ouverte aux commentaires jusqu’à vendredi, donc regardez, faites des commentaires. Merci. Nous comptons sur vous, merci. </w:t>
      </w:r>
    </w:p>
    <w:p>
      <w:pPr>
        <w:pStyle w:val="Normal"/>
        <w:spacing w:lineRule="auto" w:line="360" w:before="240" w:after="200"/>
        <w:ind w:left="2880" w:hanging="288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lang w:val="fr-FR"/>
        </w:rPr>
        <w:t>OLIVIER CREPIN-LEBLOND :</w:t>
        <w:tab/>
        <w:t xml:space="preserve">Merci Justine. Bien, je crois que c’est tout ce qu’il y a concernant l’espace de travail de procédures ultérieures ? </w:t>
      </w:r>
    </w:p>
    <w:p>
      <w:pPr>
        <w:pStyle w:val="Normal"/>
        <w:spacing w:lineRule="auto" w:line="360" w:before="240" w:after="200"/>
        <w:ind w:left="2880" w:hanging="288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lang w:val="fr-FR"/>
        </w:rPr>
        <w:t>JUSTINE CHEW :</w:t>
        <w:tab/>
        <w:t xml:space="preserve">Le document Google qui porte sur la directive révisée se trouve aussi dans l’ordre du jour, et vous avez l’adresse du Wiki dans l’ordre du jour. </w:t>
      </w:r>
    </w:p>
    <w:p>
      <w:pPr>
        <w:pStyle w:val="Normal"/>
        <w:spacing w:lineRule="auto" w:line="360" w:before="240" w:after="200"/>
        <w:ind w:left="2880" w:hanging="288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lang w:val="fr-FR"/>
        </w:rPr>
        <w:t>OLIVIER CREPIN-LEBLOND :</w:t>
        <w:tab/>
        <w:t xml:space="preserve">Parfait c’est très bien. Est-ce qu’il y a d’autres commentaires ? D’autres questions ? D’autres mains levées ? </w:t>
      </w:r>
    </w:p>
    <w:p>
      <w:pPr>
        <w:pStyle w:val="Normal"/>
        <w:spacing w:lineRule="auto" w:line="360" w:before="240" w:after="200"/>
        <w:ind w:left="2880" w:hanging="2880"/>
        <w:jc w:val="both"/>
        <w:rPr>
          <w:sz w:val="24"/>
          <w:szCs w:val="24"/>
          <w:lang w:val="fr-FR"/>
        </w:rPr>
      </w:pPr>
      <w:r>
        <w:rPr>
          <w:sz w:val="24"/>
          <w:szCs w:val="24"/>
          <w:lang w:val="fr-FR"/>
        </w:rPr>
      </w:r>
    </w:p>
    <w:p>
      <w:pPr>
        <w:pStyle w:val="Normal"/>
        <w:spacing w:lineRule="auto" w:line="360" w:before="240" w:after="200"/>
        <w:jc w:val="both"/>
        <w:rPr>
          <w:sz w:val="24"/>
          <w:szCs w:val="24"/>
          <w:lang w:val="fr-FR"/>
        </w:rPr>
      </w:pPr>
      <w:r>
        <w:rPr>
          <w:sz w:val="24"/>
          <w:szCs w:val="24"/>
          <w:lang w:val="fr-FR"/>
        </w:rPr>
        <w:t>JONATHAN ZUCK :</w:t>
        <w:tab/>
        <w:tab/>
        <w:t xml:space="preserve">Non, il n’y a pas de main levée. </w:t>
      </w:r>
    </w:p>
    <w:p>
      <w:pPr>
        <w:pStyle w:val="Normal"/>
        <w:spacing w:lineRule="auto" w:line="360" w:before="240" w:after="20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lang w:val="fr-FR"/>
        </w:rPr>
        <w:t>OLIVIER CREPIN-LEBLOND :</w:t>
        <w:tab/>
        <w:t xml:space="preserve">Très bien, est-ce que vous avez quelque chose à ajouter Jonathan ? </w:t>
      </w:r>
    </w:p>
    <w:p>
      <w:pPr>
        <w:pStyle w:val="Normal"/>
        <w:spacing w:lineRule="auto" w:line="360" w:before="240" w:after="200"/>
        <w:ind w:left="2880" w:hanging="2880"/>
        <w:jc w:val="both"/>
        <w:rPr>
          <w:sz w:val="24"/>
          <w:szCs w:val="24"/>
          <w:lang w:val="fr-FR"/>
        </w:rPr>
      </w:pPr>
      <w:r>
        <w:rPr>
          <w:sz w:val="24"/>
          <w:szCs w:val="24"/>
          <w:lang w:val="fr-FR"/>
        </w:rPr>
      </w:r>
    </w:p>
    <w:p>
      <w:pPr>
        <w:pStyle w:val="Normal"/>
        <w:spacing w:lineRule="auto" w:line="360" w:before="240" w:after="200"/>
        <w:jc w:val="both"/>
        <w:rPr>
          <w:sz w:val="24"/>
          <w:szCs w:val="24"/>
          <w:lang w:val="fr-FR"/>
        </w:rPr>
      </w:pPr>
      <w:r>
        <w:rPr>
          <w:sz w:val="24"/>
          <w:szCs w:val="24"/>
          <w:lang w:val="fr-FR"/>
        </w:rPr>
        <w:t>JONATHAN ZUCK :</w:t>
        <w:tab/>
        <w:tab/>
        <w:t xml:space="preserve">Non. </w:t>
      </w:r>
    </w:p>
    <w:p>
      <w:pPr>
        <w:pStyle w:val="Normal"/>
        <w:spacing w:lineRule="auto" w:line="360" w:before="240" w:after="200"/>
        <w:jc w:val="both"/>
        <w:rPr>
          <w:sz w:val="24"/>
          <w:szCs w:val="24"/>
          <w:lang w:val="fr-FR"/>
        </w:rPr>
      </w:pPr>
      <w:r>
        <w:rPr>
          <w:sz w:val="24"/>
          <w:szCs w:val="24"/>
          <w:lang w:val="fr-FR"/>
        </w:rPr>
      </w:r>
    </w:p>
    <w:p>
      <w:pPr>
        <w:pStyle w:val="Normal"/>
        <w:spacing w:lineRule="auto" w:line="360" w:before="240" w:after="200"/>
        <w:ind w:left="2880" w:hanging="2880"/>
        <w:jc w:val="both"/>
        <w:rPr>
          <w:sz w:val="24"/>
          <w:szCs w:val="24"/>
          <w:lang w:val="fr-FR"/>
        </w:rPr>
      </w:pPr>
      <w:r>
        <w:rPr>
          <w:sz w:val="24"/>
          <w:szCs w:val="24"/>
          <w:lang w:val="fr-FR"/>
        </w:rPr>
        <w:t>OLIVIER CREPIN-LEBLOND :</w:t>
        <w:tab/>
        <w:t xml:space="preserve">Il nous reste 2 minutes. Ce n’est pas souvent le cas. Je vous remercie tous. Je vous remercie et je ne sais pas quand aura lieu notre prochain appel. </w:t>
      </w:r>
    </w:p>
    <w:p>
      <w:pPr>
        <w:pStyle w:val="Normal"/>
        <w:spacing w:lineRule="auto" w:line="360" w:before="240" w:after="200"/>
        <w:ind w:left="2880" w:hanging="2880"/>
        <w:jc w:val="both"/>
        <w:rPr>
          <w:sz w:val="24"/>
          <w:szCs w:val="24"/>
          <w:lang w:val="fr-FR"/>
        </w:rPr>
      </w:pPr>
      <w:r>
        <w:rPr>
          <w:sz w:val="24"/>
          <w:szCs w:val="24"/>
          <w:lang w:val="fr-FR"/>
        </w:rPr>
      </w:r>
    </w:p>
    <w:p>
      <w:pPr>
        <w:pStyle w:val="Normal"/>
        <w:spacing w:lineRule="auto" w:line="360" w:before="240" w:after="200"/>
        <w:ind w:left="2880" w:hanging="2880"/>
        <w:jc w:val="both"/>
        <w:rPr/>
      </w:pPr>
      <w:r>
        <w:rPr>
          <w:sz w:val="24"/>
          <w:szCs w:val="24"/>
          <w:lang w:val="fr-FR"/>
        </w:rPr>
        <w:t>CLAUDIA RUIZ :</w:t>
        <w:tab/>
        <w:t xml:space="preserve">L’appel se fera mercredi prochain à 13 h UTC, la semaine prochaine. Et suivez en attendant la liste de diffusion et les Wikis respectifs sur lesquels tout le monde peut faire des commentaires, poser des questions, etc. </w:t>
      </w:r>
    </w:p>
    <w:p>
      <w:pPr>
        <w:pStyle w:val="Normal"/>
        <w:spacing w:lineRule="auto" w:line="360" w:before="240" w:after="200"/>
        <w:ind w:left="2880" w:hanging="0"/>
        <w:jc w:val="both"/>
        <w:rPr>
          <w:sz w:val="24"/>
          <w:szCs w:val="24"/>
          <w:lang w:val="fr-FR"/>
        </w:rPr>
      </w:pPr>
      <w:r>
        <w:rPr>
          <w:sz w:val="24"/>
          <w:szCs w:val="24"/>
          <w:lang w:val="fr-FR"/>
        </w:rPr>
        <w:t xml:space="preserve">Merci beaucoup, bonne soirée, bonne journée et au revoir. Au revoir à tous, cet appel est maintenant terminé. Merci. </w:t>
      </w:r>
    </w:p>
    <w:p>
      <w:pPr>
        <w:pStyle w:val="Normal"/>
        <w:spacing w:lineRule="auto" w:line="360" w:before="240" w:after="200"/>
        <w:ind w:left="2880" w:hanging="0"/>
        <w:jc w:val="both"/>
        <w:rPr>
          <w:sz w:val="24"/>
          <w:szCs w:val="24"/>
          <w:lang w:val="fr-FR"/>
        </w:rPr>
      </w:pPr>
      <w:r>
        <w:rPr>
          <w:sz w:val="24"/>
          <w:szCs w:val="24"/>
          <w:lang w:val="fr-FR"/>
        </w:rPr>
      </w:r>
    </w:p>
    <w:p>
      <w:pPr>
        <w:pStyle w:val="Normal"/>
        <w:widowControl/>
        <w:bidi w:val="0"/>
        <w:spacing w:lineRule="auto" w:line="276" w:before="0" w:after="200"/>
        <w:rPr/>
      </w:pPr>
      <w:r>
        <w:rPr>
          <w:b/>
          <w:lang w:val="fr-FR"/>
        </w:rPr>
        <w:t>[FIN DE LA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Normal"/>
      <w:spacing w:before="0" w:after="200"/>
      <w:jc w:val="both"/>
      <w:rPr/>
    </w:pPr>
    <w:r>
      <w:rPr>
        <w:rFonts w:cs="Calibri"/>
        <w:b/>
        <w:bCs/>
        <w:i/>
        <w:color w:val="404040"/>
        <w:sz w:val="20"/>
        <w:szCs w:val="20"/>
        <w:lang w:val="fr-FR"/>
      </w:rPr>
      <w:t xml:space="preserve">Remarque : Le présent document est le résultat de la transcription d’un fichier audio à un fichier de texte. </w:t>
    </w:r>
    <w:r>
      <w:rPr>
        <w:rFonts w:cs="Calibri"/>
        <w:b/>
        <w:bCs/>
        <w:i/>
        <w:color w:val="404040"/>
        <w:sz w:val="20"/>
        <w:szCs w:val="20"/>
      </w:rPr>
      <w:t xml:space="preserve">Dans son ensemble, la transcription est fidèle au fichier audio. </w:t>
    </w:r>
    <w:r>
      <w:rPr>
        <w:rFonts w:cs="Calibri"/>
        <w:b/>
        <w:bCs/>
        <w:i/>
        <w:color w:val="404040"/>
        <w:sz w:val="20"/>
        <w:szCs w:val="20"/>
        <w:lang w:val="fr-FR"/>
      </w:rPr>
      <w:t xml:space="preserve">Toutefois, dans certains cas il est possible qu’elle soit incomplète ou qu’il y ait des inexactitudes dues à la qualité du fichier audio, parfois inaudible ; il faut noter également que des corrections grammaticales y ont été incorporées pour améliorer la qualité du texte ainsi que pour faciliter sa compréhension. </w:t>
    </w:r>
    <w:r>
      <w:rPr>
        <w:rFonts w:cs="Calibri"/>
        <w:b/>
        <w:bCs/>
        <w:i/>
        <w:color w:val="404040"/>
        <w:sz w:val="20"/>
        <w:szCs w:val="20"/>
      </w:rPr>
      <w:t>Cette transcription doit être considérée comme un supplément du fichier mais pas comme registre faisant autorité.</w:t>
    </w:r>
    <w:r>
      <w:rPr>
        <w:rFonts w:cs="Calibri"/>
        <w:sz w:val="20"/>
        <w:szCs w:val="20"/>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t>At-Large Consolidated Policy Working Group-May27</w:t>
      <w:tab/>
      <w:tab/>
      <w:t xml:space="preserve">                                          </w:t>
    </w:r>
    <w:r>
      <w:rPr>
        <w:b/>
        <w:sz w:val="96"/>
        <w:szCs w:val="20"/>
      </w:rPr>
      <w:t>F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color w:val="404040"/>
      </w:rPr>
      <w:t>At-Large Consolidated Policy Working Group-May27</w:t>
      <w:tab/>
      <w:tab/>
      <w:t xml:space="preserve">                                      </w:t>
    </w:r>
    <w:r>
      <w:rPr>
        <w:b/>
        <w:color w:val="404040"/>
        <w:sz w:val="96"/>
        <w:szCs w:val="20"/>
      </w:rPr>
      <w:t>FR</w:t>
    </w:r>
  </w:p>
</w:hdr>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9:06:00Z</dcterms:created>
  <dc:creator>CMR</dc:creator>
  <dc:description/>
  <cp:keywords/>
  <dc:language>en-US</dc:language>
  <cp:lastModifiedBy>LS Pros</cp:lastModifiedBy>
  <dcterms:modified xsi:type="dcterms:W3CDTF">2020-06-02T20:08:00Z</dcterms:modified>
  <cp:revision>26</cp:revision>
  <dc:subject/>
  <dc:title/>
</cp:coreProperties>
</file>