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35" w:leader="none"/>
        </w:tabs>
        <w:spacing w:lineRule="auto" w:line="360"/>
        <w:ind w:left="2835" w:hanging="2835"/>
        <w:jc w:val="both"/>
        <w:rPr>
          <w:rFonts w:cs="Calibri"/>
          <w:lang w:val="es-ES"/>
        </w:rPr>
      </w:pPr>
      <w:r>
        <w:rPr>
          <w:rFonts w:cs="Calibri"/>
          <w:lang w:val="es-ES"/>
        </w:rPr>
        <w:t>CLAUDIA RUIZ:</w:t>
        <w:tab/>
        <w:t>Buenos días, buenas tardes, buenas noches a todos. Bienvenidos a la llamada del grupo de trabajo para el tratamiento consolidado de políticas hoy miércoles 27 de mayo de 2020 a las 19:00 UTC. Debido a la gran cantidad de asistentes, para ahorrar tiempo no vamos a nombrar a todos pero podemos decir que luego tomaremos asistencia a partir de los registros de Zoom y de la línea telefónica. Hemos recibido disculpas de León Sánchez, Alfredo Calderón, Priyatosh Jana y Maureen Hilyard. Por parte del personal tenemos a Heidi Ullrich, Evin Erdoğdu, Herb Waye y quien les habla, Claudia Ruiz, a cargo de la administración de la llamada. Tenemos interpretación al español y al francés.</w:t>
      </w:r>
    </w:p>
    <w:p>
      <w:pPr>
        <w:pStyle w:val="Normal"/>
        <w:tabs>
          <w:tab w:val="clear" w:pos="720"/>
          <w:tab w:val="left" w:pos="2835" w:leader="none"/>
        </w:tabs>
        <w:spacing w:lineRule="auto" w:line="360"/>
        <w:ind w:left="2835" w:hanging="2835"/>
        <w:jc w:val="both"/>
        <w:rPr>
          <w:rFonts w:cs="Calibri"/>
          <w:lang w:val="es-ES"/>
        </w:rPr>
      </w:pPr>
      <w:r>
        <w:rPr>
          <w:rFonts w:cs="Calibri"/>
          <w:lang w:val="es-ES"/>
        </w:rPr>
      </w:r>
    </w:p>
    <w:p>
      <w:pPr>
        <w:pStyle w:val="Normal"/>
        <w:tabs>
          <w:tab w:val="clear" w:pos="720"/>
          <w:tab w:val="left" w:pos="2835" w:leader="none"/>
        </w:tabs>
        <w:spacing w:lineRule="auto" w:line="360"/>
        <w:ind w:left="2835" w:hanging="2835"/>
        <w:jc w:val="both"/>
        <w:rPr>
          <w:rFonts w:cs="Calibri"/>
          <w:lang w:val="es-ES"/>
        </w:rPr>
      </w:pPr>
      <w:r>
        <w:rPr>
          <w:rFonts w:cs="Calibri"/>
          <w:lang w:val="es-ES"/>
        </w:rPr>
        <w:t>JONATHAN ZUCK:</w:t>
        <w:tab/>
        <w:t>Me parece que perdimos a Claudia.</w:t>
      </w:r>
    </w:p>
    <w:p>
      <w:pPr>
        <w:pStyle w:val="Normal"/>
        <w:tabs>
          <w:tab w:val="clear" w:pos="720"/>
          <w:tab w:val="left" w:pos="2835" w:leader="none"/>
        </w:tabs>
        <w:spacing w:lineRule="auto" w:line="360"/>
        <w:ind w:left="2835" w:hanging="2835"/>
        <w:jc w:val="both"/>
        <w:rPr>
          <w:rFonts w:cs="Calibri"/>
          <w:lang w:val="es-ES"/>
        </w:rPr>
      </w:pPr>
      <w:r>
        <w:rPr>
          <w:rFonts w:cs="Calibri"/>
          <w:lang w:val="es-ES"/>
        </w:rPr>
      </w:r>
    </w:p>
    <w:p>
      <w:pPr>
        <w:pStyle w:val="Normal"/>
        <w:tabs>
          <w:tab w:val="clear" w:pos="720"/>
          <w:tab w:val="left" w:pos="2835" w:leader="none"/>
        </w:tabs>
        <w:spacing w:lineRule="auto" w:line="360"/>
        <w:ind w:left="2835" w:hanging="2835"/>
        <w:jc w:val="both"/>
        <w:rPr>
          <w:rFonts w:cs="Calibri"/>
          <w:lang w:val="es-ES"/>
        </w:rPr>
      </w:pPr>
      <w:r>
        <w:rPr>
          <w:rFonts w:cs="Calibri"/>
          <w:lang w:val="es-ES"/>
        </w:rPr>
        <w:t>CLAUDIA RUIZ:</w:t>
        <w:tab/>
        <w:t>Disculpas. No sé dónde me quedé, dónde dejaron de escucharme. Un recordatorio a todos. Por favor, digan su nombre cuando hagan uso de la palabra. Mantengan sus micrófonos silenciados para evitar ruidos de fondo. Les quiero recordar que tenemos transcripción en tiempo real en esta llamada. Vamos a poner el enlace en el chat y sin más le voy a dar la palabra a Olivier.</w:t>
      </w:r>
    </w:p>
    <w:p>
      <w:pPr>
        <w:pStyle w:val="Normal"/>
        <w:tabs>
          <w:tab w:val="clear" w:pos="720"/>
          <w:tab w:val="left" w:pos="2835" w:leader="none"/>
        </w:tabs>
        <w:spacing w:lineRule="auto" w:line="360"/>
        <w:ind w:left="2835" w:hanging="2835"/>
        <w:jc w:val="both"/>
        <w:rPr>
          <w:rFonts w:cs="Calibri"/>
          <w:lang w:val="es-ES"/>
        </w:rPr>
      </w:pPr>
      <w:r>
        <w:rPr>
          <w:rFonts w:cs="Calibri"/>
          <w:lang w:val="es-ES"/>
        </w:rPr>
      </w:r>
    </w:p>
    <w:p>
      <w:pPr>
        <w:pStyle w:val="Normal"/>
        <w:tabs>
          <w:tab w:val="clear" w:pos="720"/>
          <w:tab w:val="left" w:pos="2835" w:leader="none"/>
        </w:tabs>
        <w:spacing w:lineRule="auto" w:line="360"/>
        <w:ind w:left="2835" w:hanging="2835"/>
        <w:jc w:val="both"/>
        <w:rPr>
          <w:rFonts w:cs="Calibri"/>
          <w:lang w:val="es-ES"/>
        </w:rPr>
      </w:pPr>
      <w:r>
        <w:rPr>
          <w:rFonts w:cs="Calibri"/>
          <w:lang w:val="es-ES"/>
        </w:rPr>
        <w:t>OLIVIER CRÉPIN-LEBLOND:</w:t>
        <w:tab/>
        <w:t>Muchísimas gracias. Creo que no escuchamos el nombre del personal que está presente en esta llamada. ¿Podrías repetirlo?</w:t>
      </w:r>
    </w:p>
    <w:p>
      <w:pPr>
        <w:pStyle w:val="Normal"/>
        <w:tabs>
          <w:tab w:val="clear" w:pos="720"/>
          <w:tab w:val="left" w:pos="2835" w:leader="none"/>
        </w:tabs>
        <w:spacing w:lineRule="auto" w:line="360"/>
        <w:ind w:left="2835" w:hanging="2835"/>
        <w:jc w:val="both"/>
        <w:rPr>
          <w:rFonts w:cs="Calibri"/>
          <w:lang w:val="es-ES"/>
        </w:rPr>
      </w:pPr>
      <w:r>
        <w:rPr>
          <w:rFonts w:cs="Calibri"/>
          <w:lang w:val="es-ES"/>
        </w:rPr>
      </w:r>
    </w:p>
    <w:p>
      <w:pPr>
        <w:pStyle w:val="Normal"/>
        <w:tabs>
          <w:tab w:val="clear" w:pos="720"/>
          <w:tab w:val="left" w:pos="2835" w:leader="none"/>
        </w:tabs>
        <w:spacing w:lineRule="auto" w:line="360"/>
        <w:ind w:left="2835" w:hanging="2835"/>
        <w:jc w:val="both"/>
        <w:rPr/>
      </w:pPr>
      <w:r>
        <w:rPr>
          <w:rFonts w:cs="Calibri"/>
          <w:lang w:val="es-ES"/>
        </w:rPr>
        <w:t>CLAUDIA RUIZ:</w:t>
        <w:tab/>
        <w:t>Tenemos a Heidi Ullrich, Evin Erdoğdu, Herb Waye y quien les habla, Claudia Ruiz. Gracias.</w:t>
      </w:r>
    </w:p>
    <w:p>
      <w:pPr>
        <w:pStyle w:val="Normal"/>
        <w:tabs>
          <w:tab w:val="clear" w:pos="720"/>
          <w:tab w:val="left" w:pos="2835" w:leader="none"/>
        </w:tabs>
        <w:spacing w:lineRule="auto" w:line="360"/>
        <w:ind w:left="2835" w:hanging="2835"/>
        <w:jc w:val="both"/>
        <w:rPr>
          <w:rFonts w:cs="Calibri"/>
          <w:lang w:val="es-ES"/>
        </w:rPr>
      </w:pPr>
      <w:r>
        <w:rPr>
          <w:rFonts w:cs="Calibri"/>
          <w:lang w:val="es-ES"/>
        </w:rPr>
      </w:r>
    </w:p>
    <w:p>
      <w:pPr>
        <w:pStyle w:val="Normal"/>
        <w:tabs>
          <w:tab w:val="clear" w:pos="720"/>
          <w:tab w:val="left" w:pos="2835" w:leader="none"/>
        </w:tabs>
        <w:spacing w:lineRule="auto" w:line="360"/>
        <w:ind w:left="2835" w:hanging="2835"/>
        <w:jc w:val="both"/>
        <w:rPr/>
      </w:pPr>
      <w:r>
        <w:rPr>
          <w:rFonts w:cs="Calibri"/>
          <w:lang w:val="es-ES"/>
        </w:rPr>
        <w:t>OLIVIER CRÉPIN-LEBLOND:</w:t>
        <w:tab/>
        <w:t>Muy bien. Muchísimas gracias. Bienvenidos todos a esta llamada del grupo para el tratamiento consolidado de políticas. Hoy estoy en un lugar con mala conexión a Internet así que de vez en cuando es posible que le pida a alguien más que intervenga cuando me quede sin conexión. Tenemos una agenda muy intensa como es habitual. Debido al hecho de que tenemos que finalizar en punto esta llamada por la disponibilidad de los intérpretes a los 90 minutos les pido por favor que sean concisos en sus intervenciones, incluso aquellos que tienen que hacer presentaciones.</w:t>
      </w:r>
    </w:p>
    <w:p>
      <w:pPr>
        <w:pStyle w:val="Normal"/>
        <w:tabs>
          <w:tab w:val="clear" w:pos="720"/>
          <w:tab w:val="left" w:pos="2835" w:leader="none"/>
        </w:tabs>
        <w:spacing w:lineRule="auto" w:line="360"/>
        <w:ind w:left="2835" w:hanging="2835"/>
        <w:jc w:val="both"/>
        <w:rPr>
          <w:rFonts w:cs="Calibri"/>
          <w:lang w:val="es-ES"/>
        </w:rPr>
      </w:pPr>
      <w:r>
        <w:rPr>
          <w:rFonts w:cs="Calibri"/>
          <w:lang w:val="es-ES"/>
        </w:rPr>
        <w:tab/>
        <w:t>En la agenda de hoy tenemos la actualización sobre la fase dos del EPDP seguido por las novedades de los comentarios a políticas a cargo de Jonathan Zuck. Luego tendremos los puntos de discusión de At-Large para ICANN 68 y luego hablaremos de los procedimientos posteriores con Justine Chew y el equipo reducido. ¿Hay algún otro tema que ustedes quieran agregar? Parece que no puedo ver las manos. Les pido por favor que alguien me avise si hay alguna mano levantada. Claudia.</w:t>
      </w:r>
    </w:p>
    <w:p>
      <w:pPr>
        <w:pStyle w:val="Normal"/>
        <w:tabs>
          <w:tab w:val="clear" w:pos="720"/>
          <w:tab w:val="left" w:pos="2835" w:leader="none"/>
        </w:tabs>
        <w:spacing w:lineRule="auto" w:line="360"/>
        <w:ind w:left="2835" w:hanging="2835"/>
        <w:jc w:val="both"/>
        <w:rPr>
          <w:rFonts w:cs="Calibri"/>
          <w:lang w:val="es-ES"/>
        </w:rPr>
      </w:pPr>
      <w:r>
        <w:rPr>
          <w:rFonts w:cs="Calibri"/>
          <w:lang w:val="es-ES"/>
        </w:rPr>
      </w:r>
    </w:p>
    <w:p>
      <w:pPr>
        <w:pStyle w:val="Normal"/>
        <w:tabs>
          <w:tab w:val="clear" w:pos="720"/>
          <w:tab w:val="left" w:pos="2835" w:leader="none"/>
        </w:tabs>
        <w:spacing w:lineRule="auto" w:line="360"/>
        <w:ind w:left="2835" w:hanging="2835"/>
        <w:jc w:val="both"/>
        <w:rPr>
          <w:rFonts w:cs="Calibri"/>
          <w:lang w:val="es-ES"/>
        </w:rPr>
      </w:pPr>
      <w:r>
        <w:rPr>
          <w:rFonts w:cs="Calibri"/>
          <w:lang w:val="es-ES"/>
        </w:rPr>
        <w:t>CLAUDIA RUIZ:</w:t>
        <w:tab/>
        <w:t>No. No hay ninguna mano levantada, Olivier.</w:t>
      </w:r>
    </w:p>
    <w:p>
      <w:pPr>
        <w:pStyle w:val="Normal"/>
        <w:tabs>
          <w:tab w:val="clear" w:pos="720"/>
          <w:tab w:val="left" w:pos="2835" w:leader="none"/>
        </w:tabs>
        <w:spacing w:lineRule="auto" w:line="360"/>
        <w:ind w:left="2835" w:hanging="2835"/>
        <w:jc w:val="both"/>
        <w:rPr>
          <w:rFonts w:cs="Calibri"/>
          <w:lang w:val="es-ES"/>
        </w:rPr>
      </w:pPr>
      <w:r>
        <w:rPr>
          <w:rFonts w:cs="Calibri"/>
          <w:lang w:val="es-ES"/>
        </w:rPr>
      </w:r>
    </w:p>
    <w:p>
      <w:pPr>
        <w:pStyle w:val="Normal"/>
        <w:tabs>
          <w:tab w:val="clear" w:pos="720"/>
          <w:tab w:val="left" w:pos="2835" w:leader="none"/>
        </w:tabs>
        <w:spacing w:lineRule="auto" w:line="360"/>
        <w:ind w:left="2835" w:hanging="2835"/>
        <w:jc w:val="both"/>
        <w:rPr>
          <w:rFonts w:cs="Calibri"/>
          <w:lang w:val="es-ES"/>
        </w:rPr>
      </w:pPr>
      <w:r>
        <w:rPr>
          <w:rFonts w:cs="Calibri"/>
          <w:lang w:val="es-ES"/>
        </w:rPr>
        <w:t>OLIVIER CRÉPIN-LEBLOND:</w:t>
        <w:tab/>
        <w:t>Muchísimas gracias. Entonces aprobamos esta agenda como aparece en la pantalla. Podemos pasar a los temas que nos quedaron pendientes de la reunión del 20 de mayo pero sería bueno poder verlos aquí en la pantalla. Creo que se han completado todas estas acciones. Iba a preguntar si alguien tiene alguna duda, algún comentario sobre esto que tenemos aquí proyectado ahora en la pantalla. ¿Alguna mano levantada?</w:t>
      </w:r>
    </w:p>
    <w:p>
      <w:pPr>
        <w:pStyle w:val="Normal"/>
        <w:tabs>
          <w:tab w:val="clear" w:pos="720"/>
          <w:tab w:val="left" w:pos="2835" w:leader="none"/>
        </w:tabs>
        <w:spacing w:lineRule="auto" w:line="360"/>
        <w:ind w:left="2835" w:hanging="2835"/>
        <w:jc w:val="both"/>
        <w:rPr>
          <w:rFonts w:cs="Calibri"/>
          <w:lang w:val="es-ES"/>
        </w:rPr>
      </w:pPr>
      <w:r>
        <w:rPr>
          <w:rFonts w:cs="Calibri"/>
          <w:lang w:val="es-ES"/>
        </w:rPr>
      </w:r>
    </w:p>
    <w:p>
      <w:pPr>
        <w:pStyle w:val="Normal"/>
        <w:tabs>
          <w:tab w:val="clear" w:pos="720"/>
          <w:tab w:val="left" w:pos="2835" w:leader="none"/>
        </w:tabs>
        <w:spacing w:lineRule="auto" w:line="360"/>
        <w:ind w:left="2835" w:hanging="2835"/>
        <w:jc w:val="both"/>
        <w:rPr>
          <w:rFonts w:cs="Calibri"/>
          <w:lang w:val="es-ES"/>
        </w:rPr>
      </w:pPr>
      <w:r>
        <w:rPr>
          <w:rFonts w:cs="Calibri"/>
          <w:lang w:val="es-ES"/>
        </w:rPr>
        <w:t>CLAUDIA RUIZ:</w:t>
        <w:tab/>
        <w:t>No. No hay ninguna mano levantada.</w:t>
      </w:r>
    </w:p>
    <w:p>
      <w:pPr>
        <w:pStyle w:val="Normal"/>
        <w:tabs>
          <w:tab w:val="clear" w:pos="720"/>
          <w:tab w:val="left" w:pos="2835" w:leader="none"/>
        </w:tabs>
        <w:spacing w:lineRule="auto" w:line="360"/>
        <w:ind w:left="2835" w:hanging="2835"/>
        <w:jc w:val="both"/>
        <w:rPr>
          <w:rFonts w:cs="Calibri"/>
          <w:lang w:val="es-ES"/>
        </w:rPr>
      </w:pPr>
      <w:r>
        <w:rPr>
          <w:rFonts w:cs="Calibri"/>
          <w:lang w:val="es-ES"/>
        </w:rPr>
      </w:r>
    </w:p>
    <w:p>
      <w:pPr>
        <w:pStyle w:val="Normal"/>
        <w:tabs>
          <w:tab w:val="clear" w:pos="720"/>
          <w:tab w:val="left" w:pos="2835" w:leader="none"/>
        </w:tabs>
        <w:spacing w:lineRule="auto" w:line="360"/>
        <w:ind w:left="2835" w:hanging="2835"/>
        <w:jc w:val="both"/>
        <w:rPr>
          <w:rFonts w:cs="Calibri"/>
          <w:lang w:val="es-ES"/>
        </w:rPr>
      </w:pPr>
      <w:r>
        <w:rPr>
          <w:rFonts w:cs="Calibri"/>
          <w:lang w:val="es-ES"/>
        </w:rPr>
        <w:t>OLIVIER CRÉPIN-LEBLOND:</w:t>
        <w:tab/>
        <w:t>Muy bien. Entonces pasemos directamente a Hadia Elminiawi y Alan Greenberg para que nos actualicen sobre el proceso expeditivo de desarrollo de políticas. Le damos la palabra a Hadia y a Alan.</w:t>
      </w:r>
    </w:p>
    <w:p>
      <w:pPr>
        <w:pStyle w:val="Normal"/>
        <w:tabs>
          <w:tab w:val="clear" w:pos="720"/>
          <w:tab w:val="left" w:pos="2835" w:leader="none"/>
        </w:tabs>
        <w:spacing w:lineRule="auto" w:line="360"/>
        <w:ind w:left="2835" w:hanging="2835"/>
        <w:jc w:val="both"/>
        <w:rPr>
          <w:rFonts w:cs="Calibri"/>
          <w:lang w:val="es-ES"/>
        </w:rPr>
      </w:pPr>
      <w:r>
        <w:rPr>
          <w:rFonts w:cs="Calibri"/>
          <w:lang w:val="es-ES"/>
        </w:rPr>
      </w:r>
    </w:p>
    <w:p>
      <w:pPr>
        <w:pStyle w:val="Normal"/>
        <w:tabs>
          <w:tab w:val="clear" w:pos="720"/>
          <w:tab w:val="left" w:pos="2835" w:leader="none"/>
        </w:tabs>
        <w:spacing w:lineRule="auto" w:line="360"/>
        <w:ind w:left="2835" w:hanging="2835"/>
        <w:jc w:val="both"/>
        <w:rPr>
          <w:rFonts w:cs="Calibri"/>
          <w:lang w:val="es-ES"/>
        </w:rPr>
      </w:pPr>
      <w:r>
        <w:rPr>
          <w:rFonts w:cs="Calibri"/>
          <w:lang w:val="es-ES"/>
        </w:rPr>
        <w:t>ALAN GREENBERG:</w:t>
        <w:tab/>
        <w:t>No hay mucho para informar a esta altura. Tuvimos una reunión el martes muy productiva, lo cual no es lo que suelo decir pero realmente avanzamos mucho en el tema de los detalles de inicio de sesión. Un tema que nos importa a nosotros. Vamos a continuar esta discusión en el día de mañana. Luego vamos a pasar a hablar del mecanismo de evolución donde hay bastante polémica y obviamente no hay una respuesta que pueda considerarse buena. El mecanismo de evolución está siendo discutido. Es un proceso de orientación de la GNSO. Es un proceso en el que un grupo va a ser seleccionado por la GNSO. La composición va a ser problemática por diversos motivos que yo ya he mencionado anteriormente en este grupo y las recomendaciones de este grupo de evolución tienen que estar aprobadas por una mayoría calificada de la GNSO. Puede haber una cantidad de personas más una que tengan poder de veto. Esto puede ocurrir en forma periódica. Ese es el temor.</w:t>
      </w:r>
    </w:p>
    <w:p>
      <w:pPr>
        <w:pStyle w:val="Normal"/>
        <w:tabs>
          <w:tab w:val="clear" w:pos="720"/>
          <w:tab w:val="left" w:pos="2835" w:leader="none"/>
        </w:tabs>
        <w:spacing w:lineRule="auto" w:line="360"/>
        <w:ind w:left="2835" w:hanging="2835"/>
        <w:jc w:val="both"/>
        <w:rPr>
          <w:rFonts w:cs="Calibri"/>
          <w:lang w:val="es-ES"/>
        </w:rPr>
      </w:pPr>
      <w:r>
        <w:rPr>
          <w:rFonts w:cs="Calibri"/>
          <w:lang w:val="es-ES"/>
        </w:rPr>
        <w:tab/>
        <w:t>Básicamente creo que no va a ser viable y que no va a permitir ninguna evolución real. Por otra parte, no tener ningún mecanismo aprobado sin duda garantiza que no habrá evolución alguna así que veremos adónde llegamos con esto. No tengo muchas cosas positivas para informar pero me pregunto o me cuestiono si lo que terminaremos será algo aprobable por la GNSO y, si es así, si lo podrá aprobar la junta directiva porque a estas alturas hay cuestiones importantes que todos los comités asesores ven como problemas o por lo menos los tres que están participando. Nosotros, GAC y SSAC. Veremos adónde nos lleva este proceso.</w:t>
      </w:r>
    </w:p>
    <w:p>
      <w:pPr>
        <w:pStyle w:val="Normal"/>
        <w:tabs>
          <w:tab w:val="clear" w:pos="720"/>
          <w:tab w:val="left" w:pos="2835" w:leader="none"/>
        </w:tabs>
        <w:spacing w:lineRule="auto" w:line="360"/>
        <w:ind w:left="2835" w:hanging="2835"/>
        <w:jc w:val="both"/>
        <w:rPr>
          <w:rFonts w:cs="Calibri"/>
          <w:lang w:val="es-ES"/>
        </w:rPr>
      </w:pPr>
      <w:r>
        <w:rPr>
          <w:rFonts w:cs="Calibri"/>
          <w:lang w:val="es-ES"/>
        </w:rPr>
        <w:tab/>
        <w:t>Ahora estamos perdiendo también a nuestro presidente en junio, que ha estado haciendo un trabajo muy bueno. No está claro quién lo va a remplazar, suponiendo que el EPDP continúe tratando los temas que no quedaron tratados en la fase uno pero que muchos pensaban que teníamos que tratar antes de tener todo el EPDP. No es una posición sumamente positiva pero estamos tratando de abrirnos camino y ver adónde nos lleva.</w:t>
      </w:r>
    </w:p>
    <w:p>
      <w:pPr>
        <w:pStyle w:val="Normal"/>
        <w:tabs>
          <w:tab w:val="clear" w:pos="720"/>
          <w:tab w:val="left" w:pos="2835" w:leader="none"/>
        </w:tabs>
        <w:spacing w:lineRule="auto" w:line="360"/>
        <w:ind w:left="2835" w:hanging="2835"/>
        <w:jc w:val="both"/>
        <w:rPr>
          <w:rFonts w:cs="Calibri"/>
          <w:lang w:val="es-ES"/>
        </w:rPr>
      </w:pPr>
      <w:r>
        <w:rPr>
          <w:rFonts w:cs="Calibri"/>
          <w:lang w:val="es-ES"/>
        </w:rPr>
      </w:r>
    </w:p>
    <w:p>
      <w:pPr>
        <w:pStyle w:val="Normal"/>
        <w:tabs>
          <w:tab w:val="clear" w:pos="720"/>
          <w:tab w:val="left" w:pos="2835" w:leader="none"/>
        </w:tabs>
        <w:spacing w:lineRule="auto" w:line="360"/>
        <w:ind w:left="2835" w:hanging="2835"/>
        <w:jc w:val="both"/>
        <w:rPr>
          <w:rFonts w:cs="Calibri"/>
          <w:lang w:val="es-ES"/>
        </w:rPr>
      </w:pPr>
      <w:r>
        <w:rPr>
          <w:rFonts w:cs="Calibri"/>
          <w:lang w:val="es-ES"/>
        </w:rPr>
        <w:t>OLIVIER CRÉPIN-LEBLOND:</w:t>
        <w:tab/>
        <w:t>Muchas gracias, Alan.</w:t>
      </w:r>
    </w:p>
    <w:p>
      <w:pPr>
        <w:pStyle w:val="Normal"/>
        <w:tabs>
          <w:tab w:val="clear" w:pos="720"/>
          <w:tab w:val="left" w:pos="2835" w:leader="none"/>
        </w:tabs>
        <w:spacing w:lineRule="auto" w:line="360"/>
        <w:ind w:left="2835" w:hanging="2835"/>
        <w:jc w:val="both"/>
        <w:rPr>
          <w:rFonts w:cs="Calibri"/>
          <w:lang w:val="es-ES"/>
        </w:rPr>
      </w:pPr>
      <w:r>
        <w:rPr>
          <w:rFonts w:cs="Calibri"/>
          <w:lang w:val="es-ES"/>
        </w:rPr>
      </w:r>
    </w:p>
    <w:p>
      <w:pPr>
        <w:pStyle w:val="Normal"/>
        <w:tabs>
          <w:tab w:val="clear" w:pos="720"/>
          <w:tab w:val="left" w:pos="2835" w:leader="none"/>
        </w:tabs>
        <w:spacing w:lineRule="auto" w:line="360"/>
        <w:ind w:left="2835" w:hanging="2835"/>
        <w:jc w:val="both"/>
        <w:rPr>
          <w:rFonts w:cs="Calibri"/>
          <w:lang w:val="es-ES"/>
        </w:rPr>
      </w:pPr>
      <w:r>
        <w:rPr>
          <w:rFonts w:cs="Calibri"/>
          <w:lang w:val="es-ES"/>
        </w:rPr>
        <w:t>CLAUDIA RUIZ:</w:t>
        <w:tab/>
        <w:t>Tenemos una mano levantada, Olivier, de Christopher Wilkinson.</w:t>
      </w:r>
    </w:p>
    <w:p>
      <w:pPr>
        <w:pStyle w:val="Normal"/>
        <w:tabs>
          <w:tab w:val="clear" w:pos="720"/>
          <w:tab w:val="left" w:pos="2835" w:leader="none"/>
        </w:tabs>
        <w:spacing w:lineRule="auto" w:line="360"/>
        <w:ind w:left="2835" w:hanging="2835"/>
        <w:jc w:val="both"/>
        <w:rPr>
          <w:rFonts w:cs="Calibri"/>
          <w:lang w:val="es-ES"/>
        </w:rPr>
      </w:pPr>
      <w:r>
        <w:rPr>
          <w:rFonts w:cs="Calibri"/>
          <w:lang w:val="es-ES"/>
        </w:rPr>
      </w:r>
    </w:p>
    <w:p>
      <w:pPr>
        <w:pStyle w:val="Normal"/>
        <w:tabs>
          <w:tab w:val="clear" w:pos="720"/>
          <w:tab w:val="left" w:pos="2835" w:leader="none"/>
        </w:tabs>
        <w:spacing w:lineRule="auto" w:line="360"/>
        <w:ind w:left="2835" w:hanging="2835"/>
        <w:jc w:val="both"/>
        <w:rPr/>
      </w:pPr>
      <w:r>
        <w:rPr>
          <w:rFonts w:cs="Calibri"/>
        </w:rPr>
        <w:t>OLIVIER CRÉPIN-LEBLOND:</w:t>
        <w:tab/>
        <w:t>Adelante, Christopher Wilkinson.</w:t>
      </w:r>
    </w:p>
    <w:p>
      <w:pPr>
        <w:pStyle w:val="Normal"/>
        <w:tabs>
          <w:tab w:val="clear" w:pos="720"/>
          <w:tab w:val="left" w:pos="2835" w:leader="none"/>
        </w:tabs>
        <w:spacing w:lineRule="auto" w:line="360"/>
        <w:ind w:left="2835" w:hanging="2835"/>
        <w:jc w:val="both"/>
        <w:rPr>
          <w:rFonts w:cs="Calibri"/>
        </w:rPr>
      </w:pPr>
      <w:r>
        <w:rPr>
          <w:rFonts w:cs="Calibri"/>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CHRISTOPHER WILKINSON:</w:t>
        <w:tab/>
        <w:t>Buenas tardes a todos. Muchas gracias. Alan, permítame hacer una pregunta un poco escéptica. Es la siguiente. Con todos estos enormes esfuerzos del EPDP y de la GNSO, cuando todo esto esté terminado, suponiendo que se logra aprobar algo, qué información o evidencia tiene respecto de que cuando esto retorne al mundo real el GDPR va a considerar que este resultado es compatible. Es decir, ¿los resultados nos llevarán a políticas de la ICANN que no sean polémicas en contraposición con lo que teníamos antes?</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LAN GREENBERG:</w:t>
        <w:tab/>
        <w:t>Tal como están las cosas hoy, esencialmente no estamos haciendo nada de lo que las autoridades de protección de los datos puedan quejarse porque básicamente no estamos haciendo nada. Todas las decisiones van a ser tomadas por las partes contratadas y van a adoptar las posiciones más seguras posibles. Desde el punto de vista de la privacidad no debería haber inconvenientes y eso es problemático porque estamos sobreaplicando GDPR. Estamos un poco limitados. Sébastien hizo un comentario en el chat y me olvidé de referirme a ese comentario. Hay un artículo de Domain Incite. Uno de los miembros de la junta directiva hizo un comentario que era tan problemático, y lo estoy suavizando, porque surgió la pregunta de quién iba a hacer cumplir las normas que redactemos. Por ejemplo, si ustedes solicitan la acreditación y no utilizan debidamente el proceso, ¿quién va a tomar alguna acción en contra de ustedes? Supuestamente la entidad acreditadora le va a retirar la acreditación y debería tomar alguna medida. Esa entidad de acreditación es la ICANN en este momento. Chris Disspain expresó cierta inquietud de que tal vez la junta directiva no iba a querer que la ICANN entrara en este terreno donde las cosas están más allá de su ámbito de competencia. No le compete hacer cumplir las normas de privacidad, este tipo de medidas que va a haber que tomar van a estar más allá de su ámbito de competencia y tal vez la ICANN no quiera hacerlo considerando que todo el concepto de SSAD en realidad era una idea que se le ocurrió a la ICANN.</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Hay tanto inconveniente ahora que la ICANN dice: “En realidad no podemos hacer eso”. Ahora tenemos algunas preguntas que le hicimos a la junta directiva y se esperan algunas respuestas. Esto pone otro elemento más que complica las posibilidades de determinar si vamos a terminar con algo viable. Nuestro problema no es que violemos las leyes de privacidad sino que no hay forma de que ni siquiera nos acerquemos a la intención inicial de que el WHOIS esté disponible tal como lo permitan las leyes de privacidad. No va a pasar por el momento.</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CHRISTOPHER WILKINSON:</w:t>
        <w:tab/>
        <w:t>Es como poner un palo en las ruedas. En los últimos 20 años la ICANN fue competente para manejar las leyes de privacidad. Ahora, con esta nueva ley europea, ICANN se ve forzada a decir que está fuera de su ámbito de competencia. Es algo extraño. No voy a seguir con esta discusión pero muchísimas gracias, Alan, por esta respuesta y por esta información.</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pPr>
      <w:r>
        <w:rPr>
          <w:rFonts w:cs="Calibri"/>
          <w:lang w:val="es-ES_tradnl"/>
        </w:rPr>
        <w:t>OLIVIER CRÉPIN-LEBLOND:</w:t>
        <w:tab/>
        <w:t>¿Quién más ha pedido la palabra, si es que alguien que la pidió?</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LAN GREENBERG:</w:t>
        <w:tab/>
        <w:t>No. Nadie más pidió la palabra por el momento.</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OLIVIER CRÉPIN-LEBLOND:</w:t>
        <w:tab/>
        <w:t>Muy bien. Muchas gracias por estas novedades, Alan.</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LAN GREENBERG:</w:t>
        <w:tab/>
        <w:t>Hadia también está en la llamada. No sé si quiere agregar algo.</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OLIVIER CRÉPIN-LEBLOND:</w:t>
        <w:tab/>
        <w:t>Hadia, ¿tiene algo para agregar? Tenemos un par de minutos en el tiempo que le ha sido asignado. Hadia Elminiawi.</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HADIA ELMINIAWI:</w:t>
        <w:tab/>
        <w:t>Gracias, Alan y Olivier. Creo que Alan les comentó este correo electrónico que Janis envió a Göran Marby preguntándole si el SSAD se aprueba como política consensuada, si la ICANN iba a poder llevar adelante la función de acreditadora y de gateway central, y si iba a poder exigir el cumplimiento de los usuarios de SSAD y asegurarse del cumplimiento con la política de consenso. Se plantearon estas preguntas porque siempre tuvimos la impresión, incluso se mencionó en el informe, de que la ICANN iba a hacer las dos funciones, la de la autoridad de acreditación y también la de aplicación pero cuando hablamos de la ejecución del cumplimiento nos sorprendió que hubo sugerencias con respecto a que la ICANN no podía hacer cumplir o exigir el cumplimiento de la política con alguien que no tenía un contrato con la ICANN y eso ciertamente no fue lo que entendíamos al principio porque aquí tenemos usuarios acreditados. Tiene que haber algún tipo de acuerdo con la entidad de acreditación. Siempre pensamos que era la ICANN quien debía hacerlo y la ICANN exigiría el cumplimiento de su propia política y no la política de otros. Creo que están pendientes estas respuestas. Me detengo aquí. Les agradezco por su atención.</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OLIVIER CRÉPIN-LEBLOND:</w:t>
        <w:tab/>
        <w:t>Muchísimas gracias, Hadia, por estos comentarios. Me temo que tenemos que seguir avanzando pero muchas gracias por las novedades. Buena suerte mañana en la llamada. Tenemos dos llamadas por semana en el grupo de ustedes. Buena suerte. Vamos a pasar al próximo tema que son las actualizaciones de comentarios de política con Jonathan Zuck y Evin Erdoğdu.</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EVIN ERDOĞDU:</w:t>
        <w:tab/>
        <w:t>Gracias, Olivier. Rápidamente les quiero mostrar las actualizaciones. Tenemos recientemente ratificadas por ALAC estas políticas que ustedes ven aquí. Las vamos a dejar allí hasta que tengamos los resúmenes. No hay comentarios públicos para decisiones. Tenemos una declaración que va a ser presentada hoy, que es la de AFRALO sobre el plan regional de África de la ICANN para los ejercicios fiscales 2021-2025. Los miembros están terminando la redacción de esa declaración antes de publicarla hoy. Hoy, en el grupo de trabajo de operaciones, finanzas y presupuesto en la reunión que tuvieron, Holly Raiche hizo una presentación sobre la versión preliminar del plan estratégico de la entidad PTI para el periodo 2124 y tendremos la presentación a principios de la semana próxima. Luego el estudio uno sobre el proyecto de análisis de colisión de nombres con el informe final propuesto. Justine Chew está a cargo y hará una presentación más adelante en esta llamada. La fecha límite es el 17 de junio.</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Por último tenemos las propuestas iniciales del PDP 3 de la ccNSO para proceder con el retiro de los ccTLD. La fecha es el 10 de julio. Allí tenemos a Hadia y a Barrack Otieno. Ellos van a estar a cargo de darnos los últimos detalles para la declaración del ALAC. Sin más que decir le paso la palabra nuevamente a Jonathan.</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ONATHAN ZUCK:</w:t>
        <w:tab/>
        <w:t>Gracias, Evin. ¿Hay alguien que esté en proceso de redacción de estas declaraciones? ¿Holly, Justine, Hadia, hay algo que quieran comentar al grupo en este momento? No veo a nadie que pida la palabra. Olivier, le devuelvo la palabra.</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OLIVIER CRÉPIN-LEBLOND:</w:t>
        <w:tab/>
        <w:t>Bueno, fuimos muy rápido hoy. Sé que Justine Chew iba a presentarnos NCAP luego así que podemos pasar a los puntos de discusión de ALAC, At-Large para ICANN68 con alguien que es un recién llegado, Jonathan Zuck.</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ONATHAN ZUCK:</w:t>
        <w:tab/>
        <w:t>Muchas gracias. Tenemos varias sesiones de política de At-Large que se van a realizar como parte de la reunión de ICANN68. Hay una sesión sobre PIC y PIC DRP, cómo entenderlos correctamente. Holly va a estar a cargo de conducir esa sesión porque los PIC han cobrado cada vez más importancia en la discusión en relación con el uso indebido del DNS en el contexto de la protección de los consumidores, la propiedad intelectual. Ahora también en el contexto de esta debacle de PIR. Es una discusión de mucho interés. Hay todo tipo de opiniones en torno a ella sobre el proceso de PIC y el proceso de PIC DRP. Esto realmente expande, amplía la distancia entre aquellos que quieren que funcione y otros que no. No sé si Holly quiere comentar acerca de los planes para la sesión. ¿Está conectada?</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Luego tenemos el uso indebido del DNS, las cuestiones de COVID-19 y de los usuarios finales. Joanna va a estar a cargo de esto. También hay una sesión plenaria que se va a llevar a cabo sobre el uso indebido del DNS y un seminario web por parte de las partes contratadas antes de la ICANN68. Creo que vamos a hacer circular esta información y va a ser muy bueno si muchos de nosotros pudiéramos asistir porque estamos tratando de exhibir los esfuerzos que se están haciendo. Sería bueno tener a todos los involucrados para tener resultados mensurables.</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Creo que va a haber mucha discusión sobre uso indebido del DNS. En ese sentido Joanna y Hadia creo que están programando un momento para repetir el seminario web que ya hicimos sobre el uso indebido del DNS para la región de Asia-Pacífico la semana anterior a la reunión. El tercer tema tiene que ver con los solicitantes de los nuevos gTLD y la ampliación del círculo. La idea es que hablemos de las estrategias que podríamos emplear para tener resultados más exitosos con los solicitantes que no entraron en la norma general de la ronda del 2012 con esas cadenas de caracteres extrañas que estaban en manos de las empresas más adineradas del mundo occidental. No vamos a hablar de aquellas cuestiones más especializadas, de las cadenas de caracteres más específicas donde puede haber algún tipo de filtro con respecto a cómo se pueden registrar esos dominios, .DOCTOR, por ejemplo. Todo ese tipo de cuestiones que tienen distintos grados de dificultad o han tenido en el pasado, a ver cómo lo podemos resolver de cara al futuro. Esto tiene que ver con los procedimientos posteriores y obviamente es un tema de interés dentro de At-Large. Queremos tener una discusión sobre ese tema.</w:t>
      </w:r>
    </w:p>
    <w:p>
      <w:pPr>
        <w:pStyle w:val="Normal"/>
        <w:tabs>
          <w:tab w:val="clear" w:pos="720"/>
          <w:tab w:val="left" w:pos="2835" w:leader="none"/>
        </w:tabs>
        <w:spacing w:lineRule="auto" w:line="360"/>
        <w:ind w:left="2835" w:hanging="2835"/>
        <w:jc w:val="both"/>
        <w:rPr/>
      </w:pPr>
      <w:r>
        <w:rPr>
          <w:rFonts w:cs="Calibri"/>
          <w:lang w:val="es-ES_tradnl"/>
        </w:rPr>
        <w:tab/>
        <w:t>Estoy a cargo de una sesión sobre uso indebido del DNS, cómo establecer un umbral aceptable. Aquí nuevamente tenemos a las partes contratadas. Será una sesión en ese estilo, buscando una manera simple de hablar del uso indebido del DNS menos prescriptiva pero más basada en indicadores. Espero que sea interesante también.</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Por último, Satish va a conducir una sesión sobre aceptación universal y creo que esto va a ser un requisito previo antes de cualquier otra ronda por el problema que hubo de la no aceptación de algunas cadenas de caracteres en la ronda anterior. Estas son las sesiones que At-Large está organizando. No tengo nada específicamente para decir con respecto a los temas de discusión pero tendremos una sesión preparatoria al comienzo de la ICANN68 como siempre lo hacemos. Es como una reseña general de las sesiones que no corresponden a At-Large donde tal vez queramos participar y también para rever cuáles serían nuestras posiciones en relación con esas reuniones en caso de que tengamos una oportunidad de hacer una intervención en esas otras discusiones. Por ejemplo, en las de la GNSO que se desarrollarán.</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Ese es el uso de esos puntos de discusión. Ver las plenarias, las otras sesiones que estarán disponibles y cómo los voluntarios de At-Large podrían participar en esas otras sesiones. Es como una actualización para refrescar nuestras posiciones y acordarlas en caso de que tengamos la oportunidad de intervenir. Christopher Wilkinson.</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rPr>
        <w:t>CHRISTOPHER WILKINSON:</w:t>
        <w:tab/>
        <w:t xml:space="preserve">Muchas gracias, Jonathan. </w:t>
      </w:r>
      <w:r>
        <w:rPr>
          <w:rFonts w:cs="Calibri"/>
          <w:lang w:val="es-ES_tradnl"/>
        </w:rPr>
        <w:t>Tengo solo un comentario en este momento. El tercer punto allí, expandir el círculo, me parece que es un poco confusa esa redacción e incluso débil y que está sujeta a distintos tipos de interpretaciones. Nos enfrentamos aquí a un problema serio en el PDP donde los que se encuentran actualmente en el cargo y los que están en la lista en distintos aspectos están haciendo que sea muy difícil para los nuevos solicitantes. Creo que el título de la conversación debería estar enmarcado de otra manera. No voy a proponer ninguna redacción ahora.</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pPr>
      <w:r>
        <w:rPr>
          <w:rFonts w:cs="Calibri"/>
          <w:lang w:val="es-ES_tradnl"/>
        </w:rPr>
        <w:t>JONATHAN ZUCK:</w:t>
        <w:tab/>
        <w:t>Conéctese conmigo.</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CHRISTOPHER WILKINSON:</w:t>
        <w:tab/>
        <w:t>Sí, lo voy a hacer. Todo el concepto del círculo, el círculo no debe existir. No nos estamos ocupando aquí de un círculo. No lo aceptamos a este círculo de los presentes que pueden controlar el acceso de los nuevos TLD. Esto va a unas políticas de competición sobre las cuales ICANN debe ser responsable.</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ONATHAN ZUCK:</w:t>
        <w:tab/>
        <w:t>Sí, ya lo cambié. En el primer título que escribí dije algo como TLD alternativos y eso también tuvo muchas interpretaciones. No hay ningún problema. Quiero que se vuelva a conectar conmigo.</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CHRISTOPHER WILKINSON:</w:t>
        <w:tab/>
        <w:t>Algo así como derechos igualitarios para procesos igualitarios.</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ONATHAN ZUCK:</w:t>
        <w:tab/>
        <w:t>Gracias. Creo que tenemos que darle ahora la palabra a Holly que se unió a la llamada. Yo pregunté si quería tomar la palabra hace unos momentos para conversar sobre los PIC o lo que ahora se denomina RVC, los compromisos voluntarios de registro. Creo que esto dice algo respecto de que nosotros hacemos que sea más difícil incluso pronunciarlo. Si quiere tomarse algunos segundos para decir de qué va a tratar esa sesión, este es el momento.</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HOLLY RAICHE:</w:t>
        <w:tab/>
        <w:t>Voy a tomar una diapositiva prestada de Justine sobre la llamada del tema único del tema de los PIC precisamente. Esto lo que muestra es una gama de PIC que ahora están incluidos los RVC más algunos del GAC, las salvaguardas, protecciones y algún otro. Me parece que ella hizo un excelente cuadro donde se explica qué es lo que se puede hacer con lo que se ha infringido. Me parece a mí que encapsula el mensaje absolutamente.</w:t>
      </w:r>
    </w:p>
    <w:p>
      <w:pPr>
        <w:pStyle w:val="Normal"/>
        <w:tabs>
          <w:tab w:val="clear" w:pos="720"/>
          <w:tab w:val="left" w:pos="2835" w:leader="none"/>
        </w:tabs>
        <w:spacing w:lineRule="auto" w:line="360"/>
        <w:ind w:left="2835" w:hanging="2835"/>
        <w:jc w:val="both"/>
        <w:rPr/>
      </w:pPr>
      <w:r>
        <w:rPr>
          <w:rFonts w:cs="Calibri"/>
          <w:lang w:val="es-ES_tradnl"/>
        </w:rPr>
        <w:tab/>
        <w:t>Quisiera comenzar con esa diapositiva y luego hablar sobre tres cosas. Una es el cumplimiento porque hay una fecha limitada. Hay un mandato limitado del proceso de resolución de conflictos y, Jonathan, usted sugirió por supuesto, y a mí me gustaría seguir con eso, me pregunta si va a estar el GAC o no pero quizá Justine nos pueda contar en qué punto estamos. Esencialmente la situación con los PIC es muy confusa y estoy siendo amable. Es decir, yo creo, Jonathan, que podemos comenzar con una cita del informe del CCT donde se mencionan las expectativas del consumidor, es decir, del usuario final para los nombres de dominio y también hay una sección donde se explica cómo eso no es así y hay algo que nosotros realmente no planeamos y que no funciona necesariamente pero quisiéramos que sí funcione. La sección entonces se dedicará a tratar de desentrañar el gráfico de Justine y entender los PIC. Quizá eso pueda ocurrir en 90 minutos, si somos un poco optimistas.</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ONATHAN ZUCK:</w:t>
        <w:tab/>
        <w:t>Gracias, Holly. Esto va a ser solamente el inicio de nuestra conversación sobre los PIC o los RVC como se están describiendo ahora. Yo creo que en este momento son la única respuesta y vale la pena que los investiguemos un poco más, que averigüemos cómo hacer que puedan funcionar mejor. Muy bien. Esto es todo por este tema salvo que haya alguna otra pregunta. Justine, ¿está en la llamada?</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OLIVIER CRÉPIN-LEBLOND:</w:t>
        <w:tab/>
        <w:t>Sí, está Justine.</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pPr>
      <w:r>
        <w:rPr>
          <w:rFonts w:cs="Calibri"/>
          <w:lang w:val="es-ES_tradnl"/>
        </w:rPr>
        <w:t>JONATHAN ZUCK:</w:t>
        <w:tab/>
        <w:t>Muy bien. Entonces le voy a pedir por favor que presente a Justine.</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OLIVIER CRÉPIN-LEBLOND:</w:t>
        <w:tab/>
        <w:t>Muchas gracias, Jonathan. Gracias por mostrarnos estos puntos de conversación para ICANN68. Todos ya escuchamos que Justine Chew está en la llamada y que está lista para mostrarnos la actualización sobre procedimientos posteriores pero también se va a ocupar del proyecto NCAP de colisión de nombres. Le damos la bienvenida a Justine. No sé muy bien con qué quisiera comenzar usted, si el comentario de política del análisis de colisión de nombres o si prefiere llevarnos directamente a los procedimientos posteriores. Le paso a usted la palabra.</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USTINE CHEW:</w:t>
        <w:tab/>
        <w:t>Gracias, Olivier. Un par de cosas antes de entrar en la sustancia de mi intervención hoy. Ustedes seguramente ven en la agenda que hay dos puntos que hablan de la afirmación. Me han sugerido que no debemos ocuparnos del de aceptación universal por segunda vez. Por eso quiero invitarlos al link que está en la agenda. Ciertamente lo pueden incluir en la lista del CPWG. Para aquellos que han estado participando, esta versión en particular de las diapositivas a las que me refiero de aceptación universal también están en Loomio respecto del consenso en las discusiones de las llamadas del CPWG.</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En cuanto al segundo, a la afirmación de consenso sobre nombres de dominio internacionalizados, estas diapositivas son una combinación del feedback que recibí del grupo de trabajo de los IDN. Ese tema en particular, el de los IDN, es bastante técnico. Tiene una naturaleza técnica. Hay recomendaciones y por lo tanto yo no entré en los detalles de cada uno de estos temas. Hay alguien que tiene su línea abierta. Les pedimos que la silencien. Del mismo modo, si hay alguien que esté interesado en los IDN y cuál es el punto de vista de los IDN, los invito a que miren esas diapositivas. Como ven, tenemos el feedback del grupo de trabajo de los IDN. Creo que pueden ustedes seguir por sí mismos.</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Vamos ahora a los dos temas que tenemos bajo la generación de consenso. Estos dos también tienen una naturaleza técnica. No voy a entrar muy en profundidad en el aspecto técnico de cada uno de estos asuntos pero quisiera destacar las recomendaciones que están surgiendo de las deliberaciones del grupo de trabajo de PDP sobre procedimientos posteriores en relación con cada uno de estos temas.</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Creo que podemos decir que el abordaje que se está tomando es un poco conservador, por así decir, creo que esa es la palabra para describirlo, en el sentido de que cuando digo “nosotros” me refiero a que el grupo de trabajo de procedimientos posteriores de PDP, nosotros, hemos tenido precauciones para seguir con el mismo abordaje que ha sido utilizado en la ronda de 2012. Por supuesto, hasta que aparezca ese punto en el tiempo en el que digamos surja nueva información.</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De todos modos quisiera analizar las recomendaciones de seguridad y estabilidad porque ese es el tema principal y la colisión de nombres podría no ser un subtema por lo que queda incluido dentro de seguridad y estabilidad pero más específicamente habla de la colisión de nombres. No debería tomar mucho tiempo porque, como dije, no voy a entrar en las cuestiones técnicas, en las especificidades. Podemos ir ya a la próxima diapositiva sobre el GAC.</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 xml:space="preserve">El formato es el mismo que uso normalmente. Los dos temas clave de seguridad y estabilidad serían la tasa de delegación de los nuevos gTLD en la raíz y la segunda, la prohibición de los </w:t>
      </w:r>
      <w:r>
        <w:rPr>
          <w:rFonts w:cs="Calibri"/>
          <w:i/>
          <w:lang w:val="es-ES_tradnl"/>
        </w:rPr>
        <w:t>emojis</w:t>
      </w:r>
      <w:r>
        <w:rPr>
          <w:rFonts w:cs="Calibri"/>
          <w:lang w:val="es-ES_tradnl"/>
        </w:rPr>
        <w:t xml:space="preserve"> en cualquier nivel a partir de ahora. A la derecha, abajo vemos que no hay recomendaciones del CCT asignadas a este tema. Siguiente.</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Vamos a darles ahora un poco de contexto sobre el escalamiento de la zona raíz. Para simplificar este escalamiento de la zona raíz se refiere a la práctica de introducir nuevos gTLD en la zona raíz en términos de la delegación. Simplificado, esto es lo que llamamos escalamiento de la zona raíz. En cuanto a lo que queremos lograr, el escalamiento de la zona raíz acordamos, y esto es algo que estamos afirmando en todo caso, que el programa debe ser presentado de una forma particular, continua, a tiempo además del hecho de que no estamos demasiado contentos con el programa que va a llegar a la próxima ronda salvo que ocurran ciertas cosas.</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Segundo, hay nuevos gTLD que se van a delegar en la zona raíz y eso se debe hacer en la forma en la que no se afecte la seguridad, estabilidad e interoperabilidad de Internet. Esto es un poco de contexto de lo que ocurrió en la ronda de 2012 y cómo se hizo en términos de implementación. La organización de la ICANN en sí generó un paper en el año 2012 que predijo que ICANN solamente iba a poder ocuparse de 924 evaluaciones por año, solamente ese número es el que se iba a poder procesar. Lo redondearon a 1.000 delegaciones por año. Esto nos lleva al procesamiento de las solicitudes y no de las delegaciones a la raíz en sí. Por lo tanto, en base a los recursos y a lo que se debe hacer para evaluar las solicitudes se podían hacer 1.000 de esas delegaciones por año. A partir de allí, la comunidad técnica considera estas 1.000 delegaciones por año como la base para el análisis en términos del estudio del impacto de las operaciones de servidores raíz y el aprovisionamiento. Lo que ocurrió con el comité técnico es que 1.000 delegaciones por año no generan una amenaza a la seguridad y la estabilidad y de hecho no pueden determinar una tasa máxima en términos del quantum agregado.</w:t>
      </w:r>
    </w:p>
    <w:p>
      <w:pPr>
        <w:pStyle w:val="Normal"/>
        <w:tabs>
          <w:tab w:val="clear" w:pos="720"/>
          <w:tab w:val="left" w:pos="2835" w:leader="none"/>
        </w:tabs>
        <w:spacing w:lineRule="auto" w:line="360"/>
        <w:ind w:left="2835" w:hanging="2835"/>
        <w:jc w:val="both"/>
        <w:rPr/>
      </w:pPr>
      <w:r>
        <w:rPr>
          <w:rFonts w:cs="Calibri"/>
          <w:lang w:val="es-ES_tradnl"/>
        </w:rPr>
        <w:tab/>
        <w:t>Sobre la base de todo esto decimos que no delegamos más de 1.000 gTLD por año y eso es considerando las evaluaciones en sí. Es decir, no las delegaciones porque solamente se pueden hacer 1.000 evaluaciones y entonces lógicamente no se pueden hacer más que 1.000 por año. Vamos a pasar ahora a las recomendaciones. Vamos a la diapositiva cuatro.</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Qué ocurrió después en términos del RSSAC y el SSAC? Esta implementación por supuesto ocurrió antes de la ronda de 2012 donde se generó esto de las 1.000 delegaciones por año. Sabemos que tanto SSAC como RSSAC trabajaron en este asunto y generaron una tasa de cambio periódica que sería una mejor medida para ver si allí se iba a afectar la seguridad y estabilidad de Internet. Por eso ahora, en lugar de tener 1.000 delegaciones por año, tanto SSAC como RSSAC están diciendo que deberíamos analizar la tasa de delegación para un periodo más corto. Si consideramos por ejemplo el crecimiento de la tasa de delegación por mes, en lugar de analizar 1.000 por año, si se trata de 1.000 por año y tenemos un crecimiento plano, no puedo hacer los cálculos porque es muy temprano para mí en la mañana pero si presentásemos 10 por año a una tasa constante, no se debería plantear ningún problema técnico pero si estamos hablando de 1.000 delegaciones y de repente en un mes hay 900 delegaciones, esto sí podría causar un problema. La gente técnica nos está diciendo que no es necesariamente lo más prudente lo que estamos haciendo. Por eso deberíamos considera la tasa de introducción por mes para ver si el crecimiento es 5% o 10% y no los números en sí.</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Muy bien. Eduardo pregunta cómo queda afectado el usuario final por esta seguridad y estabilidad de Internet, que es lo que importa al final. Por eso no estoy entrando en la parte técnica. Es importante en el sentido de que afecta al uso de los usuarios finales de Internet porque si hay algo que deja de funcionar son los usuarios finales los que van a estar afectados en sí. Esto es más bien una actualización y no necesariamente una consulta sino que se trata más bien de una actualización de uno de estos temas. Por eso yo trato de contarles qué es lo que se va a recomendar. Está dentro del alcance de SSAC y RSSAC, por eso les estoy diciendo que deberíamos seguir lo que ellos nos dicen.</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 xml:space="preserve">Para resumir, lo que procedimientos posteriores está recomendando, especialmente respecto del segundo punto, es que ahora deberíamos focalizarnos en la tasa de cambio de la zona raíz durante periodos más breves en lugar de un agregado por año, de una suma total por año. Esto es consistente con lo que SSAC y RSSAC han establecido en su asesoramiento. Aquí yo incluí los </w:t>
      </w:r>
      <w:r>
        <w:rPr>
          <w:rFonts w:cs="Calibri"/>
          <w:i/>
          <w:lang w:val="es-ES_tradnl"/>
        </w:rPr>
        <w:t>papers</w:t>
      </w:r>
      <w:r>
        <w:rPr>
          <w:rFonts w:cs="Calibri"/>
          <w:lang w:val="es-ES_tradnl"/>
        </w:rPr>
        <w:t xml:space="preserve"> de SSAC y RSSAC en la diapositiva. Vamos a pasar ahora a la diapositiva número cinco.</w:t>
      </w:r>
    </w:p>
    <w:p>
      <w:pPr>
        <w:pStyle w:val="Normal"/>
        <w:tabs>
          <w:tab w:val="clear" w:pos="720"/>
          <w:tab w:val="left" w:pos="2835" w:leader="none"/>
        </w:tabs>
        <w:spacing w:lineRule="auto" w:line="360"/>
        <w:ind w:left="2835" w:hanging="2835"/>
        <w:jc w:val="both"/>
        <w:rPr/>
      </w:pPr>
      <w:r>
        <w:rPr>
          <w:rFonts w:cs="Calibri"/>
          <w:lang w:val="es-ES_tradnl"/>
        </w:rPr>
        <w:tab/>
        <w:t>Las guías de implementación. Aquí hablamos de la afirmación número uno, que queda bastante clara. Con esto vamos a sugerir que esto sea implementado. Es decir, que la cantidad de TLD delegados en la raíz no aumente más de 5% por mes. Por supuesto que tenemos que tener cierta flexibilidad. El 5% por mes que ustedes ven aquí en términos de las guías de implementación surgieron a partir de RSSAC. Esto es lo que se sugirió con este 5% por mes.</w:t>
      </w:r>
    </w:p>
    <w:p>
      <w:pPr>
        <w:pStyle w:val="Normal"/>
        <w:tabs>
          <w:tab w:val="clear" w:pos="720"/>
          <w:tab w:val="left" w:pos="2835" w:leader="none"/>
        </w:tabs>
        <w:spacing w:lineRule="auto" w:line="360"/>
        <w:ind w:left="2835" w:hanging="2835"/>
        <w:jc w:val="both"/>
        <w:rPr/>
      </w:pPr>
      <w:r>
        <w:rPr>
          <w:rFonts w:cs="Calibri"/>
          <w:lang w:val="es-ES_tradnl"/>
        </w:rPr>
        <w:tab/>
        <w:t>Además, podría también contarles los otros dos puntos que son, uno, que estamos recomendando en términos de guías de implementación que ICANN estructure sus obligaciones respecto de los nuevos gTLD para que pueda agregar adiciones a la raíz y, por lo tanto, aquí se trata de un paso de mitigación. Estamos sugiriendo que ICANN tome esta medida para poder ver cualquier consecuencia que pueda llegar a causar inestabilidad en el DNS. El tercer punto es que el OCTO de la ICANN también está generando un sistema de alerta temprana que va a monitorear distintos aspectos del sistema de servidor de raíz y también asegurar que cualquier cosa que ocurra implique que se tomen precauciones tempranas. Muy bien. Vamos ahora a la número seis.</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Para su conveniencia, aquí puse la información de los dos documentos, el del RSSAC y el SSAC, para ver la esencia básica de estos. Esperamos que los nuevos gTLD estén introducidos de una manera predecible y oportuna que cumplan con el principio de conservación y que en lo posible no aumente la delegación por más de un 5% por mes y sobre la base de la investigación que se ha hecho de las alertas tempranas, que se pueda prever y que se hagan consultas con la entidad de la PTI y el administrador de raíz para la implementación de estas recomendaciones. Yo aquí no veo ninguna preocupación que pudiera surgir a menos que esté equivocada. Matthias, me parece que levantó la mano.</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MATTHIAS HUDOBNIK:</w:t>
        <w:tab/>
        <w:t xml:space="preserve">Muchísimas gracias por una maravillosa presentación. Tengo una pregunta. Mencionó al principio algo que me genera curiosidad. Dijo que los </w:t>
      </w:r>
      <w:r>
        <w:rPr>
          <w:rFonts w:cs="Calibri"/>
          <w:i/>
          <w:lang w:val="es-ES_tradnl"/>
        </w:rPr>
        <w:t>emojis</w:t>
      </w:r>
      <w:r>
        <w:rPr>
          <w:rFonts w:cs="Calibri"/>
          <w:lang w:val="es-ES_tradnl"/>
        </w:rPr>
        <w:t xml:space="preserve"> estaban prohibidos. Quisiera saber por qué están prohibidos.</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pPr>
      <w:r>
        <w:rPr>
          <w:rFonts w:cs="Calibri"/>
          <w:lang w:val="es-ES_tradnl"/>
        </w:rPr>
        <w:t>JUSTINE CHEW:</w:t>
        <w:tab/>
        <w:t xml:space="preserve">Gracias por esta pregunta. Con gusto la voy a responder. Vamos a pasar a la siguiente diapositiva. En esta tenemos una respuesta. La recomendación de prohibir los </w:t>
      </w:r>
      <w:r>
        <w:rPr>
          <w:rFonts w:cs="Calibri"/>
          <w:i/>
          <w:lang w:val="es-ES_tradnl"/>
        </w:rPr>
        <w:t>emojis</w:t>
      </w:r>
      <w:r>
        <w:rPr>
          <w:rFonts w:cs="Calibri"/>
          <w:lang w:val="es-ES_tradnl"/>
        </w:rPr>
        <w:t xml:space="preserve"> en realidad vino de SSAC y hay un documento al respecto. No sé si lo puse aquí. No, no lo tengo aquí pero puedo buscarlo y puedo traer ese documento donde habla de la prohibición de esos </w:t>
      </w:r>
      <w:r>
        <w:rPr>
          <w:rFonts w:cs="Calibri"/>
          <w:i/>
          <w:lang w:val="es-ES_tradnl"/>
        </w:rPr>
        <w:t>emojis</w:t>
      </w:r>
      <w:r>
        <w:rPr>
          <w:rFonts w:cs="Calibri"/>
          <w:lang w:val="es-ES_tradnl"/>
        </w:rPr>
        <w:t xml:space="preserve"> porque es interesante que lo puedan leer. Solo mencionar que los </w:t>
      </w:r>
      <w:r>
        <w:rPr>
          <w:rFonts w:cs="Calibri"/>
          <w:i/>
          <w:lang w:val="es-ES_tradnl"/>
        </w:rPr>
        <w:t>emojis</w:t>
      </w:r>
      <w:r>
        <w:rPr>
          <w:rFonts w:cs="Calibri"/>
          <w:lang w:val="es-ES_tradnl"/>
        </w:rPr>
        <w:t xml:space="preserve"> están siendo utilizados en algunos ccTLD. Se lo voy a enviar a Matthias. Sé que los </w:t>
      </w:r>
      <w:r>
        <w:rPr>
          <w:rFonts w:cs="Calibri"/>
          <w:i/>
          <w:lang w:val="es-ES_tradnl"/>
        </w:rPr>
        <w:t>emojis</w:t>
      </w:r>
      <w:r>
        <w:rPr>
          <w:rFonts w:cs="Calibri"/>
          <w:lang w:val="es-ES_tradnl"/>
        </w:rPr>
        <w:t xml:space="preserve"> se están utilizando en ccTLD en el segundo nivel pero, una vez más, todo esto tiene que ver con los gTLD. No estamos trabajando con los ccTLD. La recomendación es de ahora en más para la próxima ronda tener esto en cuenta. Eso en cuanto a la seguridad y la estabilidad pero tal vez podamos pasar ahora a las colisiones de nombres, a menos que alguien quiera hacer algún comentario.</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pPr>
      <w:r>
        <w:rPr>
          <w:rFonts w:cs="Calibri"/>
          <w:lang w:val="es-ES_tradnl"/>
        </w:rPr>
        <w:t>OLIVIER CRÉPIN-LEBLOND:</w:t>
        <w:tab/>
        <w:t xml:space="preserve">Gracias, Justine. Con respecto a los </w:t>
      </w:r>
      <w:r>
        <w:rPr>
          <w:rFonts w:cs="Calibri"/>
          <w:i/>
          <w:lang w:val="es-ES_tradnl"/>
        </w:rPr>
        <w:t>emojis</w:t>
      </w:r>
      <w:r>
        <w:rPr>
          <w:rFonts w:cs="Calibri"/>
          <w:lang w:val="es-ES_tradnl"/>
        </w:rPr>
        <w:t xml:space="preserve">, estoy un poquito confundido. ¿Dijo que se preparan para prohibir los </w:t>
      </w:r>
      <w:r>
        <w:rPr>
          <w:rFonts w:cs="Calibri"/>
          <w:i/>
          <w:lang w:val="es-ES_tradnl"/>
        </w:rPr>
        <w:t>emojis</w:t>
      </w:r>
      <w:r>
        <w:rPr>
          <w:rFonts w:cs="Calibri"/>
          <w:lang w:val="es-ES_tradnl"/>
        </w:rPr>
        <w:t xml:space="preserve"> en los nombres de dominio de primer nivel o en el segundo nivel?</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USTINE CHEW:</w:t>
        <w:tab/>
        <w:t>La recomendación es para todos los niveles.</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OLIVIER CRÉPIN-LEBLOND:</w:t>
        <w:tab/>
        <w:t xml:space="preserve">Ah, todos los niveles. Por supuesto, esa es una cuestión técnica. Como usted mencionó y yo lo iba a mencionar, hay algunos ccTLD que ya estén operando </w:t>
      </w:r>
      <w:r>
        <w:rPr>
          <w:rFonts w:cs="Calibri"/>
          <w:i/>
          <w:lang w:val="es-ES_tradnl"/>
        </w:rPr>
        <w:t>emojis</w:t>
      </w:r>
      <w:r>
        <w:rPr>
          <w:rFonts w:cs="Calibri"/>
          <w:lang w:val="es-ES_tradnl"/>
        </w:rPr>
        <w:t xml:space="preserve"> en el segundo nivel. También hay un impulso para que algunos elementos comerciales tengan </w:t>
      </w:r>
      <w:r>
        <w:rPr>
          <w:rFonts w:cs="Calibri"/>
          <w:i/>
          <w:lang w:val="es-ES_tradnl"/>
        </w:rPr>
        <w:t>emojis</w:t>
      </w:r>
      <w:r>
        <w:rPr>
          <w:rFonts w:cs="Calibri"/>
          <w:lang w:val="es-ES_tradnl"/>
        </w:rPr>
        <w:t xml:space="preserve"> o algún tipo de dominios más pictóricos en el segundo nivel. La pregunta es la siguiente. Dado que estos están corriendo sobre ccTLD, no se ven afectados por esto. En teoría deberían poder seguir teniendo </w:t>
      </w:r>
      <w:r>
        <w:rPr>
          <w:rFonts w:cs="Calibri"/>
          <w:i/>
          <w:lang w:val="es-ES_tradnl"/>
        </w:rPr>
        <w:t>emojis</w:t>
      </w:r>
      <w:r>
        <w:rPr>
          <w:rFonts w:cs="Calibri"/>
          <w:lang w:val="es-ES_tradnl"/>
        </w:rPr>
        <w:t xml:space="preserve"> en el segundo nivel, ¿no?</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USTINE CHEW:</w:t>
        <w:tab/>
        <w:t>¿Está hablando de ccTLD?</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OLIVIER CRÉPIN-LEBLOND:</w:t>
        <w:tab/>
        <w:t>Sí.</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USTINE CHEW:</w:t>
        <w:tab/>
        <w:t xml:space="preserve">En realidad no puedo hablar desde el punto de vista de los ccTLD porque no estamos analizando los ccTLD para los </w:t>
      </w:r>
      <w:r>
        <w:rPr>
          <w:rFonts w:cs="Calibri"/>
          <w:i/>
          <w:lang w:val="es-ES_tradnl"/>
        </w:rPr>
        <w:t>emojis</w:t>
      </w:r>
      <w:r>
        <w:rPr>
          <w:rFonts w:cs="Calibri"/>
          <w:lang w:val="es-ES_tradnl"/>
        </w:rPr>
        <w:t xml:space="preserve">. Lo que estoy diciendo es que tengo conocimiento de que hay algunos ccTLD que tienen </w:t>
      </w:r>
      <w:r>
        <w:rPr>
          <w:rFonts w:cs="Calibri"/>
          <w:i/>
          <w:lang w:val="es-ES_tradnl"/>
        </w:rPr>
        <w:t>emojis</w:t>
      </w:r>
      <w:r>
        <w:rPr>
          <w:rFonts w:cs="Calibri"/>
          <w:lang w:val="es-ES_tradnl"/>
        </w:rPr>
        <w:t xml:space="preserve"> en el segundo nivel pero solamente estamos hablando de gTLD aquí. No puedo hacer comentarios al respecto.</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OLIVIER CRÉPIN-LEBLOND:</w:t>
        <w:tab/>
        <w:t>Muy bien, no hay problema. Gracias. Voy a verificarlo con SSAC.</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USTINE CHEW:</w:t>
        <w:tab/>
        <w:t>Hablemos ahora de la colisión de nombres. Como les dije, esta es una cuestión un poco más específica en términos de los riesgos para la seguridad y la estabilidad. Más que nada para la estabilidad. Hasta el momento, yo vengo diciendo que procedimientos posteriores se ocupa de reglas y mecanismos para la próxima ronda. Obviamente, este es el principio general pero también hay algunas excepciones y aquí voy a introducir justamente una de ellas. Tal vez sean tres pero no importa.</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Las colisiones de nombres son una de las excepciones. Con respecto a lo que estamos recomendando para los procedimientos posteriores, esto tendrá un efecto también sobre los TLD existentes. No solamente va a afectar a la próxima ronda sino también a los TLD que ya existen. Actualmente hay dos líneas paralelas de trabajo en términos de la colisión de nombres. Por un lado lo que el grupo de trabajo del PDP de procedimientos posteriores está haciendo, por lo menos una de sus líneas de trabajo, desde el 2016 y la segunda línea de trabajo es lo que está haciendo el SSAC que en realidad es este proyecto NCAP, el proyecto de análisis de colisión de nombres que comenzó en el 2018.</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Si me permiten rápidamente darles un poco de información de referencia al respecto. Una vez más, cuando se trate de definir qué es la colisión de nombres, pasemos a la siguiente diapositiva, por favor, hay distintas versiones de definiciones de las colisiones de nombres que se han expresado pero básicamente todas apuntan a lo mismo y es la colisión de nombres básicamente se refiere a una situación en la que un nombre que está definido se utiliza en un espacio de nombre y aparece en otro espacio de nombre. Por ejemplo, una cadena de caracteres se utiliza como parte de un sistema o de un software a los fines de este argumento. Creo que uno de los mejores ejemplos sería como Microsoft, que tiene .HOME en el software y esto debería ir a un lugar de Microsoft. No debería llegar a los servidores públicos.</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Si alguien hiciera la solicitud para .HOME, que es lo que pasó en la última ronda y se hiciera la delegación de .HOME, potencialmente uno podría imaginar consecuencias no deliberadas donde el software tiene que hacer algo con .HOME y en lugar de pasar por el universo de Microsoft sale, ingresa a la Internet y llega a un resolutor público y trata de encontrar la correspondencia para .HOME. El usuario final va a ser conducido a un lugar donde no pretendía ir.</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Esta es una explicación simplificada de lo que es una colisión de nombres pero no es la única instancia en la que se produce la colisión de nombres. Si quieren saber más al respecto les sugiero que lean el documento de NCAP porque hay información básica sobre colisiones de nombres realmente muy útiles. Lo que sí quería resaltar en cuanto a los eventos que se vinculan con la colisión de nombres, sobre todo en la ronda anterior, en la de 2012, es que hubo solicitudes para tres cadenas de caracteres: .CORP, .HOME y .MAIL, que no pudieron seguir avanzando porque hubo estudios de la comunidad técnica que descubrieron que por lo menos .HOME y .CORP tenían que ser cadenas de caracteres que potencialmente podrían conducir a colisiones de nombres. Pasemos a la siguiente diapositiva, por favor.</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Lo que ocurrió fue que después de la ronda de 2012 y del cierre de la ventana para la presentación de solicitudes se siguió trabajando para establecer los riesgos y cómo lidiar con las colisiones de nombres. En el 2013 se desarrolló el plan de gestión de ocurrencias o incidentes de colisión de nuevos gTLD. No voy a entrar en los detalles del plan porque de por sí es de naturaleza técnica pero voy a decir que se elaboró un plan en forma temporaria y en el 2014 se transformó en un marco de gestión de estas colisiones. Este marco continúa existiendo hoy en día. Básicamente, ese marco identificó .CORP, .HOME y .MAIL como cadenas de alto riesgo cuya delegación debía ser diferida de manera indefinida. Esto llevó a que la junta directiva tomara la decisión de no avanzar con estas tres cadenas de caracteres. Fueron retiradas de hecho pero si uno se pregunta por qué estas cadenas de caracteres no aparecen en la lista de nombres reservados, esa sería una pregunta válida. De hecho, en el 2015, la IETF intentó hacer algo en ese sentido pero no llegó a un consenso con respecto a los criterios que debían aplicarse para que estas tres cadenas de caracteres fueran consideradas especiales y que no debieran ser delegadas.</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Ya en el 2012, la junta directiva emitió una resolución donde le pidió a SSAC que llevara adelante un estudio para presentar datos, un asesoramiento y las posibles causas para mitigar los riesgos identificados. Esta resolución en realidad se emitió en el 2017 y esta resolución llegó a este a proyecto que tiene por nombre: “Proyecto de Análisis de Colisión de Nombres – NCAP”. Luego, [inaudible] este informe del estudio uno sobre NCAP con comentarios públicos. Tenemos las recomendaciones y también los comentarios públicos al mismo tiempo para este informe y este estudio.</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 xml:space="preserve">Como les mencioné, este es un proyecto de SSAC. NCAP entró en el ámbito de competencia de SSAC. Esto tiene que ver con la resolución de la junta directiva del 2017. Aquí está la esencia de lo que pidió la junta directiva que se hiciera, que se llevara adelante el estudio, que se presentaran análisis de datos, puntos de vista y asesoramiento básicamente para ver los riesgos implicados en caso de que se delegara .CORP, .HOME, .MAIL y cuáles serían las acciones o las medidas para mitigar esos riesgos identificados. Gracias, Alberto. Sí, ese es el enlace para los </w:t>
      </w:r>
      <w:r>
        <w:rPr>
          <w:rFonts w:cs="Calibri"/>
          <w:i/>
          <w:lang w:val="es-ES_tradnl"/>
        </w:rPr>
        <w:t>emojis</w:t>
      </w:r>
      <w:r>
        <w:rPr>
          <w:rFonts w:cs="Calibri"/>
          <w:lang w:val="es-ES_tradnl"/>
        </w:rPr>
        <w:t xml:space="preserve"> del documento SAC 095, gracias por agregarlo al chat.</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Volviendo a la colisión de nombres, el proyecto de NCAP además de este estudio consta de dos partes porque tiene múltiples aspectos. El estudio va por un lado pero también hubo una lista de preguntas que la junta directiva le dio a SSAC para que respondiera. Aquí resumo seis de esas preguntas, en esta diapositiva, en la diapositiva cinco. Estas son las preguntas que estamos tratando de responder dentro del grupo de discusión de NCAP al que yo pertenezco. Quería señalar que hay distintos aspectos vinculados, no solamente el estudio que está en curso.</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En esta diapositiva básicamente vemos el trasfondo histórico de este proyecto. Comenzó en 2018. Todavía continúa. ¿Cómo avanzó? El SSAC hizo una propuesta para el proyecto. Una propuesta bastante grande. En el orden del millón de dólares, si no me equivoco. Pensaba que esa propuesta tenía que cubrir tres estudios. Estudio uno, dos y tres, de los que se viene hablando. No sé, si ustedes estuvieron en alguna discusión de colisión de nombres, habrán escuchado hablar de esto. Estudio uno, estudio dos y estudio tres.</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Como el proyecto era considerable en términos de la cantidad de trabajo que requería se decidió que tal vez SSAC no tenía los recursos para llevar adelante la tarea. Por lo tanto, se involucró la oficina del director de tecnología denominada OCTO dentro de la ICANN. OCTO también se sumó y ha sumido el rol de patrocinador del estudio. Son básicamente los administradores de proyecto pero SSAC sigue muy involucrado en el proyecto. Los tres estudios están aquí enumerados. El uno tiene la finalidad de entender el estado actual de las colisiones de nombres y ver cuáles son los estudios disponibles. Establecer un repositorio, una base de conocimientos y utilizarlo como información inicial básica para que los recién llegados entiendan de qué se trata la colisión de nombres.</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El segundo estudio habla de las causas raíz y del análisis de impacto. El estudio tres trata la mitigación, cómo buscamos las opciones de mitigación. Como la resolución de la junta directiva hablaba de hacerlo de manera inclusiva, SSAC decidió armar el grupo de discusión de NCAP. Tenemos SSAC, OCTO, el proyecto NCAP que está controlado en realidad por el grupo administrativo de NCAP y luego tenemos el grupo de discusión de NCAP. El grupo de discusión de NCAP está abierto a todos los miembros de la comunidad que quieran sumarse. Así fue como yo me incorporé, aunque no tengo las credenciales para ser miembro. Sigue estando abierto para recibir nuevos miembros, en caso de que quieran incorporarse, porque estamos todos abocados a responder a esa exigencia que nos impuso la junta directiva.</w:t>
      </w:r>
    </w:p>
    <w:p>
      <w:pPr>
        <w:pStyle w:val="Normal"/>
        <w:tabs>
          <w:tab w:val="clear" w:pos="720"/>
          <w:tab w:val="left" w:pos="2835" w:leader="none"/>
        </w:tabs>
        <w:spacing w:lineRule="auto" w:line="360"/>
        <w:ind w:left="2835" w:hanging="2835"/>
        <w:jc w:val="both"/>
        <w:rPr/>
      </w:pPr>
      <w:r>
        <w:rPr>
          <w:rFonts w:cs="Calibri"/>
          <w:lang w:val="es-ES_tradnl"/>
        </w:rPr>
        <w:tab/>
        <w:t>Si puedo avanzar un poquito, quisiera llegar al estudio uno de NCAP en particular. El estudio que SSAC tenía que hacer, tenía estos tres componentes: estudio uno, estudio dos y estudio tres. El estudio uno fue aprobado en términos presupuestarios y de alcance, aprobado por la junta directiva. Creo que a fines de 2018, si no me equivoco. Pueden ver las fechas ahí. Ese estudio ya se llevó a cabo. Fue realizado por un contratista a su vez, valga la redundancia, contratado por OCTO para realizar el trabajo. Ahora el informe preliminar ya se ha publicado. Estamos en el proceso de hacer comentarios sobre ese borrador, esa versión preliminar y voy a entrar un poquito más en detalle sobre el informe en la versión preliminar y cómo se diferencia del informe final. Pasemos a la siguiente diapositiva.</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Aquí vemos mucho de lo que hay en el informe final pero algo para recordar es que no tuvo la recomendación acerca de si el estudio dos y tres deben continuar. Esta es una de las tres metas del estudio uno, como está resumido en la columna izquierda de esta diapositiva. Solo hubo tres comentarios respecto del informe preliminar y el de ALAC fue uno de ellos, pero no había nada sustancial para cambiar. Ahora que llegamos al informe final, como dije, aquí se incluye lo que tenía el informe preliminar y tiene algunas cuestiones nuevas como el resumen ejecutivo que destaca algunas de las conversaciones que el grupo de trabajo de NCAP está realizando en este momento. Esto va a avanzar de todos modos. Hay algunos datos que se actualizaron para el estudio dos y el tres y lo más importante es que ahora contiene las recomendaciones de los contratistas respecto del estudio dos y el tres.</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Nos vamos a focalizar en que el estudio dos y el tres no se deben realizar tal como están diseñados actualmente. Estas palabras tal como están diseñadas actualmente son importantes. Esto no quiere implicar que no deberíamos ir al estudio dos y tres, eso es lo que han dicho los contratistas, sino que se sugiere que SSAC debería revisar el alcance del estudio dos y tres para que sean más efectivos en términos de los resultados. El contratista ha dado razones para las recomendaciones. No vamos a entrar en ese detalle pero están incluidas. En la medida en que el informe final esté disponible ya está hecho. Vamos a la siguiente diapositiva, la número ocho.</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En cuanto a cómo queremos abordar los comentarios públicos para el informe final de estudio uno y dos del NCAP se ha dicho que claramente en varias ocasiones que SSAC avanzará con el estudio dos y el estudio tres más allá de cualquier otra cuestión que aparezca. Se va a proceder hacia el estudio dos y tres porque desde el inicio se ha establecido que los estudios dos y tres son necesarios para poder responder qué es lo que debe hacer la junta directiva. Ahora, si la junta decide financiar los estudios dos y tres, eso es algo que la junta decidirá y el SSAC lo discutirá junto con la junta pero creo que lo que puede ocurrir es que si la junta decide que no quiere proceder con los estudios dos y tres, lo cual quiere decir que no los van a financiar, SSAC de todos modos va a hacer los estudios dos y tres con sus propios recursos. No estoy prestando mucha atención a lo que está sucediendo en el chat. Si alguien quiere hacer un comentario o una pregunta, por favor, levante la mano y que alguien me avise, por favor.</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En cuanto a responder al comentario público en el informe final, sugiero dos opciones y voy a decir que ninguna de las opciones tendrá ningún impacto. Por eso estoy un poco ambivalente respecto de cuál es la que se va a tomar. La opción uno sugiere que tengamos un reconocimiento general de este producto de trabajo porque sigue siendo un buen punto de partida para los que recién llegan a NCAP. Luego incluir un comentario de respaldo a las acciones del SSAC con respecto al estudio dos y tres.</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La opción dos es no hacer nada. Es decir, no hacer el comentario público y dejarlo tal como está. Yo no creo que sea perjudicial si decidimos no hacer nada. Sabemos ahora que el trabajo va a avanzar más allá de que la junta decida financiarlo o no. Es la cuestión del alcance la que va a ser impactada si la junta directiva decide no financiar los estudios dos y tres. Vamos a tener, creo, una encuesta para ver si la gente quiere elegir la opción uno o la dos. No sé si vamos a hacer esa encuesta ahora. ¿Me podrían por favor guiar en el chat? ¿Los presidentes me pueden guiar, por favor?</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ONATHAN ZUCK:</w:t>
        <w:tab/>
        <w:t>No organizamos una encuesta. Quizá lo que podemos hacer es hacer clic en sí para la opción uno. Aquí sí está la encuesta. Hicieron una encuesta muy rápido. Gracias al personal.</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CLAUDIA RUIZ:</w:t>
        <w:tab/>
        <w:t>Esta es una que ya teníamos lista. Tiene tres opciones en vez de dos así que si quieren elegir por favor la opción uno o dos, adelante.</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pPr>
      <w:r>
        <w:rPr>
          <w:rFonts w:cs="Calibri"/>
          <w:lang w:val="es-ES_tradnl"/>
        </w:rPr>
        <w:t>EDUARDO DÍAZ:</w:t>
        <w:tab/>
        <w:t>No sé cuál es cada una de las opciones.</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USTINE CHEW:</w:t>
        <w:tab/>
        <w:t>Las voy a leer. La opción uno es dar un reconocimiento general del estudio final para el NCAP e incluir un comentario de respaldo para el SSAC respecto de cuáles son las acciones de los estudios dos y tres. Es decir, escribir una declaración y presentarla a comentario público. La opción dos es no hacer nada, lo cual implica que no vamos a participar en el comentario público actual del informe final del estudio del NCAP. Veo que hay alguien que tiene la mano levantada. Quizá pueda responder. No sé quién va primero. Adelante, Greg Shatan.</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GREG SHATAN:</w:t>
        <w:tab/>
        <w:t>Perdón por participar tan tarde pero estaba en la llamada de NCAP hasta hace algunos momentos. No es ninguna sorpresa que yo respaldo la opción uno que es apoyar, respaldar y continuar el trabajo del grupo. Quisiera agregar a esta recomendación para que ICANN respalde financieramente los estudios dos y tres, quiero agregar algo más. Hay algo tras bambalinas o quizá en la misma escena que está ocurriendo. Hay una sensación de que la ICANN ha visto lo suficiente y el OCTO, la Oficina de la CTO, ha estado entrando y saliendo, ha avanzado un poco, no porque no exista más trabajo que haya que hacer sino que hay una especie de deseo de evitar los impedimentos hasta la próxima ronda de los TLD. Se puso un poco complicado durante un cierto tiempo.</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Solo por esa razón creo que tenemos que apoyar el trabajo del grupo como un todo. El estudio uno inicialmente fue circulado con recomendaciones. Se decía que el estudio dos y tres eran innecesarios o inadecuados tal como estaban redactados porque no había recomendaciones. De nuevo pareciera que hay como una especie de obstáculo que viene de la organización y de la OCTO. Esto a mí siempre me genera sospecha. Por eso no estamos hablando de enormes sumas de dinero aquí. El trabajo vale la pena apoyarlo y si eso no se hace, como dijo Justine, va a ocurrir de todos modos pero seguramente se hará sobre la marcha o incluso puede ser capturado por alguna organización comercial. No va a ser tan abierto y transparente como proceso. Por eso quiero votar por la opción uno con ese feedback adicional de que ICANN debe continuar apoyando el trabajo que se necesita para avanzar. Gracias.</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USTINE CHEW:</w:t>
        <w:tab/>
        <w:t>Muchas gracias, Greg. Este es un buen punto en lo que se refiere a la opción uno. Alan.</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pPr>
      <w:r>
        <w:rPr>
          <w:rFonts w:cs="Calibri"/>
          <w:lang w:val="es-ES_tradnl"/>
        </w:rPr>
        <w:t>ALAN GREENBERG:</w:t>
        <w:tab/>
        <w:t>Muchas gracias por darme la palabra. Mi comentario es muy similar al de Greg. Si nosotros no insistimos más intensamente para que ICANN lo financie, SSAC lo puede hacer pero quizá con un poco más de lentitud y seguramente va a ser mucho, pero mucho más difícil decir que la ronda tiene que ser demorada hasta que finalicen. Salvo que la ICANN a través de la oficina de la CTO y la junta directiva se convenzan de que debemos prohibir muy ampliamente los nuevos gTLD que puedan llegar a tener un conflicto, que pueda haber colisiones, y a mí no me parece que ese sea el tono en este momento, todo lo contrario en este momento, no me parece a mí que deberíamos hacer nada sin esos estudios y si permitimos que lo haga SSAC solo va a ser con una tasa un poco más baja y la capacidad del SSAC de influir en los procesos del gTLD, en la liberación de las rondas se va a ver muy impedida. Por lo tanto, creo que debemos presionar y el trabajo se debe hacer. Debe tener un respaldo.</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USTINE CHEW:</w:t>
        <w:tab/>
        <w:t>Gracias, Alan. No veo a nadie más con la mano levantada. Sí veo muchos más unos para respaldar. Quizá debemos proceder con la encuesta y continuar entonces. ¿Necesitamos todavía la encuesta? Muy bien. La encuesta ha sido realizado y es 100% a favor de la opción uno. Procedemos con eso entonces. Lo que voy a hacer es redactar un breve texto y lo voy a poner en la wiki para que se pueda hacer un comentario público dentro de At-Large.</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pPr>
      <w:r>
        <w:rPr>
          <w:rFonts w:cs="Calibri"/>
          <w:lang w:val="es-ES_tradnl"/>
        </w:rPr>
        <w:t>ALAN GREENBERG:</w:t>
        <w:tab/>
        <w:t>Creo que esa es una opción uno modificada.</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USTINE CHEW:</w:t>
        <w:tab/>
        <w:t>Sí, es correcto. Allí incluiremos lo que usted dijo y también lo que dijo Greg. Vamos a redactar algo que incluya esta modificación. Muy bien. Creo que para continuar con las recomendaciones de los procedimientos posteriores, es como demasiado, ¿no? Greg hizo referencia a esa tensión que se ha generado en la discusión de la colisión de nombres porque básicamente hay partes que dado que la ronda del 2012 y en los últimos seis años desde esa ronda de 2012 están presentes, no ha habido muchos informes sobre colisiones de nombres. Por lo tanto, las acciones de evidencia de que no hay un verdadero riesgo y que por lo tanto debemos continuar avanzando y generar los estudios, por supuesto hay un punto de vista de un grupo que se opone y puede At-Large entrar allí. Nosotros decimos que el asunto está cerrado. Siempre va a haber un riesgo en una cadena de caracteres. La pregunta es cuál es la medida de ese riesgo. Es decir, nosotros podemos continuar haciendo esos estudios y generar mitigaciones y seguir mejorando la mitigación para poder evitar entrar en ese riesgo y no tener que ir hacia atrás y deshacer lo hecho. Es decir, tener un enfoque que genere una solución es mejor que algo que genere algo preventivo.</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Las recomendaciones de los procedimientos posteriores básicamente están orientadas hacia proceder. Lo que está haciendo el grupo de trabajo del PDP sobre procedimientos posteriores es que el NCAP va a evitar que el SubPro avance. El enfoque que nosotros tomamos en el pasado es que estamos diciendo que el trabajo de procedimientos posteriores puede continuar, se puede completar y debe estar en línea con los estudios pero nosotros estamos muy fuertemente a favor de que la nueva ronda no se abra hasta que los estudios del NCAP estén finalizados y todas las recomendaciones, más allá de esos estudios, se hayan implementado.</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Esta es nuestra posición. En cuanto a las recomendaciones, yo propondría que este sea el estilo que nosotros mantengamos, salvo que alguien tenga objeciones a eso. Creo que deberíamos avanzar en ese sentido. No voy a ir mencionando las recomendaciones. Están allí si quieren leerlas y comentar. Lo que sugiero es que continuemos con lo que hemos establecido hasta ahora. No veo ninguna mano levantada para comentar. Tampoco veo objeciones que estemos considerando. Veo muchos comentarios sobre SpaceX. Creo que eso es todo. Muchas gracias.</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OLIVIER CRÉPIN-LEBLOND:</w:t>
        <w:tab/>
        <w:t>Muchas gracias, Justine. Gracias por este largo viaje a través de la colisión de nombres. Obviamente también la seguridad y la estabilidad. Ahora podemos pasar a nuestro próximo punto en la agenda. Es el de “Otros asuntos”. He tenido una buena conexión. Parece que hubo algún momento en el que me desconecté. Claudia, si me puede decir si hay alguna mano levantada.</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pPr>
      <w:r>
        <w:rPr>
          <w:rFonts w:cs="Calibri"/>
          <w:lang w:val="es-ES_tradnl"/>
        </w:rPr>
        <w:t>CLAUDIA RUIZ:</w:t>
        <w:tab/>
        <w:t>No hay ninguna mano levantada por el momento, Olivier.</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ONATHAN ZUCK:</w:t>
        <w:tab/>
        <w:t>No hay ninguna mano levantada. Lo único que se dice aquí es que hay un recordatorio de que vamos a reprogramar esta llamada de tema único sobre la encuesta de los nombres geográficos. No para hablar de los resultados sino para dar una oportunidad a que la gente tenga servicios lingüísticos y que se respondan preguntas al hacer la encuesta. Espero que los líderes de las RALO logren que la gente participe en la llamada para que tengan una base más amplia de personas y que haya una perspectiva más adecuada sobre los nombres geográficos y que eso se pueda hacer a través de la interpretación. No es una llamada de tema único normal. No hay que preocuparse por la encuesta. Se trata de que más personas participen de la encuesta, que esto facilite un ambiente más amigable.</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OLIVIER CRÉPIN-LEBLOND:</w:t>
        <w:tab/>
        <w:t>Esta llamada, Jonathan, ¿no estaba ya anunciada?</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pPr>
      <w:r>
        <w:rPr>
          <w:rFonts w:cs="Calibri"/>
          <w:lang w:val="es-ES_tradnl"/>
        </w:rPr>
        <w:t>JONATHAN ZUCK:</w:t>
        <w:tab/>
        <w:t>Creo que se había enviado un Doodle pero quizá es el personal el que pueda responder esa pregunta.</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CLAUDIA RUIZ:</w:t>
        <w:tab/>
        <w:t>Íbamos a chequearlo con Yeşim. Es ella quien tenía que responder.</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ONATHAN ZUCK:</w:t>
        <w:tab/>
        <w:t>Lo vamos a circular por la lista.</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OLIVIER CRÉPIN-LEBLOND:</w:t>
        <w:tab/>
        <w:t>Muchas gracias, Jonathan. Vemos que esto está en proceso y por supuesto que tenemos la guía de consenso que se puede descargar del link de referencia que está en la agenda y también está en el espacio de trabajo PDP 3.0 de At-Large que ustedes pueden leer para informarse. Ahora quisiera saber si hay algún otro asunto de alguien más. Tiene la mano levantada Greg. Adelante, Greg Shatan. Tiene la palabra.</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GREG SHATAN:</w:t>
        <w:tab/>
        <w:t>Esta es una pregunta sobre la llamada de los nombres geográficos. Quisiera saber si va a haber una sesión allí en esa llamada sobre el cambio de las preguntas o de la forma de las respuestas.</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ONATHAN ZUCK:</w:t>
        <w:tab/>
        <w:t>Nada de eso. Es para que más personas participen.</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GREG SHATAN:</w:t>
        <w:tab/>
        <w:t>Creo que es mejor tener a todo el mundo en la misma encuesta entonces.</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OLIVIER CRÉPIN-LEBLOND:</w:t>
        <w:tab/>
        <w:t>Muchas gracias, Greg. Quisiera saber si hay alguna otra pregunta o comentario.</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USTINE CHEW:</w:t>
        <w:tab/>
        <w:t>Tengo la mano levantada.</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OLIVIER CRÉPIN-LEBLOND:</w:t>
        <w:tab/>
        <w:t>Lo único que veo es algo en la pantalla que dice que se está conectando. Justine, tiene la palabra.</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USTINE CHEW:</w:t>
        <w:tab/>
        <w:t>Solo quería recordarle a la gente que la revisión propuesta de los lineamientos del CPE está abierta hasta el lunes. Hagan sus comentarios. Eso es todo. Gracias.</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OLIVIER CRÉPIN-LEBLOND:</w:t>
        <w:tab/>
        <w:t>Muchas gracias, Justine. Eso es todo en el espacio de trabajo de procedimientos posteriores.</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USTINE CHEW:</w:t>
        <w:tab/>
        <w:t>El Google Doc que se relaciona con los lineamientos del CPE no está en el espacio de trabajo sino en la agenda del wiki para el día de hoy.</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OLIVIER CRÉPIN-LEBLOND:</w:t>
        <w:tab/>
        <w:t>Muy bien. Es bueno que todos sepan exactamente de qué se trata. Quisiera saber si hay preguntas o comentarios. ¿Hay alguna otra mano levantada? Probablemente no. muy bien. Ahora parece que mi sistema empezó a andar.</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ONATHAN ZUCK:</w:t>
        <w:tab/>
        <w:t>Puede cerrar porque no hay ninguna mano levantada.</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OLIVIER CRÉPIN-LEBLOND:</w:t>
        <w:tab/>
        <w:t>Gracias, Jonathan. ¿Tiene usted algo más que decir?</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ONATHAN ZUCK:</w:t>
        <w:tab/>
        <w:t>No tengo nada más para decir. Gracias.</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OLIVIER CRÉPIN-LEBLOND:</w:t>
        <w:tab/>
        <w:t>Okey. Con dos minutos más que nos sobran, lo cual parece que es la primera vez. Parece que el SpaceX aparentemente se pospuso. En nuestras discusiones vamos a ir alrededor de la tierra varias veces. Muy bien. ¿Cuándo es nuestra próxima llamada entonces?</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CLAUDIA RUIZ:</w:t>
        <w:tab/>
        <w:t>Siguiendo con la rotación, nuestra llamada es el miércoles 3 de junio a las 13:00 UTC.</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OLIVIER CRÉPIN-LEBLOND:</w:t>
        <w:tab/>
        <w:t>Muy bien. Excelente. Es el miércoles 3 de junio a las 13:00 UTC. Les pedimos a todos que hagan un seguimiento de la lista de correo y también de los wikis respectivos donde estamos pidiendo que respondan a preguntas y den sus comentarios. El aporte de ustedes es lo que se requiere. Muchas gracias a todos. Que tengan buenos días, buenas tardes y buenas noches. Hasta luego.</w:t>
      </w:r>
    </w:p>
    <w:p>
      <w:pPr>
        <w:pStyle w:val="Normal"/>
        <w:spacing w:lineRule="auto" w:line="360"/>
        <w:jc w:val="both"/>
        <w:rPr>
          <w:rFonts w:cs="Calibri"/>
          <w:lang w:val="es-ES_tradnl"/>
        </w:rPr>
      </w:pPr>
      <w:r>
        <w:rPr>
          <w:rFonts w:cs="Calibri"/>
          <w:lang w:val="es-ES_tradnl"/>
        </w:rPr>
      </w:r>
    </w:p>
    <w:p>
      <w:pPr>
        <w:pStyle w:val="Normal"/>
        <w:spacing w:lineRule="auto" w:line="360"/>
        <w:jc w:val="both"/>
        <w:rPr>
          <w:rFonts w:cs="Calibri"/>
          <w:lang w:val="es-ES_tradnl"/>
        </w:rPr>
      </w:pPr>
      <w:r>
        <w:rPr>
          <w:rFonts w:cs="Calibri"/>
          <w:lang w:val="es-ES_tradnl"/>
        </w:rPr>
      </w:r>
    </w:p>
    <w:p>
      <w:pPr>
        <w:pStyle w:val="Normal"/>
        <w:spacing w:lineRule="auto" w:line="360"/>
        <w:jc w:val="both"/>
        <w:rPr>
          <w:rFonts w:cs="Calibri"/>
          <w:lang w:val="es-ES_tradnl"/>
        </w:rPr>
      </w:pPr>
      <w:r>
        <w:rPr>
          <w:rFonts w:cs="Calibri"/>
          <w:lang w:val="es-ES_tradnl"/>
        </w:rPr>
      </w:r>
    </w:p>
    <w:p>
      <w:pPr>
        <w:pStyle w:val="Normal"/>
        <w:spacing w:lineRule="auto" w:line="360" w:before="0" w:after="200"/>
        <w:jc w:val="both"/>
        <w:rPr>
          <w:rFonts w:cs="Calibri"/>
          <w:b/>
          <w:b/>
          <w:lang w:val="es-ES_tradnl"/>
        </w:rPr>
      </w:pPr>
      <w:r>
        <w:rPr>
          <w:rFonts w:cs="Calibri"/>
          <w:b/>
          <w:lang w:val="es-ES_tradnl"/>
        </w:rPr>
        <w:t>[FIN DE LA TRANSCRIP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lang w:val="es-US"/>
      </w:rPr>
      <w:t>Nota: El contenido de este documento es producto resultante de la transcripción de un archivo de audio a un archivo de texto. Si bien la transcripción es fiel al audio en su mayor proporción, en algunos casos puede hallarse  incompleta o inexacta por falta de fidelidad del audio, como también puede haber sido corregida gramaticalmente para mejorar la calidad y comprensión del texto. Esta transcripción es proporcionada como material adicional al archivo, pero no debe ser considerada como registro autoritati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lang w:val="en-US"/>
      </w:rPr>
      <w:t>At-Large Consolidated Policy Working Group-May27</w:t>
      <w:tab/>
      <w:tab/>
      <w:t xml:space="preserve">                         </w:t>
    </w:r>
    <w:r>
      <w:rPr>
        <w:b/>
        <w:sz w:val="96"/>
        <w:szCs w:val="20"/>
        <w:lang w:val="en-US"/>
      </w:rPr>
      <w: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lang w:val="en-US"/>
      </w:rPr>
      <w:t>At-Large Consolidated Policy Working Group-May27</w:t>
      <w:tab/>
      <w:tab/>
      <w:t xml:space="preserve">                                  </w:t>
    </w:r>
    <w:r>
      <w:rPr>
        <w:b/>
        <w:color w:val="404040"/>
        <w:sz w:val="96"/>
        <w:szCs w:val="20"/>
        <w:lang w:val="en-US"/>
      </w:rPr>
      <w:t>ES</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06:00Z</dcterms:created>
  <dc:creator>CMR</dc:creator>
  <dc:description/>
  <cp:keywords/>
  <dc:language>en-US</dc:language>
  <cp:lastModifiedBy>LS Pros</cp:lastModifiedBy>
  <dcterms:modified xsi:type="dcterms:W3CDTF">2020-06-02T20:06:00Z</dcterms:modified>
  <cp:revision>837</cp:revision>
  <dc:subject/>
  <dc:title/>
</cp:coreProperties>
</file>