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00"/>
        <w:ind w:left="2880" w:hanging="2880"/>
        <w:jc w:val="both"/>
        <w:rPr/>
      </w:pPr>
      <w:r>
        <w:rPr/>
        <w:t>CLAUDIA RUIZ:</w:t>
        <w:tab/>
        <w:t>Good morning, good afternoon, good evening, everyone. Welcome to the Consolidated Policy Working Group call on Wednesday the 27th of May 2020 at 19.00 UTC.</w:t>
      </w:r>
    </w:p>
    <w:p>
      <w:pPr>
        <w:pStyle w:val="Normal"/>
        <w:spacing w:lineRule="auto" w:line="360" w:before="240" w:after="200"/>
        <w:ind w:left="2880" w:hanging="2880"/>
        <w:jc w:val="both"/>
        <w:rPr/>
      </w:pPr>
      <w:r>
        <w:rPr/>
        <w:tab/>
        <w:t>Due to the increased number of attendees and in order to save time, we will not be doing a roll call. However, all attendees, both from the Zoom room and the phone bridge, will be noted after the call.</w:t>
      </w:r>
    </w:p>
    <w:p>
      <w:pPr>
        <w:pStyle w:val="Normal"/>
        <w:spacing w:lineRule="auto" w:line="360" w:before="240" w:after="200"/>
        <w:ind w:left="2880" w:hanging="2880"/>
        <w:jc w:val="both"/>
        <w:rPr/>
      </w:pPr>
      <w:r>
        <w:rPr/>
        <w:tab/>
        <w:t>I would however like to note the apologies, and we have received them from Priyatosh Jana, Maureen Hilyard, León Sanchez, and Alfredo Calderon.</w:t>
      </w:r>
    </w:p>
    <w:p>
      <w:pPr>
        <w:pStyle w:val="Normal"/>
        <w:spacing w:lineRule="auto" w:line="360" w:before="240" w:after="200"/>
        <w:ind w:left="2880" w:hanging="2880"/>
        <w:jc w:val="both"/>
        <w:rPr/>
      </w:pPr>
      <w:r>
        <w:rPr/>
        <w:tab/>
        <w:t>From staff, we have Heidi Ullrich, Evin Erdogdu, Herb Waye and myself, Claudia Ruiz on call management. We have Spanish and French interpretatio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No soun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Did we lose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LAUDIA RUIZ:</w:t>
        <w:tab/>
        <w:t>Sorry. I'm back. I don't know where I left off. A friendly reminder to please state your name when taking the floor and to please keep your microphones muted when not speaking to prevent any background noise. A friendly reminder that we also have real-time transcription on the call and I just put the link in the chat. Thank you all very much. With this, I turn the call over to you, Olivie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Thanks very much, Claudia. I think that we missed the roll call of staff members present. If you could please say that for the record, that would be helpfu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LAUDIA RUIZ:</w:t>
        <w:tab/>
        <w:t>Okay. From staff, we have Heidi Ullrich, Evin Erdogdu, Herb Waye and myself, Claudia Ruiz.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All right. Thank you very much, and welcome, everyone, to this Consolidated Policy Working Group call. And today, I'm in a place with poor Internet, so I might be asking from time to time to find out if somebody is in the queue when my Internet drops.</w:t>
      </w:r>
    </w:p>
    <w:p>
      <w:pPr>
        <w:pStyle w:val="Normal"/>
        <w:spacing w:lineRule="auto" w:line="360" w:before="240" w:after="200"/>
        <w:ind w:left="2880" w:hanging="2880"/>
        <w:jc w:val="both"/>
        <w:rPr/>
      </w:pPr>
      <w:r>
        <w:rPr/>
        <w:tab/>
        <w:t>We have a full agenda, as we often have, and we’ll try to stick to it today and stick to the timings due to the fact that we do have a hard stop for the interpreters at the 90-minute mark. So, could I please ask everyone to be quite concise in their interventions, including people making presentations and so on?</w:t>
      </w:r>
    </w:p>
    <w:p>
      <w:pPr>
        <w:pStyle w:val="Normal"/>
        <w:spacing w:lineRule="auto" w:line="360" w:before="240" w:after="200"/>
        <w:ind w:left="2880" w:hanging="2880"/>
        <w:jc w:val="both"/>
        <w:rPr/>
      </w:pPr>
      <w:r>
        <w:rPr/>
        <w:tab/>
        <w:t>The agenda today has got the EPDP phase two update, followed by policy comment updates with Jonathan Zuck, and then after that, there’ll be At-Large ICANN 68 talking points, and finishing today with the subsequent procedures with Justine Chew and her small team.</w:t>
      </w:r>
    </w:p>
    <w:p>
      <w:pPr>
        <w:pStyle w:val="Normal"/>
        <w:spacing w:lineRule="auto" w:line="360" w:before="240" w:after="200"/>
        <w:ind w:left="2880" w:hanging="2880"/>
        <w:jc w:val="both"/>
        <w:rPr/>
      </w:pPr>
      <w:r>
        <w:rPr/>
        <w:tab/>
        <w:t>Are there any additions to the agenda or Any Other Business to be added to this? And since I can't see hands up, will someone let me know, please, if anybody has their hand up?</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lang w:val="en-US"/>
        </w:rPr>
        <w:t>CLAUDIA RUIZ:</w:t>
        <w:tab/>
        <w:t>No hands, Olivier.</w:t>
      </w:r>
    </w:p>
    <w:p>
      <w:pPr>
        <w:pStyle w:val="Normal"/>
        <w:spacing w:lineRule="auto" w:line="360" w:before="240" w:after="200"/>
        <w:ind w:left="2880" w:hanging="2880"/>
        <w:jc w:val="both"/>
        <w:rPr>
          <w:lang w:val="en-US"/>
        </w:rPr>
      </w:pPr>
      <w:r>
        <w:rPr>
          <w:lang w:val="en-US"/>
        </w:rPr>
      </w:r>
    </w:p>
    <w:p>
      <w:pPr>
        <w:pStyle w:val="Normal"/>
        <w:spacing w:lineRule="auto" w:line="360" w:before="240" w:after="200"/>
        <w:ind w:left="2880" w:hanging="2880"/>
        <w:jc w:val="both"/>
        <w:rPr/>
      </w:pPr>
      <w:r>
        <w:rPr/>
        <w:t>OLIVIER CRÉPIN-LEBLOND:</w:t>
        <w:tab/>
        <w:t>Thank you, Claudia, for this. So the agenda is adopted as it currently is on your screen, and we can move swiftly to the action items from the 20th of May and it would be helpful if these came up on my screen, but of course, they don’t. Fantastic. I think that all the action items have been completed and I was going to ask if anybody has a comment or question on any of these action items that are currently displayed on your screen.</w:t>
      </w:r>
    </w:p>
    <w:p>
      <w:pPr>
        <w:pStyle w:val="Normal"/>
        <w:spacing w:lineRule="auto" w:line="360" w:before="240" w:after="200"/>
        <w:ind w:left="2880" w:hanging="2880"/>
        <w:jc w:val="both"/>
        <w:rPr/>
      </w:pPr>
      <w:r>
        <w:rPr/>
        <w:tab/>
        <w:t>Any hands up? I gather not. Thanks, so then let’s go directly to Hadia Elminiawi and Alan Greenberg for an update on the expedited policy development process phase two. Over to you, Hadia and Ala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There's not a lot to report at this point. We actually had a productive meeting on Tuesday, which I don't report very often, but it was productive in areas that were not particularly consequential to us: terms of use of the SSAD, logging details, things like that. We’re continuing on that tomorrow and we will then move into the evolution mechanism where there's significant contention and no obviously good answer. Currently, the evolution mechanism being discussed is a GNSO guidance process which is a process where the group will be selected by the GNSO. Composition is going to be problematic for a number of reasons that I've already gone into in this group. And moreover, recommendations of the evolution group have to be approved by a supermajority of the GNSO which means a single stakeholder group plus one person can veto and there are indications that that might happen on a regular basis.</w:t>
      </w:r>
    </w:p>
    <w:p>
      <w:pPr>
        <w:pStyle w:val="Normal"/>
        <w:spacing w:lineRule="auto" w:line="360" w:before="240" w:after="200"/>
        <w:ind w:left="2880" w:hanging="2880"/>
        <w:jc w:val="both"/>
        <w:rPr/>
      </w:pPr>
      <w:r>
        <w:rPr/>
        <w:tab/>
        <w:t>Essentially, I believe it’s likely to be unworkable and not really allow any real evolution. On the other hand, not having a mechanism approved at all will guarantee no evolution. So we’ll see where this goes. Not a lot positive. At this point, I question whether what we end up with is going to be approvable by the GNSO, and if so, would it be approved by the board given that at this point anyway, there are significant issues that all of the advisory committees have problems with or at least the three that are involved? That is us, the GAC, and SSAC.</w:t>
      </w:r>
    </w:p>
    <w:p>
      <w:pPr>
        <w:pStyle w:val="Normal"/>
        <w:spacing w:lineRule="auto" w:line="360" w:before="240" w:after="200"/>
        <w:ind w:left="2880" w:hanging="2880"/>
        <w:jc w:val="both"/>
        <w:rPr/>
      </w:pPr>
      <w:r>
        <w:rPr/>
        <w:tab/>
        <w:t>Well, we’ll see where it goes at this point. And of course, at this point, we’re losing our chair—who has been doing a really good job—in June, and it’s not clear who’ll replace him, assuming the EPDP continues to address the issues that weren’t addressed in phase one but many of us are saying must be addressed before the EPDP stops.</w:t>
      </w:r>
    </w:p>
    <w:p>
      <w:pPr>
        <w:pStyle w:val="Normal"/>
        <w:spacing w:lineRule="auto" w:line="360" w:before="240" w:after="200"/>
        <w:ind w:left="2880" w:hanging="2880"/>
        <w:jc w:val="both"/>
        <w:rPr/>
      </w:pPr>
      <w:r>
        <w:rPr/>
        <w:tab/>
        <w:t>[So that’s where we’re sat.] Not a particularly positive position, but we’re slugging away at it and see where it goe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Thanks very much, Ala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LAUDIA RUIZ:</w:t>
        <w:tab/>
        <w:t>Olivier, we have a hand up, Christopher Wilkinso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Christopher Wilkinson,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RISTOPHER WILKINSON:</w:t>
        <w:tab/>
        <w:t>Thank you. Good evening, everybody. Alan, allow me a slightly skeptical question, but in good [heart.] When all this enormous effort in EPDP and GNSO and the board is complete, assuming that something is approved, what information or evidence do you have that when it returns to the real world, that the GDPR will consider that this is compatible? Are we sure that the game’s worth the candle?</w:t>
      </w:r>
    </w:p>
    <w:p>
      <w:pPr>
        <w:pStyle w:val="Normal"/>
        <w:spacing w:lineRule="auto" w:line="360" w:before="240" w:after="200"/>
        <w:ind w:left="2880" w:hanging="2880"/>
        <w:jc w:val="both"/>
        <w:rPr/>
      </w:pPr>
      <w:r>
        <w:rPr/>
        <w:tab/>
        <w:t>Is the result going to result in ICANN’s policies being uncontroversial compared to where they were in the pas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As it stands right now, essentially, we’re not doing anything that the data protection people could complain about, because we’re almost not doing anything. At this point, all decisions will be made by contracted parties and they're going to take the most prudent, safe positions possible. So from a privacy point of view, we’re likely to be just fine.</w:t>
      </w:r>
    </w:p>
    <w:p>
      <w:pPr>
        <w:pStyle w:val="Normal"/>
        <w:spacing w:lineRule="auto" w:line="360" w:before="240" w:after="200"/>
        <w:ind w:left="2880" w:hanging="2880"/>
        <w:jc w:val="both"/>
        <w:rPr/>
      </w:pPr>
      <w:r>
        <w:rPr/>
        <w:tab/>
        <w:t>And that’s problematic because we are so overapplying GDPR that it’s not even funny. So that’s where it sits. Sébastien made a comment in the chat that I forgot to comment on. He's right. There's a Domain Incite article that talks about it, but during the last meeting, one of the board members made a comment that was somewhat troubling, and I say that as an understatement.</w:t>
      </w:r>
    </w:p>
    <w:p>
      <w:pPr>
        <w:pStyle w:val="Normal"/>
        <w:spacing w:lineRule="auto" w:line="360" w:before="240" w:after="200"/>
        <w:ind w:left="2880" w:hanging="2880"/>
        <w:jc w:val="both"/>
        <w:rPr/>
      </w:pPr>
      <w:r>
        <w:rPr/>
        <w:tab/>
        <w:t>The question came up of who’s going to enforce the rules we write. So for instance, if you apply for accreditation to the SSAD and you misuse the process, who’s going to take action against you? And presumably, the accreditation entity will remove your accreditation and take action. And that accreditation entity is ICANN at this point. And Chris Disspain expressed some concern that the board may not want ICANN to go into these areas of things that are beyond its scope. That is, it’s not within its mission and scope to enforce privacy rules and the kind of actions it would have to take if it’s going to manage the SSAD were beyond its mission and maybe ICANN doesn’t want to do that.</w:t>
      </w:r>
    </w:p>
    <w:p>
      <w:pPr>
        <w:pStyle w:val="Normal"/>
        <w:spacing w:lineRule="auto" w:line="360" w:before="240" w:after="200"/>
        <w:ind w:left="2880" w:hanging="2880"/>
        <w:jc w:val="both"/>
        <w:rPr/>
      </w:pPr>
      <w:r>
        <w:rPr/>
        <w:tab/>
        <w:t>Now, given that the whole concept of the SSAD was ICANN’s idea to begin with, somewhat troublesome at this point that maybe ICANN is saying, “Sorry, we can't really do that.” So we have now asked some questions to the board and we’re expecting some answers sometime. It just throws another thing into the wash that says what are our chances of coming out with something that’s really workable and usable is, again, subject to question.</w:t>
      </w:r>
    </w:p>
    <w:p>
      <w:pPr>
        <w:pStyle w:val="Normal"/>
        <w:spacing w:lineRule="auto" w:line="360" w:before="240" w:after="200"/>
        <w:ind w:left="2880" w:hanging="2880"/>
        <w:jc w:val="both"/>
        <w:rPr/>
      </w:pPr>
      <w:r>
        <w:rPr/>
        <w:tab/>
        <w:t>Our problem is not that we’re going to violate privacy law, the problem is that there's no way we can come anywhere near to our original intent of trying to make WHOIS available to the extent allowed by privacy law. And at this point, that’s not happening.</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RISTOPHER WILKINSON:</w:t>
        <w:tab/>
        <w:t>Well, so it’s more like throwing a spanner into the works insofar as ICANN has considered itself competent to ignore privacy law for the past 20 years, at least as far as the Europeans are concerned, it’s rather rich to say that it’s outside its scope. But that’s tongue in cheek and I'm not going to pursue this discussion to take tim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RISTOPHER WILKINSON:</w:t>
        <w:tab/>
        <w:t>So thank you, Alan, for your wisdom and informatio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Thanks very much. Next person in the queue, if there is on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There is no one in the queue right now.</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Okay. Thanks very much for this update, Alan. I didn't know whether you h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Hadia is on the call now if she wants to add anything.</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Hadia, if you have a few more words to add, you have a couple minutes left in the allocated tim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Thank you, Alan and Olivier. So I guess Alan was updating you about the e-mail that Janis sent to Göran Marby in order to ask him, if the SSAD becomes adopted as a consensus policy, would ICANN perform the accreditation authority function, would it perform the central gateway function, and would it enforce compliance over SSAD users and involved parties with its consensus policy?</w:t>
      </w:r>
    </w:p>
    <w:p>
      <w:pPr>
        <w:pStyle w:val="Normal"/>
        <w:spacing w:lineRule="auto" w:line="360" w:before="240" w:after="200"/>
        <w:ind w:left="2880" w:hanging="2880"/>
        <w:jc w:val="both"/>
        <w:rPr/>
      </w:pPr>
      <w:r>
        <w:rPr/>
        <w:tab/>
        <w:t>And what brought up those comments, because we were always under the impression that that was even mentioned in the report, that ICANN would be performing the central gateway function and the accreditation authority. But when discussing the enforcement of compliance parts, we were surprised that there were suggestions that ICANN cannot enforce the policy because it cannot enforce a policy on someone with whom they have no contract.</w:t>
      </w:r>
    </w:p>
    <w:p>
      <w:pPr>
        <w:pStyle w:val="Normal"/>
        <w:spacing w:lineRule="auto" w:line="360" w:before="240" w:after="200"/>
        <w:ind w:left="2880" w:hanging="2880"/>
        <w:jc w:val="both"/>
        <w:rPr/>
      </w:pPr>
      <w:r>
        <w:rPr/>
        <w:tab/>
        <w:t>And that definitely was not the understanding, because users of the SSAD are accredited users, they definitely have a kind of agreement with the accreditation authority and which all the time we thought was ICANN, and the central gateway as well, and thus ICANN would be enforcing its own policy and not someone else’s policy.</w:t>
      </w:r>
    </w:p>
    <w:p>
      <w:pPr>
        <w:pStyle w:val="Normal"/>
        <w:spacing w:lineRule="auto" w:line="360" w:before="240" w:after="200"/>
        <w:ind w:left="2880" w:hanging="2880"/>
        <w:jc w:val="both"/>
        <w:rPr/>
      </w:pPr>
      <w:r>
        <w:rPr/>
        <w:tab/>
        <w:t>So I guess a lot of our work is pending the answer that we receive with regards to that. And I'll stop there. Thank you a lo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Thanks very much for this, Hadia. I'm afraid we have to move on, but thank you for this update, and good luck for tomorrow’s call. And I gather you're now on a schedule of two calls per week, so good luck with it all and we look forward to hear from you more.</w:t>
      </w:r>
    </w:p>
    <w:p>
      <w:pPr>
        <w:pStyle w:val="Normal"/>
        <w:spacing w:lineRule="auto" w:line="360" w:before="240" w:after="200"/>
        <w:ind w:left="2880" w:hanging="2880"/>
        <w:jc w:val="both"/>
        <w:rPr/>
      </w:pPr>
      <w:r>
        <w:rPr/>
        <w:tab/>
        <w:t>Next week. We can now move to the next agenda item and that’s the policy comment updates with Jonathan Zuck and Evin Erdogd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EVIN ERDOGDU:</w:t>
        <w:tab/>
        <w:t>Thanks, Olivier. I'll just briefly run through the updates. Recently ratified by the ALAC, I'm just keeping that on the agenda until we have the executive summaries for those two statements. Those are coming soon. There are currently no public comments for decision, so there are two statements that are soon to be submitted. One will be submitted today, that’s the AFRALO statement on the ICANN Africa regional plan for fiscal years 2021 to 2025, and the AFRALO drafting team members are reviewing that final statement before submitting today. And then on today’s OFB working group, the Operations, Finance and Budget Working Group meeting, Holly Raiche presented on the draft PTI FY21-24 strategic plan, and that will be submitted as an ALAC statement on the 1st of June early next week.</w:t>
      </w:r>
    </w:p>
    <w:p>
      <w:pPr>
        <w:pStyle w:val="Normal"/>
        <w:spacing w:lineRule="auto" w:line="360" w:before="240" w:after="200"/>
        <w:ind w:left="2880" w:hanging="2880"/>
        <w:jc w:val="both"/>
        <w:rPr/>
      </w:pPr>
      <w:r>
        <w:rPr/>
        <w:tab/>
        <w:t>And then we have the name collision analysis project, NCAP study one proposed final report, and Justine Chew will present on this as a part of her SubPro presentation coming just a short while in this call. That closes on the 17th of June. And then finally, we have the ccNSO PDP 3 initial proposals for process to retire ccTLDs, and Barrack Otieno had presented last week on the CPWG regarding this statement and he and Hadia will be collaborating on next steps in terms of an ALAC statement draft.</w:t>
      </w:r>
    </w:p>
    <w:p>
      <w:pPr>
        <w:pStyle w:val="Normal"/>
        <w:spacing w:lineRule="auto" w:line="360" w:before="240" w:after="200"/>
        <w:ind w:left="2880" w:hanging="2880"/>
        <w:jc w:val="both"/>
        <w:rPr/>
      </w:pPr>
      <w:r>
        <w:rPr/>
        <w:tab/>
        <w:t>So with that, I'll turn it back over to you, Olivier and Jonathan. Thanks so muc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Thanks Evin. Does anyone who’s in the process of drafting—Holly, Justine, Hadia—want to bring anything up with the group at this time? I don't see any hand , so Olivier, we can go back to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Thank you very much, Jonathan. So that’s gone really fast today. I know that Justine Chew was going to take us through the NCAP later on, so we can now move to the ALAC and At-Large ICANN 68 talking points with a newcomer, Jonathan Zuck.</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All right, so that’s what's next on the ... So we have a number of At-Large policy sessions that are taking place as part of ICANN 68. There's a section on PICs and PIC DRP, how to get them right, that Holly is going to be leading, and because PICs have become an increasingly important topic of discussion, they come up in the context of DNS abuse, consumer protection, intellectual property, and now came up in the context of the PIR debacle, so this should be a very lively discussion because there are all kinds of opinions about PICs and the PIC DRP process and really span the distance from hatred to wanting them to work.</w:t>
      </w:r>
    </w:p>
    <w:p>
      <w:pPr>
        <w:pStyle w:val="Normal"/>
        <w:spacing w:lineRule="auto" w:line="360" w:before="240" w:after="200"/>
        <w:ind w:left="2880" w:hanging="2880"/>
        <w:jc w:val="both"/>
        <w:rPr/>
      </w:pPr>
      <w:r>
        <w:rPr/>
        <w:tab/>
        <w:t>I don't know, Holly, do you want to say anything about your plan for the session? Maybe she's not on. Never mind. DNS abuse. COVID-19 and end user issues is something that Joanna is going to be running. There's also a plenary that’s going to be happening on DNS abuse. There's also going to be a webinar by the contracted parties prior to ICANN 68 that I think we will circulate, and it would be good for many of us to attend because I think they’ll be trying to showcase the efforts that they're doing and I think we want to hold their feet to the fire for measurable results as well. So I think there's going to be a lot of discussion of DNS abuse.</w:t>
      </w:r>
    </w:p>
    <w:p>
      <w:pPr>
        <w:pStyle w:val="Normal"/>
        <w:spacing w:lineRule="auto" w:line="360" w:before="240" w:after="200"/>
        <w:ind w:left="2880" w:hanging="2880"/>
        <w:jc w:val="both"/>
        <w:rPr/>
      </w:pPr>
      <w:r>
        <w:rPr/>
        <w:tab/>
        <w:t>And to that end, Joanna and Hadia I think are scheduling an Asia Pacific-friendly time repeat of the DNS abuse webinar that Drew Bagley and I did during the prep week as well.</w:t>
      </w:r>
    </w:p>
    <w:p>
      <w:pPr>
        <w:pStyle w:val="Normal"/>
        <w:spacing w:lineRule="auto" w:line="360" w:before="240" w:after="200"/>
        <w:ind w:left="2880" w:hanging="2880"/>
        <w:jc w:val="both"/>
        <w:rPr/>
      </w:pPr>
      <w:r>
        <w:rPr/>
        <w:tab/>
        <w:t>There's a third session that is about new gTLD applicants, expanding the circle, and the idea behind this is to look into strategies that we might employ to have more successful applicants that fall outside of the norm of the 2012, which is a generic string owned by a large company in the developed world. So that’s community priority applications, things that are supported via applicant support, things that are more specialized, and in terms of having some kind of filter on what kind of people can register those domains, like a .doctor, all of those things that have had varying degrees of difficulty in the past and what are the best strategies going forward.</w:t>
      </w:r>
    </w:p>
    <w:p>
      <w:pPr>
        <w:pStyle w:val="Normal"/>
        <w:spacing w:lineRule="auto" w:line="360" w:before="240" w:after="200"/>
        <w:ind w:left="2880" w:hanging="2880"/>
        <w:jc w:val="both"/>
        <w:rPr/>
      </w:pPr>
      <w:r>
        <w:rPr/>
        <w:tab/>
        <w:t>This has been a topic of subsequent procedures, it’s been a topic obviously within the At-Large, so we’re looking to get a lively discussion going on that topic as well. I'm doing a session on DNS abuse, setting an acceptable threshold, which is hopefully another contractual compliance, contracted party-style session looking at a really simplified way of dealing with DNS abuse that’s less prescriptive but instead more metric-based. And I expect that to be exciting as well.</w:t>
      </w:r>
    </w:p>
    <w:p>
      <w:pPr>
        <w:pStyle w:val="Normal"/>
        <w:spacing w:lineRule="auto" w:line="360" w:before="240" w:after="200"/>
        <w:ind w:left="2880" w:hanging="2880"/>
        <w:jc w:val="both"/>
        <w:rPr/>
      </w:pPr>
      <w:r>
        <w:rPr/>
        <w:tab/>
        <w:t>And then finally, Satish is leading a session on universal acceptance which again continues to be a very important issue for the At-Large and one that we consider to be a real prerequisite problem prior to any new rounds since there's something still like 80% nonacceptance of the new strings from the 2012 round. That situation has to be addressed before moving forward.</w:t>
      </w:r>
    </w:p>
    <w:p>
      <w:pPr>
        <w:pStyle w:val="Normal"/>
        <w:spacing w:lineRule="auto" w:line="360" w:before="240" w:after="200"/>
        <w:ind w:left="2880" w:hanging="2880"/>
        <w:jc w:val="both"/>
        <w:rPr/>
      </w:pPr>
      <w:r>
        <w:rPr/>
        <w:tab/>
        <w:t>So those are the big sessions that the At-Large are putting on. Number five here mentions talking points. I don’t have anything specific to say about that, but we will have a prep session at the beginning of ICANN 68 like we always have that is kind of an overview of the non-At-Large sessions that folks might want to observe and participate in and a discussion, like a review, of what our positions are that are relevant to those meetings in case you get the opportunity to intervene in the other meetings, the GNSO meetings, etc., that are taking place. So that’s the use of the talking points, is to look at the plenaries and the other sessions in which At-Large volunteers might participate and just go over as a kind of refresher on what our positions are on those particular topics in case you get the opportunity to intervene. Christopher Wilkinson, go ahead, plea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RISTOPHER WILKINSON:</w:t>
        <w:tab/>
        <w:t>Thank you, Jonathan. Only one comment at this stage: your third bullet there, expanding the circle, I find that language misleading and weak and subject to various interpretations. We are dealing with a serious problem in the PDP where the incumbents [—and they're listed the incumbents—] in several respects are making it very difficult for new applicants. I think the title of the discussion should be framed differently. I'm not going to propose language now.</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Okay, reach out to m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RISTOPHER WILKINSON:</w:t>
        <w:tab/>
        <w:t>But yes, I will, because the whole concept of a circle, the circle should not exist. We’re not dealing with a circle, we do not accept that we’re dealing with a circle of incumbents who can control the access of new TLDs. This goes back to the fundamental competition policy for which ICANN should be responsibl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Okay. I've already changed it once because the first title I came up with, I said something like alternative TLDs and that’s had many interpretations as well. So if you have suggested wording, please get back to me. No problem.</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RISTOPHER WILKINSON:</w:t>
        <w:tab/>
        <w:t>Something like equal rights of access to the procedure.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Okay. Thank you. And all that, I might go back to you. Holly, you’ve just joined the call. I did ask whether or not you wanted to take just a few minutes to discuss what your PICs or what are now called RVCs, registry voluntary commitments, I think that says something, that we found a way to make it even more difficult to pronounce or say something. But if you want to take a few seconds to say something about what that session is going to be, now is the tim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OLLY RAICHE:</w:t>
        <w:tab/>
        <w:t>Sure. Thank you. If Justine’s there, I will be borrowing one slide from her which was used on the single call on the PICs issue. And what it shows is the range of PICs which is now including RVC plus a couple of the GAC safeguard ones, plus the original ones, and then she has this wonderful chart that’s got lots of crossed lines as to what you can do if one is violated.</w:t>
      </w:r>
    </w:p>
    <w:p>
      <w:pPr>
        <w:pStyle w:val="Normal"/>
        <w:spacing w:lineRule="auto" w:line="360" w:before="240" w:after="200"/>
        <w:ind w:left="2880" w:hanging="2880"/>
        <w:jc w:val="both"/>
        <w:rPr/>
      </w:pPr>
      <w:r>
        <w:rPr/>
        <w:tab/>
        <w:t>It absolutely encapsulates the mess that exists, so I thought we’d start with that slide, and then have three or four commentators. One would be Compliance, obviously, because they have a limited mandate. The dispute resolution process has a limited mandate. Clearly, there's trade practice law in there and Jonathan, you suggested a person that I’d like to follow up with.</w:t>
      </w:r>
    </w:p>
    <w:p>
      <w:pPr>
        <w:pStyle w:val="Normal"/>
        <w:spacing w:lineRule="auto" w:line="360" w:before="240" w:after="200"/>
        <w:ind w:left="2880" w:hanging="2880"/>
        <w:jc w:val="both"/>
        <w:rPr/>
      </w:pPr>
      <w:r>
        <w:rPr/>
        <w:tab/>
        <w:t>I'm still considering whether to have GAC or not, but I thought we might have Justine actually updating where we’re up to. Essentially, the PIC situation is very confusing at best—and that’s being polite. So how to make something of the PICs—and I thought, Jonathan, what I’d start with is a quote from the CCT report where it mentions the consumer expectations—keeping this in the end user field here—for what the names mean and then a session that explains how that simply isn't the case and we've got something that we didn't really plan on and doesn’t necessarily work, but we’d like to make it work. So the session would be devoted to trying to untangle Justine’s slides and actually make PICs both understandable and workable. And maybe that'll happen in 90 minutes. I'm optimistic.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Thank you, Holly. I think it'll be just the beginning of the discussion about PICs, or RVCs as they're now being described, because I think that right now, they're the only answer and they aren't working, so we need to figure out how to get them working.</w:t>
      </w:r>
    </w:p>
    <w:p>
      <w:pPr>
        <w:pStyle w:val="Normal"/>
        <w:spacing w:lineRule="auto" w:line="360" w:before="240" w:after="200"/>
        <w:ind w:left="2880" w:hanging="2880"/>
        <w:jc w:val="both"/>
        <w:rPr/>
      </w:pPr>
      <w:r>
        <w:rPr/>
        <w:tab/>
        <w:t>Okay, so I think that is it for that topic unless there are any other questions. Has Justine joined the cal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She has, ye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Great, then I will let you introduce Justin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Thank you very much, Jonathan, and thanks for taking us through these talking points for ICANN 68. So we've all heard it, Justine Chew is in the building. She's just entered and she's getting ready to take us through the subsequent procedures update, but she will also be addressing the name collision analysis project, NCAP study one proposed final report. Justine, welcome. I'm not sure which you would like to start with, the policy comment on the name collision analysis, or do you wish to take us straight to the subsequent procedures? Over to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Thank you, Olivier. Just a couple things before I get into the substance of my interventions today, is you notice on the agenda that there were two items listed under consensus affirmation. It’s been suggested to me that we don’t actually need to go through the one on universal acceptance again for the second time, so I invite you—the link to the latest updated slides is there on the agenda so I invite you to have a look, and if there's any more issues, certainly, you can raise them on the CPWG list.</w:t>
      </w:r>
    </w:p>
    <w:p>
      <w:pPr>
        <w:pStyle w:val="Normal"/>
        <w:spacing w:lineRule="auto" w:line="360" w:before="240" w:after="200"/>
        <w:ind w:left="2880" w:hanging="2880"/>
        <w:jc w:val="both"/>
        <w:rPr/>
      </w:pPr>
      <w:r>
        <w:rPr/>
        <w:tab/>
        <w:t>Just for those who have been participating in the testing of Loomio, this particular version of the slides that I'm talking about for universal acceptance is also posted in Loomio as a trial for how we might gather consensus or affirm the consensus that we have [inaudible] during discussions on CPWG calls.</w:t>
      </w:r>
    </w:p>
    <w:p>
      <w:pPr>
        <w:pStyle w:val="Normal"/>
        <w:spacing w:lineRule="auto" w:line="360" w:before="240" w:after="200"/>
        <w:ind w:left="2880" w:hanging="2880"/>
        <w:jc w:val="both"/>
        <w:rPr/>
      </w:pPr>
      <w:r>
        <w:rPr/>
        <w:tab/>
        <w:t>In terms of the second one that’s under consensus affirmation, the internationalized domain names, that set of slides is a combination of the feedback that I have received from the IDN working group.</w:t>
      </w:r>
    </w:p>
    <w:p>
      <w:pPr>
        <w:pStyle w:val="Normal"/>
        <w:spacing w:lineRule="auto" w:line="360" w:before="240" w:after="200"/>
        <w:ind w:left="2880" w:hanging="2880"/>
        <w:jc w:val="both"/>
        <w:rPr/>
      </w:pPr>
      <w:r>
        <w:rPr/>
        <w:tab/>
        <w:t>So that particular topic, the IDNs, is rather technical in nature in terms of the recommendations, so I didn't get into the nuts and bolts of things because as I said before, I'm not the best person to take you through IDNs. And somebody’s line is open.</w:t>
      </w:r>
    </w:p>
    <w:p>
      <w:pPr>
        <w:pStyle w:val="Normal"/>
        <w:spacing w:lineRule="auto" w:line="360" w:before="240" w:after="200"/>
        <w:ind w:left="2880" w:hanging="2880"/>
        <w:jc w:val="both"/>
        <w:rPr/>
      </w:pPr>
      <w:r>
        <w:rPr/>
        <w:tab/>
        <w:t>So similarly, if someone is interested in IDNs and has a point of view for IDNs, by all means have a look at those slides, but as far as I'm concerned, it’s received feedback from the IDN working group, so I think we should be good to proceed from here on.</w:t>
      </w:r>
    </w:p>
    <w:p>
      <w:pPr>
        <w:pStyle w:val="Normal"/>
        <w:spacing w:lineRule="auto" w:line="360" w:before="240" w:after="200"/>
        <w:ind w:left="2880" w:hanging="2880"/>
        <w:jc w:val="both"/>
        <w:rPr/>
      </w:pPr>
      <w:r>
        <w:rPr/>
        <w:tab/>
        <w:t>Okay, so moving on to the two topics that we have under consensus building, these two are also technical in nature, and I'm probably not going to try to get into too much depth of the technical aspect of things, but just to highlight the recommendations that are coming out of the deliberations from SubPro PDP working group in relation to these topics.</w:t>
      </w:r>
    </w:p>
    <w:p>
      <w:pPr>
        <w:pStyle w:val="Normal"/>
        <w:spacing w:lineRule="auto" w:line="360" w:before="240" w:after="200"/>
        <w:ind w:left="2880" w:hanging="2880"/>
        <w:jc w:val="both"/>
        <w:rPr/>
      </w:pPr>
      <w:r>
        <w:rPr/>
        <w:tab/>
        <w:t>And I think I could simply say that the approach that SubPro is taking is conservative, I guess, would be a good word to describe it, in the sense that we have not—when I say we, I mean SubPro PDP working group, we have not recommended anything too earth shattering or out of the ordinary, and we are taking precautions to follow the same approach that had been used for the 2012 round.</w:t>
      </w:r>
    </w:p>
    <w:p>
      <w:pPr>
        <w:pStyle w:val="Normal"/>
        <w:spacing w:lineRule="auto" w:line="360" w:before="240" w:after="200"/>
        <w:ind w:left="2880" w:hanging="2880"/>
        <w:jc w:val="both"/>
        <w:rPr/>
      </w:pPr>
      <w:r>
        <w:rPr/>
        <w:tab/>
        <w:t>Of course, until such point in time where we get new information, like for example the NCAP study that’s undertaken. So in any case, I’d just like to go through the security, stability recommendations first because that is the main topic and name collisions is actually one of the subtopics under or it falls under security and stability but it goes into more specifics about name collisions.</w:t>
      </w:r>
    </w:p>
    <w:p>
      <w:pPr>
        <w:pStyle w:val="Normal"/>
        <w:spacing w:lineRule="auto" w:line="360" w:before="240" w:after="200"/>
        <w:ind w:left="2880" w:hanging="2880"/>
        <w:jc w:val="both"/>
        <w:rPr/>
      </w:pPr>
      <w:r>
        <w:rPr/>
        <w:tab/>
        <w:t>Shouldn’t take very long, because  as I said, I'm not going through the technicalities specifically. So we can just go to the next slide on the security and stability slide deck. Next slide, please.</w:t>
      </w:r>
    </w:p>
    <w:p>
      <w:pPr>
        <w:pStyle w:val="Normal"/>
        <w:spacing w:lineRule="auto" w:line="360" w:before="240" w:after="200"/>
        <w:ind w:left="2880" w:hanging="2880"/>
        <w:jc w:val="both"/>
        <w:rPr/>
      </w:pPr>
      <w:r>
        <w:rPr/>
        <w:tab/>
        <w:t>So in terms of the format, it’s same as I usually use: the two key issues under security and stability would be the rate of delegation of new gTLDs into the root, and the second one would be a ban on emojis at any level hereon.</w:t>
      </w:r>
    </w:p>
    <w:p>
      <w:pPr>
        <w:pStyle w:val="Normal"/>
        <w:spacing w:lineRule="auto" w:line="360" w:before="240" w:after="200"/>
        <w:ind w:left="2880" w:hanging="2880"/>
        <w:jc w:val="both"/>
        <w:rPr/>
      </w:pPr>
      <w:r>
        <w:rPr/>
        <w:tab/>
        <w:t>And you see the list of topics on the right side top, and at the bottom right, there are no CCT recommendations that have been assigned to this particular topic.</w:t>
      </w:r>
    </w:p>
    <w:p>
      <w:pPr>
        <w:pStyle w:val="Normal"/>
        <w:spacing w:lineRule="auto" w:line="360" w:before="240" w:after="200"/>
        <w:ind w:left="2880" w:hanging="2880"/>
        <w:jc w:val="both"/>
        <w:rPr/>
      </w:pPr>
      <w:r>
        <w:rPr/>
        <w:tab/>
        <w:t>Moving on to the next slide, just a little bit of background about root zone scaling. Root zone scaling, if I could just simplify, refers to the practice of introducing new gTLDs to the root zone in terms of the rate of delegation. Simplified, that’s what they call root zone scaling.</w:t>
      </w:r>
    </w:p>
    <w:p>
      <w:pPr>
        <w:pStyle w:val="Normal"/>
        <w:spacing w:lineRule="auto" w:line="360" w:before="240" w:after="200"/>
        <w:ind w:left="2880" w:hanging="2880"/>
        <w:jc w:val="both"/>
        <w:rPr/>
      </w:pPr>
      <w:r>
        <w:rPr/>
        <w:tab/>
        <w:t>In terms of the policy goals that we’re trying to achieve—and just zooming in on delegation rates per se, so related to the topic of root zone scaling—is we agree that—and this is something that we’re affirming in any case—that the program should be continued to be introduced in an ongoing, orderly, timely and predictable manner, so there's no issue per se in that, apart from the fact that we’re not too thrilled with the program going to the next round until certain things have happened.</w:t>
      </w:r>
    </w:p>
    <w:p>
      <w:pPr>
        <w:pStyle w:val="Normal"/>
        <w:spacing w:lineRule="auto" w:line="360" w:before="240" w:after="200"/>
        <w:ind w:left="2880" w:hanging="2880"/>
        <w:jc w:val="both"/>
        <w:rPr/>
      </w:pPr>
      <w:r>
        <w:rPr/>
        <w:tab/>
        <w:t>And the second policy goal would be that where new gTLDs are going to be delegated into root, then they should be in the manner that minimizes the risk of obviously affecting the stability, security and global interoperability of the Internet.</w:t>
      </w:r>
    </w:p>
    <w:p>
      <w:pPr>
        <w:pStyle w:val="Normal"/>
        <w:spacing w:lineRule="auto" w:line="360" w:before="240" w:after="200"/>
        <w:ind w:left="2880" w:hanging="2880"/>
        <w:jc w:val="both"/>
        <w:rPr/>
      </w:pPr>
      <w:r>
        <w:rPr/>
        <w:tab/>
        <w:t>Now, just a little bit of background on how it was done for the 2012 round in terms of implementation: the ICANN Org itself produced a paper back in 2012 that predicted that ICANN Org would only be able to handle processing of about 924 evaluations per annum, and that simply got rounded up to 1000 delegations per year for convenience sake.</w:t>
      </w:r>
    </w:p>
    <w:p>
      <w:pPr>
        <w:pStyle w:val="Normal"/>
        <w:spacing w:lineRule="auto" w:line="360" w:before="240" w:after="200"/>
        <w:ind w:left="2880" w:hanging="2880"/>
        <w:jc w:val="both"/>
        <w:rPr/>
      </w:pPr>
      <w:r>
        <w:rPr/>
        <w:tab/>
        <w:t>Now, this points to processing of applications, again, not delegation to the root per se, and they just said that based on the resources and things that they needed to do to evaluate the applications, they could do 1000 of those a year.</w:t>
      </w:r>
    </w:p>
    <w:p>
      <w:pPr>
        <w:pStyle w:val="Normal"/>
        <w:spacing w:lineRule="auto" w:line="360" w:before="240" w:after="200"/>
        <w:ind w:left="2880" w:hanging="2880"/>
        <w:jc w:val="both"/>
        <w:rPr/>
      </w:pPr>
      <w:r>
        <w:rPr/>
        <w:tab/>
        <w:t>And from there on, basically, the technical community used these 1000 delegations a year as a basis of analysis in terms of studying the impact on the root server operation provisioning. And what happened was the technical community concluded that the 1000 delegations per year would not pose a security and stability threat and they in fact did not determine a maximum rate, they just spoke in terms of aggregate [quantum] on a yearly basis.</w:t>
      </w:r>
    </w:p>
    <w:p>
      <w:pPr>
        <w:pStyle w:val="Normal"/>
        <w:spacing w:lineRule="auto" w:line="360" w:before="240" w:after="200"/>
        <w:ind w:left="2880" w:hanging="2880"/>
        <w:jc w:val="both"/>
        <w:rPr/>
      </w:pPr>
      <w:r>
        <w:rPr/>
        <w:tab/>
        <w:t>So based on that, ICANN Org committed to delegate no more than 1000 gTLDs per year, and that is on a basis of evaluations per se, again, not delegations, but because they could only do 1000 evaluations, then they logically couldn’t do more than 1000 delegations per year.</w:t>
      </w:r>
    </w:p>
    <w:p>
      <w:pPr>
        <w:pStyle w:val="Normal"/>
        <w:spacing w:lineRule="auto" w:line="360" w:before="240" w:after="200"/>
        <w:ind w:left="2880" w:hanging="2880"/>
        <w:jc w:val="both"/>
        <w:rPr/>
      </w:pPr>
      <w:r>
        <w:rPr/>
        <w:tab/>
        <w:t>So moving on to the actual recommendations, what happened subsequently in terms of RSSAC and SSAC involvement, later on—and mind you, the implementation happened of course before the 2012 round occurred, which is when they came up with this 1000 delegations per year.</w:t>
      </w:r>
    </w:p>
    <w:p>
      <w:pPr>
        <w:pStyle w:val="Normal"/>
        <w:spacing w:lineRule="auto" w:line="360" w:before="240" w:after="200"/>
        <w:ind w:left="2880" w:hanging="2880"/>
        <w:jc w:val="both"/>
        <w:rPr/>
      </w:pPr>
      <w:r>
        <w:rPr/>
        <w:tab/>
        <w:t>But subsequently, we know that both RSSAC and SSAC did some work on the issue, and they moved towards a periodic rate of change would be a better gauge to see whether it would affect the security and stability and [interoperability] of the Internet. So we’re now looking at, instead of an aggregate 1000 delegations per year, what RSSAC and SSAC are saying, that we should be actually looking at the rate of delegation for a shorter period.</w:t>
      </w:r>
    </w:p>
    <w:p>
      <w:pPr>
        <w:pStyle w:val="Normal"/>
        <w:spacing w:lineRule="auto" w:line="360" w:before="240" w:after="200"/>
        <w:ind w:left="2880" w:hanging="2880"/>
        <w:jc w:val="both"/>
        <w:rPr/>
      </w:pPr>
      <w:r>
        <w:rPr/>
        <w:tab/>
        <w:t>So look at, for example, the growth of rate of delegation per month. For example, instead of looking at just 1000 per year, because if it’s 1000 a year and if it’s a flat growth like maybe if you introduce ten per month at a constant rate, then it should technically raise any issues. But if you're talking about 1000 delegations and suddenly in one month you have 900 delegations, that could pose a problem. We don’t know per se, but the technical folks are saying that could—it’s not necessarily the most prudent way of doing it. So we should look at the rate of introduction per month whether the growth is like 5% or 10% rather than actual numbers per se.</w:t>
      </w:r>
    </w:p>
    <w:p>
      <w:pPr>
        <w:pStyle w:val="Normal"/>
        <w:spacing w:lineRule="auto" w:line="360" w:before="240" w:after="200"/>
        <w:ind w:left="2880" w:hanging="2880"/>
        <w:jc w:val="both"/>
        <w:rPr/>
      </w:pPr>
      <w:r>
        <w:rPr/>
        <w:tab/>
        <w:t>Okay, so Eduardo asks how is the end user affected by it. Well, the end user is affected by the security and stability of the Internet. That is the bottom line, which is why I'm not also getting into the technical stuff of this. It is important in the sense that it affects the end users’ use of the Internet because if something crashes, then obviously, the end user is going to be affected per se.</w:t>
      </w:r>
    </w:p>
    <w:p>
      <w:pPr>
        <w:pStyle w:val="Normal"/>
        <w:spacing w:lineRule="auto" w:line="360" w:before="240" w:after="200"/>
        <w:ind w:left="2880" w:hanging="2880"/>
        <w:jc w:val="both"/>
        <w:rPr/>
      </w:pPr>
      <w:r>
        <w:rPr/>
        <w:tab/>
        <w:t>So this is going to be more of an update and not necessarily a consultation per se. It’s more an update on these two particular topics, but I'm just trying to tell you all what is going to be recommended in terms of, yes, it is in the remit of both RSSAC and SSAC, which is what I'm telling you what they are saying. So we should be following what they're saying.</w:t>
      </w:r>
    </w:p>
    <w:p>
      <w:pPr>
        <w:pStyle w:val="Normal"/>
        <w:spacing w:lineRule="auto" w:line="360" w:before="240" w:after="200"/>
        <w:ind w:left="2880" w:hanging="2880"/>
        <w:jc w:val="both"/>
        <w:rPr/>
      </w:pPr>
      <w:r>
        <w:rPr/>
        <w:tab/>
        <w:t>So to cut to the chase, strategic plan is recommending that—particularly if I could just focus on the second bullet point, we should now focus on the rate of change to the root zone over smaller periods of time rather than looking at aggregate per year. And this is consistent with what RSSAC and SSAC advice has said. And if you're interested, I have listed the two RSSAC and SSAC papers in the slide deck.</w:t>
      </w:r>
    </w:p>
    <w:p>
      <w:pPr>
        <w:pStyle w:val="Normal"/>
        <w:spacing w:lineRule="auto" w:line="360" w:before="240" w:after="200"/>
        <w:ind w:left="2880" w:hanging="2880"/>
        <w:jc w:val="both"/>
        <w:rPr/>
      </w:pPr>
      <w:r>
        <w:rPr/>
        <w:tab/>
        <w:t>And moving on to slide five, the implementation guidance that follows with this recommendation 2 and affirmation 1 is quite clear. So we’re going to suggest that this be implemented, which is that the number of TLD delegated in the root zone should not increase by more than approximately 5% per month, with the understanding obviously of some flexibility in terms of variation.</w:t>
      </w:r>
    </w:p>
    <w:p>
      <w:pPr>
        <w:pStyle w:val="Normal"/>
        <w:spacing w:lineRule="auto" w:line="360" w:before="240" w:after="200"/>
        <w:ind w:left="2880" w:hanging="2880"/>
        <w:jc w:val="both"/>
        <w:rPr/>
      </w:pPr>
      <w:r>
        <w:rPr/>
        <w:tab/>
        <w:t>And the 5% per month you see in terms of the implementation guidance came from RSSAC, they're the ones that suggested this 5% per month.</w:t>
      </w:r>
    </w:p>
    <w:p>
      <w:pPr>
        <w:pStyle w:val="Normal"/>
        <w:spacing w:lineRule="auto" w:line="360" w:before="240" w:after="200"/>
        <w:ind w:left="2880" w:hanging="2880"/>
        <w:jc w:val="both"/>
        <w:rPr/>
      </w:pPr>
      <w:r>
        <w:rPr/>
        <w:tab/>
        <w:t>On top of that, if I could just also say that two other points, which is, one, that we’re also recommending in terms of implementation guidance that ICANN should structure its obligations to the new gTLD so that it can delay any additions to the root in case of DNS service instability. So this is a mitigation step that we’re suggesting that ICANN take in order to deal with any consequence that may cost DNS service instability.</w:t>
      </w:r>
    </w:p>
    <w:p>
      <w:pPr>
        <w:pStyle w:val="Normal"/>
        <w:spacing w:lineRule="auto" w:line="360" w:before="240" w:after="200"/>
        <w:ind w:left="2880" w:hanging="2880"/>
        <w:jc w:val="both"/>
        <w:rPr/>
      </w:pPr>
      <w:r>
        <w:rPr/>
        <w:tab/>
        <w:t>And the third point was that the ICANN OCTO is also coming up with an early warning system that will monitor presumably several aspects of the root server system also to ensure that if anything happens, then they could take early precautions.</w:t>
      </w:r>
    </w:p>
    <w:p>
      <w:pPr>
        <w:pStyle w:val="Normal"/>
        <w:spacing w:lineRule="auto" w:line="360" w:before="240" w:after="200"/>
        <w:ind w:left="2880" w:hanging="2880"/>
        <w:jc w:val="both"/>
        <w:rPr/>
      </w:pPr>
      <w:r>
        <w:rPr/>
        <w:tab/>
        <w:t>Okay, and moving on to slide number six, I have posted for convenience the essence of the two RSSAC and SSAC papers, and just moving on to the impact, I think I would have probably covered the essence of it which is that we hope that new gTLDs will be introduced in an orderly, timely, predictable way, that the principle of conservatism will be honored, and this should take the shape of an introduction of new gTLDs to the root of approximately not more than 5% a month. So the structuring of applications of new gTLDs, we've touched on that. In terms of the early warning and the research that’s being done, that’s also going to take place. Additionally, OCTO would be consulting with PTI, the root zone manager, and so forth, and the larger DNS technical community on the implementation of each recommendation.</w:t>
      </w:r>
    </w:p>
    <w:p>
      <w:pPr>
        <w:pStyle w:val="Normal"/>
        <w:spacing w:lineRule="auto" w:line="360" w:before="240" w:after="200"/>
        <w:ind w:left="2880" w:hanging="2880"/>
        <w:jc w:val="both"/>
        <w:rPr/>
      </w:pPr>
      <w:r>
        <w:rPr/>
        <w:tab/>
        <w:t>So I don’t necessarily see any concerns that we could raise unless I'm mistaken. Matthias, you have your hand up.</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TTHIAS HUDOBNIK:</w:t>
        <w:tab/>
        <w:t>Hey Justine. Thank you very much of the great presentation. I have just one question. You mentioned at the beginning that emojis are banned, and I would just be curious to know why they are banned and [inaudible]. Thank you very muc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Sure. Thank you to the question, Matthias, and that brings me to the last slide, in fact, which is the use of emoji. So if we can go to slide number seven, just to answer Matthias’ question. The recommendation to ban emoji actually comes from SSAC. That is the short answer. There's a paper from SSAC that deals with this. Have I listed it here? No, I have not, but I can find out, I can go back and dig out the actual SSAC paper that talks about the ban of emojis if you're interested in reading it.</w:t>
      </w:r>
    </w:p>
    <w:p>
      <w:pPr>
        <w:pStyle w:val="Normal"/>
        <w:spacing w:lineRule="auto" w:line="360" w:before="240" w:after="200"/>
        <w:ind w:left="2880" w:hanging="2880"/>
        <w:jc w:val="both"/>
        <w:rPr/>
      </w:pPr>
      <w:r>
        <w:rPr/>
        <w:tab/>
        <w:t>Okay, and just to mention that emojis are being used in certain ccTLDs. I'll note that. I'll send that across to you, Matthias. What I was saying is I do know that emojis are being used in ccTLDs at the second level, but again, all these policies that we’re working on pertain to gTLDs and we don't go into the realm of ccTLDs. And also, in terms of the recommendations now we’re looking forward to the next round per se.</w:t>
      </w:r>
    </w:p>
    <w:p>
      <w:pPr>
        <w:pStyle w:val="Normal"/>
        <w:spacing w:lineRule="auto" w:line="360" w:before="240" w:after="200"/>
        <w:ind w:left="2880" w:hanging="2880"/>
        <w:jc w:val="both"/>
        <w:rPr/>
      </w:pPr>
      <w:r>
        <w:rPr/>
        <w:tab/>
        <w:t>So that’s it for security and stability, so if we can move on to name collisions unless anyone el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Justine, just regarding the emojis, I'm a little confused here. Did you say they would be preparing to ban emojis at the top-level domain or at the second level they want to ban emoji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The recommendation is for all level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Okay. That of course is a technical thing. If a ccTLD—and as you rightly mentioned—I was going to mention this, there are some ccTLDs that are already offering emojis at the second level. There's also a real push for some commercial elements to be able to have emojis or kind of pictorial second-level domains for whatever purposes that they want. And the question is, well, these are running on ccTLDs. They're not affected at all by this then. They could still, in theory, continue running emojis at the second level, couldn’t the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You're talking about ccTLD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Yea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I can't really speak to ccTLDs because we’re not really looking into ccTLDs in terms of emojis. I'm just saying that I'm aware that there are some ccTLDs which have emojis in the second level, but yeah, we’re dealing only with gTLDs here. So I can't really commen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Okay. No worries. I'll check with SSAC.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Okay, so moving on to name collisions, as I said, this is a more specific type of risk to security and stability, or mostly stability. Now, so far, I've kept saying that SubPro deals with rules and mechanisms for the next round. That is obviously the general principle, but there are exceptions, and I'm not introducing one of the exceptions. In fact, I think come to think of it now, there's possibly three exceptions. But what I wanted to say is name collisions is one of the exceptions.</w:t>
      </w:r>
    </w:p>
    <w:p>
      <w:pPr>
        <w:pStyle w:val="Normal"/>
        <w:spacing w:lineRule="auto" w:line="360" w:before="240" w:after="200"/>
        <w:ind w:left="2880" w:hanging="2880"/>
        <w:jc w:val="both"/>
        <w:rPr/>
      </w:pPr>
      <w:r>
        <w:rPr/>
        <w:tab/>
        <w:t>So in terms of what we are recommending for subsequent procedures would also have an impact on existing TLDs. So it’s not just the next round but existing.</w:t>
      </w:r>
    </w:p>
    <w:p>
      <w:pPr>
        <w:pStyle w:val="Normal"/>
        <w:spacing w:lineRule="auto" w:line="360" w:before="240" w:after="200"/>
        <w:ind w:left="2880" w:hanging="2880"/>
        <w:jc w:val="both"/>
        <w:rPr/>
      </w:pPr>
      <w:r>
        <w:rPr/>
        <w:tab/>
        <w:t>Okay, and there's currently two parallel lines of work that’s happening for name collisions. One obviously has been undertaken through SubPro PDP, one of the work tracks of this, and that’s something that’s been going on since 2016 anyway. And the second track is work being done under SSAC’s purview which is in fact the name collisions analysis project. And that started in 2018.</w:t>
      </w:r>
    </w:p>
    <w:p>
      <w:pPr>
        <w:pStyle w:val="Normal"/>
        <w:spacing w:lineRule="auto" w:line="360" w:before="240" w:after="200"/>
        <w:ind w:left="2880" w:hanging="2880"/>
        <w:jc w:val="both"/>
        <w:rPr/>
      </w:pPr>
      <w:r>
        <w:rPr/>
        <w:tab/>
        <w:t>So if I can just go very quickly to the background of this, again, in terms of trying to define what name collision is, if we can move to the next slide please, there are several versions of the definition of name collisions that is being thrown about, but they kind of point to the same thing, which is that name collision essentially refers to a situation where a name that is defined and used in one namespace also appears in another namespace.</w:t>
      </w:r>
    </w:p>
    <w:p>
      <w:pPr>
        <w:pStyle w:val="Normal"/>
        <w:spacing w:lineRule="auto" w:line="360" w:before="240" w:after="200"/>
        <w:ind w:left="2880" w:hanging="2880"/>
        <w:jc w:val="both"/>
        <w:rPr/>
      </w:pPr>
      <w:r>
        <w:rPr/>
        <w:tab/>
        <w:t>And what happens is, say for example a string is used as part of a system or a software for argument’s sake, I think one of the best examples would be something like Microsoft where they could use .home in running their software per se.</w:t>
      </w:r>
    </w:p>
    <w:p>
      <w:pPr>
        <w:pStyle w:val="Normal"/>
        <w:spacing w:lineRule="auto" w:line="360" w:before="240" w:after="200"/>
        <w:ind w:left="2880" w:hanging="2880"/>
        <w:jc w:val="both"/>
        <w:rPr/>
      </w:pPr>
      <w:r>
        <w:rPr/>
        <w:tab/>
        <w:t>But that’s meant to go to something within the Microsoft world. It’s not meant to go outside in terms of the public resolvers.</w:t>
      </w:r>
    </w:p>
    <w:p>
      <w:pPr>
        <w:pStyle w:val="Normal"/>
        <w:spacing w:lineRule="auto" w:line="360" w:before="240" w:after="200"/>
        <w:ind w:left="2880" w:hanging="2880"/>
        <w:jc w:val="both"/>
        <w:rPr/>
      </w:pPr>
      <w:r>
        <w:rPr/>
        <w:tab/>
        <w:t>So the point is if someone applied for .home, which happened in the last round, and if they were to delegate .home, then you can potentially imagine unintended consequences that could happen where the software is being asked to do something with .home and instead of going through the Microsoft universe, it goes out into the internet and hits a public resolver, and then it attempts to resolve .home. So it’s essentially taking the end user to a place where the end user didn't intend to go.</w:t>
      </w:r>
    </w:p>
    <w:p>
      <w:pPr>
        <w:pStyle w:val="Normal"/>
        <w:spacing w:lineRule="auto" w:line="360" w:before="240" w:after="200"/>
        <w:ind w:left="2880" w:hanging="2880"/>
        <w:jc w:val="both"/>
        <w:rPr/>
      </w:pPr>
      <w:r>
        <w:rPr/>
        <w:tab/>
        <w:t>So that is a simplified explanation of name collision. That’s not necessarily the only instance of name collisions, but if you want to get more into it, then I suggest that you read the NCAP paper because that’s a great primer on name collisions.</w:t>
      </w:r>
    </w:p>
    <w:p>
      <w:pPr>
        <w:pStyle w:val="Normal"/>
        <w:spacing w:lineRule="auto" w:line="360" w:before="240" w:after="200"/>
        <w:ind w:left="2880" w:hanging="2880"/>
        <w:jc w:val="both"/>
        <w:rPr/>
      </w:pPr>
      <w:r>
        <w:rPr/>
        <w:tab/>
        <w:t>What I wanted to highlight in terms of the events relating to name collisions in the past round is that as I said, in 2012, there were applications for three strings, mainly .corp, .home and .mail, which ended up not being allowed to proceed because of studies by the technical committee that found that at least .home and .corp, and later on .mail to be strings that would potentially manifest name collisions. Next slide, please.</w:t>
      </w:r>
    </w:p>
    <w:p>
      <w:pPr>
        <w:pStyle w:val="Normal"/>
        <w:spacing w:lineRule="auto" w:line="360" w:before="240" w:after="200"/>
        <w:ind w:left="2880" w:hanging="2880"/>
        <w:jc w:val="both"/>
        <w:rPr/>
      </w:pPr>
      <w:r>
        <w:rPr/>
        <w:tab/>
        <w:t>What happened was after the 2012 application window closed, then more work was done for establishing the risks and how to deal with name collisions per se, and what happened was in 2013, they came out with the new gTLD collision occurrence management plan. I'm not going to go into the depths of what this plan involved because it is very technical per se, but there was a plan in place and then it was a temporary thing and then in 2014, it became the name collisions management framework, and that is in existence until now.</w:t>
      </w:r>
    </w:p>
    <w:p>
      <w:pPr>
        <w:pStyle w:val="Normal"/>
        <w:spacing w:lineRule="auto" w:line="360" w:before="240" w:after="200"/>
        <w:ind w:left="2880" w:hanging="2880"/>
        <w:jc w:val="both"/>
        <w:rPr/>
      </w:pPr>
      <w:r>
        <w:rPr/>
        <w:tab/>
        <w:t>Basically, that framework identified .corp, .home and .mail as high-risk strings whose delegations should be deferred indefinitely.</w:t>
      </w:r>
    </w:p>
    <w:p>
      <w:pPr>
        <w:pStyle w:val="Normal"/>
        <w:spacing w:lineRule="auto" w:line="360" w:before="240" w:after="200"/>
        <w:ind w:left="2880" w:hanging="2880"/>
        <w:jc w:val="both"/>
        <w:rPr/>
      </w:pPr>
      <w:r>
        <w:rPr/>
        <w:tab/>
        <w:t>And that’s what led to the board making a decision for the applications of those three strings not to proceed. And in fact, they were withdrawn and refund was given.</w:t>
      </w:r>
    </w:p>
    <w:p>
      <w:pPr>
        <w:pStyle w:val="Normal"/>
        <w:spacing w:lineRule="auto" w:line="360" w:before="240" w:after="200"/>
        <w:ind w:left="2880" w:hanging="2880"/>
        <w:jc w:val="both"/>
        <w:rPr/>
      </w:pPr>
      <w:r>
        <w:rPr/>
        <w:tab/>
        <w:t>And if people are asking, why is it then these strings are not in the reserved name list, and there's a good question. In fact, in 2015, the IETF tried to do something along those lines, but they didn't come to a consensus on the criteria that would lead to these three strings being special strings that shouldn’t be delegated. And now further down the line in 2012, the ICANN board as we know made a resolution requesting SSAC to conduct a study in a thorough and inclusive manner to present data, analysis and a point of view and to provide advice regarding risks posed to users [and] systems if these three strings were to be delegated in the root, and possible causes of action to mitigate identified risk. This resolution is the genesis for the name collision analysis project, or NCAP for short.</w:t>
      </w:r>
    </w:p>
    <w:p>
      <w:pPr>
        <w:pStyle w:val="Normal"/>
        <w:spacing w:lineRule="auto" w:line="360" w:before="240" w:after="200"/>
        <w:ind w:left="2880" w:hanging="2880"/>
        <w:jc w:val="both"/>
        <w:rPr/>
      </w:pPr>
      <w:r>
        <w:rPr/>
        <w:tab/>
        <w:t>And now I'm going to go into a little bit of background of NCAP so you know who are the parties involved and how they came to this NCAP study one report that is subject for public comment. So I'm going to address both the recommendations for name collisions and also the NCAP study for public comment at the same time.</w:t>
      </w:r>
    </w:p>
    <w:p>
      <w:pPr>
        <w:pStyle w:val="Normal"/>
        <w:spacing w:lineRule="auto" w:line="360" w:before="240" w:after="200"/>
        <w:ind w:left="2880" w:hanging="2880"/>
        <w:jc w:val="both"/>
        <w:rPr/>
      </w:pPr>
      <w:r>
        <w:rPr/>
        <w:tab/>
        <w:t>So moving on to slide five, as I mentioned before, the SSAC project—this is an SSAC project, so NCAP comes under the purview of SSAC. It’s born out of the ICANN board’s 2007 resolution. And the two points that you see here are basically the essence of what the board has asked SSAC to do, which is to go and conduct a study to present data analysis and the point of view and advice to basically address the risks posed if these three strings that have mentioned, .corp, .home and .mail were to be delegated and any actions for mitigation, for identified risks—yes, thank you, Alberto, that’s the SAC paper on emojis, SAC 095. Thanks for putting that in the chat.</w:t>
      </w:r>
    </w:p>
    <w:p>
      <w:pPr>
        <w:pStyle w:val="Normal"/>
        <w:spacing w:lineRule="auto" w:line="360" w:before="240" w:after="200"/>
        <w:ind w:left="2880" w:hanging="2880"/>
        <w:jc w:val="both"/>
        <w:rPr/>
      </w:pPr>
      <w:r>
        <w:rPr/>
        <w:tab/>
        <w:t>Okay, so back to the name collisions. And in further to the study, the NCAP project has got two parts to it, so there's [more people expected dealing with.]</w:t>
      </w:r>
    </w:p>
    <w:p>
      <w:pPr>
        <w:pStyle w:val="Normal"/>
        <w:spacing w:lineRule="auto" w:line="360" w:before="240" w:after="200"/>
        <w:ind w:left="2880" w:hanging="2880"/>
        <w:jc w:val="both"/>
        <w:rPr/>
      </w:pPr>
      <w:r>
        <w:rPr/>
        <w:tab/>
        <w:t>So the study is one thing. The board also gave a list of questions for SSAC to answer, and there are nine questions altogether. I sort of summarized six of them here on slide number five. So those are the things that we’re grappling with in the NCAP discussion group that I'm a member of. So I just wanted to point out that there are multiple aspects of the NCAP project, so it’s not just the study that’s ongoing. Next slide, please.</w:t>
      </w:r>
    </w:p>
    <w:p>
      <w:pPr>
        <w:pStyle w:val="Normal"/>
        <w:spacing w:lineRule="auto" w:line="360" w:before="240" w:after="200"/>
        <w:ind w:left="2880" w:hanging="2880"/>
        <w:jc w:val="both"/>
        <w:rPr/>
      </w:pPr>
      <w:r>
        <w:rPr/>
        <w:tab/>
        <w:t>Okay, so this particular slide gives you a very high-level historical background of the NCAP project. It basically started in 2018 and is still ongoing.</w:t>
      </w:r>
    </w:p>
    <w:p>
      <w:pPr>
        <w:pStyle w:val="Normal"/>
        <w:spacing w:lineRule="auto" w:line="360" w:before="240" w:after="200"/>
        <w:ind w:left="2880" w:hanging="2880"/>
        <w:jc w:val="both"/>
        <w:rPr/>
      </w:pPr>
      <w:r>
        <w:rPr/>
        <w:tab/>
        <w:t>How it progressed was that SSAC came up with a proposal for the project, and it was quite a large proposal. It went to the quantum of about $1 million USD if I'm not mistaken. And they structured the proposal to cover three studies. That’s study one, two, three that people had been talking about if you have come across name collisions area.</w:t>
      </w:r>
    </w:p>
    <w:p>
      <w:pPr>
        <w:pStyle w:val="Normal"/>
        <w:spacing w:lineRule="auto" w:line="360" w:before="240" w:after="200"/>
        <w:ind w:left="2880" w:hanging="2880"/>
        <w:jc w:val="both"/>
        <w:rPr/>
      </w:pPr>
      <w:r>
        <w:rPr/>
        <w:tab/>
        <w:t>So those are the study one, two and three. And because the project was substantial in terms of the work, it was decided that SSAC may not have the resources within SSAC to actually do the work. So they got OCTO involved. OCTO is the Office of the Chief Technology Officer of ICANN. So they got OCTO involved and now OCTO has taken up the mantle of the project sponsor, so they are managing the project for SSAC, but obviously, SSAC is still very much involved in the project.</w:t>
      </w:r>
    </w:p>
    <w:p>
      <w:pPr>
        <w:pStyle w:val="Normal"/>
        <w:spacing w:lineRule="auto" w:line="360" w:before="240" w:after="200"/>
        <w:ind w:left="2880" w:hanging="2880"/>
        <w:jc w:val="both"/>
        <w:rPr/>
      </w:pPr>
      <w:r>
        <w:rPr/>
        <w:tab/>
        <w:t>And in essence, the three studies that I was talking about is listed here, so study one is to basically understand the current state of name collisions and to look at available data and studies and build up a repository or a knowledge base of this and use it as a primer for newcomers to understand name collisions.</w:t>
      </w:r>
    </w:p>
    <w:p>
      <w:pPr>
        <w:pStyle w:val="Normal"/>
        <w:spacing w:lineRule="auto" w:line="360" w:before="240" w:after="200"/>
        <w:ind w:left="2880" w:hanging="2880"/>
        <w:jc w:val="both"/>
        <w:rPr/>
      </w:pPr>
      <w:r>
        <w:rPr/>
        <w:tab/>
        <w:t>Study two goes into finding out the root causes and impact, and study three deals with mitigation, how do we come up with mitigation options.</w:t>
      </w:r>
    </w:p>
    <w:p>
      <w:pPr>
        <w:pStyle w:val="Normal"/>
        <w:spacing w:lineRule="auto" w:line="360" w:before="240" w:after="200"/>
        <w:ind w:left="2880" w:hanging="2880"/>
        <w:jc w:val="both"/>
        <w:rPr/>
      </w:pPr>
      <w:r>
        <w:rPr/>
        <w:tab/>
        <w:t>Because the board resolution talked about using an inclusive manner, that’s when SSAC decided to establish the NCAP discussion group. So you have SSAC, you have OCTO, the NCAP project which is controlled really by the NCAP administrative group, and then you have the NCAP discussion group. Now, the NCAP discussion group is open to all community members to join, so that’s how I became a member, although I don’t have the credentials to be an SSAC member.</w:t>
      </w:r>
    </w:p>
    <w:p>
      <w:pPr>
        <w:pStyle w:val="Normal"/>
        <w:spacing w:lineRule="auto" w:line="360" w:before="240" w:after="200"/>
        <w:ind w:left="2880" w:hanging="2880"/>
        <w:jc w:val="both"/>
        <w:rPr/>
      </w:pPr>
      <w:r>
        <w:rPr/>
        <w:tab/>
        <w:t>And it’s still open to membership if people want to join. We’re still very much into the work of what the board has asked SSAC to do. And if I can jump ahead to coming to the NCAP study one itself.</w:t>
      </w:r>
    </w:p>
    <w:p>
      <w:pPr>
        <w:pStyle w:val="Normal"/>
        <w:spacing w:lineRule="auto" w:line="360" w:before="240" w:after="200"/>
        <w:ind w:left="2880" w:hanging="2880"/>
        <w:jc w:val="both"/>
        <w:rPr/>
      </w:pPr>
      <w:r>
        <w:rPr/>
        <w:tab/>
        <w:t>Now, as I said, the actual study that SSAC has been charged to do, there's three parts of it, study one, two, three. Study one had been approved in terms of budget and the scope approved by board. I think it was sometime late 2018, I believe it was. Anyway, the dates will tell you.</w:t>
      </w:r>
    </w:p>
    <w:p>
      <w:pPr>
        <w:pStyle w:val="Normal"/>
        <w:spacing w:lineRule="auto" w:line="360" w:before="240" w:after="200"/>
        <w:ind w:left="2880" w:hanging="2880"/>
        <w:jc w:val="both"/>
        <w:rPr/>
      </w:pPr>
      <w:r>
        <w:rPr/>
        <w:tab/>
        <w:t>So study one has happened. It was undertaken by a contractor that OCTO engaged to do the work and has come to the stage where the final report is now out. Now, we actually did comment on the draft report and I'm going to just go into a little bit of where the draft report and final report [inaudible] if we can move on to slide number seven.</w:t>
      </w:r>
    </w:p>
    <w:p>
      <w:pPr>
        <w:pStyle w:val="Normal"/>
        <w:spacing w:lineRule="auto" w:line="360" w:before="240" w:after="200"/>
        <w:ind w:left="2880" w:hanging="2880"/>
        <w:jc w:val="both"/>
        <w:rPr/>
      </w:pPr>
      <w:r>
        <w:rPr/>
        <w:tab/>
        <w:t>The draft report basically has a lot of the things that the final report has as well, but if some people would remember, it didn't have the recommendation in terms of whether studies two and three should continue. So that’s one of the three goals of study one as summarized in the last column of this slide.</w:t>
      </w:r>
    </w:p>
    <w:p>
      <w:pPr>
        <w:pStyle w:val="Normal"/>
        <w:spacing w:lineRule="auto" w:line="360" w:before="240" w:after="200"/>
        <w:ind w:left="2880" w:hanging="2880"/>
        <w:jc w:val="both"/>
        <w:rPr/>
      </w:pPr>
      <w:r>
        <w:rPr/>
        <w:tab/>
        <w:t>And there were only three comments in the public comment process for the draft report, and ALAC was one of them. But there was nothing really substantial to change. But now that we've come to the final report, basically, as I said, it contains whatever the draft report had, plus it’s got some new stuff which is the executive summary, which highlights some of the discussions that NCAP DG, the discussion group, is having at the moment. And that’s going to go on regardless. It has an updated initial list of data that would be good for studies two and three, and most importantly, it now contains the contractor’s recommendation regarding studies two and three, which is that, and you just focus on the bold bit which is that studies two and three should not be performed as currently designed.</w:t>
      </w:r>
    </w:p>
    <w:p>
      <w:pPr>
        <w:pStyle w:val="Normal"/>
        <w:spacing w:lineRule="auto" w:line="360" w:before="240" w:after="200"/>
        <w:ind w:left="2880" w:hanging="2880"/>
        <w:jc w:val="both"/>
        <w:rPr/>
      </w:pPr>
      <w:r>
        <w:rPr/>
        <w:tab/>
        <w:t>So the words “as currently designed” are important. And that’s not to say that the contractor has recommended that we shouldn’t go into studies two and three but suggest that SSAC may want to revise the scope of study two and three to make it more effective in terms of the outcome. And the contractor has given reasons for the recommendations, and I'm not going to go into that, but it’s listed there in the blue box.</w:t>
      </w:r>
    </w:p>
    <w:p>
      <w:pPr>
        <w:pStyle w:val="Normal"/>
        <w:spacing w:lineRule="auto" w:line="360" w:before="240" w:after="200"/>
        <w:ind w:left="2880" w:hanging="2880"/>
        <w:jc w:val="both"/>
        <w:rPr/>
      </w:pPr>
      <w:r>
        <w:rPr/>
        <w:tab/>
        <w:t>So to the extent that the final report is out there, it’s done, basically. If we can just move on to slide eight, in terms of how we want to approach the public comment for the NCAP study one final report is that it’s been said quite clearly in a number of places that the SSAC will move on with studies two and three regardless of anything that anyone says. they're going to proceed with studies two and three because from the outset, they have said that they need studies one, two and three to answer what the board has asked them to do.</w:t>
      </w:r>
    </w:p>
    <w:p>
      <w:pPr>
        <w:pStyle w:val="Normal"/>
        <w:spacing w:lineRule="auto" w:line="360" w:before="240" w:after="200"/>
        <w:ind w:left="2880" w:hanging="2880"/>
        <w:jc w:val="both"/>
        <w:rPr/>
      </w:pPr>
      <w:r>
        <w:rPr/>
        <w:tab/>
        <w:t>Now, whether the board decides to fund studies two and three, that’s obviously up to the board and SSAC to discuss with the board. But I think what might happen is if the board decides that they don’t want to proceed with study two and three, which means that they're not going to fund those studies, then SSAC will still do studies two and three within their own resources.</w:t>
      </w:r>
    </w:p>
    <w:p>
      <w:pPr>
        <w:pStyle w:val="Normal"/>
        <w:spacing w:lineRule="auto" w:line="360" w:before="240" w:after="200"/>
        <w:ind w:left="2880" w:hanging="2880"/>
        <w:jc w:val="both"/>
        <w:rPr/>
      </w:pPr>
      <w:r>
        <w:rPr/>
        <w:tab/>
        <w:t>Sorry, I'm not focusing on anything that’s going on in the chat now, so if anyone wants to make a comment or ask a question, they'll need to raise their hand. So in terms of responding to the public comment on the final report, I'm suggesting two options, and I'm going to say that in terms of either options, it won't necessarily have a major impact. So I'm quite ambivalent as to which option the folks here want to take, and the option one is suggesting that we just have a general acknowledgement of this work product because it is still a very good primer for NCAP newbies and to include a comment from support for SSAC’s action moving on here with regards to studies two and three.</w:t>
      </w:r>
    </w:p>
    <w:p>
      <w:pPr>
        <w:pStyle w:val="Normal"/>
        <w:spacing w:lineRule="auto" w:line="360" w:before="240" w:after="200"/>
        <w:ind w:left="2880" w:hanging="2880"/>
        <w:jc w:val="both"/>
        <w:rPr/>
      </w:pPr>
      <w:r>
        <w:rPr/>
        <w:tab/>
        <w:t>Option two is just to do nothing, just not to participate in the public comment-per se. And I do not believe that it would be detrimental if we decide not to do anything, because we know for a fact now that the work is going to go ahead regardless of whether the board will fund it or not. This is a question of the scope that will be impacted upon if the board decides not to proceed with funding studies two and three.</w:t>
      </w:r>
    </w:p>
    <w:p>
      <w:pPr>
        <w:pStyle w:val="Normal"/>
        <w:spacing w:lineRule="auto" w:line="360" w:before="240" w:after="200"/>
        <w:ind w:left="2880" w:hanging="2880"/>
        <w:jc w:val="both"/>
        <w:rPr/>
      </w:pPr>
      <w:r>
        <w:rPr/>
        <w:tab/>
        <w:t>So I don't necessarily mind if we’re going to have a little bit of a poll in terms of folks wanting to opt for option two or one. I wonder if we want to do that poll now. Can I have some guidance from the chairs, plea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Sure. Thanks, Justine. We didn't prearrange a poll, so maybe what we can do is just say that, click on yes for option one and no for option—oh, well, there you go. [inaudible] threw together a poll quickly. That’s goo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EVIN ERDOGDU:</w:t>
        <w:tab/>
        <w:t>Hi everyone. Sorry for interrupting. This is actually one that we had ready. It has three options instead of two, so if everyone can just select either one or two.</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EDUARDO DIAZ:</w:t>
        <w:tab/>
        <w:t>I don't know what option one, two and three ar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Sure, let me just read it out again. Option one is just to provide a general acknowledgement of the NCAP study one final report and to include a comment of support on SSAC’s onwards actions with studies two and three. That’s option one, to actually write a statement and submit to the public comment.</w:t>
      </w:r>
    </w:p>
    <w:p>
      <w:pPr>
        <w:pStyle w:val="Normal"/>
        <w:spacing w:lineRule="auto" w:line="360" w:before="240" w:after="200"/>
        <w:ind w:left="2880" w:hanging="2880"/>
        <w:jc w:val="both"/>
        <w:rPr/>
      </w:pPr>
      <w:r>
        <w:rPr/>
        <w:tab/>
        <w:t>Option two is to do nothing, which means to say that we just don’t participate in the current public comment on the NCAP study one final report.</w:t>
      </w:r>
    </w:p>
    <w:p>
      <w:pPr>
        <w:pStyle w:val="Normal"/>
        <w:spacing w:lineRule="auto" w:line="360" w:before="240" w:after="200"/>
        <w:ind w:left="2880" w:hanging="2880"/>
        <w:jc w:val="both"/>
        <w:rPr/>
      </w:pPr>
      <w:r>
        <w:rPr/>
        <w:tab/>
        <w:t>I see Greg has his hand up so maybe you want to take what Greg has to say firs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And Alan as well, I gues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Who’s first? Greg’s first.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GREG SHATAN:</w:t>
        <w:tab/>
        <w:t>Thanks. Sorry to join late but I was at the NCAP call until a few minutes ago. And no surprise perhaps, I would support option one, which is to support the work and the continued work of the group. And I would add to that support or recommendation to ICANN to support financially studies two and three. There's been, behind the scenes or really in the scenes, somewhat of a feeling like ICANN has seen enough and the CTO’s office or OCTO has seen enough and just kind of wants to move along, not because there's no more work to be done but because there's just this desire to avoid impediments until the next round of top-level domain.</w:t>
      </w:r>
    </w:p>
    <w:p>
      <w:pPr>
        <w:pStyle w:val="Normal"/>
        <w:spacing w:lineRule="auto" w:line="360" w:before="240" w:after="200"/>
        <w:ind w:left="2880" w:hanging="2880"/>
        <w:jc w:val="both"/>
        <w:rPr/>
      </w:pPr>
      <w:r>
        <w:rPr/>
        <w:tab/>
        <w:t>And it got a little testy for a while. So for that reason alone, I think we need to support the work of the group as a whole and in particular, the study one initially kind of was circulated with a recommendation that studies two and three were either unnecessary or inappropriate as drafted but with no real recommendations about doing anything else. It seemed like there was as little bit of a clampdown coming from Org and the OCTO. And that always makes me suspicious. So I think in fact, we’re not talking about huge sums of money, and the work is worth supporting. And if it’s not done, as Justine said, it'll happen anyway but it'll probably be done either more on the fly or it could be more, in a sense, captured by particular commercial organizations. It won't be as open and transparent a process. So I’d like to vote for number one with that additional feedback, which is ICANN should continue to support the work necessary to move forward. Thank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Thank you for that, Greg. A good point in terms of modifying option one. Alan, you're nex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Thank you very much. Yeah, my comment is very similar to Greg’s. If we do not push hard for ICANN to fund this, then yes, SSAC might do it, but it’s going to do it at a much slower rate, and moreover, it’s going to be much harder to say that the rounds should be delayed until they're done.</w:t>
      </w:r>
    </w:p>
    <w:p>
      <w:pPr>
        <w:pStyle w:val="Normal"/>
        <w:spacing w:lineRule="auto" w:line="360" w:before="240" w:after="200"/>
        <w:ind w:left="2880" w:hanging="2880"/>
        <w:jc w:val="both"/>
        <w:rPr/>
      </w:pPr>
      <w:r>
        <w:rPr/>
        <w:tab/>
        <w:t>So unless ICANN through the CTO’s office and the board is convinced that we must widely forbid new gTLDs that might have a conflict that might have collisions—and I don’t sense that that’s the tone right now, I sense just the opposite to some extent—that I really don’t think that we should do anything without these studies. And if we allow it to go to the SSAC doing it alone, it’s going to be done at a lower rate and the ability of the SSAC to influence the gTLD process and the release of the rounds is going to be significantly impaired. So I think we need to push saying this should be supported, the work needs to be done.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Thank you, Alan. I don’t see any other hands up and I see another plus one in support. So maybe we should just proceed with the poll and then we can carry on. Or do we still need a poll? Okay. So the poll has been taken and it‘s 100% for option one. So we will proceed with option one.</w:t>
      </w:r>
    </w:p>
    <w:p>
      <w:pPr>
        <w:pStyle w:val="Normal"/>
        <w:spacing w:lineRule="auto" w:line="360" w:before="240" w:after="200"/>
        <w:ind w:left="2880" w:hanging="2880"/>
        <w:jc w:val="both"/>
        <w:rPr/>
      </w:pPr>
      <w:r>
        <w:rPr/>
        <w:tab/>
        <w:t>What I'll do is I'll draft some short thing and post it in the Wiki space for that particular public comment within At-Larg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I presume we’re talking about a modified option on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Yes, correct, modified option one, including what you and Greg have spoken to. So I've taken note of that and I will draft something to include that modification.</w:t>
      </w:r>
    </w:p>
    <w:p>
      <w:pPr>
        <w:pStyle w:val="Normal"/>
        <w:spacing w:lineRule="auto" w:line="360" w:before="240" w:after="200"/>
        <w:ind w:left="2880" w:hanging="2880"/>
        <w:jc w:val="both"/>
        <w:rPr/>
      </w:pPr>
      <w:r>
        <w:rPr/>
        <w:tab/>
        <w:t>Okay, so I think in terms of going through the recommendations of SubPro, it’s kind of moot, really. Essentially, Greg has alluded to this tension that’s been raised in discussing name collisions because there are basically parties that think that because the 2012 round and in the last six years since the 2012 round was out there, there haven't been a lot of reports of name collisions, so therefore, absence of evidence is evidence that there is no real risk and therefore we shouldn’t keep going down a rabbit hole and doing all these studies.</w:t>
      </w:r>
    </w:p>
    <w:p>
      <w:pPr>
        <w:pStyle w:val="Normal"/>
        <w:spacing w:lineRule="auto" w:line="360" w:before="240" w:after="200"/>
        <w:ind w:left="2880" w:hanging="2880"/>
        <w:jc w:val="both"/>
        <w:rPr/>
      </w:pPr>
      <w:r>
        <w:rPr/>
        <w:tab/>
        <w:t>Of course, there's the opposing group view, of which I think At-Large kind of falls into, which is that no, we don’t actually think that the question or the matter is closed. There's always going to be inherent risk with any string. The question is the degree of risk. So it’s actually good to keep doing the studies and to come up with mitigation steps and to keep improving the mitigation steps in order to avoid getting into such risk and not being able to go backwards and undo them easily.</w:t>
      </w:r>
    </w:p>
    <w:p>
      <w:pPr>
        <w:pStyle w:val="Normal"/>
        <w:spacing w:lineRule="auto" w:line="360" w:before="240" w:after="200"/>
        <w:ind w:left="2880" w:hanging="2880"/>
        <w:jc w:val="both"/>
        <w:rPr/>
      </w:pPr>
      <w:r>
        <w:rPr/>
        <w:tab/>
        <w:t>So rather than having a curative approach to it, it’s better to have a preventative approach. If I could just sum it up that way. And the recommendations for SubPro, basically, they go towards—what the SubPro PDP working group is concerned with is that the NCAP studies are going to stop SubPro from moving ahead.</w:t>
      </w:r>
    </w:p>
    <w:p>
      <w:pPr>
        <w:pStyle w:val="Normal"/>
        <w:spacing w:lineRule="auto" w:line="360" w:before="240" w:after="200"/>
        <w:ind w:left="2880" w:hanging="2880"/>
        <w:jc w:val="both"/>
        <w:rPr/>
      </w:pPr>
      <w:r>
        <w:rPr/>
        <w:tab/>
        <w:t>Now, the approach we have taken in terms of our comments in the past is that we’re saying that the work of SubPro can continue, it can be completed in line with the studies continuing, but we strongly advocate for the new round to not be open until the NCAP studies have been completed and all the recommendations [other than] those studies have been implemented. So that’s our position.</w:t>
      </w:r>
    </w:p>
    <w:p>
      <w:pPr>
        <w:pStyle w:val="Normal"/>
        <w:spacing w:lineRule="auto" w:line="360" w:before="240" w:after="200"/>
        <w:ind w:left="2880" w:hanging="2880"/>
        <w:jc w:val="both"/>
        <w:rPr/>
      </w:pPr>
      <w:r>
        <w:rPr/>
        <w:tab/>
        <w:t>And yeah, so in terms of the actual recommendations going forward, I think I would be proposing that that would be the stance that we should maintain. So unless somebody has objections to that, then I think we should keep going that way.</w:t>
      </w:r>
    </w:p>
    <w:p>
      <w:pPr>
        <w:pStyle w:val="Normal"/>
        <w:spacing w:lineRule="auto" w:line="360" w:before="240" w:after="200"/>
        <w:ind w:left="2880" w:hanging="2880"/>
        <w:jc w:val="both"/>
        <w:rPr/>
      </w:pPr>
      <w:r>
        <w:rPr/>
        <w:tab/>
        <w:t>So in that respect, I'm not going to go through the actual recommendations. They're there for people to read and comment on if they want to, but essentially, the whole topic, I'm suggesting that we stick to the stance that we have provided so far.</w:t>
      </w:r>
    </w:p>
    <w:p>
      <w:pPr>
        <w:pStyle w:val="Normal"/>
        <w:spacing w:lineRule="auto" w:line="360" w:before="240" w:after="200"/>
        <w:ind w:left="2880" w:hanging="2880"/>
        <w:jc w:val="both"/>
        <w:rPr/>
      </w:pPr>
      <w:r>
        <w:rPr/>
        <w:tab/>
        <w:t>Okay, so I'm not seeing any hands to comment or any objections that we are considering. I'm seeing a lot of SpaceX comments. So I think that’s it. Thank you. Back to you, chai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Thank you very much, Justine. Thanks for this extensive trip, should I say, through the name collision and of course before that, through the security and stability.</w:t>
      </w:r>
    </w:p>
    <w:p>
      <w:pPr>
        <w:pStyle w:val="Normal"/>
        <w:spacing w:lineRule="auto" w:line="360" w:before="240" w:after="200"/>
        <w:ind w:left="2880" w:hanging="2880"/>
        <w:jc w:val="both"/>
        <w:rPr/>
      </w:pPr>
      <w:r>
        <w:rPr/>
        <w:tab/>
        <w:t>We now can move to our next item, and that’s Any Other Business. And again, whilst for some time I had good connection, I seem to have dropped out of the room, so if anybody could let me know if there are some hands up.</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LAUDIA RUIZ:</w:t>
        <w:tab/>
        <w:t>No hands up right now, Olivie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No hands up, Olivier. All that’s listed here is a reminder that we’re going to schedule a single issue call on geo names survey, but that’s not to talk about the results but to provide an opportunity for people to have language services and questions answered while taking the poll. So I'm really hoping that RALO leaders can get people to participate on the call so that we have a broader base of people providing their perspective on the geo names questions and can do so with the benefit of translation. So it’s not a normal single purpose call that everybody’s expected to be on. If you’ve done the poll, don’t even worry about it. This is about getting more people to take the survey in a facilitated and friendly environment. Thank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Jonathan, wasn’t this call announced already? I thought a date had been se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I don't know if it has been. I thought it was still out for Doodle, but maybe staff can answer that questio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LAUDIA RUIZ:</w:t>
        <w:tab/>
        <w:t>I would have to check with Yesim as she's the one that does the doodles and she's off for the d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All right. We’ll circulate it on the list. Ok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Okay. Thanks for this, Jonathan. Thank you, and indeed, that’s in the process. And then of course, there's the consensus playbook which can be downloaded from the reference that’s in the agenda, and it’s also on the At-Large PDP 3.0 workspace that you could get yourself informed about.</w:t>
      </w:r>
    </w:p>
    <w:p>
      <w:pPr>
        <w:pStyle w:val="Normal"/>
        <w:spacing w:lineRule="auto" w:line="360" w:before="240" w:after="200"/>
        <w:ind w:left="2880" w:hanging="2880"/>
        <w:jc w:val="both"/>
        <w:rPr/>
      </w:pPr>
      <w:r>
        <w:rPr/>
        <w:tab/>
        <w:t>There now is Any Other Business from anyone el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LAUDIA RUIZ:</w:t>
        <w:tab/>
        <w:t>Olivier, we have a hand up, Greg.</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Greg Shatan,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GREG SHATAN:</w:t>
        <w:tab/>
        <w:t>Thanks. This is a question about the geo names poll call, whether there is going to be discussion on that call about either changing the questions or the form of the answer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None of those things, Greg. It’s just to get more people to take i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GREG SHATAN:</w:t>
        <w:tab/>
        <w:t>All right. I thought it was one funky poll, but I guess it’s better to have everybody at least on the same poll.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Exactly. Thank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Okay. Thanks very much for this, Greg. Any other comments, questions? Non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Sorry, I had my hand up.</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Thank you, Justine.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I just wanted to remind people that the proposed revision of the CPE guidelines is still open for comments until Friday. So please have a look and make your comments.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Thanks, Justine, and that is all in your workspace, isn't it? It’s in the subsequent procedures workspac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Sorry, the Google doc that relates to the revised proposal for the CPE guidelines is not in the workspace but it’s in the agenda Wiki for tod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Okay. I think it’s good for people to know exactly.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Sur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Any other comments, questions? If there are not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There are no hands up. You're good to close, I think.</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Thanks very much, Jonathan. Do you have anything else to ad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I do not. Thanks, everyon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Okay. Well, with two minutes to spare, which has to be a bit of a first, I’d like to thank you all for this. I notice that SpaceX seems to have postponed. At least we haven't, and we've been around the globe a few times in our discussions. So thank you for this. When is our next cal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LAUDIA RUIZ:</w:t>
        <w:tab/>
        <w:t>Hi Olivier. Keeping with the rotation, the next call is for Wednesday, June 3rd at 13:00 UTC.</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Fantastic. 13:00 UTC next week. And until then, please, everyone, follow up on the mailing list and on the respective wikis where we are asking for comments and questions. Well, comments, mostly. Your input is required. Thanks very much, everyone. Have a very good morning, afternoon, evening or night. By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LAUDIA RUIZ:</w:t>
        <w:tab/>
        <w:t>Thank you all. By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b/>
          <w:bCs/>
        </w:rPr>
        <w:t>[END OF TRANSCRIP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2</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spacing w:before="0" w:after="200"/>
      <w:jc w:val="both"/>
      <w:rPr/>
    </w:pPr>
    <w:r>
      <w:rPr>
        <w:rFonts w:cs="Calibri"/>
        <w:b/>
        <w:bCs/>
        <w:i/>
        <w:color w:val="404040"/>
        <w:sz w:val="20"/>
        <w:szCs w:val="20"/>
      </w:rPr>
      <w:t>Note: The following is the output resulting from transcribing an audio file into a word/text document. Although the transcription is largely accurate, in some cases may be incomplete or inaccurate due to inaudible passages and grammatical corrections. It is posted as an aid to the original audio file, but should not be treated as an authoritative recor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color w:val="404040"/>
        <w:sz w:val="24"/>
        <w:szCs w:val="24"/>
        <w:lang w:val="en-US"/>
      </w:rPr>
      <w:t>At-Large Consolidated Policy Working Group-May27</w:t>
      <w:tab/>
    </w:r>
    <w:r>
      <w:rPr>
        <w:rFonts w:cs="Calibri"/>
        <w:color w:val="404040"/>
      </w:rPr>
      <w:t xml:space="preserve">                              </w:t>
    </w:r>
    <w:r>
      <w:rPr>
        <w:rFonts w:cs="Calibri"/>
        <w:b/>
        <w:color w:val="404040"/>
        <w:sz w:val="96"/>
        <w:szCs w:val="20"/>
      </w:rPr>
      <w: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color w:val="404040"/>
        <w:sz w:val="24"/>
        <w:szCs w:val="24"/>
        <w:lang w:val="en-US"/>
      </w:rPr>
      <w:t>At-Large Consolidated Policy Working Group-May27</w:t>
      <w:tab/>
    </w:r>
    <w:r>
      <w:rPr>
        <w:rFonts w:cs="Calibri"/>
        <w:color w:val="404040"/>
      </w:rPr>
      <w:t xml:space="preserve">                                   </w:t>
    </w:r>
    <w:r>
      <w:rPr>
        <w:rFonts w:cs="Calibri"/>
        <w:b/>
        <w:color w:val="404040"/>
        <w:sz w:val="96"/>
        <w:szCs w:val="20"/>
      </w:rPr>
      <w:t>EN</w:t>
    </w:r>
  </w:p>
</w:hdr>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22:56:00Z</dcterms:created>
  <dc:creator>CMR</dc:creator>
  <dc:description/>
  <cp:keywords/>
  <dc:language>en-US</dc:language>
  <cp:lastModifiedBy>LS Pros</cp:lastModifiedBy>
  <dcterms:modified xsi:type="dcterms:W3CDTF">2020-06-02T18:20:00Z</dcterms:modified>
  <cp:revision>121</cp:revision>
  <dc:subject/>
  <dc:title/>
</cp:coreProperties>
</file>