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LE DESMYTER :</w:t>
        <w:tab/>
        <w:t xml:space="preserve">Nous sommes déjà en retard de deux minutes par rapport à notre horaire. Qu’en pensez-vous ? Est-ce que vous voulez que nous commencions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RATEUR NON-IDENTIFIÉ :</w:t>
        <w:tab/>
        <w:t>C’est Jonathan qui s’occupe de cet appel. Jonathan, qu’en pensez-v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Allons-y directe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Parfait, je vais lancer l’enregistrement.</w:t>
      </w:r>
    </w:p>
    <w:p>
      <w:pPr>
        <w:pStyle w:val="Normal"/>
        <w:spacing w:lineRule="auto" w:line="360"/>
        <w:ind w:left="2880" w:hanging="2880"/>
        <w:jc w:val="both"/>
        <w:rPr>
          <w:rFonts w:cs="Calibri"/>
          <w:lang w:val="fr-FR"/>
        </w:rPr>
      </w:pPr>
      <w:r>
        <w:rPr>
          <w:rFonts w:cs="Calibri"/>
          <w:lang w:val="fr-FR"/>
        </w:rPr>
        <w:tab/>
        <w:t>Bienvenue à tous, bonjour ou bonsoir. Bienvenue à cet appel du groupe de travail de politiques consolidées d’At-Large, appel à problématique unique. Aujourd’hui, nous sommes le 20 mai et il est 19h00 UTC.</w:t>
      </w:r>
    </w:p>
    <w:p>
      <w:pPr>
        <w:pStyle w:val="Normal"/>
        <w:spacing w:lineRule="auto" w:line="360"/>
        <w:ind w:left="2880" w:hanging="2880"/>
        <w:jc w:val="both"/>
        <w:rPr/>
      </w:pPr>
      <w:r>
        <w:rPr>
          <w:rFonts w:cs="Calibri"/>
          <w:lang w:val="fr-FR"/>
        </w:rPr>
        <w:tab/>
        <w:t>Nous n’allons pas faire l’appel. Toutefois, le nom de tous les participants qui sont sur la liste et qui sont sur le téléphone sera noté.</w:t>
      </w:r>
    </w:p>
    <w:p>
      <w:pPr>
        <w:pStyle w:val="Normal"/>
        <w:spacing w:lineRule="auto" w:line="360"/>
        <w:ind w:left="2880" w:hanging="2880"/>
        <w:jc w:val="both"/>
        <w:rPr/>
      </w:pPr>
      <w:r>
        <w:rPr>
          <w:rFonts w:cs="Calibri"/>
          <w:lang w:val="fr-FR"/>
        </w:rPr>
        <w:tab/>
        <w:t>Nous avons un service d’interprétation en français et en espagnol sur cet appel. Nos interprètes en espagnol sont David et Paula et en français, Jacques et Claire. Au niveau du personnel de l’ICANN, nous avons Heidi Ullrich, Evin Erdoğdu et moi-même, Michelle.</w:t>
      </w:r>
    </w:p>
    <w:p>
      <w:pPr>
        <w:pStyle w:val="Normal"/>
        <w:spacing w:lineRule="auto" w:line="360"/>
        <w:ind w:left="2880" w:hanging="2880"/>
        <w:jc w:val="both"/>
        <w:rPr>
          <w:rFonts w:cs="Calibri"/>
          <w:lang w:val="fr-FR"/>
        </w:rPr>
      </w:pPr>
      <w:r>
        <w:rPr>
          <w:rFonts w:cs="Calibri"/>
          <w:lang w:val="fr-FR"/>
        </w:rPr>
        <w:tab/>
        <w:t>Donnez votre nom lorsque vous prenez la parole pour que les interprètes puissent vous identifier et pour la transcription.</w:t>
      </w:r>
    </w:p>
    <w:p>
      <w:pPr>
        <w:pStyle w:val="Normal"/>
        <w:spacing w:lineRule="auto" w:line="360"/>
        <w:ind w:left="2880" w:hanging="2880"/>
        <w:jc w:val="both"/>
        <w:rPr>
          <w:rFonts w:cs="Calibri"/>
          <w:lang w:val="fr-FR"/>
        </w:rPr>
      </w:pPr>
      <w:r>
        <w:rPr>
          <w:rFonts w:cs="Calibri"/>
          <w:lang w:val="fr-FR"/>
        </w:rPr>
        <w:tab/>
        <w:t>Jonathan, je vous donne la parol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Parfait, je donne la parole à Justi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Très bien Jonath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Allez-y Justine, vous pouvez commencer.</w:t>
      </w:r>
    </w:p>
    <w:p>
      <w:pPr>
        <w:pStyle w:val="Normal"/>
        <w:spacing w:lineRule="auto" w:line="36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JUSTINE CHEW :</w:t>
        <w:tab/>
        <w:t xml:space="preserve">Merci beaucoup. </w:t>
      </w:r>
    </w:p>
    <w:p>
      <w:pPr>
        <w:pStyle w:val="Normal"/>
        <w:spacing w:lineRule="auto" w:line="360"/>
        <w:ind w:left="2880" w:hanging="2880"/>
        <w:jc w:val="both"/>
        <w:rPr>
          <w:rFonts w:cs="Calibri"/>
          <w:lang w:val="fr-FR"/>
        </w:rPr>
      </w:pPr>
      <w:r>
        <w:rPr>
          <w:rFonts w:cs="Calibri"/>
          <w:lang w:val="fr-FR"/>
        </w:rPr>
        <w:tab/>
        <w:t>S'il vous plaît, est-ce qu’on peut commencer par mes diapositives ? J’ai quelques diapositives que je voulais vous présenter pour introduire le sujet avant de donner la parole aux membres du GAC. S'il vous plaît... voilà, les diapositives pour les procédures ultérieures.</w:t>
      </w:r>
    </w:p>
    <w:p>
      <w:pPr>
        <w:pStyle w:val="Normal"/>
        <w:spacing w:lineRule="auto" w:line="360"/>
        <w:ind w:left="2880" w:hanging="2880"/>
        <w:jc w:val="both"/>
        <w:rPr>
          <w:rFonts w:cs="Calibri"/>
          <w:lang w:val="fr-FR"/>
        </w:rPr>
      </w:pPr>
      <w:r>
        <w:rPr>
          <w:rFonts w:cs="Calibri"/>
          <w:lang w:val="fr-FR"/>
        </w:rPr>
        <w:tab/>
        <w:t>Je vais souhaiter la bienvenue à nos invités du GAC, Manal, Luisa et Jorge. Nous avons accepté leur invitation à collaborer avec At-Large concernant les thèmes liés aux procédures ultérieures dans le but de travailler ensemble avec les deux unités constitutives. Aussi, certains thèmes en particulier sont importants parce que le GAC a déjà joué un rôle important dès le début de ces questions. Alors allons directement à la prochaine diapositive, merci.</w:t>
      </w:r>
    </w:p>
    <w:p>
      <w:pPr>
        <w:pStyle w:val="Normal"/>
        <w:spacing w:lineRule="auto" w:line="360"/>
        <w:ind w:left="2880" w:hanging="2880"/>
        <w:jc w:val="both"/>
        <w:rPr>
          <w:rFonts w:cs="Calibri"/>
          <w:lang w:val="fr-FR"/>
        </w:rPr>
      </w:pPr>
      <w:r>
        <w:rPr>
          <w:rFonts w:cs="Calibri"/>
          <w:lang w:val="fr-FR"/>
        </w:rPr>
        <w:tab/>
        <w:t xml:space="preserve">L’objectif de cet appel est de comprendre les procédures et les politiques actuelles et celles à mettre en œuvre lors du prochain cycle. Ici, nous parlons d’engagements d’intérêt public, nous sommes en train de voir ce qui doit être modifié dans les politiques et la mise en œuvre pour les procédures ultérieures. </w:t>
      </w:r>
    </w:p>
    <w:p>
      <w:pPr>
        <w:pStyle w:val="Normal"/>
        <w:spacing w:lineRule="auto" w:line="360"/>
        <w:ind w:left="2880" w:hanging="2880"/>
        <w:jc w:val="both"/>
        <w:rPr>
          <w:rFonts w:cs="Calibri"/>
          <w:lang w:val="fr-FR"/>
        </w:rPr>
      </w:pPr>
      <w:r>
        <w:rPr>
          <w:rFonts w:cs="Calibri"/>
          <w:lang w:val="fr-FR"/>
        </w:rPr>
        <w:tab/>
        <w:t xml:space="preserve">Si certains d’entre vous ne connaissent pas tous ces termes, nous allons utiliser une série d’acronymes qui sont utilisés – l’ICANN est bien connue pour cela. Nous allons en voir toute une série, en particulier la question des PIC, c'est-à-dire les engagements d’intérêt public. Nous allons aussi parler d’avis précoces du GAC – c’est pour cela que nos collègues du GAC sont là. On va aussi parler de d’autres domaines comme par exemple les indicateurs et l’atténuation de l’utilisation malveillante du DNS. Nous allons donc aborder toutes ces questions. </w:t>
      </w:r>
    </w:p>
    <w:p>
      <w:pPr>
        <w:pStyle w:val="Normal"/>
        <w:spacing w:lineRule="auto" w:line="360"/>
        <w:ind w:left="2880" w:hanging="2880"/>
        <w:jc w:val="both"/>
        <w:rPr>
          <w:rFonts w:cs="Calibri"/>
          <w:lang w:val="fr-FR"/>
        </w:rPr>
      </w:pPr>
      <w:r>
        <w:rPr>
          <w:rFonts w:cs="Calibri"/>
          <w:lang w:val="fr-FR"/>
        </w:rPr>
        <w:tab/>
        <w:t>Maintenant, la question des PIC en général. Les PIC au début n’appartenaient pas à la politique de consensus du programme de nouveaux gTLD. Je pense que le GAC va aborder cela dans la présentation qu’ils vont faire. Mais je voulais dire qu’en termes de PIC, ils ont été introduits en tant que résolution suite à un problème soulevé par le GAC dans ces avis. Avec le temps, suite au cycle de 2012, on s’est rendus compte qu’il fallait introduire ces PIC dans l’accord de registre de base. Mais certains de ces engagements ne sont pas encore introduits. Donc nous allons voir un petit peu quels sont les PIC obligatoires, les PIC volontaires que le groupe de travail des politiques appelle maintenant « engagements volontaires des opérateurs de registre ». Nous allons les appeler VRC à partir de maintenant.</w:t>
      </w:r>
    </w:p>
    <w:p>
      <w:pPr>
        <w:pStyle w:val="Normal"/>
        <w:spacing w:lineRule="auto" w:line="360"/>
        <w:ind w:left="2880" w:hanging="2880"/>
        <w:jc w:val="both"/>
        <w:rPr>
          <w:rFonts w:cs="Calibri"/>
          <w:lang w:val="fr-FR"/>
        </w:rPr>
      </w:pPr>
      <w:r>
        <w:rPr>
          <w:rFonts w:cs="Calibri"/>
          <w:lang w:val="fr-FR"/>
        </w:rPr>
        <w:tab/>
        <w:t>En ce qui concerne les PIC, nous avons des PIC obligatoires qui apparaissent dans le contrat avec les bureaux d'enregistrement de base et qui s’appliquent à tous les registres. Puis nous avons les sauvegardes de catégorie 1 du GAC qui sont abordées dans le cadre des PIC obligatoires qui s’appliquent toujours aux registres. Certains s’appliquent aussi aux bureaux d'enregistrement en fonction des catégories de chaînes.</w:t>
      </w:r>
    </w:p>
    <w:p>
      <w:pPr>
        <w:pStyle w:val="Normal"/>
        <w:spacing w:lineRule="auto" w:line="360"/>
        <w:ind w:left="2880" w:hanging="2880"/>
        <w:jc w:val="both"/>
        <w:rPr/>
      </w:pPr>
      <w:r>
        <w:rPr>
          <w:rFonts w:cs="Calibri"/>
          <w:lang w:val="fr-FR"/>
        </w:rPr>
        <w:tab/>
        <w:t>Ensuite, nous avons les sauvegardes de catégorie 2 du GAC pour les TLD génériques ouverts destinés à l’intérêt public. Puis nous avons les engagements de registres volontaires qui sont ce que les registres peuvent proposer d’eux-mêmes. Tous ces engagements de registre doivent être inclus dans le contrat de registre et ils sont contractuellement exécutoires. Prochaine diapositive.</w:t>
      </w:r>
    </w:p>
    <w:p>
      <w:pPr>
        <w:pStyle w:val="Normal"/>
        <w:spacing w:lineRule="auto" w:line="360"/>
        <w:ind w:left="2880" w:hanging="2880"/>
        <w:jc w:val="both"/>
        <w:rPr>
          <w:rFonts w:cs="Calibri"/>
          <w:lang w:val="fr-FR"/>
        </w:rPr>
      </w:pPr>
      <w:r>
        <w:rPr>
          <w:rFonts w:cs="Calibri"/>
          <w:lang w:val="fr-FR"/>
        </w:rPr>
        <w:tab/>
        <w:t>Quels sont les points clés ici que nous allons analyser en ce qui concerne les thèmes que nous allons analyser aujourd’hui ? D’abord, les engagements de registre, l’adoption du cadre d’engagement de registre pour 2012 avec certaines modifications comme les politiques de consensus, les PIC obligatoires, les dispenses qui existent, la force exécutoire dans le domaine des PICDRP, c'est-à-dire la procédure de résolution de litiges et les conformités contractuelles. Dans le domaine du GAC, nous allons essayer de comprendre le rôle du GAC pour influencer les engagements concernant les registres qui existent actuellement et surtout les sauvegardes de catégorie 1 qui sont destinées pour les TLD vérifiés et les sauvegardes de catégorie 2 pour les génériques ouverts.</w:t>
      </w:r>
    </w:p>
    <w:p>
      <w:pPr>
        <w:pStyle w:val="Normal"/>
        <w:spacing w:lineRule="auto" w:line="360"/>
        <w:ind w:left="2880" w:hanging="2880"/>
        <w:jc w:val="both"/>
        <w:rPr>
          <w:rFonts w:cs="Calibri"/>
          <w:lang w:val="fr-FR"/>
        </w:rPr>
      </w:pPr>
      <w:r>
        <w:rPr>
          <w:rFonts w:cs="Calibri"/>
          <w:lang w:val="fr-FR"/>
        </w:rPr>
        <w:tab/>
        <w:t>Il y a quelques mouvements dans le groupe de travail SubPro sur les procédures ultérieures pour essayer de mettre tout cela en perspective pour mieux comprendre les délais, la nature et pourquoi les avis précoces du GAC sont importants. Tout cela doit être incorporé dans le guide du candidat et le plus tôt possible serait le mieux. Est-ce que nous voulons limiter la participation du GAC à tout cela ? Ce n’est pas ce que je dis mais c’est une question je pose. Ce sont des questions qui sont ici sur la table aujourd’hui auxquelles nous allons essayer de répondre, puis l’impact bien sûr sur le rôle du candidat et sur les candidatures.</w:t>
      </w:r>
    </w:p>
    <w:p>
      <w:pPr>
        <w:pStyle w:val="Normal"/>
        <w:spacing w:lineRule="auto" w:line="360"/>
        <w:ind w:left="2880" w:hanging="2880"/>
        <w:jc w:val="both"/>
        <w:rPr>
          <w:rFonts w:cs="Calibri"/>
          <w:lang w:val="fr-FR"/>
        </w:rPr>
      </w:pPr>
      <w:r>
        <w:rPr>
          <w:rFonts w:cs="Calibri"/>
          <w:lang w:val="fr-FR"/>
        </w:rPr>
        <w:tab/>
        <w:t>Maintenant, je vais donner la parole à nos invités, les membres du GAC, pour leur présent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NAL ISMAIL :</w:t>
        <w:tab/>
        <w:t>Merci beaucoup Justine.</w:t>
      </w:r>
    </w:p>
    <w:p>
      <w:pPr>
        <w:pStyle w:val="Normal"/>
        <w:spacing w:lineRule="auto" w:line="360"/>
        <w:ind w:left="2880" w:hanging="2880"/>
        <w:jc w:val="both"/>
        <w:rPr>
          <w:rFonts w:cs="Calibri"/>
          <w:lang w:val="fr-FR"/>
        </w:rPr>
      </w:pPr>
      <w:r>
        <w:rPr>
          <w:rFonts w:cs="Calibri"/>
          <w:lang w:val="fr-FR"/>
        </w:rPr>
        <w:tab/>
        <w:t>Luisa et Jorge vont prendre la parole. En attendant que nos diapositives apparaissent sur l’écran, je voulais remercier le groupe de travail du CPWG d’avoir invité le GAC pour que tout le monde sache que le GAC a priorisé cette séance sur les procédures ultérieures et pour vous dire que nous nous focalisons sur le travail avec le groupe de travail sur le PDP et avec les autres secteurs de la communauté concernant les problèmes abordés aujourd’hui qui intéressent beaucoup le GAC.</w:t>
      </w:r>
    </w:p>
    <w:p>
      <w:pPr>
        <w:pStyle w:val="Normal"/>
        <w:spacing w:lineRule="auto" w:line="360"/>
        <w:ind w:left="2880" w:hanging="2880"/>
        <w:jc w:val="both"/>
        <w:rPr/>
      </w:pPr>
      <w:r>
        <w:rPr>
          <w:rFonts w:cs="Calibri"/>
          <w:lang w:val="fr-FR"/>
        </w:rPr>
        <w:tab/>
        <w:t>Le groupe de travail PDP des procédures ultérieures travaille sur une série de problèmes. Nous avons déjà soumis une version des 23 commentaires des membres du GAC sur cinq thèmes, à savoir les engagements d’intérêt public, les alertes précoces du GAC et les avis du GAC, le support des candidats, les candidatures communautaires et les génériques fermés. Nous avons aussi présenté nos commentaires au groupe de travail sur une série de points et le groupe de travail analyse tout cela pour voir quels sont les points communs avec les membres du GAC et pour identifier les autres thèmes prioritaires dans ces domaines.</w:t>
      </w:r>
    </w:p>
    <w:p>
      <w:pPr>
        <w:pStyle w:val="Normal"/>
        <w:spacing w:lineRule="auto" w:line="360"/>
        <w:ind w:left="2880" w:hanging="2880"/>
        <w:jc w:val="both"/>
        <w:rPr/>
      </w:pPr>
      <w:r>
        <w:rPr>
          <w:rFonts w:cs="Calibri"/>
          <w:lang w:val="fr-FR"/>
        </w:rPr>
        <w:tab/>
        <w:t>Nous sommes en train de nous préparer pour analyser le rapport final pour en discuter lors de la réunion d’ICANN68 de façon à être prêts à donner l’avis du GAC pendant cette réunion et pendant la période commentaires publics qui doit commencer bientôt.</w:t>
      </w:r>
    </w:p>
    <w:p>
      <w:pPr>
        <w:pStyle w:val="Normal"/>
        <w:spacing w:lineRule="auto" w:line="360"/>
        <w:ind w:left="2880" w:hanging="2880"/>
        <w:jc w:val="both"/>
        <w:rPr/>
      </w:pPr>
      <w:r>
        <w:rPr>
          <w:rFonts w:cs="Calibri"/>
          <w:lang w:val="fr-FR"/>
        </w:rPr>
        <w:tab/>
        <w:t>Aujourd’hui, nous avons Jorge et Luisa, les vice-présidents, et moi-même et nous allons partager avec vous les perspectives du GAC sur ces deux sujets dont nous voulons discuter aujourd’hui, soit les PIC et les alertes précoces du GAC/avis du GAC. Et j’espère que ces discussions seront riches.</w:t>
      </w:r>
    </w:p>
    <w:p>
      <w:pPr>
        <w:pStyle w:val="Normal"/>
        <w:spacing w:lineRule="auto" w:line="360"/>
        <w:ind w:left="2880" w:hanging="2880"/>
        <w:jc w:val="both"/>
        <w:rPr/>
      </w:pPr>
      <w:r>
        <w:rPr>
          <w:rFonts w:cs="Calibri"/>
          <w:lang w:val="fr-FR"/>
        </w:rPr>
        <w:tab/>
        <w:t>Avant de donner la parole à mes collègues, je voudrais m’excuser à l’avance parce que je dois vous quitter à la demie pour un autre appel qui a lieu en même temps. Mais Luisa et Jorge sont nos experts dans ce domaine et ils resteront sur cet appel avec vous.</w:t>
      </w:r>
    </w:p>
    <w:p>
      <w:pPr>
        <w:pStyle w:val="Normal"/>
        <w:spacing w:lineRule="auto" w:line="360"/>
        <w:ind w:left="2880" w:hanging="2880"/>
        <w:jc w:val="both"/>
        <w:rPr>
          <w:rFonts w:cs="Calibri"/>
          <w:lang w:val="fr-FR"/>
        </w:rPr>
      </w:pPr>
      <w:r>
        <w:rPr>
          <w:rFonts w:cs="Calibri"/>
          <w:lang w:val="fr-FR"/>
        </w:rPr>
        <w:tab/>
        <w:t>Maintenant, je donne la parole à mon collègue du GAC, Jorge... Luisa, pard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LUISA PAEZ :</w:t>
        <w:tab/>
        <w:t>Merci Manal. Est-ce que tout le monde m’entend b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NAL ISMAIL :</w:t>
        <w:tab/>
        <w:t>On vous entend très bien, c’est b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UISA PAEZ :</w:t>
        <w:tab/>
        <w:t>Parfait. Est-ce que je peux commencer la présenta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Allez-y s'il vous plaî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UISA PAEZ :</w:t>
        <w:tab/>
        <w:t>Parfait. Je vais essayer de contrôler le temps pour respecter notre temps de parole. Nous allons nous focaliser ensuite sur la discussion comme cela a été mis dans le chat. Nous avons beaucoup de points communs, donc je pense que nous devons analyser quelques points spécifiques, comme Manal l’a dit. Et à nouveau, je vous remercie de nous avoir invités à participer à cet appel à thème unique de l’ALAC. Je pense que cela va donner lieu à une discussion très enrichissante.</w:t>
      </w:r>
    </w:p>
    <w:p>
      <w:pPr>
        <w:pStyle w:val="Normal"/>
        <w:spacing w:lineRule="auto" w:line="360"/>
        <w:ind w:left="2880" w:hanging="2880"/>
        <w:jc w:val="both"/>
        <w:rPr/>
      </w:pPr>
      <w:r>
        <w:rPr>
          <w:rFonts w:cs="Calibri"/>
          <w:lang w:val="fr-FR"/>
        </w:rPr>
        <w:tab/>
        <w:t xml:space="preserve">Je vais diviser les diapositives en diapositives d’intérêt public et ensuite, nous passerons aux </w:t>
        <w:tab/>
        <w:t>questions et nous passerons à la discussion si nous avons le temps et au moment qui vous paraîtra le meilleur. Je donnerai la parole à Jorge, notre vice-président, qui va expliquer les avis du GAC et les alertes précoces du GAC.</w:t>
      </w:r>
    </w:p>
    <w:p>
      <w:pPr>
        <w:pStyle w:val="Normal"/>
        <w:spacing w:lineRule="auto" w:line="360"/>
        <w:ind w:left="2880" w:hanging="2880"/>
        <w:jc w:val="both"/>
        <w:rPr/>
      </w:pPr>
      <w:r>
        <w:rPr>
          <w:rFonts w:cs="Calibri"/>
          <w:lang w:val="fr-FR"/>
        </w:rPr>
        <w:tab/>
        <w:t>Je voulais également remercier tout le personnel qui nous a aidés à préparer tout cela et à suivre tous les éléments qui entrent en ligne de compte.</w:t>
      </w:r>
    </w:p>
    <w:p>
      <w:pPr>
        <w:pStyle w:val="Normal"/>
        <w:spacing w:lineRule="auto" w:line="360"/>
        <w:ind w:left="2880" w:hanging="2880"/>
        <w:jc w:val="both"/>
        <w:rPr>
          <w:rFonts w:cs="Calibri"/>
          <w:lang w:val="fr-FR"/>
        </w:rPr>
      </w:pPr>
      <w:r>
        <w:rPr>
          <w:rFonts w:cs="Calibri"/>
          <w:lang w:val="fr-FR"/>
        </w:rPr>
        <w:tab/>
        <w:t>En ce qui concerne les engagements d’intérêt public, nous voulions vous donner un aperçu des avis du GAC et du travail du GAC et ce qui provenait également des membres du GAC qui participent à cela. Et nous allons pouvoir parler des dernières recommandations sur ces thèmes.</w:t>
      </w:r>
    </w:p>
    <w:p>
      <w:pPr>
        <w:pStyle w:val="Normal"/>
        <w:spacing w:lineRule="auto" w:line="360"/>
        <w:ind w:left="2880" w:hanging="2880"/>
        <w:jc w:val="both"/>
        <w:rPr>
          <w:rFonts w:cs="Calibri"/>
          <w:lang w:val="fr-FR"/>
        </w:rPr>
      </w:pPr>
      <w:r>
        <w:rPr>
          <w:rFonts w:cs="Calibri"/>
          <w:lang w:val="fr-FR"/>
        </w:rPr>
        <w:tab/>
        <w:t xml:space="preserve">Par rapport aux points de vue antérieurs du GAC sur les PIC, les engagements d’intérêt public, ils ont été créés pour implémenter un avis du GAC. Et nous pouvons dire que le GAC est un comité consultatif qui, comme vous le savez, donne des conseils. La manière dont les PIC sont mis en œuvre diffère un petit peu des avis et des conseils du GAC, tout particulièrement en ce qui concerne les mécanismes de sauvegarde et de protection. Et cela dépend aussi du niveau de régulation de certains gTLD qui ont plusieurs catégories. </w:t>
      </w:r>
    </w:p>
    <w:p>
      <w:pPr>
        <w:pStyle w:val="Normal"/>
        <w:spacing w:lineRule="auto" w:line="360"/>
        <w:ind w:left="2880" w:hanging="2880"/>
        <w:jc w:val="both"/>
        <w:rPr/>
      </w:pPr>
      <w:r>
        <w:rPr>
          <w:rFonts w:cs="Calibri"/>
          <w:lang w:val="fr-FR"/>
        </w:rPr>
        <w:tab/>
        <w:t xml:space="preserve">Il y a eu également la révision de la CCT qui a noté qu’il y avait des difficultés pour évaluer l’efficacité de ces nouveaux mécanismes de protection des consommateurs concernant les gTLD. Il y a également parfois des problèmes avec un manque de rapports et de comptes rendus. Il n’y a pas assez d’éléments chiffrés, mesurables. Et cela doit être pris en compte dans le développement des politiques à venir. </w:t>
      </w:r>
    </w:p>
    <w:p>
      <w:pPr>
        <w:pStyle w:val="Normal"/>
        <w:spacing w:lineRule="auto" w:line="360"/>
        <w:ind w:left="2880" w:hanging="2880"/>
        <w:jc w:val="both"/>
        <w:rPr/>
      </w:pPr>
      <w:r>
        <w:rPr>
          <w:rFonts w:cs="Calibri"/>
          <w:lang w:val="fr-FR"/>
        </w:rPr>
        <w:tab/>
        <w:t>Il y a eu beaucoup de travail du GAC sur la conformité également qui a été effectué en rapport avec les PIC. Cette conformité doit être vraiment suivie de très près par l’ICANN avec des sanctions appropriées – sanctions est un mot très fort, mais il doit y avoir des conséquences par rapport à la conformité au regard des engagements d’intérêt public.</w:t>
      </w:r>
    </w:p>
    <w:p>
      <w:pPr>
        <w:pStyle w:val="Normal"/>
        <w:spacing w:lineRule="auto" w:line="360"/>
        <w:ind w:left="2880" w:hanging="2880"/>
        <w:jc w:val="both"/>
        <w:rPr/>
      </w:pPr>
      <w:r>
        <w:rPr>
          <w:rFonts w:cs="Calibri"/>
          <w:lang w:val="fr-FR"/>
        </w:rPr>
        <w:tab/>
        <w:t>Enfin, nous voyons une définition sur l’accessibilité et l’évaluation de ces dossiers de candidatures qui doit être améliorée.</w:t>
      </w:r>
    </w:p>
    <w:p>
      <w:pPr>
        <w:pStyle w:val="Normal"/>
        <w:spacing w:lineRule="auto" w:line="360"/>
        <w:ind w:left="2880" w:hanging="2880"/>
        <w:jc w:val="both"/>
        <w:rPr>
          <w:rFonts w:cs="Calibri"/>
          <w:lang w:val="fr-FR"/>
        </w:rPr>
      </w:pPr>
      <w:r>
        <w:rPr>
          <w:rFonts w:cs="Calibri"/>
          <w:lang w:val="fr-FR"/>
        </w:rPr>
        <w:tab/>
        <w:t xml:space="preserve">Je pense que cela vous donne un point de vue général des points de vue du GAC avant la réunion de l’ICANN68. Mais je crois qu’il y a beaucoup de points communs entre les points de vue du GAC et les points de vue de l’ALAC. </w:t>
      </w:r>
    </w:p>
    <w:p>
      <w:pPr>
        <w:pStyle w:val="Normal"/>
        <w:spacing w:lineRule="auto" w:line="360"/>
        <w:ind w:left="2880" w:hanging="2880"/>
        <w:jc w:val="both"/>
        <w:rPr>
          <w:rFonts w:cs="Calibri"/>
          <w:lang w:val="fr-FR"/>
        </w:rPr>
      </w:pPr>
      <w:r>
        <w:rPr>
          <w:rFonts w:cs="Calibri"/>
          <w:lang w:val="fr-FR"/>
        </w:rPr>
        <w:tab/>
        <w:t xml:space="preserve">Nous pouvons avancer et parler un petit peu plus de la situation actuelle. Je ne veux pas passer trop de temps sur cette diapositive, je sais que Justine va rentrer dans les détails des recommandations finales du groupe de travail de développement des politiques concernant les procédures ultérieures, mais je voulais simplement noter quelques points importants qui pourraient vous intéressent et qui intéressent en tout cas le GAC. </w:t>
      </w:r>
    </w:p>
    <w:p>
      <w:pPr>
        <w:pStyle w:val="Normal"/>
        <w:spacing w:lineRule="auto" w:line="360"/>
        <w:ind w:left="2880" w:hanging="2880"/>
        <w:jc w:val="both"/>
        <w:rPr>
          <w:rFonts w:cs="Calibri"/>
          <w:lang w:val="fr-FR"/>
        </w:rPr>
      </w:pPr>
      <w:r>
        <w:rPr>
          <w:rFonts w:cs="Calibri"/>
          <w:lang w:val="fr-FR"/>
        </w:rPr>
        <w:tab/>
        <w:t xml:space="preserve">Le groupe de travail recommande que l’ICANN continue à fournir aux personnes déposant des dossiers de demande la possibilité de soumettre des engagements volontaires de registre qui étaient avant appelés des PIC volontaires – c’est pour les séries à venir. Et les personnes déposant des dossiers doivent être en mesure de soumettre un RVC au moment de la soumission du dossier pour que ce soit efficace. Il faut permettre aux personnes déposant des dossiers de demande, les candidats, de s’engager à avoir des RVC supplémentaires ou de proposer des modifications – je pense aux commentaires publics, aux objections. Cela, c’est une recommandation très bienvenue par les membres du GAC. </w:t>
      </w:r>
    </w:p>
    <w:p>
      <w:pPr>
        <w:pStyle w:val="Normal"/>
        <w:spacing w:lineRule="auto" w:line="360"/>
        <w:ind w:left="2880" w:hanging="2880"/>
        <w:jc w:val="both"/>
        <w:rPr/>
      </w:pPr>
      <w:r>
        <w:rPr>
          <w:rFonts w:cs="Calibri"/>
          <w:lang w:val="fr-FR"/>
        </w:rPr>
        <w:tab/>
        <w:t>Nous sommes conscients du fait que cela est limité par rapport à l’envergure par rapport à la durée, par rapport au calendrier également. Ces engagements sont limités pour faciliter la révision par ICANN Org ou des objections possibles.</w:t>
      </w:r>
    </w:p>
    <w:p>
      <w:pPr>
        <w:pStyle w:val="Normal"/>
        <w:spacing w:lineRule="auto" w:line="360"/>
        <w:ind w:left="2880" w:hanging="2880"/>
        <w:jc w:val="both"/>
        <w:rPr>
          <w:rFonts w:cs="Calibri"/>
          <w:lang w:val="fr-FR"/>
        </w:rPr>
      </w:pPr>
      <w:r>
        <w:rPr>
          <w:rFonts w:cs="Calibri"/>
          <w:lang w:val="fr-FR"/>
        </w:rPr>
        <w:tab/>
        <w:t xml:space="preserve">Au niveau de la transparence également, c’est important. Ces RVC doivent être absolument disponibles rapidement et présentés d’une manière gérable en accord avec des positions du GAC, donc alignés avec les positions du GAC. Lorsque les RVC sont créés, la transparence est absolument nécessaire et ils doivent être développés dans le cadre d’un avis du GAC, d’un conseil du GAC. Ils doivent être simples à interpréter et à comprendre. </w:t>
      </w:r>
    </w:p>
    <w:p>
      <w:pPr>
        <w:pStyle w:val="Normal"/>
        <w:spacing w:lineRule="auto" w:line="360"/>
        <w:ind w:left="2880" w:hanging="2880"/>
        <w:jc w:val="both"/>
        <w:rPr>
          <w:rFonts w:cs="Calibri"/>
          <w:lang w:val="fr-FR"/>
        </w:rPr>
      </w:pPr>
      <w:r>
        <w:rPr>
          <w:rFonts w:cs="Calibri"/>
          <w:lang w:val="fr-FR"/>
        </w:rPr>
        <w:tab/>
        <w:t>Enfin, un point important pour le GAC et nous le suivons de près, il n’y a pas de recommandations de politique attendues par rapport à l’utilisation malveillante du DNS. Et vous savez qu’il y a un groupe de travail qui existe au sujet des abus du DNS. Donc je crois que nous avons revenir sur ces points concernant les abus et l’utilisation malveillante du D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e vois une main levée, donc je crois qu’il y a une ques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en-US"/>
        </w:rPr>
        <w:t>LUISA PAEZ :</w:t>
        <w:tab/>
        <w:t>Allez-y Jonathan.</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pPr>
      <w:r>
        <w:rPr>
          <w:rFonts w:cs="Calibri"/>
          <w:lang w:val="fr-FR"/>
        </w:rPr>
        <w:t>JONATHAN ZUCK :</w:t>
        <w:tab/>
        <w:t xml:space="preserve">Merci. </w:t>
      </w:r>
    </w:p>
    <w:p>
      <w:pPr>
        <w:pStyle w:val="Normal"/>
        <w:spacing w:lineRule="auto" w:line="360"/>
        <w:ind w:left="2880" w:hanging="2880"/>
        <w:jc w:val="both"/>
        <w:rPr/>
      </w:pPr>
      <w:r>
        <w:rPr>
          <w:rFonts w:cs="Calibri"/>
          <w:lang w:val="fr-FR"/>
        </w:rPr>
        <w:tab/>
        <w:t>Je ne sais pas quand est le bon moment pour poser la question, mais l’ALAC a recommandé dans le contexte de l’acquisition de PIR qu’il y ait des réformes des PIC, qu’il y ait une participation accrue et qu’on puisse faire respecter les PIC ou les RVC comme on les appelle aussi. Je ne sais pas si vous voyez une valeur à cela ? Je sais que quand j’étais au CCT, on n’avait pas d’instrument nous permettant de faire respecter ces règles. Donc est-ce que c’est quelque chose qui vous semble important puisque nous avons maintenant ces RVC ? Au niveau de la réglementation également, l’ICANN doit s’assurer que tous les registres et tous les titulaires de noms de domaine respectent également les règles. Est-ce qu’il va y avoir des règles pour faire respecter ces critères et des instruments à cet effe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Vous voulez répondre à ce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UISA PAEZ :</w:t>
        <w:tab/>
        <w:t>Oui, c’est un très bon point que vous avez soulevé Jonathan. C’est vraiment quelque chose qui est en rapport avec ce dont nous voulons parler aujourd’hui à l’ALAC. Et on a besoin de votre expertise également dans ce domaine. Je pense qu’on va pouvoir revenir là-dessus. Je vais terminer ma présentation et ensuite, nous pourrons débattre un petit peu plus de ces points : la conformité, l’aspect contraignant/les règles. Ce sont des points que nous devons absolument étudier de très près et je crois qu’on va beaucoup en parler au GAC.</w:t>
      </w:r>
    </w:p>
    <w:p>
      <w:pPr>
        <w:pStyle w:val="Normal"/>
        <w:spacing w:lineRule="auto" w:line="360"/>
        <w:ind w:left="2880" w:hanging="2880"/>
        <w:jc w:val="both"/>
        <w:rPr/>
      </w:pPr>
      <w:r>
        <w:rPr>
          <w:rFonts w:cs="Calibri"/>
          <w:lang w:val="fr-FR"/>
        </w:rPr>
        <w:tab/>
        <w:t>Mais nous avons noté – cela a été dit par Jonathan [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Alan, vous aviez également une question importante à pos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Merci, un petit commentaire rapide.</w:t>
      </w:r>
    </w:p>
    <w:p>
      <w:pPr>
        <w:pStyle w:val="Normal"/>
        <w:spacing w:lineRule="auto" w:line="360"/>
        <w:ind w:left="2880" w:hanging="2880"/>
        <w:jc w:val="both"/>
        <w:rPr/>
      </w:pPr>
      <w:r>
        <w:rPr>
          <w:rFonts w:cs="Calibri"/>
          <w:lang w:val="fr-FR"/>
        </w:rPr>
        <w:tab/>
        <w:t>Si la conformité nous indique qu’ils ne peuvent pas faire respecter ces PIC parce que les PIC sont en rapport avec le contenu et le contenu ne rentre pas dans le cadre de l’ICANN, les PIC ne servirons à rien. Je crois qu’il faut vraiment clarifier cela. Ce n’est pas la peine d’avoir des PIC qui soient obligatoires ou volontaires s’il n’y a pas de conformité et que le département de conformité nous dit : « On ne peut rien faire parce que cela ne rentre pas dans le cadre de l’ICAN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w:t>
      </w:r>
    </w:p>
    <w:p>
      <w:pPr>
        <w:pStyle w:val="Normal"/>
        <w:spacing w:lineRule="auto" w:line="360"/>
        <w:ind w:left="2880" w:hanging="2880"/>
        <w:jc w:val="both"/>
        <w:rPr>
          <w:rFonts w:cs="Calibri"/>
          <w:lang w:val="fr-FR"/>
        </w:rPr>
      </w:pPr>
      <w:r>
        <w:rPr>
          <w:rFonts w:cs="Calibri"/>
          <w:lang w:val="fr-FR"/>
        </w:rPr>
        <w:tab/>
        <w:t>Poursuivez Luisa,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UISA PAEZ :</w:t>
        <w:tab/>
        <w:t xml:space="preserve">Absolument Alan, je note ce que vous avez dit. Également, Jorge l’a mentionné dans le chat et nous pouvons participer aux recommandations de ce groupe de travail qui sont importantes. Il y a des membres du GAC qui pensent qu’il est très important d’avoir des PIC et que ces PIC sont vraiment utiles mais qu’il doit y avoir une conformité. Je crois qu’on peut beaucoup s’améliorer au niveau du respect contraignant de la conformité contractuel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Luisa, on ne vous entend pl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UISA PAEZ :</w:t>
        <w:tab/>
        <w:t>Excusez-moi. Je faisais un monologue alors. Désolée. Vous avez entendu ma réponse à Alan ou vous voulez que je réponde une nouvelle fois à Ala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Non, on vous a entendue au niveau de la réponse à Al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UISA PAEZ :</w:t>
        <w:tab/>
        <w:t xml:space="preserve">Très bien. </w:t>
      </w:r>
    </w:p>
    <w:p>
      <w:pPr>
        <w:pStyle w:val="Normal"/>
        <w:spacing w:lineRule="auto" w:line="360"/>
        <w:ind w:left="2880" w:hanging="2880"/>
        <w:jc w:val="both"/>
        <w:rPr>
          <w:rFonts w:cs="Calibri"/>
          <w:lang w:val="fr-FR"/>
        </w:rPr>
      </w:pPr>
      <w:r>
        <w:rPr>
          <w:rFonts w:cs="Calibri"/>
          <w:lang w:val="fr-FR"/>
        </w:rPr>
        <w:tab/>
        <w:t>En ce qui concerne la réunion virtuelle de l’ICANN67, j’aimerais attirer votre attention sur le communiqué de l’ICANN67 [du GAC]. Cela est en rapport avec l’utilisation malveillante du DNS. Vous le voyez au milieu du paragraphe : « Les abus du DNS sont un thème important pour les membres du GAC. Les PIC obligatoires doivent être utilisés pour mettre en œuvre les conseils et les avis du GAC sur l’utilisation malveillante du DNS ; c’est une recommandation forte de la CCT. » C’est très important pour nous. Je sais que c’est un thème important pour l’ALAC. Nous allons passer à la diapositive suivante.</w:t>
      </w:r>
    </w:p>
    <w:p>
      <w:pPr>
        <w:pStyle w:val="Normal"/>
        <w:spacing w:lineRule="auto" w:line="360"/>
        <w:ind w:left="2880" w:hanging="2880"/>
        <w:jc w:val="both"/>
        <w:rPr>
          <w:rFonts w:cs="Calibri"/>
          <w:lang w:val="fr-FR"/>
        </w:rPr>
      </w:pPr>
      <w:r>
        <w:rPr>
          <w:rFonts w:cs="Calibri"/>
          <w:lang w:val="fr-FR"/>
        </w:rPr>
        <w:tab/>
        <w:t>Sur cette diapositive, vous avez un résumé de la participation d’un membre individuel du GAC par l’intermédiaire d’une consultation écrite datant de 2020. Il y a eu une consultation qui s’est arrêtée à la fin du mois de mars. Cela est en rapport avec les engagements envers l’intérêt public et ces engagements PIC.</w:t>
      </w:r>
    </w:p>
    <w:p>
      <w:pPr>
        <w:pStyle w:val="Normal"/>
        <w:spacing w:lineRule="auto" w:line="360"/>
        <w:ind w:left="2880" w:hanging="2880"/>
        <w:jc w:val="both"/>
        <w:rPr>
          <w:rFonts w:cs="Calibri"/>
          <w:lang w:val="fr-FR"/>
        </w:rPr>
      </w:pPr>
      <w:r>
        <w:rPr>
          <w:rFonts w:cs="Calibri"/>
          <w:lang w:val="fr-FR"/>
        </w:rPr>
        <w:tab/>
        <w:t>On a parlé de la mise en œuvre des recommandations sur l’utilisation malveillante du DNS dans le cadre de la révision de la CCT représentant des mécanismes essentiels pour gérer des préoccupations concernant l’intérêt public. Il y a des membres du GAC qui ont noté l’importance de l’évaluation de l’efficacité et ont eu des considérations sur le caractère contraignant.</w:t>
      </w:r>
    </w:p>
    <w:p>
      <w:pPr>
        <w:pStyle w:val="Normal"/>
        <w:spacing w:lineRule="auto" w:line="360"/>
        <w:ind w:left="2880" w:hanging="2880"/>
        <w:jc w:val="both"/>
        <w:rPr>
          <w:rFonts w:cs="Calibri"/>
          <w:lang w:val="fr-FR"/>
        </w:rPr>
      </w:pPr>
      <w:r>
        <w:rPr>
          <w:rFonts w:cs="Calibri"/>
          <w:lang w:val="fr-FR"/>
        </w:rPr>
        <w:tab/>
        <w:t xml:space="preserve">Il y a beaucoup de membres du GAC évidemment qui ont parlé de l’importance du groupe de travail sur les procédures ultérieures et le développement des politiques. Ils ont beaucoup travaillé au niveau du développement de politiques. </w:t>
      </w:r>
    </w:p>
    <w:p>
      <w:pPr>
        <w:pStyle w:val="Normal"/>
        <w:spacing w:lineRule="auto" w:line="360"/>
        <w:ind w:left="2880" w:hanging="2880"/>
        <w:jc w:val="both"/>
        <w:rPr>
          <w:rFonts w:cs="Calibri"/>
          <w:lang w:val="fr-FR"/>
        </w:rPr>
      </w:pPr>
      <w:r>
        <w:rPr>
          <w:rFonts w:cs="Calibri"/>
          <w:lang w:val="fr-FR"/>
        </w:rPr>
        <w:tab/>
        <w:t>Il y a eu des membres individuels du GAC qui ont indiqué qu’il n’y avait pas toujours un bon alignement avec les recommandations du groupe de travail du PDP, tout particulièrement au niveau du raisonnement 8 qui remettait le thème de l’utilisation malveillante du DNS à un PDP ultérieur ou un autre effort. Les membres du GAC ont noté que les PIC n’étaient pas suffisamment respectés dans les séries précédentes et que le groupe de travail des PDP doit faire des recommandations concrètes pour améliorer la situation.</w:t>
      </w:r>
    </w:p>
    <w:p>
      <w:pPr>
        <w:pStyle w:val="Normal"/>
        <w:spacing w:lineRule="auto" w:line="360"/>
        <w:ind w:left="2880" w:hanging="2880"/>
        <w:jc w:val="both"/>
        <w:rPr/>
      </w:pPr>
      <w:r>
        <w:rPr>
          <w:rFonts w:cs="Calibri"/>
          <w:lang w:val="fr-FR"/>
        </w:rPr>
        <w:tab/>
        <w:t xml:space="preserve">Je vais essayer de passer à la diapositive suivante et voir les questions que l’on pourrait traiter et débattre ensemble. Est-ce que ces PIC doivent être contraignants ? Les points de vue de l’ALAC au sujet de la gestion de l’utilisation malveillante du DNS, Justine, dites-nous comment vous voulez gérer cela. Vous voulez parler également de ces recommandations de la CCTRT. Je sais qu’on n’a pas énormément de temp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Luisa. Je vais suggérer que nous laissions Jorge parler également des alertes précoces du GAC parce que je crois que le GAC, c’est vraiment le portail qui permet de faire avancer la situation pour les procédures ultérieures. Et véritablement, j’aimerais bien comprendre où nous pouvons vous soutenir au niveau des recommandations du GAC et ce, en rapport avec les alertes précoces du GAC. Nous pouvons en effet revenir sur la question des PIC. Si vous voulez, je vais donner la parole à Jorg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UISA PAEZ :</w:t>
        <w:tab/>
        <w:t>Absolument Justi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RGE CANCIO :</w:t>
        <w:tab/>
        <w:t>Bonjour. 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RGE CANCIO :</w:t>
        <w:tab/>
        <w:t>Merci. Merci Justine, merci à tous. Merci au groupe de travail de l’ALAC qui nous a invités. Je suis ravi de pouvoir vous parler des thèmes liés à l’avis du GAC. Je pense que nous pouvons passer à la prochaine diapositive. Parfait.</w:t>
      </w:r>
    </w:p>
    <w:p>
      <w:pPr>
        <w:pStyle w:val="Normal"/>
        <w:spacing w:lineRule="auto" w:line="360"/>
        <w:ind w:left="2880" w:hanging="2880"/>
        <w:jc w:val="both"/>
        <w:rPr>
          <w:rFonts w:cs="Calibri"/>
          <w:lang w:val="fr-FR"/>
        </w:rPr>
      </w:pPr>
      <w:r>
        <w:rPr>
          <w:rFonts w:cs="Calibri"/>
          <w:lang w:val="fr-FR"/>
        </w:rPr>
        <w:tab/>
        <w:t>Vous connaissez les mécanismes d’alertes précoces du GAC et d’avis du GAC. Ils sont le résultat de longues négociations au niveau des principes des nouveaux gTLD, des questions de politiques avec la GNSO, avec les nouveaux gTLD. Donc cela nous prendrait un gros livre d’histoire pour voir les raisons pour lesquelles les avis du GAC et les alertes précoces du GAC ont pris forme, ce qui a donné lieu au contenu du guide de candidature de 2012.</w:t>
      </w:r>
    </w:p>
    <w:p>
      <w:pPr>
        <w:pStyle w:val="Normal"/>
        <w:spacing w:lineRule="auto" w:line="360"/>
        <w:ind w:left="2880" w:hanging="2880"/>
        <w:jc w:val="both"/>
        <w:rPr>
          <w:rFonts w:cs="Calibri"/>
          <w:lang w:val="fr-FR"/>
        </w:rPr>
      </w:pPr>
      <w:r>
        <w:rPr>
          <w:rFonts w:cs="Calibri"/>
          <w:lang w:val="fr-FR"/>
        </w:rPr>
        <w:tab/>
        <w:t xml:space="preserve">Cependant, je pense que maintenant, après cinq ans de discussions sur les procédures ultérieures, nous avons constaté que notre intervention à travers les alertes précoces et les avis du GAC étaient des mécanismes utiles pour identifier et prévenir les préoccupations concernant les politiques publiques. Je pense que le GAC serait d’accord avec moi pour dire que nous sommes d’une certaine façon des gardiens. À travers ces mécanismes, nous pouvons travailler sur l’extension suite à 2012. Donc nous devons participer à toutes les constructions futures pour les prochaines séries de nouveaux gTLD. Et nous sommes conscients du fait que nous devons aborder quelques préoccupations de la communauté, par exemple le manque de logique dans certains avis du GAC, le manque d’accord parfois entre les membres du GAC qui veulent émettre une alerte précoce, les candidats eux-mêmes. Je pense que la contribution que fait le GAC à travers ces consultations de problèmes généraux qui peuvent exister va nous permettre de fournir des logiques et de commencer à dialoguer directement. </w:t>
      </w:r>
    </w:p>
    <w:p>
      <w:pPr>
        <w:pStyle w:val="Normal"/>
        <w:spacing w:lineRule="auto" w:line="360"/>
        <w:ind w:left="2880" w:hanging="2880"/>
        <w:jc w:val="both"/>
        <w:rPr>
          <w:rFonts w:cs="Calibri"/>
          <w:lang w:val="fr-FR"/>
        </w:rPr>
      </w:pPr>
      <w:r>
        <w:rPr>
          <w:rFonts w:cs="Calibri"/>
          <w:lang w:val="fr-FR"/>
        </w:rPr>
        <w:tab/>
        <w:t>Au cours du dernier mois, nous avons commencé à analyser le texte qui se cristallisait au groupe de travail du PDP. Nous avons demandé de modifier par exemple une clause du guide de candidature de 2012 selon laquelle l’avis du GAC devait créer une présomption solide pour le Conseil d'Administration de l’ICANN selon laquelle cette candidature ne serait pas approuvée. Cela allait à l’encontre de la façon de fonctionner du GAC. Prochaine diapositive s'il vous plaît.</w:t>
      </w:r>
    </w:p>
    <w:p>
      <w:pPr>
        <w:pStyle w:val="Normal"/>
        <w:spacing w:lineRule="auto" w:line="360"/>
        <w:ind w:left="2880" w:hanging="2880"/>
        <w:jc w:val="both"/>
        <w:rPr>
          <w:rFonts w:cs="Calibri"/>
          <w:lang w:val="fr-FR"/>
        </w:rPr>
      </w:pPr>
      <w:r>
        <w:rPr>
          <w:rFonts w:cs="Calibri"/>
          <w:lang w:val="fr-FR"/>
        </w:rPr>
        <w:tab/>
        <w:t>Pour cette diapositive, Justine a présenté cela avec davantage de détails mais ici, la recommandation contient beaucoup de détails, explique dans le détail. Il y a trois ou quatre parties dans cette recommandation concernant l’alerte précoce et l’avis du GAC qui a attiré notre attention. On a déjà discuté de cela lors de la réunion 67 de l’ICANN et maintenant, cette recommandation a évolué avec le temps. Et je pense que le groupe de travail du PDP a pris compte de la recommandation faite par les membres du GAC lors de la dernière réunion de l’ICANN et aussi à travers les contributions [écrites] des membres du GAC.</w:t>
      </w:r>
    </w:p>
    <w:p>
      <w:pPr>
        <w:pStyle w:val="Normal"/>
        <w:spacing w:lineRule="auto" w:line="360"/>
        <w:ind w:left="2880" w:hanging="2880"/>
        <w:jc w:val="both"/>
        <w:rPr>
          <w:rFonts w:cs="Calibri"/>
          <w:lang w:val="fr-FR"/>
        </w:rPr>
      </w:pPr>
      <w:r>
        <w:rPr>
          <w:rFonts w:cs="Calibri"/>
          <w:lang w:val="fr-FR"/>
        </w:rPr>
        <w:tab/>
        <w:t>Ce thème qui a attiré notre attention était donc le fait de savoir s’il fallait limiter ou pas la logique selon laquelle si les avis de consensus du GAC pouvaient ou pas se référer à des catégories de candidatures de chaînes, s’il y avait cette clause dont j’ai parlé concernant la solide présomption pour ICANN, est-ce que cela devait figurer dans le prochain guide de candidature. Prochaine diapositive.</w:t>
      </w:r>
    </w:p>
    <w:p>
      <w:pPr>
        <w:pStyle w:val="Normal"/>
        <w:spacing w:lineRule="auto" w:line="360"/>
        <w:ind w:left="2880" w:hanging="2880"/>
        <w:jc w:val="both"/>
        <w:rPr>
          <w:rFonts w:cs="Calibri"/>
          <w:lang w:val="fr-FR"/>
        </w:rPr>
      </w:pPr>
      <w:r>
        <w:rPr>
          <w:rFonts w:cs="Calibri"/>
          <w:lang w:val="fr-FR"/>
        </w:rPr>
        <w:tab/>
        <w:t>Comme je l’ai dit, il y a eu une certaine évolution du texte concernant cette recommandation. Dans les recommandations finales préliminaires, le groupe de travail pense que ces solides présomptions pourraient avoir des conséquences inattendues et qu’une solution devait être trouvée entre le GAC et les candidats. Et on a proposé qu’une référence soit faite aux statuts constitutifs exécutoires et à la clause du statut constitutif concerné.</w:t>
      </w:r>
    </w:p>
    <w:p>
      <w:pPr>
        <w:pStyle w:val="Normal"/>
        <w:spacing w:lineRule="auto" w:line="360"/>
        <w:ind w:left="2880" w:hanging="2880"/>
        <w:jc w:val="both"/>
        <w:rPr>
          <w:rFonts w:cs="Calibri"/>
          <w:lang w:val="fr-FR"/>
        </w:rPr>
      </w:pPr>
      <w:r>
        <w:rPr>
          <w:rFonts w:cs="Calibri"/>
          <w:lang w:val="fr-FR"/>
        </w:rPr>
        <w:tab/>
        <w:t>Lors de la réunion 67, le communiqué du GAC que vous voyez ici indique qu’il ne s’agit pas d’une position de consensus pour le GAC mais que lorsque nous avons écrit ce communiqué, chaque partie du communiqué faisait l’objet d’un processus et demandait une certaine réflexion concernant la position du GAC. Et nous avons identifié certains points d’intérêt pour le GAC que j’ai déjà mentionnés. Prochaine diapositive.</w:t>
      </w:r>
    </w:p>
    <w:p>
      <w:pPr>
        <w:pStyle w:val="Normal"/>
        <w:spacing w:lineRule="auto" w:line="360"/>
        <w:ind w:left="2880" w:hanging="2880"/>
        <w:jc w:val="both"/>
        <w:rPr>
          <w:rFonts w:cs="Calibri"/>
          <w:lang w:val="fr-FR"/>
        </w:rPr>
      </w:pPr>
      <w:r>
        <w:rPr>
          <w:rFonts w:cs="Calibri"/>
          <w:lang w:val="fr-FR"/>
        </w:rPr>
        <w:tab/>
        <w:t>Dans ce recueil, dans cette compilation, nous avons mentionné une série de points. J’espère que vous les avez vus, sinon je demanderai au secrétariat de les envoyer au groupe puisqu’il s’agit d’un document public qui a été fourni au groupe de travail qui travaille sur le PDP.</w:t>
      </w:r>
    </w:p>
    <w:p>
      <w:pPr>
        <w:pStyle w:val="Normal"/>
        <w:spacing w:lineRule="auto" w:line="360"/>
        <w:ind w:left="2880" w:hanging="2880"/>
        <w:jc w:val="both"/>
        <w:rPr>
          <w:rFonts w:cs="Calibri"/>
          <w:lang w:val="fr-FR"/>
        </w:rPr>
      </w:pPr>
      <w:r>
        <w:rPr>
          <w:rFonts w:cs="Calibri"/>
          <w:lang w:val="fr-FR"/>
        </w:rPr>
        <w:tab/>
        <w:t>Il y a eu une diversité de points de vue entre les membres du GAC et les observateurs concernant la rédaction, la manière d’exprimer ces choses. Une série de membres du GAC pensent que cela ne devrait pas être retiré mais d’autres pensent que ce pourrait être un problème au niveau de la solution de consensus lorsque les candidats ne sont pas d’accord, et d’autres se réfèrent simplement aux statuts constitutifs de l’ICANN. Ils pensent qu’il suffirait de faire allusion aux statuts constitutifs.</w:t>
      </w:r>
    </w:p>
    <w:p>
      <w:pPr>
        <w:pStyle w:val="Normal"/>
        <w:spacing w:lineRule="auto" w:line="360"/>
        <w:ind w:left="2880" w:hanging="2880"/>
        <w:jc w:val="both"/>
        <w:rPr>
          <w:rFonts w:cs="Calibri"/>
          <w:lang w:val="fr-FR"/>
        </w:rPr>
      </w:pPr>
      <w:r>
        <w:rPr>
          <w:rFonts w:cs="Calibri"/>
          <w:lang w:val="fr-FR"/>
        </w:rPr>
        <w:tab/>
        <w:t xml:space="preserve">Le conseil du GAC qui est un consensus indique que la majorité des contributions faites étaient que cela devrait être autorisé même si la période de candidature a commencé. Et cela pourrait être limité à certains cas bien motivés, bien justifiés. </w:t>
      </w:r>
    </w:p>
    <w:p>
      <w:pPr>
        <w:pStyle w:val="Normal"/>
        <w:spacing w:lineRule="auto" w:line="360"/>
        <w:ind w:left="2880" w:hanging="2880"/>
        <w:jc w:val="both"/>
        <w:rPr>
          <w:rFonts w:cs="Calibri"/>
          <w:lang w:val="fr-FR"/>
        </w:rPr>
      </w:pPr>
      <w:r>
        <w:rPr>
          <w:rFonts w:cs="Calibri"/>
          <w:lang w:val="fr-FR"/>
        </w:rPr>
        <w:tab/>
        <w:t xml:space="preserve">Il y a eu aussi un point de vue selon lequel les opinions du GAC et l’avis de consensus du GAC ne devaient pas se limiter à cette approche. </w:t>
      </w:r>
    </w:p>
    <w:p>
      <w:pPr>
        <w:pStyle w:val="Normal"/>
        <w:spacing w:lineRule="auto" w:line="360"/>
        <w:ind w:left="2880" w:hanging="2880"/>
        <w:jc w:val="both"/>
        <w:rPr>
          <w:rFonts w:cs="Calibri"/>
          <w:lang w:val="fr-FR"/>
        </w:rPr>
      </w:pPr>
      <w:r>
        <w:rPr>
          <w:rFonts w:cs="Calibri"/>
          <w:lang w:val="fr-FR"/>
        </w:rPr>
        <w:tab/>
        <w:t>J’ai fini ici. Nous passons à la diapositive de questions. Mais d’abord, je vais donner la parole à Justine. Et bien sûr, s’il y a des questions, je serai ravie d’y répondr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Justine, on ne vous entend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Désolée, je parlais toute seule. Je vais répéter ce que je disais.</w:t>
      </w:r>
    </w:p>
    <w:p>
      <w:pPr>
        <w:pStyle w:val="Normal"/>
        <w:spacing w:lineRule="auto" w:line="360"/>
        <w:ind w:left="2880" w:hanging="2880"/>
        <w:jc w:val="both"/>
        <w:rPr>
          <w:rFonts w:cs="Calibri"/>
          <w:lang w:val="fr-FR"/>
        </w:rPr>
      </w:pPr>
      <w:r>
        <w:rPr>
          <w:rFonts w:cs="Calibri"/>
          <w:lang w:val="fr-FR"/>
        </w:rPr>
        <w:tab/>
        <w:t>Je remercie d’abord Jorge et Luisa pour leur présentation aujourd’hui. Ce que je suggèrerais de faire maintenant, c’est de revenir à mes diapositives et voir comment les deux sont en rapport, notamment au niveau de la conformité et au niveau des règles contraignantes pour que nous puissions avoir les mêmes points de vue maintenant et voir comment on peut améliorer la situation actuelle en travaillant ensemble.</w:t>
      </w:r>
    </w:p>
    <w:p>
      <w:pPr>
        <w:pStyle w:val="Normal"/>
        <w:spacing w:lineRule="auto" w:line="360"/>
        <w:ind w:left="2880" w:hanging="2880"/>
        <w:jc w:val="both"/>
        <w:rPr>
          <w:rFonts w:cs="Calibri"/>
          <w:lang w:val="fr-FR"/>
        </w:rPr>
      </w:pPr>
      <w:r>
        <w:rPr>
          <w:rFonts w:cs="Calibri"/>
          <w:lang w:val="fr-FR"/>
        </w:rPr>
        <w:tab/>
        <w:t>Nous allons passer à la diapositive 7, très bien. Je crois que c’est un peu un univers des engagements concernant les registres. Il y a cinq termes et conditions. Vous voyez la spécification 11, 11.1 ou 11.3. Et deux de ces PIC sont en rapport avec la limite de l’utilisation malveillante du DNS, donc placer des mécanismes de sauvegarde, des protections à ces niveaux qui devraient être obligatoires, mais cela dépend de la chaîne qu’ils demandent. Donc il va y avoir une personnalisation au niveau des registres des différentes chaînes.</w:t>
      </w:r>
    </w:p>
    <w:p>
      <w:pPr>
        <w:pStyle w:val="Normal"/>
        <w:spacing w:lineRule="auto" w:line="360"/>
        <w:ind w:left="2880" w:hanging="2880"/>
        <w:jc w:val="both"/>
        <w:rPr/>
      </w:pPr>
      <w:r>
        <w:rPr>
          <w:rFonts w:cs="Calibri"/>
          <w:lang w:val="fr-FR"/>
        </w:rPr>
        <w:tab/>
        <w:t>En ce qui concerne la communication de ces mécanismes de protection et de sauvegarde, vous avez trois niveaux. Vous avez des secteurs régulés avec des entrées libres, vous avez des secteurs extrêmement réglementés – c’est sauvegardes de 1 à 8 – et les TLD opérés par des groupes vérifiés. Qu’est-ce que ces groupes vérifiés veulent dire ? Ce sont des TLD qui sont en général extrêmement régulés. Un exemple .bank, c’est extrêmement régulé évidemment ; il faut vérifier qui peut avoir un nom de domaine avec .bank – ce doit être une banque. Vous avez le troisième niveau avec les sauvegardes 9 et 10. Je ne vais pas rentrer dans les détails parce qu’on n’a pas assez de temps aujourd’hui. Vous pouvez avoir la présentation et y accéder et la revoir.</w:t>
      </w:r>
    </w:p>
    <w:p>
      <w:pPr>
        <w:pStyle w:val="Normal"/>
        <w:spacing w:lineRule="auto" w:line="360"/>
        <w:ind w:left="2880" w:hanging="2160"/>
        <w:jc w:val="both"/>
        <w:rPr/>
      </w:pPr>
      <w:r>
        <w:rPr>
          <w:rFonts w:cs="Calibri"/>
          <w:lang w:val="fr-FR"/>
        </w:rPr>
        <w:tab/>
        <w:t>Mais au niveau de ce qui est volontaire, qu’est-ce que cela veut dire, ce terme volontaire ? Cela veut dire que ce n’est pas une obligation provenant de l’ICANN ou du GAC, cela ne fait pas partie des contrats de base. Les engagements volontaires, c’est ce qui est apporté volontairement par les personnes déposant des dossiers de candidature, par les candidats donc, qui d’eux-mêmes, de par leur volonté, apportent ces informations. Par exemple, si quelqu'un n’est pas d’accord avec une condition, avec la manière dont un TLD va être géré, il peut y avoir un commentaire négatif, une objection de soulevée. Et la manière de gérer ces objections, cela peut être un PIC ; cela peut être de volontairement présenter un PIC, un engagement d’intérêt public.</w:t>
      </w:r>
    </w:p>
    <w:p>
      <w:pPr>
        <w:pStyle w:val="Normal"/>
        <w:spacing w:lineRule="auto" w:line="360"/>
        <w:ind w:left="2880" w:hanging="2880"/>
        <w:jc w:val="both"/>
        <w:rPr>
          <w:rFonts w:cs="Calibri"/>
          <w:lang w:val="fr-FR"/>
        </w:rPr>
      </w:pPr>
      <w:r>
        <w:rPr>
          <w:rFonts w:cs="Calibri"/>
          <w:lang w:val="fr-FR"/>
        </w:rPr>
        <w:tab/>
        <w:t xml:space="preserve">Une fois que cela a été soumis, c’est sujet à une révision publique de 30 jours pour que des commissions de l’ICANN puissent travailler dessus et pour voir si les préoccupations soulevées ont été réglées. Ensuite, il y a un processus de demande de modification de dossier. Il existe également un aspect commentaires publics. Il y a deux niveaux de commentaires publics. Ce qui est indiqué dans le processus d’évaluation du CPE, ce sont aussi des engagements et cela, c’est dans la spécification 12. </w:t>
      </w:r>
    </w:p>
    <w:p>
      <w:pPr>
        <w:pStyle w:val="Normal"/>
        <w:spacing w:lineRule="auto" w:line="360"/>
        <w:ind w:left="2880" w:hanging="2880"/>
        <w:jc w:val="both"/>
        <w:rPr/>
      </w:pPr>
      <w:r>
        <w:rPr>
          <w:rFonts w:cs="Calibri"/>
          <w:lang w:val="fr-FR"/>
        </w:rPr>
        <w:tab/>
        <w:t>C’est le contexte un petit peu que j’essaie de vous donner pour les registres qui sont utilisés actuellement qui sont parfois assez anciens, qui datent un petit peu.</w:t>
      </w:r>
    </w:p>
    <w:p>
      <w:pPr>
        <w:pStyle w:val="Normal"/>
        <w:spacing w:lineRule="auto" w:line="360"/>
        <w:ind w:left="2880" w:hanging="2880"/>
        <w:jc w:val="both"/>
        <w:rPr>
          <w:rFonts w:cs="Calibri"/>
          <w:lang w:val="fr-FR"/>
        </w:rPr>
      </w:pPr>
      <w:r>
        <w:rPr>
          <w:rFonts w:cs="Calibri"/>
          <w:lang w:val="fr-FR"/>
        </w:rPr>
        <w:tab/>
        <w:t>Passons à la diapositive suivante. Cela vous montre le texte des PIC obligatoires. Je ne vais pas trop rentrer dans les détails, mais je vous rappelle simplement qu’il y a un texte qui existe sur la limite et l’atténuation de l’utilisation malveillante du DNS. La question qui se pose, c’est est-ce que ces PIC suffisent ? Est-ce qu’on peut avoir une conformité à ce niveau ? Est-ce qu’on peut faire respecter ces PIC qui pourraient être obligatoires ?</w:t>
      </w:r>
    </w:p>
    <w:p>
      <w:pPr>
        <w:pStyle w:val="Normal"/>
        <w:spacing w:lineRule="auto" w:line="360"/>
        <w:ind w:left="2880" w:hanging="2880"/>
        <w:jc w:val="both"/>
        <w:rPr/>
      </w:pPr>
      <w:r>
        <w:rPr>
          <w:rFonts w:cs="Calibri"/>
          <w:lang w:val="fr-FR"/>
        </w:rPr>
        <w:tab/>
        <w:t>Là, nous avons les sauvegardes de catégorie 1. J’aimerais ici noter que lors de la série de 2012, il y a eu 140 chaînes qui ont été identifiées qui pouvaient rentrer dans ce type de catégorie qui répondait aux critères, catégorie 1. Vous voyez toutes les chaînes qui sont ici devant vous, donc vous allez trouver .bank par exemple.</w:t>
      </w:r>
    </w:p>
    <w:p>
      <w:pPr>
        <w:pStyle w:val="Normal"/>
        <w:spacing w:lineRule="auto" w:line="360"/>
        <w:ind w:left="2880" w:hanging="2880"/>
        <w:jc w:val="both"/>
        <w:rPr>
          <w:rFonts w:cs="Calibri"/>
          <w:lang w:val="fr-FR"/>
        </w:rPr>
      </w:pPr>
      <w:r>
        <w:rPr>
          <w:rFonts w:cs="Calibri"/>
          <w:lang w:val="fr-FR"/>
        </w:rPr>
        <w:tab/>
        <w:t>Mais la question que je poserai étant donné que nous sommes ensemble, question au GAC, est-ce que cette liste vous convient ? Est-ce qu’on doit rajouter des choses ? Est-ce que c’est quelque chose avec lequel vous travaillez ?</w:t>
      </w:r>
    </w:p>
    <w:p>
      <w:pPr>
        <w:pStyle w:val="Normal"/>
        <w:spacing w:lineRule="auto" w:line="360"/>
        <w:ind w:left="2880" w:hanging="2880"/>
        <w:jc w:val="both"/>
        <w:rPr/>
      </w:pPr>
      <w:r>
        <w:rPr>
          <w:rFonts w:cs="Calibri"/>
          <w:lang w:val="fr-FR"/>
        </w:rPr>
        <w:tab/>
        <w:t xml:space="preserve">Vous avez les 10 sauvegardes. J’ai surligné certaines de ces sauvegardes qui sont en rapport avec parfois le titulaire de nom de domaine [inaudible] registre. </w:t>
      </w:r>
    </w:p>
    <w:p>
      <w:pPr>
        <w:pStyle w:val="Normal"/>
        <w:spacing w:lineRule="auto" w:line="360"/>
        <w:ind w:left="2880" w:hanging="2880"/>
        <w:jc w:val="both"/>
        <w:rPr/>
      </w:pPr>
      <w:r>
        <w:rPr>
          <w:rFonts w:cs="Calibri"/>
          <w:lang w:val="fr-FR"/>
        </w:rPr>
        <w:tab/>
        <w:t>On continue et cela, c’est pour indiquer tout simplement que dans la spécification 11.2, il y a un terme qui est en attente. Ce qui arrivera, c’est que tout PIC obligatoire finalisé dans le cadre des sauvegardes de la catégorie 1 du GAC sont insérés ici. Cela revient à l’accord de base.</w:t>
      </w:r>
    </w:p>
    <w:p>
      <w:pPr>
        <w:pStyle w:val="Normal"/>
        <w:spacing w:lineRule="auto" w:line="360"/>
        <w:ind w:left="2880" w:hanging="2880"/>
        <w:jc w:val="both"/>
        <w:rPr/>
      </w:pPr>
      <w:r>
        <w:rPr>
          <w:rFonts w:cs="Calibri"/>
          <w:lang w:val="fr-FR"/>
        </w:rPr>
        <w:tab/>
        <w:t>Et la dernière diapositive que je voulais vous montrer... Excusez-moi, je reviens un petit peu en arrière. Non, c’est bon. Nous sommes à la diapositive 12 où on a une vue un petit peu plus large. Nous avons les engagements par rapport aux registres, nous avons le contrat pour les registres de base et les spécifications et comment faire respecter ces spécifications au niveau de la conformité contractuelle et au niveau de la procédure de résolution des conflits. Donc il faut étudier cela en détail et voir en effet quels sont les comptes rendus par rapport à la conformité contractuelle que nous obtenons et voir s’ils donnent des instruments de mesure, des chiffres. Il y a également des rapports sur les abus dans les noms de domaine, le DAAR comme on l’appelle – cela fait partie des procédures de résolution de conflits. Il y a également des bureaux d'enregistrement et des registres qui ne suivent pas ces règles, qui ne les respectent pas. Donc c’est la question qui se pose par rapport au non-respect de ces règles.</w:t>
      </w:r>
    </w:p>
    <w:p>
      <w:pPr>
        <w:pStyle w:val="Normal"/>
        <w:spacing w:lineRule="auto" w:line="360"/>
        <w:ind w:left="2880" w:hanging="2880"/>
        <w:jc w:val="both"/>
        <w:rPr/>
      </w:pPr>
      <w:r>
        <w:rPr>
          <w:rFonts w:cs="Calibri"/>
          <w:lang w:val="fr-FR"/>
        </w:rPr>
        <w:tab/>
        <w:t>Je sais qu’on n’a pas beaucoup de temps aujourd’hui, il nous reste 35 minutes à peu près. Ce que j’aimerais, c’est qu’on débatte de cela sur l’approche concernant principalement l’utilisation malveillante du DNS. Plutôt que de rentrer dans les détails des recommandations SubPro des procédures ultérieures, revenons plutôt sur certaines questions qui nous ont été posées un petit peu plus tôt par le GAC et tentons donc d’y répondre.</w:t>
      </w:r>
    </w:p>
    <w:p>
      <w:pPr>
        <w:pStyle w:val="Normal"/>
        <w:spacing w:lineRule="auto" w:line="360"/>
        <w:ind w:left="2880" w:hanging="2880"/>
        <w:jc w:val="both"/>
        <w:rPr>
          <w:rFonts w:cs="Calibri"/>
          <w:lang w:val="fr-FR"/>
        </w:rPr>
      </w:pPr>
      <w:r>
        <w:rPr>
          <w:rFonts w:cs="Calibri"/>
          <w:lang w:val="fr-FR"/>
        </w:rPr>
        <w:tab/>
        <w:t>En ce qui concerne l’engagement d’intérêt public, ces PIC, comment les utiliser pour au mieux gérer cela ? Je vois beaucoup de commentaires dans le chat et j’aimerais inviter les personnes à offrir leurs commentaires verbalement et avoir des suggestions sur la manière dont on pourrait gérer cela et développer peut-être des approches communes entre ces deux unités constitutives de l’ICANN que sont le GAC et l’ALAC.</w:t>
      </w:r>
    </w:p>
    <w:p>
      <w:pPr>
        <w:pStyle w:val="Normal"/>
        <w:spacing w:lineRule="auto" w:line="360"/>
        <w:ind w:left="2880" w:hanging="2880"/>
        <w:jc w:val="both"/>
        <w:rPr/>
      </w:pPr>
      <w:r>
        <w:rPr>
          <w:rFonts w:cs="Calibri"/>
          <w:lang w:val="fr-FR"/>
        </w:rPr>
        <w:tab/>
        <w:t>Jonathan, vous voulez lancer le débat concernant l’utilisation malveillante du DNS et le rapport que cela pourrait avoir avec les PIC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Oui, je suis tout à fait d’accord pour faire cela.</w:t>
      </w:r>
    </w:p>
    <w:p>
      <w:pPr>
        <w:pStyle w:val="Normal"/>
        <w:spacing w:lineRule="auto" w:line="360"/>
        <w:ind w:left="2880" w:hanging="2880"/>
        <w:jc w:val="both"/>
        <w:rPr>
          <w:rFonts w:cs="Calibri"/>
          <w:lang w:val="fr-FR"/>
        </w:rPr>
      </w:pPr>
      <w:r>
        <w:rPr>
          <w:rFonts w:cs="Calibri"/>
          <w:lang w:val="fr-FR"/>
        </w:rPr>
        <w:tab/>
        <w:t>C’est une séance peut-être que nous aurons à l’ICANN68. Je crois qu’il y a des choses officielles, d’autres moins officielles. Il y a des notions si vous voulez qui existent et qui sont tout à fait raisonnables ou pas mais parfois problématiques.</w:t>
      </w:r>
    </w:p>
    <w:p>
      <w:pPr>
        <w:pStyle w:val="Normal"/>
        <w:spacing w:lineRule="auto" w:line="360"/>
        <w:ind w:left="2880" w:hanging="2880"/>
        <w:jc w:val="both"/>
        <w:rPr/>
      </w:pPr>
      <w:r>
        <w:rPr>
          <w:rFonts w:cs="Calibri"/>
          <w:lang w:val="fr-FR"/>
        </w:rPr>
        <w:tab/>
        <w:t>En ce qui concerne la conformité contractuelle, il y a une responsabilité de faire respecter les PIC. Et lors de la dernière série, au niveau de l’ICANN, on était limités par le cadre de l’ICANN très étroitement au niveau du contenu par exemple, est-ce qu’il faut retirer du contenu ou pas, est-ce que c’est possible ou pas, quels sont les accords à ce niveau avec toutes les parties prenantes et s’assurer que le travail est bien fait avec les registres et les opérateurs de registre, quels sont tous les engagements, si tout es bien documenté. On a travaillé avec [Laureen] au niveau du [FTC].</w:t>
      </w:r>
    </w:p>
    <w:p>
      <w:pPr>
        <w:pStyle w:val="Normal"/>
        <w:spacing w:lineRule="auto" w:line="360"/>
        <w:ind w:left="2880" w:hanging="2880"/>
        <w:jc w:val="both"/>
        <w:rPr>
          <w:rFonts w:cs="Calibri"/>
          <w:lang w:val="fr-FR"/>
        </w:rPr>
      </w:pPr>
      <w:r>
        <w:rPr>
          <w:rFonts w:cs="Calibri"/>
          <w:lang w:val="fr-FR"/>
        </w:rPr>
        <w:tab/>
        <w:t>Il semble qu’on dit toujours : « C’est la faute de l’autre. » On n’est pas responsable, c’est la faute de l’autre, on ne peut rien faire. Et cela tourne en rond et parfois, il y a des plaintes qui existent sur des pratiques d’enregistrement. Donc je crois que c’est quelque chose qu’il faut gérer dans tout l’ICANN et il faut vraiment qu’on trouve des solutions à cela au niveau général de l’ICANN.</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JUSTINE CHEW :</w:t>
        <w:tab/>
        <w:t>Quelques suggestions à ce sujet. Il me semble que les arguments... ce ne sont peut-être pas des arguments, mais en ce qui concerne le raisonnement plutôt pour la conformité contractuelle, pour ne pas faire respecter ces PIC, on nous dit parfois que ces PIC ne rentrent pas dans le cadre de l’ICANN, donc on ne peut pas exercer notre pouvoir au niveau de l’ICANN par rapport à ces engagements qui ne sont pas des engagements contractuels.</w:t>
      </w:r>
    </w:p>
    <w:p>
      <w:pPr>
        <w:pStyle w:val="Normal"/>
        <w:spacing w:lineRule="auto" w:line="360"/>
        <w:ind w:left="2880" w:hanging="2880"/>
        <w:jc w:val="both"/>
        <w:rPr>
          <w:rFonts w:cs="Calibri"/>
          <w:lang w:val="fr-FR"/>
        </w:rPr>
      </w:pPr>
      <w:r>
        <w:rPr>
          <w:rFonts w:cs="Calibri"/>
          <w:lang w:val="fr-FR"/>
        </w:rPr>
        <w:tab/>
        <w:t>Dans le cadre du processus de dépôt de dossier de demande, est-ce que les candidats devraient être informés du fait que les PIC doivent être respectée ? Est-ce que l’on peut s’assurer que pour tous les utilisateurs finaux, cela est positif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Je crois qu’il y a deux points qui sont en rapport. Une réponse, c’est que si c’est en dehors du cadre de référence de l’ICANN, ce serait donc le contexte dans lequel les PICDRP sont utilisés, qui permettrait à une partie tierce de se conformer avec le RVC. Je crois que cela peut être très large et complexe. Et l’ICANN donnait donc des conseils au panel de transparence et souvent disait : « Cela ne rentre pas dans le cadre de référence de l’ICANN. » </w:t>
      </w:r>
    </w:p>
    <w:p>
      <w:pPr>
        <w:pStyle w:val="Normal"/>
        <w:spacing w:lineRule="auto" w:line="360"/>
        <w:ind w:left="2880" w:hanging="2880"/>
        <w:jc w:val="both"/>
        <w:rPr>
          <w:rFonts w:cs="Calibri"/>
          <w:lang w:val="fr-FR"/>
        </w:rPr>
      </w:pPr>
      <w:r>
        <w:rPr>
          <w:rFonts w:cs="Calibri"/>
          <w:lang w:val="fr-FR"/>
        </w:rPr>
        <w:tab/>
        <w:t>Donc il y avait une pratique indifférente aux PIC je trouve au niveau de l’ICANN lors de la dernière série. Je crois qu’il faut améliorer la transparence. Il y a eu des réformes dans ce sens qui ont été effectuées à l’ICANN mais il me semble qu’au minimum, lorsqu’un RVC est offert par un registre potentiel, il doit être révisé par la conformité contractuelle pour qu’on prenne son aspect acceptable ou pas parce qu’on nous dit : « Ne soumettez pas ce type de PIC. » Je crois qu’il faut mieux comprendre et mieux expliquer ce qu’est la conformité. Il y a un problème de perception à ce niveau, au niveau du rôle de la conformi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Jonathan, c’est très intéressant.</w:t>
      </w:r>
    </w:p>
    <w:p>
      <w:pPr>
        <w:pStyle w:val="Normal"/>
        <w:spacing w:lineRule="auto" w:line="360"/>
        <w:ind w:left="2880" w:hanging="2880"/>
        <w:jc w:val="both"/>
        <w:rPr>
          <w:rFonts w:cs="Calibri"/>
          <w:lang w:val="fr-FR"/>
        </w:rPr>
      </w:pPr>
      <w:r>
        <w:rPr>
          <w:rFonts w:cs="Calibri"/>
          <w:lang w:val="fr-FR"/>
        </w:rPr>
        <w:tab/>
        <w:t>Je vais passer à la prochaine personne dans la queue, c’est Jorge. Allez-y Jorg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RGE CANCIO :</w:t>
        <w:tab/>
        <w:t xml:space="preserve">Je vais être bref, je ne veux pas prendre trop de temps dans cette conversation. </w:t>
      </w:r>
    </w:p>
    <w:p>
      <w:pPr>
        <w:pStyle w:val="Normal"/>
        <w:spacing w:lineRule="auto" w:line="360"/>
        <w:ind w:left="2880" w:hanging="2880"/>
        <w:jc w:val="both"/>
        <w:rPr/>
      </w:pPr>
      <w:r>
        <w:rPr>
          <w:rFonts w:cs="Calibri"/>
          <w:lang w:val="fr-FR"/>
        </w:rPr>
        <w:tab/>
        <w:t xml:space="preserve">Mais sur ce problème des engagements qu’on appelle maintenant engagements volontaires des opérateurs de registre à propos de la responsabilité d’ICANN, est-ce que cela est sous la responsabilité ou pas de l’ICANN ? Je pense qu’il serait bien qu’on fasse une analyse juridique ici parce que je pense qu’il y a beaucoup d’autres choses qui figurent dans le contrat de l’ICANN et qui vont au-delà des responsabilités de l’ICANN au niveau technique et qu’ils sont impliqués quand même. </w:t>
      </w:r>
    </w:p>
    <w:p>
      <w:pPr>
        <w:pStyle w:val="Normal"/>
        <w:spacing w:lineRule="auto" w:line="360"/>
        <w:ind w:left="2880" w:hanging="2880"/>
        <w:jc w:val="both"/>
        <w:rPr>
          <w:rFonts w:cs="Calibri"/>
          <w:lang w:val="fr-FR"/>
        </w:rPr>
      </w:pPr>
      <w:r>
        <w:rPr>
          <w:rFonts w:cs="Calibri"/>
          <w:lang w:val="fr-FR"/>
        </w:rPr>
        <w:tab/>
        <w:t xml:space="preserve">Au-delà de cette question, je pense que cela concerne davantage un avocat que nous tous. </w:t>
      </w:r>
    </w:p>
    <w:p>
      <w:pPr>
        <w:pStyle w:val="Normal"/>
        <w:spacing w:lineRule="auto" w:line="360"/>
        <w:ind w:left="2880" w:hanging="2880"/>
        <w:jc w:val="both"/>
        <w:rPr/>
      </w:pPr>
      <w:r>
        <w:rPr>
          <w:rFonts w:cs="Calibri"/>
          <w:lang w:val="fr-FR"/>
        </w:rPr>
        <w:tab/>
        <w:t xml:space="preserve">Je pense aussi quand même qu’un des points importants ici pour le GAC – on en a parlé lors de la réunion de l’ICANN67 –, il s’agit de la nécessité de s’occuper de l’utilisation malveillante du DNS et est-ce que cela fait partie des procédures ultérieures ou pas, est-ce qu’il faudrait qu’il y ait d’autres domaines, d’autres secteur dans lesquels on parle de cela. </w:t>
      </w:r>
    </w:p>
    <w:p>
      <w:pPr>
        <w:pStyle w:val="Normal"/>
        <w:spacing w:lineRule="auto" w:line="360"/>
        <w:ind w:left="2880" w:hanging="2880"/>
        <w:jc w:val="both"/>
        <w:rPr/>
      </w:pPr>
      <w:r>
        <w:rPr>
          <w:rFonts w:cs="Calibri"/>
          <w:lang w:val="fr-FR"/>
        </w:rPr>
        <w:tab/>
        <w:t xml:space="preserve">Et comme je l’ai dit dans le chat, à mon avis, ce que j’ai tiré de la réunion de Montréal et de notre avis au conseil, c’est que même s’il n’y a pas d’autres cycles, nous pensons qu’il faut mettre en œuvre ces questions-là. Je suggère qu’il y ait d’autres conversations entre la présidence de la GNSO et le conseil sur ces thèm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Très bien.</w:t>
      </w:r>
    </w:p>
    <w:p>
      <w:pPr>
        <w:pStyle w:val="Normal"/>
        <w:spacing w:lineRule="auto" w:line="360"/>
        <w:ind w:left="2880" w:hanging="2880"/>
        <w:jc w:val="both"/>
        <w:rPr>
          <w:rFonts w:cs="Calibri"/>
          <w:lang w:val="fr-FR"/>
        </w:rPr>
      </w:pPr>
      <w:r>
        <w:rPr>
          <w:rFonts w:cs="Calibri"/>
          <w:lang w:val="fr-FR"/>
        </w:rPr>
        <w:tab/>
        <w:t>Holly,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OLLY RAICHE :</w:t>
        <w:tab/>
        <w:t>Deux points.</w:t>
      </w:r>
    </w:p>
    <w:p>
      <w:pPr>
        <w:pStyle w:val="Normal"/>
        <w:spacing w:lineRule="auto" w:line="360"/>
        <w:ind w:left="2880" w:hanging="2880"/>
        <w:jc w:val="both"/>
        <w:rPr>
          <w:rFonts w:cs="Calibri"/>
          <w:lang w:val="fr-FR"/>
        </w:rPr>
      </w:pPr>
      <w:r>
        <w:rPr>
          <w:rFonts w:cs="Calibri"/>
          <w:lang w:val="fr-FR"/>
        </w:rPr>
        <w:tab/>
        <w:t xml:space="preserve">Pour moi, l’utilisation malveillante du DNS, c’est un processus important parce qu’il y a des questions d’implication de conformité, ce que veux faire la conformité, dans le domaine des contrats aussi. Donc je pense que cela ne suffit pas pour aborder la question de l’utilisation malveillante du DNS. </w:t>
      </w:r>
    </w:p>
    <w:p>
      <w:pPr>
        <w:pStyle w:val="Normal"/>
        <w:spacing w:lineRule="auto" w:line="360"/>
        <w:ind w:left="2880" w:hanging="2880"/>
        <w:jc w:val="both"/>
        <w:rPr/>
      </w:pPr>
      <w:r>
        <w:rPr>
          <w:rFonts w:cs="Calibri"/>
          <w:lang w:val="fr-FR"/>
        </w:rPr>
        <w:tab/>
        <w:t>Ma question est : pourquoi est-ce que vous permettez que quelque chose qui ne puisse pas être appliqué figure dans le contrat quand vous parlez de l’intérêt public ? Le candidat doit dire : « Nous promettons telle ou telle chose. » Ici, nous avons une possibilité de mener les gens vers une erreur au détriment du consommateur, donc on dit qu’on promet quelque chose et en réalité, ce n’est pas possible, cela ne peut pas être appliqué.</w:t>
      </w:r>
    </w:p>
    <w:p>
      <w:pPr>
        <w:pStyle w:val="Normal"/>
        <w:spacing w:lineRule="auto" w:line="360"/>
        <w:ind w:left="2880" w:hanging="2880"/>
        <w:jc w:val="both"/>
        <w:rPr/>
      </w:pPr>
      <w:r>
        <w:rPr>
          <w:rFonts w:cs="Calibri"/>
          <w:lang w:val="fr-FR"/>
        </w:rPr>
        <w:tab/>
      </w:r>
      <w:r>
        <w:rPr>
          <w:rFonts w:cs="Calibri"/>
        </w:rPr>
        <w:t xml:space="preserve">Merci. </w:t>
      </w:r>
    </w:p>
    <w:p>
      <w:pPr>
        <w:pStyle w:val="Normal"/>
        <w:spacing w:lineRule="auto" w:line="360"/>
        <w:ind w:left="2880" w:hanging="2880"/>
        <w:jc w:val="both"/>
        <w:rPr>
          <w:rFonts w:cs="Calibri"/>
        </w:rPr>
      </w:pPr>
      <w:r>
        <w:rPr>
          <w:rFonts w:cs="Calibri"/>
        </w:rPr>
      </w:r>
    </w:p>
    <w:p>
      <w:pPr>
        <w:pStyle w:val="Normal"/>
        <w:spacing w:lineRule="auto" w:line="360"/>
        <w:ind w:left="2880" w:hanging="2880"/>
        <w:jc w:val="both"/>
        <w:rPr>
          <w:rFonts w:cs="Calibri"/>
        </w:rPr>
      </w:pPr>
      <w:r>
        <w:rPr>
          <w:rFonts w:cs="Calibri"/>
        </w:rPr>
        <w:t>JUSTINE CHEW :</w:t>
        <w:tab/>
        <w:t>Merci Holly.</w:t>
      </w:r>
    </w:p>
    <w:p>
      <w:pPr>
        <w:pStyle w:val="Normal"/>
        <w:spacing w:lineRule="auto" w:line="360"/>
        <w:ind w:left="2880" w:hanging="2880"/>
        <w:jc w:val="both"/>
        <w:rPr>
          <w:rFonts w:cs="Calibri"/>
        </w:rPr>
      </w:pPr>
      <w:r>
        <w:rPr>
          <w:rFonts w:cs="Calibri"/>
        </w:rPr>
        <w:tab/>
        <w:t>Alan Greenberg ?</w:t>
      </w:r>
    </w:p>
    <w:p>
      <w:pPr>
        <w:pStyle w:val="Normal"/>
        <w:spacing w:lineRule="auto" w:line="360"/>
        <w:ind w:left="2880" w:hanging="2880"/>
        <w:jc w:val="both"/>
        <w:rPr>
          <w:rFonts w:cs="Calibri"/>
        </w:rPr>
      </w:pPr>
      <w:r>
        <w:rPr>
          <w:rFonts w:cs="Calibri"/>
        </w:rPr>
      </w:r>
    </w:p>
    <w:p>
      <w:pPr>
        <w:pStyle w:val="Normal"/>
        <w:spacing w:lineRule="auto" w:line="360"/>
        <w:ind w:left="2880" w:hanging="2880"/>
        <w:jc w:val="both"/>
        <w:rPr>
          <w:rFonts w:cs="Calibri"/>
          <w:lang w:val="fr-FR"/>
        </w:rPr>
      </w:pPr>
      <w:r>
        <w:rPr>
          <w:rFonts w:cs="Calibri"/>
          <w:lang w:val="fr-FR"/>
        </w:rPr>
        <w:t>ALAN GREENBERG :</w:t>
        <w:tab/>
        <w:t xml:space="preserve">Merci. </w:t>
      </w:r>
    </w:p>
    <w:p>
      <w:pPr>
        <w:pStyle w:val="Normal"/>
        <w:spacing w:lineRule="auto" w:line="360"/>
        <w:ind w:left="2880" w:hanging="2880"/>
        <w:jc w:val="both"/>
        <w:rPr/>
      </w:pPr>
      <w:r>
        <w:rPr>
          <w:rFonts w:cs="Calibri"/>
          <w:lang w:val="fr-FR"/>
        </w:rPr>
        <w:tab/>
        <w:t>Je dirais que si les PIC ne peuvent pas être appliqués, ils ne devraient pas exister. Et si un PIC est proposé et qu’il ne peut pas être appliqué, il doit être identifié dès le début. D’après ce que je comprends, d’après ce qui a été par l’ICANN au cours de ces dernières années, si cela figure dans le contrat, cela peut être appliqué et exécutoire, quel que soit l’impact que cela peut avoir sur le contenu. Nous avons l’UDRP, nous avons l’URS qui sont directement liés au contenu et cela est appliqué. Par conséquent, je ne comprends pas et je crois qu’il faut éclaircir ce point, que cela soit cohérent.</w:t>
      </w:r>
    </w:p>
    <w:p>
      <w:pPr>
        <w:pStyle w:val="Normal"/>
        <w:spacing w:lineRule="auto" w:line="360"/>
        <w:ind w:left="2880" w:hanging="2880"/>
        <w:jc w:val="both"/>
        <w:rPr>
          <w:rFonts w:cs="Calibri"/>
          <w:lang w:val="fr-FR"/>
        </w:rPr>
      </w:pPr>
      <w:r>
        <w:rPr>
          <w:rFonts w:cs="Calibri"/>
          <w:lang w:val="fr-FR"/>
        </w:rPr>
        <w:tab/>
        <w:t xml:space="preserve">En ce qui concerne l’abus du DNS, il faut voir qu’est-ce qu’il faut mettre dans un contrat qui va nous aider à limiter cette utilisation malveillante du DNS. Ce sont des choses difficiles parce que je pense qu’il y a des activités illégales qui existent déjà. Je ne sais pas comment est-ce que l’on peut appliquer cela et lutter contre l’abus du DNS. Je pense que nous devons nous focaliser sur les suggestions qui peuvent être appliquées dans ce domaine. </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Alan.</w:t>
      </w:r>
    </w:p>
    <w:p>
      <w:pPr>
        <w:pStyle w:val="Normal"/>
        <w:spacing w:lineRule="auto" w:line="360"/>
        <w:ind w:left="2880" w:hanging="2880"/>
        <w:jc w:val="both"/>
        <w:rPr>
          <w:rFonts w:cs="Calibri"/>
          <w:lang w:val="fr-FR"/>
        </w:rPr>
      </w:pPr>
      <w:r>
        <w:rPr>
          <w:rFonts w:cs="Calibri"/>
          <w:lang w:val="fr-FR"/>
        </w:rPr>
        <w:tab/>
        <w:t>Jonatha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Je ne veux pas que cette conversation se prolonge trop, mais je crois que c’est intéressant. J’en ai parlé avec le président de la révision du CCT lorsque nous avons présenté une recommandation très spécifique et le conseil nous a dit que cette recommandation était beaucoup trop spécifique et qu’il fallait donner davantage de souplesse à la communauté pour mettre en œuvre cette recommandation.</w:t>
      </w:r>
    </w:p>
    <w:p>
      <w:pPr>
        <w:pStyle w:val="Normal"/>
        <w:spacing w:lineRule="auto" w:line="360"/>
        <w:ind w:left="2880" w:hanging="2880"/>
        <w:jc w:val="both"/>
        <w:rPr/>
      </w:pPr>
      <w:r>
        <w:rPr>
          <w:rFonts w:cs="Calibri"/>
          <w:lang w:val="fr-FR"/>
        </w:rPr>
        <w:tab/>
        <w:t>Ensuite, il y a les procédures ultérieures qui évaluent l’abus du DNS, qui ne considère pas cela comme une procédure ultérieure, c’est plutôt quelque chose qui doit être abordé par le groupe de travail qui travaille sur le PDP.</w:t>
      </w:r>
    </w:p>
    <w:p>
      <w:pPr>
        <w:pStyle w:val="Normal"/>
        <w:spacing w:lineRule="auto" w:line="360"/>
        <w:ind w:left="2880" w:hanging="2880"/>
        <w:jc w:val="both"/>
        <w:rPr/>
      </w:pPr>
      <w:r>
        <w:rPr>
          <w:rFonts w:cs="Calibri"/>
          <w:lang w:val="fr-FR"/>
        </w:rPr>
        <w:tab/>
        <w:t xml:space="preserve">En plus, si on retourne un petit peu en arrière, si on regarde, on se rend compte que c’est un thème qui devait être discuté lors de la réunion 68 de l’ICANN. Nous savons qu’il y a un pourcentage d’abus du DNS pour certaines chaînes avec un pourcentage d’enregistrements qui sont utilisés pour les abus du DNS. En établissant un seuil de pourcentage au-delà duquel on est en train de violer le contrat, on va faire beaucoup de créativité au niveau du contrat. </w:t>
      </w:r>
    </w:p>
    <w:p>
      <w:pPr>
        <w:pStyle w:val="Normal"/>
        <w:spacing w:lineRule="auto" w:line="360"/>
        <w:ind w:left="2880" w:hanging="2880"/>
        <w:jc w:val="both"/>
        <w:rPr>
          <w:rFonts w:cs="Calibri"/>
          <w:lang w:val="fr-FR"/>
        </w:rPr>
      </w:pPr>
      <w:r>
        <w:rPr>
          <w:rFonts w:cs="Calibri"/>
          <w:lang w:val="fr-FR"/>
        </w:rPr>
        <w:tab/>
        <w:t>On nous dit qu’on ne veut pas qu’il y ait des politiques qui soient imposées et qu’ils veulent développer leur propres politiques, qu’ils veulent que ces politiques aient une certaine souplesse pour lutter contre l’utilisation malveillante du DNS, mais nous devons ici établir un seuil pour décider à partir de quand un contrat a été violé, quelque chose de simple, et dire que ces sont les parties contractantes qui doivent nous dire comment combattre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C’est très intéressant, Jonathan. Merci.</w:t>
      </w:r>
    </w:p>
    <w:p>
      <w:pPr>
        <w:pStyle w:val="Normal"/>
        <w:spacing w:lineRule="auto" w:line="360"/>
        <w:ind w:left="2880" w:hanging="2880"/>
        <w:jc w:val="both"/>
        <w:rPr>
          <w:rFonts w:cs="Calibri"/>
          <w:lang w:val="fr-FR"/>
        </w:rPr>
      </w:pPr>
      <w:r>
        <w:rPr>
          <w:rFonts w:cs="Calibri"/>
          <w:lang w:val="fr-FR"/>
        </w:rPr>
        <w:tab/>
        <w:t>Je constate que le temps passe, il ne nous reste plus que 20 minutes. S’il n’y a plus personne dans la queue, je voulais revenir à la question que j’ai posée, à savoir la position du GAC concernant le statut de la catégorie 1 et des sauvegardes de catégorie 1 en termes de chaînes, etc. Peut-être que Jorge ou Luisa pourrait nous donner une réponse préliminaire à ce propos ? Je ne vois pas de réponse, donc je présume que la réponse est négativ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UISA PAEZ :</w:t>
        <w:tab/>
        <w:t>Est-ce que vous m’entendez ?</w:t>
      </w:r>
    </w:p>
    <w:p>
      <w:pPr>
        <w:pStyle w:val="Normal"/>
        <w:spacing w:lineRule="auto" w:line="360"/>
        <w:ind w:left="2880" w:hanging="2880"/>
        <w:jc w:val="both"/>
        <w:rPr/>
      </w:pPr>
      <w:r>
        <w:rPr>
          <w:rFonts w:cs="Calibri"/>
          <w:lang w:val="fr-FR"/>
        </w:rPr>
        <w:tab/>
        <w:t>Nous n’avons pas encore consulté le GAC, nous n’avons pas le résultat de ce niveau de discussion. C’est pour cela que nous pensions qu’il était utile de participer à cet appel parce que vous avez posé des questions que nous allons devoir poser au GAC et les discussions porteront sur cette question. Nous ferons part de votre question aux membres du GAC et nous vous répondrons dès que nous aurons une réponse à ce propos.</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Parfait, c’est un des problèmes ouverts sur lequel la procédure ultérieure travaille dans le domaine des sections des problèmes en suspens pour les engagements de registre. Je pense que ce serait bien d’avoir votre réponse pour faire une recommandation plus formelle concernant le rapport final ; donc oui, on pourra en reparler plus tard et travailler là-dessus entre nous. Parfait.</w:t>
      </w:r>
    </w:p>
    <w:p>
      <w:pPr>
        <w:pStyle w:val="Normal"/>
        <w:spacing w:lineRule="auto" w:line="360"/>
        <w:ind w:left="2880" w:hanging="2880"/>
        <w:jc w:val="both"/>
        <w:rPr/>
      </w:pPr>
      <w:r>
        <w:rPr>
          <w:rFonts w:cs="Calibri"/>
          <w:lang w:val="fr-FR"/>
        </w:rPr>
        <w:tab/>
        <w:t>En termes maintenant de temps, il nous reste 15 minutes. Je voudrais aborder un thème un peu moins compliqué. Je vais passer à l’avis du GAC et aux alertes précoces du GAC. Est-ce que vous pouvez passer directement à la diapositive 27 s'il vous plaît ?</w:t>
      </w:r>
    </w:p>
    <w:p>
      <w:pPr>
        <w:pStyle w:val="Normal"/>
        <w:spacing w:lineRule="auto" w:line="360"/>
        <w:ind w:left="2880" w:hanging="2880"/>
        <w:jc w:val="both"/>
        <w:rPr/>
      </w:pPr>
      <w:r>
        <w:rPr>
          <w:rFonts w:cs="Calibri"/>
          <w:lang w:val="fr-FR"/>
        </w:rPr>
        <w:tab/>
        <w:t>Ici, vous voyez une capture d’écran de la déclaration de l’ALAC concernant les avis du GAC et les alertes précoces du GAC. Nous avons aussi noté la recommandation du CCT, la recommandation 33, qui est importante pour ces avis du GAC. On peut regarder ces recommandations, on peut peut-être aborder les termes les moins compliqués concernant l’engagement des opérateurs de registre par exemple. Passons à la diapositive suivante s'il vous plaît.</w:t>
      </w:r>
    </w:p>
    <w:p>
      <w:pPr>
        <w:pStyle w:val="Normal"/>
        <w:spacing w:lineRule="auto" w:line="360"/>
        <w:ind w:left="2880" w:hanging="2880"/>
        <w:jc w:val="both"/>
        <w:rPr>
          <w:rFonts w:cs="Calibri"/>
          <w:lang w:val="fr-FR"/>
        </w:rPr>
      </w:pPr>
      <w:r>
        <w:rPr>
          <w:rFonts w:cs="Calibri"/>
          <w:lang w:val="fr-FR"/>
        </w:rPr>
        <w:tab/>
        <w:t xml:space="preserve">L’affirmation numéro 1 est assez longue comme vous le voyez. Cela contient les directives de mise en œuvre et les justifications dans ce sens. L’affirmation numéro 1 vise à recommander que l’on garde ce concept d’avis de consensus du GAC et des mécanismes d’alertes précoces du GAC parce qu’ils ont un objectif auquel ils répondent : ils permettent aux membres d’exprimer des préoccupations sur certains points, pas seulement pour le GAC mais aussi pour l’ICANN en général concernant les statuts constitutifs. </w:t>
      </w:r>
    </w:p>
    <w:p>
      <w:pPr>
        <w:pStyle w:val="Normal"/>
        <w:spacing w:lineRule="auto" w:line="360"/>
        <w:ind w:left="2880" w:hanging="2880"/>
        <w:jc w:val="both"/>
        <w:rPr>
          <w:rFonts w:cs="Calibri"/>
          <w:lang w:val="fr-FR"/>
        </w:rPr>
      </w:pPr>
      <w:r>
        <w:rPr>
          <w:rFonts w:cs="Calibri"/>
          <w:lang w:val="fr-FR"/>
        </w:rPr>
        <w:tab/>
        <w:t>La mise en œuvre ici, nous essayons considérer le GAC comme pouvant offrir des avis de consensus avant la fin du prochain guide de candidature de façon à appliquer les modifications. Au cas où les avis du GAC seraient présentés après la fin du prochain guide de candidature, ils vont être appliqués sur les catégories où les candidatures seront concernées.</w:t>
      </w:r>
    </w:p>
    <w:p>
      <w:pPr>
        <w:pStyle w:val="Normal"/>
        <w:spacing w:lineRule="auto" w:line="360"/>
        <w:ind w:left="2880" w:hanging="2880"/>
        <w:jc w:val="both"/>
        <w:rPr/>
      </w:pPr>
      <w:r>
        <w:rPr>
          <w:rFonts w:cs="Calibri"/>
          <w:lang w:val="fr-FR"/>
        </w:rPr>
        <w:tab/>
        <w:t>Ensuite, il est dit ici que le Conseil de l’ICANN devrait tenir compte des circonstances du calendrier des avis du GAC et des effets que cela pourrait avoir et est-ce que l’on est déterminé à accepter ou pas les avis du GAC et les mécanismes qui figurent dans ce sens dans les statuts constitutifs de l’ICANN.</w:t>
      </w:r>
    </w:p>
    <w:p>
      <w:pPr>
        <w:pStyle w:val="Normal"/>
        <w:spacing w:lineRule="auto" w:line="360"/>
        <w:ind w:left="2880" w:hanging="2880"/>
        <w:jc w:val="both"/>
        <w:rPr>
          <w:rFonts w:cs="Calibri"/>
          <w:lang w:val="fr-FR"/>
        </w:rPr>
      </w:pPr>
      <w:r>
        <w:rPr>
          <w:rFonts w:cs="Calibri"/>
          <w:lang w:val="fr-FR"/>
        </w:rPr>
        <w:tab/>
        <w:t>Si j’ai bien compris, un des commentaires que Jorge a mentionné en termes de réponse est que le GAC pourrait être d’accord avec cette posi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RGE CANCIO :</w:t>
        <w:tab/>
        <w:t>C’est une question ? Vous m’entendez Justin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c’est bien une ques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RGE CANCIO :</w:t>
        <w:tab/>
        <w:t xml:space="preserve">Pour être diplomate parce que je suis un diplomate, je dirais que nous n’avons pas de consensus du GAC là-dessus, on n’a pas de position finale à ce sujet. Mais si vous observez les positions antérieures du GAC, je crois que par consensus, sur les diverses catégories, nous avons exprimé une préoccupation. Nous avons compilé ces différentes catégories en avril et lorsque le texte était plus sévère, la majorité des réactions dans la compilation critiquaient le texte précédent de cette orientation de mise en œuvre. Donc je ne peux pas vous donner un point de consensus mais je crois qu’il est moins stricte, ce nouveau texte. </w:t>
      </w:r>
    </w:p>
    <w:p>
      <w:pPr>
        <w:pStyle w:val="Normal"/>
        <w:spacing w:lineRule="auto" w:line="360"/>
        <w:ind w:left="2880" w:hanging="2880"/>
        <w:jc w:val="both"/>
        <w:rPr>
          <w:rFonts w:cs="Calibri"/>
          <w:lang w:val="fr-FR"/>
        </w:rPr>
      </w:pPr>
      <w:r>
        <w:rPr>
          <w:rFonts w:cs="Calibri"/>
          <w:lang w:val="fr-FR"/>
        </w:rPr>
        <w:tab/>
        <w:t>Mais il me semble que le GAC, dans sa position, indiquait que nous n’avons pas peut-être besoin de tant de consensus là-dessus. Par exemple au niveau [inaudible], nous n’avons pas besoin de répéter ce que nous avons déjà dit dans le guide de candidature précédent. Mais tant qu’on ne voit pas les chaînes véritablement et les nouvelles chaînes qui vont être demandées, on ne peut pas exclure quoi que ce soit. Donc je crois qu’on a besoin de flexibilité pour permettre dans certains cas l’avis de consensus dans certaines catégori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
        <w:t>Voilà ce que je dirais. Luisa peut également intervenir à ce sujet si elle le désire et si cela semble nécess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de cette réponse, Jorge. Luisa est d’accord avec ce qu’a dit Jorge, donc cela nous indique un petit peu ce que pense le GAC.</w:t>
      </w:r>
    </w:p>
    <w:p>
      <w:pPr>
        <w:pStyle w:val="Normal"/>
        <w:spacing w:lineRule="auto" w:line="360"/>
        <w:ind w:left="2880" w:hanging="2880"/>
        <w:jc w:val="both"/>
        <w:rPr/>
      </w:pPr>
      <w:r>
        <w:rPr>
          <w:rFonts w:cs="Calibri"/>
          <w:lang w:val="fr-FR"/>
        </w:rPr>
        <w:tab/>
        <w:t>Donc nous pouvons passer à la recommandation 2, diapositive 30. Cela est en rapport avec un conseil du GAC indiquant qu’il faut inclure un raisonnement clairement articulé et qu’on a besoin de conditions à remplir. Qu’est-ce qu’il serait acceptable pour le GAC au niveau de cette recommandation ? Est-ce que c’est quelque chose qui vous préoccupe ? Est-ce que vous avez quelque chose à dire à l’ALAC concernant cette recommandation ? Quel est votre point de vu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RGE CANCIO :</w:t>
        <w:tab/>
        <w:t xml:space="preserve">Je crois que nous avons également un nouveau texte me semble-t-il un petit peu moins strict par rapport au texte précédent qui existait dans la compilation du mois d’avril. Donc il me semble que c’est une amélioration en ce sens que cela ne limite pas trop au niveau du raisonnement qui doit être présent. Mais il faut regarder cela plus en détail. </w:t>
      </w:r>
    </w:p>
    <w:p>
      <w:pPr>
        <w:pStyle w:val="Normal"/>
        <w:spacing w:lineRule="auto" w:line="360"/>
        <w:ind w:left="2880" w:hanging="2880"/>
        <w:jc w:val="both"/>
        <w:rPr>
          <w:rFonts w:cs="Calibri"/>
          <w:lang w:val="fr-FR"/>
        </w:rPr>
      </w:pPr>
      <w:r>
        <w:rPr>
          <w:rFonts w:cs="Calibri"/>
          <w:lang w:val="fr-FR"/>
        </w:rPr>
        <w:tab/>
        <w:t>Une nouvelle fois, je m’exprime en tant que représentant du GAC. Le point de vue, c’est que le plus simple ici était de se référer aux textes statutaires parce que ces textes déjà parlent de responsabilité et le GAC était tombé d’accord sur ces textes statutaires, d’avoir un raisonnement. Et je crois que le GAC a toujours été d’accord pour ces points sur ces textes statutaires qui sont une bonne référence et auxquels il faut faire référence.</w:t>
      </w:r>
    </w:p>
    <w:p>
      <w:pPr>
        <w:pStyle w:val="Normal"/>
        <w:spacing w:lineRule="auto" w:line="360"/>
        <w:ind w:left="2880" w:hanging="2880"/>
        <w:jc w:val="both"/>
        <w:rPr/>
      </w:pPr>
      <w:r>
        <w:rPr>
          <w:rFonts w:cs="Calibri"/>
          <w:lang w:val="fr-FR"/>
        </w:rPr>
        <w:tab/>
        <w:t>Est-ce que l’on doit rajouter des conditions ou pas ? Je crois que c’est [inaudible] les choses, mais c’est mon point de vue personnel. Cela me paraît un petit peu trop lo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Par rapport à votre point de vue personnel, est-ce qu’il serait possible de dire que la recommandation 3 à la page 31 serait également acceptable ? Parce que la recommandation 3 est en rapport avec une présomption forte de non-approbation d’un dossier de candidature. Et là, on peut revenir aux textes statutaires de [2016]. Vous savez que la version actuelle des textes statutaires est arrivée en vigueur en 2016, donc on avait une situation antérieure à ces textes statutaires. Est-ce que l’on pourrait dire que cette recommandation 3 est acceptable pour le GAC et on retire dans cette recommandation une supposition fort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RGE CANCIO :</w:t>
        <w:tab/>
        <w:t>Je vais essayer d’être clair par rapport à la position du GAC.</w:t>
      </w:r>
    </w:p>
    <w:p>
      <w:pPr>
        <w:pStyle w:val="Normal"/>
        <w:spacing w:lineRule="auto" w:line="360"/>
        <w:ind w:left="2880" w:hanging="2880"/>
        <w:jc w:val="both"/>
        <w:rPr>
          <w:rFonts w:cs="Calibri"/>
          <w:lang w:val="fr-FR"/>
        </w:rPr>
      </w:pPr>
      <w:r>
        <w:rPr>
          <w:rFonts w:cs="Calibri"/>
          <w:lang w:val="fr-FR"/>
        </w:rPr>
        <w:tab/>
        <w:t xml:space="preserve">Lorsque nous avons entendu parler de cela, nous avions des textes du GAC et nous nous référions à certaines préoccupations, préoccupations au sujet de retirer ce point. Mais le texte n’était pas aussi sophistiqué qu’il l’est aujourd’hui. Donc on avait une position au niveau du GAC, une position qui voyait un mérite à cet argument que cette supposition ou présomption forte que le dossier de demande ne serait pas approuvé. Et il y en avait d’autres qui étaient d’accord avec l’argument qui disait de faire simplement référence aux textes statutaires. Et il y avait également des membres du GAC qui ont dit : « Le côté présomptions fortes n’est pas mentionné dans les textes statutaires. » Donc on peut maintenir en effet cet aspect et ce texte dans le nouveau guide de candidature. C’est très long comme historique au niveau du guide de candidature datant de 2012, il y a beaucoup de travail qui a été fait à ce sujet, il y a une mise en rapport avec les textes statutaires. </w:t>
      </w:r>
    </w:p>
    <w:p>
      <w:pPr>
        <w:pStyle w:val="Normal"/>
        <w:spacing w:lineRule="auto" w:line="360"/>
        <w:ind w:left="2880" w:hanging="2880"/>
        <w:jc w:val="both"/>
        <w:rPr/>
      </w:pPr>
      <w:r>
        <w:rPr>
          <w:rFonts w:cs="Calibri"/>
          <w:lang w:val="fr-FR"/>
        </w:rPr>
        <w:tab/>
        <w:t>Mais cela, c’est mon point de vue personnel que j’exprime. Au GAC, nous avons trois points de vue différents sur ce point. Et je suis d’accord avec vous mais d’autres membres du GAC ne seraient peut-être pas d’accord, donc il y a différents points de vu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Merci. Donc vous nous avez dit qu’il n’y a pas un grand consensus sur ce point au GAC. </w:t>
      </w:r>
    </w:p>
    <w:p>
      <w:pPr>
        <w:pStyle w:val="Normal"/>
        <w:spacing w:lineRule="auto" w:line="360"/>
        <w:ind w:left="2880" w:hanging="2880"/>
        <w:jc w:val="both"/>
        <w:rPr>
          <w:rFonts w:cs="Calibri"/>
          <w:lang w:val="fr-FR"/>
        </w:rPr>
      </w:pPr>
      <w:r>
        <w:rPr>
          <w:rFonts w:cs="Calibri"/>
          <w:lang w:val="fr-FR"/>
        </w:rPr>
        <w:tab/>
        <w:t>J’aimerais conclure avec les recommandations 4 et 5. La recommandation 4 est pour les alertes précoces et poursuivre les mécanismes d’alertes précoces mais les éliminer pendant la période de commentaires publics. Et la recommandation 5 indiquait qu’il fallait inclure une explication par écrit. Sur cette base, est-ce qu’il y a des préoccupations provenant du GAC au niveau de ces recommandations 4 et 5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RGE CANCIO :</w:t>
        <w:tab/>
        <w:t>Je ne me rappelle pas sur les recommandations 4 et 5 de réactions fortes du GAC. Peut-être qu’il y a des exceptions au niveau des représentants du GAC, mais je ne rappelle pas exactement de la compilation. En principe, ce n’est pas très contentieux comme point.</w:t>
      </w:r>
    </w:p>
    <w:p>
      <w:pPr>
        <w:pStyle w:val="Normal"/>
        <w:spacing w:lineRule="auto" w:line="360"/>
        <w:ind w:left="2880" w:hanging="2880"/>
        <w:jc w:val="both"/>
        <w:rPr>
          <w:rFonts w:cs="Calibri"/>
          <w:lang w:val="fr-FR"/>
        </w:rPr>
      </w:pPr>
      <w:r>
        <w:rPr>
          <w:rFonts w:cs="Calibri"/>
          <w:lang w:val="fr-FR"/>
        </w:rPr>
        <w:t xml:space="preserve"> </w:t>
      </w:r>
    </w:p>
    <w:p>
      <w:pPr>
        <w:pStyle w:val="Normal"/>
        <w:spacing w:lineRule="auto" w:line="360"/>
        <w:ind w:left="2880" w:hanging="2880"/>
        <w:jc w:val="both"/>
        <w:rPr/>
      </w:pPr>
      <w:r>
        <w:rPr>
          <w:rFonts w:cs="Calibri"/>
          <w:lang w:val="fr-FR"/>
        </w:rPr>
        <w:t>JUSTINE CHEW :</w:t>
        <w:tab/>
        <w:t xml:space="preserve">C’est très bien de le savoir. </w:t>
      </w:r>
    </w:p>
    <w:p>
      <w:pPr>
        <w:pStyle w:val="Normal"/>
        <w:spacing w:lineRule="auto" w:line="360"/>
        <w:ind w:left="2880" w:hanging="2880"/>
        <w:jc w:val="both"/>
        <w:rPr>
          <w:rFonts w:cs="Calibri"/>
          <w:lang w:val="fr-FR"/>
        </w:rPr>
      </w:pPr>
      <w:r>
        <w:rPr>
          <w:rFonts w:cs="Calibri"/>
          <w:lang w:val="fr-FR"/>
        </w:rPr>
        <w:tab/>
        <w:t xml:space="preserve">On a peut-être le temps de voir la recommandation 6. </w:t>
      </w:r>
    </w:p>
    <w:p>
      <w:pPr>
        <w:pStyle w:val="Normal"/>
        <w:spacing w:lineRule="auto" w:line="360"/>
        <w:ind w:left="2880" w:hanging="2880"/>
        <w:jc w:val="both"/>
        <w:rPr>
          <w:rFonts w:cs="Calibri"/>
          <w:lang w:val="fr-FR"/>
        </w:rPr>
      </w:pPr>
      <w:r>
        <w:rPr>
          <w:rFonts w:cs="Calibri"/>
          <w:lang w:val="fr-FR"/>
        </w:rPr>
        <w:tab/>
        <w:t>Excuse-moi, Luisa,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UISA PAEZ :</w:t>
        <w:tab/>
        <w:t xml:space="preserve">Je voulais simplement revenir un petit peu en arrière et indiquer que les candidats peuvent effectuer des changements et répondre aux alertes précoces du GAC. Je crois que c’est quelque chose de supplémentaire, de nouveau et c’est quelque chose qui a été reconnu et qui est, selon nous, tout à fait positif.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beaucoup Luisa.</w:t>
      </w:r>
    </w:p>
    <w:p>
      <w:pPr>
        <w:pStyle w:val="Normal"/>
        <w:spacing w:lineRule="auto" w:line="360"/>
        <w:ind w:left="2880" w:hanging="2880"/>
        <w:jc w:val="both"/>
        <w:rPr>
          <w:rFonts w:cs="Calibri"/>
          <w:lang w:val="fr-FR"/>
        </w:rPr>
      </w:pPr>
      <w:r>
        <w:rPr>
          <w:rFonts w:cs="Calibri"/>
          <w:lang w:val="fr-FR"/>
        </w:rPr>
        <w:tab/>
        <w:t xml:space="preserve">Nous allons voir en dernier la recommandation 6 qui encourage le GAC à avoir des dialogues avec les candidats affectés par les alertes précoces du GAC ou les avis du GAC ; donc trouver une solution mutuellement acceptable. Est-ce que cela vous convient au niveau du GAC ? Est-ce que le GAC est préoccupé par rapport à cela ? Est-ce que l’At-Large doit être conscient de certains points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RGE CANCIO :</w:t>
        <w:tab/>
        <w:t>Je crois que cela va être fortement soutenu. Je suis d’accord avec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Très bien. </w:t>
      </w:r>
    </w:p>
    <w:p>
      <w:pPr>
        <w:pStyle w:val="Normal"/>
        <w:spacing w:lineRule="auto" w:line="360"/>
        <w:ind w:left="2880" w:hanging="2880"/>
        <w:jc w:val="both"/>
        <w:rPr/>
      </w:pPr>
      <w:r>
        <w:rPr>
          <w:rFonts w:cs="Calibri"/>
          <w:lang w:val="fr-FR"/>
        </w:rPr>
        <w:tab/>
        <w:t xml:space="preserve">Il ne nous reste qu’une minute donc je vais redonner la parole à Jonathan Zuck et vous remercier, Luisa et Benedetta de votre présence et préparation. Je crois que la réunion a été utile et je serai très heureuse de continuer sur ce travail des recommandations. </w:t>
      </w:r>
    </w:p>
    <w:p>
      <w:pPr>
        <w:pStyle w:val="Normal"/>
        <w:spacing w:lineRule="auto" w:line="360"/>
        <w:ind w:left="2880" w:hanging="2880"/>
        <w:jc w:val="both"/>
        <w:rPr>
          <w:rFonts w:cs="Calibri"/>
          <w:lang w:val="fr-FR"/>
        </w:rPr>
      </w:pPr>
      <w:r>
        <w:rPr>
          <w:rFonts w:cs="Calibri"/>
          <w:lang w:val="fr-FR"/>
        </w:rPr>
        <w:tab/>
        <w:t>Mais je vois qu’Alan a levé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Je voudrais remercier Justine. C’est un travail extraordinaire qui a été fait, tout à fait brillant par rapport à cette présentation PowerPoi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Jonatha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Merci Justine, merci Alan. Merci à tous les participants qui ont été sur cet appel. Je crois que nous avons vraiment commencé à travailler sur une nouvelle ère de collaboration entre l’ALAC et le GAC ; ce fut une excellente discussion. Merci à t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Merci Jonathan, merci à tous d’avoir participé à cet appel. Cette réunion est terminée.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pPr>
      <w:r>
        <w:rPr>
          <w:rFonts w:cs="Calibri"/>
          <w:b/>
          <w:lang w:val="fr-FR"/>
        </w:rPr>
        <w:t xml:space="preserve"> </w:t>
      </w: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Source Sans Pro" w:hAnsi="Source Sans Pro" w:cs="Source Sans Pro"/>
        <w:lang w:val="fr-FR"/>
      </w:rPr>
    </w:pPr>
    <w:r>
      <w:rPr>
        <w:rFonts w:cs="Source Sans Pro" w:ascii="Source Sans Pro" w:hAnsi="Source Sans Pro"/>
        <w:lang w:val="fr-F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sz w:val="24"/>
        <w:szCs w:val="24"/>
      </w:rPr>
      <w:t xml:space="preserve">CPWG Single Issue Call "Registry Commitments and the Role of GAC Advice/GAC Early Warnings”-May20       </w:t>
    </w:r>
    <w:r>
      <w:rPr>
        <w:b/>
        <w:sz w:val="96"/>
        <w:szCs w:val="20"/>
      </w:rPr>
      <w:tab/>
      <w:tab/>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sz w:val="24"/>
        <w:szCs w:val="24"/>
      </w:rPr>
      <w:t>CPWG Single Issue Call "Registry Commitments and the Role of GAC Advice/GAC Early Warnings”-May20</w:t>
      <w:tab/>
      <w:t xml:space="preserve">                 </w:t>
    </w:r>
    <w:r>
      <w:rPr>
        <w:color w:val="404040"/>
      </w:rPr>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5-25T18:25:00Z</dcterms:modified>
  <cp:revision>346</cp:revision>
  <dc:subject/>
  <dc:title/>
</cp:coreProperties>
</file>