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lang w:val="es-ES"/>
        </w:rPr>
      </w:pPr>
      <w:r>
        <w:rPr>
          <w:lang w:val="es-ES"/>
        </w:rPr>
        <w:t>MICHELLE DESMYTER:</w:t>
        <w:tab/>
        <w:t>Bienvenidos a todos. Buenos días, buenas tardes y buenas noches. Bienvenidos a la llamada del CPWG sobre tema único: Compromisos de registros y el papel del asesoramiento del GAC y las alertas tempranas del GAC, realizada hoy miércoles 20 de mayo de 2020 a las 19:00 UTC. Debido a la gran cantidad de participantes y para ahorrar tiempo no vamos a tomar lista pero sí podemos tomar un registro de los participantes a partir de aquellos que se han conectado telefónicamente y que están en la ventana de participantes del Zoom.</w:t>
      </w:r>
    </w:p>
    <w:p>
      <w:pPr>
        <w:pStyle w:val="Normal"/>
        <w:tabs>
          <w:tab w:val="clear" w:pos="720"/>
          <w:tab w:val="left" w:pos="2835" w:leader="none"/>
        </w:tabs>
        <w:spacing w:lineRule="auto" w:line="360"/>
        <w:ind w:left="2832" w:hanging="2832"/>
        <w:jc w:val="both"/>
        <w:rPr>
          <w:lang w:val="es-ES"/>
        </w:rPr>
      </w:pPr>
      <w:r>
        <w:rPr>
          <w:lang w:val="es-ES"/>
        </w:rPr>
        <w:tab/>
        <w:t>Hemos recibido disculpas de Pierre [Dandjinou]. Tenemos interpretación en español con David y Paula. Los intérpretes en francés son Jacques y Claire. Del personal tenemos a Heidi Ullrich, Evin Erdoğdu y quien les habla, Michelle Desmyter a cargo de la administración de la llamada. Por favor, digan su nombre antes de hacer uso de la palabra no solo a los fines de la interpretación sino también de la transcripción. Por favor, mantengan sus micrófonos silenciados para evitar interferencias y ruidos de fondo. Le doy la palabra a Jonathan Zuck.</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Yo le doy la palabra a Justine Chew.</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Me tomó por sorpresa,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Usted es la única en la agenda. Le toca hablar primer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Muchísimas gracias. ¿Podemos pasar a mi presentación? Tengo algunas diapositivas de introducción antes de darles paso a nuestros invitados del GAC. Michelle, ¿usted tiene la otra presentación sobre los procedimientos posteriores? Les comentaba que quisiera darles la bienvenida a los representantes del GAC: Manal Ismail, Luisa Paez y Jorge Cancio por haber aceptado amablemente la invitación de participar en este esfuerzo colaborativo con At-Large para tratar algunos de los temas vinculados con los procedimientos posteriores a la introducción de los nuevos gTLD que afectan a ambas unidades constitutivas, por supuesto. Estos dos temas en particular tienen una importancia particular porque el GAC ha tenido un papel fundamental desde el comienzo. Vamos a pasar a la siguiente diapositiva, por favor.</w:t>
      </w:r>
    </w:p>
    <w:p>
      <w:pPr>
        <w:pStyle w:val="Normal"/>
        <w:tabs>
          <w:tab w:val="clear" w:pos="720"/>
          <w:tab w:val="left" w:pos="2835" w:leader="none"/>
        </w:tabs>
        <w:spacing w:lineRule="auto" w:line="360"/>
        <w:ind w:left="2832" w:hanging="2832"/>
        <w:jc w:val="both"/>
        <w:rPr/>
      </w:pPr>
      <w:r>
        <w:rPr>
          <w:lang w:val="es-ES"/>
        </w:rPr>
        <w:tab/>
        <w:t>En lo que respecta al propósito de esta llamada, básicamente queremos entender las inquietudes que existen a partir de la implementación de la ronda del 2012, los compromisos en pos del interés público, los PIC básicamente para entender qué ajustes hay que hacer, qué armonización hay que lograr y también qué debemos implementar de cara a los procedimientos posteriores. Si algunos de ustedes no están familiarizados con estos términos, vamos a introducir terminología ya conocida y también otra nueva. La ICANN es muy famosa por crear muchos términos, muchas siglas y en particular el tema de los compromisos en pos del interés público y lo que vamos a denominar a partir de ahora compromisos de registros se vinculan también con otros temas, el asesoramiento del GAC y las alertas tempranas del GAC. Por eso tenemos a los invitados del GAC para hablarnos sobre esos temas aquí. En particular, este tema también toca otras áreas que tienen que ver con las métricas, la mitigación del uso indebido del DNS, los acuerdos de registros, el cumplimiento contractual pero estos que acabo de mencionar van a ser tratados en mayor profundidad en algunas llamadas posteriores.</w:t>
      </w:r>
    </w:p>
    <w:p>
      <w:pPr>
        <w:pStyle w:val="Normal"/>
        <w:tabs>
          <w:tab w:val="clear" w:pos="720"/>
          <w:tab w:val="left" w:pos="2835" w:leader="none"/>
        </w:tabs>
        <w:spacing w:lineRule="auto" w:line="360"/>
        <w:ind w:left="2832" w:hanging="2832"/>
        <w:jc w:val="both"/>
        <w:rPr>
          <w:lang w:val="es-ES"/>
        </w:rPr>
      </w:pPr>
      <w:r>
        <w:rPr>
          <w:lang w:val="es-ES"/>
        </w:rPr>
        <w:tab/>
        <w:t>Pasemos a la siguiente diapositiva para darles algo de información de referencia sobre los PIC. Los PIC no eran algo oficial en la ronda de 2012. Estoy segura de que los integrantes del GAC van a ahondar en estos detalles en su presentación pero cuando se habló de los PIC en realidad se introdujeron como un medio para resolver alguna de las inquietudes planteadas por el GAC. Se lanzó la ronda de 2012 y sin darnos cuenta a lo largo del tiempo alguno de estos compromisos dieron como resultado compromisos formales que terminaron reflejados en los acuerdos de registros. Ahora tenemos algunos PIC obligatorios y otros que denominamos voluntarios porque no todos habían sido incorporados a los acuerdos y ahora estamos cambiando la terminología. Vamos a hablar de compromisos voluntarios de registros en lugar de hablar de los compromisos en pos del interés público. Vamos a hablar de VRC en lugar de PIC.</w:t>
      </w:r>
    </w:p>
    <w:p>
      <w:pPr>
        <w:pStyle w:val="Normal"/>
        <w:tabs>
          <w:tab w:val="clear" w:pos="720"/>
          <w:tab w:val="left" w:pos="2835" w:leader="none"/>
        </w:tabs>
        <w:spacing w:lineRule="auto" w:line="360"/>
        <w:ind w:left="2832" w:hanging="2832"/>
        <w:jc w:val="both"/>
        <w:rPr/>
      </w:pPr>
      <w:r>
        <w:rPr>
          <w:lang w:val="es-ES"/>
        </w:rPr>
        <w:tab/>
        <w:t>En este universo de PIC tenemos los obligatorios, que solamente aparecen en el acuerdo de registro base y que se aplican a todos los registros y algunos incluso se aplican a los registradores. Luego tenemos las salvaguardas de categoría uno del GAC, que tienen la finalidad de ser PIC obligatorios que se aplican todos a registros y algunos a registradores, dependiendo de la categoría de las cadenas de caracteres que se solicitan.</w:t>
      </w:r>
    </w:p>
    <w:p>
      <w:pPr>
        <w:pStyle w:val="Normal"/>
        <w:tabs>
          <w:tab w:val="clear" w:pos="720"/>
          <w:tab w:val="left" w:pos="2835" w:leader="none"/>
        </w:tabs>
        <w:spacing w:lineRule="auto" w:line="360"/>
        <w:ind w:left="2832" w:hanging="2832"/>
        <w:jc w:val="both"/>
        <w:rPr>
          <w:lang w:val="es-ES"/>
        </w:rPr>
      </w:pPr>
      <w:r>
        <w:rPr>
          <w:lang w:val="es-ES"/>
        </w:rPr>
        <w:tab/>
        <w:t>Luego tenemos las salvaguardas categoría dos del GAC, que tienen más que ver con los genéricos abiertos, para que los TLD genéricos tengan en cuenta el interés público y luego los compromisos voluntarios de registros que son compromisos específicos a los registros. Estos son los que los propios registros asumen pero todos son compromisos de los registros. Tienen que estar incluidos en el acuerdo de registro. Por lo tanto, al darse de esta manera, técnicamente se pueden exigir contractualmente.</w:t>
      </w:r>
    </w:p>
    <w:p>
      <w:pPr>
        <w:pStyle w:val="Normal"/>
        <w:tabs>
          <w:tab w:val="clear" w:pos="720"/>
          <w:tab w:val="left" w:pos="2835" w:leader="none"/>
        </w:tabs>
        <w:spacing w:lineRule="auto" w:line="360"/>
        <w:ind w:left="2832" w:hanging="2832"/>
        <w:jc w:val="both"/>
        <w:rPr>
          <w:lang w:val="es-ES"/>
        </w:rPr>
      </w:pPr>
      <w:r>
        <w:rPr>
          <w:lang w:val="es-ES"/>
        </w:rPr>
        <w:tab/>
        <w:t>Las cuestiones clave que estamos considerando se relacionan con dos temas hoy. Los compromisos de registros, la codificación de estos compromisos de registros y la adopción de un marco para estos compromisos de registros a partir de lo que teníamos en el 2012 con algunas modificaciones a través de una política consensuada. Estos son los compromisos voluntarios y los obligatorios. También tenemos el componente que tiene que ver con el exigir su cumplimiento, que se vincula con el procedimiento de resolución de disputas, el PIC DRP y con el cumplimiento contractual, que es una introducción a las métricas.</w:t>
      </w:r>
    </w:p>
    <w:p>
      <w:pPr>
        <w:pStyle w:val="Normal"/>
        <w:tabs>
          <w:tab w:val="clear" w:pos="720"/>
          <w:tab w:val="left" w:pos="2835" w:leader="none"/>
        </w:tabs>
        <w:spacing w:lineRule="auto" w:line="360"/>
        <w:ind w:left="2832" w:hanging="2832"/>
        <w:jc w:val="both"/>
        <w:rPr>
          <w:lang w:val="es-ES"/>
        </w:rPr>
      </w:pPr>
      <w:r>
        <w:rPr>
          <w:lang w:val="es-ES"/>
        </w:rPr>
        <w:tab/>
        <w:t>Del lado del GAC queremos entender cuál es el papel del GAC para influir en los compromisos de registros nuevos y los existentes, sobre todo con las medidas de protección o salvaguardas de categoría uno, especialmente los TLD verificados y también las medidas de protección o salvaguardas de categoría dos que se aplican a los genéricos abiertos.</w:t>
      </w:r>
    </w:p>
    <w:p>
      <w:pPr>
        <w:pStyle w:val="Normal"/>
        <w:tabs>
          <w:tab w:val="clear" w:pos="720"/>
          <w:tab w:val="left" w:pos="2835" w:leader="none"/>
        </w:tabs>
        <w:spacing w:lineRule="auto" w:line="360"/>
        <w:ind w:left="2832" w:hanging="2832"/>
        <w:jc w:val="both"/>
        <w:rPr/>
      </w:pPr>
      <w:r>
        <w:rPr>
          <w:lang w:val="es-ES"/>
        </w:rPr>
        <w:tab/>
        <w:t>Ha habido cierto movimiento en el grupo de trabajo de los procedimientos posteriores para tratar de poner en perspectiva la importancia de los tiempos y la naturaleza de las alertas tempranas y el asesoramiento del GAC. Cuanto más temprano se reciban estas alertas y este asesoramiento y cuánto más rápido se incorporen a la guía para el solicitante, mejor. Pero la pregunta es si queremos limitar la participación del GAC solamente a esa metodología. No estoy diciendo que una u otra manera sea mejor. Simplemente es la pregunta que les planteo a todos ustedes aquí. Y por supuesto, el impacto sobre los solicitantes y las solicitudes. Ahora le voy a dar la palabra a nuestros invitados del GAC para que inicien su presentaci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NAL ISMAIL:</w:t>
        <w:tab/>
        <w:t>Muchas gracias, Justine. Tenemos con nosotros a Luisa y a Jorge, quienes van a ir pasando las diapositivas pero mientras tengo el uso de la palabra permítanme aprovechar esta oportunidad para agradecer al grupo de At-Large para el tratamiento unificado de políticas por su invitación. No quiero ser reiterativa con aquellos que ya estuvieron en la llamada de líderes del GAC y de ALAC pero quiero decirles que hemos priorizado las discusiones sobre procedimientos posteriores en el contexto del GAC y estamos centrando todos nuestros esfuerzos para hacer un aporte oportuno al grupo que trabaja sobre el EPDP y también poder tratar los temas que son de interés para el GAC. El grupo de trabajo sobre procedimientos posteriores está discutiendo una variedad de temas como todos ustedes saben. Estamos tratando de cambiar el orden de nuestra discusión. Ya tenemos una versión compilada de 23 comentarios de miembros individuales del GAC y observadores sobre cinco temas. A saber: los compromisos en pos del interés público, las alertas y el asesoramiento del GAC, las solicitudes de comunidades y los genéricos cerrados.</w:t>
      </w:r>
    </w:p>
    <w:p>
      <w:pPr>
        <w:pStyle w:val="Normal"/>
        <w:tabs>
          <w:tab w:val="clear" w:pos="720"/>
          <w:tab w:val="left" w:pos="2835" w:leader="none"/>
        </w:tabs>
        <w:spacing w:lineRule="auto" w:line="360"/>
        <w:ind w:left="2832" w:hanging="2832"/>
        <w:jc w:val="both"/>
        <w:rPr>
          <w:lang w:val="es-ES"/>
        </w:rPr>
      </w:pPr>
      <w:r>
        <w:rPr>
          <w:lang w:val="es-ES"/>
        </w:rPr>
        <w:tab/>
        <w:t>Hemos compilado todos estos comentarios a través del grupo de trabajo encargado de los procedimientos posteriores y estamos trabajando sobre estos comentarios, compilándolos para buscar tal vez algunos otros aportes y algunos otros temas prioritarios, preparándonos para analizar el informe definitivo y discutirlo en el marco de la ICANN68 y estar preparados para dar un aporte en nombre del GAC consensuado durante el periodo de comentario público que se espera que se abra a la brevedad.</w:t>
      </w:r>
    </w:p>
    <w:p>
      <w:pPr>
        <w:pStyle w:val="Normal"/>
        <w:tabs>
          <w:tab w:val="clear" w:pos="720"/>
          <w:tab w:val="left" w:pos="2835" w:leader="none"/>
        </w:tabs>
        <w:spacing w:lineRule="auto" w:line="360"/>
        <w:ind w:left="2832" w:hanging="2832"/>
        <w:jc w:val="both"/>
        <w:rPr>
          <w:lang w:val="es-ES"/>
        </w:rPr>
      </w:pPr>
      <w:r>
        <w:rPr>
          <w:lang w:val="es-ES"/>
        </w:rPr>
        <w:tab/>
        <w:t>Luisa y Jorge, vicepresidentes del GAC de Canadá y Suiza respectivamente y los responsables de los temas van a compartir con ustedes sus opiniones sobre estos dos temas: los PIC, las alertas tempranas y el asesoramiento del GAC. Espero que tengamos una discusión enriquecedora luego. Antes de darles la palabra a mis colegas, por favor, les pido disculpas por anticipado porque yo voy a tener que desconectarme de la llamada a las y media porque tengo otra llamada que se superpone con esta pero Luisa y Jorge son los expertos y ellos van a continuar conectados con ustedes en la llamada. Les doy la palabra a mis colegas del GA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 xml:space="preserve">LUISA PAEZ: </w:t>
        <w:tab/>
        <w:t>Gracias, Manal. ¿Todos me oyen bie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NAL ISMAIL:</w:t>
        <w:tab/>
        <w:t>La escuchamos perfecto, Luis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LUISA PAEZ:</w:t>
        <w:tab/>
        <w:t>Muchísimas gracias. Justine, ¿podemos comenzar con la presentaci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Sí,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LUISA PAEZ:</w:t>
        <w:tab/>
        <w:t>Me voy a asegurar de atenerme al tiempo que me han asignado. Por favor, que alguien lo controle y nos avise por el chat, porque tengo mucho material para cubrir con ustedes y queremos pasar a la discusión con ustedes. En el chat ya tenemos muchos comentarios que muestran que hay interés en común. Queremos entrar en mayor especificidad y sumándome a lo que dijo Manal, les quiero agradecer por habernos invitado a esta llamada para el tratamiento de este tema en el marco del CPWG. Creo que va a ser una discusión muy enriquecedora.</w:t>
      </w:r>
    </w:p>
    <w:p>
      <w:pPr>
        <w:pStyle w:val="Normal"/>
        <w:tabs>
          <w:tab w:val="clear" w:pos="720"/>
          <w:tab w:val="left" w:pos="2835" w:leader="none"/>
        </w:tabs>
        <w:spacing w:lineRule="auto" w:line="360"/>
        <w:ind w:left="2832" w:hanging="2832"/>
        <w:jc w:val="both"/>
        <w:rPr>
          <w:lang w:val="es-ES"/>
        </w:rPr>
      </w:pPr>
      <w:r>
        <w:rPr>
          <w:lang w:val="es-ES"/>
        </w:rPr>
        <w:tab/>
        <w:t>Yo voy a estar haciendo la presentación de las diapositivas de los compromisos en pos del interés público. Luego tenemos unas preguntas para conocer sus opiniones pero Justine, usted me dirá si diferimos las preguntas para el final. Usted me va a ir diciendo. Empiezo yo. Luego Jorge y otros colegas van a hablar de las alertas tempranas y el asesoramiento del GAC. Pasemos a la siguiente diapositiva.</w:t>
      </w:r>
    </w:p>
    <w:p>
      <w:pPr>
        <w:pStyle w:val="Normal"/>
        <w:tabs>
          <w:tab w:val="clear" w:pos="720"/>
          <w:tab w:val="left" w:pos="2835" w:leader="none"/>
        </w:tabs>
        <w:spacing w:lineRule="auto" w:line="360"/>
        <w:ind w:left="2832" w:hanging="2832"/>
        <w:jc w:val="both"/>
        <w:rPr>
          <w:lang w:val="es-ES"/>
        </w:rPr>
      </w:pPr>
      <w:r>
        <w:rPr>
          <w:lang w:val="es-ES"/>
        </w:rPr>
        <w:tab/>
        <w:t>Quiero agradecer a todo el personal de apoyo, a Benedetta sobre todo, que nos ha estado ayudando a seguir todos estos elementos que tenemos de material. Con respecto a los compromisos en pos del interés público, hemos hecho una división en nuestras diapositivas. Queríamos darles una idea de cuáles eran las opiniones anteriores del GAC y luego qué es lo que fue resultando de los aportes de los miembros individuales del GAC al trabajo sobre los procedimientos posteriores y también las recomendaciones que hemos recibido sobre estos temas.</w:t>
      </w:r>
    </w:p>
    <w:p>
      <w:pPr>
        <w:pStyle w:val="Normal"/>
        <w:tabs>
          <w:tab w:val="clear" w:pos="720"/>
          <w:tab w:val="left" w:pos="2835" w:leader="none"/>
        </w:tabs>
        <w:spacing w:lineRule="auto" w:line="360"/>
        <w:ind w:left="2832" w:hanging="2832"/>
        <w:jc w:val="both"/>
        <w:rPr>
          <w:lang w:val="es-ES"/>
        </w:rPr>
      </w:pPr>
      <w:r>
        <w:rPr>
          <w:lang w:val="es-ES"/>
        </w:rPr>
        <w:tab/>
        <w:t>Con respecto a las opiniones previas del GAC respecto de los PIC, como mencionó Justine, los PIC fueron creados para implementar el asesoramiento del GAC. Podemos decir que el GAC brinda asesoramiento a nivel general y a veces en cierta medida lo hace de tal manera que los PIC pueden diferir del asesoramiento del GAC, sobre todo cuando se trata del tema de las medidas de protección que son aplicables a los gTLD altamente regulados, como mencionó Justine, que son los considerados de categoría uno.</w:t>
      </w:r>
    </w:p>
    <w:p>
      <w:pPr>
        <w:pStyle w:val="Normal"/>
        <w:tabs>
          <w:tab w:val="clear" w:pos="720"/>
          <w:tab w:val="left" w:pos="2835" w:leader="none"/>
        </w:tabs>
        <w:spacing w:lineRule="auto" w:line="360"/>
        <w:ind w:left="2832" w:hanging="2832"/>
        <w:jc w:val="both"/>
        <w:rPr/>
      </w:pPr>
      <w:r>
        <w:rPr>
          <w:lang w:val="es-ES"/>
        </w:rPr>
        <w:tab/>
        <w:t>Luego, cuando vemos las conclusiones del equipo de revisión de CCT y sus recomendaciones, entendemos que ellos ven que hay dificultades con la evaluación de la efectividad de las salvaguardas para los consumidores en los nuevos gTLD y también se presentó un desafío porque en realidad no tenemos un marco para la generación de informes y también hay que considerar los datos asociados en cualquier proceso futuro de desarrollo de políticas. También tenemos aportes del GAC previos que tienen que ver con el cumplimiento con los PIC. Es necesario asegurarse de que sean monitoreados de manera eficaz por la ICANN con sanciones apropiadas. Tal vez sanciones sea una palabra demasiado fuerte pero hay que garantizar que haya algún tipo de acción para el caso en que no se cumpla con los PIC. Por último, también tenemos la definición y la accesibilidad, la evaluación y la transparencia de los PIC de los solicitantes que deben mejorar. Esto les puede dar una idea de qué es lo que nosotros transmitimos a través de los PIC. Creemos que hay cosas en común con el ALAC.</w:t>
      </w:r>
    </w:p>
    <w:p>
      <w:pPr>
        <w:pStyle w:val="Normal"/>
        <w:tabs>
          <w:tab w:val="clear" w:pos="720"/>
          <w:tab w:val="left" w:pos="2835" w:leader="none"/>
        </w:tabs>
        <w:spacing w:lineRule="auto" w:line="360"/>
        <w:ind w:left="2832" w:hanging="2832"/>
        <w:jc w:val="both"/>
        <w:rPr>
          <w:lang w:val="es-ES"/>
        </w:rPr>
      </w:pPr>
      <w:r>
        <w:rPr>
          <w:lang w:val="es-ES"/>
        </w:rPr>
        <w:tab/>
        <w:t>Luego, si vemos la información que tenemos aquí, no quiero entrar en demasiados detalles porque Justine ya habló de los pormenores de la situación actual con respecto a las recomendaciones finales en versión borrador del grupo de trabajo sobre el PDP que se ocupa de los procedimientos posteriores. El grupo de trabajo recomienda que la ICANN continúe brindándoles a los solicitantes la oportunidad de presentar los VRC, que son los compromisos voluntarios de registros, antes se llamaban PIC voluntarios, en las rondas subsiguientes. También los solicitantes deben tener la posibilidad de presentar estos compromisos voluntarios de registro en el momento de presentar la solicitud y también en cualquier otro momento antes de que se ejecute el acuerdo de registros. Aquí tenemos una cuestión de tiempos a considerar. A su vez, los solicitantes también tienen que estar habilitados para hacer modificaciones a sus compromisos voluntarios en respuesta a comentarios públicos, objeciones, en particular las alertas tempranas del GAC y/o el asesoramiento del GAC.</w:t>
      </w:r>
    </w:p>
    <w:p>
      <w:pPr>
        <w:pStyle w:val="Normal"/>
        <w:tabs>
          <w:tab w:val="clear" w:pos="720"/>
          <w:tab w:val="left" w:pos="2835" w:leader="none"/>
        </w:tabs>
        <w:spacing w:lineRule="auto" w:line="360"/>
        <w:ind w:left="2832" w:hanging="2832"/>
        <w:jc w:val="both"/>
        <w:rPr>
          <w:lang w:val="es-ES"/>
        </w:rPr>
      </w:pPr>
      <w:r>
        <w:rPr>
          <w:lang w:val="es-ES"/>
        </w:rPr>
        <w:tab/>
        <w:t>Creo que esto es una recomendación preliminar muy bien recibida por los miembros del GAC. Entendemos que estos compromisos están limitados en tiempo, duración y/o alcance. Esto puede facilitar la revisión por parte de la organización de la ICANN, un posible objetor y del GAC, en cuanto a un gobierno en forma individual.</w:t>
      </w:r>
    </w:p>
    <w:p>
      <w:pPr>
        <w:pStyle w:val="Normal"/>
        <w:tabs>
          <w:tab w:val="clear" w:pos="720"/>
          <w:tab w:val="left" w:pos="2835" w:leader="none"/>
        </w:tabs>
        <w:spacing w:lineRule="auto" w:line="360"/>
        <w:ind w:left="2832" w:hanging="2832"/>
        <w:jc w:val="both"/>
        <w:rPr>
          <w:lang w:val="es-ES"/>
        </w:rPr>
      </w:pPr>
      <w:r>
        <w:rPr>
          <w:lang w:val="es-ES"/>
        </w:rPr>
        <w:tab/>
        <w:t>Con respecto a la transparencia, los compromisos voluntarios de registros tienen que estar accesibles y presentados de manera utilizables en línea con las posiciones del GAC. Esto es para asegurarnos de que cuando se creen estos RBC contengan la transparencia necesaria y estén desarrollados de manera tal que ante una alerta temprana del GAC o un asesoramiento del GAC sea sencillo interpretarlos y comprenderlos.</w:t>
      </w:r>
    </w:p>
    <w:p>
      <w:pPr>
        <w:pStyle w:val="Normal"/>
        <w:tabs>
          <w:tab w:val="clear" w:pos="720"/>
          <w:tab w:val="left" w:pos="2835" w:leader="none"/>
        </w:tabs>
        <w:spacing w:lineRule="auto" w:line="360"/>
        <w:ind w:left="2832" w:hanging="2832"/>
        <w:jc w:val="both"/>
        <w:rPr/>
      </w:pPr>
      <w:r>
        <w:rPr>
          <w:lang w:val="es-ES"/>
        </w:rPr>
        <w:tab/>
        <w:t>Por último, un acontecimiento importante que está siguiendo de cerca el GAC es que hasta la fecha no hay recomendaciones de política previstas con respecto a mitigar el uso indebido del DNS dentro del grupo de trabajo sobre procedimientos posteriores. Podemos tal vez en la próxima diapositiva ahondar en esto y también en nuestras discusiones. Pasemos a la siguiente diapositiva,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USTINE CHEW:</w:t>
        <w:tab/>
        <w:t>Perdón, veo una mano levantada de Jonathan. Quizá él tenga una pregunta para hacer. Adelante,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No sé cuál es el lugar adecuado para plantear este tema. Una de las cuestiones que el ALAC recomendó en el contexto de la adquisición de PIR fue una reforma a los PIC que incluya el cumplimiento y la participación. Ellos describieron cuál es su capacidad en detalle respecto de ese PIC que es mencionado como un compromiso voluntario de registros. Me pregunto si ustedes ven valor en esto también. Cuando yo estaba en el CCT, respecto del cumplimiento nosotros decíamos que no lo podemos aplicar por fuera de la ICANN, lo cual no tiene que ver con el propósito mismo de los PIC y de los RBC pero al mismo tiempo se le agrega legitimidad a ese reclamo en el sentido de que no se puede tener a ICANN en una posición donde uno se asegura que todos los propietarios de .DOC sean doctores. Por lo tanto, el cumplimiento tiene que estar un poco antes y tiene que haber una forma de ver si se puede tener un buen cumplimiento y si hay una aceptación del RBC. Adelante, Just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Quiere respond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LUISA PAEZ:</w:t>
        <w:tab/>
        <w:t>Me alegra que haya planteado esto, Jonathan, porque se vincula con nuestras preguntas que queremos plantear respecto de ALAC y conocer la experiencia de ustedes en este sentido. Si le parece bien, podemos responder esa pregunta en un momento. Voy a terminar de presentar el tema y después podemos entrar un poco más en detalle en lo específico pero por supuesto yo creo que el interés versus el cumplimiento es un tema muy relevante y voy a escuchar lo que tengan ustedes para decir. En el GAC seguramente vamos a tratar este tema más en detalle pero vamos a referirnos a este punto después para continuar con nuestro debat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Alan, ¿tiene una pregunta muy urgent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Gracias. Tengo un breve comentario. Si cumplimiento está diciendo que no puede aplicar X porque hay algo relacionado con el contenido en ese PIC y está por fuera del alcance de la ICANN y todo esto desaparece, quizá no los tengamos. Esto hay que aclararlo en paralelo porque no tiene ningún sentido tener PIC voluntarios u obligatorios si cumplimiento está diciendo que no los puede aplicar, que no son ejecutables. Creo que todos tenemos que trabajar en paralelo.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Adelante, Luisa. Continúe,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LUISA PAEZ:</w:t>
        <w:tab/>
        <w:t>Por supuesto, Alan. Jorge también estaba mencionando en el chat y en el aporte individual del GAC sobre las recomendaciones de los procedimientos posteriores en los PIC. Este fue un tema efectivamente planteado para alguno de los miembros del GAC en el sentido de que es muy importante que el PIC sea parte de la política pero si no hay una aplicabilidad y un cumplimiento efectivo, definitivamente es un área en la que va a haber que mejorar. Por lo tanto, debemos pensarl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MICHELLE DESMYTER:</w:t>
        <w:tab/>
        <w:t>Luisa, nos quedamos sin audi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LUISA PAEZ:</w:t>
        <w:tab/>
        <w:t>Me parece que hice un pequeño monólogo. ¿Escucharon mi respuesta a Alan? Si no, puedo decir algo muy rápid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Creo que sí respondió a Alan. Continúe con su presentación,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spacing w:lineRule="auto" w:line="360"/>
        <w:ind w:left="2835" w:hanging="2835"/>
        <w:jc w:val="both"/>
        <w:rPr>
          <w:lang w:val="es-ES"/>
        </w:rPr>
      </w:pPr>
      <w:r>
        <w:rPr>
          <w:lang w:val="es-ES"/>
        </w:rPr>
        <w:t>LUISA PAEZ:</w:t>
        <w:tab/>
        <w:t>En particular respecto de la reunión virtual ICANN67 queríamos presentar un tema específico del PIC en relación con los compromisos de interés público. Esto tiene que ver con el tema importante del uso indebido del DNS. Por lo tanto, hay una oración en el medio del texto sobre la implementación del asesoramiento del GAC, específicamente en lo que se relaciona con las recomendaciones del equipo de revisión del CCT. Este es un tema muy importante. Tiene que ver con el abuso del DNS o el uso indebido del DNS. Es importante para el ALAC. Podemos pasar a la siguiente diapositiva, por favor.</w:t>
      </w:r>
    </w:p>
    <w:p>
      <w:pPr>
        <w:pStyle w:val="Normal"/>
        <w:spacing w:lineRule="auto" w:line="360"/>
        <w:ind w:left="2835" w:hanging="2835"/>
        <w:jc w:val="both"/>
        <w:rPr>
          <w:lang w:val="es-ES"/>
        </w:rPr>
      </w:pPr>
      <w:r>
        <w:rPr>
          <w:lang w:val="es-ES"/>
        </w:rPr>
        <w:tab/>
        <w:t>También quería compartir con ustedes este resumen general rápido del aporte de los miembros individuales del GAC. No recuerdo exactamente cuándo fue. Creo que fue a fines de marzo. Se cerró la consulta interna con el GAC con respecto a los compromisos de interés público. Como estaba mencionando, hubo una amenaza consistente sobre los aspectos de la implementación de la recomendación sobre el uso indebido del DNS y la revisión del CCT que representan un mecanismo esencial para ocuparse de los intereses, las cuestiones de interés. También hay una evaluación y hay importancia en la evaluación, efectividad y consideraciones de la aplicabilidad. Hay muchos miembros del GAC que también plantearon la importancia y que quieren reconocer el esfuerzo del equipo de los procedimientos posteriores del PDP. Han generado un gran logro sobre este PIC o la parte de la política correspondiente.</w:t>
      </w:r>
    </w:p>
    <w:p>
      <w:pPr>
        <w:pStyle w:val="Normal"/>
        <w:spacing w:lineRule="auto" w:line="360"/>
        <w:ind w:left="2835" w:hanging="2835"/>
        <w:jc w:val="both"/>
        <w:rPr>
          <w:lang w:val="es-ES"/>
        </w:rPr>
      </w:pPr>
      <w:r>
        <w:rPr>
          <w:lang w:val="es-ES"/>
        </w:rPr>
        <w:tab/>
        <w:t>Hubo miembros individuales del GAC que mostraron un aporte en el que no había un alineamiento con las recomendaciones, en particular con el fundamento ocho que tiene que ver con el uso indebido del DNS. Finalmente, los miembros del GAC también notaron que los PIC no fueron aplicados lo suficiente en las rondas previas y que el grupo de trabajo del PDP debe hacer recomendaciones concretas para mejorar la aplicabilidad de los PIC. Siguiente diapositiva. Esta debería ser la última.</w:t>
      </w:r>
    </w:p>
    <w:p>
      <w:pPr>
        <w:pStyle w:val="Normal"/>
        <w:spacing w:lineRule="auto" w:line="360"/>
        <w:ind w:left="2835" w:hanging="2835"/>
        <w:jc w:val="both"/>
        <w:rPr/>
      </w:pPr>
      <w:r>
        <w:rPr>
          <w:lang w:val="es-ES"/>
        </w:rPr>
        <w:tab/>
        <w:t>Aquí hay alguna de las preguntas que sé que Jonathan y Alan ya plantearon. Nosotros queremos escuchar el punto de vista y la experiencia de ustedes, la del ALAC sobre los PIC. Primero. Segundo, cuáles son los puntos de vista de ALAC y cómo abordar mejor el uso indebido del DNS, en particular las recomendaciones del CCTRT y algunos otros comentarios que pueda haber. Quizá pueden ustedes decirme si continuamos la conversación o si podemos hablar de otro punto de la agenda en esta llamad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JUSTINE CHEW:</w:t>
        <w:tab/>
        <w:t>Gracias, Luisa. Voy a sugerir que le demos la palabra a Jorge y que nos cuente sobre las alertas tempranas del GAC. La forma en la que yo lo veo, el GAC es el último protector para asegurar que ciertas cosas ocurran con los procedimientos posteriores. Si podemos comprender dónde quiere el GAC que At-Large dé su apoyo en las recomendaciones, en lo que tiene que ver con el asesoramiento del GAC y las alertas tempranas del GAC, quizá entonces podemos volver a discutir qué es lo que vamos a hacer con los PIC en términos del marco de los PIC. Si les parece bien, vamos a escuchar a Jorge.</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LUISA PAEZ:</w:t>
        <w:tab/>
        <w:t>Sí, por supuesto.</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JORGE CANCIO:</w:t>
        <w:tab/>
        <w:t>Hola. Espero que me escuchen bien.</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JUSTINE CHEW:</w:t>
        <w:tab/>
        <w:t>Adelante, por favo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JORGE CANCIO:</w:t>
        <w:tab/>
        <w:t>Gracias, Justine. Gracias a todos. Al grupo de trabajo de ALAC por haberme invitado. Me alegra poder hablar del tema relacionado de las alertas tempranas del GAC y el asesoramiento del GAC. Vamos a la siguiente diapositiva. No sé muy bien quién se está ocupando de hacerlas avanza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MICHELLE DESMYTER:</w:t>
        <w:tab/>
        <w:t>Un momento, por favo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JORGE CANCIO:</w:t>
        <w:tab/>
        <w:t>Muy bien. Ustedes conocen el mecanismo de las alertas tempranas del GAC y el asesoramiento del GAC que surgieron en la ronda del 2012 y que fueron el resultado de aquellas discusiones tan extensas entre las personas a cargo de los nuevos gTLD y las de política. Creo que requeriríamos un enorme libro de historia para encontrar las razones sobre cómo las alertas tempranas del GAC y el asesoramiento del GAC tomaron la forma que tienen en la guía del solicitante del año 2012.</w:t>
      </w:r>
    </w:p>
    <w:p>
      <w:pPr>
        <w:pStyle w:val="Normal"/>
        <w:spacing w:lineRule="auto" w:line="360"/>
        <w:ind w:left="2835" w:hanging="2835"/>
        <w:jc w:val="both"/>
        <w:rPr>
          <w:lang w:val="es-ES"/>
        </w:rPr>
      </w:pPr>
      <w:r>
        <w:rPr>
          <w:lang w:val="es-ES"/>
        </w:rPr>
        <w:tab/>
        <w:t>De todos modos, los puntos de vista previos del GAC, creo que ya han pasado cinco años de las conversaciones de los procedimientos posteriores y han sido que nosotros encontramos que la intervención a través de la alerta temprana y el asesoramiento del GAC fue un excelente mecanismo para poder identificar y prevenir las cuestiones de política pública. No sé muy bien si el GAC estaría de acuerdo en el sentido de que es caracterizado como el último protector pero al menos en la primera ronda especialmente, estos mecanismos fueron muy útiles porque entrábamos en aguas desconocidas con una gran expansión luego en el 2012.</w:t>
      </w:r>
    </w:p>
    <w:p>
      <w:pPr>
        <w:pStyle w:val="Normal"/>
        <w:spacing w:lineRule="auto" w:line="360"/>
        <w:ind w:left="2835" w:hanging="2835"/>
        <w:jc w:val="both"/>
        <w:rPr>
          <w:lang w:val="es-ES"/>
        </w:rPr>
      </w:pPr>
      <w:r>
        <w:rPr>
          <w:lang w:val="es-ES"/>
        </w:rPr>
        <w:tab/>
        <w:t>Por supuesto, dijimos en los puntos de vista anteriores del GAC que esto debe ser parte de cualquier arquitectura futura en las distintas rondas. Nosotros conocíamos de algunas inquietudes y preocupaciones en la comunidad. Por ejemplo, la falta de fundamento del asesoramiento del GAC o de las alertas tempranas del GAC. También la falta de diálogo directo a veces entre esos miembros del GAC que emitían las alertas tempranas del GAC y la correspondencia con los solicitantes.</w:t>
      </w:r>
    </w:p>
    <w:p>
      <w:pPr>
        <w:pStyle w:val="Normal"/>
        <w:spacing w:lineRule="auto" w:line="360"/>
        <w:ind w:left="2835" w:hanging="2835"/>
        <w:jc w:val="both"/>
        <w:rPr>
          <w:lang w:val="es-ES"/>
        </w:rPr>
      </w:pPr>
      <w:r>
        <w:rPr>
          <w:lang w:val="es-ES"/>
        </w:rPr>
        <w:tab/>
        <w:t>Desde el principio entonces yo creo que esto proviene de los aportes que hacía el GAC a los temas principales, las consultas, etc. de 2015 y 2017 donde había que dar un fundamento para entrar en ese diálogo tan directo. En el último mes, cuando vimos el texto que se cristalizaba en el grupo de trabajo de PDP, en cuanto a remover esta disposición de la guía del solicitante del año 2012, el asesoramiento por consenso del GAC creó una presunción muy fuerte para la junta del GAC en el sentido de que una solicitud no debería ser aprobada y que ese consenso estaba en contra de esa solicitud y el GAC indicó su aprobación. Si vamos a la siguiente, por favor.</w:t>
      </w:r>
    </w:p>
    <w:p>
      <w:pPr>
        <w:pStyle w:val="Normal"/>
        <w:spacing w:lineRule="auto" w:line="360"/>
        <w:ind w:left="2835" w:hanging="2835"/>
        <w:jc w:val="both"/>
        <w:rPr>
          <w:lang w:val="es-ES"/>
        </w:rPr>
      </w:pPr>
      <w:r>
        <w:rPr>
          <w:lang w:val="es-ES"/>
        </w:rPr>
        <w:tab/>
        <w:t>Aquí, en esta diapositiva que nos mostró Justine todavía teníamos más detalle pero las recomendaciones entran en mucho detalle. Tenemos tres o cuatro fragmentos de las recomendaciones sobre las alertas tempranas del GAC y el asesoramiento del GAC que centran nuestra atención. Esto ya fue discutido en la ICANN67. Las recomendaciones con el paso del tiempo han ido evolucionando. El grupo de trabajo de este PDP por lo menos ahora toma en cuenta los aportes hechos por los miembros del GAC en ICANN67 y también la recopilación de los comentarios aportados de forma individual por los miembros del GAC.</w:t>
      </w:r>
    </w:p>
    <w:p>
      <w:pPr>
        <w:pStyle w:val="Normal"/>
        <w:spacing w:lineRule="auto" w:line="360"/>
        <w:ind w:left="2835" w:hanging="2835"/>
        <w:jc w:val="both"/>
        <w:rPr>
          <w:lang w:val="es-ES"/>
        </w:rPr>
      </w:pPr>
      <w:r>
        <w:rPr>
          <w:lang w:val="es-ES"/>
        </w:rPr>
        <w:tab/>
        <w:t>Los temas que concentran nuestra atención tienen que ver con si debemos o no limitar el tipo de fundamento que puede proporcionar el GAC con su asesoramiento. Si el asesoramiento por consenso del GAC puede hacer referencia a categorías de solicitudes y si la disposición que mencioné antes sobre la presunción se puede trasladar a la próxima guía para el solicitante. Pasemos a la siguiente diapositiva, por favor.</w:t>
      </w:r>
    </w:p>
    <w:p>
      <w:pPr>
        <w:pStyle w:val="Normal"/>
        <w:spacing w:lineRule="auto" w:line="360"/>
        <w:ind w:left="2835" w:hanging="2835"/>
        <w:jc w:val="both"/>
        <w:rPr>
          <w:lang w:val="es-ES"/>
        </w:rPr>
      </w:pPr>
      <w:r>
        <w:rPr>
          <w:lang w:val="es-ES"/>
        </w:rPr>
        <w:tab/>
        <w:t>Como comenté, ha habido una evolución en el texto de estas recomendaciones en su versión preliminar. El grupo de trabajo continúa pensando que este texto, esta referencia sobre la presunción podría tener una consecuencia no buscada de impedir la capacidad de la junta directiva de facilitar una solución que aborde las inquietudes del GAC y que sea aceptable para el solicitante, como está descrito en los estatutos de la ICANN. No voy a leer este extracto del comunicado del GAC de la ICANN67 pero lo pongo aquí en pantalla simplemente para que lo tengan presente porque esta no es una posición consensuada dentro del GAC. Ustedes recuerdan que cuando nosotros redactamos un comunicado, cada parte del comunicado es sometida a un proceso muy riguroso. Esto es un buen reflejo de las posturas que hay dentro del GAC aunque no sean consensuadas. Aquí identificamos algunos puntos de interés. Son los que mencionamos antes. Pasemos a la siguiente, por favor. Muchas gracias.</w:t>
      </w:r>
    </w:p>
    <w:p>
      <w:pPr>
        <w:pStyle w:val="Normal"/>
        <w:spacing w:lineRule="auto" w:line="360"/>
        <w:ind w:left="2835" w:hanging="2835"/>
        <w:jc w:val="both"/>
        <w:rPr>
          <w:lang w:val="es-ES"/>
        </w:rPr>
      </w:pPr>
      <w:r>
        <w:rPr>
          <w:lang w:val="es-ES"/>
        </w:rPr>
        <w:tab/>
        <w:t>Antes hicimos mención de una recopilación de comentarios y espero que la hayan visto pero si no lo hicieron, la secretaría la hizo circular al grupo. Es un documento que se ha transmitido a través del grupo de trabajo sobre procedimientos posteriores. Ha habido una diversidad de opiniones expresada por los miembros individuales del GAC y los observadores. Algunos apoyan el texto, la redacción actual, si bien hay algunos que consideran que hay algunos fragmentos que deberían retirarse. También el tema de buscar una solución consensuada con el solicitante. Hay otros que hacen referencia a los estatutos de la ICANN como algo suficiente para dar la fundamentación.</w:t>
      </w:r>
    </w:p>
    <w:p>
      <w:pPr>
        <w:pStyle w:val="Normal"/>
        <w:spacing w:lineRule="auto" w:line="360"/>
        <w:ind w:left="2835" w:hanging="2835"/>
        <w:jc w:val="both"/>
        <w:rPr/>
      </w:pPr>
      <w:r>
        <w:rPr>
          <w:lang w:val="es-ES"/>
        </w:rPr>
        <w:tab/>
        <w:t>Con respecto a los grupos de solicitudes, algunos indican que debería permitirse tener estas categorías una vez iniciado el periodo de presentación de solicitudes si bien hay algunos que creen que esto tiene que estar limitado a una base bien justificada y motivada. También algunos mencionaron que la fundamentación del asesoramiento por consenso del GAC tiene que estar limitado al alcance, al ámbito de acción detallado en las disposiciones de los estatutos. Ahora pasemos a esta diapositiva donde tenemos algunas preguntas. Le voy a dar la palabra a Justine nuevamente. Por supuesto, con gusto quedo a disposición para responder cualquier pregunta.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MICHELLE DESMYTER:</w:t>
        <w:tab/>
        <w:t>Justine, por algún motivo no la escuchamos. Ahora sí.</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JUSTINE CHEW:</w:t>
        <w:tab/>
        <w:t>Perdón. Me estaba hablando a mí misma. Tengo un botón nuevo y se ve que no lo usé bien. Voy a repetir lo que estaba diciendo. Estaba pensando, Jorge, Luisa, Benedetta, que tengo que agradecerles por esta presentación que han compartido con nosotros hoy. Lo que sugiero es que rápidamente pasemos a mis diapositivas. Yo voy a hacer una reseña general de cómo se conectan estos distintos elementos y vamos a tomar el tema del cumplimiento contractual y la exigibilidad en relación con los PIC, todas estas piezas móviles y cómo encajan entre sí para tener una vista a vuelo de pájaro de todas estas cuestiones que tenemos que discutir para ver cómo podemos mejorar la situación de ahora en más.</w:t>
      </w:r>
    </w:p>
    <w:p>
      <w:pPr>
        <w:pStyle w:val="Normal"/>
        <w:spacing w:lineRule="auto" w:line="360"/>
        <w:ind w:left="2835" w:hanging="2835"/>
        <w:jc w:val="both"/>
        <w:rPr/>
      </w:pPr>
      <w:r>
        <w:rPr>
          <w:lang w:val="es-ES"/>
        </w:rPr>
        <w:tab/>
        <w:t>Pasemos entonces a la diapositiva seis, por favor. O la siete. Esto es lo que yo veo como el universo de los compromisos de registros. Les dije que teníamos los PIC obligatorios. Los PIC obligatorios tienen cinco términos y condiciones que se incluyen en el acuerdo base del registro según la especificación 11.1 u 11.3. Dos de estos PIC tienen que ver con la mitigación del uso indebido del DNS, como se indicó. La quinta tiene que ver con la categoría dos, los genéricos abiertos. Luego tenemos las medidas de protección o salvaguardas de categoría uno que también deberían ser obligatorias pero dependiendo de si se aplican a algunas cadenas o categorías de cadenas de caracteres también podrían incorporarse como personalización al acuerdo de registro y estarían también en la categoría dos. Básicamente tenemos tres niveles en estas salvaguardas que cubren 10 medidas de protección. Los sectores regulados/los requisitos de ingreso abierto. Estas son las salvaguardas uno a tres. Luego tenemos los sectores altamente regulados donde hay requisitos de ingreso cerrado donde tenemos las salvaguardas uno a ocho, donde tenemos los TLD verificados.</w:t>
      </w:r>
    </w:p>
    <w:p>
      <w:pPr>
        <w:pStyle w:val="Normal"/>
        <w:spacing w:lineRule="auto" w:line="360"/>
        <w:ind w:left="2835" w:hanging="0"/>
        <w:jc w:val="both"/>
        <w:rPr>
          <w:lang w:val="es-ES"/>
        </w:rPr>
      </w:pPr>
      <w:r>
        <w:rPr>
          <w:lang w:val="es-ES"/>
        </w:rPr>
        <w:t>Alguien preguntó qué son los TLD verificados. Los TLD verificados son TLD que corresponden a sectores altamente regulados donde hay requisitos para el ingreso. Por ejemplo, .BANKS, donde tenemos que tener una verificación de quién puede obtener un nombre de dominio de segundo nivel bajo .BANKS. Presumiblemente debería ser un banco o una institución financiera. Luego tenemos esta categoría de salvaguardas especiales que van de la nueve a la 10.</w:t>
      </w:r>
    </w:p>
    <w:p>
      <w:pPr>
        <w:pStyle w:val="Normal"/>
        <w:spacing w:lineRule="auto" w:line="360"/>
        <w:ind w:left="2835" w:hanging="0"/>
        <w:jc w:val="both"/>
        <w:rPr>
          <w:lang w:val="es-ES"/>
        </w:rPr>
      </w:pPr>
      <w:r>
        <w:rPr>
          <w:lang w:val="es-ES"/>
        </w:rPr>
        <w:t>En la próxima diapositiva tengo todos los detalles de estas medidas de salvaguarda. No vamos a leerlo todo aquí por una cuestión de tiempo. Lo pueden leer ustedes por cuenta propia. En cuanto a lo voluntario, puede haber algo de confusión con el término voluntario. El término voluntario significa que es voluntario por parte del registro. Es decir, que no está impuesto ni por la ICANN ni por el asesoramiento del GAC. No es parte del acuerdo de registro con los PIC obligatorios. Son voluntarios, asumidos voluntariamente por el solicitante, o pueden ser propuestos u ofrecidos por sí mismos o como resultado de un comentario negativo sobre la solicitud o un procedimiento de objeción exitoso. Por ejemplo, alguien cuestiona las condiciones al solicitante, puede hacerlo a través de un comentario negativo a la solicitud o una objeción. Para poder abordar este comentario se podría asumir un PIC. Lo haría el solicitante en forma voluntaria.</w:t>
      </w:r>
    </w:p>
    <w:p>
      <w:pPr>
        <w:pStyle w:val="Normal"/>
        <w:spacing w:lineRule="auto" w:line="360"/>
        <w:ind w:left="2835" w:hanging="0"/>
        <w:jc w:val="both"/>
        <w:rPr/>
      </w:pPr>
      <w:r>
        <w:rPr>
          <w:lang w:val="es-ES"/>
        </w:rPr>
        <w:t>El proceso que atraviesan los compromisos voluntarios es tal que luego de ser asumidos son sometidos a un periodo de comentario público de 30 días. Es decir, donde el compromiso de registro que ha sido ofrecido se evalúa para ver si cumple con ese objetivo de solucionar la inquietud que se había planteado. Luego hay un proceso de solicitud de cambio de la solicitud, valga la redundancia. El pedido de cambio de la solicitud también tiene un periodo de comentario público incorporado. Hay dos niveles de comentario público posibles. Las políticas en torno a los compromisos de registros tienen que ver con el proceso de evaluación con prioridad de la comunidad. Esto se incorpora en estos compromisos al acuerdo de registro según la especificación 12. Esto es el contexto de los compromisos de registros que están siendo utilizados por el momento. Pasemos a la siguiente diapositiva.</w:t>
      </w:r>
    </w:p>
    <w:p>
      <w:pPr>
        <w:pStyle w:val="Normal"/>
        <w:spacing w:lineRule="auto" w:line="360"/>
        <w:ind w:left="2835" w:hanging="0"/>
        <w:jc w:val="both"/>
        <w:rPr>
          <w:lang w:val="es-ES"/>
        </w:rPr>
      </w:pPr>
      <w:r>
        <w:rPr>
          <w:lang w:val="es-ES"/>
        </w:rPr>
        <w:t>Aquí tenemos el texto específico de los PIC obligatorios. Nuevamente no vamos a entrar en detalles. Un recordatorio de dos de ellos que tienen que ver con la mitigación del uso indebido del DNS. Con respecto a lo que vamos a conversar acerca del uso indebido del DNS, tenemos que ver si estos PIC obligatorios alcanzan, si están monitoreados correctamente, si se puede exigir el cumplimiento en caso de que se esté produciendo algún uso indebido. Siguiente diapositiva.</w:t>
      </w:r>
    </w:p>
    <w:p>
      <w:pPr>
        <w:pStyle w:val="Normal"/>
        <w:spacing w:lineRule="auto" w:line="360"/>
        <w:ind w:left="2835" w:hanging="0"/>
        <w:jc w:val="both"/>
        <w:rPr>
          <w:lang w:val="es-ES"/>
        </w:rPr>
      </w:pPr>
      <w:r>
        <w:rPr>
          <w:lang w:val="es-ES"/>
        </w:rPr>
        <w:t>Aquí tenemos el universo de los compromisos con las medidas de protección de la categoría uno. Les dije que hay 10 de estas salvaguardas. Quiero también destacar que como parte de la ronda de 2012 el GAC también identificó 140 cadenas de caracteres que posiblemente encajaban en la categoría o cumplían los criterios de lo que consideraban que podría ser sometido a las salvaguardas de categoría uno. Aquí vemos todas las cadenas de caracteres. .BANK es una de ellas en la columna del medio.</w:t>
      </w:r>
    </w:p>
    <w:p>
      <w:pPr>
        <w:pStyle w:val="Normal"/>
        <w:spacing w:lineRule="auto" w:line="360"/>
        <w:ind w:left="2835" w:hanging="0"/>
        <w:jc w:val="both"/>
        <w:rPr/>
      </w:pPr>
      <w:r>
        <w:rPr>
          <w:lang w:val="es-ES"/>
        </w:rPr>
        <w:t>La pregunta que yo me haría, ya que estamos aquí, la pregunta que tengo para el GAC es si esta lista va a ser modificada de alguna manera, si se van a agregar otras cadenas, si se van a reducir. Eso es algo que me interesaría saber. En la próxima diapositiva tenemos una lista de las 10 salvaguardas. Aquí pueden ver que algunas de ellas se incluyen en el acuerdo de registro-registrador. Son las que se aplican a los registradores además de los registros algunas de estas. No vamos a entrar en todos los detalles.</w:t>
      </w:r>
    </w:p>
    <w:p>
      <w:pPr>
        <w:pStyle w:val="Normal"/>
        <w:spacing w:lineRule="auto" w:line="360"/>
        <w:ind w:left="2835" w:hanging="0"/>
        <w:jc w:val="both"/>
        <w:rPr>
          <w:lang w:val="es-ES"/>
        </w:rPr>
      </w:pPr>
      <w:r>
        <w:rPr>
          <w:lang w:val="es-ES"/>
        </w:rPr>
        <w:t xml:space="preserve">En la siguiente diapositiva, en la 11, básicamente tenemos información que indica la especificación 11.2. Allí hay un término comodín, por decirlo de alguna manera, amplio y lo que se espera que ocurra es que todo PIC obligatorio finalizado que corresponda a la salvaguarda de categoría uno se incluya aquí. Los PIC voluntarios, los RVC, también estarían aquí. Todos ellos se incorporarían al acuerdo de registro base. </w:t>
      </w:r>
    </w:p>
    <w:p>
      <w:pPr>
        <w:pStyle w:val="Normal"/>
        <w:spacing w:lineRule="auto" w:line="360"/>
        <w:ind w:left="2835" w:hanging="0"/>
        <w:jc w:val="both"/>
        <w:rPr>
          <w:lang w:val="es-ES"/>
        </w:rPr>
      </w:pPr>
      <w:r>
        <w:rPr>
          <w:lang w:val="es-ES"/>
        </w:rPr>
        <w:t>En la última diapositiva que quiero mostrarles, estos son los compromisos de registro en el esquema grande de las cosas. En la diapositiva 12 tenemos los compromisos de registros en el esquema más grande de cosas. Aquí vemos los tipos de compromisos de registros, dónde aparecen en el acuerdo de registro base y cómo los distintos compromisos tienen que ser monitoreados y cumplidos. Básicamente hay dos mecanismos. Uno tiene que ver con el cumplimiento contractual y otro con los procedimientos de resolución de disputas para poder exigir su cumplimiento. De ahora en más tenemos que empezar a ver todas las herramientas, todos los instrumentos que se están produciendo dentro de cumplimiento contractual, los informes mensuales de los registros y también los controles que permiten monitorear algunos de estas actividades.</w:t>
      </w:r>
    </w:p>
    <w:p>
      <w:pPr>
        <w:pStyle w:val="Normal"/>
        <w:spacing w:lineRule="auto" w:line="360"/>
        <w:ind w:left="2835" w:hanging="0"/>
        <w:jc w:val="both"/>
        <w:rPr>
          <w:lang w:val="es-ES"/>
        </w:rPr>
      </w:pPr>
      <w:r>
        <w:rPr>
          <w:lang w:val="es-ES"/>
        </w:rPr>
        <w:t>También tenemos los informes de actividad de uso indebido, que muestran lo que ocurre con el uso indebido de los dominios, y un marco que alguno de los registros y registradores han avalado, se han adherido a ese marco con mucho orgullo pero algunos me han dicho que no necesariamente están cumpliendo con lo que dijeron que iban a hacer.</w:t>
      </w:r>
    </w:p>
    <w:p>
      <w:pPr>
        <w:pStyle w:val="Normal"/>
        <w:spacing w:lineRule="auto" w:line="360"/>
        <w:ind w:left="2835" w:hanging="0"/>
        <w:jc w:val="both"/>
        <w:rPr>
          <w:lang w:val="es-ES"/>
        </w:rPr>
      </w:pPr>
      <w:r>
        <w:rPr>
          <w:lang w:val="es-ES"/>
        </w:rPr>
        <w:t>Ahora estoy prestando atención al tiempo. Nos quedan 35 minutos. Quisiera tal vez que hablemos del abordaje para el uso indebido del DNS en lugar de entrar en las especificidades de las recomendaciones del grupo de procedimientos posteriores. Tal vez podemos volver a alguna de las preguntas que fueron planteadas por los colegas del GAC. En cuanto a los compromisos en pos del interés público, una de las preguntas tiene que ver con cuáles son nuestras opiniones para abordar los PIC y qué queremos decir al respecto.</w:t>
      </w:r>
    </w:p>
    <w:p>
      <w:pPr>
        <w:pStyle w:val="Normal"/>
        <w:spacing w:lineRule="auto" w:line="360"/>
        <w:ind w:left="2835" w:hanging="0"/>
        <w:jc w:val="both"/>
        <w:rPr>
          <w:lang w:val="es-ES"/>
        </w:rPr>
      </w:pPr>
      <w:r>
        <w:rPr>
          <w:lang w:val="es-ES"/>
        </w:rPr>
        <w:t>He visto muchos comentarios en el chat. Quisiera invitar a los que han escrito a que ofrezcan sus opiniones verbalmente y tal vez tengan alguna sugerencia sobre cómo encarar esto y qué abordaje en común podríamos desarrollar entre estas dos unidades constitutivas. Me pregunto si Jonathan querría comenzar la conversación sobre el uso indebido del DNS.</w:t>
      </w:r>
    </w:p>
    <w:p>
      <w:pPr>
        <w:pStyle w:val="Normal"/>
        <w:spacing w:lineRule="auto" w:line="360"/>
        <w:ind w:left="2835" w:hanging="0"/>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NATHAN ZUCK:</w:t>
        <w:tab/>
        <w:t>Claro, Justine. Esta es una de las razones por las que queríamos hacerlo como una sesión en ICANN68 porque uno escucha cosas formalmente, otras informalmente, etc. Como dije antes, hay una cierta noción y es de alguna manera razonable pero también es problemático que el organismo de cumplimiento contractual crea que es su responsabilidad aplicar los PIC voluntarios de la última ronda y que está vinculado al alcance normal, a la operatoria normal de ICANN. Establecer si van a quitar contenido por un acuerdo como de buen samaritano con las partes interesadas de los IP o estar seguros de que se hacen todos los compromisos con los registros tal como se documentaron. Yo tuve una larga conversación con Lorraine del FTC. Pareciera que al final es la culpa de alguien cuando hay incluso un informe o una queja de malas prácticas de registro. Esto es algo que hay que tratar en todo ICANN, no solamente en los procedimientos posteriore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Quiero hacer una sugerencia. En cuanto al argumento, no el argumento pero al razonamiento de que cumplimiento contractual podría decir que no se aplican ciertos PIC porque como usted dice estos PIC pueden estar por fuera del mandato de la ICANN. Por lo tanto, no queremos ejercer facultades de aplicabilidad en estos compromisos a pesar de que aparecen en los contratos. La pregunta podría ser si en ese caso queremos ver si vale la pena como parte del proceso de solicitud manifestarles a los solicitantes que ciertos tipos de compromisos no se deben proponer o no se deben permitir en el contrato. Es decir, si esto es algo bueno, ciertamente va a tratar el tema del cumplimiento de tratar de aplicarlo y la pregunta es si esto es bueno para los usuarios finale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NATHAN ZUCK:</w:t>
        <w:tab/>
        <w:t>Quiero responder rápidamente. Hay dos cosas vinculadas. Una respuesta es que si es algo que está por fuera del alcance de la ICANN, este va a ser el contexto en el que el PIC DRP se utilice porque así se va a permitir que haya una identificación del tercero que cumple con el RVC. El problema es que eso puede ser caro y aparentemente en el principio ICANN empezó a dar ciertas directrices al panel del PIC DRP que no era transparente y limitó su alcance. Todo se hizo como una especie de círculo en el sentido de que había una cierta indiferencia práctica a ese PIC. Algunos han mejorado su transparencia. En algunos PIC DRP ha habido reformas pero yo creo que al menos cuando RVC es algo que se ofrece a un registro potencial debe ser revisado por el organismo de cumplimiento contractual para su aplicabilidad específica porque su aceptabilidad se entiende más desde el principio. No sé si hay una forma de que haya una categorización, de que no se presenten este tipo de PIC. Creo que sería importante si pudiésemos comprender cuál es la percepción del departamento de cumplimiento y de su rol en la ejecutabilidad o aplicabilidad de los compromisos de los PIC. Gracia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Es una idea interesante. Jorge, te doy la palabra. Adelante.</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Muy brevemente porque no quiero robar mucho de la conversación. En cuanto a los compromisos que ahora se llaman acuerdos voluntarios o como fuera que están por fuera del alcance de la ICANN y por lo tanto por fuera de cumplimiento contractual yo creo que esto sería algo adecuado para un análisis legal. Puedo imaginar muchas otras cuestiones que están dentro del contrato de la ICANN y que van más allá del alcance de la ICANN desde el punto de vista técnico y que de todos modos se aplican. Incluso más allá de esta pregunta, que sería algo más para que responda un abogado probablemente, yo también he pensado que uno de los puntos del GAC, tanto en ICANN67 como de los aportes individuales del GAC, es la pregunta de si tenemos que tratar el abuso del DNS y la implementación de las recomendaciones del CCT, especialmente la 14, 15 y 16 en los procedimientos posteriores o no. Si debería haber otros foros u otros espacios donde se pueda discutir este tema. Como se ha dicho en el chat antes, al menos lo que yo me llevé del asesoramiento del GAC en Montreal a la junta directiva es que nosotros no estamos vinculados a un foro específico. Lo que queremos es que no haya una ronda posterior antes de que se implementen las recomendaciones del CCT. Me voy a detener aquí. No sé si ustedes quieren continuar con esta conversación o no. También cuáles pueden ser los posibles foros. Ha habido algunas conversaciones iniciales entre nosotros y el liderazgo de la ccNSO en este sentid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pPr>
      <w:r>
        <w:rPr>
          <w:lang w:val="es-ES"/>
        </w:rPr>
        <w:t>JUSTINE CHEW:</w:t>
        <w:tab/>
        <w:t>Es interesante. Quizá entonces pueda contarnos algo más en algún otro moment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HOLLY RAICHE:</w:t>
        <w:tab/>
        <w:t>Dos cosas. Para mí el uso indebido del DNS es un tema mucho más amplio. Hay temas de aplicabilidad, de lo que puede hacer el departamento de cumplimiento también. Hay algo que tiene que estar en el contrato. Hay un panel del uso indebido del DNS y yo no creo que podamos mirar el uso indebido del DNS solamente por ese interés. Hay que tener en cuenta el contrato que se puede aplicar pero mi pregunta es por qué ustedes permitirían en un contrato algo que cumplimiento contractual no puede aplicar. Ustedes hablan también del interés público. El interés público es que si un solicitante promete y esa promesa no tiene cómo cumplirse, puede ser completamente confusa esa posibilidad. Para mí eso va en detrimento del consumidor. Es decir, permitirle a la gente que promete hacer algo cuando en realidad no lo va a poder aplicar. Gracia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Tiene la palabra Alan.</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pPr>
      <w:r>
        <w:rPr>
          <w:lang w:val="es-ES"/>
        </w:rPr>
        <w:t>ALAN GREENBERG:</w:t>
        <w:tab/>
        <w:t>Gracias. A quien me haya quitado el silencio del micrófono también le agradezco. Si los PIC no se pueden aplicar, no deberían estar. Si un PIC se propone y no es aplicable, debe ser identificado en el principio. Lo que yo entiendo, por lo que ha dicho ICANN en los últimos años, si está en el contrato, es aplicable más allá de si tiene impacto en el contenido o no. Nosotros tenemos el UDRP y el URS que tienen que ver con el contenido directamente y eso se aplica. Yo no creo que esto que se diga sea consistente y tiene que ser aclarado.</w:t>
      </w:r>
    </w:p>
    <w:p>
      <w:pPr>
        <w:pStyle w:val="Normal"/>
        <w:tabs>
          <w:tab w:val="clear" w:pos="720"/>
          <w:tab w:val="left" w:pos="2835" w:leader="none"/>
        </w:tabs>
        <w:spacing w:lineRule="auto" w:line="360"/>
        <w:ind w:left="2835" w:hanging="2835"/>
        <w:jc w:val="both"/>
        <w:rPr>
          <w:lang w:val="es-ES"/>
        </w:rPr>
      </w:pPr>
      <w:r>
        <w:rPr>
          <w:lang w:val="es-ES"/>
        </w:rPr>
        <w:tab/>
        <w:t>Respecto del uso indebido del DNS, creo que la pregunta más interesante es qué podemos incluir en el contrato que nos pueda ayudar a restringir, contener el uso indebido. Hay cosas que son muy difíciles. Más allá de decir que no hagan las cosas en forma ilegal, que eso es algo que ya está presente, no sé muy bien cómo podemos restringir el uso indebido del DNS de las cosas que nosotros incluimos en los acuerdos de registro. Este es un tema que tiene que tratar procedimientos posteriores. Yo escuché muchas sugerencias y creo que es ahí donde tenemos que centrarnos, no en si es aplicable o no, que es algo que hay que tratar pero por separad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Gracias, Alan. Tiene la palabra Jonathan.</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NATHAN ZUCK:</w:t>
        <w:tab/>
        <w:t>No quiero entrar en una conversación muy larga. Cuando fui presidente del equipo revisor de la CCT pasó algo interesante. Nosotros presentamos unas recomendaciones muy específicas y el feedback de la junta directiva fue que esas recomendaciones son muy específicas y que por lo tanto tienen que darnos a nosotros y al resto de la comunidad la flexibilidad para poder generar formas de implementar esa recomendación. Luego pasamos a los procedimientos posteriores. Quizá puede haber una evaluación de que el abuso del DNS no es un tema de procedimientos posteriores sino que se aplica a la ICANN en su totalidad y tiene que haber un grupo de trabajo de PDP.</w:t>
      </w:r>
    </w:p>
    <w:p>
      <w:pPr>
        <w:pStyle w:val="Normal"/>
        <w:tabs>
          <w:tab w:val="clear" w:pos="720"/>
          <w:tab w:val="left" w:pos="2835" w:leader="none"/>
        </w:tabs>
        <w:spacing w:lineRule="auto" w:line="360"/>
        <w:ind w:left="2835" w:hanging="2835"/>
        <w:jc w:val="both"/>
        <w:rPr>
          <w:lang w:val="es-ES"/>
        </w:rPr>
      </w:pPr>
      <w:r>
        <w:rPr>
          <w:lang w:val="es-ES"/>
        </w:rPr>
        <w:tab/>
        <w:t>Parte de mí cree que en estas cosas hay que dar un paso hacia atrás y simplificarlo. De nuevo, este es un tema potencial para discusión en ICANN68 que es la idea de que en el umbral del uso indebido del DNS tenemos muchos mecanismos para saber cuál es el porcentaje de ese uso indebido y algo en particular como el porcentaje de registraciones que se utiliza para el uso indebido del DNS. Yo creo que establecer un umbral de porcentaje a través del cual uno per se en violación del contrato puede generar mucha creatividad en las partes contratadas sin ninguna especificidad. Nosotros escuchamos que nos dicen que ellos no quieren dictarles políticas, quieren generar sus propias prácticas y así pueden estar un paso adelante. Pueden ser ágiles y móviles, enfrentar al uso indebido del DNS. Creo que simplemente establecer un umbral por encima del cual hay un incumplimiento del contrato puede crear un problema para ICANN y se puede poner la carga en establecer quiénes son en vez de que nosotros tengamos que estar pensándol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Es interesante, Jonathan. Muchas gracias por eso. Tenemos unos 20 minutos más y quisiera, ya que no hay nadie más que quiera hablar, volver a las preguntas que yo planteé sobre la posición del GAC en cuanto al estado de las salvaguardas categoría uno en términos de la lista de cadenas de caracteres, etc. Jorge o Luisa quizá puedan darnos una respuesta preliminar. No veo ninguna respuesta. Supongo que la respuesta es n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LUISA PAEZ:</w:t>
        <w:tab/>
        <w:t>¿Me puede escuchar? Estaba tratando de salir del silencio. Como decía en el GAC no hemos llegado todavía a ese nivel de discusión pero de nuevo esta es la razón por la cual nos parece tan útil participar en este tipo de llamadas y plantear las preguntas que luego podemos hacer en el GAC como parte de nuestra conversación, de nuestro debate. Vamos a tomar esta pregunta. La vamos a llevar al GAC y lo vamos a responder cuando podamo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Okey. Este es uno de los temas que quedan abiertos y que procedimientos posteriores todavía está tratando, el de los compromisos de los registros. Creo que sería muy bueno generar una recomendación para el informe final. Eso es algo entonces que podemos conversar después y trabajarlo un poquito más. Muy bien. Tenemos unos 15 minutos más. Quisiera hablar de un tema quizá menos complicado al pasar al asesoramiento del GAC y a las alertas tempranas. Quisiera saber si podemos volver a la diapositiva 27, por favor.</w:t>
      </w:r>
    </w:p>
    <w:p>
      <w:pPr>
        <w:pStyle w:val="Normal"/>
        <w:tabs>
          <w:tab w:val="clear" w:pos="720"/>
          <w:tab w:val="left" w:pos="2835" w:leader="none"/>
        </w:tabs>
        <w:spacing w:lineRule="auto" w:line="360"/>
        <w:ind w:left="2835" w:hanging="2835"/>
        <w:jc w:val="both"/>
        <w:rPr>
          <w:lang w:val="es-ES"/>
        </w:rPr>
      </w:pPr>
      <w:r>
        <w:rPr>
          <w:lang w:val="es-ES"/>
        </w:rPr>
        <w:tab/>
        <w:t>Muy bien. Esta es una captura de pantalla de las declaraciones del ALAC sobre las posiciones anteriores con respecto a las alertas tempranas del GAC y luego tenemos aquí la recomendación 33 que es pertinente. Si tal vez vemos las recomendaciones, tenemos un punto de partida un poco más sencillo. Pasemos a la diapositiva 28, por favor.</w:t>
      </w:r>
    </w:p>
    <w:p>
      <w:pPr>
        <w:pStyle w:val="Normal"/>
        <w:tabs>
          <w:tab w:val="clear" w:pos="720"/>
          <w:tab w:val="left" w:pos="2835" w:leader="none"/>
        </w:tabs>
        <w:spacing w:lineRule="auto" w:line="360"/>
        <w:ind w:left="2835" w:hanging="2835"/>
        <w:jc w:val="both"/>
        <w:rPr>
          <w:lang w:val="es-ES"/>
        </w:rPr>
      </w:pPr>
      <w:r>
        <w:rPr>
          <w:lang w:val="es-ES"/>
        </w:rPr>
        <w:tab/>
        <w:t>En la afirmación uno como ustedes ven hay bastante texto. Es un poco extensa. Trae orientación sobre la implementación y la fundamentación. En la afirmación uno se recomienda que mantengamos el concepto del mecanismos de alertas tempranas del GAC porque considera que sirve a un propósito que es el de permitir a los miembros del GAC plantear sus inquietudes con respecto a determinadas solicitudes de nombres de dominio de acuerdo a lo establecido en los estatutos de la ICANN.</w:t>
      </w:r>
    </w:p>
    <w:p>
      <w:pPr>
        <w:pStyle w:val="Normal"/>
        <w:tabs>
          <w:tab w:val="clear" w:pos="720"/>
          <w:tab w:val="left" w:pos="2835" w:leader="none"/>
        </w:tabs>
        <w:spacing w:lineRule="auto" w:line="360"/>
        <w:ind w:left="2835" w:hanging="2835"/>
        <w:jc w:val="both"/>
        <w:rPr>
          <w:lang w:val="es-ES"/>
        </w:rPr>
      </w:pPr>
      <w:r>
        <w:rPr>
          <w:lang w:val="es-ES"/>
        </w:rPr>
        <w:tab/>
        <w:t>Como ustedes pueden ver, aquí, en la orientación, se trata de ver si se puede establecer asesoramiento del GAC sobre categorías de TLD antes de finalizar con la próxima guía para el solicitante. Esta es la sección que corresponde a la orientación para la implementación. Después de la finalización y la publicación de la próxima guía para el solicitante, lo que sea que se aplique, categorías o grupos de solicitudes o una solicitud en forma individual, dice aquí que la junta directiva de la ICANN debería tomar en cuenta las circunstancias que dan como resultado el momento en el que se produce asesoramiento y el efecto de aceptar o no aceptar ese asesoramiento. Todo esto está contemplado en los estatutos. Si yo entendí correctamente, uno de los comentarios que hizo Jorge con respecto a los aportes de las respuestas compiladas es que tal vez el GAC estaría más a favor de esta posición.</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Me hace una pregunta?</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Sí. Es una pregunta.</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Por mi deformación diplomática yo estoy acostumbrado a esto y tal vez no fui demasiado claro. Por supuesto que no tenemos un asesoramiento consensuado del GAC al respecto. No tenemos una posición definida pero en las posiciones anteriores del GAC, si uno las mira, vemos que hay un asesoramiento de consenso del GAC con respecto a las categorías que va de la mano con cierta preocupación dentro del GAC. Mientras hicimos este ejercicio de compilación en abril cuando el texto de la orientación para la implementación era un poco más duro tuvimos muchos comentarios que eran críticas para este tipo de texto, el anterior que teníamos de modo que no puedo darles una opinión consensuada con respecto al nuevo texto porque este es un poco más suave y porque tampoco lo hemos discutido en el seno del GAC pero de todos modos el flujo de posiciones del GAC parece orientarse hacia el hecho de que vamos a necesitar asesoramiento consensuado del GAC para las categorías como tuvimos en el 2012 si se implementa esto en la guía para el solicitante. Vamos a tener que repetir lo que dijimos en ese momento pero hasta que veamos las nuevas cadenas no podemos excluir la posibilidad de que surjan nuevas categorías. Por lo tanto, tenemos que tener cierto grado de flexibilidad para, por ejemplo, permitir casos bien justificados de asesoramiento por consenso del GAC sobre categorías. Esta es básicamente la explicación que le puedo dar. Por supuesto, Luisa puede también hacer algún comentario adicional sobre esto si lo considera necesari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Muchísimas gracias por la respuesta. Veo que Luisa se hace eco de sus comentarios, Jorge. Tenemos ciertos indicios del GAC en ese sentido. Pasemos a la recomendación dos que está en la diapositiva 30. Esto en realidad tiene que ver con el asesoramiento consensuado del GAC y dice que el asesoramiento por consenso del GAC debe incluir una fundamentación claramente articulada, elaborada y establece las condiciones para que ese asesoramiento cumpla con este criterio. ¿Cuál sería la dirección para el GAC con respecto a esta recomendación? ¿Ustedes quieren que At-Large tenga en cuenta algo en particular con respecto a est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Gracias. Rápidamente déjenme decir que aquí hemos encontrado una versión levemente más suave de esta recomendación en comparación con la que vimos cuando hicimos este ejercicio de compilación en abril. Desde mi punto de vista es más suave porque no hace tanto énfasis en la fundamentación del GAC aunque tendríamos que ver los pormenores del texto. De todos modos, y aquí simplemente hablando como representante del GAC, lo más sencillo de hacer sería consultar los estatutos porque después de la reforma de la responsabilidad en los estatutos estuvimos de acuerdo con tener la fundamentación en el 2016 y desde el 2016 siempre agregamos a nuestro asesoramiento del GAC la fundamentación que explica de qué se trata este asesoramiento. Creo que tal vez una referencia a los estatutos tendría mucho sentido porque si se agregan condiciones adicionales podría parecer que estamos tratando de poner un corsé al GAC pero esa es mi opinión personal.</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Muy bien. Muchas gracias. Sobre la base de su opinión personal y la posición a la que hizo alusión, podríamos decir con seguridad que la recomendación tres, en la próxima diapositiva, también podría ser aceptable. Porque la recomendación tres se refiere a esta idea de una presunción fuerte respecto del asesoramiento por consenso del GAC sobre una aplicación particular que se ha aprobado. Esto fue antes de los estatutos de ICANN del 2016. Los estatutos en la versión actual entraron en vigor en el 2016. Esta fuerte presunción que está en la guía para el solicitante es anterior a esa fecha. Ahora en los estatutos se habla de cómo la junta directiva tiene en cuenta el asesoramiento del GAC. ¿Entonces podríamos decir que ustedes estarían de acuerdo con esto por esta idea de esa presunción?</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Justine, ¿me toca a mí?</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Sí.</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Voy a tratar de darle una idea justa de la posición del GAC. La primera vez que escuchamos sobre esto creo que fue en ICANN67, que teníamos un texto en particular que hacía referencia a la preocupación de algunos miembros del GAC sobre esta cuestión pero en el ejercicio que hicimos, el texto no era tan sofisticado como lo es ahora. Había tres posiciones dentro del GAC. Una le daba crédito al argumento de que esta sólida presunción podría jugar en contra de la posibilidad de llegar a un acuerdo con el solicitante por ese asesoramiento del GAC. Había otros que estaban de acuerdo con el argumento de: “Simplemente hagamos una referencia a los estatutos y a los umbrales”. También hubo otra posición de otros que decían que esta sólida presunción no se mencionaba en los estatutos anteriores. Si se veía en la guía para el solicitante no estaba y en los nuevos estatutos está, entonces lo podemos mantener así en la guía para el solicitante.</w:t>
      </w:r>
    </w:p>
    <w:p>
      <w:pPr>
        <w:pStyle w:val="Normal"/>
        <w:tabs>
          <w:tab w:val="clear" w:pos="720"/>
          <w:tab w:val="left" w:pos="2835" w:leader="none"/>
        </w:tabs>
        <w:spacing w:lineRule="auto" w:line="360"/>
        <w:ind w:left="2835" w:hanging="2835"/>
        <w:jc w:val="both"/>
        <w:rPr>
          <w:lang w:val="es-ES"/>
        </w:rPr>
      </w:pPr>
      <w:r>
        <w:rPr>
          <w:lang w:val="es-ES"/>
        </w:rPr>
        <w:tab/>
        <w:t>A título personal yo diría que este elemento de sólida presunción de la guía para el solicitante del 2012 tiene una larga historia con muchas discusiones. La conexión con los estatutos no es tan fuerte pero es solamente mi opinión personal. Como dije, nosotros en el GAC como que tenemos tres opiniones. El grupo de trabajo está tomando una dirección y pueden ver que no están de acuerdo. Ustedes pueden ver quién está del lado de cada cosa, de cada postura.</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Muy bien. Gracias. Obviamente, no hay un consenso pleno en el GAC. Rápidamente, si me permiten concluir con las recomendaciones, la cuatro y la cinco, ambas hacen referencia a las alertas tempranas del GAC. La recomendación cuatro se refiere básicamente a continuar con los mecanismos de alertas tempranas del GAC pero limitarlo a su aplicación durante un periodo de comentario público mientras que la recomendación cinco prescribe que las alertas tempranas del GAC deberían incluir una explicación que describa cómo se resuelven estas inquietudes. No sé si ustedes quisieran considerar est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Con respecto a la recomendación cinco, no recuerdo cuál es la reacción de los miembros del GAC. Tal vez hay algunas excepciones. En principio creo que hay menos problemas aquí.</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Es bueno saberlo. La recomendación sei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LUISA PAEZ:</w:t>
        <w:tab/>
        <w:t>Si me permiten, estaba levantando la mano. Además de los comentarios de Jorge, si volvemos a la recomendación anterior, en los aportes individuales de los miembros del GAC se recibía con agrado el hecho de que el solicitante podía efectuar modificaciones en respuesta a una alerta temprana del GAC. Creo que esto es un agregado importante. Es algo que fue visto con buenos ojos por muchos miembros del GAC.</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Gracias, Luisa. Pasemos rápidamente a ver la recomendación seis que básicamente alienta al GAC a mantener un diálogo con los solicitantes que se ven afectados por las alertas tempranas del GAC o por el asesoramiento del GAC para poder llegar a una solución mutuamente aceptable. ¿Hubo alguna preocupación en el GAC con esta recomendación? ¿Algo que crean que nosotros en At-Large tenemos que tener en cuenta?</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RGE CANCIO:</w:t>
        <w:tab/>
        <w:t>Creo que esta recomendación tuvo mucho apoyo.</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Como nos queda solamente un minuto en esta llamada, le voy a dar la palabra nuevamente a Jonathan para que proceda al cierre de la llamada. Les quiero agradecer, Luisa, Benedetta, por preparar esta presentación y sumarse a nosotros. Creo que ha sido en cierta medida muy útil y espero que podamos continuar con nuestras conversaciones. Mientras tanto veo que pide la palabra Alan.</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ALAN GREENBERG:</w:t>
        <w:tab/>
        <w:t>Gracias. Simplemente quería aprovechar la oportunidad para agradecer a Justine por el increíble trabajo y la maravillosa capacidad de armar esta presentación para nosotros. Muchísimas gracia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USTINE CHEW:</w:t>
        <w:tab/>
        <w:t>Gracias. Jonathan.</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JONATHAN ZUCK:</w:t>
        <w:tab/>
        <w:t>Gracias, Alan. Gracias, Justine, por esta presentación maravillosa, por la administración de la llamada. Gracias a todos por participar en esta reunión. Creo que estamos ahora ingresando en una nueva era de cooperación entre el GAC y ALAC. Creo que esto es muy bueno. Vamos a continuar con estas conversaciones y estos intercambios. Gracias. Damos por finalizada la llamada.</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
        </w:rPr>
      </w:pPr>
      <w:r>
        <w:rPr>
          <w:lang w:val="es-ES"/>
        </w:rPr>
        <w:t>LUISA PAEZ:</w:t>
        <w:tab/>
        <w:t>Muchísimas gracias.</w:t>
      </w:r>
    </w:p>
    <w:p>
      <w:pPr>
        <w:pStyle w:val="Normal"/>
        <w:tabs>
          <w:tab w:val="clear" w:pos="720"/>
          <w:tab w:val="left" w:pos="2835" w:leader="none"/>
        </w:tabs>
        <w:spacing w:lineRule="auto" w:line="360"/>
        <w:ind w:left="2835" w:hanging="2835"/>
        <w:jc w:val="both"/>
        <w:rPr>
          <w:lang w:val="es-ES"/>
        </w:rPr>
      </w:pPr>
      <w:r>
        <w:rPr>
          <w:lang w:val="es-ES"/>
        </w:rPr>
      </w:r>
    </w:p>
    <w:p>
      <w:pPr>
        <w:pStyle w:val="Normal"/>
        <w:tabs>
          <w:tab w:val="clear" w:pos="720"/>
          <w:tab w:val="left" w:pos="2835" w:leader="none"/>
        </w:tabs>
        <w:spacing w:lineRule="auto" w:line="360"/>
        <w:ind w:left="2835" w:hanging="2835"/>
        <w:jc w:val="both"/>
        <w:rPr>
          <w:lang w:val="es-ES_tradnl"/>
        </w:rPr>
      </w:pPr>
      <w:r>
        <w:rPr>
          <w:lang w:val="es-ES"/>
        </w:rPr>
        <w:t>MICHELLE DESMYTER:</w:t>
        <w:tab/>
        <w:t>Gracias. Se finaliza esta llamada.</w:t>
      </w:r>
    </w:p>
    <w:p>
      <w:pPr>
        <w:pStyle w:val="Normal"/>
        <w:spacing w:lineRule="auto" w:line="360"/>
        <w:rPr>
          <w:lang w:val="es-ES_tradnl"/>
        </w:rPr>
      </w:pPr>
      <w:r>
        <w:rPr>
          <w:lang w:val="es-ES_tradnl"/>
        </w:rPr>
      </w:r>
    </w:p>
    <w:p>
      <w:pPr>
        <w:pStyle w:val="Normal"/>
        <w:spacing w:lineRule="auto" w:line="360" w:before="0" w:after="200"/>
        <w:rPr>
          <w:b/>
          <w:b/>
          <w:lang w:val="es-ES_tradnl"/>
        </w:rPr>
      </w:pPr>
      <w:r>
        <w:rPr>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jc w:val="both"/>
      <w:rPr/>
    </w:pPr>
    <w:r>
      <w:rPr>
        <w:sz w:val="24"/>
        <w:szCs w:val="24"/>
      </w:rPr>
      <w:t xml:space="preserve">CPWG Single Issue Call "Registry Commitments and the Role of GAC Advice/GAC Early Warnings”-May20       </w:t>
    </w:r>
    <w:r>
      <w:rPr/>
      <w:tab/>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jc w:val="both"/>
      <w:rPr/>
    </w:pPr>
    <w:r>
      <w:rPr>
        <w:color w:val="404040"/>
        <w:sz w:val="24"/>
        <w:szCs w:val="24"/>
        <w:lang w:val="en-US"/>
      </w:rPr>
      <w:t>CPWG Single Issue Call "Registry Commitments and the Role of GAC Advice/GAC Early Warnings”-May20</w:t>
    </w:r>
    <w:r>
      <w:rPr>
        <w:color w:val="404040"/>
        <w:sz w:val="24"/>
        <w:szCs w:val="24"/>
      </w:rPr>
      <w:t xml:space="preserve">   </w:t>
    </w:r>
    <w:r>
      <w:rPr>
        <w:color w:val="404040"/>
      </w:rPr>
      <w:tab/>
      <w:tab/>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25T18:23:00Z</dcterms:modified>
  <cp:revision>707</cp:revision>
  <dc:subject/>
  <dc:title/>
</cp:coreProperties>
</file>