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come, everyone. Good morning, good afternoon, and good evening. Welcome to the Consolidated Policy Working Group single issue call—registry commitments and the role of GAC advice/GAC early warnings—taking place on Thursday, the 20</w:t>
      </w:r>
      <w:r>
        <w:rPr>
          <w:vertAlign w:val="superscript"/>
        </w:rPr>
        <w:t>th</w:t>
      </w:r>
      <w:r>
        <w:rPr/>
        <w:t xml:space="preserve"> of May, 2020.</w:t>
      </w:r>
    </w:p>
    <w:p>
      <w:pPr>
        <w:pStyle w:val="Normal"/>
        <w:spacing w:lineRule="auto" w:line="360" w:before="240" w:after="200"/>
        <w:ind w:left="2880" w:hanging="2880"/>
        <w:jc w:val="both"/>
        <w:rPr/>
      </w:pPr>
      <w:r>
        <w:rPr/>
        <w:tab/>
        <w:t>Due to the increased number of attendees and in order to save time, we will not be doing a roll call. However, all attendees from both the Zoom room and the phone bridge will be noted after today’s meeting.</w:t>
      </w:r>
    </w:p>
    <w:p>
      <w:pPr>
        <w:pStyle w:val="Normal"/>
        <w:spacing w:lineRule="auto" w:line="360" w:before="240" w:after="200"/>
        <w:ind w:left="2880" w:hanging="2880"/>
        <w:jc w:val="both"/>
        <w:rPr/>
      </w:pPr>
      <w:r>
        <w:rPr/>
        <w:tab/>
        <w:t>I would like to note the apologies, however. We have received apologies from [Pierre Jon Daris].</w:t>
      </w:r>
    </w:p>
    <w:p>
      <w:pPr>
        <w:pStyle w:val="Normal"/>
        <w:spacing w:lineRule="auto" w:line="360" w:before="240" w:after="200"/>
        <w:ind w:left="2880" w:hanging="2880"/>
        <w:jc w:val="both"/>
        <w:rPr/>
      </w:pPr>
      <w:r>
        <w:rPr/>
        <w:tab/>
        <w:t>As you know, we have French and Spanish interpretation on today’s call. Our interpreters on the Spanish channel are David and Paula. Our French interpreters are Jacques and Claire.</w:t>
      </w:r>
    </w:p>
    <w:p>
      <w:pPr>
        <w:pStyle w:val="Normal"/>
        <w:spacing w:lineRule="auto" w:line="360" w:before="240" w:after="200"/>
        <w:ind w:left="2880" w:hanging="2880"/>
        <w:jc w:val="both"/>
        <w:rPr/>
      </w:pPr>
      <w:r>
        <w:rPr/>
        <w:tab/>
        <w:t xml:space="preserve">From staff, we have Heidi Ullrich, Evin Erdogdu, and myself, Michelle Desmyter, on call management. </w:t>
      </w:r>
    </w:p>
    <w:p>
      <w:pPr>
        <w:pStyle w:val="Normal"/>
        <w:spacing w:lineRule="auto" w:line="360" w:before="240" w:after="200"/>
        <w:ind w:left="2880" w:hanging="0"/>
        <w:jc w:val="both"/>
        <w:rPr/>
      </w:pPr>
      <w:r>
        <w:rPr/>
        <w:t>Please state your name before speaking, not only for the interpretation but also for the transcription purposes, and please keep your phones and microphones muted when not speaking to prevent any background noise.</w:t>
      </w:r>
    </w:p>
    <w:p>
      <w:pPr>
        <w:pStyle w:val="Normal"/>
        <w:spacing w:lineRule="auto" w:line="360" w:before="240" w:after="200"/>
        <w:ind w:left="2880" w:hanging="0"/>
        <w:jc w:val="both"/>
        <w:rPr/>
      </w:pPr>
      <w:r>
        <w:rPr/>
        <w:t>With this, I’ll turn the meeting over to Jonathan Zuck. Please begin, Jonathan.</w:t>
      </w:r>
    </w:p>
    <w:p>
      <w:pPr>
        <w:pStyle w:val="Normal"/>
        <w:spacing w:lineRule="auto" w:line="360" w:before="240" w:after="200"/>
        <w:jc w:val="both"/>
        <w:rPr/>
      </w:pPr>
      <w:r>
        <w:rPr/>
      </w:r>
    </w:p>
    <w:p>
      <w:pPr>
        <w:pStyle w:val="Normal"/>
        <w:spacing w:lineRule="auto" w:line="360" w:before="240" w:after="200"/>
        <w:jc w:val="both"/>
        <w:rPr/>
      </w:pPr>
      <w:r>
        <w:rPr/>
        <w:t>JONATHAN ZUCK:</w:t>
        <w:tab/>
        <w:t>With this, I’ll turn the meeting over to Justine Chew.</w:t>
      </w:r>
    </w:p>
    <w:p>
      <w:pPr>
        <w:pStyle w:val="Normal"/>
        <w:spacing w:lineRule="auto" w:line="360" w:before="240" w:after="200"/>
        <w:jc w:val="both"/>
        <w:rPr/>
      </w:pPr>
      <w:r>
        <w:rPr/>
      </w:r>
    </w:p>
    <w:p>
      <w:pPr>
        <w:pStyle w:val="Normal"/>
        <w:spacing w:lineRule="auto" w:line="360" w:before="240" w:after="200"/>
        <w:jc w:val="both"/>
        <w:rPr/>
      </w:pPr>
      <w:r>
        <w:rPr/>
        <w:t>JUSTINE CHEW:</w:t>
        <w:tab/>
        <w:t>Caught me by surprise there, Jonathan. Thank you.</w:t>
      </w:r>
    </w:p>
    <w:p>
      <w:pPr>
        <w:pStyle w:val="Normal"/>
        <w:spacing w:lineRule="auto" w:line="360" w:before="240" w:after="200"/>
        <w:jc w:val="both"/>
        <w:rPr/>
      </w:pPr>
      <w:r>
        <w:rPr/>
      </w:r>
    </w:p>
    <w:p>
      <w:pPr>
        <w:pStyle w:val="Normal"/>
        <w:spacing w:lineRule="auto" w:line="360" w:before="240" w:after="200"/>
        <w:jc w:val="both"/>
        <w:rPr/>
      </w:pPr>
      <w:r>
        <w:rPr/>
        <w:t>JONATHAN ZUCK:</w:t>
        <w:tab/>
        <w:t>Surprise! You’re the only on the agenda, so you go first.</w:t>
      </w:r>
    </w:p>
    <w:p>
      <w:pPr>
        <w:pStyle w:val="Normal"/>
        <w:spacing w:lineRule="auto" w:line="360" w:before="240" w:after="200"/>
        <w:jc w:val="both"/>
        <w:rPr/>
      </w:pPr>
      <w:r>
        <w:rPr/>
      </w:r>
    </w:p>
    <w:p>
      <w:pPr>
        <w:pStyle w:val="Normal"/>
        <w:spacing w:lineRule="auto" w:line="360" w:before="240" w:after="200"/>
        <w:ind w:left="2880" w:hanging="2880"/>
        <w:jc w:val="both"/>
        <w:rPr/>
      </w:pPr>
      <w:r>
        <w:rPr/>
        <w:t>JUSTINE CHEW:</w:t>
        <w:tab/>
        <w:t xml:space="preserve">Okay. Fair enough. Thank you very much. Can we just go to my slides first? Because I have a couple of introductory ones before we invite the GAC guests. </w:t>
      </w:r>
    </w:p>
    <w:p>
      <w:pPr>
        <w:pStyle w:val="Normal"/>
        <w:spacing w:lineRule="auto" w:line="360" w:before="240" w:after="200"/>
        <w:ind w:left="2880" w:hanging="0"/>
        <w:jc w:val="both"/>
        <w:rPr/>
      </w:pPr>
      <w:r>
        <w:rPr/>
        <w:t xml:space="preserve">In the meantime—the other slides, Michelle. The SubPro ones. Yeah. Thank you. In the meantime, I would like to welcome our guests from GAC. We have Manal, Luisa, and Jorge, who have very graciously accepted our invitation to come and do real collaboration with At-Large in terms of some of the topics on SubPro, which obviously have the attention of both constituencies. Also, these two topics in particular have significance, in the sense that GAC has played quite a significant role to begin with. </w:t>
      </w:r>
    </w:p>
    <w:p>
      <w:pPr>
        <w:pStyle w:val="Normal"/>
        <w:spacing w:lineRule="auto" w:line="360" w:before="240" w:after="200"/>
        <w:ind w:left="2880" w:hanging="0"/>
        <w:jc w:val="both"/>
        <w:rPr/>
      </w:pPr>
      <w:r>
        <w:rPr/>
        <w:t>Can we go to the next slide, please? In terms of the purpose of the call, it is mainly to understand the existing consensus policy versus implementation for the 2012 round insofar as PICs, mainly, are considered, in order to consider what may need to be adjusted or harmonized in policy and also implementation for Subsequent Procedures.</w:t>
      </w:r>
    </w:p>
    <w:p>
      <w:pPr>
        <w:pStyle w:val="Normal"/>
        <w:spacing w:lineRule="auto" w:line="360" w:before="240" w:after="200"/>
        <w:ind w:left="2880" w:hanging="0"/>
        <w:jc w:val="both"/>
        <w:rPr/>
      </w:pPr>
      <w:r>
        <w:rPr/>
        <w:t>Now, if some of you are not really familiar, we’re going to introduce a number of well-used-but-also-new terminology and acronyms, which ICANN is famous for producing and creating. We’re going to have a whole bunch of them now. In particular, as I said, the topic of public interest commitments and what we’re calling registry commitments now have significant tie-in with other topics, namely GAC advice and GAC early warnings, which is also why we have our GAC guests to talk to us about those. In particular, also the topic touches on, very briefly, other areas, including metrics, DNS abuse mitigation, base registry agreement, and contractual compliance. But these ones that I’ve mentioned—the last lot of them—we’re going to be addressing substantively in the subsequent call.</w:t>
      </w:r>
    </w:p>
    <w:p>
      <w:pPr>
        <w:pStyle w:val="Normal"/>
        <w:spacing w:lineRule="auto" w:line="360" w:before="240" w:after="200"/>
        <w:ind w:left="2880" w:hanging="0"/>
        <w:jc w:val="both"/>
        <w:rPr/>
      </w:pPr>
      <w:r>
        <w:rPr/>
        <w:t xml:space="preserve">Moving on to the next slide, the background of PICs: PICs wasn’t actually a feature in the New gTLD Program consensus policy. I’m pretty confident that GAC is going to address this in their presentation, but just to say that, in terms of PICs, it was introduced as a resolution to some of the issues that GAC raised, if I can put that into [inaudible] [terms]. They happened post-launch of the 2012 round. Inadvertently, over time, some of these commitments have resulted in the form of PICs [and] have been incorporated into the base registry agreement, but some of them haven’t. </w:t>
      </w:r>
    </w:p>
    <w:p>
      <w:pPr>
        <w:pStyle w:val="Normal"/>
        <w:spacing w:lineRule="auto" w:line="360" w:before="240" w:after="200"/>
        <w:ind w:left="2880" w:hanging="0"/>
        <w:jc w:val="both"/>
        <w:rPr/>
      </w:pPr>
      <w:r>
        <w:rPr/>
        <w:t>So what we’ve ended up with now is a hodgepodge of mandatory PICs as well as voluntary PICs, which the SubPro PDP Working Group is re-terming as voluntary registry commitments. So, from here on, voluntary PICs will be Voluntary Registry Commitments (VRC). So, in terms of the hodgepodge of PICs in its entirety/universe, we have mandatory PICs, which currently appear in the base registry agreement and apply to all registries. Some of them actually apply to registrars as well. We have what we call the GAC Category 1 safeguards, which are meant to be addressed in the form of mandatory PICs. Also, all [are] applying to registries and some applying to registrars, depending on the category of applied[-for] strings. We have the GAC Category 2 safeguards, which address open generics, making sure that generic TLDs are meant for public interests. Then we have the voluntary registry commitments, which are registry-specific commitments. So these are the ones that registries actually come up with themselves. All in all, these are all registry commitments and they are meant to be included in the registry agreement. Insofar as that happen[ed], they are technically contractually enforceable.</w:t>
      </w:r>
    </w:p>
    <w:p>
      <w:pPr>
        <w:pStyle w:val="Normal"/>
        <w:spacing w:lineRule="auto" w:line="360" w:before="240" w:after="200"/>
        <w:ind w:left="2880" w:hanging="0"/>
        <w:jc w:val="both"/>
        <w:rPr/>
      </w:pPr>
      <w:r>
        <w:rPr/>
        <w:t>Moving to the next slide—Slide #4—the key issues that we are looking into for the related two topics at hand today would be the registry commitments and the codification or the adoption of the registry commitments framework from 2012, with some modification, presumably, as consensus policy. So these cover mandatory PICs and one [waiver] as well as voluntary [inaudible]. We’re also looking into the area of enforceability. Tied to that would be the PICDRP, which is the Public Interest Commitment Dispute Resolution Procedures, and also contractual compliance, which is a [inaudible] to metrics. Under GAC advice and GAC early warning, out interests would be to understand GAC’s onward role in influencing existing and new registry commitments—in particular the GAC Category 1 safeguards, which are tied to verified TLDs, and also the Category 2 safeguards, which are tied to open generics. There has been some movement in the SubPro PDP Working Group to try and put into perspective why the timing and the nature of GAC advice and GAC early warning is important, which is to say that, the earlier those come through and are incorporated into policy and also the Applicant Guidebook, the better. But the flipside of the question is, do we really want to limit GAC’s involvement in that manner? I’m not suggesting one way or the other is better. I’m just saying that that is a question on the table—and, of course, the impact on applicants and applications.</w:t>
      </w:r>
    </w:p>
    <w:p>
      <w:pPr>
        <w:pStyle w:val="Normal"/>
        <w:spacing w:lineRule="auto" w:line="360" w:before="240" w:after="200"/>
        <w:ind w:left="2880" w:hanging="0"/>
        <w:jc w:val="both"/>
        <w:rPr/>
      </w:pPr>
      <w:r>
        <w:rPr/>
        <w:t>Here I will hand the floor over to our GAC guests for their presentation.</w:t>
      </w:r>
    </w:p>
    <w:p>
      <w:pPr>
        <w:pStyle w:val="Normal"/>
        <w:spacing w:lineRule="auto" w:line="360" w:before="240" w:after="200"/>
        <w:jc w:val="both"/>
        <w:rPr/>
      </w:pPr>
      <w:r>
        <w:rPr/>
      </w:r>
    </w:p>
    <w:p>
      <w:pPr>
        <w:pStyle w:val="Normal"/>
        <w:spacing w:lineRule="auto" w:line="360" w:before="240" w:after="200"/>
        <w:ind w:left="2880" w:hanging="2880"/>
        <w:jc w:val="both"/>
        <w:rPr/>
      </w:pPr>
      <w:r>
        <w:rPr/>
        <w:t>MANAL ISMAIL:</w:t>
        <w:tab/>
        <w:t>Thank you very much, Justine. We’ll have Luisa, and Jorge will be taking everyone through the slides. Meanwhile, as we get the slides on the screen, allow me first to thank the ALAC Consolidated Policy Working Group for reaching out to the GAC. I don’t want to sound redundant to those who were with me on the GAC/ALAC leadership call but just to let everyone know that the GAC has prioritized discussions on subsequent procedures. We are now focusing our efforts to providing timely input to the PDP working group and to comparing notes with other parts of the community on issues of usual interest to the GAC.</w:t>
      </w:r>
    </w:p>
    <w:p>
      <w:pPr>
        <w:pStyle w:val="Normal"/>
        <w:spacing w:lineRule="auto" w:line="360" w:before="240" w:after="200"/>
        <w:ind w:left="2880" w:hanging="2880"/>
        <w:jc w:val="both"/>
        <w:rPr/>
      </w:pPr>
      <w:r>
        <w:rPr/>
        <w:tab/>
        <w:t>The SubPro PDP Working group is discussing a wide range of issues that you all know, and we’re trying to follow the order of the discussion. We have already submitted a compiled version of 23 individual GAC members’ and observers’ comments on five topics, namely the public interest commitments, GAC early warnings and GAC advice, applicant support, community applications, and closed generics. We have compiled this feedback, submitted it to the Subsequent Procedures Working Group, and we’re currently working on analyzing this compilation for possible common ground among the GAC members and observers, identifying also other priority topics and preparing ourselves to analyze the final report and discuss it in ICANN68 and be ready to provide consensus/GAC input during the public comment period expected shortly.</w:t>
      </w:r>
    </w:p>
    <w:p>
      <w:pPr>
        <w:pStyle w:val="Normal"/>
        <w:spacing w:lineRule="auto" w:line="360" w:before="240" w:after="200"/>
        <w:ind w:left="2880" w:hanging="2880"/>
        <w:jc w:val="both"/>
        <w:rPr/>
      </w:pPr>
      <w:r>
        <w:rPr/>
        <w:tab/>
        <w:t>Today, Luisa and Jorge, GAC Vice-Chairs from Canada and Switzerland (and our topic leads), will be sharing with you GAC views on those two issues under discussion today: the PICS and the GAC early warning/GAC advice. I hope we have a fruitful discussion afterwards.</w:t>
      </w:r>
    </w:p>
    <w:p>
      <w:pPr>
        <w:pStyle w:val="Normal"/>
        <w:spacing w:lineRule="auto" w:line="360" w:before="240" w:after="200"/>
        <w:ind w:left="2880" w:hanging="2880"/>
        <w:jc w:val="both"/>
        <w:rPr/>
      </w:pPr>
      <w:r>
        <w:rPr/>
        <w:tab/>
        <w:t xml:space="preserve">Before handing the floor to my colleagues, please accept my apologies in advance because I will have to drop off at half-past for another overlapping call. But Luisa and Jorge are our experts and they will continue to stay on the call. </w:t>
      </w:r>
    </w:p>
    <w:p>
      <w:pPr>
        <w:pStyle w:val="Normal"/>
        <w:spacing w:lineRule="auto" w:line="360" w:before="240" w:after="200"/>
        <w:ind w:left="2880" w:hanging="0"/>
        <w:jc w:val="both"/>
        <w:rPr/>
      </w:pPr>
      <w:r>
        <w:rPr/>
        <w:t>With this, allow me to hand it over to my GAC colleagues.</w:t>
      </w:r>
    </w:p>
    <w:p>
      <w:pPr>
        <w:pStyle w:val="Normal"/>
        <w:spacing w:lineRule="auto" w:line="360" w:before="240" w:after="200"/>
        <w:jc w:val="both"/>
        <w:rPr/>
      </w:pPr>
      <w:r>
        <w:rPr/>
      </w:r>
    </w:p>
    <w:p>
      <w:pPr>
        <w:pStyle w:val="Normal"/>
        <w:spacing w:lineRule="auto" w:line="360" w:before="240" w:after="200"/>
        <w:jc w:val="both"/>
        <w:rPr/>
      </w:pPr>
      <w:r>
        <w:rPr/>
        <w:t>LUISA PAEZ:</w:t>
        <w:tab/>
        <w:t>Thank you, Manal. Can everyone hear me well?</w:t>
      </w:r>
    </w:p>
    <w:p>
      <w:pPr>
        <w:pStyle w:val="Normal"/>
        <w:spacing w:lineRule="auto" w:line="360" w:before="240" w:after="200"/>
        <w:jc w:val="both"/>
        <w:rPr/>
      </w:pPr>
      <w:r>
        <w:rPr/>
      </w:r>
    </w:p>
    <w:p>
      <w:pPr>
        <w:pStyle w:val="Normal"/>
        <w:spacing w:lineRule="auto" w:line="360" w:before="240" w:after="200"/>
        <w:jc w:val="both"/>
        <w:rPr/>
      </w:pPr>
      <w:r>
        <w:rPr/>
        <w:t>MANAL ISMAIL:</w:t>
        <w:tab/>
        <w:t>I hear you loud and clear, Luisa. Thank you.</w:t>
      </w:r>
    </w:p>
    <w:p>
      <w:pPr>
        <w:pStyle w:val="Normal"/>
        <w:spacing w:lineRule="auto" w:line="360" w:before="240" w:after="200"/>
        <w:jc w:val="both"/>
        <w:rPr/>
      </w:pPr>
      <w:r>
        <w:rPr/>
      </w:r>
    </w:p>
    <w:p>
      <w:pPr>
        <w:pStyle w:val="Normal"/>
        <w:spacing w:lineRule="auto" w:line="360" w:before="240" w:after="200"/>
        <w:jc w:val="both"/>
        <w:rPr/>
      </w:pPr>
      <w:r>
        <w:rPr/>
        <w:t>LUISA PAEZ:</w:t>
        <w:tab/>
        <w:t>Perfect. Just seeing if it’s okay for us to start the presentation.</w:t>
      </w:r>
    </w:p>
    <w:p>
      <w:pPr>
        <w:pStyle w:val="Normal"/>
        <w:spacing w:lineRule="auto" w:line="360" w:before="240" w:after="200"/>
        <w:jc w:val="both"/>
        <w:rPr/>
      </w:pPr>
      <w:r>
        <w:rPr/>
      </w:r>
    </w:p>
    <w:p>
      <w:pPr>
        <w:pStyle w:val="Normal"/>
        <w:spacing w:lineRule="auto" w:line="360" w:before="240" w:after="200"/>
        <w:jc w:val="both"/>
        <w:rPr/>
      </w:pPr>
      <w:r>
        <w:rPr/>
        <w:t>JUSTINE CHEW:</w:t>
        <w:tab/>
        <w:t>Certainly. Please go ahead.</w:t>
      </w:r>
    </w:p>
    <w:p>
      <w:pPr>
        <w:pStyle w:val="Normal"/>
        <w:spacing w:lineRule="auto" w:line="360" w:before="240" w:after="200"/>
        <w:jc w:val="both"/>
        <w:rPr/>
      </w:pPr>
      <w:r>
        <w:rPr/>
      </w:r>
    </w:p>
    <w:p>
      <w:pPr>
        <w:pStyle w:val="Normal"/>
        <w:spacing w:lineRule="auto" w:line="360" w:before="240" w:after="200"/>
        <w:ind w:left="2880" w:hanging="2880"/>
        <w:jc w:val="both"/>
        <w:rPr/>
      </w:pPr>
      <w:r>
        <w:rPr/>
        <w:t>LUISA PAEZ:</w:t>
        <w:tab/>
        <w:t xml:space="preserve">Okay, perfect. Justine, please help us keep track of time. Feel free to let us know in the chat, as I know we have a lot to cover. In particular, we would be very keen to focus on the discussion part. As mentioned already in the chat, we have a lot of common ground as to that it would be great to use this opportunity to try to get a bit more into the specifics. And, again, echoing Manal’s remarks, a big thank you for inviting us to this ALAC single-issue policy call. I think it’ll be a very productive discussion. </w:t>
      </w:r>
    </w:p>
    <w:p>
      <w:pPr>
        <w:pStyle w:val="Normal"/>
        <w:spacing w:lineRule="auto" w:line="360" w:before="240" w:after="200"/>
        <w:ind w:left="2880" w:hanging="2880"/>
        <w:jc w:val="both"/>
        <w:rPr/>
      </w:pPr>
      <w:r>
        <w:rPr/>
        <w:tab/>
        <w:t xml:space="preserve">We divided the slides. I’ll be presenting for the public interest commitments slide. Then we’ll have some discussion/questions, but, again, Justine, I’ll leave it up for you: we can always wait for the discussion, depending on the agenda for this call, until when it would be best to start getting into more of the discussion. But I can start and then Jorge from Switzerland, another Vice-Chair, will explain the GAC advice and GAC early warnings. </w:t>
      </w:r>
    </w:p>
    <w:p>
      <w:pPr>
        <w:pStyle w:val="Normal"/>
        <w:spacing w:lineRule="auto" w:line="360" w:before="240" w:after="200"/>
        <w:ind w:left="2880" w:hanging="2880"/>
        <w:jc w:val="both"/>
        <w:rPr/>
      </w:pPr>
      <w:r>
        <w:rPr/>
        <w:tab/>
        <w:t>You can go to the next slide, please. I also wanted to provide a big thank you to our wonderful support staff—in particular, [Vin and Data]—that have been helping us keep track of all the moving pieces. So a big thank you.</w:t>
      </w:r>
    </w:p>
    <w:p>
      <w:pPr>
        <w:pStyle w:val="Normal"/>
        <w:spacing w:lineRule="auto" w:line="360" w:before="240" w:after="200"/>
        <w:ind w:left="2880" w:hanging="2880"/>
        <w:jc w:val="both"/>
        <w:rPr/>
      </w:pPr>
      <w:r>
        <w:rPr/>
        <w:tab/>
        <w:t xml:space="preserve">In terms of public interest commitments, we divided our slides. We first wanted to provide an overview of previous GAC views and GAC input. Then we will discuss what percolated from the individual GAC [compilation] of input into the subsequent procedures in regards to the latest draft recommendations on this topic. Then we have a few questions. </w:t>
      </w:r>
    </w:p>
    <w:p>
      <w:pPr>
        <w:pStyle w:val="Normal"/>
        <w:spacing w:lineRule="auto" w:line="360" w:before="240" w:after="200"/>
        <w:ind w:left="2880" w:hanging="0"/>
        <w:jc w:val="both"/>
        <w:rPr/>
      </w:pPr>
      <w:r>
        <w:rPr/>
        <w:t>Regarding previous GAC views on the public interest commitments, as Justine mentioned in her background presentation, the PICs were created to implement GAC advice. We can say that, as the GAC provides, as an advisory committee, provides high-level advice. We can say that, sometimes, to a certain extent, the way that the PICs were implemented might [defer] from some aspects from the GAC advice, in particular[r] when it comes to the issue of safeguards, which are applicable to the highly regulated gTLDs, as Justine mentioned. That would be Category 1.</w:t>
      </w:r>
    </w:p>
    <w:p>
      <w:pPr>
        <w:pStyle w:val="Normal"/>
        <w:spacing w:lineRule="auto" w:line="360" w:before="240" w:after="200"/>
        <w:ind w:left="2880" w:hanging="0"/>
        <w:jc w:val="both"/>
        <w:rPr/>
      </w:pPr>
      <w:r>
        <w:rPr/>
        <w:t>When we look into the CCT Review findings and recommendations, the GAC agreed that there are difficulties in assessing the effectiveness of new gTLDs in regards to consumer safeguards. Also, there is a challenge when we think about that there’s a lack of a reporting framework. This also gets to the point of a lack of metrics. That needs to be considered in any future policy development. Again, these are pre-ICANN67 GAC views. [There] were also previous GAC input in regards to compliance with PICs, ensuring that they need to be effectively monitored by ICANN with appropriate—“sanction” might seem like a bit of a strong word—[piece] in terms of the compliance with PICs. That is important.</w:t>
      </w:r>
    </w:p>
    <w:p>
      <w:pPr>
        <w:pStyle w:val="Normal"/>
        <w:spacing w:lineRule="auto" w:line="360" w:before="240" w:after="200"/>
        <w:ind w:left="2880" w:hanging="0"/>
        <w:jc w:val="both"/>
        <w:rPr/>
      </w:pPr>
      <w:r>
        <w:rPr/>
        <w:t>Finally, we also get into the definition. Then this goes into the accessibility, transparency, and evaluation of applicants’ PICs, [which] need to be improved.</w:t>
      </w:r>
    </w:p>
    <w:p>
      <w:pPr>
        <w:pStyle w:val="Normal"/>
        <w:spacing w:lineRule="auto" w:line="360" w:before="240" w:after="200"/>
        <w:ind w:left="2880" w:hanging="0"/>
        <w:jc w:val="both"/>
        <w:rPr/>
      </w:pPr>
      <w:r>
        <w:rPr/>
        <w:t>So this is just to give you a high-level sense of what the GAC has previously provided as to input in terms of what relates to the PICs. So I think there is a lot of commonalities to further discuss with ALAC.</w:t>
      </w:r>
    </w:p>
    <w:p>
      <w:pPr>
        <w:pStyle w:val="Normal"/>
        <w:spacing w:lineRule="auto" w:line="360" w:before="240" w:after="200"/>
        <w:ind w:left="2880" w:hanging="0"/>
        <w:jc w:val="both"/>
        <w:rPr/>
      </w:pPr>
      <w:r>
        <w:rPr/>
        <w:t xml:space="preserve">You can go to the next slide, please. Probably I won’t delve too much in to this slide because I know Justine will go into the details of the current status of the SubPro PDP draft final recommendations when it comes to what we now call the registry voluntary commitments, but I’ll just highlight a few items that are of interest to the GAC. </w:t>
      </w:r>
    </w:p>
    <w:p>
      <w:pPr>
        <w:pStyle w:val="Normal"/>
        <w:spacing w:lineRule="auto" w:line="360" w:before="240" w:after="200"/>
        <w:ind w:left="2880" w:hanging="0"/>
        <w:jc w:val="both"/>
        <w:rPr/>
      </w:pPr>
      <w:r>
        <w:rPr/>
        <w:t>The working group is recommending that ICANN must continue to provide applicants with the opportunity to submit RVCs, previously called voluntary PICs in subsequent round[s]. Applicants must be able to submit RVCs at the time of applicants’ submission, as well as any other time prior to the execution of that registry agreement. So this is important and has to do with the timing for all this to be effective. Also, applicants must also be allowed to make additional edits. Their RVCs are modified in response to public comments, objections, and their particular GAC early warnings or GAC advice. I think this is very much a welcome draft recommendation by GAC members—of course, specifying whether such a commitment is limited in time, duration, and/or scope. This is to facilitate review by ICANN Org as well as some potential objector, which in a certain instance could be the GAC or a single government.</w:t>
        <w:tab/>
      </w:r>
    </w:p>
    <w:p>
      <w:pPr>
        <w:pStyle w:val="Normal"/>
        <w:spacing w:lineRule="auto" w:line="360" w:before="240" w:after="200"/>
        <w:ind w:left="2880" w:hanging="0"/>
        <w:jc w:val="both"/>
        <w:rPr/>
      </w:pPr>
      <w:r>
        <w:rPr/>
        <w:t>Another important item is transparency, so RVCs must be readily accessible and presented in a manner that is usable and in line with GAC positions. Again, I think this point is to ensure that, when RVCs are created, the transparency part to ensure that they’re developed in a way that, in the case of GAC advice or GAC early warning, it is, I guess, simple to interpret and to understand.</w:t>
      </w:r>
    </w:p>
    <w:p>
      <w:pPr>
        <w:pStyle w:val="Normal"/>
        <w:spacing w:lineRule="auto" w:line="360" w:before="240" w:after="200"/>
        <w:ind w:left="2880" w:hanging="0"/>
        <w:jc w:val="both"/>
        <w:rPr/>
      </w:pPr>
      <w:r>
        <w:rPr/>
        <w:t>Finally, an important development that the GAC is following closely is that there is, to date, no policy recommendation expected with respect to addressing DNS abuse within the SubPro PDP Working Group. That we can discuss a little bit more, perhaps in the following slides and also in our discussions.</w:t>
      </w:r>
    </w:p>
    <w:p>
      <w:pPr>
        <w:pStyle w:val="Normal"/>
        <w:spacing w:lineRule="auto" w:line="360" w:before="240" w:after="200"/>
        <w:ind w:left="2880" w:hanging="0"/>
        <w:jc w:val="both"/>
        <w:rPr/>
      </w:pPr>
      <w:r>
        <w:rPr/>
        <w:t>If you could go to the next slide, please.</w:t>
      </w:r>
    </w:p>
    <w:p>
      <w:pPr>
        <w:pStyle w:val="Normal"/>
        <w:spacing w:lineRule="auto" w:line="360" w:before="240" w:after="200"/>
        <w:jc w:val="both"/>
        <w:rPr/>
      </w:pPr>
      <w:r>
        <w:rPr/>
      </w:r>
    </w:p>
    <w:p>
      <w:pPr>
        <w:pStyle w:val="Normal"/>
        <w:spacing w:lineRule="auto" w:line="360" w:before="240" w:after="200"/>
        <w:ind w:left="2880" w:hanging="2880"/>
        <w:jc w:val="both"/>
        <w:rPr/>
      </w:pPr>
      <w:r>
        <w:rPr/>
        <w:t>JUSTINE CHEW:</w:t>
        <w:tab/>
        <w:t>Luisa, sorry to interrupt. I see a hand from Jonathan, so I think he has a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Please go ahead, Jonathan. Thank you,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I don’t know the right place to bring this up, but one of the things that the ALAC recommended in the context of the PIR acquisition was some PIC reform that included Compliance’s participation such that they would describe in detail what they believe their capacity would be to enforce that PIC, which is now referred to as a registry voluntary commitment. I’m wondering whether or not you see value in that as well. It seemed like, after the fact, when I was on the CCT, Compliance would say, “Well, we can’t enforce things that are outside of ICANN’s remit,” which defeats the entire purpose of having these RVCs in the first place. But, at the same time, as there’s some legitimacy to that claim that you can’t have ICANN in a position of trying to make sure that all the registrants in a dot-doctor domain are in fact doctors … So just a question about whether or not we ought to get Compliance involved earlier to gain an understanding of whether they will even be an avenue for enforcement before an RVC is accepted in the first plac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 xml:space="preserve">Thank you, Jonatha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U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Go ahead, Justine.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orry. Did you want to respond to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Actually, I’m glad you raised that, Jonathan. It actually relates to our discussion questions we wanted to raise with ALAC to [secure] your views and your expertise in this area. So, if you agree, we can take that in a little bit. I’ll just finish presenting the topic, and then we can delve more into the specifics. But, absolutely, I think the enforceability versus the compliance is an important and relevant topic that we would be happy to hear more your views on as well and is something in the GAC that we will be discussing in more detail as well. We take on that point, but we can continue that discussion. Thank you,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Sorry. Alan, you had a burning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Just a quick comment. If indeed Compliance is saying that they cannot enforce PICs because the PIC happens to have something related to content in it and that’s outside of ICANN’s remit, then the whole thing just disappears completely, and  we may as well not have them. So that really has to be cleared up in parallel with this whole thing because there’s no point in having PICs, voluntary or mandatory, if Compliance is saying they can’t enforce them. So I think all of us need to work on that in paralle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Luisa, please carry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Absolutely, Alan. As Jorge was just mentioning in the chat and in the individual GAC input on the SubPro PDP recommendations for the PICs, that was the point that was very much raised by a few GAC members in the sense that it’s very important to have the PICs part of the policy, but, if there’s no enforceability and effective compliance, definitely those are big areas for improvement which we need to really put our heads together for an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Luisa, we have lost audi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O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ere you a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Okay. I think I did a bit of a monologue then. Sorry. Did you hear my quick response to Alan? Or I can just say something very quickly towards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 think you’ve addressed Alan’s poi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Oh, perf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Perhaps you should just carry on with the present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 xml:space="preserve">Yeah, I’ll carry on. Great. In regards to, in particular, the latest ICANN67 virtual meeting, we wanted to bring to your attention a specific part of the [communique] PICs in relation to the public interest commitments. This has to do with the important topic of DNS abuse. I’ll just read the middle sentence (the text): “One important area for focus for GAC members was DNS abuse, as mandatory PICs were used to implement GAC advice, specifically as it related to the CCT Review team recommendations.” So this is a very important topic. I know as well  that DNS abuse is also an important topic for ALAC. </w:t>
      </w:r>
    </w:p>
    <w:p>
      <w:pPr>
        <w:pStyle w:val="Normal"/>
        <w:spacing w:lineRule="auto" w:line="360" w:before="240" w:after="200"/>
        <w:ind w:left="2880" w:hanging="2880"/>
        <w:jc w:val="both"/>
        <w:rPr/>
      </w:pPr>
      <w:r>
        <w:rPr/>
        <w:tab/>
        <w:t xml:space="preserve">We can skip to the next slide, please. I just wanted to share with you a quick overview/summary of the individual GAC member inputs that we did … I believe, [Benedetta] … I forget exactly. I think it was at the end of March that we closed the written consultation—again, this internal GAC consultation. So, in regards to the public interest commitments, as I was mentioning, there was a consistent thread raising the aspects of the implementation of the recommendations on DNS abuse for the CCT Review, as this represents an essential mechanism to address public interest concerns. Also, some GAC members noted the importance of evaluation, effectiveness, and enforceability considerations. </w:t>
      </w:r>
    </w:p>
    <w:p>
      <w:pPr>
        <w:pStyle w:val="Normal"/>
        <w:spacing w:lineRule="auto" w:line="360" w:before="240" w:after="200"/>
        <w:ind w:left="2880" w:hanging="0"/>
        <w:jc w:val="both"/>
        <w:rPr/>
      </w:pPr>
      <w:r>
        <w:rPr/>
        <w:t>Also it’s important to note that a lot of GAC members also raised and welcomed and recognized the effort that the SubPro PDP has been very much delivering in terms of … It is a big accomplishment to have the PICs or the RVCs part of the policy. But, [as with any] particular, there were GAC individual input that showed a certain level of misalignment with the PDP working group recommendations. It was, in particular, Rationale 8, which postpones the topic of DNS abuse.</w:t>
      </w:r>
    </w:p>
    <w:p>
      <w:pPr>
        <w:pStyle w:val="Normal"/>
        <w:spacing w:lineRule="auto" w:line="360" w:before="240" w:after="200"/>
        <w:ind w:left="2880" w:hanging="0"/>
        <w:jc w:val="both"/>
        <w:rPr/>
      </w:pPr>
      <w:r>
        <w:rPr/>
        <w:t>Finally, GAC members also noted that PICs were not sufficiently enforced in previous rounds and that the PDP working group should make concrete recommendations to improve the enforceability of PICs.</w:t>
      </w:r>
    </w:p>
    <w:p>
      <w:pPr>
        <w:pStyle w:val="Normal"/>
        <w:spacing w:lineRule="auto" w:line="360" w:before="240" w:after="200"/>
        <w:ind w:left="2880" w:hanging="0"/>
        <w:jc w:val="both"/>
        <w:rPr/>
      </w:pPr>
      <w:r>
        <w:rPr/>
        <w:t>I think we can go to the next slide. It should be  the last one. This has some of the questions, which I know both Jonathan and Alan have already raised, which we wanted to seek your views and expertise on. The first one is, what are the ALAC’s views on the enforceability piece of PICs? Second of all, what are ALAC’s views on how best to address DNS abuse—in particular, the CCT recommendations and any other comments?</w:t>
      </w:r>
    </w:p>
    <w:p>
      <w:pPr>
        <w:pStyle w:val="Normal"/>
        <w:spacing w:lineRule="auto" w:line="360" w:before="240" w:after="200"/>
        <w:ind w:left="2880" w:hanging="0"/>
        <w:jc w:val="both"/>
        <w:rPr/>
      </w:pPr>
      <w:r>
        <w:rPr/>
        <w:t>I’ll stop there. Perhaps, Justine, you’ll let me know whether we should continue the conversation or perhaps we can have it at a better part of the agenda for this call because I’m just mindful of the time. Thank you.</w:t>
      </w:r>
    </w:p>
    <w:p>
      <w:pPr>
        <w:pStyle w:val="Normal"/>
        <w:spacing w:lineRule="auto" w:line="360" w:before="240" w:after="200"/>
        <w:jc w:val="both"/>
        <w:rPr/>
      </w:pPr>
      <w:r>
        <w:rPr/>
      </w:r>
    </w:p>
    <w:p>
      <w:pPr>
        <w:pStyle w:val="Normal"/>
        <w:spacing w:lineRule="auto" w:line="360" w:before="240" w:after="200"/>
        <w:ind w:left="2880" w:hanging="2880"/>
        <w:jc w:val="both"/>
        <w:rPr/>
      </w:pPr>
      <w:r>
        <w:rPr/>
        <w:t>JUSTINE CHEW:</w:t>
        <w:tab/>
        <w:t>Sure. Thank you, Luisa. I’m going to suggest that we let Jorge get through the GAC early warning as well because the way I see it is that the GAC is the last gatekeeper for making sure certain things happen for subsequent procedures. So, if we can just get an understanding of where GAC would like At-Large to consider supporting GAC in some of the recommendations that relate to GAC advice and GAC early warnings, then at least we have the frontend taken care of. Then we can go back and discuss what we’re going to  do with PICs in terms of the framework of PICs. So, if you don’t mind, can we have Jorge,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Absolutely, Justi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RGE CANCIO:</w:t>
        <w:tab/>
        <w:t>Hello, everyone. Do you hear me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Absolutely. Please go ahead, Jorg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RGE CANCIO:</w:t>
        <w:tab/>
        <w:t xml:space="preserve">Thank you so much, Justine. And thanks to everyone—to the ALAC working group—for inviting us. I’m happy to go into the related issue of GAC early warnings and GAC advice. </w:t>
      </w:r>
    </w:p>
    <w:p>
      <w:pPr>
        <w:pStyle w:val="Normal"/>
        <w:spacing w:lineRule="auto" w:line="360" w:before="240" w:after="200"/>
        <w:ind w:left="2880" w:hanging="0"/>
        <w:jc w:val="both"/>
        <w:rPr/>
      </w:pPr>
      <w:r>
        <w:rPr/>
        <w:t>I guess that we should go to the next slide. I’m not sure who’s moving the slides.</w:t>
      </w:r>
    </w:p>
    <w:p>
      <w:pPr>
        <w:pStyle w:val="Normal"/>
        <w:spacing w:lineRule="auto" w:line="360" w:before="240" w:after="200"/>
        <w:jc w:val="both"/>
        <w:rPr/>
      </w:pPr>
      <w:r>
        <w:rPr/>
      </w:r>
    </w:p>
    <w:p>
      <w:pPr>
        <w:pStyle w:val="Normal"/>
        <w:spacing w:lineRule="auto" w:line="360" w:before="240" w:after="200"/>
        <w:jc w:val="both"/>
        <w:rPr/>
      </w:pPr>
      <w:r>
        <w:rPr/>
        <w:t>MICHELLE DESMYTER:</w:t>
        <w:tab/>
        <w:t>One moment.</w:t>
      </w:r>
    </w:p>
    <w:p>
      <w:pPr>
        <w:pStyle w:val="Normal"/>
        <w:spacing w:lineRule="auto" w:line="360" w:before="240" w:after="200"/>
        <w:jc w:val="both"/>
        <w:rPr/>
      </w:pPr>
      <w:r>
        <w:rPr/>
      </w:r>
    </w:p>
    <w:p>
      <w:pPr>
        <w:pStyle w:val="Normal"/>
        <w:spacing w:lineRule="auto" w:line="360" w:before="240" w:after="200"/>
        <w:ind w:left="2880" w:hanging="2880"/>
        <w:jc w:val="both"/>
        <w:rPr/>
      </w:pPr>
      <w:r>
        <w:rPr/>
        <w:t>JORGE CANCIO:</w:t>
        <w:tab/>
        <w:t>There. Okay, very well. You know the mechanisms of GAC early warnings and GAC advice, I guess. They come from the 2012 round and they were the result of those very long five years between the GAC new gTLD principles and the GNSO policy principles [on] new gTLDs. So it would take us, I guess, a big history book to look for the reason how the GAC early warning and GAC advice took form, finally, and the finished Applicant Guidebook of 2012.</w:t>
      </w:r>
    </w:p>
    <w:p>
      <w:pPr>
        <w:pStyle w:val="Normal"/>
        <w:spacing w:lineRule="auto" w:line="360" w:before="240" w:after="200"/>
        <w:ind w:left="2880" w:hanging="2880"/>
        <w:jc w:val="both"/>
        <w:rPr/>
      </w:pPr>
      <w:r>
        <w:rPr/>
        <w:tab/>
        <w:t>Anyway, the prior GAC use and the now (I think) more or less five years of SubPro discussions has been, of course, that we find that our interventions through early warnings and GAC advice was a useful mechanism to identify and to present public policy concerns. [I’m not sure] the GAC would agree with this [clean] characterization of it as the last gatekeeper, but at least, especially in the first round, these mechanisms were quite useful because we were entering into unchartered territory with a big expansion of 2012. So, of course, we said in these prior GAC views that they should be a part of any future architectures on subsequent rounds. We were aware of, let’s say, unrest and some concerns in parts of the community—for instance, on the lack of rationale of GAC advice or GAC early warnings and also the lack of direct dialogue sometimes between those GAC member issuing GAC early warnings and the corresponding affected applicants. So, from the very start, I think this comes from the input the GAC made to the so-called overarching issues consultations in 2016 and 2017. So it’s a willingness to provide the rationale and to enter into such a direct dialogue.</w:t>
      </w:r>
    </w:p>
    <w:p>
      <w:pPr>
        <w:pStyle w:val="Normal"/>
        <w:spacing w:lineRule="auto" w:line="360" w:before="240" w:after="200"/>
        <w:ind w:left="2880" w:hanging="2880"/>
        <w:jc w:val="both"/>
        <w:rPr/>
      </w:pPr>
      <w:r>
        <w:rPr/>
        <w:tab/>
        <w:t>In the last month, when we saw the text which was crystallizing in the PDP working group as to remove this provision from the 2012 Applicant Guidebook [that] GAC consensus advice would create a strong presumption for the ICANN Board to [inaudible] an application should not be approved [inaudible] that GAC consensus advice was against the application. Then the GAC noted its concern.</w:t>
      </w:r>
    </w:p>
    <w:p>
      <w:pPr>
        <w:pStyle w:val="Normal"/>
        <w:spacing w:lineRule="auto" w:line="360" w:before="240" w:after="200"/>
        <w:ind w:left="2880" w:hanging="2880"/>
        <w:jc w:val="both"/>
        <w:rPr/>
      </w:pPr>
      <w:r>
        <w:rPr/>
        <w:tab/>
        <w:t>If we go to the next slide, the story keeps unfolding. We will have [a team]. In the slides provided by Justine, it’s much more in detail even. The recommendations go into a lot of detail. There are, let’s say, three or four pieces of the recommendations on GAC early warnings and GAC advice that attracted our attention and which were already discussed in ICANN67. Now these recommendations and affirmations have evolved over the time. I guess the PDP working group has at least in part taken account of the inputs made by GAC members in ICANN67 and also in the compilation of individual GAC members and observed input. These topics that attract our attention were whether or not limit the kind of rationale the GAC could provide in a GAC consensus advice, whether or not the GAC consensus advice could be referred to categories of applications of strings, and whether or not the provision I mentioned before about the strong presumption should go forward into the next Applicant Guidebook.</w:t>
      </w:r>
    </w:p>
    <w:p>
      <w:pPr>
        <w:pStyle w:val="Normal"/>
        <w:spacing w:lineRule="auto" w:line="360" w:before="240" w:after="200"/>
        <w:ind w:left="2880" w:hanging="2880"/>
        <w:jc w:val="both"/>
        <w:rPr/>
      </w:pPr>
      <w:r>
        <w:rPr/>
        <w:tab/>
        <w:t>If we go to the next slide, as I said, there has been an evolution in the text related to this in the draft final recommendations. The working group still keeps thinking that this strong presumption language might have unintended consequences in hampering a mutually acceptable solution between the GAC and relevant applicants. They propose that there is just a reference to the applicable bylaws.</w:t>
      </w:r>
    </w:p>
    <w:p>
      <w:pPr>
        <w:pStyle w:val="Normal"/>
        <w:spacing w:lineRule="auto" w:line="360" w:before="240" w:after="200"/>
        <w:ind w:left="2880" w:hanging="2880"/>
        <w:jc w:val="both"/>
        <w:rPr/>
      </w:pPr>
      <w:r>
        <w:rPr/>
        <w:tab/>
        <w:t>If we go to the next slide, please, I want to read the GAC communique I found at ICANN67, just to draw your attention to it because it’s not a GAC consensus advice position, but you will remember that, when we write the communique, each and every part of the communique is really subject to a very strict process. So it gives you quite a good reflection of what the thinking of the GAC is, even if it’s not GAC consensus advice. There we identified some of these points of interest for the GAC that I mentioned before.</w:t>
      </w:r>
    </w:p>
    <w:p>
      <w:pPr>
        <w:pStyle w:val="Normal"/>
        <w:spacing w:lineRule="auto" w:line="360" w:before="240" w:after="200"/>
        <w:ind w:left="2880" w:hanging="2880"/>
        <w:jc w:val="both"/>
        <w:rPr/>
      </w:pPr>
      <w:r>
        <w:rPr/>
        <w:tab/>
        <w:t>Let’s go to the next slide, please. Thank you. In this compilation we mentioned and that I hope you have seen—otherwise, please, Secretariat, circulate it to the group because it’s a public document that has been circulated to the PDP working group—there has been a diversity of use among GAC members and observers—for instance, on this strong presumption language. Although there are a number of GAC members who don’t think that it should be removed, there are others who agree that it could be a problem, potentially, in finding consensus solutions for the applicant. And there are others who think that just referring to the bylaws should be enough.</w:t>
      </w:r>
    </w:p>
    <w:p>
      <w:pPr>
        <w:pStyle w:val="Normal"/>
        <w:spacing w:lineRule="auto" w:line="360" w:before="240" w:after="200"/>
        <w:ind w:left="2880" w:hanging="2880"/>
        <w:jc w:val="both"/>
        <w:rPr/>
      </w:pPr>
      <w:r>
        <w:rPr/>
        <w:tab/>
        <w:t>On the GAC advice on categories/groups of applications, probably the [board] majority of the input was that it should be allowed, even once the application period has begun, although there were also inputs saying that, of course, this could be limited to some well-motivated, justified basis. There was also the thinking that the rationale of the GAC consensus advice should be [certainly not quite accurate] beyond what is the scope provided for it in the ICANN bylaws.</w:t>
      </w:r>
    </w:p>
    <w:p>
      <w:pPr>
        <w:pStyle w:val="Normal"/>
        <w:spacing w:lineRule="auto" w:line="360" w:before="240" w:after="200"/>
        <w:ind w:left="2880" w:hanging="2880"/>
        <w:jc w:val="both"/>
        <w:rPr/>
      </w:pPr>
      <w:r>
        <w:rPr/>
        <w:tab/>
        <w:t>With this, I think we get to the questions slide, but I guess now I would hand over to Justine. Of course, I’m happy to answer any questions.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Justine, it seems we are not able to hear you. Oh, there we go. I just unmuted your mi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Sorry. I’ve been speaking to myself with this double-mute button that fought me as well.</w:t>
      </w:r>
    </w:p>
    <w:p>
      <w:pPr>
        <w:pStyle w:val="Normal"/>
        <w:spacing w:lineRule="auto" w:line="360" w:before="240" w:after="200"/>
        <w:ind w:left="2880" w:hanging="2880"/>
        <w:jc w:val="both"/>
        <w:rPr/>
      </w:pPr>
      <w:r>
        <w:rPr/>
        <w:tab/>
        <w:t>I will just repeat what I said. I was thanking Jorge, Luisa, and Benedetta for the set of slides and also for their presentation today. What I would suggest to do now is to just quickly go back to my set of slides. I will provide an overview of how things connect together and how things flow from PICs up to compliance and enforcement—the so-called moving parts and how they fit together—so that we can at least get an eagle’s eye view of the areas that we want to discuss moving forward to see how we can approach improving the situation now.</w:t>
      </w:r>
    </w:p>
    <w:p>
      <w:pPr>
        <w:pStyle w:val="Normal"/>
        <w:spacing w:lineRule="auto" w:line="360" w:before="240" w:after="200"/>
        <w:ind w:left="2880" w:hanging="2880"/>
        <w:jc w:val="both"/>
        <w:rPr/>
      </w:pPr>
      <w:r>
        <w:rPr/>
        <w:tab/>
        <w:t>Can we go to Slide #6, please? Yeah—oh, move to Slide #7. This is what I view as the universe of registry commitments. I’ve mentioned before that we have the mandatory PICs. The mandatory PICs have five terms or terms and conditions which go into the base registry agreement under Specification 11—either 11-1 or 11-3—and two of these PICs have got to do with DNS abuse mitigation as indicated. The fifth one has got to do with open generics, which is the GAC Category 2 safeguards. Then you have the GAC Category 1 safeguards, which are also meant to be mandatory, but, depending on whether they apply to certain categories of strings, they will go also into the base registry as a customization. And they go into Specification 11-2.</w:t>
      </w:r>
    </w:p>
    <w:p>
      <w:pPr>
        <w:pStyle w:val="Normal"/>
        <w:spacing w:lineRule="auto" w:line="360" w:before="240" w:after="200"/>
        <w:ind w:left="2880" w:hanging="2880"/>
        <w:jc w:val="both"/>
        <w:rPr/>
      </w:pPr>
      <w:r>
        <w:rPr/>
        <w:tab/>
        <w:t xml:space="preserve">In terms of applicability of these safeguards, you have three levels. They cover ten safeguards. The three levels would be regulated sectors/open entries. That’s Safeguards 1 to 3. Then you have the highly regulated sectors or the closed-entry requirements. Safeguards 1 to 8 would apply. Those are the ones that typically target TLDs, which would be operated by as verified TLDs. </w:t>
      </w:r>
    </w:p>
    <w:p>
      <w:pPr>
        <w:pStyle w:val="Normal"/>
        <w:spacing w:lineRule="auto" w:line="360" w:before="240" w:after="200"/>
        <w:ind w:left="2880" w:hanging="2880"/>
        <w:jc w:val="both"/>
        <w:rPr/>
      </w:pPr>
      <w:r>
        <w:rPr/>
        <w:tab/>
        <w:t>Someone asked a question: what are verified TLDs? Verified TLDs are TLDs which pertain to highly regulated sectors, and there’s a closed-entry requirement. The classic example of a verified TLD would be .banks, where you have to have verification of who can get a second-level domain under .bank. Presumably, it has to be a bank of some nature.</w:t>
      </w:r>
    </w:p>
    <w:p>
      <w:pPr>
        <w:pStyle w:val="Normal"/>
        <w:spacing w:lineRule="auto" w:line="360" w:before="240" w:after="200"/>
        <w:ind w:left="2880" w:hanging="2880"/>
        <w:jc w:val="both"/>
        <w:rPr/>
      </w:pPr>
      <w:r>
        <w:rPr/>
        <w:tab/>
        <w:t>Then we have the third level, which is the special safeguards, where you have Safeguards 9 and 10 applying. What those safeguards pertain to is in the next slide. I’m not going to go through it in detail, per se. You can read that at your own convenience.</w:t>
      </w:r>
    </w:p>
    <w:p>
      <w:pPr>
        <w:pStyle w:val="Normal"/>
        <w:spacing w:lineRule="auto" w:line="360" w:before="240" w:after="200"/>
        <w:ind w:left="2880" w:hanging="2880"/>
        <w:jc w:val="both"/>
        <w:rPr/>
      </w:pPr>
      <w:r>
        <w:rPr/>
        <w:tab/>
        <w:t>In terms of the voluntary side of things, now, again, there could be some confusion in terms of the term “voluntary.” “Voluntary” here means it’s volunteered by the registry. So it’s not mandated by either ICANN or GAC advice or anything like that. Well, it’s not mandated by ICANN and it’s not part of the base registry agreement mandated PICs. So voluntary commitments are volunteered by applicant, and they could be volunteered or proposed obviously on their own or as a result of a negative application comment or as a result of a successful objection procedure. So somebody challenges one of the conditions or the nature [in which] the applicant is going to run the TLD. It could by way of a negative application comment or an objection, and the way to address these comments or objections could be a PIC, which is volunteered by the registry or the applicant.</w:t>
      </w:r>
    </w:p>
    <w:p>
      <w:pPr>
        <w:pStyle w:val="Normal"/>
        <w:spacing w:lineRule="auto" w:line="360" w:before="240" w:after="200"/>
        <w:ind w:left="2880" w:hanging="2880"/>
        <w:jc w:val="both"/>
        <w:rPr/>
      </w:pPr>
      <w:r>
        <w:rPr/>
        <w:tab/>
        <w:t xml:space="preserve">The process that voluntary commitments go through is that, once it’s submitted, it will be subjected to a 30-day public review. That’s when the ICANN community can go in to see whether the registry commitment that has been offered actually addresses the concerns that they had. </w:t>
      </w:r>
    </w:p>
    <w:p>
      <w:pPr>
        <w:pStyle w:val="Normal"/>
        <w:spacing w:lineRule="auto" w:line="360" w:before="240" w:after="200"/>
        <w:ind w:left="2880" w:hanging="0"/>
        <w:jc w:val="both"/>
        <w:rPr/>
      </w:pPr>
      <w:r>
        <w:rPr/>
        <w:t>Obviously, the applicant is allowed to change the RVC, if needed. That goes through a process of application change requests. The application change request also has a public comment period as well built in. So there are two levels of public comments possible. Community registry policies which appear from … You’ll see those under the CPE evaluation (Community Priority Evaluation) process. Those are also registry commitments, and those actually go into the base registry agreement under Specification 12.</w:t>
      </w:r>
    </w:p>
    <w:p>
      <w:pPr>
        <w:pStyle w:val="Normal"/>
        <w:spacing w:lineRule="auto" w:line="360" w:before="240" w:after="200"/>
        <w:ind w:left="2880" w:hanging="0"/>
        <w:jc w:val="both"/>
        <w:rPr/>
      </w:pPr>
      <w:r>
        <w:rPr/>
        <w:t>So this is the context of the older registry commitments that are available or are being used at the moment.</w:t>
      </w:r>
    </w:p>
    <w:p>
      <w:pPr>
        <w:pStyle w:val="Normal"/>
        <w:spacing w:lineRule="auto" w:line="360" w:before="240" w:after="200"/>
        <w:ind w:left="2880" w:hanging="0"/>
        <w:jc w:val="both"/>
        <w:rPr/>
      </w:pPr>
      <w:r>
        <w:rPr/>
        <w:t xml:space="preserve">Moving on to the next slide, the next slide gives you the actual text of the mandatory PICs. I’m not going to go through it in detail. Just a reminder that two of them pertain to DNS abuse mitigation. </w:t>
      </w:r>
    </w:p>
    <w:p>
      <w:pPr>
        <w:pStyle w:val="Normal"/>
        <w:spacing w:lineRule="auto" w:line="360" w:before="240" w:after="200"/>
        <w:ind w:left="2880" w:hanging="0"/>
        <w:jc w:val="both"/>
        <w:rPr/>
      </w:pPr>
      <w:r>
        <w:rPr/>
        <w:t>In terms of the discussion that we’re going to have about DNS abuse, it’s a question of whether these mandatory PICs are good enough, whether they are monitored properly, and whether there’s Compliance that is working to enforce any abuse that’s happening.</w:t>
      </w:r>
    </w:p>
    <w:p>
      <w:pPr>
        <w:pStyle w:val="Normal"/>
        <w:spacing w:lineRule="auto" w:line="360" w:before="240" w:after="200"/>
        <w:ind w:left="2880" w:hanging="0"/>
        <w:jc w:val="both"/>
        <w:rPr/>
      </w:pPr>
      <w:r>
        <w:rPr/>
        <w:t xml:space="preserve">Now, moving on to the next slide, in terms of the Category 1 safeguards that I mentioned before, there are ten of them. Also note that, as part of the 2012 round, GAC also identified about 140 strings that possibly meet the criteria of [what would,] say, be subject to Category 1 safeguards. So you see all the strings here. For example, .bank is one of them in the middle column. </w:t>
      </w:r>
    </w:p>
    <w:p>
      <w:pPr>
        <w:pStyle w:val="Normal"/>
        <w:spacing w:lineRule="auto" w:line="360" w:before="240" w:after="200"/>
        <w:ind w:left="2880" w:hanging="0"/>
        <w:jc w:val="both"/>
        <w:rPr/>
      </w:pPr>
      <w:r>
        <w:rPr/>
        <w:t>The question I would have, since we’re here, to GAC is, does this list stay? Would this list be amended somehow or added to or reduced? So that’s something that I would like to know.</w:t>
      </w:r>
    </w:p>
    <w:p>
      <w:pPr>
        <w:pStyle w:val="Normal"/>
        <w:spacing w:lineRule="auto" w:line="360" w:before="240" w:after="200"/>
        <w:ind w:left="2880" w:hanging="0"/>
        <w:jc w:val="both"/>
        <w:rPr/>
      </w:pPr>
      <w:r>
        <w:rPr/>
        <w:t>In terms of the next slide, this is the list of all the ten safeguards—if we go to the next slide. You’ll see I highlighted some of them that go into the registry/registrar agreement. So those are the ones that would apply to a registrar in addition to a registry. I’m not going to go through it in detail.</w:t>
      </w:r>
    </w:p>
    <w:p>
      <w:pPr>
        <w:pStyle w:val="Normal"/>
        <w:spacing w:lineRule="auto" w:line="360" w:before="240" w:after="200"/>
        <w:ind w:left="2880" w:hanging="0"/>
        <w:jc w:val="both"/>
        <w:rPr/>
      </w:pPr>
      <w:r>
        <w:rPr/>
        <w:t>Moving on to Slide #11, this is just to indicate that, in Specification 11-2, there is an opening boilerplate term. Then what is meant to happen is that any finalized mandatory PICs that come out of the GAC Category 1 safeguards go in here, and also any finalized voluntary PICs or the RVCs. So they all go into the base registry agreement.</w:t>
      </w:r>
    </w:p>
    <w:p>
      <w:pPr>
        <w:pStyle w:val="Normal"/>
        <w:spacing w:lineRule="auto" w:line="360" w:before="240" w:after="200"/>
        <w:ind w:left="2880" w:hanging="0"/>
        <w:jc w:val="both"/>
        <w:rPr/>
      </w:pPr>
      <w:r>
        <w:rPr/>
        <w:t xml:space="preserve">The last slide I wanted to get into is registry commitments in the larger scheme of things—yes, Slide 12. Can we move to Slide 12? This is the registry commitments in the larger scheme of things. You see the three types of registry commitments, where they appear in the base registry agreement, and how the different commitments are meant to be monitored and enforced. So you have basically two mechanisms, one which is Contractual Compliance. The second one is the dispute resolution procedure. Obviously, going forward, we really need to start looking at all the data and tools that Contractual Compliance’s reporting is actually producing and reporting on periodically, as well as the open data portal that is starting to show some of these metrics as well. </w:t>
      </w:r>
    </w:p>
    <w:p>
      <w:pPr>
        <w:pStyle w:val="Normal"/>
        <w:spacing w:lineRule="auto" w:line="360" w:before="240" w:after="200"/>
        <w:ind w:left="2880" w:hanging="0"/>
        <w:jc w:val="both"/>
        <w:rPr/>
      </w:pPr>
      <w:r>
        <w:rPr/>
        <w:t>Obviously, [off to the side], we also have things like the domain abuse activity reporting that does aggregate data reporting at the moment on domain abuse, as well as the framework that some of the registries and registrars have so proudly signed on to but have been told that they’re not necessarily following what they say that they would do.</w:t>
      </w:r>
    </w:p>
    <w:p>
      <w:pPr>
        <w:pStyle w:val="Normal"/>
        <w:spacing w:lineRule="auto" w:line="360" w:before="240" w:after="200"/>
        <w:ind w:left="2880" w:hanging="0"/>
        <w:jc w:val="both"/>
        <w:rPr/>
      </w:pPr>
      <w:r>
        <w:rPr/>
        <w:t>Moving on to … I’m mindful of time. We have about 35 minutes left, I think. I would actually like to have maybe a discussion on the approach for DNS abuse rather than maybe going into the specifics of the SubPro recommendation—so maybe going back to some of the questions that were posted by GAC.</w:t>
      </w:r>
    </w:p>
    <w:p>
      <w:pPr>
        <w:pStyle w:val="Normal"/>
        <w:spacing w:lineRule="auto" w:line="360" w:before="240" w:after="200"/>
        <w:ind w:left="2880" w:hanging="0"/>
        <w:jc w:val="both"/>
        <w:rPr/>
      </w:pPr>
      <w:r>
        <w:rPr/>
        <w:t>In terms of the public interest commitments, one of the questions was, what was ALAC’s view on the enforceability of PICs? And what are our views to best address DNS abuse, CCT recommendations, and any other comments that we would like to make on the topic of PICs?</w:t>
      </w:r>
    </w:p>
    <w:p>
      <w:pPr>
        <w:pStyle w:val="Normal"/>
        <w:spacing w:lineRule="auto" w:line="360" w:before="240" w:after="200"/>
        <w:ind w:left="2880" w:hanging="0"/>
        <w:jc w:val="both"/>
        <w:rPr/>
      </w:pPr>
      <w:r>
        <w:rPr/>
        <w:t xml:space="preserve">I’ve seen a lot of comments in the chat room. I would like to invite people to actually offer their comments verbally and maybe have some suggestions on how we should tackle this and see whether some common approach could be  developed between the two constituencies. </w:t>
      </w:r>
    </w:p>
    <w:p>
      <w:pPr>
        <w:pStyle w:val="Normal"/>
        <w:spacing w:lineRule="auto" w:line="360" w:before="240" w:after="200"/>
        <w:ind w:left="2880" w:hanging="0"/>
        <w:jc w:val="both"/>
        <w:rPr/>
      </w:pPr>
      <w:r>
        <w:rPr/>
        <w:t>I wonder if Jonathan would like to start the discussion on handling DNS abuse or enforceability of PICS—either on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Sure, Justine. This is one of the reasons why we’re trying to do this as a session at ICANN68: you hear some things off the record, some things on the record, etc. As I mentioned earlier, there’s some notion—it’s not completely unreasonable, but at the same, it’s problematic—that Contractual Compliance believes that its responsibility to enforce the voluntary PICs from the last round is somehow bounded by ICANN’s normal remit: figuring out whether or not they’re taking content down per their Good Samaritan agreements with IP stakeholders or making sure that they’re doing all of the registry commitments as they’ve documented them. I had a pretty long conversation with Lorraine from the FTC, and it seems to be the case that you end up with a runaround: everybody says that it’s somebody else’s fault when something like that happens (when there’s a breakdown and there’s even a report or a complaint on bad registration practices). So that’s something that I think needs to be addressed ICANN-wide, not just by Subsequent Procedur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Okay. If I may just throw some suggestions out there, in terms of the reasoning that Contractual Compliance could say, “For not enforcing certain PICs”—as you said, these PICs could be outside of ICANN’s remit “therefore we do not wish to exercise enforcement powers over those kinds of commitments, although they appear in the contract.” </w:t>
      </w:r>
    </w:p>
    <w:p>
      <w:pPr>
        <w:pStyle w:val="Normal"/>
        <w:spacing w:lineRule="auto" w:line="360" w:before="240" w:after="200"/>
        <w:ind w:left="2880" w:hanging="0"/>
        <w:jc w:val="both"/>
        <w:rPr/>
      </w:pPr>
      <w:r>
        <w:rPr/>
        <w:t>So the question could be, do we then want to see whether it’s worthwhile to, as part of the application process, tell applicants that certain types of commitments should not be proposed or should not be allowed into the contract? Whether that is a good thing or not, certainly it would address the compliance issue of having to enforce them, but is that good for end users? I se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o answer quickly, I was just going to say that I think there’s two things that are related. One answer is that, if it’s for something outside of ICANN’s remit, then that would be the context in which the PICDRP gets used because that allows for a third-party adjudication of compliance with that RVC. But the problem is that that can be expensive and, apparently at the outset, ICANN started giving guidance to the PICDRP panels that wasn’t transparent and apparently limited their scope. So the whole thing became a little bit of circus in that it was almost as if it was practiced indifference to these PICs. Some of that has been approved—at least the transparency has been improved—though some PICDRP reforms, but I think, at the very least, when an RVC is offered by a potential registry, it should be reviewed by Contractual Compliance for its enforceability by Compliance so that its acceptability is more understood up front. I don’t know if there’s a way to come up with a categorization of “Don’t submit these kinds of PICs,” but I think it’d be powerful if we had an understanding of what Compliance’s perception is of their role in the enforceability of those particular commitments. Thanks,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Thanks, Jonathan. That’s an interesting idea. </w:t>
      </w:r>
    </w:p>
    <w:p>
      <w:pPr>
        <w:pStyle w:val="Normal"/>
        <w:spacing w:lineRule="auto" w:line="360" w:before="240" w:after="200"/>
        <w:ind w:left="2880" w:hanging="0"/>
        <w:jc w:val="both"/>
        <w:rPr/>
      </w:pPr>
      <w:r>
        <w:rPr/>
        <w:t>I’m going to go to the queue. Jorge, you’re fir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RGE CANCIO:</w:t>
        <w:tab/>
        <w:t>Thank you. Very briefly, because I don’t want to steal too much from the conversation, on this issue of commitments (now they are caused voluntary agreements or whatever) [that are] outside the ICANN remit and therefore are outside ICANN Compliance, that would be nice for a legal analysis because I can imagine many other things which are in ICANN contracts but are beyond ICANN’s remit in a technical sense and they are enforced anyways.</w:t>
      </w:r>
    </w:p>
    <w:p>
      <w:pPr>
        <w:pStyle w:val="Normal"/>
        <w:spacing w:lineRule="auto" w:line="360" w:before="240" w:after="200"/>
        <w:ind w:left="2880" w:hanging="2880"/>
        <w:jc w:val="both"/>
        <w:rPr/>
      </w:pPr>
      <w:r>
        <w:rPr/>
        <w:tab/>
        <w:t xml:space="preserve">Beyond this question, which would be more a lawyer’s thing to discuss probably, I also though that one of the points of the GAC, both in ICANN67 and from the GAC individual inputs, is the question of whether to deal with DNS abuse and the implementation of the CCT recommendations—possibly 14, 15, and 16—within SubPro or not and whether there should be other [inaudible] were to discuss that holistically and [inaudible]. As I said in the chat before, at least my take from the GAC Montreal advice from the GAC to the Board is that we are not attached to one specific forum. The things we are attached to is that we wouldn’t like to have any subsequent rounds starting before these CCT recommendations are implemented. </w:t>
      </w:r>
    </w:p>
    <w:p>
      <w:pPr>
        <w:pStyle w:val="Normal"/>
        <w:spacing w:lineRule="auto" w:line="360" w:before="240" w:after="200"/>
        <w:ind w:left="2880" w:hanging="0"/>
        <w:jc w:val="both"/>
        <w:rPr/>
      </w:pPr>
      <w:r>
        <w:rPr/>
        <w:t>So I leave it at that. I don’t know if you want to enter into that conversation and what the possible fora could be. Also, just a note that there has been some initial conversations between us and the GNSO leadership on this topic.</w:t>
      </w:r>
    </w:p>
    <w:p>
      <w:pPr>
        <w:pStyle w:val="Normal"/>
        <w:spacing w:lineRule="auto" w:line="360" w:before="240" w:after="200"/>
        <w:ind w:left="2880" w:hanging="0"/>
        <w:jc w:val="both"/>
        <w:rPr/>
      </w:pPr>
      <w:r>
        <w:rPr/>
      </w:r>
    </w:p>
    <w:p>
      <w:pPr>
        <w:pStyle w:val="Normal"/>
        <w:spacing w:lineRule="auto" w:line="360" w:before="240" w:after="200"/>
        <w:jc w:val="both"/>
        <w:rPr/>
      </w:pPr>
      <w:r>
        <w:rPr/>
        <w:t>JUSTINE CHEW:</w:t>
        <w:tab/>
        <w:t>That’s interesting. Perhaps you could share more at a later date. Holly?</w:t>
      </w:r>
    </w:p>
    <w:p>
      <w:pPr>
        <w:pStyle w:val="Normal"/>
        <w:spacing w:lineRule="auto" w:line="360" w:before="240" w:after="200"/>
        <w:jc w:val="both"/>
        <w:rPr/>
      </w:pPr>
      <w:r>
        <w:rPr/>
      </w:r>
    </w:p>
    <w:p>
      <w:pPr>
        <w:pStyle w:val="Normal"/>
        <w:spacing w:lineRule="auto" w:line="360" w:before="240" w:after="200"/>
        <w:ind w:left="2880" w:hanging="2880"/>
        <w:jc w:val="both"/>
        <w:rPr/>
      </w:pPr>
      <w:r>
        <w:rPr/>
        <w:t>HOLLY RAICHE:</w:t>
        <w:tab/>
        <w:t>Two things. DNS abuse, to me, yes, belongs here, but it’s actually a much bigger issue because there are issues of enforcement and there are issues of what Compliance can do as well. Now, we need something in the contract, obviously, but it’s as the DNS Abuse Panel of two ICANNs ago. So there’s more to it than that. So I don’t think we can see DNS as being addressed just by that. I think this is important, though, because you need stuff in the contact that you can then enforce, but my question is, why would you allow anything in a contract that Contractual Compliance cannot enforce and you ask the public interest? The public interest is, if an applicant is allowed to advertise, “We promise the following.” In fact, that promise has absolutely no teeth in it at all. It winds up simply the possibility of it being completely misleading. To me, it's as much a consumer detriment to allow people to say they’ve promised to do something when in fact there’s just no teeth in it and it’ll never be enforce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Holly.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very much, and thank you for whoever unmuted me. Look, if PICs cannot be enforced, then they shouldn’t be there. If a PIC is proposed that is not enforceable, that should be identified right at the beginning. But, as far as I understand from things that have been said by ICANN over the years, if it is in the contact, it is enforceable regardless of whether it has impact on content or not. We have the UDRP and URS, which directly have to do with content, and it gets enforced. So I don’t think what they’re apparently saying is consistent, and it needs to be cleared up.</w:t>
      </w:r>
    </w:p>
    <w:p>
      <w:pPr>
        <w:pStyle w:val="Normal"/>
        <w:spacing w:lineRule="auto" w:line="360" w:before="240" w:after="200"/>
        <w:ind w:left="2880" w:hanging="2880"/>
        <w:jc w:val="both"/>
        <w:rPr/>
      </w:pPr>
      <w:r>
        <w:rPr/>
        <w:tab/>
        <w:t>In regards to DNS abuse, I think the more interesting questions are, what could we put in contracts that would help contain abuse? There’s some really difficult things because I don’t quite know, other than saying, “Don’t do things illegal,” which is already there, how we can constrain DNS abuse from things we put in registry agreements. That’s really the subject of SubPro.</w:t>
      </w:r>
    </w:p>
    <w:p>
      <w:pPr>
        <w:pStyle w:val="Normal"/>
        <w:spacing w:lineRule="auto" w:line="360" w:before="240" w:after="200"/>
        <w:ind w:left="2880" w:hanging="2880"/>
        <w:jc w:val="both"/>
        <w:rPr/>
      </w:pPr>
      <w:r>
        <w:rPr/>
        <w:tab/>
        <w:t>So I haven’t heard a lot of good suggestions on that part, and I think that’s what we need to focus on, not, “Is it enforceable or not?” which has to be handled separatel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Alan.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don’t want to get into a long, drawn-out conversation, but I had quite an interesting time as the Chair of the CCT Review, where we submitted  a series of very specific recommendations and then the Board feedback was “Your recommendations are too specific. You need to give us and the rest of the community the flexibility to come up with ways to implement your recommendation.” Then they were [inaudible] to the subsequent procedures and, I think, perhaps rightly, made the assessment that DNS abuse is not a Subsequent Procedures issue and that it’s an ICANN-wide issue and should be handled through a more standard PDP working group.</w:t>
      </w:r>
    </w:p>
    <w:p>
      <w:pPr>
        <w:pStyle w:val="Normal"/>
        <w:spacing w:lineRule="auto" w:line="360" w:before="240" w:after="200"/>
        <w:ind w:left="2880" w:hanging="2880"/>
        <w:jc w:val="both"/>
        <w:rPr/>
      </w:pPr>
      <w:r>
        <w:rPr/>
        <w:tab/>
        <w:t>A part of me thinks that we could, on some of these things, take a step back and simplify altogether. Again, this was another potential topic for discussion at ICANN68, which is the idea of a DNS abuse threshold. We have a lot of mechanisms to know what the percentage of DNS abuse is in a particular string, like the percentage of registrations that are used per DNS abuse. Simply setting a percentage a threshold over which you are in, per se, violation of your contract would lead to a lot of creativity on the part of contracted parties without any specificity from us because we hear from them that they don’t want us to dictate policies to them. They want to develop their own best practices. That way, they can stay a step ahead. They can be agile and mobile in confronting DNS abuse, but I think simply setting a threshold, above which you are, per se, in violation of then contract would create a very powerful tool for ICANN’s Contractual Compliance—very simple—and put the burden back on the contracted parties to decide for themselves what they think best means are to combat it rather than us trying do their thinking for th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That’s interesting, Jonathan. Thank you very much for that. </w:t>
      </w:r>
    </w:p>
    <w:p>
      <w:pPr>
        <w:pStyle w:val="Normal"/>
        <w:spacing w:lineRule="auto" w:line="360" w:before="240" w:after="200"/>
        <w:ind w:left="2880" w:hanging="0"/>
        <w:jc w:val="both"/>
        <w:rPr/>
      </w:pPr>
      <w:r>
        <w:rPr/>
        <w:t>Noting the time, we have about 20 minutes left. I do want to come back, since there’s no one else in the queue, to the question that I posed, which was, what is GAC’s position on the status of the Category 1 safeguards in terms of the list of strings and so forth? Would either Jorge of Luisa be able to provide us with a preliminary answer?</w:t>
      </w:r>
    </w:p>
    <w:p>
      <w:pPr>
        <w:pStyle w:val="Normal"/>
        <w:spacing w:lineRule="auto" w:line="360" w:before="240" w:after="200"/>
        <w:ind w:left="2880" w:hanging="0"/>
        <w:jc w:val="both"/>
        <w:rPr/>
      </w:pPr>
      <w:r>
        <w:rPr/>
        <w:t>I’m seeing no response, so I presume the answer is no. Okay. Then—</w:t>
      </w:r>
    </w:p>
    <w:p>
      <w:pPr>
        <w:pStyle w:val="Normal"/>
        <w:spacing w:lineRule="auto" w:line="360" w:before="240" w:after="200"/>
        <w:ind w:left="2880" w:hanging="0"/>
        <w:jc w:val="both"/>
        <w:rPr/>
      </w:pPr>
      <w:r>
        <w:rPr/>
      </w:r>
    </w:p>
    <w:p>
      <w:pPr>
        <w:pStyle w:val="Normal"/>
        <w:spacing w:lineRule="auto" w:line="360" w:before="240" w:after="200"/>
        <w:jc w:val="both"/>
        <w:rPr/>
      </w:pPr>
      <w:r>
        <w:rPr/>
        <w:t>LUISA PAEZ:</w:t>
        <w:tab/>
        <w:t>Hi, Justine. It’s Luisa. Can you hear me?</w:t>
      </w:r>
    </w:p>
    <w:p>
      <w:pPr>
        <w:pStyle w:val="Normal"/>
        <w:spacing w:lineRule="auto" w:line="360" w:before="240" w:after="200"/>
        <w:jc w:val="both"/>
        <w:rPr/>
      </w:pPr>
      <w:r>
        <w:rPr/>
      </w:r>
    </w:p>
    <w:p>
      <w:pPr>
        <w:pStyle w:val="Normal"/>
        <w:spacing w:lineRule="auto" w:line="360" w:before="240" w:after="200"/>
        <w:jc w:val="both"/>
        <w:rPr/>
      </w:pPr>
      <w:r>
        <w:rPr/>
        <w:t>JUSTINE CHEW:</w:t>
        <w:tab/>
        <w:t>Yes, I can hear you now.</w:t>
      </w:r>
    </w:p>
    <w:p>
      <w:pPr>
        <w:pStyle w:val="Normal"/>
        <w:spacing w:lineRule="auto" w:line="360" w:before="240" w:after="200"/>
        <w:jc w:val="both"/>
        <w:rPr/>
      </w:pPr>
      <w:r>
        <w:rPr/>
      </w:r>
    </w:p>
    <w:p>
      <w:pPr>
        <w:pStyle w:val="Normal"/>
        <w:spacing w:lineRule="auto" w:line="360" w:before="240" w:after="200"/>
        <w:ind w:left="2880" w:hanging="2880"/>
        <w:jc w:val="both"/>
        <w:rPr/>
      </w:pPr>
      <w:r>
        <w:rPr/>
        <w:t>LUISA PAEZ:</w:t>
        <w:tab/>
        <w:t>I was trying to unmute myself. I’ll just say we haven’t gotten yet within the GAC to that level of discussion, but, again, this is why we think it’s very useful to participate in this type of call: it raises questions that we can then ask within the GAC to start the discussion and the conversation. So we will take that question from you and we will get back to you when we ca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sure. It is one of the open issues that SubPro is still dealing with that’s under the Pending Issues section for registry commitments. So I think it would be actually good to have an answer so that maybe we can try and form a recommendation out of it for the final report. So, yes, that’s something, possibly, that we could take offline and work on it a bit more.</w:t>
      </w:r>
    </w:p>
    <w:p>
      <w:pPr>
        <w:pStyle w:val="Normal"/>
        <w:spacing w:lineRule="auto" w:line="360" w:before="240" w:after="200"/>
        <w:ind w:left="2880" w:hanging="2880"/>
        <w:jc w:val="both"/>
        <w:rPr/>
      </w:pPr>
      <w:r>
        <w:rPr/>
        <w:tab/>
        <w:t xml:space="preserve">We have about 15 minutes left. I would like to tackle, maybe, a less complicated topic by moving on to the GAC advice and GAC early warnings. </w:t>
      </w:r>
    </w:p>
    <w:p>
      <w:pPr>
        <w:pStyle w:val="Normal"/>
        <w:spacing w:lineRule="auto" w:line="360" w:before="240" w:after="200"/>
        <w:ind w:left="2880" w:hanging="0"/>
        <w:jc w:val="both"/>
        <w:rPr/>
      </w:pPr>
      <w:r>
        <w:rPr/>
        <w:t>Can we go to Slide 27, please? This is a screenshot of the ALAC statement in the past—prior positions on GAC advice and GAC early warnings. Also we noted that CCT Recommendation 33 has a relevance to GAC advice.</w:t>
      </w:r>
    </w:p>
    <w:p>
      <w:pPr>
        <w:pStyle w:val="Normal"/>
        <w:spacing w:lineRule="auto" w:line="360" w:before="240" w:after="200"/>
        <w:ind w:left="2880" w:hanging="0"/>
        <w:jc w:val="both"/>
        <w:rPr/>
      </w:pPr>
      <w:r>
        <w:rPr/>
        <w:t>If we can have a look at some of the recommendations, maybe we can tackle those because they’re less complicated than the consequence of registry commitments. If we can move to Slide 28, the next slide, Affirmation 1 is quite long, as you see. It comes with implementation guidance, and then there’s rationales for it. Just to point out that Affirmation 1, at the end, recommends that we keep the concept of the GAC early warning mechanism because there’s a believe that it served a purpose, which is to allow GAC members to raise concerns about certain applications, and also [inaudible] the role of the GAC advice in the ICANN bylaws.</w:t>
      </w:r>
    </w:p>
    <w:p>
      <w:pPr>
        <w:pStyle w:val="Normal"/>
        <w:spacing w:lineRule="auto" w:line="360" w:before="240" w:after="200"/>
        <w:ind w:left="2880" w:hanging="0"/>
        <w:jc w:val="both"/>
        <w:rPr/>
      </w:pPr>
      <w:r>
        <w:rPr/>
        <w:t>The implementation guidance, as you see, is the bit where they are trying to see if GAC are amendable to providing consensus advice on categories of TLDs prior to the finalization of the next AGB so that action can be taken to incorporate them into the AGB. In the event that GAC consensus advice is issued after the finalization and complication of the next AGB, then whatever it applies to, whether it’s categories or groups or classes of applications or the single application, then it’s saying that the ICANN Board to take into consideration the circumstances of the timing of the GAC advice and the possible detrimental effects of such timing in determining whether to accept or not accept that GAC consensus advice. The mechanism for that obviously is provided in the bylaws.</w:t>
      </w:r>
    </w:p>
    <w:p>
      <w:pPr>
        <w:pStyle w:val="Normal"/>
        <w:spacing w:lineRule="auto" w:line="360" w:before="240" w:after="200"/>
        <w:ind w:left="2880" w:hanging="0"/>
        <w:jc w:val="both"/>
        <w:rPr/>
      </w:pPr>
      <w:r>
        <w:rPr/>
        <w:t>I think, if I heard correctly, one of the comments that Jorge mentioned in terms of the input from the consolidated responses was that GAC may be amenable to this position. Am I wrong?</w:t>
      </w:r>
    </w:p>
    <w:p>
      <w:pPr>
        <w:pStyle w:val="Normal"/>
        <w:spacing w:lineRule="auto" w:line="360" w:before="240" w:after="200"/>
        <w:ind w:left="2880" w:hanging="0"/>
        <w:jc w:val="both"/>
        <w:rPr/>
      </w:pPr>
      <w:r>
        <w:rPr/>
      </w:r>
    </w:p>
    <w:p>
      <w:pPr>
        <w:pStyle w:val="Normal"/>
        <w:spacing w:lineRule="auto" w:line="360" w:before="240" w:after="200"/>
        <w:jc w:val="both"/>
        <w:rPr/>
      </w:pPr>
      <w:r>
        <w:rPr/>
        <w:t>JORGE CANCIO:</w:t>
        <w:tab/>
        <w:t>[Which] is a question? Justine, do you hear me?</w:t>
      </w:r>
    </w:p>
    <w:p>
      <w:pPr>
        <w:pStyle w:val="Normal"/>
        <w:spacing w:lineRule="auto" w:line="360" w:before="240" w:after="200"/>
        <w:jc w:val="both"/>
        <w:rPr/>
      </w:pPr>
      <w:r>
        <w:rPr/>
      </w:r>
    </w:p>
    <w:p>
      <w:pPr>
        <w:pStyle w:val="Normal"/>
        <w:spacing w:lineRule="auto" w:line="360" w:before="240" w:after="200"/>
        <w:jc w:val="both"/>
        <w:rPr/>
      </w:pPr>
      <w:r>
        <w:rPr/>
        <w:t>JUSTINE CHEW:</w:t>
        <w:tab/>
        <w:t>Yes, this is a question.</w:t>
      </w:r>
    </w:p>
    <w:p>
      <w:pPr>
        <w:pStyle w:val="Normal"/>
        <w:spacing w:lineRule="auto" w:line="360" w:before="240" w:after="200"/>
        <w:jc w:val="both"/>
        <w:rPr/>
      </w:pPr>
      <w:r>
        <w:rPr/>
      </w:r>
    </w:p>
    <w:p>
      <w:pPr>
        <w:pStyle w:val="Normal"/>
        <w:spacing w:lineRule="auto" w:line="360" w:before="240" w:after="200"/>
        <w:ind w:left="2880" w:hanging="2880"/>
        <w:jc w:val="both"/>
        <w:rPr/>
      </w:pPr>
      <w:r>
        <w:rPr/>
        <w:t>JORGE CANCIO:</w:t>
        <w:tab/>
        <w:t>Well, you have to forgive my diplomatic [inaudible] because I’m in that type of business. I’m sorry. So perhaps I wasn’t completely clear. Of course, we don’t have GAC consensus advice on this, so we have no final position on it. But, if you look at the prior GAC position, this [inaudible] of the GAC consensus advice related to categories raised some concern within the GAC as a whole. When doing this compilation exercise in April, when the text of the implementation guidance was harsher, the majority of reactions—[you can check]—in the compilation was criticizing the prior text of this implementation guidance. So I cannot give you any consensus view on the new text because it’s softer, first, and because we haven’t discussed it in the GAC as a whole.</w:t>
      </w:r>
    </w:p>
    <w:p>
      <w:pPr>
        <w:pStyle w:val="Normal"/>
        <w:spacing w:lineRule="auto" w:line="360" w:before="240" w:after="200"/>
        <w:ind w:left="2880" w:hanging="2880"/>
        <w:jc w:val="both"/>
        <w:rPr/>
      </w:pPr>
      <w:r>
        <w:rPr/>
        <w:tab/>
        <w:t xml:space="preserve">But, in any case, the thrust of the GAC’s position went into the direction of saying that probably we won’t need as many GAC consensus advice on categories as we did in 2012, especially if, for instance, the Beijing advice is really implemented into the Applicant Guidebook. So we won’t need to repeat what we said then. But, until we see the new strings, we cannot exclude that new categories arise. So there should be some flexibility on still allowing, in well-justified cases, for instance, that consensus advice on categories because we cannot foresee everything. </w:t>
      </w:r>
    </w:p>
    <w:p>
      <w:pPr>
        <w:pStyle w:val="Normal"/>
        <w:spacing w:lineRule="auto" w:line="360" w:before="240" w:after="200"/>
        <w:ind w:left="2880" w:hanging="0"/>
        <w:jc w:val="both"/>
        <w:rPr/>
      </w:pPr>
      <w:r>
        <w:rPr/>
        <w:t>So that’s more or less my explanation. Of course, Luisa may also comment or elaborate on this if necessary.</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USTINE CHEW:</w:t>
        <w:tab/>
        <w:t>Thank you for the reply, Jorge. I see that Luisa is echoing Jorge’s comments. Okay, we have some indications from GAC then.</w:t>
      </w:r>
    </w:p>
    <w:p>
      <w:pPr>
        <w:pStyle w:val="Normal"/>
        <w:spacing w:lineRule="auto" w:line="360" w:before="240" w:after="200"/>
        <w:ind w:left="2880" w:hanging="2880"/>
        <w:jc w:val="both"/>
        <w:rPr/>
      </w:pPr>
      <w:r>
        <w:rPr/>
        <w:tab/>
        <w:t>If we can move on to Recommendation 2, which is on Slide 30, this pertains to GAC consensus advice. It’s saying that GAC consensus advice must include a clearly articulated rationale and set certain conditions for GAC advice to meet.</w:t>
      </w:r>
    </w:p>
    <w:p>
      <w:pPr>
        <w:pStyle w:val="Normal"/>
        <w:spacing w:lineRule="auto" w:line="360" w:before="240" w:after="200"/>
        <w:ind w:left="2880" w:hanging="2880"/>
        <w:jc w:val="both"/>
        <w:rPr/>
      </w:pPr>
      <w:r>
        <w:rPr/>
        <w:tab/>
        <w:t>What would be the reaction of GAC on this recommendation? Is there something that concerns GAC that you would like At-Large to be aware o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RGE CANCIO:</w:t>
        <w:tab/>
        <w:t>Thanks. Just very quickly, I think here we have also new text or at least a slightly softer version of this recommendation in comparison to the one we saw when doing the compilation exercise in April. It looks better, at least from my point of view, in the sense that doesn’t straitjacket so much the rationale of the GAC, although we would need to look into the details of the text.</w:t>
      </w:r>
    </w:p>
    <w:p>
      <w:pPr>
        <w:pStyle w:val="Normal"/>
        <w:spacing w:lineRule="auto" w:line="360" w:before="240" w:after="200"/>
        <w:ind w:left="2880" w:hanging="2880"/>
        <w:jc w:val="both"/>
        <w:rPr/>
      </w:pPr>
      <w:r>
        <w:rPr/>
        <w:tab/>
        <w:t>In any case—here I’m putting just my GAC representative hat on—the most simple thing to do here is to refer to the bylaws because the bylaws already … After the accountability reforms we agreed to in 2016 and that the GAC also agreed to, we agreed to have a rationale. Since 2016, we have always joined our GAC consensus advice with the rationale, which normally tries to explain what the GAC advice is about. So just a reference to the bylaws probably would make sense because, otherwise, if additional conditions to the rationale are added here, it might look like trying to put a corset on the GAC. But that’s my personal vie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for that. Based on your personal view then and the position that you alluded to, would it be safe to say that Recommendation 3 on Slide 31 would also be amenable? Because Recommendation 3 pertains to the reference of a strong presumption of GAC consensus advice on a particular application now being approved. We all know that this was pre-ICANN-bylaws-of-2016. The current version of the bylaws only came into effect in 2016, so this strong presumption that’s in the AGB precedes that. So, now that we have the bylaws that allow for the way the Board considers GAC advice, would it be safe to say that Recommendation 3 is acceptable because it seeks to remove that strong presump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RGE CANCIO:</w:t>
        <w:tab/>
        <w:t>[It’s my tur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RGE CANCIO:</w:t>
        <w:tab/>
        <w:t>Okay. On this, I’ll try to give you a fair overview of GAC positions. The first time we heard about this, we had some GAC text, I think, in ICANN67, referring to some concern from GAC members on this removal. But, in the compilation exercise, the text was not so sophisticated as it is now. Let’s say we had three positions within the GAC. One position saw the merit in the argument that this strong presumption could be against, reaching an agreement with the applicants concerned by that GAC consensus advice. Then there were others who agreed with the argument: “Let’s just make a reference to the bylaws and to the threshold.” Then there were others who said this strong presumption wasn’t mentioned in the bylaws and went into the Applicant Guidebook and it [is] mentioned in the new bylaws, so it could still be maintained in the Applicant Guidebook.</w:t>
      </w:r>
    </w:p>
    <w:p>
      <w:pPr>
        <w:pStyle w:val="Normal"/>
        <w:spacing w:lineRule="auto" w:line="360" w:before="240" w:after="200"/>
        <w:ind w:left="2880" w:hanging="2880"/>
        <w:jc w:val="both"/>
        <w:rPr/>
      </w:pPr>
      <w:r>
        <w:rPr/>
        <w:tab/>
        <w:t>Here, just as a personal note, this strong presumption element of the AGB of 2012 really had a very long history in the discussions, [and] that led to the AGB. The connection with the bylaws is not strong. But that’s only my personal view.</w:t>
      </w:r>
    </w:p>
    <w:p>
      <w:pPr>
        <w:pStyle w:val="Normal"/>
        <w:spacing w:lineRule="auto" w:line="360" w:before="240" w:after="200"/>
        <w:ind w:left="2880" w:hanging="2880"/>
        <w:jc w:val="both"/>
        <w:rPr/>
      </w:pPr>
      <w:r>
        <w:rPr/>
        <w:tab/>
        <w:t>As I said, within the GAC, we have three flavors of views. I agree with the direction that the working group is taking, and others don’t agree. You can see by yourself who is on which side in the compil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So obviously no full consensus on the GAC position.</w:t>
      </w:r>
    </w:p>
    <w:p>
      <w:pPr>
        <w:pStyle w:val="Normal"/>
        <w:spacing w:lineRule="auto" w:line="360" w:before="240" w:after="200"/>
        <w:ind w:left="2880" w:hanging="2880"/>
        <w:jc w:val="both"/>
        <w:rPr/>
      </w:pPr>
      <w:r>
        <w:rPr/>
        <w:tab/>
        <w:t xml:space="preserve">Just very quickly, if I can just conclude with Recommendations 4 and 5, which both deal with early warnings, Recommendation 4 talks basically about continuing GAC’s early warning mechanism but to limit to just during the comment period. Recommendation 5 prescribes that the GAC early warning needs to include an explanation on how to resolve concerns. </w:t>
      </w:r>
    </w:p>
    <w:p>
      <w:pPr>
        <w:pStyle w:val="Normal"/>
        <w:spacing w:lineRule="auto" w:line="360" w:before="240" w:after="200"/>
        <w:ind w:left="2880" w:hanging="0"/>
        <w:jc w:val="both"/>
        <w:rPr/>
      </w:pPr>
      <w:r>
        <w:rPr/>
        <w:t>On that basis, are there any concerns from GAC that you would like At-Large to consider?</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RGE CANCIO:</w:t>
        <w:tab/>
        <w:t>On Recommendation 4 and 5, I don’t recall any strong reaction within the GAC, but perhaps there are some exceptions. There could be. I don’t know the compilation by heart, but, in principle, this was less of a concer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Good to know. Maybe I can sneak in Recommendation 6, which is 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Justine, if I m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Sorry. Go ahead, Luis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ISA PAEZ:</w:t>
        <w:tab/>
        <w:t>Thank you. Sorry. I’m having trouble raising my hand. I just wanted to add, in addition to Jorge’s comment, going back to the previous recommendation, that I know that some of the individual GAC input welcomes the fact that the applicant can make changes in response to the GAC early warning. I think that’s an important addition to this [inaudible] was very much recognized and welcomed by several GAC member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for that, Luisa. As I say, if we could just sneak in Recommendation 6, which basically encourages GAC to have dialogues with applicants which are impacted by GAC early warnings or GAC advice so that the parties can come to a mutually acceptable solution, were there any concerns that GAC had with this recommendation that they would like At-Large to be aware o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RGE CANCIO:</w:t>
        <w:tab/>
        <w:t>As Luisa said, I think this recommendation had quite a lot of suppor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Okay, very good. </w:t>
      </w:r>
    </w:p>
    <w:p>
      <w:pPr>
        <w:pStyle w:val="Normal"/>
        <w:spacing w:lineRule="auto" w:line="360" w:before="240" w:after="200"/>
        <w:ind w:left="2880" w:hanging="0"/>
        <w:jc w:val="both"/>
        <w:rPr/>
      </w:pPr>
      <w:r>
        <w:rPr/>
        <w:t>Seeing that we only have one minute left, I’m going to hand the floor back to Jonathan to close the call. I would like to thank you and Luisa and Benedetta for preparing and coming to join us at this call. I hope it has been fruitful, to some extent at least. I look forward to carrying on the conversation.</w:t>
      </w:r>
    </w:p>
    <w:p>
      <w:pPr>
        <w:pStyle w:val="Normal"/>
        <w:spacing w:lineRule="auto" w:line="360" w:before="240" w:after="200"/>
        <w:ind w:left="2880" w:hanging="0"/>
        <w:jc w:val="both"/>
        <w:rPr/>
      </w:pPr>
      <w:r>
        <w:rPr/>
        <w:t>In the meantime, I see Alan’s hand up.</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ALAN GREENBERG:</w:t>
        <w:tab/>
        <w:t>Thank you. I’d just like to take the opportunity to thank Justine for the unbelievable amount of work and skill in putting this kind of presentation together for u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Jonathan, back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Justine. Thanks, Alan, for stealing my thunder. Thanks, Justine, for your excellent presentation and call management. Thanks, folks, for participating in the call. I think that we are entering a new era of GAC/ALAC cooperation in the context of ICANN policy development, so let’s keep these conversations up. Thanks a lot for everyone participating. Bye-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CPWG Single Issue Call "Registry Commitments and the Role of GAC Advice/GAC Early Warnings”-May20</w:t>
      <w:tab/>
      <w:tab/>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CPWG Single Issue Call "Registry Commitments and the Role of GAC Advice/GAC Early Warnings”-May20</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28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680" w:leader="none"/>
        <w:tab w:val="right" w:pos="9360" w:leader="none"/>
      </w:tabs>
    </w:pPr>
    <w:rPr>
      <w:lang w:val="en-US"/>
    </w:rPr>
  </w:style>
  <w:style w:type="paragraph" w:styleId="Footer">
    <w:name w:val="Footer"/>
    <w:basedOn w:val="Normal"/>
    <w:pPr>
      <w:tabs>
        <w:tab w:val="clear" w:pos="288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5-25T13:29:00Z</dcterms:modified>
  <cp:revision>237</cp:revision>
  <dc:subject/>
  <dc:title/>
</cp:coreProperties>
</file>