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Bonjour à tous pour cet appel d’At-Large du CPWG. Aujourd’hui, nous sommes le 13 mai 2020 et il est 19h00 UTC.</w:t>
      </w:r>
    </w:p>
    <w:p>
      <w:pPr>
        <w:pStyle w:val="Normal"/>
        <w:spacing w:lineRule="auto" w:line="360"/>
        <w:ind w:left="2880" w:hanging="2880"/>
        <w:jc w:val="both"/>
        <w:rPr/>
      </w:pPr>
      <w:r>
        <w:rPr>
          <w:rFonts w:cs="Calibri"/>
          <w:lang w:val="fr-FR"/>
        </w:rPr>
        <w:tab/>
        <w:t>Pour ne pas perdre du temps vu le grand nombre de participants, nous n’allons pas faire l’appel mais le nom des participants sera noté après cet appel.</w:t>
      </w:r>
    </w:p>
    <w:p>
      <w:pPr>
        <w:pStyle w:val="Normal"/>
        <w:spacing w:lineRule="auto" w:line="360"/>
        <w:ind w:left="2880" w:hanging="2880"/>
        <w:jc w:val="both"/>
        <w:rPr>
          <w:rFonts w:cs="Calibri"/>
          <w:lang w:val="fr-FR"/>
        </w:rPr>
      </w:pPr>
      <w:r>
        <w:rPr>
          <w:rFonts w:cs="Calibri"/>
          <w:lang w:val="fr-FR"/>
        </w:rPr>
        <w:tab/>
        <w:t>Nous avons reçu les excuses de Maureen Hilyard.</w:t>
      </w:r>
    </w:p>
    <w:p>
      <w:pPr>
        <w:pStyle w:val="Normal"/>
        <w:spacing w:lineRule="auto" w:line="360"/>
        <w:ind w:left="2880" w:hanging="2880"/>
        <w:jc w:val="both"/>
        <w:rPr/>
      </w:pPr>
      <w:r>
        <w:rPr>
          <w:rFonts w:cs="Calibri"/>
          <w:lang w:val="fr-FR"/>
        </w:rPr>
        <w:tab/>
        <w:t>Nous avons un service d’interprétation en français et en espagnol aujourd’hui. Nos interprètes de français sont Claire et Isabelle et en espagnol, Veronica et Marina.</w:t>
      </w:r>
    </w:p>
    <w:p>
      <w:pPr>
        <w:pStyle w:val="Normal"/>
        <w:spacing w:lineRule="auto" w:line="360"/>
        <w:ind w:left="2880" w:hanging="2880"/>
        <w:jc w:val="both"/>
        <w:rPr/>
      </w:pPr>
      <w:r>
        <w:rPr>
          <w:rFonts w:cs="Calibri"/>
          <w:lang w:val="fr-FR"/>
        </w:rPr>
        <w:tab/>
        <w:t xml:space="preserve">Au niveau du personnel de l’ICANN, nous avons Heidi Ullrich, Evin Erdoğdu, Gisella Gruber et moi-même Michelle. </w:t>
      </w:r>
    </w:p>
    <w:p>
      <w:pPr>
        <w:pStyle w:val="Normal"/>
        <w:spacing w:lineRule="auto" w:line="360"/>
        <w:ind w:left="2880" w:hanging="2880"/>
        <w:jc w:val="both"/>
        <w:rPr/>
      </w:pPr>
      <w:r>
        <w:rPr>
          <w:rFonts w:cs="Calibri"/>
          <w:lang w:val="fr-FR"/>
        </w:rPr>
        <w:tab/>
        <w:t xml:space="preserve">Et je vous rappelle que nous avons un service de transcription qui sera fourni. Je vais vous envoyer le lien dans le chat. </w:t>
      </w:r>
    </w:p>
    <w:p>
      <w:pPr>
        <w:pStyle w:val="Normal"/>
        <w:spacing w:lineRule="auto" w:line="360"/>
        <w:ind w:left="2880" w:hanging="2880"/>
        <w:jc w:val="both"/>
        <w:rPr/>
      </w:pPr>
      <w:r>
        <w:rPr>
          <w:rFonts w:cs="Calibri"/>
          <w:lang w:val="fr-FR"/>
        </w:rPr>
        <w:tab/>
        <w:t>Veuillez donner votre nom avant de prendre la parole pour la transcription et pour les interprètes. Et lorsque vous ne parlez pas, veuillez laisser votre micro en muet. Merci.</w:t>
      </w:r>
    </w:p>
    <w:p>
      <w:pPr>
        <w:pStyle w:val="Normal"/>
        <w:spacing w:lineRule="auto" w:line="360"/>
        <w:ind w:left="2880" w:hanging="2880"/>
        <w:jc w:val="both"/>
        <w:rPr>
          <w:rFonts w:cs="Calibri"/>
          <w:lang w:val="fr-FR"/>
        </w:rPr>
      </w:pPr>
      <w:r>
        <w:rPr>
          <w:rFonts w:cs="Calibri"/>
          <w:lang w:val="fr-FR"/>
        </w:rPr>
        <w:tab/>
        <w:t>Olivier, vous avez la parole.</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beaucoup Michelle. </w:t>
      </w:r>
    </w:p>
    <w:p>
      <w:pPr>
        <w:pStyle w:val="Normal"/>
        <w:spacing w:lineRule="auto" w:line="360"/>
        <w:ind w:left="2880" w:hanging="2880"/>
        <w:jc w:val="both"/>
        <w:rPr/>
      </w:pPr>
      <w:r>
        <w:rPr>
          <w:rFonts w:cs="Calibri"/>
          <w:lang w:val="fr-FR"/>
        </w:rPr>
        <w:tab/>
        <w:t xml:space="preserve">Bienvenue à tous pour cet appel du groupe de travail sur les politiques consolidées. Aujourd’hui, nous avons beaucoup de travail. </w:t>
      </w:r>
    </w:p>
    <w:p>
      <w:pPr>
        <w:pStyle w:val="Normal"/>
        <w:spacing w:lineRule="auto" w:line="360"/>
        <w:ind w:left="2880" w:hanging="2880"/>
        <w:jc w:val="both"/>
        <w:rPr/>
      </w:pPr>
      <w:r>
        <w:rPr>
          <w:rFonts w:cs="Calibri"/>
          <w:lang w:val="fr-FR"/>
        </w:rPr>
        <w:tab/>
        <w:t>Nous allons commencer par une présentation avec des questions et des réponses de Melissa Allgood qui est une spécialiste dans la résolution de différends de l’équipe de soutien de développement de politiques de l’ICANN. Melissa a participé aux appels récents afin de nous permettre d’avoir des appels plus productifs, donc c’est une bonne chose. Elle va avoir 20 minutes pour nous présenter différentes choses avec des conseils généraux de planification de présentation.</w:t>
        <w:tab/>
      </w:r>
    </w:p>
    <w:p>
      <w:pPr>
        <w:pStyle w:val="Normal"/>
        <w:spacing w:lineRule="auto" w:line="360"/>
        <w:ind w:left="2880" w:hanging="2880"/>
        <w:jc w:val="both"/>
        <w:rPr>
          <w:rFonts w:cs="Calibri"/>
          <w:lang w:val="fr-FR"/>
        </w:rPr>
      </w:pPr>
      <w:r>
        <w:rPr>
          <w:rFonts w:cs="Calibri"/>
          <w:lang w:val="fr-FR"/>
        </w:rPr>
        <w:tab/>
        <w:t>Ensuite, nous aurons une dizaine de minutes avec Hadia Elminiawi et Alan Greenberg. Peut-être qu’Hadia nous fera juste une petite mise à jour concernant la phase 2 du PDP accéléré.</w:t>
      </w:r>
    </w:p>
    <w:p>
      <w:pPr>
        <w:pStyle w:val="Normal"/>
        <w:spacing w:lineRule="auto" w:line="360"/>
        <w:ind w:left="2880" w:hanging="2880"/>
        <w:jc w:val="both"/>
        <w:rPr/>
      </w:pPr>
      <w:r>
        <w:rPr>
          <w:rFonts w:cs="Calibri"/>
          <w:lang w:val="fr-FR"/>
        </w:rPr>
        <w:tab/>
        <w:t>Ensuite, Jonathan Zuck et Evin Erdoğdu nous parleront des mises à jour de commentaires de politique pendant une trentaine de minutes.</w:t>
      </w:r>
    </w:p>
    <w:p>
      <w:pPr>
        <w:pStyle w:val="Normal"/>
        <w:spacing w:lineRule="auto" w:line="360"/>
        <w:ind w:left="2880" w:hanging="2880"/>
        <w:jc w:val="both"/>
        <w:rPr/>
      </w:pPr>
      <w:r>
        <w:rPr>
          <w:rFonts w:cs="Calibri"/>
          <w:lang w:val="fr-FR"/>
        </w:rPr>
        <w:tab/>
        <w:t>Et finalement, à la fin de cet appel, nous aurons les procédures ultérieures avec Justine Chew et sa petite équipe. Elle nous a demandé d’être à la fin de cet appel parce qu’il y a d’autres appels qui ont lieu en ce moment et elle ne pourra se joindre à nous qu’à la fin de cet appel.</w:t>
      </w:r>
    </w:p>
    <w:p>
      <w:pPr>
        <w:pStyle w:val="Normal"/>
        <w:spacing w:lineRule="auto" w:line="360"/>
        <w:ind w:left="2880" w:hanging="2880"/>
        <w:jc w:val="both"/>
        <w:rPr>
          <w:rFonts w:cs="Calibri"/>
          <w:lang w:val="fr-FR"/>
        </w:rPr>
      </w:pPr>
      <w:r>
        <w:rPr>
          <w:rFonts w:cs="Calibri"/>
          <w:lang w:val="fr-FR"/>
        </w:rPr>
        <w:tab/>
        <w:t>Est-ce qu’il y a des ajouts à faire, des divers à ajouter ? Je vois que Christopher a la main levée. Christopher,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w:t>
      </w:r>
    </w:p>
    <w:p>
      <w:pPr>
        <w:pStyle w:val="Normal"/>
        <w:spacing w:lineRule="auto" w:line="360"/>
        <w:ind w:left="2880" w:hanging="2880"/>
        <w:jc w:val="both"/>
        <w:rPr>
          <w:rFonts w:cs="Calibri"/>
          <w:lang w:val="fr-FR"/>
        </w:rPr>
      </w:pPr>
      <w:r>
        <w:rPr>
          <w:rFonts w:cs="Calibri"/>
          <w:lang w:val="fr-FR"/>
        </w:rPr>
        <w:tab/>
        <w:t>Bonjour à tous. Merci Olivier.</w:t>
      </w:r>
    </w:p>
    <w:p>
      <w:pPr>
        <w:pStyle w:val="Normal"/>
        <w:spacing w:lineRule="auto" w:line="360"/>
        <w:ind w:left="2880" w:hanging="2880"/>
        <w:jc w:val="both"/>
        <w:rPr/>
      </w:pPr>
      <w:r>
        <w:rPr>
          <w:rFonts w:cs="Calibri"/>
          <w:lang w:val="fr-FR"/>
        </w:rPr>
        <w:tab/>
        <w:t xml:space="preserve">Je voulais juste vous dire que j’aimerais être sûr que le président va mener cette réunion de façon à ce que nous ayons suffisamment de temps à la fin de cette réunion pour parler substantiellement du thème de réservation de noms. Il y a ici des questions importantes qui ont été reportées à plusieurs reprises parce que nous n’avions pas de temps. Donc peut-être que le manque de temps risque d’être un problème et essayons d’être sûrs qu’aujourd’hui nous aurons le temps d’aborder cette question. </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Christopher. Oui, je vous ai entendu et je vais demander à tout le monde de respecter son temps de parole, de faire des commentaires brefs et de ne pas perdre de temps.</w:t>
      </w:r>
    </w:p>
    <w:p>
      <w:pPr>
        <w:pStyle w:val="Normal"/>
        <w:spacing w:lineRule="auto" w:line="360"/>
        <w:ind w:left="2880" w:hanging="2880"/>
        <w:jc w:val="both"/>
        <w:rPr>
          <w:rFonts w:cs="Calibri"/>
          <w:lang w:val="fr-FR"/>
        </w:rPr>
      </w:pPr>
      <w:r>
        <w:rPr>
          <w:rFonts w:cs="Calibri"/>
          <w:lang w:val="fr-FR"/>
        </w:rPr>
        <w:tab/>
        <w:t>Je ne vois pas d’autre main levée. Si vous le voulez bien, nous allons passer au prochain point de notre ordre du jour et nous allons passer aux actions à suivre du dernier appel.</w:t>
      </w:r>
    </w:p>
    <w:p>
      <w:pPr>
        <w:pStyle w:val="Normal"/>
        <w:spacing w:lineRule="auto" w:line="360"/>
        <w:ind w:left="2880" w:hanging="2880"/>
        <w:jc w:val="both"/>
        <w:rPr/>
      </w:pPr>
      <w:r>
        <w:rPr>
          <w:rFonts w:cs="Calibri"/>
          <w:lang w:val="fr-FR"/>
        </w:rPr>
        <w:tab/>
        <w:t>Le premier est pour Jonathan Zuck qui doit envoyer des questions liées à l’acceptation universelle à Justine Chew. Ensuite, Yesim Nazlar devait coordonner avec Jonathan Zuck l’appel avec interprétation sur l’enquête des noms géographiques d’At-Large. Je pense que ce sont les deux points  qui manquent. Il n’y a pas eu d’autres changements. Toutes les autres cases sont marquées comme étant réalisées.</w:t>
      </w:r>
    </w:p>
    <w:p>
      <w:pPr>
        <w:pStyle w:val="Normal"/>
        <w:spacing w:lineRule="auto" w:line="360"/>
        <w:ind w:left="2880" w:hanging="2880"/>
        <w:jc w:val="both"/>
        <w:rPr/>
      </w:pPr>
      <w:r>
        <w:rPr>
          <w:rFonts w:cs="Calibri"/>
          <w:lang w:val="fr-FR"/>
        </w:rPr>
        <w:tab/>
        <w:t xml:space="preserve">Est-ce qu’il y a d’autres questions sur les actions à suivre ? Pas de main levée ? Merci à tous. </w:t>
      </w:r>
    </w:p>
    <w:p>
      <w:pPr>
        <w:pStyle w:val="Normal"/>
        <w:spacing w:lineRule="auto" w:line="360"/>
        <w:ind w:left="2880" w:hanging="2880"/>
        <w:jc w:val="both"/>
        <w:rPr/>
      </w:pPr>
      <w:r>
        <w:rPr>
          <w:rFonts w:cs="Calibri"/>
          <w:lang w:val="fr-FR"/>
        </w:rPr>
        <w:tab/>
        <w:t>Et nous passons au prochain point de notre ordre du jour, le point 3, et je donne la parole à Melissa Allgood. Meliss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Merci.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on vous entend très bien. Je ne vous ai pas souhaité la bienvenue, excusez-moi, donc bienvenue Meliss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 xml:space="preserve">Merci beaucoup, merci de m’avoir invitée aujourd’hui. </w:t>
      </w:r>
    </w:p>
    <w:p>
      <w:pPr>
        <w:pStyle w:val="Normal"/>
        <w:spacing w:lineRule="auto" w:line="360"/>
        <w:ind w:left="2880" w:hanging="2880"/>
        <w:jc w:val="both"/>
        <w:rPr>
          <w:rFonts w:cs="Calibri"/>
          <w:lang w:val="fr-FR"/>
        </w:rPr>
      </w:pPr>
      <w:r>
        <w:rPr>
          <w:rFonts w:cs="Calibri"/>
          <w:lang w:val="fr-FR"/>
        </w:rPr>
        <w:tab/>
        <w:t>Michelle, est-ce que vous pouvez me dire si on me voit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on vous voit Melissa, on vous entend. La plupart des gens n’ont pas mis leur vidéo mais ceux qui l’ont mis vont vous voir. C’est agréable de pouvoir mettre un visage sur un nom et sur une voi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C’est exactement ce que je voulais faire. Je voulais me présenter. Je suis Melissa. J’ai rejoint l’ICANN en octobre 2019. J’ai travaillé depuis de nombreuses années. Je suis dans le secteur dans le secteur de la résolution de différends et je travaille dans ce domaine depuis une dizaine d’années.</w:t>
      </w:r>
    </w:p>
    <w:p>
      <w:pPr>
        <w:pStyle w:val="Normal"/>
        <w:spacing w:lineRule="auto" w:line="360"/>
        <w:ind w:left="2880" w:hanging="2880"/>
        <w:jc w:val="both"/>
        <w:rPr/>
      </w:pPr>
      <w:r>
        <w:rPr>
          <w:rFonts w:cs="Calibri"/>
          <w:lang w:val="fr-FR"/>
        </w:rPr>
        <w:tab/>
        <w:t>Ce que je souhaite faire ici, c’est d’aider les personnes à s’entendre lorsqu’elles n’arrivent pas à le faire. Je voulais profiter de cette occasion pour vous dire quel est mon rôle dans cette organisation puisque je suis un peu nouvelle. Ensuite, je vous ferai une présentation puisque votre président m’a donné la possibilité de le faire.</w:t>
      </w:r>
    </w:p>
    <w:p>
      <w:pPr>
        <w:pStyle w:val="Normal"/>
        <w:spacing w:lineRule="auto" w:line="360"/>
        <w:ind w:left="2880" w:hanging="2880"/>
        <w:jc w:val="both"/>
        <w:rPr>
          <w:rFonts w:cs="Calibri"/>
          <w:lang w:val="fr-FR"/>
        </w:rPr>
      </w:pPr>
      <w:r>
        <w:rPr>
          <w:rFonts w:cs="Calibri"/>
          <w:lang w:val="fr-FR"/>
        </w:rPr>
        <w:tab/>
        <w:t>Mon rôle ici est de vous permettre d’améliorer le dialogue au niveau du processus d’élaboration de politiques lorsque la communauté pense que cela est nécessaire. Si quelqu'un d’entre vous pense que je dois participer, je dois vous aider, si vous en tant que communauté vous identifiez des domaines dans lesquels vous aimeriez améliorer tel point ou tel autre point, vous pouvez me le dire et je peux vous donner quelques conseils ou quelques recommandations et ensuite, vous pouvez les appliquer ou pas. Je ne suis pas du tout dans le domaine politique ni technique, je suis dans le domaine de la communication. C’est ce que je souhaite faire ici avec vous.</w:t>
      </w:r>
    </w:p>
    <w:p>
      <w:pPr>
        <w:pStyle w:val="Normal"/>
        <w:spacing w:lineRule="auto" w:line="360"/>
        <w:ind w:left="2880" w:hanging="2880"/>
        <w:jc w:val="both"/>
        <w:rPr/>
      </w:pPr>
      <w:r>
        <w:rPr>
          <w:rFonts w:cs="Calibri"/>
          <w:lang w:val="fr-FR"/>
        </w:rPr>
        <w:tab/>
        <w:t>Je suis dans cette organisation depuis un peu plus de six mois. J’essaie de la comprendre. C’est une organisation unique et je crois que je vais apprendre en permanence.</w:t>
      </w:r>
    </w:p>
    <w:p>
      <w:pPr>
        <w:pStyle w:val="Normal"/>
        <w:spacing w:lineRule="auto" w:line="360"/>
        <w:ind w:left="2880" w:hanging="2880"/>
        <w:jc w:val="both"/>
        <w:rPr/>
      </w:pPr>
      <w:r>
        <w:rPr>
          <w:rFonts w:cs="Calibri"/>
          <w:lang w:val="fr-FR"/>
        </w:rPr>
        <w:tab/>
        <w:t>J’ai eu la possibilité de suivre une série de programmes d’apprentissage d’ICANN et ces programmes se focalisent sur la communication, donc quelles sont les techniques pour faire avancer la conversation plutôt que de rester bloqués dans certains domaines ; je pense que ce sont des points qui peuvent vous intéresser.</w:t>
      </w:r>
    </w:p>
    <w:p>
      <w:pPr>
        <w:pStyle w:val="Normal"/>
        <w:spacing w:lineRule="auto" w:line="360"/>
        <w:ind w:left="2880" w:hanging="2880"/>
        <w:jc w:val="both"/>
        <w:rPr/>
      </w:pPr>
      <w:r>
        <w:rPr>
          <w:rFonts w:cs="Calibri"/>
          <w:lang w:val="fr-FR"/>
        </w:rPr>
        <w:tab/>
        <w:t>Je vais aussi présenter un playbook sur le consensus. Je travaille aussi sur la formation des personnes ; lorsque les gens se réuniront, nous pourrons travailler là-dessus.</w:t>
      </w:r>
    </w:p>
    <w:p>
      <w:pPr>
        <w:pStyle w:val="Normal"/>
        <w:spacing w:lineRule="auto" w:line="360"/>
        <w:ind w:left="2880" w:hanging="2880"/>
        <w:jc w:val="both"/>
        <w:rPr>
          <w:rFonts w:cs="Calibri"/>
          <w:lang w:val="fr-FR"/>
        </w:rPr>
      </w:pPr>
      <w:r>
        <w:rPr>
          <w:rFonts w:cs="Calibri"/>
          <w:lang w:val="fr-FR"/>
        </w:rPr>
        <w:tab/>
        <w:t>Je ne suis pas comme l’ombudsman qui travaille sur des questions lorsqu’elles ont déjà eu lieu. Moi, au contraire, j’essaie de travailler sur des petits problèmes avant qu’ils deviennent de gros problèmes. La neutralité et la confidentialité sont des points essentiels dans mon travail. Et je travaille avec David Olive dans ce domaine. Je n’ai pas de travail dans le domaine de développement de politiques.</w:t>
      </w:r>
    </w:p>
    <w:p>
      <w:pPr>
        <w:pStyle w:val="Normal"/>
        <w:spacing w:lineRule="auto" w:line="360"/>
        <w:ind w:left="2880" w:hanging="2880"/>
        <w:jc w:val="both"/>
        <w:rPr/>
      </w:pPr>
      <w:r>
        <w:rPr>
          <w:rFonts w:cs="Calibri"/>
          <w:lang w:val="fr-FR"/>
        </w:rPr>
        <w:tab/>
        <w:t>Si vous voulez me contacter, si vous voyez quelque chose dans votre groupe de travail qui est en train d’arriver, vous pouvez demander à votre président de coordonner avec le personnel de l’ICANN qui me mettra en contact avec vous. En attendant, j’espère qu’on pourra se retrouver dans une réunion. En attendant, de temps en temps, vous allez me voir apparaître dans certaines réunions. C’est comme cela que j’apprends et c’est pour moi une grande occasion de bien comprendre la dynamique des différents groupes, de mieux formuler des suggestions qui peuvent vous aider à parvenir au consensus au sein de vos groupes.</w:t>
        <w:tab/>
      </w:r>
    </w:p>
    <w:p>
      <w:pPr>
        <w:pStyle w:val="Normal"/>
        <w:spacing w:lineRule="auto" w:line="360"/>
        <w:ind w:left="2880" w:hanging="2880"/>
        <w:jc w:val="both"/>
        <w:rPr>
          <w:rFonts w:cs="Calibri"/>
          <w:lang w:val="fr-FR"/>
        </w:rPr>
      </w:pPr>
      <w:r>
        <w:rPr>
          <w:rFonts w:cs="Calibri"/>
          <w:lang w:val="fr-FR"/>
        </w:rPr>
        <w:tab/>
        <w:t>Aujourd’hui, votre président m’a donné la parole et m’a permis de participer à cet appel. Depuis plusieurs semaines, j’ai participé à ces appels. Je sais qu’il y a différents défis qui peuvent surgir. Ce que je constate, c’est que vous avez beaucoup d’informations à fournir, il est important de les faire passer. Vous avez parfois besoin de donner votre opinion dans des périodes de temps très brèves, vos appels sont aussi limités avec des présentations limitées et vous travaillez avec Zoom et avec tous ces outils ; donc c’est assez compliqué.</w:t>
      </w:r>
    </w:p>
    <w:p>
      <w:pPr>
        <w:pStyle w:val="Normal"/>
        <w:spacing w:lineRule="auto" w:line="360"/>
        <w:ind w:left="2880" w:hanging="2880"/>
        <w:jc w:val="both"/>
        <w:rPr/>
      </w:pPr>
      <w:r>
        <w:rPr>
          <w:rFonts w:cs="Calibri"/>
          <w:lang w:val="fr-FR"/>
        </w:rPr>
        <w:tab/>
        <w:t>Donc aujourd’hui, ce que je voulais faire, c’était vous donner un petit peu quelques conseils de planification, de présentation générale et vous présenter quelques points sur lesquels vous pouvez réfléchir lorsque vous préparez votre présentation. J’espère que cela vous servira à quelque chose et je peux vous aider si vous avez des doutes. Je sais que vous êtes tous très occupés mais je sais que c’est bien aussi d’avoir quelques petits conseils des fois.</w:t>
      </w:r>
    </w:p>
    <w:p>
      <w:pPr>
        <w:pStyle w:val="Normal"/>
        <w:spacing w:lineRule="auto" w:line="360"/>
        <w:ind w:left="2880" w:hanging="2880"/>
        <w:jc w:val="both"/>
        <w:rPr>
          <w:rFonts w:cs="Calibri"/>
          <w:lang w:val="fr-FR"/>
        </w:rPr>
      </w:pPr>
      <w:r>
        <w:rPr>
          <w:rFonts w:cs="Calibri"/>
          <w:lang w:val="fr-FR"/>
        </w:rPr>
        <w:tab/>
        <w:t>Ma présentation aujourd’hui pour ces recommandations que je vous ferai, c’est : moins est toujours mieux. Si vous voulez toucher vraiment votre public, essayez de faire seulement quelques diapositives avec des informations clés bien détaillées. Partagez les informations importantes avec un supplément qu’on peut distribuer avant la présentation de façon à ce que la communauté puisse mieux vous suivre et comprendre de quoi vous leur parlez pour qu’ils ne fassent pas une découverte au fur et à mesure de votre présentation.</w:t>
      </w:r>
    </w:p>
    <w:p>
      <w:pPr>
        <w:pStyle w:val="Normal"/>
        <w:spacing w:lineRule="auto" w:line="360"/>
        <w:ind w:left="2880" w:hanging="2880"/>
        <w:jc w:val="both"/>
        <w:rPr/>
      </w:pPr>
      <w:r>
        <w:rPr>
          <w:rFonts w:cs="Calibri"/>
          <w:lang w:val="fr-FR"/>
        </w:rPr>
        <w:tab/>
        <w:t>Ensuite, il faut vous assurer que vous avez ajouté des appels, des recommandations et un plan d’action dans vos diapositives, donc comment le faire, comment vous voulez le faire et quelles sont les recommandations que vous proposez dans ce domaine.</w:t>
      </w:r>
    </w:p>
    <w:p>
      <w:pPr>
        <w:pStyle w:val="Normal"/>
        <w:spacing w:lineRule="auto" w:line="360"/>
        <w:ind w:left="2880" w:hanging="2880"/>
        <w:jc w:val="both"/>
        <w:rPr>
          <w:rFonts w:cs="Calibri"/>
          <w:lang w:val="fr-FR"/>
        </w:rPr>
      </w:pPr>
      <w:r>
        <w:rPr>
          <w:rFonts w:cs="Calibri"/>
          <w:lang w:val="fr-FR"/>
        </w:rPr>
        <w:tab/>
        <w:t xml:space="preserve">Ici, je vous ai présenté sur cette diapositive six domaines. </w:t>
      </w:r>
    </w:p>
    <w:p>
      <w:pPr>
        <w:pStyle w:val="Normal"/>
        <w:spacing w:lineRule="auto" w:line="360"/>
        <w:ind w:left="2880" w:hanging="2880"/>
        <w:jc w:val="both"/>
        <w:rPr>
          <w:rFonts w:cs="Calibri"/>
          <w:lang w:val="fr-FR"/>
        </w:rPr>
      </w:pPr>
      <w:r>
        <w:rPr>
          <w:rFonts w:cs="Calibri"/>
          <w:lang w:val="fr-FR"/>
        </w:rPr>
        <w:tab/>
        <w:t>D’abord, déterminer comment vous voulez utiliser le chat. J’ai vu que le chat peut devenir quelque chose de très gênant alors que c’est une fonction très importante. Il y a des conversations qui ont lieu en parallèle sur les appels et cela peut des fois être un peu gênant. Donc lorsque vous donnez une présentation, je vous recommanderais de voir quelle est la manière la plus efficace de communiquer via le chat : est-ce que vous voulez être stratégique ? Est-ce que vous voulez utiliser efficacement le temps que vous avez ? Au début de la présentation, vous pouvez demander à la communauté de lever la main pour poser des questions et faire moins de commentaires dans le chat ou au contraire, faites attention, indiquez dans le chat qu’est-ce qu’un commentaire, qu’est-ce qu’une question ; vous pouvez leur demander cela aussi. Je vais vous encourager à commencer à utiliser le chat d’une manière différente.</w:t>
      </w:r>
    </w:p>
    <w:p>
      <w:pPr>
        <w:pStyle w:val="Normal"/>
        <w:spacing w:lineRule="auto" w:line="360"/>
        <w:ind w:left="2880" w:hanging="2880"/>
        <w:jc w:val="both"/>
        <w:rPr/>
      </w:pPr>
      <w:r>
        <w:rPr>
          <w:rFonts w:cs="Calibri"/>
          <w:lang w:val="fr-FR"/>
        </w:rPr>
        <w:tab/>
        <w:t>Je vous encouragerai toujours à ce qu’il y ait quelqu'un d’autre qui gère le chat à votre place parce que c’est très difficile de faire une présentation et de continuer à parler dans cet environnement où vous ne vous voyez pas, vous devez faire une présentation et en plus, vous devez lire le chat ; c’est très compliqué. Je sais que beaucoup d’entre vous peuvent le faire, je le vois dans vos réunions mais je vous encourage à demander à quelqu'un d’autre de le faire.</w:t>
      </w:r>
    </w:p>
    <w:p>
      <w:pPr>
        <w:pStyle w:val="Normal"/>
        <w:spacing w:lineRule="auto" w:line="360"/>
        <w:ind w:left="2880" w:hanging="2880"/>
        <w:jc w:val="both"/>
        <w:rPr/>
      </w:pPr>
      <w:r>
        <w:rPr>
          <w:rFonts w:cs="Calibri"/>
          <w:lang w:val="fr-FR"/>
        </w:rPr>
        <w:tab/>
        <w:t>Deuxième point : communiquer des informations clés dans vos diapositives comme je l’ai dit, ce que la communauté doit savoir, et fournissez des détails dans le matériel écrit que vous enverrez au préalable.</w:t>
      </w:r>
    </w:p>
    <w:p>
      <w:pPr>
        <w:pStyle w:val="Normal"/>
        <w:spacing w:lineRule="auto" w:line="360"/>
        <w:ind w:left="2880" w:hanging="2880"/>
        <w:jc w:val="both"/>
        <w:rPr/>
      </w:pPr>
      <w:r>
        <w:rPr>
          <w:rFonts w:cs="Calibri"/>
          <w:lang w:val="fr-FR"/>
        </w:rPr>
        <w:tab/>
        <w:t>Troisième point, c’est un petit peu difficile à lire : considérer les points importants pour les utilisateurs finaux et les groupes de parties prenantes. Qui est impliqué dans chaque cas ? C’est important. Des fois, vous avez l’ensemble des commentaires qui sont tous regroupés mais pour analyser l’information, qu’est-ce qui est important pour quel groupe de parties prenantes ?</w:t>
        <w:tab/>
      </w:r>
    </w:p>
    <w:p>
      <w:pPr>
        <w:pStyle w:val="Normal"/>
        <w:spacing w:lineRule="auto" w:line="360"/>
        <w:ind w:left="2880" w:hanging="2880"/>
        <w:jc w:val="both"/>
        <w:rPr/>
      </w:pPr>
      <w:r>
        <w:rPr>
          <w:rFonts w:cs="Calibri"/>
          <w:lang w:val="fr-FR"/>
        </w:rPr>
        <w:tab/>
        <w:t>Préparez vos diapositives avec des solutions proposées. Vous allez avoir un rôle important, une analyse, une mise à jour peut être nécessaire, donc assurez-vous que vous proposez des solutions. Il est important que votre groupe se focalise sur les options et les solutions qu’ils ont.</w:t>
      </w:r>
    </w:p>
    <w:p>
      <w:pPr>
        <w:pStyle w:val="Normal"/>
        <w:spacing w:lineRule="auto" w:line="360"/>
        <w:ind w:left="2880" w:hanging="2880"/>
        <w:jc w:val="both"/>
        <w:rPr>
          <w:rFonts w:cs="Calibri"/>
          <w:lang w:val="fr-FR"/>
        </w:rPr>
      </w:pPr>
      <w:r>
        <w:rPr>
          <w:rFonts w:cs="Calibri"/>
          <w:lang w:val="fr-FR"/>
        </w:rPr>
        <w:tab/>
        <w:t>Ensuite, dites aux gens de quoi vous avez besoin et quand vous en avez besoin – cinquième point.</w:t>
      </w:r>
    </w:p>
    <w:p>
      <w:pPr>
        <w:pStyle w:val="Normal"/>
        <w:spacing w:lineRule="auto" w:line="360"/>
        <w:ind w:left="2880" w:hanging="2880"/>
        <w:jc w:val="both"/>
        <w:rPr/>
      </w:pPr>
      <w:r>
        <w:rPr>
          <w:rFonts w:cs="Calibri"/>
          <w:lang w:val="fr-FR"/>
        </w:rPr>
        <w:tab/>
        <w:t xml:space="preserve">Et sixième point, présentez au groupe un suivi par la suite en permanence. </w:t>
      </w:r>
    </w:p>
    <w:p>
      <w:pPr>
        <w:pStyle w:val="Normal"/>
        <w:spacing w:lineRule="auto" w:line="360"/>
        <w:ind w:left="2880" w:hanging="2880"/>
        <w:jc w:val="both"/>
        <w:rPr/>
      </w:pPr>
      <w:r>
        <w:rPr>
          <w:rFonts w:cs="Calibri"/>
          <w:lang w:val="fr-FR"/>
        </w:rPr>
        <w:tab/>
        <w:t>Je sais que vous êtes tous des professionnels très actifs. Je voulais ajouter un petit peu de valeur à vos présentations. Donc lorsque vos présentations sont prêtes, essayez de présenter cela au préalable à la communauté. Comme c’est une communauté qui n’a pas beaucoup de temps, vous avez besoin de présenter une solution avant la fin de la réunion, donc essayez de tester la température de la salle, l’opinion des autres personnes pour être sûr que ce que vous proposez est en ligne avec votre groupe de travail.</w:t>
      </w:r>
    </w:p>
    <w:p>
      <w:pPr>
        <w:pStyle w:val="Normal"/>
        <w:spacing w:lineRule="auto" w:line="360"/>
        <w:ind w:left="2880" w:hanging="2880"/>
        <w:jc w:val="both"/>
        <w:rPr>
          <w:rFonts w:cs="Calibri"/>
          <w:lang w:val="fr-FR"/>
        </w:rPr>
      </w:pPr>
      <w:r>
        <w:rPr>
          <w:rFonts w:cs="Calibri"/>
          <w:lang w:val="fr-FR"/>
        </w:rPr>
        <w:tab/>
        <w:t>Comme je l’ai dit, j’ai suivi votre groupe de travail depuis quelques semaines. Vous faites du très bon travail. Le seul motif pour lequel je voulais vous présenter cela, c’est pour faciliter votre travail.</w:t>
      </w:r>
    </w:p>
    <w:p>
      <w:pPr>
        <w:pStyle w:val="Normal"/>
        <w:spacing w:lineRule="auto" w:line="360"/>
        <w:ind w:left="2880" w:hanging="2880"/>
        <w:jc w:val="both"/>
        <w:rPr/>
      </w:pPr>
      <w:r>
        <w:rPr>
          <w:rFonts w:cs="Calibri"/>
          <w:lang w:val="fr-FR"/>
        </w:rPr>
        <w:tab/>
        <w:t>Maintenant, est-ce que vous avez des questions à poser ? Si ce n’est pas le cas, je vous propose de poursuivre votre réun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Melissa, il y a deux questions. Sébastien Bachollet a la main levée. Allez-y Sébast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Bonjour Melissa. Vous ne me connaissez pas mais vous allez comprendre.</w:t>
      </w:r>
    </w:p>
    <w:p>
      <w:pPr>
        <w:pStyle w:val="Normal"/>
        <w:spacing w:lineRule="auto" w:line="360"/>
        <w:ind w:left="2880" w:hanging="2880"/>
        <w:jc w:val="both"/>
        <w:rPr>
          <w:rFonts w:cs="Calibri"/>
          <w:lang w:val="fr-FR"/>
        </w:rPr>
      </w:pPr>
      <w:r>
        <w:rPr>
          <w:rFonts w:cs="Calibri"/>
          <w:lang w:val="fr-FR"/>
        </w:rPr>
        <w:tab/>
        <w:t>Nous vivons dans deux mondes différents. Je ne suis pas ici comme professionnel, je suis un individu, un utilisateur final qui consacre son temps à aider les utilisateurs finaux pour qu’ils trouvent un moyen de participer au travail de l’ICANN. Donc je n’ai pas vraiment la possibilité de pratiquer avant les appels. Je ne suis pas ici non plus pour fournir des réponses et des recommandations à mon groupe de travail. C’est la première chose que je voulais vous dire.</w:t>
      </w:r>
    </w:p>
    <w:p>
      <w:pPr>
        <w:pStyle w:val="Normal"/>
        <w:spacing w:lineRule="auto" w:line="360"/>
        <w:ind w:left="2880" w:hanging="2880"/>
        <w:jc w:val="both"/>
        <w:rPr/>
      </w:pPr>
      <w:r>
        <w:rPr>
          <w:rFonts w:cs="Calibri"/>
          <w:lang w:val="fr-FR"/>
        </w:rPr>
        <w:tab/>
        <w:t>Et la deuxième chose, vous n’êtes pas responsable de tout cela mais je suis très surpris de voir qu’à nouveau, ICANN Organisation – c'est-à-dire le personnel de l’ICANN – a décidé d’embaucher quelqu'un pour remplacer le rôle de l’ombudsman. Vous avez dit au début que ce n’était pas le rôle que vous jouez, vous avez précisé que vous ne jouiez pas le rôle de l’ombudsman, mais c’est quelque chose nous essayons de faire au sein de l’ICANN. Nous demandons à l’ombudsman d’être plus près du groupe de travail donc c’est très bien, il y a beaucoup de gens qui sont disponibles pour nous aider. Mais si vous voulez vraiment le faire, il vous faut vous mettre à notre place. Nous ne sommes pas des professionnels. Merci. En tout cas, je ne suis pas un professionnel.</w:t>
      </w:r>
    </w:p>
    <w:p>
      <w:pPr>
        <w:pStyle w:val="Normal"/>
        <w:spacing w:lineRule="auto" w:line="360"/>
        <w:ind w:left="2880" w:hanging="2880"/>
        <w:jc w:val="both"/>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J’apprécie beaucoup que vous me fassiez part de votre rôle. J’apprends un petit peu ce que sont les gens. Les gens ont différents points de vue, différentes raisons d’être là.</w:t>
      </w:r>
    </w:p>
    <w:p>
      <w:pPr>
        <w:pStyle w:val="Normal"/>
        <w:spacing w:lineRule="auto" w:line="360"/>
        <w:ind w:left="2880" w:hanging="2880"/>
        <w:jc w:val="both"/>
        <w:rPr/>
      </w:pPr>
      <w:r>
        <w:rPr>
          <w:rFonts w:cs="Calibri"/>
          <w:lang w:val="fr-FR"/>
        </w:rPr>
        <w:tab/>
        <w:t>J’aimerais quand même clarifier quelque chose. Il y a une différence entre mon rôle et celui de l’ombudsman – et d’ailleurs, je crois qu’Herb est peut-être là avec nous. Mon objectif, c’est qu’au fur et à mesure que vous élaborez des politiques, des avis, lorsque vous êtes coincé, lorsque vous avez un problème pour arriver au consensus, je suis là pour vous dire « Est-ce que vous avez pensé à ceci ? Est-ce que vous pouvez procéder de cette manière ? » de façon à continuer de faire avancer les choses plutôt que d’en arriver à un plus gros problème ou à une réelle dispute. C’est vraiment mon objectif en matière d’élaboration de politiques.</w:t>
      </w:r>
    </w:p>
    <w:p>
      <w:pPr>
        <w:pStyle w:val="Normal"/>
        <w:spacing w:lineRule="auto" w:line="360"/>
        <w:ind w:left="2880" w:hanging="2880"/>
        <w:jc w:val="both"/>
        <w:rPr>
          <w:rFonts w:cs="Calibri"/>
          <w:lang w:val="fr-FR"/>
        </w:rPr>
      </w:pPr>
      <w:r>
        <w:rPr>
          <w:rFonts w:cs="Calibri"/>
          <w:lang w:val="fr-FR"/>
        </w:rPr>
        <w:tab/>
        <w:t>Du côté des avis, je ne connais pas bien ce sujet mais je sais écouter les gens, voir comment ils communiquent. Et je sais qu’Herb, effectivement, a fait de la médiation. Ma formation est un petit peu différente. Nous avons en fait différents points de vue et il pourra le confirmer, mais c’est un petit peu l’idée de mon rôle. C’est ce que je vais essayer de faire.</w:t>
      </w:r>
    </w:p>
    <w:p>
      <w:pPr>
        <w:pStyle w:val="Normal"/>
        <w:spacing w:lineRule="auto" w:line="360"/>
        <w:ind w:left="2880" w:hanging="2880"/>
        <w:jc w:val="both"/>
        <w:rPr/>
      </w:pPr>
      <w:r>
        <w:rPr>
          <w:rFonts w:cs="Calibri"/>
          <w:lang w:val="fr-FR"/>
        </w:rPr>
        <w:tab/>
        <w:t>Je comprends ce que vous dites. Peut-être que les choses ne se sont pas passées comme vous l’auriez souhaité et j’en suis désolée, mais j’espère que nous pourrons établir une relation qui vous sera bénéfi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rPr>
      </w:pPr>
      <w:r>
        <w:rPr>
          <w:rFonts w:cs="Calibri"/>
        </w:rPr>
        <w:t>JONATHAN ZUCK :</w:t>
        <w:tab/>
        <w:t>Holly ensuite.</w:t>
        <w:tab/>
      </w:r>
    </w:p>
    <w:p>
      <w:pPr>
        <w:pStyle w:val="Normal"/>
        <w:spacing w:lineRule="auto" w:line="360"/>
        <w:jc w:val="both"/>
        <w:rPr>
          <w:rFonts w:cs="Calibri"/>
        </w:rPr>
      </w:pPr>
      <w:r>
        <w:rPr>
          <w:rFonts w:cs="Calibri"/>
        </w:rPr>
      </w:r>
    </w:p>
    <w:p>
      <w:pPr>
        <w:pStyle w:val="Normal"/>
        <w:spacing w:lineRule="auto" w:line="360"/>
        <w:ind w:left="2880" w:hanging="2880"/>
        <w:jc w:val="both"/>
        <w:rPr>
          <w:rFonts w:cs="Calibri"/>
        </w:rPr>
      </w:pPr>
      <w:r>
        <w:rPr>
          <w:rFonts w:cs="Calibri"/>
        </w:rPr>
        <w:t>HOLLY RAICHE :</w:t>
        <w:tab/>
        <w:t>Merci Melissa.</w:t>
      </w:r>
    </w:p>
    <w:p>
      <w:pPr>
        <w:pStyle w:val="Normal"/>
        <w:spacing w:lineRule="auto" w:line="360"/>
        <w:ind w:left="2880" w:hanging="2880"/>
        <w:jc w:val="both"/>
        <w:rPr/>
      </w:pPr>
      <w:r>
        <w:rPr>
          <w:rFonts w:cs="Calibri"/>
        </w:rPr>
        <w:tab/>
      </w:r>
      <w:r>
        <w:rPr>
          <w:rFonts w:cs="Calibri"/>
          <w:lang w:val="fr-FR"/>
        </w:rPr>
        <w:t>Je pense que vous avez d’excellentes idées. Je suis quand même professionnelle – en tout cas, je pense que je le suis. La difficulté que nous avons de temps à autre – et d’ailleurs, c’est une compétence que nous devons développer – parfois, il nous faut passer par des explications assez complexes avant d’en arriver au point de dire : « Qu’en pensez-vous ? ». Donc il y a un équilibre à trouver entre mettre les gens au pas, au courant de ce qui se passe sur des sujets très complexes lorsqu’on a passé beaucoup de temps dans certains groupes, donc réduire la thématique au niveau de quelques grands points est parfois difficile. Donc je pense que nous avons besoin d’aide par rapport à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 xml:space="preserve">C’est une excellente question. J’ai quelques idées par rapport à cela. Je n’ai pas encore parlé de ceci à qui que ce soit, j’en ai un petit peu parlé avec David Olive, je comprends tout à fait ce que vous dites et je comprends bien que la présentation que je vous ai donnée est extrêmement simplifiée, c’est une version très simple alors que votre travail, lui, est complexe. Mais l’idée, c’est vraiment d’en parler justement, de voir comment trouver des solutions. </w:t>
      </w:r>
    </w:p>
    <w:p>
      <w:pPr>
        <w:pStyle w:val="Normal"/>
        <w:spacing w:lineRule="auto" w:line="360"/>
        <w:ind w:left="2880" w:hanging="2880"/>
        <w:jc w:val="both"/>
        <w:rPr>
          <w:rFonts w:cs="Calibri"/>
          <w:lang w:val="fr-FR"/>
        </w:rPr>
      </w:pPr>
      <w:r>
        <w:rPr>
          <w:rFonts w:cs="Calibri"/>
          <w:lang w:val="fr-FR"/>
        </w:rPr>
        <w:tab/>
        <w:t>Et quand j’ai parlé de professionnels, je voulais simplement dire que vous étiez des personnes professionnelles ; je ne voulais pas simplement dire que vous étiez des participants à titre professionnel. Vous êtes parfois des utilisateurs tout simplement. Mais j’ai pu observer à Montréal et toutes les personnes que j’ai vues se comportaient de manière professionnelle. C’est un petit peu l’idée, le contexte dans lequel je me suis exprimée lorsque j’ai utilisé ce terme de « professionnel », Sébastien.</w:t>
      </w:r>
    </w:p>
    <w:p>
      <w:pPr>
        <w:pStyle w:val="Normal"/>
        <w:spacing w:lineRule="auto" w:line="360"/>
        <w:ind w:left="2880" w:hanging="2880"/>
        <w:jc w:val="both"/>
        <w:rPr/>
      </w:pPr>
      <w:r>
        <w:rPr>
          <w:rFonts w:cs="Calibri"/>
          <w:lang w:val="fr-FR"/>
        </w:rPr>
        <w:tab/>
        <w:t xml:space="preserve">Et Holly, par rapport à ce que vous avez dit, je vois bien que lorsque vous parlez des groupes de travail et du fait que vous devez faire un rapport sur tout ce que vous avez fait, je comprends, c’est parfois difficile et il faut être créatif.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st-ce que vous vouliez ajouter quelque chose, Holl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Non, c’es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w:t>
      </w:r>
    </w:p>
    <w:p>
      <w:pPr>
        <w:pStyle w:val="Normal"/>
        <w:spacing w:lineRule="auto" w:line="360"/>
        <w:ind w:left="2880" w:hanging="2880"/>
        <w:jc w:val="both"/>
        <w:rPr>
          <w:rFonts w:cs="Calibri"/>
          <w:lang w:val="fr-FR"/>
        </w:rPr>
      </w:pPr>
      <w:r>
        <w:rPr>
          <w:rFonts w:cs="Calibri"/>
          <w:lang w:val="fr-FR"/>
        </w:rPr>
        <w:tab/>
        <w:t>Melissa est arrivée à un moment où Jonathan et moi avons commencé à nous préoccuper de la longueur de nos appels parce qu’ils semblent toujours dépasser le temps imparti. Donc nous avons une option : soit nous avons des appels de deux heures plutôt que de 90 minutes. Si on passe à deux heures, on va arriver à deux heures et demie et on trouvera toujours à remplir cet espace supplémentaire que nous nous accordons. Donc il nous semblait plus utile d’exploiter les ressources qui existent, donc l’idée de travailler nos présentations, à mon avis, c’est quelque chose que nous pouvons travailler.</w:t>
      </w:r>
    </w:p>
    <w:p>
      <w:pPr>
        <w:pStyle w:val="Normal"/>
        <w:spacing w:lineRule="auto" w:line="360"/>
        <w:ind w:left="2880" w:hanging="2880"/>
        <w:jc w:val="both"/>
        <w:rPr>
          <w:rFonts w:cs="Calibri"/>
          <w:lang w:val="fr-FR"/>
        </w:rPr>
      </w:pPr>
      <w:r>
        <w:rPr>
          <w:rFonts w:cs="Calibri"/>
          <w:lang w:val="fr-FR"/>
        </w:rPr>
        <w:tab/>
        <w:t xml:space="preserve">Par rapport aux difficultés que nous avons lorsque nous avons des présentations de 20 pages que nous devons faire en 30 minutes, nous savons bien que c’est compliqué. Donc avoir des présentations plus courtes lors des appels, cela peut être une idée. Et l’idée également de mettre la présentation à l’ordre du jour de manière à ce que les gens puissent consulter la présentation après, c’est une option. Mais de toute évidence, il y a toujours ce problème de davantage de présentations, davantage de travail, etc. Nous sommes tous bénévoles ; c’est toujours un petit peu le problème. </w:t>
      </w:r>
    </w:p>
    <w:p>
      <w:pPr>
        <w:pStyle w:val="Normal"/>
        <w:spacing w:lineRule="auto" w:line="360"/>
        <w:ind w:left="2880" w:hanging="2880"/>
        <w:jc w:val="both"/>
        <w:rPr>
          <w:rFonts w:cs="Calibri"/>
          <w:lang w:val="fr-FR"/>
        </w:rPr>
      </w:pPr>
      <w:r>
        <w:rPr>
          <w:rFonts w:cs="Calibri"/>
          <w:lang w:val="fr-FR"/>
        </w:rPr>
        <w:tab/>
        <w:t>Je ne sais pas si vous avez d’autres suggestions, mais je vais passer la parole à Christoph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Melissa pour cette présentation. Il serait effectivement très utile de pouvoir arriver au consensus plus rapidement au CPWG et à l’At-Large. Pour l’At-Large, c’est assez simple.</w:t>
      </w:r>
    </w:p>
    <w:p>
      <w:pPr>
        <w:pStyle w:val="Normal"/>
        <w:spacing w:lineRule="auto" w:line="360"/>
        <w:ind w:left="2880" w:hanging="2880"/>
        <w:jc w:val="both"/>
        <w:rPr/>
      </w:pPr>
      <w:r>
        <w:rPr>
          <w:rFonts w:cs="Calibri"/>
          <w:lang w:val="fr-FR"/>
        </w:rPr>
        <w:tab/>
        <w:t>Mais le problème, c’est lorsqu’on essaie d’arriver à un consensus entre les SO et AC parce qu’à ce niveau à l’ICANN, lorsqu’on ne parle plus... comment dire, de la politique de la tarte à la pomme, lorsqu’on parle vraiment de chiffres, d’argent, lorsque c’est cela qui compte, l’ICANN n’est pas très douée pour créer un équilibre selon lequel tous les intérêts des SO et des AC sont pris en compt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Je note, Christopher. C’est une des choses que j’ai observée. Si je n’ai certes pas toutes les réponses, je souhaite exploiter cette opportunité pour en arriver à de meilleurs résultats. Il y a beaucoup de frustration dans la communauté donc l’idée, c’est aussi de travailler là-dessus, sur le sentiment que vous avez par rapport à cela.</w:t>
      </w:r>
    </w:p>
    <w:p>
      <w:pPr>
        <w:pStyle w:val="Normal"/>
        <w:spacing w:lineRule="auto" w:line="360"/>
        <w:ind w:left="2880" w:hanging="2880"/>
        <w:jc w:val="both"/>
        <w:rPr/>
      </w:pPr>
      <w:r>
        <w:rPr>
          <w:rFonts w:cs="Calibri"/>
          <w:lang w:val="fr-FR"/>
        </w:rPr>
        <w:tab/>
        <w:t>Je ne sais pas dans quel ordre les mains ont été levé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C’est David qui doi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ID MACKEY :</w:t>
        <w:tab/>
        <w:t>Merci Jonathan, merci Olivier.</w:t>
      </w:r>
    </w:p>
    <w:p>
      <w:pPr>
        <w:pStyle w:val="Normal"/>
        <w:spacing w:lineRule="auto" w:line="360"/>
        <w:ind w:left="2880" w:hanging="2880"/>
        <w:jc w:val="both"/>
        <w:rPr>
          <w:rFonts w:cs="Calibri"/>
          <w:lang w:val="fr-FR"/>
        </w:rPr>
      </w:pPr>
      <w:r>
        <w:rPr>
          <w:rFonts w:cs="Calibri"/>
          <w:lang w:val="fr-FR"/>
        </w:rPr>
        <w:tab/>
        <w:t>Merci Melissa. J’ai une question courte pour vous. Jonathan et l’équipe de direction, j’ai également quelque chose à vous dire que je dirai à la f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Nous ne vous entendons pas David, votre connexion est mauvai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ID MACKEY :</w:t>
        <w:tab/>
        <w:t>Est-ce que ça va mieux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ID MACKEY :</w:t>
        <w:tab/>
        <w:t>Désolé.</w:t>
      </w:r>
    </w:p>
    <w:p>
      <w:pPr>
        <w:pStyle w:val="Normal"/>
        <w:spacing w:lineRule="auto" w:line="360"/>
        <w:ind w:left="2880" w:hanging="2880"/>
        <w:jc w:val="both"/>
        <w:rPr>
          <w:rFonts w:cs="Calibri"/>
          <w:lang w:val="fr-FR"/>
        </w:rPr>
      </w:pPr>
      <w:r>
        <w:rPr>
          <w:rFonts w:cs="Calibri"/>
          <w:lang w:val="fr-FR"/>
        </w:rPr>
        <w:tab/>
        <w:t>Donc merci Olivier je disais, merci Melissa, merci Jonathan.</w:t>
      </w:r>
    </w:p>
    <w:p>
      <w:pPr>
        <w:pStyle w:val="Normal"/>
        <w:spacing w:lineRule="auto" w:line="360"/>
        <w:ind w:left="2880" w:hanging="2880"/>
        <w:jc w:val="both"/>
        <w:rPr/>
      </w:pPr>
      <w:r>
        <w:rPr>
          <w:rFonts w:cs="Calibri"/>
          <w:lang w:val="fr-FR"/>
        </w:rPr>
        <w:tab/>
        <w:t>J’ai une petite question Melissa. Et encore une fois, je fais attention au temps mais pour Jonathan et pour les dirigeants, j’ai quelque chose à la fin que je mentionnerai.</w:t>
      </w:r>
    </w:p>
    <w:p>
      <w:pPr>
        <w:pStyle w:val="Normal"/>
        <w:spacing w:lineRule="auto" w:line="360"/>
        <w:ind w:left="2880" w:hanging="2880"/>
        <w:jc w:val="both"/>
        <w:rPr/>
      </w:pPr>
      <w:r>
        <w:rPr>
          <w:rFonts w:cs="Calibri"/>
          <w:lang w:val="fr-FR"/>
        </w:rPr>
        <w:tab/>
        <w:t>Melissa, de manière plus spécifique, je regardais le playbook/stratégie sur le consensus : c’est assez long. Mais si je vais aux sections 5 et 6, par rapport au consensus, aux normes et à l’encouragement d’une culture de collaboration, avant que vous ne me donniez une réponse, j’aimerais apporter quelques précisions.</w:t>
      </w:r>
    </w:p>
    <w:p>
      <w:pPr>
        <w:pStyle w:val="Normal"/>
        <w:spacing w:lineRule="auto" w:line="360"/>
        <w:ind w:left="2880" w:hanging="2880"/>
        <w:jc w:val="both"/>
        <w:rPr/>
      </w:pPr>
      <w:r>
        <w:rPr>
          <w:rFonts w:cs="Calibri"/>
          <w:lang w:val="fr-FR"/>
        </w:rPr>
        <w:tab/>
        <w:t>Si on se concentre sur ces deux sections, pensez-vous que vous puissiez travailler avec nous pour aider l’At-Large à exploiter ces deux sections ? Je sais que l’appel d’aujourd’hui n’est pas le lieu pour y travailler mais j’aurais aimé avoir des précisions. J’imagine que la réponse sera oui. Donc j’espère que les dirigeants feront le suivi.</w:t>
      </w:r>
    </w:p>
    <w:p>
      <w:pPr>
        <w:pStyle w:val="Normal"/>
        <w:spacing w:lineRule="auto" w:line="360"/>
        <w:ind w:left="2880" w:hanging="2880"/>
        <w:jc w:val="both"/>
        <w:rPr/>
      </w:pPr>
      <w:r>
        <w:rPr>
          <w:rFonts w:cs="Calibri"/>
          <w:lang w:val="fr-FR"/>
        </w:rPr>
        <w:tab/>
        <w:t>Puis pour Olivier et Jonathan, est-ce que vous pensez que cet exercice serait utile ? Si oui, peut-être que vous n’avez pas l’énergie mais ces deux sections, moi, je veux bien y travailler si l’équipe dirigeante souhaite que je le fasse, si c’est utile et adapté.</w:t>
      </w:r>
    </w:p>
    <w:p>
      <w:pPr>
        <w:pStyle w:val="Normal"/>
        <w:spacing w:lineRule="auto" w:line="360"/>
        <w:ind w:left="2880" w:hanging="2880"/>
        <w:jc w:val="both"/>
        <w:rPr>
          <w:rFonts w:cs="Calibri"/>
          <w:lang w:val="fr-FR"/>
        </w:rPr>
      </w:pPr>
      <w:r>
        <w:rPr>
          <w:rFonts w:cs="Calibri"/>
          <w:lang w:val="fr-FR"/>
        </w:rPr>
        <w:tab/>
        <w:t xml:space="preserve">Donc Melissa, est-ce que vous pouvez m’aider à comprendre ces deux section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Oui. Je vais être très brève David parce que tout ce que vous avez dit fait référence à beaucoup de choses mais d’une manière générale, oui.</w:t>
      </w:r>
    </w:p>
    <w:p>
      <w:pPr>
        <w:pStyle w:val="Normal"/>
        <w:spacing w:lineRule="auto" w:line="360"/>
        <w:ind w:left="2880" w:hanging="2880"/>
        <w:jc w:val="both"/>
        <w:rPr>
          <w:rFonts w:cs="Calibri"/>
          <w:lang w:val="fr-FR"/>
        </w:rPr>
      </w:pPr>
      <w:r>
        <w:rPr>
          <w:rFonts w:cs="Calibri"/>
          <w:lang w:val="fr-FR"/>
        </w:rPr>
        <w:tab/>
        <w:t>Par rapport au consensus – vous m’avez donné cette opportunité d’en parler –, c’est un document qui a été créé par CDI avec le point de vue de plusieurs personnes de l’organisation. Marika, Steve, Ariel et moi-même, nous avons été impliqués dans le processus. Alors, j’aimerais rapidement parler de ceci avec l’équipe dirigeante.</w:t>
      </w:r>
    </w:p>
    <w:p>
      <w:pPr>
        <w:pStyle w:val="Normal"/>
        <w:spacing w:lineRule="auto" w:line="360"/>
        <w:ind w:left="2880" w:hanging="2880"/>
        <w:jc w:val="both"/>
        <w:rPr>
          <w:rFonts w:cs="Calibri"/>
          <w:lang w:val="fr-FR"/>
        </w:rPr>
      </w:pPr>
      <w:r>
        <w:rPr>
          <w:rFonts w:cs="Calibri"/>
          <w:lang w:val="fr-FR"/>
        </w:rPr>
        <w:tab/>
        <w:t>CDI a créé le document mais nous avons fait les modifications. Donc lorsqu’on est arrivés à l’annexe avec la définition du consensus, nous avons raté une partie du travail. C’est quelque chose que nous devons refaire, cette annexe.</w:t>
      </w:r>
    </w:p>
    <w:p>
      <w:pPr>
        <w:pStyle w:val="Normal"/>
        <w:spacing w:lineRule="auto" w:line="360"/>
        <w:ind w:left="2880" w:hanging="2880"/>
        <w:jc w:val="both"/>
        <w:rPr/>
      </w:pPr>
      <w:r>
        <w:rPr>
          <w:rFonts w:cs="Calibri"/>
          <w:lang w:val="fr-FR"/>
        </w:rPr>
        <w:tab/>
        <w:t>En termes de référenciel de définition du consensus au sein de l’ICANN dans la communauté dans son ensemble, le consensus en fait ne veut pas dire la même chose pour tout le monde. Il y a différentes facettes au consensus. C’est quelque chose que nous avons raté dans le document. Nous sommes en train d’y remédier.</w:t>
      </w:r>
    </w:p>
    <w:p>
      <w:pPr>
        <w:pStyle w:val="Normal"/>
        <w:spacing w:lineRule="auto" w:line="360"/>
        <w:ind w:left="2880" w:hanging="2880"/>
        <w:jc w:val="both"/>
        <w:rPr>
          <w:rFonts w:cs="Calibri"/>
          <w:lang w:val="fr-FR"/>
        </w:rPr>
      </w:pPr>
      <w:r>
        <w:rPr>
          <w:rFonts w:cs="Calibri"/>
          <w:lang w:val="fr-FR"/>
        </w:rPr>
        <w:tab/>
        <w:t>En ce qui concerne le document dans son ensemble, encore une fois, il n’y a rien de contraignant. C’est un document sur les meilleures pratiques qui a été utilisé avec les connaissances de CDI et avec les connaissances qu’on a sur cet écosystème unique que vous avez ici. C’est un document qui doit vous inspirer de manière globale. Mais il y a une composante intéressante qui peut vous intéresser parce qu’il y a toutes les questions de manque de confiance, de frustration. Et l’idée, c’est de travailler de manière plus productive de manière à ce que les gens se sentent vraiment à l’aise et à leur place. Donc si effectivement vous souhaitez le faire et c’est aux dirigeants de me le dire, je suis tout à fait disponible pour vous aid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ID MACKEY :</w:t>
        <w:tab/>
        <w:t>Merci beaucoup. C’est tout ce que j’avais. Merci Olivier.</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OLIVIER CRÉPIN-LEBLOND :</w:t>
        <w:tab/>
        <w:t>Merci David.</w:t>
      </w:r>
    </w:p>
    <w:p>
      <w:pPr>
        <w:pStyle w:val="Normal"/>
        <w:spacing w:lineRule="auto" w:line="360"/>
        <w:ind w:left="2880" w:hanging="2880"/>
        <w:jc w:val="both"/>
        <w:rPr/>
      </w:pPr>
      <w:r>
        <w:rPr>
          <w:rFonts w:cs="Calibri"/>
          <w:lang w:val="fr-FR"/>
        </w:rPr>
        <w:tab/>
        <w:t>Je vois qu’il y a trois personnes qui attendent de parler. Et après Herb, les questions seront terminées. Je vous demande d’être très bref parce que nous avons beaucoup de personnes qui souhaitent prendre la parole.</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erci Olivier. Je crois que votre commentaire vient de répondre à ma question.</w:t>
      </w:r>
    </w:p>
    <w:p>
      <w:pPr>
        <w:pStyle w:val="Normal"/>
        <w:spacing w:lineRule="auto" w:line="360"/>
        <w:ind w:left="2880" w:hanging="2880"/>
        <w:jc w:val="both"/>
        <w:rPr/>
      </w:pPr>
      <w:r>
        <w:rPr>
          <w:rFonts w:cs="Calibri"/>
          <w:lang w:val="fr-FR"/>
        </w:rPr>
        <w:tab/>
        <w:t>De toute évidence, nous avons des intervenants qui pourraient mieux présenter, c’est assez fréquent, mais je ne pense pas ce soit le problème – en tout cas pas dans ce groupe.</w:t>
      </w:r>
    </w:p>
    <w:p>
      <w:pPr>
        <w:pStyle w:val="Normal"/>
        <w:spacing w:lineRule="auto" w:line="360"/>
        <w:ind w:left="2880" w:hanging="2880"/>
        <w:jc w:val="both"/>
        <w:rPr/>
      </w:pPr>
      <w:r>
        <w:rPr>
          <w:rFonts w:cs="Calibri"/>
          <w:lang w:val="fr-FR"/>
        </w:rPr>
        <w:tab/>
        <w:t>En grande partie, dans le cadre de ce que nous faisons, nous présentons des choses très complexes à un groupe de personnes qui ont très peu de connaissances dans le domaine en question. Alors comment le faire ? C’est vraiment cela le problème.</w:t>
      </w:r>
    </w:p>
    <w:p>
      <w:pPr>
        <w:pStyle w:val="Normal"/>
        <w:spacing w:lineRule="auto" w:line="360"/>
        <w:ind w:left="2880" w:hanging="2880"/>
        <w:jc w:val="both"/>
        <w:rPr>
          <w:rFonts w:cs="Calibri"/>
          <w:lang w:val="fr-FR"/>
        </w:rPr>
      </w:pPr>
      <w:r>
        <w:rPr>
          <w:rFonts w:cs="Calibri"/>
          <w:lang w:val="fr-FR"/>
        </w:rPr>
        <w:tab/>
        <w:t xml:space="preserve">Nous attribuons trop peu de temps aux différents éléments, comme nous l’avons pour faire pour cette présentation justement. Nous essayons de rassembler beaucoup de choses en très peu de temps, nos présentations sont très denses, par exemple les présentations de Justine sont très denses mais elle ne peut pas parler de tout. Et la raison – et c’est la suggestion que je lui avais donnée – la raison, c’est que si vous donnez des documents au gens en leur disant : « Lisez-les. », les gens ne le font pas. Les gens ne lisent pas les documents qui sont envoyés à l’avance. Et en général, lorsque les gens gèrent une réunion ou vont à une réunion, ils ne vont pas faire une étude détaillée des documents ; c’est comme cela. Certains le font mais certains non. Donc je pense que là-dessus, nous avons besoin de feedback. </w:t>
      </w:r>
    </w:p>
    <w:p>
      <w:pPr>
        <w:pStyle w:val="Normal"/>
        <w:spacing w:lineRule="auto" w:line="360"/>
        <w:ind w:left="2880" w:hanging="2880"/>
        <w:jc w:val="both"/>
        <w:rPr>
          <w:rFonts w:cs="Calibri"/>
          <w:lang w:val="fr-FR"/>
        </w:rPr>
      </w:pPr>
      <w:r>
        <w:rPr>
          <w:rFonts w:cs="Calibri"/>
          <w:lang w:val="fr-FR"/>
        </w:rPr>
        <w:tab/>
        <w:t>Nous essayons de faire quelque chose qui est très difficile et nous essayons de le faire dans des délais qui sont très courts et je pense que c’est plus cela le problème que la question des compétences ou du contenu des présentations. Certes, nous avons peut-être besoin d’aide sur le fait de devoir présenter mais je ne pense pas que ce soit vraiment le problème principa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Alan. </w:t>
      </w:r>
    </w:p>
    <w:p>
      <w:pPr>
        <w:pStyle w:val="Normal"/>
        <w:spacing w:lineRule="auto" w:line="360"/>
        <w:ind w:left="2880" w:hanging="2880"/>
        <w:jc w:val="both"/>
        <w:rPr>
          <w:rFonts w:cs="Calibri"/>
          <w:lang w:val="fr-FR"/>
        </w:rPr>
      </w:pPr>
      <w:r>
        <w:rPr>
          <w:rFonts w:cs="Calibri"/>
          <w:lang w:val="fr-FR"/>
        </w:rPr>
        <w:tab/>
        <w:t>Nous allons écouter les trois personnes qui souhaitent prendre la parole, à commencer par Yrjö.</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RJÖ LÄNSIPURO :</w:t>
        <w:tab/>
        <w:t>Merci Melissa pour cette excellente présentation. Vos conseils sont utiles et ils font sens. Et il me semble qu’il faut garder une certaine simplicité. Je crois que c’est l’objectif, la simplicité.</w:t>
      </w:r>
    </w:p>
    <w:p>
      <w:pPr>
        <w:pStyle w:val="Normal"/>
        <w:spacing w:lineRule="auto" w:line="360"/>
        <w:ind w:left="2880" w:hanging="2880"/>
        <w:jc w:val="both"/>
        <w:rPr/>
      </w:pPr>
      <w:r>
        <w:rPr>
          <w:rFonts w:cs="Calibri"/>
          <w:lang w:val="fr-FR"/>
        </w:rPr>
        <w:tab/>
        <w:t>Par rapport au chat, le chat, vous savez parfois, dans nos réunions, il a sa propre vie et la conversation est complètement séparée de ce qui se passe dans la salle « room ». Donc je pense qu’il nous faut utiliser le chat de manière beaucoup plus structuré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Yrjö pour ces excellents commentaires. </w:t>
      </w:r>
    </w:p>
    <w:p>
      <w:pPr>
        <w:pStyle w:val="Normal"/>
        <w:spacing w:lineRule="auto" w:line="360"/>
        <w:ind w:left="2880" w:hanging="2880"/>
        <w:jc w:val="both"/>
        <w:rPr/>
      </w:pPr>
      <w:r>
        <w:rPr>
          <w:rFonts w:cs="Calibri"/>
          <w:lang w:val="fr-FR"/>
        </w:rPr>
        <w:tab/>
        <w:t>Nous avons maintenant Herb, qui est notre ombudsm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RB WAYE :</w:t>
        <w:tab/>
        <w:t>Bonjour à tous. Je suis l’ombudsman de l’ICANN. Je vais essayer de parler de manière très simplement justement.</w:t>
      </w:r>
    </w:p>
    <w:p>
      <w:pPr>
        <w:pStyle w:val="Normal"/>
        <w:spacing w:lineRule="auto" w:line="360"/>
        <w:ind w:left="2880" w:hanging="2880"/>
        <w:jc w:val="both"/>
        <w:rPr/>
      </w:pPr>
      <w:r>
        <w:rPr>
          <w:rFonts w:cs="Calibri"/>
          <w:lang w:val="fr-FR"/>
        </w:rPr>
        <w:tab/>
        <w:t xml:space="preserve">Melissa et moi nous sommes retrouvés à Montréal. On a bien discuté. On a parlé également avec David Olive. Et la focalisation sur le rôle de l’élaboration des politiques, c’est vraiment là-dessus que nous nous sommes concentrés. La même confusion s’est présentée lorsqu’on a mis en place le bureau des plaintes. Si quelqu'un était venu me voir et m’avait dit par exemple, je ne sais pas : « Mes dépenses n’ont pas été traitées et j’attends toujours. », je dirais à cette personne : « Écoutez, cela ne dépend pas de moi, ce n’est pas de ma compétence. Mon rôle, c’est la résolution des conflits de manière informelle. » À ce moment-là, je le renvoie vers la personne qui s’occupe de ce service. </w:t>
      </w:r>
    </w:p>
    <w:p>
      <w:pPr>
        <w:pStyle w:val="Normal"/>
        <w:spacing w:lineRule="auto" w:line="360"/>
        <w:ind w:left="2880" w:hanging="2880"/>
        <w:jc w:val="both"/>
        <w:rPr/>
      </w:pPr>
      <w:r>
        <w:rPr>
          <w:rFonts w:cs="Calibri"/>
          <w:lang w:val="fr-FR"/>
        </w:rPr>
        <w:tab/>
        <w:t xml:space="preserve">C’est un petit peu la même chose avec Melissa. Pour moi, si quelqu'un vient me dire : « Notre groupe a vraiment du mal pour arriver au consensus. Nous avons des points de vue très polarisés sur certains problèmes, donc nous avons du mal à en arriver à l’accord. », je lui dirais : « Ce n’est pas du domaine de ma compétence. » Je peux identifier cette lacune, il y a eu plusieurs situations où l’élaboration de politiques a dégénéré dans des conflits qui faisaient partie de mes compétences. Cela dépend vraiment des cas. Je me souviens qu’il y avait eu des conflits dans les groupes régionaux de l’At-Large qui n’arrivaient pas à gérer certaines situations, et j’ai été impliqué dans une certaine mesure. Mais lorsqu’on en arrive à la médiation, je n’ai pas les capacités de devenir médiateur. C’est pour cela que l’ICANN a dû engager un médiateur externe pour ce processus. </w:t>
      </w:r>
    </w:p>
    <w:p>
      <w:pPr>
        <w:pStyle w:val="Normal"/>
        <w:spacing w:lineRule="auto" w:line="360"/>
        <w:ind w:left="2880" w:hanging="2880"/>
        <w:jc w:val="both"/>
        <w:rPr>
          <w:rFonts w:cs="Calibri"/>
          <w:lang w:val="fr-FR"/>
        </w:rPr>
      </w:pPr>
      <w:r>
        <w:rPr>
          <w:rFonts w:cs="Calibri"/>
          <w:lang w:val="fr-FR"/>
        </w:rPr>
        <w:tab/>
        <w:t>Si vous vous focalisez sur l’élaboration de politiques – et d’ailleurs, beaucoup des commentaires depuis que j’ai levé la main l’ont clarifié –, il y a un outil d’élaboration de politiques qui existe lorsque la communauté est coincée sur quelque chose. Donc c’est à Melissa de s’en occuper. Elle dispose des outils, des idées qui permettent d’en arriver au consensus avant d’en arriver au point où mon bureau sera appelé parce que là, les gens commencent à s’insulter par exemple. C’est comme cela que je vois les choses.</w:t>
      </w:r>
    </w:p>
    <w:p>
      <w:pPr>
        <w:pStyle w:val="Normal"/>
        <w:spacing w:lineRule="auto" w:line="360"/>
        <w:ind w:left="2880" w:hanging="2880"/>
        <w:jc w:val="both"/>
        <w:rPr/>
      </w:pPr>
      <w:r>
        <w:rPr>
          <w:rFonts w:cs="Calibri"/>
          <w:lang w:val="fr-FR"/>
        </w:rPr>
        <w:tab/>
        <w:t xml:space="preserve">On doit se retrouver, Melissa, David et moi, au Mexique. À ce moment-là, nous pourrons éclaircir un petit peu les choses dans la communauté de manière à ce que nos rôles soient bien compris. </w:t>
      </w:r>
    </w:p>
    <w:p>
      <w:pPr>
        <w:pStyle w:val="Normal"/>
        <w:spacing w:lineRule="auto" w:line="360"/>
        <w:ind w:left="2880" w:hanging="2880"/>
        <w:jc w:val="both"/>
        <w:rPr/>
      </w:pPr>
      <w:r>
        <w:rPr>
          <w:rFonts w:cs="Calibri"/>
          <w:lang w:val="fr-FR"/>
        </w:rPr>
        <w:tab/>
        <w:t>Lorsqu’on ajoute la question de l’élaboration des politiques avec le rôle de Melissa, en fait, c’est elle qui s’en occupe. Moi, je m’occupe du reste. C’est un petit peu cela.</w:t>
      </w:r>
    </w:p>
    <w:p>
      <w:pPr>
        <w:pStyle w:val="Normal"/>
        <w:spacing w:lineRule="auto" w:line="360"/>
        <w:ind w:left="2880" w:hanging="2880"/>
        <w:jc w:val="both"/>
        <w:rPr>
          <w:rFonts w:cs="Calibri"/>
          <w:lang w:val="fr-FR"/>
        </w:rPr>
      </w:pPr>
      <w:r>
        <w:rPr>
          <w:rFonts w:cs="Calibri"/>
          <w:lang w:val="fr-FR"/>
        </w:rPr>
        <w:tab/>
        <w:t xml:space="preserve">Je suis très content de vous voir Melissa. Je sais que vous ne pouvez pas me voir mais c’est sympa de pouvoir vous 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ELISSA ALLGOOD :</w:t>
        <w:tab/>
        <w:t>Je voulais simplement remercier Herb. Pour tous les membres de la communauté, je vous comprends. N’imaginez pas que ma présentation d’aujourd’hui était un jugement porté sur ce que vous faites. Je sais que votre tâche est complète. C’est simplement pour vous donner d’autres idées. Mon objectif, c’est simplement de vous aider à avancer dans votre travail.</w:t>
      </w:r>
    </w:p>
    <w:p>
      <w:pPr>
        <w:pStyle w:val="Normal"/>
        <w:spacing w:lineRule="auto" w:line="360"/>
        <w:ind w:left="2880" w:hanging="2880"/>
        <w:jc w:val="both"/>
        <w:rPr/>
      </w:pPr>
      <w:r>
        <w:rPr>
          <w:rFonts w:cs="Calibri"/>
          <w:lang w:val="fr-FR"/>
        </w:rPr>
        <w:tab/>
        <w:t>Merci beaucoup pour le temps que vous m’avez consacré. Je suis désolée d’avoir pris un peu plus de temps que prévu. Et je vous redonn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Melissa. Merci effectivement puisque vous avez déclenché des conversations très intéressantes pendant notre appel, d’autres qui sont dans le chat.</w:t>
      </w:r>
    </w:p>
    <w:p>
      <w:pPr>
        <w:pStyle w:val="Normal"/>
        <w:spacing w:lineRule="auto" w:line="360"/>
        <w:ind w:left="2880" w:hanging="2880"/>
        <w:jc w:val="both"/>
        <w:rPr>
          <w:rFonts w:cs="Calibri"/>
          <w:lang w:val="fr-FR"/>
        </w:rPr>
      </w:pPr>
      <w:r>
        <w:rPr>
          <w:rFonts w:cs="Calibri"/>
          <w:lang w:val="fr-FR"/>
        </w:rPr>
        <w:tab/>
        <w:t>La partie suivante de notre ordre du jour, j’espère, sera courte puisqu’il s’agit de la mise à jour sur la phase 2 du EPDP, Hadia et Alan. Alan a dit qu’il n’avait pas beaucoup de choses à dire. Je ne sais pas ce qu’il en est d’Hadia, mais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Un petit commentaire. </w:t>
      </w:r>
    </w:p>
    <w:p>
      <w:pPr>
        <w:pStyle w:val="Normal"/>
        <w:spacing w:lineRule="auto" w:line="360"/>
        <w:ind w:left="2880" w:hanging="2880"/>
        <w:jc w:val="both"/>
        <w:rPr/>
      </w:pPr>
      <w:r>
        <w:rPr>
          <w:rFonts w:cs="Calibri"/>
          <w:lang w:val="fr-FR"/>
        </w:rPr>
        <w:tab/>
        <w:t>Nous avons eu une réunion avec le CPWG. Nous avions beaucoup de choses à faire à l’ordre du jour et comme nous avions trop à faire, nous avons ajouté des réunions le mardi. Je ne sais pas si l’ajout de réunions nous permettra de respecter le délai de juin qui arrive à grand pas, mais voilà où nous en sommes. Il y avait une présentation hier par rapport aux estimations de coûts. Voilà tout ce que j’ai à dire pour l’instant. C’est tou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st-ce qu’Hadia est sur cet app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Oui, me voilà. </w:t>
      </w:r>
    </w:p>
    <w:p>
      <w:pPr>
        <w:pStyle w:val="Normal"/>
        <w:spacing w:lineRule="auto" w:line="360"/>
        <w:ind w:left="2880" w:hanging="2880"/>
        <w:jc w:val="both"/>
        <w:rPr/>
      </w:pPr>
      <w:r>
        <w:rPr>
          <w:rFonts w:cs="Calibri"/>
          <w:lang w:val="fr-FR"/>
        </w:rPr>
        <w:tab/>
        <w:t>Je vais brièvement vous dire ce qui a été dit. Comme vous le savez, ICANN Org a donné à l’équipe un devis, ses coûts. Ces coûts sont en cours d’analyse. Il s’agit d’une question de direction, un rapport concernant le budget. Cela n’est pas un compte. Je vais vous expliquer sur quoi cela se base.</w:t>
      </w:r>
    </w:p>
    <w:p>
      <w:pPr>
        <w:pStyle w:val="Normal"/>
        <w:spacing w:lineRule="auto" w:line="360"/>
        <w:ind w:left="2880" w:hanging="2880"/>
        <w:jc w:val="both"/>
        <w:rPr>
          <w:rFonts w:cs="Calibri"/>
          <w:lang w:val="fr-FR"/>
        </w:rPr>
      </w:pPr>
      <w:r>
        <w:rPr>
          <w:rFonts w:cs="Calibri"/>
          <w:lang w:val="fr-FR"/>
        </w:rPr>
        <w:tab/>
        <w:t xml:space="preserve">Les coûts fournis se basent sur certaines possibilités. La première, on part du principe que le développement du système et les différents systèmes et la partie des passerelles, le développement des passerelles et le système d’exactitude prendra neuf mois. Et le problème se trouve entre le système d’accréditation et le système de passerelle et le fournisseur d’identité. On part du principe que nous avons trois autorités d’accréditation. Le coût ne tient pas compte du développement des parties contractantes et ne tient pas compte d’un appel ou d’un mécanisme de redevabilité pour les parties contractantes et il n’assume pas non plus la vérification de la version signée et sa réalisation. Le devis comprend les autorités d’accréditation, les passerelles centralisées, la partie de l’audit, la gestion de projets techniques, la supervision. On part du principe que cette accréditation va durer pendant deux ans et que le soutien de la clientèle pour les utilisateurs de cette passerelle se fera par courriels. À nouveau, nous ne savons pas encore qui va faire quoi. Par conséquent, si ICANN par exemple va se charger de faire fonctionner cette passerelle centrale sur une période de récupération de coûts, il faudra qu’ils puissent payer pour le développement et les opérations pendant une certaine période de temps. </w:t>
      </w:r>
    </w:p>
    <w:p>
      <w:pPr>
        <w:pStyle w:val="Normal"/>
        <w:spacing w:lineRule="auto" w:line="360"/>
        <w:ind w:left="2880" w:hanging="2880"/>
        <w:jc w:val="both"/>
        <w:rPr/>
      </w:pPr>
      <w:r>
        <w:rPr>
          <w:rFonts w:cs="Calibri"/>
          <w:lang w:val="fr-FR"/>
        </w:rPr>
        <w:tab/>
        <w:t>Il n’y a pas vraiment grand-chose à dire dans ce domaine, mais je dirais qu’il faudrait voir ce que l’estimation de coûts inclut et n’inclut pas et sur quelles bases elle a été faite. Nous parlons d’environ 9 millions $ et 8,9 millions $ par an. Ce n’est pas analyse coûts et bénéfices. Ce sont des coûts si c’est le PDP qui le fait, donc ce serait les coûts ici qui seraient en jeu concernant le PD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Hadia.</w:t>
      </w:r>
    </w:p>
    <w:p>
      <w:pPr>
        <w:pStyle w:val="Normal"/>
        <w:spacing w:lineRule="auto" w:line="360"/>
        <w:ind w:left="2880" w:hanging="2880"/>
        <w:jc w:val="both"/>
        <w:rPr>
          <w:rFonts w:cs="Calibri"/>
          <w:lang w:val="fr-FR"/>
        </w:rPr>
      </w:pPr>
      <w:r>
        <w:rPr>
          <w:rFonts w:cs="Calibri"/>
          <w:lang w:val="fr-FR"/>
        </w:rPr>
        <w:tab/>
        <w:t>Je ne vois pas de main levée. Donc nous allons remercier Hadia pour cette mise à jour rapide. J’espère que vous nous donnerez de nouveau des informations la semaine prochaine.</w:t>
      </w:r>
    </w:p>
    <w:p>
      <w:pPr>
        <w:pStyle w:val="Normal"/>
        <w:spacing w:lineRule="auto" w:line="360"/>
        <w:ind w:left="2880" w:hanging="2880"/>
        <w:jc w:val="both"/>
        <w:rPr/>
      </w:pPr>
      <w:r>
        <w:rPr>
          <w:rFonts w:cs="Calibri"/>
          <w:lang w:val="fr-FR"/>
        </w:rPr>
        <w:tab/>
        <w:t>Nous allons passer directement aux mises à jour de commentaires politiques et nous donnons la parole à Ev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Merci Olivier.</w:t>
      </w:r>
    </w:p>
    <w:p>
      <w:pPr>
        <w:pStyle w:val="Normal"/>
        <w:spacing w:lineRule="auto" w:line="360"/>
        <w:ind w:left="2880" w:hanging="2880"/>
        <w:jc w:val="both"/>
        <w:rPr/>
      </w:pPr>
      <w:r>
        <w:rPr>
          <w:rFonts w:cs="Calibri"/>
          <w:lang w:val="fr-FR"/>
        </w:rPr>
        <w:tab/>
        <w:t>Ratifiés récemment par l’ALAC, il y en a deux. Le premier a été le rapport initial phase 1 de révision des mécanismes de protection de tous les droits pour la procédure de développement de politiques de tous les gTLD ; le deuxième, l’addenda du rapport initial au processus d’élaboration de politiques accéléré sur la spécification temporaire pour l’enregistrement de gTLD. Vous avez dans les deux cas un résumé exécutif qui est à votre disposition.</w:t>
      </w:r>
    </w:p>
    <w:p>
      <w:pPr>
        <w:pStyle w:val="Normal"/>
        <w:spacing w:lineRule="auto" w:line="360"/>
        <w:ind w:left="2880" w:hanging="2880"/>
        <w:jc w:val="both"/>
        <w:rPr>
          <w:rFonts w:cs="Calibri"/>
          <w:lang w:val="fr-FR"/>
        </w:rPr>
      </w:pPr>
      <w:r>
        <w:rPr>
          <w:rFonts w:cs="Calibri"/>
          <w:lang w:val="fr-FR"/>
        </w:rPr>
        <w:tab/>
        <w:t>Ensuite, commentaires pour décision. Le premier concerne la zone racine de script malayalam et la proposition dans ce domaine et le deuxième est le projet d’analyse de collision de noms. Et tous deux terminent le 17 juin 2020.</w:t>
      </w:r>
    </w:p>
    <w:p>
      <w:pPr>
        <w:pStyle w:val="Normal"/>
        <w:spacing w:lineRule="auto" w:line="360"/>
        <w:ind w:left="2880" w:hanging="2880"/>
        <w:jc w:val="both"/>
        <w:rPr/>
      </w:pPr>
      <w:r>
        <w:rPr>
          <w:rFonts w:cs="Calibri"/>
          <w:lang w:val="fr-FR"/>
        </w:rPr>
        <w:tab/>
        <w:t>Actuellement, il y a deux déclarations de l’ALAC et une d’AFRALO qui sont en cours de réalisation. La première est la déclaration d’AFRALO concernant le plan régional africain d’ICANN pour l’exercice fiscal 2021-2025. Regardez le document Google. Ce commentaire public arrive à sa fin le 27 mai 2020. Ensuite, vous avez le PTI préliminaire pour le plan stratégique de l’exercice fiscal 2021-2024 qui arrive à sa fin le 1</w:t>
      </w:r>
      <w:r>
        <w:rPr>
          <w:rFonts w:cs="Calibri"/>
          <w:vertAlign w:val="superscript"/>
          <w:lang w:val="fr-FR"/>
        </w:rPr>
        <w:t>er</w:t>
      </w:r>
      <w:r>
        <w:rPr>
          <w:rFonts w:cs="Calibri"/>
          <w:lang w:val="fr-FR"/>
        </w:rPr>
        <w:t xml:space="preserve"> juin. Ensuite, vous avez le PDP 3 de la ccNSO avec la proposition initiale pour le processus de retrait des ccTLD. Nous allons aujourd’hui entendre Barrack Otieno qui va nous en parler, et ce commentaire public arrive à sa fin le 10 juin 2020. Le groupe de travail responsable est le CPWG.</w:t>
      </w:r>
    </w:p>
    <w:p>
      <w:pPr>
        <w:pStyle w:val="Normal"/>
        <w:spacing w:lineRule="auto" w:line="360"/>
        <w:ind w:left="2880" w:hanging="2880"/>
        <w:jc w:val="both"/>
        <w:rPr/>
      </w:pPr>
      <w:r>
        <w:rPr>
          <w:rFonts w:cs="Calibri"/>
          <w:lang w:val="fr-FR"/>
        </w:rPr>
        <w:tab/>
        <w:t>Je donne la parole à Barrack et à Hadia qui s’est aussi portée volontaire pour participer à la rédaction de ce commentaire public. Barrack,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Est-ce que quelqu'un de vous deux veut faire un commentaire ? J’attends qu’une main se lève. Holly Raiche... non. Nous allons avancer puisqu’il n’y a pas de temp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Hadia a la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Allez-y Hadi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Je me suis portée volontaire pour participer à la rédaction du point de vue des utilisateurs finaux concernant ce PDP 3. Je pense que ce serait bien de savoir de quoi il s’agit. Ce groupe de travail qui va travailler sur le PDP 3 va travailler sur les domaines de noms géographiques ccTLD et le retrait de ccTLD. Lorsqu’on veut retirer le ccTLD, il faut qu’il y ait des codes reconnus au niveau international.</w:t>
      </w:r>
    </w:p>
    <w:p>
      <w:pPr>
        <w:pStyle w:val="Normal"/>
        <w:spacing w:lineRule="auto" w:line="360"/>
        <w:ind w:left="2880" w:hanging="2880"/>
        <w:jc w:val="both"/>
        <w:rPr>
          <w:rFonts w:cs="Calibri"/>
          <w:lang w:val="fr-FR"/>
        </w:rPr>
      </w:pPr>
      <w:r>
        <w:rPr>
          <w:rFonts w:cs="Calibri"/>
          <w:lang w:val="fr-FR"/>
        </w:rPr>
        <w:tab/>
        <w:t>Si on regarde ce processus, je pense que ce qui pourrait intéresser ici les utilisateurs finaux et l’At-Large, c’est lorsque cela peut avoir un impact sur le titulaire de nom de domaine. Ce n’est peut-être pas le moment de rentrer dans le détail parce que nous n’avons pas de présentation ici, mais j’ai pensé que ce PDP 3 de la ccNSO peut avoir un impact sur les utilisateurs dans ce sens-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Hadia. Si vous voulez, vous pouvez nous faire une présentation lors du prochain appel sur ce point. Merci Hadia.</w:t>
      </w:r>
    </w:p>
    <w:p>
      <w:pPr>
        <w:pStyle w:val="Normal"/>
        <w:spacing w:lineRule="auto" w:line="360"/>
        <w:ind w:left="2880" w:hanging="2880"/>
        <w:jc w:val="both"/>
        <w:rPr>
          <w:rFonts w:cs="Calibri"/>
          <w:lang w:val="fr-FR"/>
        </w:rPr>
      </w:pPr>
      <w:r>
        <w:rPr>
          <w:rFonts w:cs="Calibri"/>
          <w:lang w:val="fr-FR"/>
        </w:rPr>
        <w:tab/>
        <w:t>Est-ce qu’il y a d’autres questions ou commentaires ? Bien, donc je vous donne la parole, Olivier.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beaucoup Jonathan. </w:t>
      </w:r>
    </w:p>
    <w:p>
      <w:pPr>
        <w:pStyle w:val="Normal"/>
        <w:spacing w:lineRule="auto" w:line="360"/>
        <w:ind w:left="2880" w:hanging="2880"/>
        <w:jc w:val="both"/>
        <w:rPr>
          <w:rFonts w:cs="Calibri"/>
          <w:lang w:val="fr-FR"/>
        </w:rPr>
      </w:pPr>
      <w:r>
        <w:rPr>
          <w:rFonts w:cs="Calibri"/>
          <w:lang w:val="fr-FR"/>
        </w:rPr>
        <w:tab/>
        <w:t>Nous sommes un petit peu en avance. Je ne sais pas si Justine Chew est avec nous. Je sais qu’elle ne pouvait participer qu’aux 30 dernières minutes de cet appel. Alors je vais lui demander si elle est là. Justine, est-ce que vous êtes là ? Vous n’êtes pas sur la liste de participants. Elle n’est pas là ? Bien.</w:t>
      </w:r>
    </w:p>
    <w:p>
      <w:pPr>
        <w:pStyle w:val="Normal"/>
        <w:spacing w:lineRule="auto" w:line="360"/>
        <w:ind w:left="2880" w:hanging="2880"/>
        <w:jc w:val="both"/>
        <w:rPr>
          <w:rFonts w:cs="Calibri"/>
          <w:lang w:val="fr-FR"/>
        </w:rPr>
      </w:pPr>
      <w:r>
        <w:rPr>
          <w:rFonts w:cs="Calibri"/>
          <w:lang w:val="fr-FR"/>
        </w:rPr>
        <w:tab/>
        <w:t>Jonathan, on est allés trop vite, ça ne va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xcusez-moi. Je n’ai jamais eu ce problème auparavant.</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st-ce que vous pensez qu’on peut regarder en détail et discuter de ce PDP 3 de la ccNSO pour le retrait de ccTLD ? Je sais qu’il y a deux commentaires publics importants pour votre décision, le premier est une proposition de script malayalam pour la création d’étiquettes dans la zone racine et l’autre, c’est l’analyse de la collision de nom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pensais qu’on allait faire seulement des commentaires sur le deuxième point. C’est un problème sur lequel Justine allait aussi prendre la parole. On a fait une petite déclaration sur la phase 1 à propos du RSSAC et Justine avait faire des commentaires sur ce point. Donc peut-être qu’on peut en parler ou lui proposer d’en parler ; je m’en occupera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Pour les personnes qui ne savent pas très bien ce qu’est ce projet d’analyse de la collision de noms, c’est un projet qui a été créé lors d’un problème que l’on a constaté lors du lancement de la dernière série de nouveaux gTLD. Certains ont fait des demandes de candidature pour .home. Et à travers leur serveur racine et à travers leur réseau de DNS, on a constaté que ces noms de .home et l’autre nom avaient déjà été demandés avant l’allocation de ces noms, avant que ces TLD soient officiellement dans le DNS. La raison était que beaucoup d’ordinateurs, que ce soit des PC ou des Apple, ont une valeur défaut pour leur système de courriels ou pour leur système de réseaux locaux et très souvent, les gens ne les changent pas. Donc pendant quelques temps, il y avait beaucoup de gens avec ces noms qui étaient .home ou .corp et cela n’avait pas été modifié. </w:t>
      </w:r>
    </w:p>
    <w:p>
      <w:pPr>
        <w:pStyle w:val="Normal"/>
        <w:spacing w:lineRule="auto" w:line="360"/>
        <w:ind w:left="2880" w:hanging="2880"/>
        <w:jc w:val="both"/>
        <w:rPr/>
      </w:pPr>
      <w:r>
        <w:rPr>
          <w:rFonts w:cs="Calibri"/>
          <w:lang w:val="fr-FR"/>
        </w:rPr>
        <w:tab/>
        <w:t>Donc la difficulté ici surgissait avec la collision de noms. Si vous avez déjà un système qui existe qui utilise .corp et dans lequel vous avez des données internes de votre bureau et que cela est ensuite créé comme TLD, on risque d’accéder au serveur erroné et cela risque de poser de graves problèmes de sécurité. C’est pour cela que .corp et .home n’ont pas été acceptés. Il y a une série d’autres questions qui donnent lieu à une collision de noms et c’est pour cela que cette analyse de collision de noms a été créée, pour analyser ce type de problème.</w:t>
      </w:r>
    </w:p>
    <w:p>
      <w:pPr>
        <w:pStyle w:val="Normal"/>
        <w:spacing w:lineRule="auto" w:line="360"/>
        <w:ind w:left="2880" w:hanging="2880"/>
        <w:jc w:val="both"/>
        <w:rPr>
          <w:rFonts w:cs="Calibri"/>
          <w:lang w:val="fr-FR"/>
        </w:rPr>
      </w:pPr>
      <w:r>
        <w:rPr>
          <w:rFonts w:cs="Calibri"/>
          <w:lang w:val="fr-FR"/>
        </w:rPr>
        <w:tab/>
        <w:t xml:space="preserve">Voilà, c’est une petite introduction sur le problème que je voulais vous f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Très bien, bonne introduction Olivier. Je ne sais pas s’il y a beaucoup de temps ici pour reprendre cette conversation. Moi, je serais d’accord pour en parler un peu plus. </w:t>
      </w:r>
    </w:p>
    <w:p>
      <w:pPr>
        <w:pStyle w:val="Normal"/>
        <w:spacing w:lineRule="auto" w:line="360"/>
        <w:ind w:left="2880" w:hanging="2880"/>
        <w:jc w:val="both"/>
        <w:rPr>
          <w:rFonts w:cs="Calibri"/>
          <w:lang w:val="fr-FR"/>
        </w:rPr>
      </w:pPr>
      <w:r>
        <w:rPr>
          <w:rFonts w:cs="Calibri"/>
          <w:lang w:val="fr-FR"/>
        </w:rPr>
        <w:tab/>
        <w:t>Mais je me demande si nous devons faire une différence ici entre des présentations et des discussions. Si c’est juste une présentation, est-ce qu’il y a une meilleure manière de le faire par exemple avec un webinaire enregistré ou autre par rapport à une présentation qu’un orateur peut faire à ce groupe pour discuter d’un problème ? C’est différent. C’est une distinction sur laquelle on peut réfléchir.</w:t>
      </w:r>
    </w:p>
    <w:p>
      <w:pPr>
        <w:pStyle w:val="Normal"/>
        <w:spacing w:lineRule="auto" w:line="360"/>
        <w:ind w:left="2880" w:hanging="2880"/>
        <w:jc w:val="both"/>
        <w:rPr/>
      </w:pPr>
      <w:r>
        <w:rPr>
          <w:rFonts w:cs="Calibri"/>
          <w:lang w:val="fr-FR"/>
        </w:rPr>
        <w:tab/>
        <w:t>Je vais donner maintenant la parole à Justine puisque Justine vient d’arriver. Justine est là, elle est parmi nous.</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Excusez-moi, me voi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ustine, si vous voulez, nous sommes arrivés au point que vous allez présenter, c'est-à-dire le point 6, mise à jour des procédures ultérieures. Vous vouliez parler des noms réservés. Nous avons trois présentations qui correspondent à votre prise de parole.</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t nous ne sommes pas en retard, c’est étonnant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C’est toujours moi la cause du retard de cette réunion, je dois le dire.</w:t>
        <w:tab/>
      </w:r>
    </w:p>
    <w:p>
      <w:pPr>
        <w:pStyle w:val="Normal"/>
        <w:spacing w:lineRule="auto" w:line="360"/>
        <w:ind w:left="2880" w:hanging="2880"/>
        <w:jc w:val="both"/>
        <w:rPr>
          <w:rFonts w:cs="Calibri"/>
          <w:lang w:val="fr-FR"/>
        </w:rPr>
      </w:pPr>
      <w:r>
        <w:rPr>
          <w:rFonts w:cs="Calibri"/>
          <w:lang w:val="fr-FR"/>
        </w:rPr>
        <w:tab/>
        <w:t>Maintenant, nous allons commencer par l’acceptation universelle puisque c’est ici. Bien. Je vais confirmer de ce que l’on a discuté déjà la dernière f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Nous avons eu une note de Christopher Wilkinson qui voulait discuter du thème des noms réservés donc s'il vous plaît, gardez un petit peu des temps pour les discussions qui pourraient avoir lieu dans le domaine des noms réserv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Parfait, nous allons donc réserver un petit peu de temp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t l’acceptation universelle aussi est un point qui peut donner lieu à des commentai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Bien. Alors nous allons parler d’acceptation universelle. Il y a en fait une seule diapositive qui est importante pour aujourd’hui, qui est la dernière, et elle est relative à ce dont on avait parlé la dernière fois. J’ai noté certaines choses. Donc si on peut aller à la dernière diapositive s'il vous plaît, la troisième ? J’avais noté certains points suite à la discussion de la semaine passée, donc j’espère avoir bien reflété ce qui était utile.</w:t>
      </w:r>
    </w:p>
    <w:p>
      <w:pPr>
        <w:pStyle w:val="Normal"/>
        <w:spacing w:lineRule="auto" w:line="360"/>
        <w:ind w:left="2880" w:hanging="2880"/>
        <w:jc w:val="both"/>
        <w:rPr>
          <w:rFonts w:cs="Calibri"/>
          <w:lang w:val="fr-FR"/>
        </w:rPr>
      </w:pPr>
      <w:r>
        <w:rPr>
          <w:rFonts w:cs="Calibri"/>
          <w:lang w:val="fr-FR"/>
        </w:rPr>
        <w:tab/>
        <w:t>Par rapport aux deux affirmations et la recommandations pour l’UA, il y avait déjà le point général en haut à droite : « L’At-Large reste convaincu que tout élargissement du marché des nouveaux gTLD doit activement et efficacement faciliter l’inclusion du prochain milliard d’utilisateurs d’internet. », donc ceux qui dépendent des IDN et des adresses courriels IDN.</w:t>
      </w:r>
    </w:p>
    <w:p>
      <w:pPr>
        <w:pStyle w:val="Normal"/>
        <w:spacing w:lineRule="auto" w:line="360"/>
        <w:ind w:left="2880" w:hanging="2880"/>
        <w:jc w:val="both"/>
        <w:rPr>
          <w:rFonts w:cs="Calibri"/>
          <w:lang w:val="fr-FR"/>
        </w:rPr>
      </w:pPr>
      <w:r>
        <w:rPr>
          <w:rFonts w:cs="Calibri"/>
          <w:lang w:val="fr-FR"/>
        </w:rPr>
        <w:tab/>
        <w:t>Le deuxième point, c’est quelque chose qui est ressorti de l’appel de la semaine dernière : « Accueillir et encourager tout simplement le travail de l’UAI et de l’UASG » même si le mot « vigoureusement » n’a pas vraiment d’impact sur l’objectif de la promotion de l’acceptation universelle.</w:t>
      </w:r>
    </w:p>
    <w:p>
      <w:pPr>
        <w:pStyle w:val="Normal"/>
        <w:spacing w:lineRule="auto" w:line="360"/>
        <w:ind w:left="2880" w:hanging="2880"/>
        <w:jc w:val="both"/>
        <w:rPr>
          <w:rFonts w:cs="Calibri"/>
          <w:lang w:val="fr-FR"/>
        </w:rPr>
      </w:pPr>
      <w:r>
        <w:rPr>
          <w:rFonts w:cs="Calibri"/>
          <w:lang w:val="fr-FR"/>
        </w:rPr>
        <w:tab/>
        <w:t>Donc l’idée, c’est de recommander davantage d’actions pour que les opérateurs de registre et les bureaux d'enregistrement soient prêts à l’UA. Donc pour ce faire, l’ICANN doit s’investir dans cette préparation à l’acceptation universelle et encourager les bureaux d'enregistrement et les opérateurs de registre à cette préparation et à une inclusion dans le processus de candidature qui forcerait à dire leur état de préparation par rapport à l’UA, s’ils sont prêts ou pas, surtout pour répondre aux courriels IDN ou pour introduire les courriels IDN et leur niveau d’acceptation au deuxième niveau également pour les enregistrements.</w:t>
      </w:r>
    </w:p>
    <w:p>
      <w:pPr>
        <w:pStyle w:val="Normal"/>
        <w:spacing w:lineRule="auto" w:line="360"/>
        <w:ind w:left="2880" w:hanging="2880"/>
        <w:jc w:val="both"/>
        <w:rPr>
          <w:rFonts w:cs="Calibri"/>
          <w:lang w:val="fr-FR"/>
        </w:rPr>
      </w:pPr>
      <w:r>
        <w:rPr>
          <w:rFonts w:cs="Calibri"/>
          <w:lang w:val="fr-FR"/>
        </w:rPr>
        <w:tab/>
        <w:t>Le dernier point, c’est quelque chose que Jonathan avait mentionné : adopter un haut pourcentage de préparation UA parmi les moyens de mesures qui permettent d’évaluer le succès des programmes de nouveaux gTLD à venir.</w:t>
      </w:r>
    </w:p>
    <w:p>
      <w:pPr>
        <w:pStyle w:val="Normal"/>
        <w:spacing w:lineRule="auto" w:line="360"/>
        <w:ind w:left="2880" w:hanging="2880"/>
        <w:jc w:val="both"/>
        <w:rPr/>
      </w:pPr>
      <w:r>
        <w:rPr>
          <w:rFonts w:cs="Calibri"/>
          <w:lang w:val="fr-FR"/>
        </w:rPr>
        <w:tab/>
        <w:t>Je ne sais pas s’il y a des objections, des ajouts ? J’ai ajouté le dernier point, priorité pour les candidatures de nouveaux gTLD IDN, donc comment le faire, quels sont les moyens envisageables pour le faire. Donc y a-t-il des questions ou des commentaires ? Est-ce que j’ai raté quelque chose de la semaine derniè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Justine. Brièvement, pour clarifier, il me semble qu’il nous faut également mesurer l’état de préparation des parties tierces. Par exemple, American Airlines n’a pas mis à jour son site pour accueillir les IDN et les nouveaux gTLD et cela fait partie du programme à mon avis. Et je pense qu’il faut le présenter de cette manière de manière à ce que les personnes qui sont impliquées et qui dépensent de l’argent dans tout ceci font partie du processus d’évolu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 je note. Sauf : est-ce que le SubPro peut faire quelque chose par rapport à cela ? C’est la question. Je comprends bien que c’est important dans le contexte de la promotion de l’acceptation universelle mais plus spécifiquement, est-ce que le SubPro a les moyens de le f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 pense que c’est possible. Ce n’est pas comme si le SubPro pouvait mettre en place des politiques par rapport à ce qui peut être fait pour améliorer l’acceptation universelle. Mais je pense qu’il faut qu’il y ait un moyen de mesurer ceci dans le cadre de la réussite de l’élargissement de la racine parce que si on élargit et que personne n’accepte les domaines, on n’a pas vraiment élargi. C’est une abstraction mais je pense qu’il nous faut absolument cibler le fait qu’une des mesures, c’est les parties tierces pour l’acceptation universelle. Et ensuite, les gens pourront être créatifs et définir comment ils participeront et l’amélioreront.</w:t>
      </w:r>
    </w:p>
    <w:p>
      <w:pPr>
        <w:pStyle w:val="Normal"/>
        <w:spacing w:lineRule="auto" w:line="360"/>
        <w:ind w:left="2880" w:hanging="2880"/>
        <w:jc w:val="both"/>
        <w:rPr>
          <w:rFonts w:cs="Calibri"/>
          <w:lang w:val="fr-FR"/>
        </w:rPr>
      </w:pPr>
      <w:r>
        <w:rPr>
          <w:rFonts w:cs="Calibri"/>
          <w:lang w:val="fr-FR"/>
        </w:rPr>
        <w:tab/>
        <w:t>J’espère que c’est clair. Je ne suis pas sûr que mon message soit clair, mais le programme ne réussira pas si on ne pense pas au nombre de chaînes. Parce que si personne n’y prête attention, encore une fois, il me semble qu’il n’est pas nécessaire d’avoir une politique précise là-dessus. Mais c’est une question de priorité. Et je crois qu’il y en a qui sont impatients de lancer cette série, de faire des investissements, mais il faut qu’ils y pensent aussi, il faut qu’ils dépensent une certaine énergie à la résolution de cette question me semble-t-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je comprends mais encore une fois, je ne vois pas bien comment est-ce que le SubPro pourrait faire quelque chose par rapport à cela. En ce qui me concerne, il me semble que c’est une question d’avis d’ICANN Org. Je ne sais pas, je me trompe peut-être.</w:t>
      </w:r>
    </w:p>
    <w:p>
      <w:pPr>
        <w:pStyle w:val="Normal"/>
        <w:spacing w:lineRule="auto" w:line="360"/>
        <w:ind w:left="2880" w:hanging="2880"/>
        <w:jc w:val="both"/>
        <w:rPr>
          <w:rFonts w:cs="Calibri"/>
          <w:lang w:val="fr-FR"/>
        </w:rPr>
      </w:pPr>
      <w:r>
        <w:rPr>
          <w:rFonts w:cs="Calibri"/>
          <w:lang w:val="fr-FR"/>
        </w:rPr>
        <w:tab/>
        <w:t>Chery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Oui, merci beaucoup.</w:t>
      </w:r>
    </w:p>
    <w:p>
      <w:pPr>
        <w:pStyle w:val="Normal"/>
        <w:spacing w:lineRule="auto" w:line="360"/>
        <w:ind w:left="2880" w:hanging="2880"/>
        <w:jc w:val="both"/>
        <w:rPr>
          <w:rFonts w:cs="Calibri"/>
          <w:lang w:val="fr-FR"/>
        </w:rPr>
      </w:pPr>
      <w:r>
        <w:rPr>
          <w:rFonts w:cs="Calibri"/>
          <w:lang w:val="fr-FR"/>
        </w:rPr>
        <w:tab/>
        <w:t>Très brièvement, je vous rappelle à tous que les procédures ultérieures, en revenant à la piste de travail numéro 4, c’est la question des IDN et des utilisateurs finaux que nous avons traitée et nous avons justement travaillé avec d’autres groupes de travail là-dessus. Et nous avons travaillé à la spécificité de nos objectifs, nous avons travaillé avec les experts. Donc il faut faire très attention par rapport aux recommandations si nous n’avons pas les experts qui peuvent contrôler, qui peuvent mettre en place ces recommandations. Donc ce que nous recommandons pour les séries à venir, c’est justement ce qu’a dit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nous excusons, nous avons un problème de s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Cheryl, vous avez un problème avec votre micro apparemment. Nous ne vous entendons pas.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Cheryl, vous avez un problème de micro. La connexion ne fonctionne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nous excusons encore une fois, nous avons un problème de son avec Cheryl.</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Holly,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Attendez un petit instant. J’espère que vous m’entendez. Ça a l’air d’être bon.</w:t>
      </w:r>
    </w:p>
    <w:p>
      <w:pPr>
        <w:pStyle w:val="Normal"/>
        <w:spacing w:lineRule="auto" w:line="360"/>
        <w:ind w:left="2880" w:hanging="2880"/>
        <w:jc w:val="both"/>
        <w:rPr>
          <w:rFonts w:cs="Calibri"/>
          <w:lang w:val="fr-FR"/>
        </w:rPr>
      </w:pPr>
      <w:r>
        <w:rPr>
          <w:rFonts w:cs="Calibri"/>
          <w:lang w:val="fr-FR"/>
        </w:rPr>
        <w:tab/>
        <w:t xml:space="preserve">Je reviens un petit peu en arrière sur ce qu’a dit Jonathan. S’il y a une nouvelle série de nouveaux gTLD et si de fait l’industrie n’est pas prête à les accepter, je ne vois pas pourquoi nous avons de nouveaux gTLD. Donc plutôt que de poser la question de savoir si c’est quelque chose qui dépend du travail du SubPro, je crois qu’il faut que ce soit justement quelque chose que nous définissons du domaine de compétences du SubPro. Si nous souhaitons une nouvelle série, la question c’est justement de savoir si les noms apportent quelque chose de valeur. Donc pas besoin de se poser la question de savoir si c’est du domaine de compétences du SubPro, vous pouvez simplement dire au SubPro : « Voilà, préoccupez-vous de la question de l’utilisation de ces noms. » Pas la peine de dépenser tout ce temps, tout ce travail dans la mise en place de ces nouveaux gTLD s’ils ne sont pas utilisabl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Holly. Je comprends. À votre avis, si ceci n’est pas inclus, j’ajoute des points que j’ajouterais aux interventions.</w:t>
      </w:r>
    </w:p>
    <w:p>
      <w:pPr>
        <w:pStyle w:val="Normal"/>
        <w:spacing w:lineRule="auto" w:line="360"/>
        <w:ind w:left="2880" w:hanging="2880"/>
        <w:jc w:val="both"/>
        <w:rPr/>
      </w:pPr>
      <w:r>
        <w:rPr>
          <w:rFonts w:cs="Calibri"/>
          <w:lang w:val="fr-FR"/>
        </w:rPr>
        <w:tab/>
        <w:t>Alan, vous avez levé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merci.</w:t>
      </w:r>
    </w:p>
    <w:p>
      <w:pPr>
        <w:pStyle w:val="Normal"/>
        <w:spacing w:lineRule="auto" w:line="360"/>
        <w:ind w:left="2880" w:hanging="2880"/>
        <w:jc w:val="both"/>
        <w:rPr>
          <w:rFonts w:cs="Calibri"/>
          <w:lang w:val="fr-FR"/>
        </w:rPr>
      </w:pPr>
      <w:r>
        <w:rPr>
          <w:rFonts w:cs="Calibri"/>
          <w:lang w:val="fr-FR"/>
        </w:rPr>
        <w:tab/>
        <w:t>Certes, nous sommes très zélés par rapport aux IDN et par rapport à cette acceptation pour tous les utilisateurs, mais il faut bien rester terre à terre. Les nouveaux TLD qui seront donc des TLD IDN ont un certain intérêt à cibler ces communautés qui utilisent les IDN, donc ils vont avoir un intérêt à justement le permettre sur leur site web, etc. Ils ont intérêt à ce que ces IDN soient utilisables puisqu’ils ciblent ces communautés. C’est une question d’autopréservation.</w:t>
      </w:r>
    </w:p>
    <w:p>
      <w:pPr>
        <w:pStyle w:val="Normal"/>
        <w:spacing w:lineRule="auto" w:line="360"/>
        <w:ind w:left="2880" w:hanging="2880"/>
        <w:jc w:val="both"/>
        <w:rPr/>
      </w:pPr>
      <w:r>
        <w:rPr>
          <w:rFonts w:cs="Calibri"/>
          <w:lang w:val="fr-FR"/>
        </w:rPr>
        <w:tab/>
        <w:t xml:space="preserve">La question plus intéressante, je crois que quelqu'un a mentionné American Airlines, c’était peut-être Jonathan, vous savez, des gens – et ceux de l’acceptation universelle, c’est certainement leur cas – savent qu’ils perdent des clients. Donc ils ont intérêt à utiliser les IDN. </w:t>
      </w:r>
    </w:p>
    <w:p>
      <w:pPr>
        <w:pStyle w:val="Normal"/>
        <w:spacing w:lineRule="auto" w:line="360"/>
        <w:ind w:left="2880" w:hanging="2880"/>
        <w:jc w:val="both"/>
        <w:rPr>
          <w:rFonts w:cs="Calibri"/>
          <w:lang w:val="fr-FR"/>
        </w:rPr>
      </w:pPr>
      <w:r>
        <w:rPr>
          <w:rFonts w:cs="Calibri"/>
          <w:lang w:val="fr-FR"/>
        </w:rPr>
        <w:tab/>
        <w:t>Je crois que la meilleure chose à faire dans le processus des nouveaux TLD, c’est de mentionner les IDN et l’acceptation universelle à un certain point pour que les gens soient au courant.</w:t>
      </w:r>
    </w:p>
    <w:p>
      <w:pPr>
        <w:pStyle w:val="Normal"/>
        <w:spacing w:lineRule="auto" w:line="360"/>
        <w:ind w:left="2880" w:hanging="2880"/>
        <w:jc w:val="both"/>
        <w:rPr/>
      </w:pPr>
      <w:r>
        <w:rPr>
          <w:rFonts w:cs="Calibri"/>
          <w:lang w:val="fr-FR"/>
        </w:rPr>
        <w:tab/>
        <w:t>Mais le registre pour un TLD non IDN, c’est vraiment quelque chose de distant pour la personne qui s’occupe du site web. Donc il n’y a pas beaucoup de choses que nous pouvons faire dans le domaine des nouveaux TLD. Les TLD IDN ont un intérêt et il faut que les gens en soient conscients. Je ne sais pas si on peut faire grand-chose de plus à ce niveau-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Alan. J’aimerais répéter que je ne cherche pas à faire des recommandations spécifiques à savoir ce que doivent faire les gens A ou B. Cheryl a mentionné qu’on est en train de définir ce qui doit être fait. Moi, ce que je dis, c’est simplement que la préparation des parties tierces pour les nouvelles chaînes, c’est une mesure de réussite du programme. Et ensuite, on verra une certaine créativité dans un régime si justement nous mesurons la réussite de cette manière. Nous n’allons pas spécifier comment le problème va être résolu mais le fait que le problème soit résolu doit être mesuré dans le cadre de ce program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onathan, je comprends. Je vais essayer de voir comment faire. Je travaillerai avec vous après et avec Holly pour être sûre de bien exprimer ceci. Je crois que je comprends ce que vous voulez dire.</w:t>
      </w:r>
    </w:p>
    <w:p>
      <w:pPr>
        <w:pStyle w:val="Normal"/>
        <w:spacing w:lineRule="auto" w:line="360"/>
        <w:ind w:left="2880" w:hanging="2880"/>
        <w:jc w:val="both"/>
        <w:rPr/>
      </w:pPr>
      <w:r>
        <w:rPr>
          <w:rFonts w:cs="Calibri"/>
          <w:lang w:val="fr-FR"/>
        </w:rPr>
        <w:tab/>
        <w:t>Donc nous allons pouvoir passer à la suite si ça va. Je vois une main levée. Je ne sais pas si vous êtes d’accord ? C’est bon, la main est baissée.</w:t>
      </w:r>
    </w:p>
    <w:p>
      <w:pPr>
        <w:pStyle w:val="Normal"/>
        <w:spacing w:lineRule="auto" w:line="360"/>
        <w:ind w:left="2880" w:hanging="2880"/>
        <w:jc w:val="both"/>
        <w:rPr>
          <w:rFonts w:cs="Calibri"/>
          <w:lang w:val="fr-FR"/>
        </w:rPr>
      </w:pPr>
      <w:r>
        <w:rPr>
          <w:rFonts w:cs="Calibri"/>
          <w:lang w:val="fr-FR"/>
        </w:rPr>
        <w:tab/>
        <w:t>Donc passons maintenant aux noms réservés. Pour les noms réservés, nous allons passer à la diapositive 4. J’entends un écho. Cela, c’est bien. Il n’y a pas d’autres interventions qui soient nécessaires.</w:t>
      </w:r>
    </w:p>
    <w:p>
      <w:pPr>
        <w:pStyle w:val="Normal"/>
        <w:spacing w:lineRule="auto" w:line="360"/>
        <w:ind w:left="2880" w:hanging="2880"/>
        <w:jc w:val="both"/>
        <w:rPr>
          <w:rFonts w:cs="Calibri"/>
          <w:lang w:val="fr-FR"/>
        </w:rPr>
      </w:pPr>
      <w:r>
        <w:rPr>
          <w:rFonts w:cs="Calibri"/>
          <w:lang w:val="fr-FR"/>
        </w:rPr>
        <w:tab/>
        <w:t xml:space="preserve">Donc passons à la diapositive 5, la recommandation 2. La seule question que nous avions, c’était de savoir s’il fallait également inclure les identificateurs techniques publics au singulier et au pluriel, donc </w:t>
      </w:r>
      <w:r>
        <w:rPr>
          <w:rFonts w:cs="Calibri"/>
          <w:i/>
          <w:lang w:val="fr-FR"/>
        </w:rPr>
        <w:t>public technical identifier</w:t>
      </w:r>
      <w:r>
        <w:rPr>
          <w:rFonts w:cs="Calibri"/>
          <w:lang w:val="fr-FR"/>
        </w:rPr>
        <w:t xml:space="preserve"> et </w:t>
      </w:r>
      <w:r>
        <w:rPr>
          <w:rFonts w:cs="Calibri"/>
          <w:i/>
          <w:lang w:val="fr-FR"/>
        </w:rPr>
        <w:t>public technical identifiers</w:t>
      </w:r>
      <w:r>
        <w:rPr>
          <w:rFonts w:cs="Calibri"/>
          <w:lang w:val="fr-FR"/>
        </w:rPr>
        <w:t>, dans la liste de noms réservés. Effectivement, la PTI est un service fondamental pour l’internet donc peut-être que nous avons là une exception.</w:t>
      </w:r>
    </w:p>
    <w:p>
      <w:pPr>
        <w:pStyle w:val="Normal"/>
        <w:spacing w:lineRule="auto" w:line="360"/>
        <w:ind w:left="2880" w:hanging="2880"/>
        <w:jc w:val="both"/>
        <w:rPr>
          <w:rFonts w:cs="Calibri"/>
          <w:lang w:val="fr-FR"/>
        </w:rPr>
      </w:pPr>
      <w:r>
        <w:rPr>
          <w:rFonts w:cs="Calibri"/>
          <w:lang w:val="fr-FR"/>
        </w:rPr>
        <w:tab/>
        <w:t>Ensuite diapositive 6, recommandation 3. Ce n’est pas un problème, c’est simplement un besoin de clarification.</w:t>
      </w:r>
    </w:p>
    <w:p>
      <w:pPr>
        <w:pStyle w:val="Normal"/>
        <w:spacing w:lineRule="auto" w:line="360"/>
        <w:ind w:left="2880" w:hanging="2880"/>
        <w:jc w:val="both"/>
        <w:rPr>
          <w:rFonts w:cs="Calibri"/>
          <w:lang w:val="fr-FR"/>
        </w:rPr>
      </w:pPr>
      <w:r>
        <w:rPr>
          <w:rFonts w:cs="Calibri"/>
          <w:lang w:val="fr-FR"/>
        </w:rPr>
        <w:tab/>
        <w:t>La recommandation 4 est acceptable, pas d’autres interventions, simplement une question de logistique.</w:t>
      </w:r>
    </w:p>
    <w:p>
      <w:pPr>
        <w:pStyle w:val="Normal"/>
        <w:spacing w:lineRule="auto" w:line="360"/>
        <w:ind w:left="2880" w:hanging="2880"/>
        <w:jc w:val="both"/>
        <w:rPr/>
      </w:pPr>
      <w:r>
        <w:rPr>
          <w:rFonts w:cs="Calibri"/>
          <w:lang w:val="fr-FR"/>
        </w:rPr>
        <w:tab/>
        <w:t>La diapositive 7, la combinaison lettre-nombre à deux caractères, c’est toujours disponible, donc pas de problème de confusion de l’utilisateur en tant que tel.</w:t>
      </w:r>
    </w:p>
    <w:p>
      <w:pPr>
        <w:pStyle w:val="Normal"/>
        <w:spacing w:lineRule="auto" w:line="360"/>
        <w:ind w:left="2880" w:hanging="2880"/>
        <w:jc w:val="both"/>
        <w:rPr/>
      </w:pPr>
      <w:r>
        <w:rPr>
          <w:rFonts w:cs="Calibri"/>
          <w:lang w:val="fr-FR"/>
        </w:rPr>
        <w:tab/>
        <w:t>Nous passons à la deuxième thématique, les codes pour les monnaies ISO 4217. Je vais demander à Christopher de nous parler de ceci. Christoph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Justine.</w:t>
      </w:r>
    </w:p>
    <w:p>
      <w:pPr>
        <w:pStyle w:val="Normal"/>
        <w:spacing w:lineRule="auto" w:line="360"/>
        <w:ind w:left="2880" w:hanging="2880"/>
        <w:jc w:val="both"/>
        <w:rPr>
          <w:rFonts w:cs="Calibri"/>
          <w:lang w:val="fr-FR"/>
        </w:rPr>
      </w:pPr>
      <w:r>
        <w:rPr>
          <w:rFonts w:cs="Calibri"/>
          <w:lang w:val="fr-FR"/>
        </w:rPr>
        <w:tab/>
        <w:t>Tout d’abord, je reviens à la première diapositive, je crois qu’il y a en fait un problème lorsqu’on parle de noms réservés par rapport au blocage. Il nous faut une catégorie de noms protégés qui ne pourront être utilisés que sur approbation par l’entité responsable.</w:t>
      </w:r>
    </w:p>
    <w:p>
      <w:pPr>
        <w:pStyle w:val="Normal"/>
        <w:spacing w:lineRule="auto" w:line="360"/>
        <w:ind w:left="2880" w:hanging="2880"/>
        <w:jc w:val="both"/>
        <w:rPr>
          <w:rFonts w:cs="Calibri"/>
          <w:lang w:val="fr-FR"/>
        </w:rPr>
      </w:pPr>
      <w:r>
        <w:rPr>
          <w:rFonts w:cs="Calibri"/>
          <w:lang w:val="fr-FR"/>
        </w:rPr>
        <w:tab/>
        <w:t>Par rapport à l’ISO 4217, par définition, c’est une norme qui est basée sur les noms géographiques. Le PDP a refusé d’accepter ce fait et donc par conséquent, il a essayé de rendre ces codes de monnaie disponibles de manière ouverte pour que n’importe qui puisse les demander.</w:t>
      </w:r>
    </w:p>
    <w:p>
      <w:pPr>
        <w:pStyle w:val="Normal"/>
        <w:spacing w:lineRule="auto" w:line="360"/>
        <w:ind w:left="2880" w:hanging="2880"/>
        <w:jc w:val="both"/>
        <w:rPr>
          <w:rFonts w:cs="Calibri"/>
          <w:lang w:val="fr-FR"/>
        </w:rPr>
      </w:pPr>
      <w:r>
        <w:rPr>
          <w:rFonts w:cs="Calibri"/>
          <w:lang w:val="fr-FR"/>
        </w:rPr>
        <w:tab/>
        <w:t>Je ne suis absolument pas d’accord avec cela. Je crois qu’il est tout à fait possible par exemple que l’Équateur utilise le dollar américain pour sa monnaie. C’est un petit peu radical. Mais si j’avais une société en Équateur qui me disait : « Je veux enregistrer le .usd – qui est en fait le code pour le dollar américain – à des fins non définies. » et qui souhaite par exemple encourager le blanchiment d’argent ou des échanges d’argent qui soient complètement externes et sous aucun contrôle du Trésor américain, je pense que c’est problématique.</w:t>
      </w:r>
    </w:p>
    <w:p>
      <w:pPr>
        <w:pStyle w:val="Normal"/>
        <w:spacing w:lineRule="auto" w:line="360"/>
        <w:ind w:left="2880" w:hanging="2880"/>
        <w:jc w:val="both"/>
        <w:rPr>
          <w:rFonts w:cs="Calibri"/>
          <w:lang w:val="fr-FR"/>
        </w:rPr>
      </w:pPr>
      <w:r>
        <w:rPr>
          <w:rFonts w:cs="Calibri"/>
          <w:lang w:val="fr-FR"/>
        </w:rPr>
        <w:tab/>
        <w:t>Pour vous donner une petite idée, il y a 200 codes de monnaie dans cette liste ISO. Ces codes, les rendre disponibles pour qu’ils soient enregistrés comme TLD, c’est une erreur parce que de temps à autre, à un moment, il y aura des problèmes.</w:t>
      </w:r>
    </w:p>
    <w:p>
      <w:pPr>
        <w:pStyle w:val="Normal"/>
        <w:spacing w:lineRule="auto" w:line="360"/>
        <w:ind w:left="2880" w:hanging="2880"/>
        <w:jc w:val="both"/>
        <w:rPr/>
      </w:pPr>
      <w:r>
        <w:rPr>
          <w:rFonts w:cs="Calibri"/>
          <w:lang w:val="fr-FR"/>
        </w:rPr>
        <w:tab/>
        <w:t>Donc je pense qu’il nous faut premièrement accepter ces termes géographiques et deuxièmement, créer une politique qui permette d’utiliser les noms si le candidat a l’autorisation de le faire dans le cadre des réglementations sur les devises dans son économie nationale.</w:t>
      </w:r>
    </w:p>
    <w:p>
      <w:pPr>
        <w:pStyle w:val="Normal"/>
        <w:spacing w:lineRule="auto" w:line="360"/>
        <w:ind w:left="2880" w:hanging="2880"/>
        <w:jc w:val="both"/>
        <w:rPr>
          <w:rFonts w:cs="Calibri"/>
          <w:lang w:val="fr-FR"/>
        </w:rPr>
      </w:pPr>
      <w:r>
        <w:rPr>
          <w:rFonts w:cs="Calibri"/>
          <w:lang w:val="fr-FR"/>
        </w:rPr>
        <w:tab/>
        <w:t xml:space="preserve">Voilà, c’est tout ce que j’ai à dire là-dessus. Dans le cadre de cette discussion, j’ai noté que plus de 270 nouveaux TLD à trois lettres existaient. Et apparemment, il ne s’agit pas de codes de devise. Donc je pense que c’est bien, les choses doivent rester telles quelles mais il y a un moment où quelqu'un découvrira qu’il est possible de créer des noms basés sur des devises en dehors des réglementations en utilisant ces codes de devise comme TLD. Je pense que l’ICANN doit être beaucoup plus vigilante par rapport à ce type de problèmes qu’elle ne l’a été pas le passé. Et j’espère que le PDP, une fois qu’il parlera de la piste de travail 5, j’espère que nous allons pouvoir reparler de cette question. En attendant, je pense qu’il serait vraiment utile pour ceux d’entre nous qui travaillent sur le PDP de prendre position assez claire par rapport à cette question des devises. </w:t>
        <w:tab/>
      </w:r>
    </w:p>
    <w:p>
      <w:pPr>
        <w:pStyle w:val="Normal"/>
        <w:spacing w:lineRule="auto" w:line="360"/>
        <w:ind w:left="2880" w:hanging="2880"/>
        <w:jc w:val="both"/>
        <w:rPr>
          <w:rFonts w:cs="Calibri"/>
          <w:lang w:val="fr-FR"/>
        </w:rPr>
      </w:pPr>
      <w:r>
        <w:rPr>
          <w:rFonts w:cs="Calibri"/>
          <w:lang w:val="fr-FR"/>
        </w:rPr>
        <w:tab/>
        <w:t>Merci Justine, merci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Christopher.</w:t>
      </w:r>
    </w:p>
    <w:p>
      <w:pPr>
        <w:pStyle w:val="Normal"/>
        <w:spacing w:lineRule="auto" w:line="360"/>
        <w:ind w:left="2880" w:hanging="2880"/>
        <w:jc w:val="both"/>
        <w:rPr/>
      </w:pPr>
      <w:r>
        <w:rPr>
          <w:rFonts w:cs="Calibri"/>
          <w:lang w:val="fr-FR"/>
        </w:rPr>
        <w:tab/>
        <w:t>Alan, vous avez la parole mainten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erci. Quelques commentaires.</w:t>
        <w:tab/>
      </w:r>
    </w:p>
    <w:p>
      <w:pPr>
        <w:pStyle w:val="Normal"/>
        <w:spacing w:lineRule="auto" w:line="360"/>
        <w:ind w:left="2880" w:hanging="2880"/>
        <w:jc w:val="both"/>
        <w:rPr>
          <w:rFonts w:cs="Calibri"/>
          <w:lang w:val="fr-FR"/>
        </w:rPr>
      </w:pPr>
      <w:r>
        <w:rPr>
          <w:rFonts w:cs="Calibri"/>
          <w:lang w:val="fr-FR"/>
        </w:rPr>
        <w:tab/>
        <w:t>J’ai mon opinion personnelle sur ce point-là mais j’interviens ici pour vous dire que je pense que les codes à trois lettres, très souvent, les gens ne savent pas quel est le code de devise de leur pays, donc je ne pense pas qu’il y ait un problème de confusion ici.</w:t>
      </w:r>
    </w:p>
    <w:p>
      <w:pPr>
        <w:pStyle w:val="Normal"/>
        <w:spacing w:lineRule="auto" w:line="360"/>
        <w:ind w:left="2880" w:hanging="2880"/>
        <w:jc w:val="both"/>
        <w:rPr>
          <w:rFonts w:cs="Calibri"/>
          <w:lang w:val="fr-FR"/>
        </w:rPr>
      </w:pPr>
      <w:r>
        <w:rPr>
          <w:rFonts w:cs="Calibri"/>
          <w:lang w:val="fr-FR"/>
        </w:rPr>
        <w:tab/>
        <w:t xml:space="preserve">S’il y a un problème de possibilité de faire passer un code de devise pour un autre avec un objectif malhonnête peut-être, si c’est le cas, c’est le travail du GAC car le GAC représente les gouvernements qui représentent à leur tour des codes de devise. Donc c’est le GAC qui doit s’en occuper et je pense que le GAC jusqu’à maintenant n’en a pas parlé. Donc c’est quelque chose qui ne nous concerne pas à mon avis. C’est mon opinion personnelle. Je ne pense pas que ce soit ici un problème des utilisateurs finaux et de confusion. S’il y a un problème au niveau des devises et des traders, s’il y a un problème ici de mauvaise utilisation des TLD, rappelez-vous que le TLD n’est pas un sous-domaine ; un domaine de premier niveau, s’il est utilisé pour un code de devise, je pense que cela doit être réglé par les gouvernements et ce, rapidement. Sinon, il s’agit peut-être d’un acronyme. En tout cas, je pense que cela concerne le GAC. Si le GAC n’intervient pas, je pense que ce n’est pas notre rôle ici de nous occuper de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Alan. </w:t>
      </w:r>
    </w:p>
    <w:p>
      <w:pPr>
        <w:pStyle w:val="Normal"/>
        <w:spacing w:lineRule="auto" w:line="360"/>
        <w:ind w:left="2880" w:hanging="2880"/>
        <w:jc w:val="both"/>
        <w:rPr>
          <w:rFonts w:cs="Calibri"/>
          <w:lang w:val="fr-FR"/>
        </w:rPr>
      </w:pPr>
      <w:r>
        <w:rPr>
          <w:rFonts w:cs="Calibri"/>
          <w:lang w:val="fr-FR"/>
        </w:rPr>
        <w:tab/>
        <w:t>Jonathan, vous vouli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Non, merci.</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Parfait. </w:t>
      </w:r>
    </w:p>
    <w:p>
      <w:pPr>
        <w:pStyle w:val="Normal"/>
        <w:spacing w:lineRule="auto" w:line="360"/>
        <w:ind w:left="2880" w:hanging="2880"/>
        <w:jc w:val="both"/>
        <w:rPr/>
      </w:pPr>
      <w:r>
        <w:rPr>
          <w:rFonts w:cs="Calibri"/>
          <w:lang w:val="fr-FR"/>
        </w:rPr>
        <w:tab/>
        <w:t>Comment est-ce que nous continuons maintenant à partir de là ? Est-ce qu’il y a quelque chose dont on veut discuter avec le GAC dans ce domaine ? Parce qu’ici, je vois qu’il y a différents commentaires dans le chat pour que l’on mette en place une protection de ces codes de devise.</w:t>
      </w:r>
    </w:p>
    <w:p>
      <w:pPr>
        <w:pStyle w:val="Normal"/>
        <w:spacing w:lineRule="auto" w:line="360"/>
        <w:ind w:left="2880" w:hanging="2880"/>
        <w:jc w:val="both"/>
        <w:rPr/>
      </w:pPr>
      <w:r>
        <w:rPr>
          <w:rFonts w:cs="Calibri"/>
          <w:lang w:val="fr-FR"/>
        </w:rPr>
        <w:tab/>
        <w:t>Alan, vous avez levé la main de nouveau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Oui. </w:t>
      </w:r>
    </w:p>
    <w:p>
      <w:pPr>
        <w:pStyle w:val="Normal"/>
        <w:spacing w:lineRule="auto" w:line="360"/>
        <w:ind w:left="2880" w:hanging="2880"/>
        <w:jc w:val="both"/>
        <w:rPr>
          <w:rFonts w:cs="Calibri"/>
          <w:lang w:val="fr-FR"/>
        </w:rPr>
      </w:pPr>
      <w:r>
        <w:rPr>
          <w:rFonts w:cs="Calibri"/>
          <w:lang w:val="fr-FR"/>
        </w:rPr>
        <w:tab/>
        <w:t>Il y a beaucoup de personnes qui sont membres du GAC et qui étaient sur les appels précédents lors desquels on avait parlé de ce problème. Nous n’avons pas reçu de message de soutien de leur part. Je pense qu’on peut poser la question au GAC. Si cela vous paraît bien, je peux leur demander et à ce moment-là, lorsque nous avons une réunion en privé, je leur en parle et je leur demande ce qu’ils en pensent et je vous envoie leur réponse, si cela vous paraît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fait Alan, merci. Faisons comme cela. Je ne veux pas non plus ignorer la demande de protection qui a été faite dans le chat. Donc il nous être prudents dans ce domaine.</w:t>
      </w:r>
    </w:p>
    <w:p>
      <w:pPr>
        <w:pStyle w:val="Normal"/>
        <w:spacing w:lineRule="auto" w:line="360"/>
        <w:ind w:left="2880" w:hanging="2880"/>
        <w:jc w:val="both"/>
        <w:rPr>
          <w:rFonts w:cs="Calibri"/>
          <w:lang w:val="fr-FR"/>
        </w:rPr>
      </w:pPr>
      <w:r>
        <w:rPr>
          <w:rFonts w:cs="Calibri"/>
          <w:lang w:val="fr-FR"/>
        </w:rPr>
        <w:tab/>
        <w:t>Christopher,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Merci Justine. Juste un petit commentaire pour répondre à ce qu’Alan vient de dire.</w:t>
      </w:r>
    </w:p>
    <w:p>
      <w:pPr>
        <w:pStyle w:val="Normal"/>
        <w:spacing w:lineRule="auto" w:line="360"/>
        <w:ind w:left="2880" w:hanging="2880"/>
        <w:jc w:val="both"/>
        <w:rPr>
          <w:rFonts w:cs="Calibri"/>
          <w:lang w:val="fr-FR"/>
        </w:rPr>
      </w:pPr>
      <w:r>
        <w:rPr>
          <w:rFonts w:cs="Calibri"/>
          <w:lang w:val="fr-FR"/>
        </w:rPr>
        <w:tab/>
        <w:t xml:space="preserve">Nous sommes censés être des membres de la communauté qui ne participent pas aux discussions des gouvernements, qui ne sont pas au courant des points de ces discussions. Dans beaucoup de domaines, nous n’avons pas le même statut que le GAC au sein de l’ICANN. Personnellement, je ne souhaite pas dépendre du GAC et des initiatives qu’ils peuvent prendre dans ce domaine parce que si l’on sait certaines choses concernant des structures de l’administration publique de beaucoup de pays, on sait que le type de personnes – y compris moi-même – qui sont responsables des politiques liées à l’internet sont très loin dans la prise de décision concernant les politiques financières, les devises et tout ce système qui y est à la base. Donc je pense qu’on peut demander ou attendre que le GAC prenne cette initiative et prenne la tête de cette initiative. C’est une manière de donner raison à Alan, c’est tout, mais je ne suis pas tout à fait d’accord avec lu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Abdulkarim et Olivier, vous êtes les suiva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 xml:space="preserve">Merci beaucoup. </w:t>
      </w:r>
    </w:p>
    <w:p>
      <w:pPr>
        <w:pStyle w:val="Normal"/>
        <w:spacing w:lineRule="auto" w:line="360"/>
        <w:ind w:left="2880" w:hanging="2880"/>
        <w:jc w:val="both"/>
        <w:rPr>
          <w:rFonts w:cs="Calibri"/>
          <w:lang w:val="fr-FR"/>
        </w:rPr>
      </w:pPr>
      <w:r>
        <w:rPr>
          <w:rFonts w:cs="Calibri"/>
          <w:lang w:val="fr-FR"/>
        </w:rPr>
        <w:tab/>
        <w:t>Je voulais juste dire que, pour répondre à ce qu’Alan a dit, je ne pense pas qu’il s’agisse seulement d’un problème de confusion. Des fois, dans ces TLD – il s’agit de codes de devise ici –, cela peut tomber dans des mains de personnes malhonnêtes et à ce moment-là, cela peut donner lieu à des problèm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Abdulkarim.</w:t>
      </w:r>
    </w:p>
    <w:p>
      <w:pPr>
        <w:pStyle w:val="Normal"/>
        <w:spacing w:lineRule="auto" w:line="360"/>
        <w:ind w:left="2880" w:hanging="2880"/>
        <w:jc w:val="both"/>
        <w:rPr>
          <w:rFonts w:cs="Calibri"/>
          <w:lang w:val="fr-FR"/>
        </w:rPr>
      </w:pPr>
      <w:r>
        <w:rPr>
          <w:rFonts w:cs="Calibri"/>
          <w:lang w:val="fr-FR"/>
        </w:rPr>
        <w:tab/>
        <w:t>Ala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At-Large a pris la position à plusieurs reprises dans le passé concernant ce programme et a dit que ce programme n’était pas très important pour les gens, les gens ne s’intéressaient pas beaucoup aux TLD à l’exception de certaines circonstances selon lesquelles cela devient important pour eux. Donc le concept de TLD qui correspond aux trois caractères du code de devise et tous les domaines ne sont pas tous liés aux codes de devise, donc je ne vois pas très bien le problème. Je l’analyse du point de vue de l’utilisateur et je ne peux pas vous donner un exemple concret démontrant qu’il puisse y avoir une confusion importante. Nous savons que certains de ces caractères peuvent donner lieu à confusion mais ce n’est pas vraiment le cas ici puisque ce sont des TL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Bien. Je vais donner la parole à Yrjö et ensuite, peut-être que Christopher prendra la parole une dernière f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RJÖ LÄNSIPURO :</w:t>
        <w:tab/>
        <w:t>Merci Justine.</w:t>
      </w:r>
    </w:p>
    <w:p>
      <w:pPr>
        <w:pStyle w:val="Normal"/>
        <w:spacing w:lineRule="auto" w:line="360"/>
        <w:ind w:left="2880" w:hanging="2880"/>
        <w:jc w:val="both"/>
        <w:rPr/>
      </w:pPr>
      <w:r>
        <w:rPr>
          <w:rFonts w:cs="Calibri"/>
          <w:lang w:val="fr-FR"/>
        </w:rPr>
        <w:tab/>
        <w:t>Il y a une série d’occasions qui nous permettraient de comprendre du point de vue du GAC si cela les intéresse et s’ils veulent discuter de cette question avec nous. Il y aura des réunions intersessionnelles au cours desquelles on va aborder la question des procédures ultérieures ; à ce moment-là, on peut leur demander ce qu’ils en pensent. Je crois que cela va intéresser le GAC mais bien sûr, il faut dire aussi qu’At-Large a exprimé ses préoccupations à ce niveau-là concernant les utilisateurs fina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Christopher, votre main est toujours levée. Je voudrais donner aussi la parole à d’autres personnes et nous devrions conclure ensui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Je ne veux pas baisser la main. Je vous remercie de nous avoir donné le temps de revoir ce problème. Et je pense qu’Yrjö a proposé quelque chose de tout à fait raisonnable et je pense que nous pourrions aborder cette question avec le GAC. Je ne voudrais pas que ce problème soit ignoré et qu’on passe ensuite à la résolution de conflit ou à ce type de choses lorsque des mesures devront être prises par la suite. Je voudrais que ce soit éclairci dès mainten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Bien, parfait. Nous avons fini avec les procédures ultérieures. Je donne la parole à Olivier.</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OLIVIER CRÉPIN-LEBLOND :</w:t>
        <w:tab/>
        <w:t>Merci beaucoup Justine, merci beaucoup d’avoir respecté le temps qui vous était alloué. Merci à tous ceux qui ont participé à cette discussion.</w:t>
      </w:r>
    </w:p>
    <w:p>
      <w:pPr>
        <w:pStyle w:val="Normal"/>
        <w:spacing w:lineRule="auto" w:line="360"/>
        <w:ind w:left="2880" w:hanging="2880"/>
        <w:jc w:val="both"/>
        <w:rPr>
          <w:rFonts w:cs="Calibri"/>
          <w:lang w:val="fr-FR"/>
        </w:rPr>
      </w:pPr>
      <w:r>
        <w:rPr>
          <w:rFonts w:cs="Calibri"/>
          <w:lang w:val="fr-FR"/>
        </w:rPr>
        <w:tab/>
        <w:t>Nous allons maintenant passer au point 7 de notre ordre du jour. Il s’agit d’un petit rappel concernant une téléconférence sur un problème unique qui devrait être prévue pour la semaine du 18 mai. Justine travaille aussi avec le coprésident de ce groupe pour trouver un créneau pour organiser cette réunion sur un problème unique. Vous savez que les procédures ultérieures englobent une série de thèmes différents. Si vous voulez reprendre un petit peu ce qui a été fait jusqu’à maintenant dans ce domaine, vous pouvez cliquer sur l’espace des procédures ultérieures ; vous trouverez toutes ces présentations dans cet espace.</w:t>
      </w:r>
    </w:p>
    <w:p>
      <w:pPr>
        <w:pStyle w:val="Normal"/>
        <w:spacing w:lineRule="auto" w:line="360"/>
        <w:ind w:left="2880" w:hanging="2880"/>
        <w:jc w:val="both"/>
        <w:rPr/>
      </w:pPr>
      <w:r>
        <w:rPr>
          <w:rFonts w:cs="Calibri"/>
          <w:lang w:val="fr-FR"/>
        </w:rPr>
        <w:tab/>
        <w:t>On a aussi parlé du playbook de consensus. Vous pouvez le télécharger ici. On a entendu certains commentaires, on a certaines petites critiques. Il y a des points que l’ALAC a peut-être ignorés qui peuvent vous intéresser. Donc je vous recommande d’y jeter un coup d’œil.</w:t>
      </w:r>
    </w:p>
    <w:p>
      <w:pPr>
        <w:pStyle w:val="Normal"/>
        <w:spacing w:lineRule="auto" w:line="360"/>
        <w:ind w:left="2880" w:hanging="2880"/>
        <w:jc w:val="both"/>
        <w:rPr/>
      </w:pPr>
      <w:r>
        <w:rPr>
          <w:rFonts w:cs="Calibri"/>
          <w:lang w:val="fr-FR"/>
        </w:rPr>
        <w:tab/>
        <w:t>Je vais donner la parole de nouveau aux participants pour les divers. Christopher Wilkinso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 xml:space="preserve">Je m’excuse. J’ai oublié de baisser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ustine Chew, vous avez la main levée. Est-ce que vous voul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m’excuse, j’ai oublié de mentionner quelques points concernant les procédures ultérieures.</w:t>
      </w:r>
    </w:p>
    <w:p>
      <w:pPr>
        <w:pStyle w:val="Normal"/>
        <w:spacing w:lineRule="auto" w:line="360"/>
        <w:ind w:left="2880" w:hanging="2880"/>
        <w:jc w:val="both"/>
        <w:rPr>
          <w:rFonts w:cs="Calibri"/>
          <w:lang w:val="fr-FR"/>
        </w:rPr>
      </w:pPr>
      <w:r>
        <w:rPr>
          <w:rFonts w:cs="Calibri"/>
          <w:lang w:val="fr-FR"/>
        </w:rPr>
        <w:tab/>
        <w:t>D’abord, il y a une série de thèmes qui ont été abordés dans les dernières semaines. Puis la présentation concernant les IDN que vous voyez sur l’ordre du jour est quelque chose qui a été présentée par le groupe de travail des IDN. C’est un thème très technique, donc je ne pense pas que je sois la personne adéquate pour faire cette présentation. C’est pour cela que je voulais dire que ce qui a été mis ici dans cette présentation l’a été par les membres du groupe de travail des IDN qui ont l’expertise de le faire.</w:t>
      </w:r>
    </w:p>
    <w:p>
      <w:pPr>
        <w:pStyle w:val="Normal"/>
        <w:spacing w:lineRule="auto" w:line="360"/>
        <w:ind w:left="2880" w:hanging="2880"/>
        <w:jc w:val="both"/>
        <w:rPr/>
      </w:pPr>
      <w:r>
        <w:rPr>
          <w:rFonts w:cs="Calibri"/>
          <w:lang w:val="fr-FR"/>
        </w:rPr>
        <w:tab/>
        <w:t>S’il n’y a pas d’objection, je vais passer au prochain point et laisser les IDN de côté. S’il y a des commentaires, bien sûr, vous pouvez les f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Justine. Donc nous laissons les IDN de côté.</w:t>
      </w:r>
    </w:p>
    <w:p>
      <w:pPr>
        <w:pStyle w:val="Normal"/>
        <w:spacing w:lineRule="auto" w:line="360"/>
        <w:ind w:left="2880" w:hanging="2880"/>
        <w:jc w:val="both"/>
        <w:rPr>
          <w:rFonts w:cs="Calibri"/>
          <w:lang w:val="fr-FR"/>
        </w:rPr>
      </w:pPr>
      <w:r>
        <w:rPr>
          <w:rFonts w:cs="Calibri"/>
          <w:lang w:val="fr-FR"/>
        </w:rPr>
        <w:tab/>
        <w:t>Nous donnons la parole à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vais donner la parole à Maureen. J’avais quelques idées ici dont je voulais vous faire part mais ce n’est peut-être pas le bon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croyais que vous alliez mentionner le projet d’analyse de collision de noms. Je sais que vous étiez sur un appel il y a quelques minutes sur ce point-là,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Quelle était votre question, Oliv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a question : est-ce qu’il y a une composante des utilisateurs finaux sur ce point-là ? Est-ce que l’ALAC devrait s’intéresser à ce problème ?</w:t>
      </w:r>
    </w:p>
    <w:p>
      <w:pPr>
        <w:pStyle w:val="Normal"/>
        <w:spacing w:lineRule="auto" w:line="360"/>
        <w:ind w:left="2880" w:hanging="2880"/>
        <w:jc w:val="both"/>
        <w:rPr>
          <w:rFonts w:cs="Calibri"/>
          <w:lang w:val="fr-FR"/>
        </w:rPr>
      </w:pPr>
      <w:r>
        <w:rPr>
          <w:rFonts w:cs="Calibri"/>
          <w:lang w:val="fr-FR"/>
        </w:rPr>
        <w:tab/>
        <w:t>Nous avons maintenant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Olivier. Je suis désolée d’être un petit peu en retard, mais je voulais vous donner des nouvelles très fraîches puisque j’étais à la réunion SO/AC et nous avons parlé des priorités pour Org et pour le Conseil d'Administration : l’ICANN68, le modèle multipartite.</w:t>
      </w:r>
    </w:p>
    <w:p>
      <w:pPr>
        <w:pStyle w:val="Normal"/>
        <w:spacing w:lineRule="auto" w:line="360"/>
        <w:ind w:left="2880" w:hanging="2880"/>
        <w:jc w:val="both"/>
        <w:rPr/>
      </w:pPr>
      <w:r>
        <w:rPr>
          <w:rFonts w:cs="Calibri"/>
          <w:lang w:val="fr-FR"/>
        </w:rPr>
        <w:tab/>
        <w:t>Nous avons un petit peu discuté et la question de l’utilisation malveillante a été soulevée qui demeure une question importante. Keith de la GNSO et Manal du GAC et leur équipe de leadership étaient également présents. Je vous parle rapidement de ce qui a été mentionné.</w:t>
      </w:r>
    </w:p>
    <w:p>
      <w:pPr>
        <w:pStyle w:val="Normal"/>
        <w:spacing w:lineRule="auto" w:line="360"/>
        <w:ind w:left="2880" w:hanging="2880"/>
        <w:jc w:val="both"/>
        <w:rPr/>
      </w:pPr>
      <w:r>
        <w:rPr>
          <w:rFonts w:cs="Calibri"/>
          <w:lang w:val="fr-FR"/>
        </w:rPr>
        <w:tab/>
        <w:t>Une des questions clés pour le GAC, c’est timing pour la prochaine série de gTLD parce que comme nous tous, ils savent que l’utilisation malveillante du DNS doit être résolue avant la prochaine série. Keith a eu une autre idée qu’il n’a pas encore mentionnée à la GNSO mais il voulait qu’on en parle avec notre communauté, et il s’agit de la question d’avoir un CCWG d’utilisation malveillante du DNS en invitant différentes personnes de la communauté de manière à élaborer de meilleures pratiques, ce qui mènerait à un PDP, en plus de changer les statuts et les contrats. Mais l’idée, c’est d’essayer de faire parler tout le monde de manière à ce qu’on puisse trouver les points communs avant de mettre en place un PDP de manière à ce qu’on puisse avoir une certaine cohérence.</w:t>
      </w:r>
    </w:p>
    <w:p>
      <w:pPr>
        <w:pStyle w:val="Normal"/>
        <w:spacing w:lineRule="auto" w:line="360"/>
        <w:ind w:left="2880" w:hanging="2880"/>
        <w:jc w:val="both"/>
        <w:rPr>
          <w:rFonts w:cs="Calibri"/>
          <w:lang w:val="fr-FR"/>
        </w:rPr>
      </w:pPr>
      <w:r>
        <w:rPr>
          <w:rFonts w:cs="Calibri"/>
          <w:lang w:val="fr-FR"/>
        </w:rPr>
        <w:tab/>
        <w:t>Le SSAC travaille sur les groupes de sécurité de manière à mettre en place un cadre qui établisse le CCWG sur un PDP sur la base des décisions qui seront prises. Tout le monde était d’accord là-dessus. Ces questions doivent être résolues de manière à ce qu’on puisse trouver des points communs. Cela dépendra un petit peu du temps mais il faudra de toute façon deux ou trois ans pour que ceci se mette en place. Mais l’idée, c’est que Keith élabore un document qui propose ce qui sera fait pour mettre en place un groupe qui lance les discussions et qui élabore de manière pratique des points communs.</w:t>
      </w:r>
    </w:p>
    <w:p>
      <w:pPr>
        <w:pStyle w:val="Normal"/>
        <w:spacing w:lineRule="auto" w:line="360"/>
        <w:ind w:left="2880" w:hanging="2880"/>
        <w:jc w:val="both"/>
        <w:rPr>
          <w:rFonts w:cs="Calibri"/>
          <w:lang w:val="fr-FR"/>
        </w:rPr>
      </w:pPr>
      <w:r>
        <w:rPr>
          <w:rFonts w:cs="Calibri"/>
          <w:lang w:val="fr-FR"/>
        </w:rPr>
        <w:tab/>
        <w:t>Voilà, c’est ce que j’avais à di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Maureen. C’est très intéressant effectivement.</w:t>
      </w:r>
    </w:p>
    <w:p>
      <w:pPr>
        <w:pStyle w:val="Normal"/>
        <w:spacing w:lineRule="auto" w:line="360"/>
        <w:ind w:left="2880" w:hanging="2880"/>
        <w:jc w:val="both"/>
        <w:rPr>
          <w:rFonts w:cs="Calibri"/>
          <w:lang w:val="fr-FR"/>
        </w:rPr>
      </w:pPr>
      <w:r>
        <w:rPr>
          <w:rFonts w:cs="Calibri"/>
          <w:lang w:val="fr-FR"/>
        </w:rPr>
        <w:tab/>
        <w:t>Je ne vois pas de main levée pour l’instant. Il y avait Jonathan après, mais je vais faire mon commentaire. Et d’après ce que je vois dans le chat, il serait intéressant d’avoir un groupe de travail intercommunautaire sur l’utilisation malveillante du DNS ; c’est intéressant pour plusieurs raisons.</w:t>
      </w:r>
    </w:p>
    <w:p>
      <w:pPr>
        <w:pStyle w:val="Normal"/>
        <w:spacing w:lineRule="auto" w:line="360"/>
        <w:ind w:left="2880" w:hanging="2880"/>
        <w:jc w:val="both"/>
        <w:rPr>
          <w:rFonts w:cs="Calibri"/>
          <w:lang w:val="fr-FR"/>
        </w:rPr>
      </w:pPr>
      <w:r>
        <w:rPr>
          <w:rFonts w:cs="Calibri"/>
          <w:lang w:val="fr-FR"/>
        </w:rPr>
        <w:tab/>
        <w:t>Jonath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 xml:space="preserve">J’avais des petits points de logistique à mentionner. Il y a toujours un petit peu cet équilibre à trouver. Il y a tellement de thématiques à traiter. </w:t>
      </w:r>
    </w:p>
    <w:p>
      <w:pPr>
        <w:pStyle w:val="Normal"/>
        <w:spacing w:lineRule="auto" w:line="360"/>
        <w:ind w:left="2880" w:hanging="2880"/>
        <w:jc w:val="both"/>
        <w:rPr/>
      </w:pPr>
      <w:r>
        <w:rPr>
          <w:rFonts w:cs="Calibri"/>
          <w:lang w:val="fr-FR"/>
        </w:rPr>
        <w:tab/>
        <w:t>Mais pour revenir à la question de la gestion des réunions, vous savez, on a parlé d’un questionnaire, par exemple sur les codes de devise, il y a un certain nombre de personnes qui sont présentes à l’appel. Donc il est vraiment compliqué à la dernière minute de mettre en place un questionnaire. Ce n’est pas vraiment facile sur Zoom.</w:t>
      </w:r>
    </w:p>
    <w:p>
      <w:pPr>
        <w:pStyle w:val="Normal"/>
        <w:spacing w:lineRule="auto" w:line="360"/>
        <w:ind w:left="2880" w:hanging="2880"/>
        <w:jc w:val="both"/>
        <w:rPr>
          <w:rFonts w:cs="Calibri"/>
          <w:lang w:val="fr-FR"/>
        </w:rPr>
      </w:pPr>
      <w:r>
        <w:rPr>
          <w:rFonts w:cs="Calibri"/>
          <w:lang w:val="fr-FR"/>
        </w:rPr>
        <w:tab/>
        <w:t>Mais ce que je voulais proposer, c’est que si vous êtes intervenant lors d’un appel du CPWG, est-ce que vous pourriez avec vos diapositives demander au personnel de préparer un questionnaire avec plusieurs questions que le groupe pourrait faire, donc ajouter quelques questions et dire « Voici mes diapositives, voici le feedback que j’ai reçu des membres du CPWG. » ? À ce moment-là, le questionnaire pourra être prêt lorsque cette question est posée. C’était une idée, donc donner un petit peu de temps au personnel parce qu’en plein milieu d’une présentation, on peut lancer un questionnaire si on prêt, mais ce n’est pas quelque chose que le personnel peut faire comme cela à la dernière minute ; il faut que ce soit prêt.</w:t>
      </w:r>
    </w:p>
    <w:p>
      <w:pPr>
        <w:pStyle w:val="Normal"/>
        <w:spacing w:lineRule="auto" w:line="360"/>
        <w:ind w:left="2880" w:hanging="2880"/>
        <w:jc w:val="both"/>
        <w:rPr>
          <w:rFonts w:cs="Calibri"/>
          <w:lang w:val="fr-FR"/>
        </w:rPr>
      </w:pPr>
      <w:r>
        <w:rPr>
          <w:rFonts w:cs="Calibri"/>
          <w:lang w:val="fr-FR"/>
        </w:rPr>
        <w:tab/>
        <w:t>Voilà, merci d’avoir répondu à cette question. Je ne sais pas combien de personnes ont participé mais au moins, on peut voir comment cela fonctionne. Cela peut faire partie de la conversation si vous avez prévu ceci avec le personnel à l’avan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Jonathan. Oui, c’est effectivement une nouvelle fonctionnalité qui vient d’être testée aujourd’hui par le personnel. Je crois qu’il y avait moins de 20 personnes qui ont répondu, mais c’est intéressant de pouvoir effectivement faire ceci. De temps à autre, vous verrez des questionnaires apparaître. Peut-être que les gens vont prendre peur s’ils voient encore une autre fenêtre s’ouvrir sur leur écran.</w:t>
      </w:r>
    </w:p>
    <w:p>
      <w:pPr>
        <w:pStyle w:val="Normal"/>
        <w:spacing w:lineRule="auto" w:line="360"/>
        <w:ind w:left="2880" w:hanging="2880"/>
        <w:jc w:val="both"/>
        <w:rPr>
          <w:rFonts w:cs="Calibri"/>
          <w:lang w:val="fr-FR"/>
        </w:rPr>
      </w:pPr>
      <w:r>
        <w:rPr>
          <w:rFonts w:cs="Calibri"/>
          <w:lang w:val="fr-FR"/>
        </w:rPr>
        <w:tab/>
        <w:t>Hadia, je vous repass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Olivier. </w:t>
      </w:r>
    </w:p>
    <w:p>
      <w:pPr>
        <w:pStyle w:val="Normal"/>
        <w:spacing w:lineRule="auto" w:line="360"/>
        <w:ind w:left="2880" w:hanging="2880"/>
        <w:jc w:val="both"/>
        <w:rPr>
          <w:rFonts w:cs="Calibri"/>
          <w:lang w:val="fr-FR"/>
        </w:rPr>
      </w:pPr>
      <w:r>
        <w:rPr>
          <w:rFonts w:cs="Calibri"/>
          <w:lang w:val="fr-FR"/>
        </w:rPr>
        <w:tab/>
        <w:t>C’est une excellente idée ce que vous dites Jonathan, d’avoir des questionnaires qui sont prêts pendant la présentation et que l’on peut lancer de manière à avoir des opinions et à mieux comprendre ce qui se passe.</w:t>
      </w:r>
    </w:p>
    <w:p>
      <w:pPr>
        <w:pStyle w:val="Normal"/>
        <w:spacing w:lineRule="auto" w:line="360"/>
        <w:ind w:left="2880" w:hanging="2880"/>
        <w:jc w:val="both"/>
        <w:rPr>
          <w:rFonts w:cs="Calibri"/>
          <w:lang w:val="fr-FR"/>
        </w:rPr>
      </w:pPr>
      <w:r>
        <w:rPr>
          <w:rFonts w:cs="Calibri"/>
          <w:lang w:val="fr-FR"/>
        </w:rPr>
        <w:tab/>
        <w:t>Merci à Maureen pour ces informations qui nous ont été présentées. Et j’ai une question pour Maureen. Le livrable sur le projet intercommunautaire sur l’utilisation malveillante du DNS, c’est quoi exactement ? Quelle est l’attente ? Quel est le livrable ? À quoi on s’atten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pour cette question Hadia. </w:t>
      </w:r>
    </w:p>
    <w:p>
      <w:pPr>
        <w:pStyle w:val="Normal"/>
        <w:spacing w:lineRule="auto" w:line="360"/>
        <w:ind w:left="2880" w:hanging="2880"/>
        <w:jc w:val="both"/>
        <w:rPr>
          <w:rFonts w:cs="Calibri"/>
          <w:lang w:val="fr-FR"/>
        </w:rPr>
      </w:pPr>
      <w:r>
        <w:rPr>
          <w:rFonts w:cs="Calibri"/>
          <w:lang w:val="fr-FR"/>
        </w:rPr>
        <w:tab/>
        <w:t>C’était une discussion ce matin. Il n’y a encore rien de précis, Keith n’a pas encore parlé à la GNSO de cette idée, donc il n’y a rien qui soit venu de la GNSO de manière spécifique. Mais il va mettre ceci par écrit. L’idée, c’est d’avoir une discussion ; c’est quelque chose que nous avons simplement évoqué ce matin. Et en exemple, il y a des groupes qui ont certaines attentes par rapport aux contrats pour les opérateurs de registre et les bureaux d'enregistrement et c’est ce qui a provoqué cette réflexion pour savoir un petit peu ce qu’il fallait faire à l’avenir. Donc rien d’officiel encore mais les choses vont avancer et je vous informera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Maureen.</w:t>
        <w:tab/>
      </w:r>
    </w:p>
    <w:p>
      <w:pPr>
        <w:pStyle w:val="Normal"/>
        <w:spacing w:lineRule="auto" w:line="360"/>
        <w:ind w:left="2880" w:hanging="2880"/>
        <w:jc w:val="both"/>
        <w:rPr>
          <w:rFonts w:cs="Calibri"/>
          <w:lang w:val="fr-FR"/>
        </w:rPr>
      </w:pPr>
      <w:r>
        <w:rPr>
          <w:rFonts w:cs="Calibri"/>
          <w:lang w:val="fr-FR"/>
        </w:rPr>
        <w:tab/>
        <w:t xml:space="preserve">Je ne vois pas d’autre main sauf Jonathan Zuck. Jonathan,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crois que c’est bien d’avoir une réunion de ce groupe intercommunautaire là-dessus. Il s’agit d’un prérequis et non pas d’une discussion académique donc ici, il y a un rôle important, une participation importante et on a besoin ici de présenter de nouvelles politiques.</w:t>
      </w:r>
    </w:p>
    <w:p>
      <w:pPr>
        <w:pStyle w:val="Normal"/>
        <w:spacing w:lineRule="auto" w:line="360"/>
        <w:ind w:left="2880" w:hanging="2880"/>
        <w:jc w:val="both"/>
        <w:rPr/>
      </w:pPr>
      <w:r>
        <w:rPr>
          <w:rFonts w:cs="Calibri"/>
          <w:lang w:val="fr-FR"/>
        </w:rPr>
        <w:tab/>
        <w:t>Et sur le thème des meilleures pratiques, je pense que la complexité qu’il y a dans ce domaine est que si l’on applique les meilleures pratiques, c’est bien mais parfois, c’est compliqué. C’est la même situation que ce que disait Maureen par rapport à un contrat.</w:t>
      </w:r>
    </w:p>
    <w:p>
      <w:pPr>
        <w:pStyle w:val="Normal"/>
        <w:spacing w:lineRule="auto" w:line="360"/>
        <w:ind w:left="2880" w:hanging="2880"/>
        <w:jc w:val="both"/>
        <w:rPr>
          <w:rFonts w:cs="Calibri"/>
          <w:lang w:val="fr-FR"/>
        </w:rPr>
      </w:pPr>
      <w:r>
        <w:rPr>
          <w:rFonts w:cs="Calibri"/>
          <w:lang w:val="fr-FR"/>
        </w:rPr>
        <w:tab/>
        <w:t>Donc une des séances que l’on propose pour une discussion intercommunautaire de l’At-Large pour la prochaine réunion de l’ICANN est le seuil de l’utilisation malveillante du DNS, qui serait une mesure du pourcentage de domaines de deuxième niveau utilisés pour l’utilisation malveillante du DNS. Si l’on établit ce seuil, on pourrait avoir ici une fonction nous permettant de lutter contre l’utilisation malveillante du DNS dans votre domaine. Et si vous êtes au-delà de ce seuil, de mettre cela dans un contrat. On en parle en permanence, on voudrait appliquer les meilleures pratiques et je vois qu’il y a beaucoup de gens qui voudraient le faire, on voudrait que ce soit dynamique. On voudrait qu’on travaille davantage dans le domaine des abus et de l’utilisation malveillante du DNS mais il faut fixer ici un seuil à partir duquel on rentre dans le problème.</w:t>
      </w:r>
    </w:p>
    <w:p>
      <w:pPr>
        <w:pStyle w:val="Normal"/>
        <w:spacing w:lineRule="auto" w:line="360"/>
        <w:ind w:left="2880" w:hanging="2880"/>
        <w:jc w:val="both"/>
        <w:rPr>
          <w:rFonts w:cs="Calibri"/>
          <w:lang w:val="fr-FR"/>
        </w:rPr>
      </w:pPr>
      <w:r>
        <w:rPr>
          <w:rFonts w:cs="Calibri"/>
          <w:lang w:val="fr-FR"/>
        </w:rPr>
        <w:tab/>
        <w:t>Je crois que ce sont les discussions que nous devrions avoir actuell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Jonathan, est-ce que je peux ajouter quelque chose ici ?</w:t>
      </w:r>
    </w:p>
    <w:p>
      <w:pPr>
        <w:pStyle w:val="Normal"/>
        <w:spacing w:lineRule="auto" w:line="360"/>
        <w:ind w:left="2880" w:hanging="2880"/>
        <w:jc w:val="both"/>
        <w:rPr>
          <w:rFonts w:cs="Calibri"/>
          <w:lang w:val="fr-FR"/>
        </w:rPr>
      </w:pPr>
      <w:r>
        <w:rPr>
          <w:rFonts w:cs="Calibri"/>
          <w:lang w:val="fr-FR"/>
        </w:rPr>
        <w:tab/>
        <w:t>Je pense qu’ici, les étapes dont on a discuté ce matin de manière un peu informelle, c’est une question de procédure de sécurité, la création d’un cadre. Et le CPWG devrait en parler. Il est important d’établir ce qui sera ensuite présenté au niveau du PDP, qui est la prochaine étape. Comme je l’ai dit, il y a déjà des idées qui ont été présentées pour mettre en place quelque chose d’un peu plus structuré. Notre contribution sera utile ; je vais m’en assurer en tout ca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 xml:space="preserve">Merci beaucoup Maureen. Je vois que nous avons des discussions passionnantes en perspectives. </w:t>
      </w:r>
    </w:p>
    <w:p>
      <w:pPr>
        <w:pStyle w:val="Normal"/>
        <w:spacing w:lineRule="auto" w:line="360"/>
        <w:ind w:left="2880" w:hanging="2880"/>
        <w:jc w:val="both"/>
        <w:rPr>
          <w:rFonts w:cs="Calibri"/>
          <w:lang w:val="fr-FR"/>
        </w:rPr>
      </w:pPr>
      <w:r>
        <w:rPr>
          <w:rFonts w:cs="Calibri"/>
          <w:lang w:val="fr-FR"/>
        </w:rPr>
        <w:tab/>
        <w:t xml:space="preserve">Est-ce qu’il y a d’autres choses à ajouter ? Nous sommes dans les divers, point 7 de notre ordre du jour. Nous sommes en retard de 15 minutes. </w:t>
      </w:r>
    </w:p>
    <w:p>
      <w:pPr>
        <w:pStyle w:val="Normal"/>
        <w:spacing w:lineRule="auto" w:line="360"/>
        <w:ind w:left="2880" w:hanging="2880"/>
        <w:jc w:val="both"/>
        <w:rPr/>
      </w:pPr>
      <w:r>
        <w:rPr>
          <w:rFonts w:cs="Calibri"/>
          <w:lang w:val="fr-FR"/>
        </w:rPr>
        <w:tab/>
        <w:t>Alors quand aura lieu notre prochaine réunion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Notre prochaine réunion aura lieu le 20 mai à 13h00 UT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Michelle, donc le 20 mai à 13h00 UTC. J’espère qu’il n’y aura pas de problème avec d’autres appels. Prochain appel le 20 mai à 13h00 UTC. Continuons nos discussions sur la liste de diffusion.</w:t>
      </w:r>
    </w:p>
    <w:p>
      <w:pPr>
        <w:pStyle w:val="Normal"/>
        <w:spacing w:lineRule="auto" w:line="360"/>
        <w:ind w:left="2880" w:hanging="2880"/>
        <w:jc w:val="both"/>
        <w:rPr>
          <w:rFonts w:cs="Calibri"/>
          <w:lang w:val="fr-FR"/>
        </w:rPr>
      </w:pPr>
      <w:r>
        <w:rPr>
          <w:rFonts w:cs="Calibri"/>
          <w:lang w:val="fr-FR"/>
        </w:rPr>
        <w:tab/>
        <w:t>Jonathan, est-ce qu’il y a autre chose à ajouter avant que l’on term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un dernier point.</w:t>
      </w:r>
    </w:p>
    <w:p>
      <w:pPr>
        <w:pStyle w:val="Normal"/>
        <w:spacing w:lineRule="auto" w:line="360"/>
        <w:ind w:left="2880" w:hanging="2880"/>
        <w:jc w:val="both"/>
        <w:rPr>
          <w:rFonts w:cs="Calibri"/>
          <w:lang w:val="fr-FR"/>
        </w:rPr>
      </w:pPr>
      <w:r>
        <w:rPr>
          <w:rFonts w:cs="Calibri"/>
          <w:lang w:val="fr-FR"/>
        </w:rPr>
        <w:tab/>
        <w:t>Pour ceux qui ne le savent pas, nous sommes en train de mettre en place un test informel et non officiel de renforcement des capacités qui s’appelle Loomio. J’ai demandé à la compagnie de nous permettre de mettre en place cela pour 200 personnes et ils m’ont laissé, donc voilà le lien. Tous ceux qui sont intéressés peuvent le faire. Testez-le et si cela vous plaît, c’est juste une idée, quelque chose que je propose. C’est une manière alternative d’avoir des discussions plus organisées, plus structurées et mieux orientées pour mieux prendre des décis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beaucoup Jonathan. Merci d’avoir pu organiser cela pour cette semaine.</w:t>
      </w:r>
    </w:p>
    <w:p>
      <w:pPr>
        <w:pStyle w:val="Normal"/>
        <w:spacing w:lineRule="auto" w:line="360"/>
        <w:ind w:left="2880" w:hanging="2880"/>
        <w:jc w:val="both"/>
        <w:rPr>
          <w:rFonts w:cs="Calibri"/>
          <w:lang w:val="fr-FR"/>
        </w:rPr>
      </w:pPr>
      <w:r>
        <w:rPr>
          <w:rFonts w:cs="Calibri"/>
          <w:lang w:val="fr-FR"/>
        </w:rPr>
        <w:tab/>
        <w:t>Je remercie nos interprètes pour cet appel et je remercie le personnel de l’ICANN et tous ceux qui ont participé à cet appel. Il y a beaucoup de choses qui ont été faites, donc nous avons fait du bon travail.</w:t>
      </w:r>
    </w:p>
    <w:p>
      <w:pPr>
        <w:pStyle w:val="Normal"/>
        <w:spacing w:lineRule="auto" w:line="360"/>
        <w:ind w:left="2880" w:hanging="2880"/>
        <w:jc w:val="both"/>
        <w:rPr>
          <w:rFonts w:cs="Calibri"/>
          <w:lang w:val="fr-FR"/>
        </w:rPr>
      </w:pPr>
      <w:r>
        <w:rPr>
          <w:rFonts w:cs="Calibri"/>
          <w:lang w:val="fr-FR"/>
        </w:rPr>
        <w:tab/>
        <w:t>Bonne journée, bonne soirée à tous et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Merci beaucoup. Cette réunion est termin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Consolidated Policy Working Group (CPWG) Call-May13</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Consolidated Policy Working Group (CPWG) Call-May13</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18T19:15:00Z</dcterms:modified>
  <cp:revision>464</cp:revision>
  <dc:subject/>
  <dc:title/>
</cp:coreProperties>
</file>