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to the At-Large CPWG call, taking place on Wednesday, the 13</w:t>
      </w:r>
      <w:r>
        <w:rPr>
          <w:vertAlign w:val="superscript"/>
        </w:rPr>
        <w:t>th</w:t>
      </w:r>
      <w:r>
        <w:rPr/>
        <w:t xml:space="preserve"> of May, 2020.</w:t>
      </w:r>
    </w:p>
    <w:p>
      <w:pPr>
        <w:pStyle w:val="Normal"/>
        <w:spacing w:lineRule="auto" w:line="360" w:before="240" w:after="200"/>
        <w:ind w:left="2880" w:hanging="2880"/>
        <w:jc w:val="both"/>
        <w:rPr/>
      </w:pPr>
      <w:r>
        <w:rPr/>
        <w:tab/>
        <w:t>Due to the increased number of attendees, and in order to save time, we will not be doing a roll call. However, all attendees from both the Zoom room and the phone bridge will be noted after today’s conference.</w:t>
      </w:r>
    </w:p>
    <w:p>
      <w:pPr>
        <w:pStyle w:val="Normal"/>
        <w:spacing w:lineRule="auto" w:line="360" w:before="240" w:after="200"/>
        <w:ind w:left="2880" w:hanging="2880"/>
        <w:jc w:val="both"/>
        <w:rPr/>
      </w:pPr>
      <w:r>
        <w:rPr/>
        <w:tab/>
        <w:t>I would like to note the apologies, however. We have received apologies from Priyatosh Jana and Maureen Hilyard.</w:t>
      </w:r>
    </w:p>
    <w:p>
      <w:pPr>
        <w:pStyle w:val="Normal"/>
        <w:spacing w:lineRule="auto" w:line="360" w:before="240" w:after="200"/>
        <w:ind w:left="2880" w:hanging="2880"/>
        <w:jc w:val="both"/>
        <w:rPr/>
      </w:pPr>
      <w:r>
        <w:rPr/>
        <w:tab/>
        <w:t>As you know, we have French and Spanish interpretation on today’s call. Our interpreters on the Spanish channel are Isabel and Claire. Our French interpreters are Veronica and Marina.</w:t>
      </w:r>
    </w:p>
    <w:p>
      <w:pPr>
        <w:pStyle w:val="Normal"/>
        <w:spacing w:lineRule="auto" w:line="360" w:before="240" w:after="200"/>
        <w:ind w:left="2880" w:hanging="2880"/>
        <w:jc w:val="both"/>
        <w:rPr/>
      </w:pPr>
      <w:r>
        <w:rPr/>
        <w:tab/>
        <w:t>From staff, we have Heidi Ullrich, Evin Erdogdu, Gisella Gruber, and myself, Michelle DeSmyter.</w:t>
      </w:r>
    </w:p>
    <w:p>
      <w:pPr>
        <w:pStyle w:val="Normal"/>
        <w:spacing w:lineRule="auto" w:line="360" w:before="240" w:after="200"/>
        <w:ind w:left="2880" w:hanging="2880"/>
        <w:jc w:val="both"/>
        <w:rPr/>
      </w:pPr>
      <w:r>
        <w:rPr/>
        <w:tab/>
        <w:t>As a friendly reminder, we will have real-time transcription provided for today’s call. I’m going to share the link in the Zoom chat right now and periodically throughout today’s conference as well.</w:t>
      </w:r>
    </w:p>
    <w:p>
      <w:pPr>
        <w:pStyle w:val="Normal"/>
        <w:spacing w:lineRule="auto" w:line="360" w:before="240" w:after="200"/>
        <w:ind w:left="2880" w:hanging="2880"/>
        <w:jc w:val="both"/>
        <w:rPr/>
      </w:pPr>
      <w:r>
        <w:rPr/>
        <w:tab/>
        <w:t>If you would please state your name before speaking, not only for the interpretation but also for the transcription purposes and please keep your phones and microphones on mute when not speaking to avoid any background noise.</w:t>
      </w:r>
    </w:p>
    <w:p>
      <w:pPr>
        <w:pStyle w:val="Normal"/>
        <w:spacing w:lineRule="auto" w:line="360" w:before="240" w:after="200"/>
        <w:ind w:left="2880" w:hanging="2880"/>
        <w:jc w:val="both"/>
        <w:rPr/>
      </w:pPr>
      <w:r>
        <w:rPr/>
        <w:tab/>
        <w:t>With this, I’ll hand the meeting back over to Olivier Crepin-Leblo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Michelle. Welcome, everyone to this Consolidated Policy Working Group call—another of these that’s going to be full of excitement and fun and entertainment. Today, we’re going to start with a Q&amp;A—presentation and a question-and-answer—with Melissa Allgood, who is a conflict resolutions specialist with the ICANN policy development support team. Melissa has been listening in on recent calls on how, for us, to have basically better calls—more productive calls, etc. Anyways, I’m not going to take the whole thing. She’s got 20 minutes to take us through a presentation on a number of things, including general presentation planning tips.</w:t>
      </w:r>
    </w:p>
    <w:p>
      <w:pPr>
        <w:pStyle w:val="Normal"/>
        <w:spacing w:lineRule="auto" w:line="360" w:before="240" w:after="200"/>
        <w:ind w:left="2880" w:hanging="2880"/>
        <w:jc w:val="both"/>
        <w:rPr/>
      </w:pPr>
      <w:r>
        <w:rPr/>
        <w:tab/>
        <w:t>Then we’ll have ten minutes or maybe even less than ten minutes with Hadia Elminiawi and Alan Greenberg. I know that Alan has decided he would need ten seconds, but we might have just a quick update from Hadia on the Expedited PDP Phase 2.</w:t>
      </w:r>
    </w:p>
    <w:p>
      <w:pPr>
        <w:pStyle w:val="Normal"/>
        <w:spacing w:lineRule="auto" w:line="360" w:before="240" w:after="200"/>
        <w:ind w:left="2880" w:hanging="2880"/>
        <w:jc w:val="both"/>
        <w:rPr/>
      </w:pPr>
      <w:r>
        <w:rPr/>
        <w:tab/>
        <w:t>After that, we’ll have Jonathan Zuck and Evin Erdogdu take us through the policy comment updates for a good 30 minutes. There are a number of them that are in the agenda, as you can see.</w:t>
      </w:r>
    </w:p>
    <w:p>
      <w:pPr>
        <w:pStyle w:val="Normal"/>
        <w:spacing w:lineRule="auto" w:line="360" w:before="240" w:after="200"/>
        <w:ind w:left="2880" w:hanging="2880"/>
        <w:jc w:val="both"/>
        <w:rPr/>
      </w:pPr>
      <w:r>
        <w:rPr/>
        <w:tab/>
        <w:t>Finally, at the end of this call, we’ll have the Subsequent Procedures with Justine Chew and her small team. Justine has asked to be at the last part of this call because, as there are often are, there are clashes with other calls taking place currently. So she’ll only be able to join us a little later.</w:t>
      </w:r>
    </w:p>
    <w:p>
      <w:pPr>
        <w:pStyle w:val="Normal"/>
        <w:spacing w:lineRule="auto" w:line="360" w:before="240" w:after="200"/>
        <w:ind w:left="2880" w:hanging="2880"/>
        <w:jc w:val="both"/>
        <w:rPr/>
      </w:pPr>
      <w:r>
        <w:rPr/>
        <w:tab/>
        <w:t>Are there any changes, amendments, enhancements, or deletions to the agenda?</w:t>
      </w:r>
    </w:p>
    <w:p>
      <w:pPr>
        <w:pStyle w:val="Normal"/>
        <w:spacing w:lineRule="auto" w:line="360" w:before="240" w:after="200"/>
        <w:ind w:left="2880" w:hanging="2880"/>
        <w:jc w:val="both"/>
        <w:rPr/>
      </w:pPr>
      <w:r>
        <w:rPr/>
        <w:tab/>
        <w:t>I see Christopher Wilkinson has put his hand up, so, Christopher,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Good evening. Thank you, Olivier. Just to say that I would really like to be sure that the Chairs will conduct the meeting in a way that we have enough time to have a substantive discussion of reserved names at the end of the meeting. We have often found that it substantive issues get postponed or dealt with in very short time. Sometimes it’s not good enough. So please try and make sure that you do actually stick to the schedule for today’s meeting that you have just outlin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s very much for this, Christopher. We hear you and do actually ask everyone to please stick to having short comments and not go on, like what I’m doing sometimes. So it’s a point taken. </w:t>
      </w:r>
    </w:p>
    <w:p>
      <w:pPr>
        <w:pStyle w:val="Normal"/>
        <w:spacing w:lineRule="auto" w:line="360" w:before="240" w:after="200"/>
        <w:ind w:left="2880" w:hanging="0"/>
        <w:jc w:val="both"/>
        <w:rPr/>
      </w:pPr>
      <w:r>
        <w:rPr/>
        <w:t>I’m not seeing any other hands up, so let’s quickly to the next part of our agenda, since this one is done. It’s the action items from the last call that we had. One is for Jonathan Zuck to send bullets about universal acceptance to Justine Chew. We can probably hear from him later on about this and from Justine at the time. And one is for Yesim Nazlar is to coordinate with Jonathan Zuck on scheduling an At-Large geo-names survey call with interpretation. That, again, I think, is coming up in the pipeline later on. I don’t think we’ve got movement at the moment on these. That’s why they’re unchecked. All the other boxes are checked.</w:t>
      </w:r>
    </w:p>
    <w:p>
      <w:pPr>
        <w:pStyle w:val="Normal"/>
        <w:spacing w:lineRule="auto" w:line="360" w:before="240" w:after="200"/>
        <w:ind w:left="2880" w:hanging="0"/>
        <w:jc w:val="both"/>
        <w:rPr/>
      </w:pPr>
      <w:r>
        <w:rPr/>
        <w:t>Are there any comments or questions regarding any of these actual items?</w:t>
      </w:r>
    </w:p>
    <w:p>
      <w:pPr>
        <w:pStyle w:val="Normal"/>
        <w:spacing w:lineRule="auto" w:line="360" w:before="240" w:after="200"/>
        <w:ind w:left="2880" w:hanging="0"/>
        <w:jc w:val="both"/>
        <w:rPr/>
      </w:pPr>
      <w:r>
        <w:rPr/>
        <w:t>No hands up. Thanks, everyone. Let’s then go to the next agenda item. That’s #3. Over to Melissa Allgood. Melissa, you have the floor.</w:t>
      </w:r>
    </w:p>
    <w:p>
      <w:pPr>
        <w:pStyle w:val="Normal"/>
        <w:spacing w:lineRule="auto" w:line="360" w:before="240" w:after="200"/>
        <w:jc w:val="both"/>
        <w:rPr/>
      </w:pPr>
      <w:r>
        <w:rPr/>
      </w:r>
    </w:p>
    <w:p>
      <w:pPr>
        <w:pStyle w:val="Normal"/>
        <w:spacing w:lineRule="auto" w:line="360" w:before="240" w:after="200"/>
        <w:jc w:val="both"/>
        <w:rPr/>
      </w:pPr>
      <w:r>
        <w:rPr/>
        <w:t>MELISSA ALLGOOD:</w:t>
        <w:tab/>
        <w:t>Thank you. Can you hear me?</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Very well. I’ve been very rude. I have not welcomed you, so I should welcome you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Well, thank you very much. I appreciate it. Thank you for you time today and being very generous with that.</w:t>
      </w:r>
    </w:p>
    <w:p>
      <w:pPr>
        <w:pStyle w:val="Normal"/>
        <w:spacing w:lineRule="auto" w:line="360" w:before="240" w:after="200"/>
        <w:ind w:left="2880" w:hanging="2880"/>
        <w:jc w:val="both"/>
        <w:rPr/>
      </w:pPr>
      <w:r>
        <w:rPr/>
        <w:tab/>
        <w:t>Michelle, can you guys see me? I can’t see myself, but that’s okay with me.</w:t>
      </w:r>
    </w:p>
    <w:p>
      <w:pPr>
        <w:pStyle w:val="Normal"/>
        <w:spacing w:lineRule="auto" w:line="360" w:before="240" w:after="200"/>
        <w:ind w:left="2880" w:hanging="2880"/>
        <w:jc w:val="both"/>
        <w:rPr/>
      </w:pPr>
      <w:r>
        <w:rPr/>
        <w:tab/>
        <w:t>I’m going to go ahead 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We can see you, Meliss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Gre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Most people don’t put their videos on because of the bandwidth issues if everyone was on it and so on, but it’s great to put a face to the name and to the voice. So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Thank you so much. That’s exactly what I wanted to do for all of you. I wanted you to get the opportunity to see who I am. My name is Melissa Allgood. I joined the organization in October of 2019 as a conflict resolution specialist. I am a lawyer by trade. I litigated for a number of years and then really found my home in mediation. So I’m a certified high-conflict mediator and I’ve worked in that capacity for about a decade. What that really means is that I am someone who helps people hear each other when they might not be able to do that. So I wanted to take the opportunity to just briefly explain what my role is within the organization, as it is a new one, and then I have a very brief presentation that your leadership has been so generous to give me the opportunity to present.</w:t>
      </w:r>
    </w:p>
    <w:p>
      <w:pPr>
        <w:pStyle w:val="Normal"/>
        <w:spacing w:lineRule="auto" w:line="360" w:before="240" w:after="200"/>
        <w:ind w:left="2880" w:hanging="2880"/>
        <w:jc w:val="both"/>
        <w:rPr/>
      </w:pPr>
      <w:r>
        <w:rPr/>
        <w:tab/>
        <w:t>So what my role means within the organization really is that I’m just here to be a proactive communication resource to help improve dialogue within the policy and advice development process whenever the community feels it necessary. This isn’t me telling any of you that I need to do something or be involved but rather you as an identifying places where you’re like, “I wish we could past this hurdle,” or, “I wish I had a trick to deal with this or that,” where maybe I can come in and listen and give you some advice or give you some thoughts that you can do with what you choose to. I am not a policy person. I am not a technical person. I am a communications person. That’s really what I’m here to do.</w:t>
      </w:r>
    </w:p>
    <w:p>
      <w:pPr>
        <w:pStyle w:val="Normal"/>
        <w:spacing w:lineRule="auto" w:line="360" w:before="240" w:after="200"/>
        <w:ind w:left="2880" w:hanging="2880"/>
        <w:jc w:val="both"/>
        <w:rPr/>
      </w:pPr>
      <w:r>
        <w:rPr/>
        <w:tab/>
        <w:t>Like I said, I’ve been with the organization a little over six months, and I’m trying to learn your ecosphere. It is very, very unique, and I’m sure that I will be forever learning in this space. But, in my limited tenure, I have had an opportunity to develop a number of ICANN Learn programs that are upcoming. Again, those programs are focused on communication and tips and techniques to drive conversations forward rather than sometimes getting stuck in a circular mode, which I’m sure you can all relate to.</w:t>
      </w:r>
    </w:p>
    <w:p>
      <w:pPr>
        <w:pStyle w:val="Normal"/>
        <w:spacing w:lineRule="auto" w:line="360" w:before="240" w:after="200"/>
        <w:ind w:left="2880" w:hanging="2880"/>
        <w:jc w:val="both"/>
        <w:rPr/>
      </w:pPr>
      <w:r>
        <w:rPr/>
        <w:tab/>
        <w:t>I was also involved in the consensus playbook, so, for those of you who have questions about that, I am happy to field those. I’m also working on some in-person training for the time in which everyone gets to be together and we can officially meet.</w:t>
      </w:r>
    </w:p>
    <w:p>
      <w:pPr>
        <w:pStyle w:val="Normal"/>
        <w:spacing w:lineRule="auto" w:line="360" w:before="240" w:after="200"/>
        <w:ind w:left="2880" w:hanging="2880"/>
        <w:jc w:val="both"/>
        <w:rPr/>
      </w:pPr>
      <w:r>
        <w:rPr/>
        <w:tab/>
        <w:t>Now, unlike the ombudsman or the complaints officer, who both deal with matters and work to resolve with issues after they happen, again, I want to come in and help you guys work through small issues before they become those larger challenges. Neutrality and confidentiality are essential to my role. As such, I report directly to David Olive, and I’m really siloed within the policy team. I have no substantive work in any of the policy or advice developments.</w:t>
      </w:r>
    </w:p>
    <w:p>
      <w:pPr>
        <w:pStyle w:val="Normal"/>
        <w:spacing w:lineRule="auto" w:line="360" w:before="240" w:after="200"/>
        <w:ind w:left="2880" w:hanging="2880"/>
        <w:jc w:val="both"/>
        <w:rPr/>
      </w:pPr>
      <w:r>
        <w:rPr/>
        <w:tab/>
        <w:t>If you’d like to get in contact with me for anything, if you see something coming up in one of your working groups or whatnot, the best route is to reach out to your leadership in that respective group. They will coordinate with Org staff, who will then circle me in. Beyond that, I look forward to meeting all of you in a different environment. If you see me floating around and listening in on calls, it’s really nothing bad. It’s not any sort of Big Brother thing. Rather, that’s how I’m learning and that’s a really great opportunity for me to understand dynamics in these groups and better formulate suggestions that might really help you guys with driving your consensus process forward.</w:t>
      </w:r>
    </w:p>
    <w:p>
      <w:pPr>
        <w:pStyle w:val="Normal"/>
        <w:spacing w:lineRule="auto" w:line="360" w:before="240" w:after="200"/>
        <w:ind w:left="2880" w:hanging="2880"/>
        <w:jc w:val="both"/>
        <w:rPr/>
      </w:pPr>
      <w:r>
        <w:rPr/>
        <w:tab/>
        <w:t xml:space="preserve">Now, as for today, your leadership was very generous in letting me listen into this call a few weeks ago and, afterwards, circled back with me to share with me some of the structural challenges that they feel with the call and asked for my thoughts and what I had observed and subsequently asked me to be here. </w:t>
      </w:r>
    </w:p>
    <w:p>
      <w:pPr>
        <w:pStyle w:val="Normal"/>
        <w:spacing w:lineRule="auto" w:line="360" w:before="240" w:after="200"/>
        <w:ind w:left="2880" w:hanging="2880"/>
        <w:jc w:val="both"/>
        <w:rPr/>
      </w:pPr>
      <w:r>
        <w:rPr/>
        <w:tab/>
        <w:t>So what I saw on your call is really is that you, especially those of that are reporting back from these working groups, have so much valuable information to present. It is important. You need to get it all across. You oftentimes need to elicit feedback in a very short time period. The call has a limited time period. You have a limited presentation period and time to do this all on Zoom and through e-mail threads and whatnot. It’s quite a daunting task.</w:t>
      </w:r>
    </w:p>
    <w:p>
      <w:pPr>
        <w:pStyle w:val="Normal"/>
        <w:spacing w:lineRule="auto" w:line="360" w:before="240" w:after="200"/>
        <w:ind w:left="2880" w:hanging="2880"/>
        <w:jc w:val="both"/>
        <w:rPr/>
      </w:pPr>
      <w:r>
        <w:rPr/>
        <w:tab/>
        <w:t>So what I wanted to do today was to give you a few general planning tips. Then I came up with six areas to consider in planning your presentation to think about. Hopefully, you see value in some of it. I’m going to tell you right now that I’m not going to tell you anything you hadn’t heard before. You guys have heard all of this. I know that you’re busy professionals, but it’s always good to have a little bit of a refresher.</w:t>
      </w:r>
    </w:p>
    <w:p>
      <w:pPr>
        <w:pStyle w:val="Normal"/>
        <w:spacing w:lineRule="auto" w:line="360" w:before="240" w:after="200"/>
        <w:ind w:left="2880" w:hanging="2880"/>
        <w:jc w:val="both"/>
        <w:rPr/>
      </w:pPr>
      <w:r>
        <w:rPr/>
        <w:tab/>
        <w:t>With that, my overall focus of today’s presentation is: less is more. You hang onto your audience when drilling down and getting the most detailed information. So that’s the best framework to develop your presentation through. Share all of that very valuable detail—because it is very valuable—in a written supplement, ideally distributed ahead of time, so that, while you’re going through your presentation, you can reference it, your community can follow along, and they have it. But you’re not really getting down in the weeds.</w:t>
      </w:r>
    </w:p>
    <w:p>
      <w:pPr>
        <w:pStyle w:val="Normal"/>
        <w:spacing w:lineRule="auto" w:line="360" w:before="240" w:after="200"/>
        <w:ind w:left="2880" w:hanging="2880"/>
        <w:jc w:val="both"/>
        <w:rPr/>
      </w:pPr>
      <w:r>
        <w:rPr/>
        <w:tab/>
        <w:t>I apologize. My daughter is outside, banging on the window, if you hear her. I love home-schooling.</w:t>
      </w:r>
    </w:p>
    <w:p>
      <w:pPr>
        <w:pStyle w:val="Normal"/>
        <w:spacing w:lineRule="auto" w:line="360" w:before="240" w:after="200"/>
        <w:ind w:left="2880" w:hanging="2880"/>
        <w:jc w:val="both"/>
        <w:rPr/>
      </w:pPr>
      <w:r>
        <w:rPr/>
        <w:tab/>
        <w:t>Finally, make sure that you include a call to action in your slides. You guys have so many different components happening in all of these parallel groups and parallel and times. Really, I encourage you to tell your community members what you need them to do, how you want to do it, and by what time.</w:t>
      </w:r>
    </w:p>
    <w:p>
      <w:pPr>
        <w:pStyle w:val="Normal"/>
        <w:spacing w:lineRule="auto" w:line="360" w:before="240" w:after="200"/>
        <w:ind w:left="2880" w:hanging="2880"/>
        <w:jc w:val="both"/>
        <w:rPr/>
      </w:pPr>
      <w:r>
        <w:rPr/>
        <w:tab/>
        <w:t xml:space="preserve">If I can have the next slide. Here are the six areas that I encourage you guys to think about as you’re crafting presentations. </w:t>
      </w:r>
    </w:p>
    <w:p>
      <w:pPr>
        <w:pStyle w:val="Normal"/>
        <w:spacing w:lineRule="auto" w:line="360" w:before="240" w:after="200"/>
        <w:ind w:left="2880" w:hanging="0"/>
        <w:jc w:val="both"/>
        <w:rPr/>
      </w:pPr>
      <w:r>
        <w:rPr/>
        <w:t>The first is: determine how you want to use chat. I’ve seen that chat is such a valuable function, but it very quickly can go astray. I’m sure that you’ve all been in calls where there’s parallel presentations going on in the call and in chat. Reconciling those can be quite challenging. So, as you’re giving a presentation, I would encourage you to think about your goal as: what is the most effective communication that I can receive through chat? You want to be strategic. You want it to be impactful for the time allotted and for the feedback that you’re seeking. For instance, you could, at the beginning of your presentation, ask the community to raise their hands for questions and memorialize comments in the chat or be pretty diligent about indicating in the chat what is a comment versus what is a question. You can turn off chat altogether, but I would encourage you to really start to consider utilizing it in a different way.</w:t>
      </w:r>
    </w:p>
    <w:p>
      <w:pPr>
        <w:pStyle w:val="Normal"/>
        <w:spacing w:lineRule="auto" w:line="360" w:before="240" w:after="200"/>
        <w:ind w:left="2880" w:hanging="0"/>
        <w:jc w:val="both"/>
        <w:rPr/>
      </w:pPr>
      <w:r>
        <w:rPr/>
        <w:t>That being said, I would always encourage you guys to have someone else monitor the chat for you because it is very hard to give a presentation and keep focus in this environment where you’re really just listening to each other, you’re not seeing each other, you lose that part of communication, and you’re having to read the chat.</w:t>
      </w:r>
    </w:p>
    <w:p>
      <w:pPr>
        <w:pStyle w:val="Normal"/>
        <w:spacing w:lineRule="auto" w:line="360" w:before="240" w:after="200"/>
        <w:ind w:left="2880" w:hanging="0"/>
        <w:jc w:val="both"/>
        <w:rPr/>
      </w:pPr>
      <w:r>
        <w:rPr/>
        <w:t>Now, that being said, I know there’s many of you that are quite skilled at it. I see it in your meetings, but I would encourage you to utilize some help.</w:t>
      </w:r>
    </w:p>
    <w:p>
      <w:pPr>
        <w:pStyle w:val="Normal"/>
        <w:spacing w:lineRule="auto" w:line="360" w:before="240" w:after="200"/>
        <w:ind w:left="2880" w:hanging="0"/>
        <w:jc w:val="both"/>
        <w:rPr/>
      </w:pPr>
      <w:r>
        <w:rPr/>
        <w:t>Second, as we touched on before, really communicate key information in your slides—what the community needs to know—and leave all of the detail in the writing because the goal here is that everybody gets the total picture of what’s important.</w:t>
      </w:r>
    </w:p>
    <w:p>
      <w:pPr>
        <w:pStyle w:val="Normal"/>
        <w:spacing w:lineRule="auto" w:line="360" w:before="240" w:after="200"/>
        <w:ind w:left="2880" w:hanging="0"/>
        <w:jc w:val="both"/>
        <w:rPr/>
      </w:pPr>
      <w:r>
        <w:rPr/>
        <w:t>The third slide component that I encourage you to think about—I apologize that yellow is quite hard to read—is to consider the implications of this essential information that you’re communicating. So is that going to be to your stakeholder group? Is that end users? Is that someone else? This is really where you will have the bulk of your conversation and your comments. This is where you’re analyzing the information: what does this mean, who thinks what, what could happen?</w:t>
      </w:r>
    </w:p>
    <w:p>
      <w:pPr>
        <w:pStyle w:val="Normal"/>
        <w:spacing w:lineRule="auto" w:line="360" w:before="240" w:after="200"/>
        <w:ind w:left="2880" w:hanging="0"/>
        <w:jc w:val="both"/>
        <w:rPr/>
      </w:pPr>
      <w:r>
        <w:rPr/>
        <w:t>From there, make sure you have a slide prepared with your proposed solutions. Now, solutions might arise from your analyzing stage because you’re really going to have a robust, complete analysis in that stage, even if you’re taking an e-mail thread. But make sure that you’re proposing solutions. If new ones come up, add them in there. But it’s important to focus your group on what their options are: what are we deciding?</w:t>
      </w:r>
    </w:p>
    <w:p>
      <w:pPr>
        <w:pStyle w:val="Normal"/>
        <w:spacing w:lineRule="auto" w:line="360" w:before="240" w:after="200"/>
        <w:ind w:left="2880" w:hanging="0"/>
        <w:jc w:val="both"/>
        <w:rPr/>
      </w:pPr>
      <w:r>
        <w:rPr/>
        <w:t>Finally, there’s the call to action, as we said before. Tell people what you need, when you need it, and how you want them to give it to you.</w:t>
      </w:r>
    </w:p>
    <w:p>
      <w:pPr>
        <w:pStyle w:val="Normal"/>
        <w:spacing w:lineRule="auto" w:line="360" w:before="240" w:after="200"/>
        <w:ind w:left="2880" w:hanging="0"/>
        <w:jc w:val="both"/>
        <w:rPr/>
      </w:pPr>
      <w:r>
        <w:rPr/>
        <w:t>Finally, if it is relevant, circle back to the group with what you found to be consensus, what that feedback said, if you took it to a medium outside of the meeting.</w:t>
      </w:r>
    </w:p>
    <w:p>
      <w:pPr>
        <w:pStyle w:val="Normal"/>
        <w:spacing w:lineRule="auto" w:line="360" w:before="240" w:after="200"/>
        <w:ind w:left="2880" w:hanging="0"/>
        <w:jc w:val="both"/>
        <w:rPr/>
      </w:pPr>
      <w:r>
        <w:rPr/>
        <w:t>Beyond that, I know you’re all busy professionals, so I hesitate to say this, but there really is value to it. To the extent possible, practice your presentations before you give them, largely because time [slots]. And it’s always going to go just faster than you think it is with the written word.</w:t>
      </w:r>
    </w:p>
    <w:p>
      <w:pPr>
        <w:pStyle w:val="Normal"/>
        <w:spacing w:lineRule="auto" w:line="360" w:before="240" w:after="200"/>
        <w:ind w:left="2880" w:hanging="0"/>
        <w:jc w:val="both"/>
        <w:rPr/>
      </w:pPr>
      <w:r>
        <w:rPr/>
        <w:t xml:space="preserve">The other thing I encourage you guys to think about, because this is a community that feels comfortable with polling, is to, as you’re giving a presentation, if you’re trying to elicit an answer and you need a solution walking out of the meeting, consider using polling to get the temperature of the room and the feelings and whatnot. </w:t>
      </w:r>
    </w:p>
    <w:p>
      <w:pPr>
        <w:pStyle w:val="Normal"/>
        <w:spacing w:lineRule="auto" w:line="360" w:before="240" w:after="200"/>
        <w:ind w:left="2880" w:hanging="0"/>
        <w:jc w:val="both"/>
        <w:rPr/>
      </w:pPr>
      <w:r>
        <w:rPr/>
        <w:t>So those are some of my thoughts and my tips and my tricks just within this tiny snapshot of your call that I observed a few weeks ago. As I said, I don’t envy your tasks. You guys do a great job at it. My goal is just to try and help you along the way.</w:t>
      </w:r>
    </w:p>
    <w:p>
      <w:pPr>
        <w:pStyle w:val="Normal"/>
        <w:spacing w:lineRule="auto" w:line="360" w:before="240" w:after="200"/>
        <w:ind w:left="2880" w:hanging="0"/>
        <w:jc w:val="both"/>
        <w:rPr/>
      </w:pPr>
      <w:r>
        <w:rPr/>
        <w:t>If you have any questions for me, I’m happy to field those. If not, proceed with your meeting.</w:t>
      </w:r>
    </w:p>
    <w:p>
      <w:pPr>
        <w:pStyle w:val="Normal"/>
        <w:spacing w:lineRule="auto" w:line="360" w:before="240" w:after="200"/>
        <w:ind w:left="2880" w:hanging="0"/>
        <w:jc w:val="both"/>
        <w:rPr/>
      </w:pPr>
      <w:r>
        <w:rPr/>
        <w:t>Anything?</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Yeah, Melissa. There’s two hands up. The first one is Sebastien Bachollet. Sebastie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Hi,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Hi, Melissa. You don’t know me, but you will understand. We live in two different worlds. I am not here as a professional. I am an individual end user who puts his time to help the end users to find their way within ICANN. I don’t have time to write a document and a presentation and to practice, practice, practice before a call. I am not here to deliver, even if it’s one topic. I know, to deliver, that it’s you need to know, you need to understand, and you need to follow this. That’s my first point.</w:t>
      </w:r>
    </w:p>
    <w:p>
      <w:pPr>
        <w:pStyle w:val="Normal"/>
        <w:spacing w:lineRule="auto" w:line="360" w:before="240" w:after="200"/>
        <w:ind w:left="2880" w:hanging="2880"/>
        <w:jc w:val="both"/>
        <w:rPr/>
      </w:pPr>
      <w:r>
        <w:rPr/>
        <w:tab/>
        <w:t>My second—you are not at all in charge of that—is that I’m very, very, very surprised that, once again, ICANN Org—that means staff—have decided to take onboard what’s supposed to be done by the ombudsman. You said at the beginning that that’s not the case, but, in one of the processes of ICANN, we ask the ombudsman to be more close to help the groups to move. Therefore, it’s very well. We have plenty of money, plenty of people. We are very happy with that, but, if you want really to help us, you have to [walk in] our shoes and not the reverse. No, we are not professionals. Thank you. Or at least I am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 xml:space="preserve">If I may respond, I appreciate you sharing with me your role in all of this, as I am learning. People come to this ecosphere with different vantage points and for different reasons. </w:t>
      </w:r>
    </w:p>
    <w:p>
      <w:pPr>
        <w:pStyle w:val="Normal"/>
        <w:spacing w:lineRule="auto" w:line="360" w:before="240" w:after="200"/>
        <w:ind w:left="2880" w:hanging="0"/>
        <w:jc w:val="both"/>
        <w:rPr/>
      </w:pPr>
      <w:r>
        <w:rPr/>
        <w:t xml:space="preserve">If I may clarify for you the difference between the [thoughts] in my role with the ombudsman—I think Herb might even be on the call as well—my goal is, as you are developing policy or advice, if things are getting stuck, if a consensus view is slowing, and there’s something I can do to step in and say, “Have you thought about this way? Can we try this?” is to keep things going, to keep your process moving, before it escalates into a fight or a larger issue. That’s really my goal on the policy and advice development side, without being a technical person and without being an advice person but watching how people communicate and listening to them. </w:t>
      </w:r>
    </w:p>
    <w:p>
      <w:pPr>
        <w:pStyle w:val="Normal"/>
        <w:spacing w:lineRule="auto" w:line="360" w:before="240" w:after="200"/>
        <w:ind w:left="2880" w:hanging="0"/>
        <w:jc w:val="both"/>
        <w:rPr/>
      </w:pPr>
      <w:r>
        <w:rPr/>
        <w:t>I know that Herb has some mediation training. I believe, after meeting with him, my mediation training has been more of a focus for me. He comes at his role from a different standpoint. But, by all means, that would be for Herb to confirm. But this is a carveout that has been created and that I am tasked at trying to be successful at.</w:t>
      </w:r>
    </w:p>
    <w:p>
      <w:pPr>
        <w:pStyle w:val="Normal"/>
        <w:spacing w:lineRule="auto" w:line="360" w:before="240" w:after="200"/>
        <w:ind w:left="2880" w:hanging="0"/>
        <w:jc w:val="both"/>
        <w:rPr/>
      </w:pPr>
      <w:r>
        <w:rPr/>
        <w:t>So I hear you. I hear that this hasn’t happened the way that you wish it would happen. I am sorry for that. I hope we can develop a relationship that can be beneficial.</w:t>
      </w:r>
    </w:p>
    <w:p>
      <w:pPr>
        <w:pStyle w:val="Normal"/>
        <w:spacing w:lineRule="auto" w:line="360" w:before="240" w:after="200"/>
        <w:jc w:val="both"/>
        <w:rPr/>
      </w:pPr>
      <w:r>
        <w:rPr/>
      </w:r>
    </w:p>
    <w:p>
      <w:pPr>
        <w:pStyle w:val="Normal"/>
        <w:spacing w:lineRule="auto" w:line="360" w:before="240" w:after="200"/>
        <w:jc w:val="both"/>
        <w:rPr/>
      </w:pPr>
      <w:r>
        <w:rPr/>
        <w:t>JONATHAN ZUCK:</w:t>
        <w:tab/>
        <w:t>Holly is the next one.</w:t>
      </w:r>
    </w:p>
    <w:p>
      <w:pPr>
        <w:pStyle w:val="Normal"/>
        <w:spacing w:lineRule="auto" w:line="360" w:before="240" w:after="200"/>
        <w:jc w:val="both"/>
        <w:rPr/>
      </w:pPr>
      <w:r>
        <w:rPr/>
      </w:r>
    </w:p>
    <w:p>
      <w:pPr>
        <w:pStyle w:val="Normal"/>
        <w:spacing w:lineRule="auto" w:line="360" w:before="240" w:after="200"/>
        <w:jc w:val="both"/>
        <w:rPr/>
      </w:pPr>
      <w:r>
        <w:rPr/>
        <w:t>MELISSA ALLGOOD:</w:t>
        <w:tab/>
        <w:t>Thanks, Jonathan.</w:t>
      </w:r>
    </w:p>
    <w:p>
      <w:pPr>
        <w:pStyle w:val="Normal"/>
        <w:spacing w:lineRule="auto" w:line="360" w:before="240" w:after="200"/>
        <w:jc w:val="both"/>
        <w:rPr/>
      </w:pPr>
      <w:r>
        <w:rPr/>
      </w:r>
    </w:p>
    <w:p>
      <w:pPr>
        <w:pStyle w:val="Normal"/>
        <w:spacing w:lineRule="auto" w:line="360" w:before="240" w:after="200"/>
        <w:ind w:left="2880" w:hanging="2880"/>
        <w:jc w:val="both"/>
        <w:rPr/>
      </w:pPr>
      <w:r>
        <w:rPr/>
        <w:t>HOLLY RAICHE:</w:t>
        <w:tab/>
        <w:t>Thank you, Melissa. Actually some really good points. I do thank you very much. Yes, I consider myself a little bit of a professional, at least in what I do.</w:t>
      </w:r>
    </w:p>
    <w:p>
      <w:pPr>
        <w:pStyle w:val="Normal"/>
        <w:spacing w:lineRule="auto" w:line="360" w:before="240" w:after="200"/>
        <w:ind w:left="2880" w:hanging="2880"/>
        <w:jc w:val="both"/>
        <w:rPr/>
      </w:pPr>
      <w:r>
        <w:rPr/>
        <w:tab/>
        <w:t>The difficulty we have sometimes is we may want to—this is a skill we’ll all have to develop—proceed with a little bit of difficult explanation before we actually get to the point of “What do you think?” and maybe some points in the balance that has to be struck between getting people up to speed with something that is very often complex. People have spent time in working groups getting their heads around an issue. Reducing that to a couple slides can be a challenge, so any tips that you have would be really welco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Well, I appreciate that, Holly. We discussed that a little bit with your leadership on our call. I’m trying to get creative with some solutions. I have a few ideas that I haven’t really run by anyone but David Olive. So I hesitate to say them on this call, but I absolutely hear that. And I recognize that the presentation that I gave you was an incredibly simplified version of these very complex things that you guys have to do.  But I do think it’s worth having the conversation of, is there a way to pull it down?</w:t>
      </w:r>
    </w:p>
    <w:p>
      <w:pPr>
        <w:pStyle w:val="Normal"/>
        <w:spacing w:lineRule="auto" w:line="360" w:before="240" w:after="200"/>
        <w:ind w:left="2880" w:hanging="2880"/>
        <w:jc w:val="both"/>
        <w:rPr/>
      </w:pPr>
      <w:r>
        <w:rPr/>
        <w:tab/>
        <w:t>Now, to Sebastien’s point, when I said “professional,” I just meant professional humans. I didn’t necessarily mean that you participated in ICANN as a part of your job. So, Sebastien, I apologize if that’s how that came across. I had the opportunity to observe in Montreal, and everyone I observed appeared to be professional, to be serious, to be thoughtful about this work. So that’s the context in which I used “professional.”</w:t>
      </w:r>
    </w:p>
    <w:p>
      <w:pPr>
        <w:pStyle w:val="Normal"/>
        <w:spacing w:lineRule="auto" w:line="360" w:before="240" w:after="200"/>
        <w:ind w:left="2880" w:hanging="2880"/>
        <w:jc w:val="both"/>
        <w:rPr/>
      </w:pPr>
      <w:r>
        <w:rPr/>
        <w:tab/>
        <w:t>But, to circle back, Holly, I do hear you. I think that, for those of you who are coming back and reporting from those working groups, if there’s ways to get you more support and get creative about drilling down some of this, I’m here to try to get creative on that point because I do understand that there are some of you that carry very significant we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Melissa. Holly, did you want to say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No, I’m f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All right. Thanks for this. I should just add that Melissa came into this because Jonathan and I have been concerned with staff about the length of our calls and the fact that they seem to always overrun. We had an option, which was to make those calls two hours instead of 90 minutes, and we felt that, if we make them two hours, then they’ll end up being two-and-a-half hours. And we’d just continue filling all the available space. We had to try and find some ways to optimize the way we use our resources. Certainly, the tips that Melissa came up with on presentations and so on is something that perhaps we might need to explore. Certainly, the difficulties we have when we have presentations that are 20 or 30 pages in length and having to do them in half an hour or even less is sometimes really hard. So having smaller presentations for the calls and perhaps a fuller presentation, if one has it, that one can put on the agenda for people to consult later or consult at other times was an avenue that both Jonathan and I felt could be helpful. But, of course, there is always this problem: more presentations, more versions, more work. So, as we’re all volunteers, it’s a real struggle here. So we just felt it’d be good to have an open dialogue on this. Maybe everyone else also has suggestions on how to improve things.</w:t>
      </w:r>
    </w:p>
    <w:p>
      <w:pPr>
        <w:pStyle w:val="Normal"/>
        <w:spacing w:lineRule="auto" w:line="360" w:before="240" w:after="200"/>
        <w:ind w:left="2880" w:hanging="2880"/>
        <w:jc w:val="both"/>
        <w:rPr/>
      </w:pPr>
      <w:r>
        <w:rPr/>
        <w:tab/>
        <w:t>Let’s go to Christopher Wilkinson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 xml:space="preserve">Thank you, Melissa. Just to observe, it would be very nice if we could get quicker and easier consensus in the CPWG and At-Large. But, by and large, that’s fairly straightforward. </w:t>
      </w:r>
    </w:p>
    <w:p>
      <w:pPr>
        <w:pStyle w:val="Normal"/>
        <w:spacing w:lineRule="auto" w:line="360" w:before="240" w:after="200"/>
        <w:ind w:left="2880" w:hanging="2880"/>
        <w:jc w:val="both"/>
        <w:rPr/>
      </w:pPr>
      <w:r>
        <w:rPr/>
        <w:tab/>
        <w:t>The real problem is when it comes to creating consensus among the SOs and ACs because, at that level in ICANN, one is no longer discussing, if I can employ the expression, an apple pie communications policy and practices. We’re talking about hardball, where money and numbers can’t. ICANN is not very good in creating a balanced arrangement whereby the real issues and interests of all the SOs and ACs are taken fully into accou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If I may, Christopher, I note that. It’s one of the many things that I have observed. While I don’t profess to have all of the answers, I certainly am excited at the opportunity to try to work towards better outcomes and better feelings. There’s clearly a lot of distrust in the community, and I hope to be able to work on that.</w:t>
      </w:r>
    </w:p>
    <w:p>
      <w:pPr>
        <w:pStyle w:val="Normal"/>
        <w:spacing w:lineRule="auto" w:line="360" w:before="240" w:after="200"/>
        <w:ind w:left="2880" w:hanging="2880"/>
        <w:jc w:val="both"/>
        <w:rPr/>
      </w:pPr>
      <w:r>
        <w:rPr/>
        <w:tab/>
        <w:t>I don’t know the order of these hands, so, if anybody else does, otherwise I’m just going to go in the order that they’re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David Macke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Thanks,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ID MACKEY:</w:t>
        <w:tab/>
        <w:t>Hi. Thank you, Jonathan. Thank you, Olivier. And thank you, Melissa. Melissa, I have a short question for you, but, Jonathan and the leadership team, if you want to pay attention to the end, I have an offer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Pardon me, David. [inaudible]. We’re not able to hear you. You’re cutting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ID MACKEY:</w:t>
        <w:tab/>
        <w:t>Darn. Okay, hang on. Is that any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It 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ID MACKEY:</w:t>
        <w:tab/>
        <w:t>Okay. Sorry about that. I’ll start again. Thank you, Olivier, thank you, Jonathan, and thank you, Melissa. Melissa, I have a quick question for you, again, trying to be aware of the time. But, for Jonathan and the leadership team, I have something at the end that I want to add in as an offer.</w:t>
      </w:r>
    </w:p>
    <w:p>
      <w:pPr>
        <w:pStyle w:val="Normal"/>
        <w:spacing w:lineRule="auto" w:line="360" w:before="240" w:after="200"/>
        <w:ind w:left="2880" w:hanging="2880"/>
        <w:jc w:val="both"/>
        <w:rPr/>
      </w:pPr>
      <w:r>
        <w:rPr/>
        <w:tab/>
        <w:t>Melissa, specifically I was looking at the consensus playbook. It’s quite a long document. I wanted to zoom in on Section 5 and Section 6. Section 5 is: Get agreement upfront on processes on norms. Section 6 is: Foster a culture of collaboration. I’m going to ask a question, but if I can just add on before you give me answer, that’d be great. So the question I have for you, Melissa, is: focusing on those two sections, are you able to work with us to maybe help At-Large build on those two sections? Again, this call is not the right place to do it. However, I want to double-check that.</w:t>
      </w:r>
    </w:p>
    <w:p>
      <w:pPr>
        <w:pStyle w:val="Normal"/>
        <w:spacing w:lineRule="auto" w:line="360" w:before="240" w:after="200"/>
        <w:ind w:left="2880" w:hanging="2880"/>
        <w:jc w:val="both"/>
        <w:rPr/>
      </w:pPr>
      <w:r>
        <w:rPr/>
        <w:tab/>
        <w:t>Then, depending on Melissa’s answer, which I’m assuming is going to be that, yes, you can follow up with this, I would like to offer my time to Jonathan and the leadership if you think this is a worthwhile exercise to put some energy into but you don’t have the bandwidth. Then those two sections I would be able to create some time to work on if the leadership team thinks it’s appropriate and helpful.</w:t>
      </w:r>
    </w:p>
    <w:p>
      <w:pPr>
        <w:pStyle w:val="Normal"/>
        <w:spacing w:lineRule="auto" w:line="360" w:before="240" w:after="200"/>
        <w:ind w:left="2880" w:hanging="2880"/>
        <w:jc w:val="both"/>
        <w:rPr/>
      </w:pPr>
      <w:r>
        <w:rPr/>
        <w:tab/>
        <w:t>So, Melissa, can you just help me understand a little bit about those two sect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Sure. I’m going to be very brief, David because of all of the points you just made: this probably isn’t the right place. We could take it offline. Your answer is yes. Generally, about the consensus playbook, since you gave me the opportunity, which I appreciate, it is a document that was created by [CDI] with input from a few people from Org. Specially Marika, Steve, Ariel, and myself were involved in that process.</w:t>
      </w:r>
    </w:p>
    <w:p>
      <w:pPr>
        <w:pStyle w:val="Normal"/>
        <w:spacing w:lineRule="auto" w:line="360" w:before="240" w:after="200"/>
        <w:ind w:left="2880" w:hanging="2880"/>
        <w:jc w:val="both"/>
        <w:rPr/>
      </w:pPr>
      <w:r>
        <w:rPr/>
        <w:tab/>
        <w:t>Now, I just want to go ahead and address this quickly as I did with your leadership team. CDI created the document, but we were involved in the editing. So, when it comes down to the definition of consensus in that appendix, they omitted it, but we missed it. So know that. I take responsibility for that, along with those of us that worked on it. It’s being fixed. For what it’s worth, the idea of having a repository of the definitions of consensus within the global ICANN community was mine because, as I’m coming at this organization with fresh eyes, I saw that consensus didn’t really mean the same thing in every different facet. But we missed it, so apologize for that. It is being fixed. Please know that.</w:t>
      </w:r>
    </w:p>
    <w:p>
      <w:pPr>
        <w:pStyle w:val="Normal"/>
        <w:spacing w:lineRule="auto" w:line="360" w:before="240" w:after="200"/>
        <w:ind w:left="2880" w:hanging="2880"/>
        <w:jc w:val="both"/>
        <w:rPr/>
      </w:pPr>
      <w:r>
        <w:rPr/>
        <w:tab/>
        <w:t>As it pertains to the document globally, again, none of it is binding. It’s just a best-practices document that utilized and harnessed CDI’s knowledge with the unique nature of this ecosphere. It is very much an aspirational document in its totality. I do think there are really some good components—you pointed to some of them in 5 and 6—about shifting some of the distrust and frustration—some of the things we change some processes about—to make things more efficient but also make it more productive and enjoyable and all of the [good stuff]. So, if your leadership feels that that is something you guys want to explore, I am absolutely availa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ID MACKEY:</w:t>
        <w:tab/>
        <w:t>Thank you very much. That’s all I have. Thanks,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this, David. I note we have three people in the queue still. We’re closing the queue after Herb Waye. I’m going to ask our participants to please be brief in their comments or questions. Of course, Melissa will be equally as brie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I wi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Alan Greenber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Olivier, I think your comment just outlines what I was going to say. Although it’s quite clear that we often have presenters and presentations that could be better, I don’t think that’s the problem. In this group, anyway, but in much of what we do, we are trying to present very complex things to a group of people who have very little knowledge of those areas. How to do that is really the problem. We allocate almost invariably too little time, as we did for this presentation. We are trying to cram a lot of information in. Although some of our presentations are very dense, you may have noticed recently that Justine’s presentations are very dense, but she doesn’t talk about all of them. She skips over it. That was a suggestion I gave her. The reason is, if you give another document and say, “Please read it,” people don’t. We know, even if you prepare a document ahead of time, people don’t tend to look at it ahead of time, and there’s a good chance that, when they leave the meeting, they will not go and spend three hours studying the particular issue. Some people will, but it’s rare. So these meetings are the place where we can try to do some education and try to get some feedback. I think we’re trying to accomplish something that is very difficult and we’re trying to cram it into very, very limited times. I think that’s more of the problem than the presentation skills or the content of the presentation itself, although, as I said, those often need help. But I don’t think that’s really the crux of the problem that we hav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Alan. Let me suggest that we get all three comments and then, Melissa, you can respond and comment to all three comments. Yrjo Lansipuro is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RJO LANSIPURO:</w:t>
        <w:tab/>
        <w:t>Thank you. Just briefly, thank you, Melissa, for a great presentation. It was good advice. It makes a lot of sense. I think that we should keep things simple. It is an art, actually, to make difficult things a little bit simpler. That should be the goal.</w:t>
      </w:r>
    </w:p>
    <w:p>
      <w:pPr>
        <w:pStyle w:val="Normal"/>
        <w:spacing w:lineRule="auto" w:line="360" w:before="240" w:after="200"/>
        <w:ind w:left="2880" w:hanging="2880"/>
        <w:jc w:val="both"/>
        <w:rPr/>
      </w:pPr>
      <w:r>
        <w:rPr/>
        <w:tab/>
        <w:t>That’s a great point about the chat in that chat sometimes in our meetings develop a life of its own and a discussion which is separate from the mainstream. We could really try to use the chat in a more structured w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ELISSA  ALLGOOD:</w:t>
        <w:tab/>
        <w:t>Thank you, Yrjo, for these good comments. Finally, we’ve got Herb Waye, the current ombudsman, or ombudsperson, should I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RB WAYE:</w:t>
        <w:tab/>
        <w:t xml:space="preserve">Ombuds, yeah. Hello, everybody. I’m going to try to keep it very basic here. Melissa and I met in Montreal and had a great chat. I’ve spoken with David Olive quite a bit. [She’s] really focused on policy development in her role. The same confusion arose when ICANN came out with their complaints office. Basically, if somebody came to me and said, “My expense claim hasn’t been processed, and I’m waiting for it because of XYZ reason,” I would say, “Look, really that’s not my jurisdiction. It’s not conflict in the sense of my role as informal conflict resolution.” So I would, at that point, forward them to the manager of the department. Now I would refer that person to the complaint manager, in much the same way that Melissa’s role, as I perceive it … If somebody came to me and said, “Look, our group is really, really having difficultly arriving at consensus. We have very, very polar perceptions of an issue and we’re having trouble getting to some sort of agreement,” I would have to decline because it’s not in my bylaw jurisdiction of helping anybody develop policy. </w:t>
      </w:r>
    </w:p>
    <w:p>
      <w:pPr>
        <w:pStyle w:val="Normal"/>
        <w:spacing w:lineRule="auto" w:line="360" w:before="240" w:after="200"/>
        <w:ind w:left="2880" w:hanging="0"/>
        <w:jc w:val="both"/>
        <w:rPr/>
      </w:pPr>
      <w:r>
        <w:rPr/>
        <w:t>So ICANN identified that gap. There were several instances that came up where policy development escalated to conflict that did fall into my jurisdiction. So they came up with the idea of having somebody … This may very well have came from some conflict that was happening in one of the regional At-Large groups that were having trouble handling certain issues. I was involved to a limited extent, but when it came to actually meditation, I didn’t have the capacity to step in as a mediator outside of my role as conflict resolution. So ICANN ended up hiring an external mediator for that process.</w:t>
      </w:r>
    </w:p>
    <w:p>
      <w:pPr>
        <w:pStyle w:val="Normal"/>
        <w:spacing w:lineRule="auto" w:line="360" w:before="240" w:after="200"/>
        <w:ind w:left="2880" w:hanging="0"/>
        <w:jc w:val="both"/>
        <w:rPr/>
      </w:pPr>
      <w:r>
        <w:rPr/>
        <w:t>So, if you focus on the policy development … Many of the comments that have come since I put my hand up have clarified that in saying that it is a policy development tool that is available now to the community when they’re stuck on something. They can reach out to Melissa and have her step in with the tools and maybe some ideas on attaining consensus before it escalates to the point where my office would get called in because people are starting to call each other names.</w:t>
      </w:r>
    </w:p>
    <w:p>
      <w:pPr>
        <w:pStyle w:val="Normal"/>
        <w:spacing w:lineRule="auto" w:line="360" w:before="240" w:after="200"/>
        <w:ind w:left="2880" w:hanging="0"/>
        <w:jc w:val="both"/>
        <w:rPr/>
      </w:pPr>
      <w:r>
        <w:rPr/>
        <w:t>So that’s my perception. Melissa and I were supposed to meet up with David in Mexico ahead of this fabulous conversation about this so that we could be much clearer in assisting the community members in identifying our actual roles and understanding the roles. So I think, if you always pack on policy development with Melissa’s role and exclude policy development from my role, then you have a better understanding of our respective positions.</w:t>
      </w:r>
    </w:p>
    <w:p>
      <w:pPr>
        <w:pStyle w:val="Normal"/>
        <w:spacing w:lineRule="auto" w:line="360" w:before="240" w:after="200"/>
        <w:ind w:left="2880" w:hanging="0"/>
        <w:jc w:val="both"/>
        <w:rPr/>
      </w:pPr>
      <w:r>
        <w:rPr/>
        <w:t>And it’s great to see your face, Melissa. I know you can’t see you, but it is great to see you again. Thank you.</w:t>
      </w:r>
    </w:p>
    <w:p>
      <w:pPr>
        <w:pStyle w:val="Normal"/>
        <w:spacing w:lineRule="auto" w:line="360" w:before="240" w:after="200"/>
        <w:ind w:left="2880" w:hanging="0"/>
        <w:jc w:val="both"/>
        <w:rPr/>
      </w:pPr>
      <w:r>
        <w:rPr/>
      </w:r>
    </w:p>
    <w:p>
      <w:pPr>
        <w:pStyle w:val="Normal"/>
        <w:spacing w:lineRule="auto" w:line="360" w:before="240" w:after="200"/>
        <w:jc w:val="both"/>
        <w:rPr/>
      </w:pPr>
      <w:r>
        <w:rPr/>
        <w:t>MELISSA ALLGOOD:</w:t>
        <w:tab/>
        <w:t>Thank you, Herb.</w:t>
      </w:r>
    </w:p>
    <w:p>
      <w:pPr>
        <w:pStyle w:val="Normal"/>
        <w:spacing w:lineRule="auto" w:line="360" w:before="240" w:after="200"/>
        <w:jc w:val="both"/>
        <w:rPr/>
      </w:pPr>
      <w:r>
        <w:rPr/>
      </w:r>
    </w:p>
    <w:p>
      <w:pPr>
        <w:pStyle w:val="Normal"/>
        <w:spacing w:lineRule="auto" w:line="360" w:before="240" w:after="200"/>
        <w:jc w:val="both"/>
        <w:rPr/>
      </w:pPr>
      <w:r>
        <w:rPr/>
        <w:t>OLIVIER CREPIN-LEBLOND:</w:t>
        <w:tab/>
        <w:t>Thanks for this, Herb. Melissa, over to you.</w:t>
      </w:r>
    </w:p>
    <w:p>
      <w:pPr>
        <w:pStyle w:val="Normal"/>
        <w:spacing w:lineRule="auto" w:line="360" w:before="240" w:after="200"/>
        <w:jc w:val="both"/>
        <w:rPr/>
      </w:pPr>
      <w:r>
        <w:rPr/>
      </w:r>
    </w:p>
    <w:p>
      <w:pPr>
        <w:pStyle w:val="Normal"/>
        <w:spacing w:lineRule="auto" w:line="360" w:before="240" w:after="200"/>
        <w:ind w:left="2880" w:hanging="2880"/>
        <w:jc w:val="both"/>
        <w:rPr/>
      </w:pPr>
      <w:r>
        <w:rPr/>
        <w:t>MELISSA ALLGOOD:</w:t>
        <w:tab/>
        <w:t>All I was going to say is thank you, Herb. To the other two community members, I absolutely hear you. I don’t want you to think that my presentation today was any sort of judgement of what you’re doing. I think you have an incredibly challenging task. I’m just here with some ideas. You can do with them what you see fit. My only goal is to help you guys maybe see things from a different angle. That’s all.</w:t>
      </w:r>
    </w:p>
    <w:p>
      <w:pPr>
        <w:pStyle w:val="Normal"/>
        <w:spacing w:lineRule="auto" w:line="360" w:before="240" w:after="200"/>
        <w:ind w:left="2880" w:hanging="2880"/>
        <w:jc w:val="both"/>
        <w:rPr/>
      </w:pPr>
      <w:r>
        <w:rPr/>
        <w:tab/>
        <w:t>I appreciate your time. I’m very apologetic for going over. With that, please take it aw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Meliss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Melissa. Thanks, in fact, for having triggered some very interesting discussions, both in the chat and on the call, and some suggestions that we’ve heard from the participants here.</w:t>
      </w:r>
    </w:p>
    <w:p>
      <w:pPr>
        <w:pStyle w:val="Normal"/>
        <w:spacing w:lineRule="auto" w:line="360" w:before="240" w:after="200"/>
        <w:ind w:left="2880" w:hanging="2880"/>
        <w:jc w:val="both"/>
        <w:rPr/>
      </w:pPr>
      <w:r>
        <w:rPr/>
        <w:tab/>
        <w:t>The next part of our agenda is hopefully going to be quite short. That’s going to be the Expedited PDP Phase 2 update with Hadia Elminiawi and Alan Greenberg. Alan has mentioned he doesn’t have much to say. I’m not sure about Hadia. The floor is you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ll make one quick comment. We had a meeting last Thursday after our last CWPG. We had a long agenda of which we got through an infinitesimal, part of it. As a result, we are now starting to have Tuesday meetings also. I’m not quite sure that adding more meetings is going to allow us to meet the June deadline, which is getting awful close, but that is where we are. There was a presentation yesterday of the cost estimates. It was an interesting presentation. Nothing really to report on it here. At least nothing from me. At least Hadia has something. That’s it from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s Hadia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Yeah. Thank you, Alan. As Alan mentioned, there’s not much to report. However, I could briefly mention what the cost estimate is about. As you all know, ICANN Org provided the team with a cost estimate for the standardized system for access/disclosure. The costs are associated with the [start of and] ongoing operations to the proposed system. It is more of a directional report rather than really a budget. </w:t>
      </w:r>
    </w:p>
    <w:p>
      <w:pPr>
        <w:pStyle w:val="Normal"/>
        <w:spacing w:lineRule="auto" w:line="360" w:before="240" w:after="200"/>
        <w:ind w:left="2880" w:hanging="2880"/>
        <w:jc w:val="both"/>
        <w:rPr/>
      </w:pPr>
      <w:r>
        <w:rPr/>
        <w:tab/>
        <w:t>Let me first say the assumptions on which it is based. The cost provided is based on some assumptions. The first assumes outsourcing of system development and operational fee of the central gateway, the accreditation authority, and the identify provider. It also assumes that the development of the central gateway and the accreditation system will take nine months, and three months for testing. The testing is between the central gateway and the accreditation system, which is the accreditation authority and the identity provider. The identity provider and officers will be selected through an RSP. It is assumed that we have three accreditation authorities for the purpose of global coverage. The cost does not account for the development of maintenance costs but are borne by the contracted parties. It does not account for an appeal or accountability mechanisms in relation to the decisions of the contracted parties. It does not also account for or assume the performance of the verification of signed assertion. The estimate covers the accreditation authority, the accreditation auditing, the central gateway technical and project management oversight, overhead expenses, and contingency expenses. It is assumed that the accredited would last for two years. It is assumed also that there is custom support for the users of the gateway through e-mail. Again, we do not know yet who’s going to do what. If ICANN, for example, is going to operate the central gateway, then it will need to do that on a cost recovery basis over a period of time. [inaudible] need to be able to pay its the development and operation over a certain period of time.</w:t>
      </w:r>
    </w:p>
    <w:p>
      <w:pPr>
        <w:pStyle w:val="Normal"/>
        <w:spacing w:lineRule="auto" w:line="360" w:before="240" w:after="200"/>
        <w:ind w:left="2880" w:hanging="2880"/>
        <w:jc w:val="both"/>
        <w:rPr/>
      </w:pPr>
      <w:r>
        <w:rPr/>
        <w:tab/>
        <w:t>So there’s not much to report, but that’s a brief about what the cost estimate includes and what it does not include and some of the assumptions on which it is based. We are talking around $9 million—that’s for [setup]—and $8.9 million yearly. It also does not definitely include a cost-benefit analysis. That is supposed to be, if done, by the EPDP team. So, if it is required, it should be done by the EPDP team.</w:t>
      </w:r>
    </w:p>
    <w:p>
      <w:pPr>
        <w:pStyle w:val="Normal"/>
        <w:spacing w:lineRule="auto" w:line="360" w:before="240" w:after="200"/>
        <w:ind w:left="2880" w:hanging="2880"/>
        <w:jc w:val="both"/>
        <w:rPr/>
      </w:pPr>
      <w:r>
        <w:rPr/>
        <w:tab/>
        <w:t>I’ll stop 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Hadia. I’m not seeing any hands up. Thanks for the quick update on this. I’m looking forward to hearing more from both of you next week, after all the calls that you’re having.</w:t>
      </w:r>
    </w:p>
    <w:p>
      <w:pPr>
        <w:pStyle w:val="Normal"/>
        <w:spacing w:lineRule="auto" w:line="360" w:before="240" w:after="200"/>
        <w:ind w:left="2880" w:hanging="2880"/>
        <w:jc w:val="both"/>
        <w:rPr/>
      </w:pPr>
      <w:r>
        <w:rPr/>
        <w:tab/>
        <w:t>Let’s move to Agenda Item 5—the policy comment updates—with Jonathan Zuck and Evin Erdogd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Thank you, Olivier. I’ll just go quickly through this. Recently ratified by the ALAC, there were two. The first was the Phase 1 initial report of the review of all rights protections mechanisms in all gTLDs policy development process. The second was the public comment regarding the EPDP 2. Both of those were submitted through an ICANN public comment for[um]. Thanks very much to the penholders for making the adjustments as necessary. Those executive summaries will soon be available.</w:t>
      </w:r>
    </w:p>
    <w:p>
      <w:pPr>
        <w:pStyle w:val="Normal"/>
        <w:spacing w:lineRule="auto" w:line="360" w:before="240" w:after="200"/>
        <w:ind w:left="2880" w:hanging="2880"/>
        <w:jc w:val="both"/>
        <w:rPr/>
      </w:pPr>
      <w:r>
        <w:rPr/>
        <w:tab/>
        <w:t>There are currently two public comments for decision. The first is the proposal for Malayalam script root zone label generation rules. This closes on the 17</w:t>
      </w:r>
      <w:r>
        <w:rPr>
          <w:vertAlign w:val="superscript"/>
        </w:rPr>
        <w:t>th</w:t>
      </w:r>
      <w:r>
        <w:rPr/>
        <w:t xml:space="preserve"> of June. The second is the Name Collision Analysis Project (NCAP) Study 1 proposed final report. This closes on the 17</w:t>
      </w:r>
      <w:r>
        <w:rPr>
          <w:vertAlign w:val="superscript"/>
        </w:rPr>
        <w:t>th</w:t>
      </w:r>
      <w:r>
        <w:rPr/>
        <w:t xml:space="preserve"> of June as well. </w:t>
      </w:r>
    </w:p>
    <w:p>
      <w:pPr>
        <w:pStyle w:val="Normal"/>
        <w:spacing w:lineRule="auto" w:line="360" w:before="240" w:after="200"/>
        <w:ind w:left="2880" w:hanging="0"/>
        <w:jc w:val="both"/>
        <w:rPr/>
      </w:pPr>
      <w:r>
        <w:rPr/>
        <w:t>Currently, there are two ALAC statements and one AFRALO statement in development. The first is the AFRALO statement regarding the ICANN Africa regional plan for fiscal years 2021-2025. Please do take a look at the Google Doc of this statement, which is linked to the agenda and that I’ll share in the chat. This closes on the 27</w:t>
      </w:r>
      <w:r>
        <w:rPr>
          <w:vertAlign w:val="superscript"/>
        </w:rPr>
        <w:t>th</w:t>
      </w:r>
      <w:r>
        <w:rPr/>
        <w:t xml:space="preserve"> of May. Next is the draft PTI FY ’21-’24 strategic plan. This is being shepherded by the OFBSC. Finally, there’s the ccNSO PDP 3 initial proposals for the process to retire ccTLDs. We’ll have a presentation today with Barack Otieno, who’s the At-Large liaison to the ccNSO. </w:t>
      </w:r>
    </w:p>
    <w:p>
      <w:pPr>
        <w:pStyle w:val="Normal"/>
        <w:spacing w:lineRule="auto" w:line="360" w:before="240" w:after="200"/>
        <w:ind w:left="2880" w:hanging="0"/>
        <w:jc w:val="both"/>
        <w:rPr/>
      </w:pPr>
      <w:r>
        <w:rPr/>
        <w:t>Just a note that we’re now noting which At-Large working group is assigned to a particular public comment. You can also see that on the agenda. Most of the time it’s the CCWG, but other times we’ll have the OFBSC and so forth.</w:t>
      </w:r>
    </w:p>
    <w:p>
      <w:pPr>
        <w:pStyle w:val="Normal"/>
        <w:spacing w:lineRule="auto" w:line="360" w:before="240" w:after="200"/>
        <w:ind w:left="2880" w:hanging="0"/>
        <w:jc w:val="both"/>
        <w:rPr/>
      </w:pPr>
      <w:r>
        <w:rPr/>
        <w:t>With that, I could turn it over to Barack if he’s available. Hadia has also volunteered to be on the drafting team for this. So over to you. Thank you.</w:t>
      </w:r>
    </w:p>
    <w:p>
      <w:pPr>
        <w:pStyle w:val="Normal"/>
        <w:spacing w:lineRule="auto" w:line="360" w:before="240" w:after="200"/>
        <w:ind w:left="2880" w:hanging="2880"/>
        <w:jc w:val="both"/>
        <w:rPr/>
      </w:pPr>
      <w:r>
        <w:rPr/>
        <w:t>JONATHAN ZUCK:</w:t>
        <w:tab/>
        <w:t>Do folks that are involved in drafting on these want to comment on  where they are? I’m looking for hands here.</w:t>
      </w:r>
    </w:p>
    <w:p>
      <w:pPr>
        <w:pStyle w:val="Normal"/>
        <w:spacing w:lineRule="auto" w:line="360" w:before="240" w:after="200"/>
        <w:ind w:left="2880" w:hanging="2880"/>
        <w:jc w:val="both"/>
        <w:rPr/>
      </w:pPr>
      <w:r>
        <w:rPr/>
        <w:tab/>
        <w:t>Okay. Let’s move on then, since we’re tight on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Hadia’s hand is up, I se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h, okay. It just went up. Sorry. Hadia,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I actually volunteered to look into the matter and look for the end user perspectives, if there is any, with regard to the ccNSO PDP 3. Barack is supposed to be doing the presentation, but I will just briefly say what this is about. The ccNSO PDP 3 Working Group is mainly addressing the retirement of country-code top-level domains. So it’s a proposed process to retire ccTLDs when the country-code is removed from the list of country codes in the ISO 3166 standard. The ISO 3166 standard defines internationally recognized codes of letters and/or numbers that can be used to refer to countries. </w:t>
      </w:r>
    </w:p>
    <w:p>
      <w:pPr>
        <w:pStyle w:val="Normal"/>
        <w:spacing w:lineRule="auto" w:line="360" w:before="240" w:after="200"/>
        <w:ind w:left="2880" w:hanging="2880"/>
        <w:jc w:val="both"/>
        <w:rPr/>
      </w:pPr>
      <w:r>
        <w:rPr/>
        <w:tab/>
        <w:t xml:space="preserve">In looking into this, I thought that maybe what would be of interest to end users is the retirement plan itself where it definitely has an impact on the registrants and the users of [inaudible]. </w:t>
      </w:r>
    </w:p>
    <w:p>
      <w:pPr>
        <w:pStyle w:val="Normal"/>
        <w:spacing w:lineRule="auto" w:line="360" w:before="240" w:after="200"/>
        <w:ind w:left="2880" w:hanging="0"/>
        <w:jc w:val="both"/>
        <w:rPr/>
      </w:pPr>
      <w:r>
        <w:rPr/>
        <w:t>So maybe it’s not time now to go into details because we don’t have a presentation, but I do think that there is an impact on users in relation to this PDP.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Hadia. I guess we’ll look forward to a short presentation with some bullet points on the background and the positions that you think we ought to take on the next call. Thanks, Hadia.</w:t>
      </w:r>
    </w:p>
    <w:p>
      <w:pPr>
        <w:pStyle w:val="Normal"/>
        <w:spacing w:lineRule="auto" w:line="360" w:before="240" w:after="200"/>
        <w:ind w:left="2880" w:hanging="2880"/>
        <w:jc w:val="both"/>
        <w:rPr/>
      </w:pPr>
      <w:r>
        <w:rPr/>
        <w:tab/>
        <w:t>Any other questions or comments?</w:t>
      </w:r>
    </w:p>
    <w:p>
      <w:pPr>
        <w:pStyle w:val="Normal"/>
        <w:spacing w:lineRule="auto" w:line="360" w:before="240" w:after="200"/>
        <w:ind w:left="2880" w:hanging="2880"/>
        <w:jc w:val="both"/>
        <w:rPr/>
      </w:pPr>
      <w:r>
        <w:rPr/>
        <w:tab/>
        <w:t>All right. Back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Jonathan. We’re a little early now, strangely enough. I’m not sure that Justine Chew has yet made it because she could only make it to the last 30 minutes of this call, which does cause a bit of a problem.</w:t>
      </w:r>
    </w:p>
    <w:p>
      <w:pPr>
        <w:pStyle w:val="Normal"/>
        <w:spacing w:lineRule="auto" w:line="360" w:before="240" w:after="200"/>
        <w:ind w:left="2880" w:hanging="2880"/>
        <w:jc w:val="both"/>
        <w:rPr/>
      </w:pPr>
      <w:r>
        <w:rPr/>
        <w:tab/>
        <w:t>Justine, are you on the call already? I’m not seeing her in the list of participants.</w:t>
      </w:r>
    </w:p>
    <w:p>
      <w:pPr>
        <w:pStyle w:val="Normal"/>
        <w:spacing w:lineRule="auto" w:line="360" w:before="240" w:after="200"/>
        <w:ind w:left="2880" w:hanging="2880"/>
        <w:jc w:val="both"/>
        <w:rPr/>
      </w:pPr>
      <w:r>
        <w:rPr/>
        <w:tab/>
        <w:t>So, Jonathan, I guess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UNIDENTIFIED FEMALE:</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She’s not there, yeah. I should complain to you, Jonathan, then, that we’ve basically gone too fast now for your sec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ow. Okay. I never had that problem befo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Would it be worth discussing in further detail the ccNSO PDP 3 proposal for retiring ccTLDs? I note that there are two public comments for decision. One is the proposal for Malayalam script root zone label generation rules. The other one was the NCAP project—name collision analys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Right. I think we’re likely to comment on NCAP and not on the other one, but I won’t try to read [out]. So I think, as Judith says, NCAP is in meeting now, but, yeah, as far as our own commentary, I think we’re likely to comment on that. That was also an issue that Justine had taken up previously. The brief statement that we did the Phase 1 out of the SSAC was Justine’s comment. So we might want to wait to talk to her about that as well. But I can probably take that off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If I should just say a couple of words for those people that are not aware of what the Name Collision Analysis Project is, it’s a project that was launched after a problem that was [fanned] out [when] the last gTLD round was launched. Some applicants made an application for .home, and one applicant made an application for .corp. It was found that, through the root servers and through the network of DNS servers, these names were actually already being requested before the allocation of such top-level domains officially in the DNS, the reason being that many computers that are shipped standard, whether they’re Apple computers or PC-based, often have a default value for their e-mail systems or for their local area network systems. And often people don’t change those. For some time, there were some machines shipping out with something—computername.home—and others for business machines and .corp. These never got taken off or got changed. </w:t>
      </w:r>
    </w:p>
    <w:p>
      <w:pPr>
        <w:pStyle w:val="Normal"/>
        <w:spacing w:lineRule="auto" w:line="360" w:before="240" w:after="200"/>
        <w:ind w:left="2880" w:hanging="0"/>
        <w:jc w:val="both"/>
        <w:rPr/>
      </w:pPr>
      <w:r>
        <w:rPr/>
        <w:t>So the difficulty with the collision system, of course, is, if you have an already existing system which uses .corp, let’s say, for your data internally in and office, and then .corp then gets released as a top-level domain, you might end up with accessing the wrong server and therefore a security a risk. And vice-versa as well, where whoever has got .home or .corp in their local area network would not be able to access data that would be under the top-level domain outside.</w:t>
      </w:r>
    </w:p>
    <w:p>
      <w:pPr>
        <w:pStyle w:val="Normal"/>
        <w:spacing w:lineRule="auto" w:line="360" w:before="240" w:after="200"/>
        <w:ind w:left="2880" w:hanging="0"/>
        <w:jc w:val="both"/>
        <w:rPr/>
      </w:pPr>
      <w:r>
        <w:rPr/>
        <w:t>There are a number of others that are involved in this. This is why the Name Collision Analysis Project was launched: to get actual proper data and find out how severe that problem is. This is where we have now that report.</w:t>
      </w:r>
    </w:p>
    <w:p>
      <w:pPr>
        <w:pStyle w:val="Normal"/>
        <w:spacing w:lineRule="auto" w:line="360" w:before="240" w:after="200"/>
        <w:ind w:left="2880" w:hanging="0"/>
        <w:jc w:val="both"/>
        <w:rPr/>
      </w:pPr>
      <w:r>
        <w:rPr/>
        <w:t>I guess that’s just a quick intro on thi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 xml:space="preserve">Yeah, that’s a great intro, Olivier. We don’t really have a long time, probably, until she comes on, but I wouldn’t mind continuing the conversation about these calls and getting through them efficiently. </w:t>
      </w:r>
    </w:p>
    <w:p>
      <w:pPr>
        <w:pStyle w:val="Normal"/>
        <w:spacing w:lineRule="auto" w:line="360" w:before="240" w:after="200"/>
        <w:ind w:left="2880" w:hanging="0"/>
        <w:jc w:val="both"/>
        <w:rPr/>
      </w:pPr>
      <w:r>
        <w:rPr/>
        <w:t>I wonder if we should make some kind of distinction between just briefings and discussions in that, if it’s just a briefing, is there a better way, through a recorded webinar or something like that, that people can chose to be brought up to date on something as opposed to something that a speaker is bringing to this group to discuss, solve a problem, reach consensus on, etc.? Because that distinction is something to think about. But Justine is on the call now, so I’m going to had the microphone over to her. Justine, go ahead.</w:t>
      </w:r>
    </w:p>
    <w:p>
      <w:pPr>
        <w:pStyle w:val="Normal"/>
        <w:spacing w:lineRule="auto" w:line="360" w:before="240" w:after="200"/>
        <w:ind w:left="2880" w:hanging="0"/>
        <w:jc w:val="both"/>
        <w:rPr/>
      </w:pPr>
      <w:r>
        <w:rPr/>
      </w:r>
    </w:p>
    <w:p>
      <w:pPr>
        <w:pStyle w:val="Normal"/>
        <w:spacing w:lineRule="auto" w:line="360" w:before="240" w:after="200"/>
        <w:jc w:val="both"/>
        <w:rPr/>
      </w:pPr>
      <w:r>
        <w:rPr/>
        <w:t>JUSTINE CHEW:</w:t>
        <w:tab/>
        <w:t xml:space="preserve">Sorry. I just hopped on. I’m not quire sure what’s going on. </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Sorry. We’re down to your SubPro workspaces. You wanted to talk about the reserved names. We have three presentations from you, I think, that are linked to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Right. Coo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A rather shocking thing: we’re not late. So it’s rather shocking. So over to you, Justine Ch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t implies that it’s always me that causes the meetings to be late. Let’s start with—what’s first?—universal acceptance? [That’s what] universal acceptance [is]. Okay. </w:t>
      </w:r>
    </w:p>
    <w:p>
      <w:pPr>
        <w:pStyle w:val="Normal"/>
        <w:spacing w:lineRule="auto" w:line="360" w:before="240" w:after="200"/>
        <w:ind w:left="2880" w:hanging="0"/>
        <w:jc w:val="both"/>
        <w:rPr/>
      </w:pPr>
      <w:r>
        <w:rPr/>
        <w:t>Just to go through and confirm what we discussed the last time around—[where’s my Screen On]?</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Justine, while this opens, I should mention that, a bit earlier, we had a note from Christopher Wilkinson, who wanted to discuss the other topic of the reserved names. So do reserve some time for discussion on this. There is quite some interest in discussing th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Well, let’s go to reserved names first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Well, there’s interest in universal acceptance as well, s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It’s always been a place between a hot stone and a hot place. Anyway, okay. That’s fine. Let’s just go through universal acceptance first.</w:t>
      </w:r>
    </w:p>
    <w:p>
      <w:pPr>
        <w:pStyle w:val="Normal"/>
        <w:spacing w:lineRule="auto" w:line="360" w:before="240" w:after="200"/>
        <w:ind w:left="2880" w:hanging="2880"/>
        <w:jc w:val="both"/>
        <w:rPr/>
      </w:pPr>
      <w:r>
        <w:rPr/>
        <w:tab/>
        <w:t xml:space="preserve">There is only really slide on universal acceptance that we need to go through, which is the last one. Just in terms of what we discussed the last time, I had some points noted down. Can we go to Slide 3, please? The last slide—yeah. I had some points noted down from the discussions from last week. Hopefully, I have captured—or at least I’ve tried to capture—what I thought was relevant and useful. In terms of the two affirmations in the recommendation for UA, I had overarching points, which is the first bullet on the right, where it says, “At-Large remains convinced that any extension of the new gTLD market must actively and effectively facilitate the inclusion of the next [inaudible] Internet end users,” who are basically those who depend on IDNs and IDN e-mails. </w:t>
      </w:r>
    </w:p>
    <w:p>
      <w:pPr>
        <w:pStyle w:val="Normal"/>
        <w:spacing w:lineRule="auto" w:line="360" w:before="240" w:after="200"/>
        <w:ind w:left="2880" w:hanging="0"/>
        <w:jc w:val="both"/>
        <w:rPr/>
      </w:pPr>
      <w:r>
        <w:rPr/>
        <w:t xml:space="preserve">The second bullet was something that came up from last week’s call, which is that, on the words “[nearly] welcoming and encouraging the work of the UAI and the UASG,” even if we were to add the word “strongly,” it actually has really no effect on the goal of promoting the goal of promoting universal acceptance. </w:t>
      </w:r>
    </w:p>
    <w:p>
      <w:pPr>
        <w:pStyle w:val="Normal"/>
        <w:spacing w:lineRule="auto" w:line="360" w:before="240" w:after="200"/>
        <w:ind w:left="2880" w:hanging="0"/>
        <w:jc w:val="both"/>
        <w:rPr/>
      </w:pPr>
      <w:r>
        <w:rPr/>
        <w:t xml:space="preserve">So, to this end, we would expect the SubPro PDP Working Group to at least recommend greater action towards UA readiness by registries and registrars. Among them would be that ICANN  needs to invest itself in being UA-ready, really. It must also strongly encourage registries and registries that are owned by the same entity to be also UA-ready and inclusion in the application process that would require all applicants to state their own level of UA readiness, including whether they policies in place to respond to IDN e-mail or to introduce IDNs with the exception of maybe .brand and their level of readiness, except IDN second-level domain name registrations. </w:t>
      </w:r>
    </w:p>
    <w:p>
      <w:pPr>
        <w:pStyle w:val="Normal"/>
        <w:spacing w:lineRule="auto" w:line="360" w:before="240" w:after="200"/>
        <w:ind w:left="2880" w:hanging="0"/>
        <w:jc w:val="both"/>
        <w:rPr/>
      </w:pPr>
      <w:r>
        <w:rPr/>
        <w:t>The last bullet point, which suggests something that Jonathan mentioned, is to adopt a high percentage of UA readiness as a successful metric, or at least a metric, for evaluating the successfulness of the New gTLD Program moving forward.</w:t>
      </w:r>
    </w:p>
    <w:p>
      <w:pPr>
        <w:pStyle w:val="Normal"/>
        <w:spacing w:lineRule="auto" w:line="360" w:before="240" w:after="200"/>
        <w:ind w:left="2880" w:hanging="0"/>
        <w:jc w:val="both"/>
        <w:rPr/>
      </w:pPr>
      <w:r>
        <w:rPr/>
        <w:t>I’m just seeing … Does anyone have objections or additions to these points? I did add one, which is the second to last one, which is priority for IDN new gTLD applications: whether that might be something that we want to look at also and how (what would be the feasible ways of doing that). So does anyone have any questions or comments? Did I miss anything from last week?</w:t>
      </w:r>
    </w:p>
    <w:p>
      <w:pPr>
        <w:pStyle w:val="Normal"/>
        <w:spacing w:lineRule="auto" w:line="360" w:before="240" w:after="200"/>
        <w:ind w:left="2880" w:hanging="0"/>
        <w:jc w:val="both"/>
        <w:rPr/>
      </w:pPr>
      <w:r>
        <w:rPr/>
      </w:r>
    </w:p>
    <w:p>
      <w:pPr>
        <w:pStyle w:val="Normal"/>
        <w:spacing w:lineRule="auto" w:line="360" w:before="240" w:after="200"/>
        <w:jc w:val="both"/>
        <w:rPr/>
      </w:pPr>
      <w:r>
        <w:rPr/>
        <w:t>JONATHAN ZUCK:</w:t>
        <w:tab/>
        <w:t>Justine?</w:t>
      </w:r>
    </w:p>
    <w:p>
      <w:pPr>
        <w:pStyle w:val="Normal"/>
        <w:spacing w:lineRule="auto" w:line="360" w:before="240" w:after="200"/>
        <w:jc w:val="both"/>
        <w:rPr/>
      </w:pPr>
      <w:r>
        <w:rPr/>
      </w:r>
    </w:p>
    <w:p>
      <w:pPr>
        <w:pStyle w:val="Normal"/>
        <w:spacing w:lineRule="auto" w:line="360" w:before="240" w:after="200"/>
        <w:jc w:val="both"/>
        <w:rPr/>
      </w:pPr>
      <w:r>
        <w:rPr/>
        <w:t>JUSTINE CHEW:</w:t>
        <w:tab/>
        <w:t>Yes?</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Briefly, to clarify, I actually think that we need third-party readiness as a metric as well. In other words, of American Airlines hasn’t updated their site to accommodate new gTLDs and IDNs, that’s a failure in the program also. And it probably needs to be presented as such so that a lot of people that are engaged and spending money on these things are part of the process of changing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Noted. Except that: is that something that SubPro can do anything about? That would be my question. I understand that that is important in the context of promoting universal acceptance. But, specifically, is that something that you believe SubPro has a hand 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Well, I think, again, it’s not something that SubPro can set policy on from the standpoint of what should be done to improve universal acceptance, but I think it’s got to be a metric that we maintain around the success of the expansion of the root. In other words, if you’re expanding it and no one is expecting those domains, you haven’t really expanded it. So it’s an abstraction, but I think that we want to zero people in on the fact that one of success metrics has got to be this third-party universal acceptance. Then people will get creative about how to participate or how to improve it. </w:t>
      </w:r>
    </w:p>
    <w:p>
      <w:pPr>
        <w:pStyle w:val="Normal"/>
        <w:spacing w:lineRule="auto" w:line="360" w:before="240" w:after="200"/>
        <w:ind w:left="2880" w:hanging="0"/>
        <w:jc w:val="both"/>
        <w:rPr/>
      </w:pPr>
      <w:r>
        <w:rPr/>
        <w:t>I hope that’s clear. I’m not trying to get too wordy. I just mean that, no matter what we do, the program is a failure if ICANN is simply ignored when it expands the number of strings. Then it’s just something that we’re doing that no one is actually paying any attention to. Again, it’s not something that we should even necessarily have explicit policy around. It’s more that it has to be a priority. I think that those that are anxious to have a new round and make those investments need to be thinking about that as well and potentially spending part of their largesse on solving that problem.</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Okay. I take your point, but, again, I’m not quite seeing how you would expect SubPro to do anything about it. It’s certainly advice—to me at least. It would fall [within] the advice to the Board and maybe ICANN Org, per se. But I could be wrong.</w:t>
      </w:r>
    </w:p>
    <w:p>
      <w:pPr>
        <w:pStyle w:val="Normal"/>
        <w:spacing w:lineRule="auto" w:line="360" w:before="240" w:after="200"/>
        <w:ind w:left="2880" w:hanging="2880"/>
        <w:jc w:val="both"/>
        <w:rPr/>
      </w:pPr>
      <w:r>
        <w:rPr/>
        <w:tab/>
        <w:t>Let’s hear from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very much. Very briefly, just to remind you all that Subsequent Procedures, right back to its very early work track—specifically Work Track 4—that dealt with those IDNs and universal acceptance, has worked hand-in-glove with the Universal Acceptance Working Group[s], so we take them as the lead for specificity on actions and actionables. They’re the experts and we respect that. So we’re being very careful to try and only make any recommendations—certainly, the affirmations are clear enough. That is in no way, shape, or form giving the experts in the areas the driver’s control. We certainly are also hoping to ensure that what we recommend for any future round does exactly what Jonathan has just outlined, and that is that [the EPDP] is able to mak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Cheryl, sorry. You broke up at the end a little b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naudible] is that these [inaudible] are vita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Cheryl, this is Michelle. You’re breaking up. Can you use your phone audi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naudible] and important issues … Of course I can. I’ll just have it [inaudible] in my 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naudible] and readiness for [inaudible] emerging and developing economy, remember. So, if we haven’t done ou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Go ahead. Don’t bother with me]. Have your discussions. We’ll do what we need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naudible]. Holly, you’re up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Wait a minute.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 I would just like to back up Jonathan’s point. If there’s going to be a new round of new gTLDs and, in fact, the industry still isn’t ready to accept them, then I don’t see the point of new gTLDs. Rather than ask the question as to whether this is something for SubPro, I think we should make it something for SubPro. We ought to be saying, if you are talking about subsequent procedures for a new round, one of the really big issues for the new round is in fact: are the names going to be of any value at all? So don’t ask if it’s for the SubPro. Tell SubPro, “It is for you to think about the usability of these names,” because people spend a lot of time and effort for an application. What’s the point if they’re not usa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Holly. Thank you for that. Again—I take your point—I’m just wondering whether the other bullets that we’ve already listed cover those things. If you don’t think that it includes those, then, by all means, let me have some more bullets. I will put them into the interventions.</w:t>
      </w:r>
    </w:p>
    <w:p>
      <w:pPr>
        <w:pStyle w:val="Normal"/>
        <w:spacing w:lineRule="auto" w:line="360" w:before="240" w:after="200"/>
        <w:ind w:left="2880" w:hanging="2880"/>
        <w:jc w:val="both"/>
        <w:rPr/>
      </w:pPr>
      <w:r>
        <w:rPr/>
        <w:tab/>
        <w:t>Alan,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ank you. As much as we may be zealous for IDNs and accessibility for all users, I think we have to keep a few realities in mind. The [new] TLDs, which will be IDN TLDs, obviously have a vested interest in catering to a community that will be using IDNs. They should be doing everything they can to encourage [that] their subdomains, [to] whoever registers names under those top-level domains, and the websites they put up are going to be usable to the community that they’re aiming at. That’s self-preservation. </w:t>
      </w:r>
    </w:p>
    <w:p>
      <w:pPr>
        <w:pStyle w:val="Normal"/>
        <w:spacing w:lineRule="auto" w:line="360" w:before="240" w:after="200"/>
        <w:ind w:left="2880" w:hanging="2880"/>
        <w:jc w:val="both"/>
        <w:rPr/>
      </w:pPr>
      <w:r>
        <w:rPr/>
        <w:tab/>
        <w:t xml:space="preserve">The more interesting question is … I think Jonathan or someone mentioned American Airlines [inaudible] [support]. Well, someone in the world, and certainly the universal acceptance folks, have an obligation to point out to them that there may be customers that they’re losing because of that and it’s in their self-interest to put it in because there are customers who might be disenfranchised without that kind of support. </w:t>
      </w:r>
    </w:p>
    <w:p>
      <w:pPr>
        <w:pStyle w:val="Normal"/>
        <w:spacing w:lineRule="auto" w:line="360" w:before="240" w:after="200"/>
        <w:ind w:left="2880" w:hanging="0"/>
        <w:jc w:val="both"/>
        <w:rPr/>
      </w:pPr>
      <w:r>
        <w:rPr/>
        <w:t>I think the best we can do in the new gTLD process is make sure that we mention IDNs and universal acceptance at some level to make people aware of it. But the registry for a non-IDN TLD is very far away from whoever operates the website on the [inaudible] domains that are going to be registered under it. So there’s only a limited amount of consciousness-raising we can do in the new TLD process. The IDN TLDs that will come about have obviously a vested interest in pursuing that, and the others have to be aware of it. But I don’t think we can do much more than that at this level.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Alan. I just want to say again that I’m not trying to make specific recommendations that people should do X, Y, and Z. As Cheryl mentioned, what needs to be done is already being defined. I’m saying simply that third-party readiness for new strings should be a metric of success for the program. You will see creativity blossom in a regime in which it is one of the metrics for success. It’s not about dictating the way people will go about fixing the problem but that depicting the problem is a metric of success for the program as a who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Jonathan. I get you know. Let me take this offline with you and perhaps Holly just to make sure that the wording is correct. But I think I understand where you’re coming from. If that’s okay, we can move on.</w:t>
      </w:r>
    </w:p>
    <w:p>
      <w:pPr>
        <w:pStyle w:val="Normal"/>
        <w:spacing w:lineRule="auto" w:line="360" w:before="240" w:after="200"/>
        <w:ind w:left="2880" w:hanging="2880"/>
        <w:jc w:val="both"/>
        <w:rPr/>
      </w:pPr>
      <w:r>
        <w:rPr/>
        <w:tab/>
        <w:t>I still see your hand up, so I’m not quite sure whether you’re objecting or agreeing.</w:t>
      </w:r>
    </w:p>
    <w:p>
      <w:pPr>
        <w:pStyle w:val="Normal"/>
        <w:spacing w:lineRule="auto" w:line="360" w:before="240" w:after="200"/>
        <w:ind w:left="2880" w:hanging="2880"/>
        <w:jc w:val="both"/>
        <w:rPr/>
      </w:pPr>
      <w:r>
        <w:rPr/>
        <w:tab/>
        <w:t>Okay, cool. [inaudible]. All right, let’s move to reserved names. Let’s go to Slide #4. I seem to hear an echo on my end, but never mind. This one is fine. Didn’t pick up any additional interventions needed.</w:t>
      </w:r>
    </w:p>
    <w:p>
      <w:pPr>
        <w:pStyle w:val="Normal"/>
        <w:spacing w:lineRule="auto" w:line="360" w:before="240" w:after="200"/>
        <w:ind w:left="2880" w:hanging="2880"/>
        <w:jc w:val="both"/>
        <w:rPr/>
      </w:pPr>
      <w:r>
        <w:rPr/>
        <w:tab/>
        <w:t>Moving on to Slide #5 (Recommendation #2), the only question that we had was whether we needed to also include public technical identifier and identifiers with [an S] into the reserved names list somehow. I think this is something that Alan brought up because of the fact that PTI provides a crucial service to the Internet. So that might be an exception.</w:t>
      </w:r>
    </w:p>
    <w:p>
      <w:pPr>
        <w:pStyle w:val="Normal"/>
        <w:spacing w:lineRule="auto" w:line="360" w:before="240" w:after="200"/>
        <w:ind w:left="2880" w:hanging="2880"/>
        <w:jc w:val="both"/>
        <w:rPr/>
      </w:pPr>
      <w:r>
        <w:rPr/>
        <w:tab/>
        <w:t xml:space="preserve">Moving on to Slide #6 (Recommendation 3), there’s not really a problem per se,  but just a clarification needed. </w:t>
      </w:r>
    </w:p>
    <w:p>
      <w:pPr>
        <w:pStyle w:val="Normal"/>
        <w:spacing w:lineRule="auto" w:line="360" w:before="240" w:after="200"/>
        <w:ind w:left="2880" w:hanging="0"/>
        <w:jc w:val="both"/>
        <w:rPr/>
      </w:pPr>
      <w:r>
        <w:rPr/>
        <w:t>Recommendation #4 is also acceptable, so no further intervention because it’s really a housekeeping matter.</w:t>
      </w:r>
    </w:p>
    <w:p>
      <w:pPr>
        <w:pStyle w:val="Normal"/>
        <w:spacing w:lineRule="auto" w:line="360" w:before="240" w:after="200"/>
        <w:ind w:left="2880" w:hanging="2880"/>
        <w:jc w:val="both"/>
        <w:rPr/>
      </w:pPr>
      <w:r>
        <w:rPr/>
        <w:tab/>
        <w:t xml:space="preserve">Slide #7. The two-character-letter combinations. As far as we know, it remains unavailable, so there isn’t going to be an issue of user confusion, per se. </w:t>
      </w:r>
    </w:p>
    <w:p>
      <w:pPr>
        <w:pStyle w:val="Normal"/>
        <w:spacing w:lineRule="auto" w:line="360" w:before="240" w:after="200"/>
        <w:ind w:left="2880" w:hanging="0"/>
        <w:jc w:val="both"/>
        <w:rPr/>
      </w:pPr>
      <w:r>
        <w:rPr/>
        <w:t>Now we come to Issue #2, which is the ISO 4217 currency code. I’m going to ask Christopher Wilkinson to address this issue. Christopher?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RISTOPHER WILKINSON:</w:t>
        <w:tab/>
        <w:t>Thank you, Justine. First of all, going right back to the first slide, I think there’s a misnomer in reserved names, which, for practical purposes, are completely blocked. We need a category of protected names which can only be used by approval or by the responsible entity.</w:t>
      </w:r>
    </w:p>
    <w:p>
      <w:pPr>
        <w:pStyle w:val="Normal"/>
        <w:spacing w:lineRule="auto" w:line="360" w:before="240" w:after="200"/>
        <w:ind w:left="2880" w:hanging="2880"/>
        <w:jc w:val="both"/>
        <w:rPr/>
      </w:pPr>
      <w:r>
        <w:rPr/>
        <w:tab/>
        <w:t xml:space="preserve">As for ISO 4217, it [is] by definition a standard based on geographical names. The PDP has refused to accept this fact and consequently has tried to make the currency codes openly available to anyone to apply. </w:t>
      </w:r>
    </w:p>
    <w:p>
      <w:pPr>
        <w:pStyle w:val="Normal"/>
        <w:spacing w:lineRule="auto" w:line="360" w:before="240" w:after="200"/>
        <w:ind w:left="2880" w:hanging="2880"/>
        <w:jc w:val="both"/>
        <w:rPr/>
      </w:pPr>
      <w:r>
        <w:rPr/>
        <w:tab/>
        <w:t>Now, I really don’t agree with that. To take an extreme example, which I think is actually quite plausible, Ecuador has the United States dollar as its national currency. Would it be okay if a company in Ecuador registered .usd, which is the international code for the United States dollar, for purposes undefined, and used that website to encourage money laundering or foreign exchange dealings outside the purview of the Federal Reserve Board? I don’t think so. One could extend such examples across a very wide spectrum of the global economy [of] orders of magnitude. There about 200 currency codes in the world today and in ISO 4217. I think making all those currency codes, which are official labels for the national currencies, freely available for application and registration as TLDs would be a mistake. Sooner or later, there will be trouble.</w:t>
      </w:r>
    </w:p>
    <w:p>
      <w:pPr>
        <w:pStyle w:val="Normal"/>
        <w:spacing w:lineRule="auto" w:line="360" w:before="240" w:after="200"/>
        <w:ind w:left="2880" w:hanging="0"/>
        <w:jc w:val="both"/>
        <w:rPr/>
      </w:pPr>
      <w:r>
        <w:rPr/>
        <w:t xml:space="preserve">I think part of the answer, at least, is to first accept that these are geographical terms. Secondly is to create a policy whereby the names can be used, provided the applicant is authorized to do so and is subject to currency regulations in their national economy. </w:t>
      </w:r>
    </w:p>
    <w:p>
      <w:pPr>
        <w:pStyle w:val="Normal"/>
        <w:spacing w:lineRule="auto" w:line="360" w:before="240" w:after="200"/>
        <w:ind w:left="2880" w:hanging="0"/>
        <w:jc w:val="both"/>
        <w:rPr/>
      </w:pPr>
      <w:r>
        <w:rPr/>
        <w:t>So I think that’s enough said. In preparation for this discussion, I noticed that [there’s] over 270 new TLDs  with three letters. As far as I can see, none of them yet have been also currency codes. I think that’s how it should be and how it should stay. But, sooner or later, somebody will discover that it could be quite profitable to conduct foreign currency transactions outside the scope of the national fiscal and financial regulations by using the currency codes as top-level domains. I think ICANN should be more sensitive to this kind of issue than they have been in the past. I hope that the PDP, when it gets around to discussing Work Track 5, which it hasn’t done so yet, will accept to reopen this issue. Meanwhile, it would be extremely useful, for those of us who are working in the PDP, if At-Large could take [a] position along those lines. Thank you very much, Justine. Thank you, Olivier.</w:t>
      </w:r>
    </w:p>
    <w:p>
      <w:pPr>
        <w:pStyle w:val="Normal"/>
        <w:spacing w:lineRule="auto" w:line="360" w:before="240" w:after="200"/>
        <w:ind w:left="2880" w:hanging="0"/>
        <w:jc w:val="both"/>
        <w:rPr/>
      </w:pPr>
      <w:r>
        <w:rPr/>
      </w:r>
    </w:p>
    <w:p>
      <w:pPr>
        <w:pStyle w:val="Normal"/>
        <w:spacing w:lineRule="auto" w:line="360" w:before="240" w:after="200"/>
        <w:jc w:val="both"/>
        <w:rPr/>
      </w:pPr>
      <w:r>
        <w:rPr/>
        <w:t>JUSTINE CHEW:</w:t>
        <w:tab/>
        <w:t>Thank you, Christopher. Let’s go to the queue. Alan, you’re first.</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 xml:space="preserve">Thank you very much. A couple of comments. I have my own personal opinion on this and I’ll tell you what it is, but that’s not really what my intervention is. My feeling is that, on three-letter codes, many people don’t even know what their currency/country codes are. I don’t think there’s an issue of user confusion here. </w:t>
      </w:r>
    </w:p>
    <w:p>
      <w:pPr>
        <w:pStyle w:val="Normal"/>
        <w:spacing w:lineRule="auto" w:line="360" w:before="240" w:after="200"/>
        <w:ind w:left="2880" w:hanging="0"/>
        <w:jc w:val="both"/>
        <w:rPr/>
      </w:pPr>
      <w:r>
        <w:rPr/>
        <w:t>Is there an issue of masquerading as the owner of the currency code and therefore causing some sort of malfeasance? Maybe, but, if that’s the case, where is the strong case from the GAC to prohibit them? Because the GAC represents the governments that have these as their currencies. In the absence of a strong case from the GAC—I don’t believe we have heard any such case—I don’t believe this is something we should be pursuing.</w:t>
      </w:r>
    </w:p>
    <w:p>
      <w:pPr>
        <w:pStyle w:val="Normal"/>
        <w:spacing w:lineRule="auto" w:line="360" w:before="240" w:after="200"/>
        <w:ind w:left="2880" w:hanging="0"/>
        <w:jc w:val="both"/>
        <w:rPr/>
      </w:pPr>
      <w:r>
        <w:rPr/>
        <w:t>So, as I said, my personal opinion is I don’t think there’s an issue of confusion and user issues. If there’s an issue at the currency level of currency traders or something or other being misinformed because of mal-use of a top-level domain—remember, we’re talking about someone getting a top-level domain for this, not a subdomain which is used for something; a whole top-level domain for a currency code—if they’re using it as the currency code, I think it’s going to be squashed really quickly by that government. If they’re not using it for the currently code, then it’s a three-letter acronym for something or other that may well be valid. But I think the whole issue centers around the GAC. If there is no strong case from the GAC, then I don’t think it’s ours to pursue.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Thank you, Alan. Jonathan, your hand went up and then went down. I’m not sure whether you still wanted to say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pe, I’m goo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cool. So how do we proceed from here? Is this something that we want to take up with GAC? Because I also see quite a number of support comments in the chat for some kind of protection of these currency codes. </w:t>
      </w:r>
    </w:p>
    <w:p>
      <w:pPr>
        <w:pStyle w:val="Normal"/>
        <w:spacing w:lineRule="auto" w:line="360" w:before="240" w:after="200"/>
        <w:ind w:left="2880" w:hanging="2880"/>
        <w:jc w:val="both"/>
        <w:rPr/>
      </w:pPr>
      <w:r>
        <w:rPr/>
        <w:tab/>
        <w:t>Alan, you have your hand back up aga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There have been plenty of GAC people on the calls where this was being discussed previously. Maybe I’ve missed some, but I believe I never heard a message of support from them. So I think that’s what really what it comes down to. Should we pursue it for the GAC? We can ask them. That is something I would ask them privately and see if there’s any interest, not pursue it in a public meeting where we have lots of time constraints and demand on our ti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anks for that, Alan. We can certainly look into that, but I also do not want to ignore the comments of support for some kind of protection in the chat. So we’ll have to see how to proceed on this carefully.</w:t>
      </w:r>
    </w:p>
    <w:p>
      <w:pPr>
        <w:pStyle w:val="Normal"/>
        <w:spacing w:lineRule="auto" w:line="360" w:before="240" w:after="200"/>
        <w:ind w:left="2880" w:hanging="2880"/>
        <w:jc w:val="both"/>
        <w:rPr/>
      </w:pPr>
      <w:r>
        <w:rPr/>
        <w:tab/>
        <w:t>Christopher,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nk you, Justine. Just a small comment in response to Alan. We’re supposed to be part of a community which does not depend on being supported or led by the nose by the governments. At-Large has the same standing as the GAC in many respects in ICANN. I would not depend on the GAC to take the initiative in this area, not least because, knowing something about the typical structure of public administration in many countries, the kinds of people—including in the past, myself—who are responsible for Internet policies are far removed from those responsible for financial policy and the currency and the banking system. So it’s a tall order to ask GAC to take the initiative and take the lead on this, but that’s just a qualification to Alan’s argu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I have Abdulkarim and Olivier after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I just wanted to have [inaudible] in response to what Alan mentioned. I don’t think it’s all about the [inaudible]. Sometimes it’s all about the confusion, sometimes about the trust people have in these top-level domains, especially when it has to do with currency. If it’s not protected, then it’s probably in the wrong hands. It’s the level of trust a lot of people attach to such things. It might not be the result of confusion. It might just be, “I just believe this is supposed to be [righ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at, Abdulkarim. Alan is up aga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I’ll just point out that At-Large has taken the position many times in the past that this whole program is not as important as some people have said it was, and people are not paying all that much attention to the top-level domain, except in a few circumstances where it is really meaningful to them. So the concept of a top-level domains which maps the three characters of a currency code and all the majority of the domains under it [is] completely unrelated to currency codes. I just don’t see the problem. So I am looking at it from the user point of view. That’s why I’m in At-Large. I can’t come up with concrete examples of where there is likely to be significant confusion. In an isolated sense, three characters could be confusing, but we’re looking at it in the context of a top-level domains with second-level domains with content on the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I’m going to call on Yrjo and then maybe let Christopher have the last word. Thank you. Yrj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RJO LANSIPURO:</w:t>
        <w:tab/>
        <w:t>Thank you, Justine. There are a couple of opportunities to find out from the GAC if they would be interested in discussing this issue with us. There will be intercessional talks on SubPro, and what I suggest is that we use them to find out. I agree that, in the first instance, this should be of interest to the GAC. But, of course, we have to say that, in the At-Large, there have been concerns from the end user point of vie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Right. Christopher, your hand is still up, but I wanted to give other people a chance to speak. So why don’t you take the last word? We should wrap up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I’m confused with taking my hand down and muting. I was muted. Well, thank you very much for having some time to review this issue. I think Yrjo’s proposal is very well taken, and I think we should take soundings with the GAC. I wouldn’t want this issue to be ignored and then have to be treated through dispute resolution or other corrective measures at a later stage, so I think it should be clarified 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 that’s it from SubPro. Back to whoever is chairing the meet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 you very much, Justine. Thank you for sticking to the timings. Thanks, everyone, for having contributed to this discussion. </w:t>
      </w:r>
    </w:p>
    <w:p>
      <w:pPr>
        <w:pStyle w:val="Normal"/>
        <w:spacing w:lineRule="auto" w:line="360" w:before="240" w:after="200"/>
        <w:ind w:left="2880" w:hanging="0"/>
        <w:jc w:val="both"/>
        <w:rPr/>
      </w:pPr>
      <w:r>
        <w:rPr/>
        <w:t>We’re now moving to Agenda Item 7, which is just a quick reminder of a single-issue call on registry commitments and the role of the GAC advice [in] the GAC early warning, which is going to be scheduled on the week of the 18</w:t>
      </w:r>
      <w:r>
        <w:rPr>
          <w:vertAlign w:val="superscript"/>
        </w:rPr>
        <w:t>th</w:t>
      </w:r>
      <w:r>
        <w:rPr/>
        <w:t xml:space="preserve"> of May. So, next week, get ready for a single-issue call.</w:t>
      </w:r>
    </w:p>
    <w:p>
      <w:pPr>
        <w:pStyle w:val="Normal"/>
        <w:spacing w:lineRule="auto" w:line="360" w:before="240" w:after="200"/>
        <w:ind w:left="2880" w:hanging="0"/>
        <w:jc w:val="both"/>
        <w:rPr/>
      </w:pPr>
      <w:r>
        <w:rPr/>
        <w:t>Justine is also working with the Co-Chairs of this group and with staff to find the ability to slot some other single-issue calls. As you know, the whole subsequent procedures topic is particularly vast. I should remind you that, if you’re interested in looking again at past presentations and the different aspects of the topic, you should click on the SubPro updates workspace, which is in the agenda. That’s got all the presentations as we move along.</w:t>
      </w:r>
    </w:p>
    <w:p>
      <w:pPr>
        <w:pStyle w:val="Normal"/>
        <w:spacing w:lineRule="auto" w:line="360" w:before="240" w:after="200"/>
        <w:ind w:left="2880" w:hanging="0"/>
        <w:jc w:val="both"/>
        <w:rPr/>
      </w:pPr>
      <w:r>
        <w:rPr/>
        <w:t>Finally, we spoke earlier about this: the consensus playbook, which can be downloaded here. You’ve heard some feedback from Melissa Allgood on mishaps—having missed some points that the ALAC had made regarding consensus. So I gather that an updated version will probably be made available very soon.</w:t>
      </w:r>
    </w:p>
    <w:p>
      <w:pPr>
        <w:pStyle w:val="Normal"/>
        <w:spacing w:lineRule="auto" w:line="360" w:before="240" w:after="200"/>
        <w:ind w:left="2880" w:hanging="0"/>
        <w:jc w:val="both"/>
        <w:rPr/>
      </w:pPr>
      <w:r>
        <w:rPr/>
        <w:t>I should open the floor any other Any Other Business. I see two hands up but am not quite sure whether these are for Any Other Business, so let’s ask. So Christopher Wilkinson first.</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RISTOPHER WILKINSON:</w:t>
        <w:tab/>
        <w:t>I thought I had taken my hand down. Haven’t I spoken enough already tod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m not sure, Christopher. Your hand was up. Thank you. And we have Justine Ch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nk you, Olivier. I apologize. I forget to mention a couple of housekeeping things in the SubPro. One is that there are a few more [support] scorecards available now under the table in 6.4, so have a look at those. They’re based on topics that we’ve gotten through in the last couple weeks. </w:t>
      </w:r>
    </w:p>
    <w:p>
      <w:pPr>
        <w:pStyle w:val="Normal"/>
        <w:spacing w:lineRule="auto" w:line="360" w:before="240" w:after="200"/>
        <w:ind w:left="2880" w:hanging="0"/>
        <w:jc w:val="both"/>
        <w:rPr/>
      </w:pPr>
      <w:r>
        <w:rPr/>
        <w:t>The second thing was IDNs. The IDN presentation that you see on the agenda is something that is post-input from the IDN Working Group. Now, IDNs is actually a very technical topic, so I don’t believe that I’m necessarily the right person to go through that presentation. That’s why I wanted to point out that whatever is written up in that presentation is already with the inputs from the IDN Working Group, whom I consider has the technical expertise in this area. So, if there’s no objections, I might just run over to the next topic and leave IDNs alone. Obviously, people can comment on it if they want to. Thank you.</w:t>
      </w:r>
    </w:p>
    <w:p>
      <w:pPr>
        <w:pStyle w:val="Normal"/>
        <w:spacing w:lineRule="auto" w:line="360" w:before="240" w:after="200"/>
        <w:ind w:left="2880" w:hanging="0"/>
        <w:jc w:val="both"/>
        <w:rPr/>
      </w:pPr>
      <w:r>
        <w:rPr/>
      </w:r>
    </w:p>
    <w:p>
      <w:pPr>
        <w:pStyle w:val="Normal"/>
        <w:spacing w:lineRule="auto" w:line="360" w:before="240" w:after="200"/>
        <w:jc w:val="both"/>
        <w:rPr/>
      </w:pPr>
      <w:r>
        <w:rPr/>
        <w:t>OLIVIER CREPIN-LEBLOND:</w:t>
        <w:tab/>
        <w:t>Thank you, Justine. Leave IDNs alone. Let’s go to Jonathan Zuck.</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Go ahead and let Maureen go first. I just had some ideas to bring up. I don’t need to take the time if she needs th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kay. Thanks, Jonathan. I thought you were going to mention, just before Justine made it, the Name Collision Analysis Project (NCAP). I believe that you were on a call just a moment ago, Justine,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I was. And your question 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e question was, is there an end user component on this? And should the ALAC pick it up? (the current consultation on the NCAP Study 1 proposed final repo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h, right. There’s a massive debate going on in NCAP, which I won’t get into. But, yes, I can certainly have a look at that for the purpose of the public comments. Let me have a look at that and get back to the group, if I m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Maybe we can have this as an action item for the next call. That would be great. Thank you.</w:t>
      </w:r>
    </w:p>
    <w:p>
      <w:pPr>
        <w:pStyle w:val="Normal"/>
        <w:spacing w:lineRule="auto" w:line="360" w:before="240" w:after="200"/>
        <w:ind w:left="2880" w:hanging="2880"/>
        <w:jc w:val="both"/>
        <w:rPr/>
      </w:pPr>
      <w:r>
        <w:rPr/>
        <w:tab/>
        <w:t>Next is Maureen Hily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Olivier. Thank you to the CPWG. Sorry I’m a bit late. Just to give you some hot-off-the-press news of just where I’ve been, I was at the SO/ACs meeting and we were discussing some priority topics that Org and the Board want to discuss with us. Their priorities were ICANN68, the multi-stakeholder model, and reviews and implementation. </w:t>
      </w:r>
    </w:p>
    <w:p>
      <w:pPr>
        <w:pStyle w:val="Normal"/>
        <w:spacing w:lineRule="auto" w:line="360" w:before="240" w:after="200"/>
        <w:ind w:left="2880" w:hanging="0"/>
        <w:jc w:val="both"/>
        <w:rPr/>
      </w:pPr>
      <w:r>
        <w:rPr/>
        <w:t xml:space="preserve">When we started having a chat, what was raised was that DNS abuse is still an important issue and really shouldn’t have been omitted. Keith from GNSO and Manal from the GAC and their leadership teams have been holding meetings on this issue. I’m just giving you a brief rundown on what we talked about. </w:t>
      </w:r>
    </w:p>
    <w:p>
      <w:pPr>
        <w:pStyle w:val="Normal"/>
        <w:spacing w:lineRule="auto" w:line="360" w:before="240" w:after="200"/>
        <w:ind w:left="2880" w:hanging="0"/>
        <w:jc w:val="both"/>
        <w:rPr/>
      </w:pPr>
      <w:r>
        <w:rPr/>
        <w:t>Of course, one of the key issues from the GAC’s perspective is the timing of the next round of the gTLDs because they, like all of us, believe that the DNS abuse must be resolved in some way before the next round of the new gTLDs itself. Keith is the one with ideas that he’s thinking about which he hasn’t brought up with the GNSO, but he wants us all to discuss it with our communities. There’s a possibility of having a CCWG on DNS abuse and inviting members from across the ICANN community to develop best practices and then perhaps leading on to a PDP to deal with anything that needs to be done in relation to changes in the bylaws and contracts. But the whole purpose of the CCWG would be to get that common ground developed before a PDP was actually developed so that it gives it some sort of consistency.</w:t>
      </w:r>
    </w:p>
    <w:p>
      <w:pPr>
        <w:pStyle w:val="Normal"/>
        <w:spacing w:lineRule="auto" w:line="360" w:before="240" w:after="200"/>
        <w:ind w:left="2880" w:hanging="0"/>
        <w:jc w:val="both"/>
        <w:rPr/>
      </w:pPr>
      <w:r>
        <w:rPr/>
        <w:t xml:space="preserve">The SSAC has been working with safety and security groups in ICANN to develop a paper on DNS abuse that is ideal because it would [seal up] a framework to establish the CCWG or the PDP—whatever they decide to do. So everyone agreed on that these issues must be resolved. So we’re on common ground with regards to that. Keith reckons we’ve got time because we reckons that any efforts, if it’s going to happen, would be at least two or three years away anyway. </w:t>
      </w:r>
    </w:p>
    <w:p>
      <w:pPr>
        <w:pStyle w:val="Normal"/>
        <w:spacing w:lineRule="auto" w:line="360" w:before="240" w:after="200"/>
        <w:ind w:left="2880" w:hanging="0"/>
        <w:jc w:val="both"/>
        <w:rPr/>
      </w:pPr>
      <w:r>
        <w:rPr/>
        <w:t xml:space="preserve">What he’s going to do—his action item from the first meeting—is he’s going to develop a paper that will formally propose what the plans are with regards to the development of a group that can actually start the discussions off for a developing best practices and common ground. As soon as that document comes through, I’ll pass it on to you all. </w:t>
      </w:r>
    </w:p>
    <w:p>
      <w:pPr>
        <w:pStyle w:val="Normal"/>
        <w:spacing w:lineRule="auto" w:line="360" w:before="240" w:after="200"/>
        <w:ind w:left="2880" w:hanging="0"/>
        <w:jc w:val="both"/>
        <w:rPr/>
      </w:pPr>
      <w:r>
        <w:rPr/>
        <w:t>The end. Thank you. Oh, any question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s very much for this, Maureen. Very interesting indeed. I’m not seeing any hands up at the moment, but in the queue after you was Jonathan Zuck. First, thanks for these points. That’s just my comments, I guess. In seeing the chat, it’d be interesting to have a cross-community working group on DNS abuse. Interesting in many different senses.</w:t>
      </w:r>
    </w:p>
    <w:p>
      <w:pPr>
        <w:pStyle w:val="Normal"/>
        <w:spacing w:lineRule="auto" w:line="360" w:before="240" w:after="200"/>
        <w:ind w:left="2880" w:hanging="2880"/>
        <w:jc w:val="both"/>
        <w:rPr/>
      </w:pPr>
      <w:r>
        <w:rPr/>
        <w:tab/>
        <w:t>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I just had a few housekeeping things that we’re talking about. There’s this constant push and pull between trying to make strategic changes and dealing with the firehouse of issues that come our way. </w:t>
      </w:r>
    </w:p>
    <w:p>
      <w:pPr>
        <w:pStyle w:val="Normal"/>
        <w:spacing w:lineRule="auto" w:line="360" w:before="240" w:after="200"/>
        <w:ind w:left="2880" w:hanging="2880"/>
        <w:jc w:val="both"/>
        <w:rPr/>
      </w:pPr>
      <w:r>
        <w:rPr/>
        <w:tab/>
        <w:t>Back on the topic of meeting management, the mention of a poll came up on currency codes, for example. We have a good number of people participating on the call, so it’s very difficult, unfortunately. Zoom doesn’t make it very easy to throw up a poll at the last minute. So one of the things that I wanted to propose is that, if you are a presenter on a CPWG call, if you could, along with your slides, ask staff to prepare a poll—a question or questions that you’re trying to get answered by this group—then they can pre-establish that poll. We’ve only really been using it so far with webinars, but if you just add a couple of questions like that and say, “Okay. Here’s my slides, and this is the feedback I seek from the members of the CPWG,” then a poll can be ready at an instant to put up for folks when that kind of a question comes up. So I just wanted to throw that idea out there: if you give the staff a little bit of advance notice, a poll can come up in a very timely way in the middle of a conversation as opposed to trying to get the staff to do it at the last minute.</w:t>
      </w:r>
    </w:p>
    <w:p>
      <w:pPr>
        <w:pStyle w:val="Normal"/>
        <w:spacing w:lineRule="auto" w:line="360" w:before="240" w:after="200"/>
        <w:ind w:left="2880" w:hanging="2880"/>
        <w:jc w:val="both"/>
        <w:rPr/>
      </w:pPr>
      <w:r>
        <w:rPr/>
        <w:tab/>
        <w:t>So thanks for participating in the poll here. I don’t know how many people participated, but you see how they work. That could come up as part of the conversation if you give a little heads up to the staff.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Jonathan. Yes, that’s one new feature that staff have just tested out on this call. I believe there were about less than 20 people that responded, maybe more now. Who knows? It’s certainly interesting to be able to do this, so be on your guard for polls appearing every now and then. Maybe it was a bit startling for some people to see suddenly another window appear on their screen.</w:t>
      </w:r>
    </w:p>
    <w:p>
      <w:pPr>
        <w:pStyle w:val="Normal"/>
        <w:spacing w:lineRule="auto" w:line="360" w:before="240" w:after="200"/>
        <w:ind w:left="2880" w:hanging="2880"/>
        <w:jc w:val="both"/>
        <w:rPr/>
      </w:pPr>
      <w:r>
        <w:rPr/>
        <w:tab/>
        <w:t>Hadia Elminiawi, you’re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Olivier.  I think it’s a great idea—what you’re saying, Jonathan—about having polls during or after the presentation in order to gather an opinion or a direction. </w:t>
      </w:r>
    </w:p>
    <w:p>
      <w:pPr>
        <w:pStyle w:val="Normal"/>
        <w:spacing w:lineRule="auto" w:line="360" w:before="240" w:after="200"/>
        <w:ind w:left="2880" w:hanging="2880"/>
        <w:jc w:val="both"/>
        <w:rPr/>
      </w:pPr>
      <w:r>
        <w:rPr/>
        <w:tab/>
        <w:t>I thank Maureen also for the information she just gave us. My question is actually to Maureen. What is the expected deliverable of the cross-community working group on DNS abuse? I actually like the idea a lot. Do they already have a complete deliverable or an expectation as to what that group should end up wi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for the question, Hadia. At this particular point in time, it was a discussion this morning. Keith hasn’t taken it to the GNSO yet, so there isn’t anything that’s come from the GNSO specifically. But he will put it down on paper. The whole point is really to gather together, as we very, very briefly discussed this morning, and [discuss] what are some best practices in relation [inaudible] mentioned, for example, that some groups had actually made a point of insisting that ICANN make some expectations within contracts of the registries and the registrars. So I think that that has actually prompted them to look at what is it that they need to do and how they can move that forward. So nothing formal yet, but there soon will be. Keith will get that to 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very much for this, Maureen. Not seeing any further hands—oh, apart from Jonathan Zuck again.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rry about that. I guess, on this topic, I think it’s a great idea to have a cross-community working group on this, again, as long as it’s a prerequisite to a new round and not just an academic discussion that we’re having because that’s the one little bit of leverage we have to get active participants of the folks that will be burdened by any new policies that come out.</w:t>
      </w:r>
    </w:p>
    <w:p>
      <w:pPr>
        <w:pStyle w:val="Normal"/>
        <w:spacing w:lineRule="auto" w:line="360" w:before="240" w:after="200"/>
        <w:ind w:left="2880" w:hanging="2880"/>
        <w:jc w:val="both"/>
        <w:rPr/>
      </w:pPr>
      <w:r>
        <w:rPr/>
        <w:tab/>
        <w:t xml:space="preserve">On the topic of best practices, I think the complexity there is that just coming up with best practices and then everything is okay if you practice them is a different one and that’ll put us back into the same situation we’re in with the contracts now, like, “You must have a policy to do X,” or something. </w:t>
      </w:r>
    </w:p>
    <w:p>
      <w:pPr>
        <w:pStyle w:val="Normal"/>
        <w:spacing w:lineRule="auto" w:line="360" w:before="240" w:after="200"/>
        <w:ind w:left="2880" w:hanging="0"/>
        <w:jc w:val="both"/>
        <w:rPr/>
      </w:pPr>
      <w:r>
        <w:rPr/>
        <w:t>So one of the sessions that we’re proposing for an At-Large cross-community discussion at ICANN68 is the idea of a DNS abuse threshold, which would be a measure of the percentage of second-level domains being used for DNS abuse. If we just establish that threshold, your success or failure would be a function of keeping the DNS abuse on your domain or among your registrations, if you’re a registrar, below that threshold. If you were above that threshold, you would de facto be in violation of your contracts because what we keep hearing over and over again is, “Don’t dictate to us how we do it. We’re already doing it. We have these best practice.” I see the logic in that. They want to be dynamic and not necessarily public about what they’re doing to combat DNS abuse. But we have the materials, we have the data, to determine what the percentage of abuse is. If we simply set a threshold, again, we would completely leave it up to the contracted parties to manage that threshold. So that is one of the discussions that we’re going to try to have, rather than trying to dictate these best practices to anyone.</w:t>
      </w:r>
    </w:p>
    <w:p>
      <w:pPr>
        <w:pStyle w:val="Normal"/>
        <w:spacing w:lineRule="auto" w:line="360" w:before="240" w:after="200"/>
        <w:ind w:left="2880" w:hanging="0"/>
        <w:jc w:val="both"/>
        <w:rPr/>
      </w:pPr>
      <w:r>
        <w:rPr/>
      </w:r>
    </w:p>
    <w:p>
      <w:pPr>
        <w:pStyle w:val="Normal"/>
        <w:spacing w:lineRule="auto" w:line="360" w:before="240" w:after="200"/>
        <w:jc w:val="both"/>
        <w:rPr/>
      </w:pPr>
      <w:r>
        <w:rPr/>
        <w:t>MAUREEN HILYARD:</w:t>
        <w:tab/>
        <w:t>Can I just add one thing on that, Jonathan?</w:t>
      </w:r>
    </w:p>
    <w:p>
      <w:pPr>
        <w:pStyle w:val="Normal"/>
        <w:spacing w:lineRule="auto" w:line="360" w:before="240" w:after="200"/>
        <w:jc w:val="both"/>
        <w:rPr/>
      </w:pPr>
      <w:r>
        <w:rPr/>
      </w:r>
    </w:p>
    <w:p>
      <w:pPr>
        <w:pStyle w:val="Normal"/>
        <w:spacing w:lineRule="auto" w:line="360" w:before="240" w:after="200"/>
        <w:jc w:val="both"/>
        <w:rPr/>
      </w:pPr>
      <w:r>
        <w:rPr/>
        <w:t>JONATHAN ZUCK:</w:t>
        <w:tab/>
        <w:t>Of course.</w:t>
      </w:r>
    </w:p>
    <w:p>
      <w:pPr>
        <w:pStyle w:val="Normal"/>
        <w:spacing w:lineRule="auto" w:line="360" w:before="240" w:after="200"/>
        <w:jc w:val="both"/>
        <w:rPr/>
      </w:pPr>
      <w:r>
        <w:rPr/>
      </w:r>
    </w:p>
    <w:p>
      <w:pPr>
        <w:pStyle w:val="Normal"/>
        <w:spacing w:lineRule="auto" w:line="360" w:before="240" w:after="200"/>
        <w:ind w:left="2880" w:hanging="2880"/>
        <w:jc w:val="both"/>
        <w:rPr/>
      </w:pPr>
      <w:r>
        <w:rPr/>
        <w:t xml:space="preserve">MAUREEN HILYARD: </w:t>
        <w:tab/>
        <w:t>Thank you. I think the three steps that we were discussing this morning quite informally with the SSAC’s safety procedures and setting a framework [would underpin everything. The CPWG … which in fact, [although it’s their] best practices, it actually would be thresholds and stuff that are important to establishing what would probably go to the PDP, which is the next level up, which would actually set the ground rules so that there is … Nothing is set in stone, but there was already some idea of stepping stones to something that’s a little bit more structured. So hopefully it’s not … Of course, our input will be in there, so we’ll make sure that sort of thing doesn’t happen that you’ve just mention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s very much for this, Maureen. It sounds like hours of exciting calls and perspective for the future. </w:t>
      </w:r>
    </w:p>
    <w:p>
      <w:pPr>
        <w:pStyle w:val="Normal"/>
        <w:spacing w:lineRule="auto" w:line="360" w:before="240" w:after="200"/>
        <w:ind w:left="2880" w:hanging="2880"/>
        <w:jc w:val="both"/>
        <w:rPr/>
      </w:pPr>
      <w:r>
        <w:rPr/>
        <w:tab/>
        <w:t>Any other Any Other Business?</w:t>
      </w:r>
    </w:p>
    <w:p>
      <w:pPr>
        <w:pStyle w:val="Normal"/>
        <w:spacing w:lineRule="auto" w:line="360" w:before="240" w:after="200"/>
        <w:ind w:left="2880" w:hanging="2880"/>
        <w:jc w:val="both"/>
        <w:rPr/>
      </w:pPr>
      <w:r>
        <w:rPr/>
        <w:tab/>
        <w:t>Not seeing any hands up, we are 15 minutes beyond the end of this call. When is our next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i, Olivier. The next meeting is the 20</w:t>
      </w:r>
      <w:r>
        <w:rPr>
          <w:vertAlign w:val="superscript"/>
        </w:rPr>
        <w:t>th</w:t>
      </w:r>
      <w:r>
        <w:rPr/>
        <w:t xml:space="preserve"> of May at 1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Fantastic. Thank you very much for this, Michelle. I don’t believe—I’m looking at the calendar … Yeah, they will clash with something, but nothing too obvious at the moment.</w:t>
      </w:r>
    </w:p>
    <w:p>
      <w:pPr>
        <w:pStyle w:val="Normal"/>
        <w:spacing w:lineRule="auto" w:line="360" w:before="240" w:after="200"/>
        <w:ind w:left="2880" w:hanging="2880"/>
        <w:jc w:val="both"/>
        <w:rPr/>
      </w:pPr>
      <w:r>
        <w:rPr/>
        <w:tab/>
        <w:t>Thanks to everyone who has participated on this call. I hope you’ve all enjoyed the discussions. Please continue the discussion on the mailing lists.</w:t>
      </w:r>
    </w:p>
    <w:p>
      <w:pPr>
        <w:pStyle w:val="Normal"/>
        <w:spacing w:lineRule="auto" w:line="360" w:before="240" w:after="200"/>
        <w:ind w:left="2880" w:hanging="2880"/>
        <w:jc w:val="both"/>
        <w:rPr/>
      </w:pPr>
      <w:r>
        <w:rPr/>
        <w:tab/>
        <w:t>Jonathan, anything else that you need to touch on before we clo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t at all—oh, I guess just one last thing. For those who aren’t aware of it, we’re conducting an informal, unofficial test of a consensus building tool as a place to hold some of our conversations called Loomio. I talked the company into letting us have 200 participants for two months rather than the normal ten participants for two weeks. Here is the link. I encourage everybody to just go and try it and see if you like it. It’s just one idea. Just spend some time playing with it. We’ll go from there as alternative way to have discussions that are more organized, structured, and oriented toward consensus-building and decision-making.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t’s great. Thanks very much, Jonathan. Thanks for being able to slot that one on this week’s call.</w:t>
      </w:r>
    </w:p>
    <w:p>
      <w:pPr>
        <w:pStyle w:val="Normal"/>
        <w:spacing w:lineRule="auto" w:line="360" w:before="240" w:after="200"/>
        <w:ind w:left="2880" w:hanging="2880"/>
        <w:jc w:val="both"/>
        <w:rPr/>
      </w:pPr>
      <w:r>
        <w:rPr/>
        <w:tab/>
        <w:t>So that’s it for this week. Thanks to our interpreters for the extended amount of time spent on this call. I’d like to thank our staff as well and everyone who has participated and helped in putting this thing together. It seems to be sailing well. Takes a bit of time but a lot of things being touched on. So have a very good morning, afternoon, evening, or night, wherever you are, in confinement or out of confinement. Good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CPWG) Call-May13</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CPWG) Call-May13</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lang w:val="en-US"/>
    </w:rPr>
  </w:style>
  <w:style w:type="paragraph" w:styleId="Footer">
    <w:name w:val="Footer"/>
    <w:basedOn w:val="Normal"/>
    <w:pPr>
      <w:tabs>
        <w:tab w:val="clear" w:pos="288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5-15T20:36:00Z</dcterms:modified>
  <cp:revision>311</cp:revision>
  <dc:subject/>
  <dc:title/>
</cp:coreProperties>
</file>