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Bienvenue à tous, bonjour. Il s’agit de l’appel AFRALO en ce mercredi 3 juin 2020.</w:t>
      </w:r>
    </w:p>
    <w:p>
      <w:pPr>
        <w:pStyle w:val="Normal"/>
        <w:spacing w:lineRule="auto" w:line="360"/>
        <w:ind w:left="2880" w:hanging="2880"/>
        <w:jc w:val="both"/>
        <w:rPr>
          <w:rFonts w:cs="Calibri"/>
          <w:lang w:val="fr-FR"/>
        </w:rPr>
      </w:pPr>
      <w:r>
        <w:rPr>
          <w:rFonts w:cs="Calibri"/>
          <w:lang w:val="fr-FR"/>
        </w:rPr>
        <w:tab/>
        <w:t>Sur l’appel d’aujourd’hui, nous avons du côté anglais Moriam Sulaimon, Vernatius Ezeama, Nkem Nweke, Tijani Ben Jemaa, Innocent Adriko, Abdulkarim Ayopo Oloyede, Abdalmonem Galila, Abdeldjalil Bachar Bong, Dave Kissoondoyal, Hadia Elminiawi, Jules Nizeyimana, Leon Felipe Sanchez Ambia, Lillian Achom, Mohammed Yousif, Michel Tchonang, Montrésor Konan, Sarah Kiden et Seun Ojedeji.</w:t>
      </w:r>
    </w:p>
    <w:p>
      <w:pPr>
        <w:pStyle w:val="Normal"/>
        <w:spacing w:lineRule="auto" w:line="360"/>
        <w:ind w:left="2880" w:hanging="2880"/>
        <w:jc w:val="both"/>
        <w:rPr/>
      </w:pPr>
      <w:r>
        <w:rPr>
          <w:rFonts w:cs="Calibri"/>
          <w:lang w:val="fr-FR"/>
        </w:rPr>
        <w:tab/>
        <w:t>Nous avons Fanny Salyou qui est avec nous sur le canal français ainsi qu’Abdeldjalil.</w:t>
      </w:r>
    </w:p>
    <w:p>
      <w:pPr>
        <w:pStyle w:val="Normal"/>
        <w:spacing w:lineRule="auto" w:line="360"/>
        <w:ind w:left="2880" w:hanging="2880"/>
        <w:jc w:val="both"/>
        <w:rPr>
          <w:rFonts w:cs="Calibri"/>
          <w:lang w:val="fr-FR"/>
        </w:rPr>
      </w:pPr>
      <w:r>
        <w:rPr>
          <w:rFonts w:cs="Calibri"/>
          <w:lang w:val="fr-FR"/>
        </w:rPr>
        <w:tab/>
        <w:t>Il n’y a pas de personnes qui se sont excusées.</w:t>
      </w:r>
    </w:p>
    <w:p>
      <w:pPr>
        <w:pStyle w:val="Normal"/>
        <w:spacing w:lineRule="auto" w:line="360"/>
        <w:ind w:left="2880" w:hanging="2880"/>
        <w:jc w:val="both"/>
        <w:rPr>
          <w:rFonts w:cs="Calibri"/>
          <w:lang w:val="fr-FR"/>
        </w:rPr>
      </w:pPr>
      <w:r>
        <w:rPr>
          <w:rFonts w:cs="Calibri"/>
          <w:lang w:val="fr-FR"/>
        </w:rPr>
        <w:tab/>
        <w:t>Les interprètes sont Jacques et Isabelle. Du personnel, nous avons Heidi, Silvia et moi-même, Michelle ; je m’occupe de la gestion de l’appel.</w:t>
      </w:r>
    </w:p>
    <w:p>
      <w:pPr>
        <w:pStyle w:val="Normal"/>
        <w:spacing w:lineRule="auto" w:line="360"/>
        <w:ind w:left="2880" w:hanging="2880"/>
        <w:jc w:val="both"/>
        <w:rPr/>
      </w:pPr>
      <w:r>
        <w:rPr>
          <w:rFonts w:cs="Calibri"/>
          <w:lang w:val="fr-FR"/>
        </w:rPr>
        <w:tab/>
        <w:t>Je rappelle à tout le monde de bien donner son nom avant de prendre la parole pour la transcription et de bien parler lentement et clairement pour les interprètes. N’oubliez pas d’éteindre vos micros lorsque vous ne parlez pas pour éviter toute interférence.</w:t>
      </w:r>
    </w:p>
    <w:p>
      <w:pPr>
        <w:pStyle w:val="Normal"/>
        <w:spacing w:lineRule="auto" w:line="360"/>
        <w:ind w:left="2880" w:hanging="2880"/>
        <w:jc w:val="both"/>
        <w:rPr>
          <w:rFonts w:cs="Calibri"/>
          <w:lang w:val="fr-FR"/>
        </w:rPr>
      </w:pPr>
      <w:r>
        <w:rPr>
          <w:rFonts w:cs="Calibri"/>
          <w:lang w:val="fr-FR"/>
        </w:rPr>
        <w:tab/>
        <w:t>Je passe maintenant la parole à Seun Ojedeji. Seun,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Michelle.</w:t>
      </w:r>
    </w:p>
    <w:p>
      <w:pPr>
        <w:pStyle w:val="Normal"/>
        <w:spacing w:lineRule="auto" w:line="360"/>
        <w:ind w:left="2880" w:hanging="2880"/>
        <w:jc w:val="both"/>
        <w:rPr/>
      </w:pPr>
      <w:r>
        <w:rPr>
          <w:rFonts w:cs="Calibri"/>
          <w:lang w:val="fr-FR"/>
        </w:rPr>
        <w:tab/>
        <w:t>Bonjour, bonsoir à tout le monde. J’espère que vous allez tous bien, que vous êtes en sécurité pendant cette période. J’espère que votre famille et vos proches vont bien également. Je vous souhaite à tous le meilleur dans cette période difficile.</w:t>
      </w:r>
    </w:p>
    <w:p>
      <w:pPr>
        <w:pStyle w:val="Normal"/>
        <w:spacing w:lineRule="auto" w:line="360"/>
        <w:ind w:left="2880" w:hanging="2880"/>
        <w:jc w:val="both"/>
        <w:rPr>
          <w:rFonts w:cs="Calibri"/>
          <w:lang w:val="fr-FR"/>
        </w:rPr>
      </w:pPr>
      <w:r>
        <w:rPr>
          <w:rFonts w:cs="Calibri"/>
          <w:lang w:val="fr-FR"/>
        </w:rPr>
        <w:tab/>
        <w:t>Encore une fois, bienvenue. Je remercie León d’être présent comme d’habitude.</w:t>
      </w:r>
    </w:p>
    <w:p>
      <w:pPr>
        <w:pStyle w:val="Normal"/>
        <w:spacing w:lineRule="auto" w:line="360"/>
        <w:ind w:left="2880" w:hanging="2880"/>
        <w:jc w:val="both"/>
        <w:rPr>
          <w:rFonts w:cs="Calibri"/>
          <w:lang w:val="fr-FR"/>
        </w:rPr>
      </w:pPr>
      <w:r>
        <w:rPr>
          <w:rFonts w:cs="Calibri"/>
          <w:lang w:val="fr-FR"/>
        </w:rPr>
        <w:tab/>
        <w:t xml:space="preserve">Ceci étant, nous allons commencer à suivre l’ordre du jour. Vous l’avez à l’écran maintenant. J’aimerais savoir s’il y a des points à ajouter à l’ordre du jour, des modifications éventuelles ? Très bien. Je ne vois pas de main levée, je n’entends personne. Donc l’ordre du jour est adopté. Et nous passons au deuxième point à l’ordre du jour, les points de travai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Merci beaucoup. Bonjour à tous.</w:t>
      </w:r>
    </w:p>
    <w:p>
      <w:pPr>
        <w:pStyle w:val="Normal"/>
        <w:spacing w:lineRule="auto" w:line="360"/>
        <w:ind w:left="2880" w:hanging="2880"/>
        <w:jc w:val="both"/>
        <w:rPr/>
      </w:pPr>
      <w:r>
        <w:rPr>
          <w:rFonts w:cs="Calibri"/>
          <w:lang w:val="fr-FR"/>
        </w:rPr>
        <w:tab/>
        <w:t xml:space="preserve">Premier point de travail, Seun Ojedeji et la direction d’AFRALO enverront un appel à thématique et aux membres pour l’équipe de rédaction pour la réunion AFRALO-AfrICANN ; c’est fait. </w:t>
      </w:r>
    </w:p>
    <w:p>
      <w:pPr>
        <w:pStyle w:val="Normal"/>
        <w:spacing w:lineRule="auto" w:line="360"/>
        <w:ind w:left="2880" w:hanging="2880"/>
        <w:jc w:val="both"/>
        <w:rPr/>
      </w:pPr>
      <w:r>
        <w:rPr>
          <w:rFonts w:cs="Calibri"/>
          <w:lang w:val="fr-FR"/>
        </w:rPr>
        <w:tab/>
        <w:t>Heidi doit prévoir le calendrier de sélection qui doit commencer le 22 mai ; c’est effectué. La date butoir a été reportée au 18 juin.</w:t>
      </w:r>
    </w:p>
    <w:p>
      <w:pPr>
        <w:pStyle w:val="Normal"/>
        <w:spacing w:lineRule="auto" w:line="360"/>
        <w:ind w:left="2880" w:hanging="2880"/>
        <w:jc w:val="both"/>
        <w:rPr>
          <w:rFonts w:cs="Calibri"/>
          <w:lang w:val="fr-FR"/>
        </w:rPr>
      </w:pPr>
      <w:r>
        <w:rPr>
          <w:rFonts w:cs="Calibri"/>
          <w:lang w:val="fr-FR"/>
        </w:rPr>
        <w:tab/>
        <w:t>Ensuite, organisation d’un appel GSE avec le personnel régional pour parler du plan stratégique d’AFRALO 2021 ; c’est effectué.</w:t>
      </w:r>
    </w:p>
    <w:p>
      <w:pPr>
        <w:pStyle w:val="Normal"/>
        <w:spacing w:lineRule="auto" w:line="360"/>
        <w:ind w:left="2880" w:hanging="2880"/>
        <w:jc w:val="both"/>
        <w:rPr/>
      </w:pPr>
      <w:r>
        <w:rPr>
          <w:rFonts w:cs="Calibri"/>
          <w:lang w:val="fr-FR"/>
        </w:rPr>
        <w:tab/>
        <w:t>Dernier point, Chokri Ben Romdhane qui doit entrer en lien avec les dirigeants d’AFRALO pour organiser une séance de mise au point sur l’ICANN68 ; ceci n’a pas encore été effectué.</w:t>
      </w:r>
    </w:p>
    <w:p>
      <w:pPr>
        <w:pStyle w:val="Normal"/>
        <w:spacing w:lineRule="auto" w:line="360"/>
        <w:ind w:left="2880" w:hanging="2880"/>
        <w:jc w:val="both"/>
        <w:rPr>
          <w:rFonts w:cs="Calibri"/>
          <w:lang w:val="fr-FR"/>
        </w:rPr>
      </w:pPr>
      <w:r>
        <w:rPr>
          <w:rFonts w:cs="Calibri"/>
          <w:lang w:val="fr-FR"/>
        </w:rPr>
        <w:tab/>
        <w:t>C’est tout. Seun,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Merci beaucoup Silvia. </w:t>
      </w:r>
    </w:p>
    <w:p>
      <w:pPr>
        <w:pStyle w:val="Normal"/>
        <w:spacing w:lineRule="auto" w:line="360"/>
        <w:ind w:left="2880" w:hanging="2880"/>
        <w:jc w:val="both"/>
        <w:rPr>
          <w:rFonts w:cs="Calibri"/>
          <w:lang w:val="fr-FR"/>
        </w:rPr>
      </w:pPr>
      <w:r>
        <w:rPr>
          <w:rFonts w:cs="Calibri"/>
          <w:lang w:val="fr-FR"/>
        </w:rPr>
        <w:tab/>
        <w:t>Par rapport au dernier point, est-ce que Chokri est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 xml:space="preserve">N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Cela fait longtemps que ce point reste non effectué, mais ces séances de mise au point, c’est quelque chose [inaudible] faire. Pour l’instant, ce point reste ouvert et nous allons voir avec Chokri ce que nous pouvons faire pour avancer là-dessus. </w:t>
      </w:r>
    </w:p>
    <w:p>
      <w:pPr>
        <w:pStyle w:val="Normal"/>
        <w:spacing w:lineRule="auto" w:line="360"/>
        <w:ind w:left="2880" w:hanging="2880"/>
        <w:jc w:val="both"/>
        <w:rPr>
          <w:rFonts w:cs="Calibri"/>
          <w:lang w:val="fr-FR"/>
        </w:rPr>
      </w:pPr>
      <w:r>
        <w:rPr>
          <w:rFonts w:cs="Calibri"/>
          <w:lang w:val="fr-FR"/>
        </w:rPr>
        <w:tab/>
        <w:t>Ceci étant, y a-t-il des commentaires ? Personne ne lève la main, je n’entends personne, donc nous continuons.</w:t>
      </w:r>
    </w:p>
    <w:p>
      <w:pPr>
        <w:pStyle w:val="Normal"/>
        <w:spacing w:lineRule="auto" w:line="360"/>
        <w:ind w:left="2880" w:hanging="2880"/>
        <w:jc w:val="both"/>
        <w:rPr>
          <w:rFonts w:cs="Calibri"/>
          <w:lang w:val="fr-FR"/>
        </w:rPr>
      </w:pPr>
      <w:r>
        <w:rPr>
          <w:rFonts w:cs="Calibri"/>
          <w:lang w:val="fr-FR"/>
        </w:rPr>
        <w:tab/>
        <w:t>Les commentaires publics maintenant. Il y a quelques commentaires publics ouverts. Nous en avons déjà parlé la dernière fois pour certains et je voulais simplement parler de ceux qui sont encore ouverts.</w:t>
      </w:r>
    </w:p>
    <w:p>
      <w:pPr>
        <w:pStyle w:val="Normal"/>
        <w:spacing w:lineRule="auto" w:line="360"/>
        <w:ind w:left="2880" w:hanging="2880"/>
        <w:jc w:val="both"/>
        <w:rPr/>
      </w:pPr>
      <w:r>
        <w:rPr>
          <w:rFonts w:cs="Calibri"/>
          <w:lang w:val="fr-FR"/>
        </w:rPr>
        <w:tab/>
        <w:t>Il y a proposition d’écriture malayalam. Il y a le projet d’analyse de collision des noms, ils ont publié leur rapport et c’est ouvert. Il y a le PDP 3 de la ccNSO avec proposition initiale de processus de retrait de ccTLD. Pour celui-ci, le commentaire a été rédigé au niveau de l’ALAC. Et le dernier et non le moindre qui d’ailleurs est là depuis longtemps dans les commentaires publics, le plan stratégique régional pour l’Amérique latine et les Caraïbes pour 2021-2025.</w:t>
      </w:r>
    </w:p>
    <w:p>
      <w:pPr>
        <w:pStyle w:val="Normal"/>
        <w:spacing w:lineRule="auto" w:line="360"/>
        <w:ind w:left="2880" w:hanging="2880"/>
        <w:jc w:val="both"/>
        <w:rPr>
          <w:rFonts w:cs="Calibri"/>
          <w:lang w:val="fr-FR"/>
        </w:rPr>
      </w:pPr>
      <w:r>
        <w:rPr>
          <w:rFonts w:cs="Calibri"/>
          <w:lang w:val="fr-FR"/>
        </w:rPr>
        <w:tab/>
        <w:t>Voilà les points pour les commentaires publics.</w:t>
      </w:r>
    </w:p>
    <w:p>
      <w:pPr>
        <w:pStyle w:val="Normal"/>
        <w:spacing w:lineRule="auto" w:line="360"/>
        <w:ind w:left="2880" w:hanging="2880"/>
        <w:jc w:val="both"/>
        <w:rPr/>
      </w:pPr>
      <w:r>
        <w:rPr>
          <w:rFonts w:cs="Calibri"/>
          <w:lang w:val="fr-FR"/>
        </w:rPr>
        <w:tab/>
        <w:t>Pour le PDP 3, il y a eu récemment ratification et la déclaration de l’ALAC est ici sur ce PDP.</w:t>
      </w:r>
    </w:p>
    <w:p>
      <w:pPr>
        <w:pStyle w:val="Normal"/>
        <w:spacing w:lineRule="auto" w:line="360"/>
        <w:ind w:left="2880" w:hanging="2880"/>
        <w:jc w:val="both"/>
        <w:rPr>
          <w:rFonts w:cs="Calibri"/>
          <w:lang w:val="fr-FR"/>
        </w:rPr>
      </w:pPr>
      <w:r>
        <w:rPr>
          <w:rFonts w:cs="Calibri"/>
          <w:lang w:val="fr-FR"/>
        </w:rPr>
        <w:tab/>
        <w:t>Proposition de processus ; il y a eu ratification également.</w:t>
      </w:r>
    </w:p>
    <w:p>
      <w:pPr>
        <w:pStyle w:val="Normal"/>
        <w:spacing w:lineRule="auto" w:line="360"/>
        <w:ind w:left="2880" w:hanging="2880"/>
        <w:jc w:val="both"/>
        <w:rPr>
          <w:rFonts w:cs="Calibri"/>
          <w:lang w:val="fr-FR"/>
        </w:rPr>
      </w:pPr>
      <w:r>
        <w:rPr>
          <w:rFonts w:cs="Calibri"/>
          <w:lang w:val="fr-FR"/>
        </w:rPr>
        <w:tab/>
        <w:t>Par rapport à AFRALO, la réponse à la stratégie pour la région africaine, les dirigeants d’AFRALO ont également ratifié celle-ci. Le vote est en cours en fait, mais je ne sais pas si peut-être le personnel pourra nous dire ce qui s’est passé au niveau des dirigeants de l’ALAC. Est-ce que peut-être le personnel pourrait nous expliquer où on en est là-dess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Seun, pourriez-vous répéter votre qu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La déclaration de consultation publique qui a été rédigée pour le plan africain, ma question, c’est est-ce que le vote est termin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Je crois. Mais j’aimerais vérifier avec ma collègue Evin Erdoğdu qui s’occupe de ce processus pour qu’elle vous donne une confirmation là-dess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onc l’idée actuellement, c’est que le document a été envoyé pour commentaires publics et la ratification est en cours. Mais étant donnée la date butoir, il nous fallait envoyer les informations. Donc nous communiquons avec le personnel sur la ratification.</w:t>
      </w:r>
    </w:p>
    <w:p>
      <w:pPr>
        <w:pStyle w:val="Normal"/>
        <w:spacing w:lineRule="auto" w:line="360"/>
        <w:ind w:left="2880" w:hanging="2880"/>
        <w:jc w:val="both"/>
        <w:rPr>
          <w:rFonts w:cs="Calibri"/>
          <w:lang w:val="fr-FR"/>
        </w:rPr>
      </w:pPr>
      <w:r>
        <w:rPr>
          <w:rFonts w:cs="Calibri"/>
          <w:lang w:val="fr-FR"/>
        </w:rPr>
        <w:tab/>
        <w:t>Ensuite, il y a la déclaration sur le plan stratégique de la PTI qui a été rédigée par Holly pour 2021-2024.</w:t>
      </w:r>
    </w:p>
    <w:p>
      <w:pPr>
        <w:pStyle w:val="Normal"/>
        <w:spacing w:lineRule="auto" w:line="360"/>
        <w:ind w:left="2880" w:hanging="2880"/>
        <w:jc w:val="both"/>
        <w:rPr>
          <w:rFonts w:cs="Calibri"/>
          <w:lang w:val="fr-FR"/>
        </w:rPr>
      </w:pPr>
      <w:r>
        <w:rPr>
          <w:rFonts w:cs="Calibri"/>
          <w:lang w:val="fr-FR"/>
        </w:rPr>
        <w:tab/>
        <w:t>Analyse de collision des noms, je l’ai déjà mentionné tout à l’heure. Et l’ALAC a également rédigé une réponse par rapport à cela ainsi que pour le PDP 3 de la ccNSO. Ceci a été rédigé par Barrack Otieno et Hadia, nos membres qui ont bien travaillé là-dessus également.</w:t>
      </w:r>
    </w:p>
    <w:p>
      <w:pPr>
        <w:pStyle w:val="Normal"/>
        <w:spacing w:lineRule="auto" w:line="360"/>
        <w:ind w:left="2880" w:hanging="2880"/>
        <w:jc w:val="both"/>
        <w:rPr>
          <w:rFonts w:cs="Calibri"/>
          <w:lang w:val="fr-FR"/>
        </w:rPr>
      </w:pPr>
      <w:r>
        <w:rPr>
          <w:rFonts w:cs="Calibri"/>
          <w:lang w:val="fr-FR"/>
        </w:rPr>
        <w:tab/>
        <w:t>J’aimerais également vous rappeler qu’il y a un manuel qui a été rédigé et c’est une ressource assez intéressante pour nous. Cet appel à thématique unique de l’At-Large aussi est intéressant. C’est quelque chose qui aura lieu demain et on pourrait peut-être en parler dans le point divers éventuellement. Donc n’oubliez pas que vous êtes invités à l’appel. Peut-être qu’on pourrait mettre le lien vers cet appel dans le chat de manière à ce que tout le monde puisse avoir ces informations. Donc c’est un appel à thématique unique du CPWG.</w:t>
      </w:r>
    </w:p>
    <w:p>
      <w:pPr>
        <w:pStyle w:val="Normal"/>
        <w:spacing w:lineRule="auto" w:line="360"/>
        <w:ind w:left="2880" w:hanging="2880"/>
        <w:jc w:val="both"/>
        <w:rPr>
          <w:rFonts w:cs="Calibri"/>
          <w:lang w:val="fr-FR"/>
        </w:rPr>
      </w:pPr>
      <w:r>
        <w:rPr>
          <w:rFonts w:cs="Calibri"/>
          <w:lang w:val="fr-FR"/>
        </w:rPr>
        <w:tab/>
        <w:t>Voilà. Y a-t-il des commentaires sinon ? Je ne vois pas de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Excusez-moi, une réponse par rapport au plan régional pour 2021-2025. L’ALAC tient le vote le 4 juin, qui est en fait demain ; donc le vote est en cours pour l’instant en attente de ratific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Silvia. Très bien.</w:t>
      </w:r>
    </w:p>
    <w:p>
      <w:pPr>
        <w:pStyle w:val="Normal"/>
        <w:spacing w:lineRule="auto" w:line="360"/>
        <w:ind w:left="2880" w:hanging="2880"/>
        <w:jc w:val="both"/>
        <w:rPr/>
      </w:pPr>
      <w:r>
        <w:rPr>
          <w:rFonts w:cs="Calibri"/>
          <w:lang w:val="fr-FR"/>
        </w:rPr>
        <w:tab/>
        <w:t>Alors passons au point 4, les rapports. Est-ce que nous avons Pierre, Yaovi ? Qu’est-ce qu’ils sont 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OVI ATOHOUN :</w:t>
        <w:tab/>
        <w:t>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OVI ATOHOUN :</w:t>
        <w:tab/>
        <w:t>Tout d’abord, les excuses de la part de Pierre Dandjinou qui ne peut pas être avec nous aujourd’hui à cet appel. Il nous a demandé de remercier AFRALO pour deux choses.</w:t>
      </w:r>
    </w:p>
    <w:p>
      <w:pPr>
        <w:pStyle w:val="Normal"/>
        <w:spacing w:lineRule="auto" w:line="360"/>
        <w:ind w:left="2880" w:hanging="2880"/>
        <w:jc w:val="both"/>
        <w:rPr>
          <w:rFonts w:cs="Calibri"/>
          <w:lang w:val="fr-FR"/>
        </w:rPr>
      </w:pPr>
      <w:r>
        <w:rPr>
          <w:rFonts w:cs="Calibri"/>
          <w:lang w:val="fr-FR"/>
        </w:rPr>
        <w:tab/>
        <w:t>Premièrement, la contribution aux commentaires publics au plan régional africain notamment. Et comme vous venez de le dire, nous espérons beaucoup entendre parler de vous cette semaine parce que nous travaillons au rapport et c’est important pour nous de prendre en compte ce qui a été ratifié ou pas. Donc merci beaucoup de vos commentaires.</w:t>
      </w:r>
    </w:p>
    <w:p>
      <w:pPr>
        <w:pStyle w:val="Normal"/>
        <w:spacing w:lineRule="auto" w:line="360"/>
        <w:ind w:left="2880" w:hanging="2880"/>
        <w:jc w:val="both"/>
        <w:rPr/>
      </w:pPr>
      <w:r>
        <w:rPr>
          <w:rFonts w:cs="Calibri"/>
          <w:lang w:val="fr-FR"/>
        </w:rPr>
        <w:tab/>
        <w:t xml:space="preserve">Et deuxièmement, la participation d’AFRALO à l’appel pour les SO et les AC et pour les leaders de la communauté en Afrique, nous apprécions beaucoup la participation d’AFRALO à ces réunions. </w:t>
      </w:r>
    </w:p>
    <w:p>
      <w:pPr>
        <w:pStyle w:val="Normal"/>
        <w:spacing w:lineRule="auto" w:line="360"/>
        <w:ind w:left="2880" w:hanging="2880"/>
        <w:jc w:val="both"/>
        <w:rPr/>
      </w:pPr>
      <w:r>
        <w:rPr>
          <w:rFonts w:cs="Calibri"/>
          <w:lang w:val="fr-FR"/>
        </w:rPr>
        <w:tab/>
        <w:t>Nous travaillons à des activités en rapport avec le DNSSEC par rapport aux TLD d’Afrique au niveau des codes des pays. Tous les ccTLD d’Afrique vont compléter ces questionnaires et travailler à cela avec toute l’équipe de l’ICANN pour mieux planifier et soutenir les ccTLD lorsque cela est possible et pour mettre en place le DNSSEC dans divers pays.</w:t>
      </w:r>
    </w:p>
    <w:p>
      <w:pPr>
        <w:pStyle w:val="Normal"/>
        <w:spacing w:lineRule="auto" w:line="360"/>
        <w:ind w:left="2880" w:hanging="2880"/>
        <w:jc w:val="both"/>
        <w:rPr>
          <w:rFonts w:cs="Calibri"/>
          <w:lang w:val="fr-FR"/>
        </w:rPr>
      </w:pPr>
      <w:r>
        <w:rPr>
          <w:rFonts w:cs="Calibri"/>
          <w:lang w:val="fr-FR"/>
        </w:rPr>
        <w:tab/>
        <w:t>Les dernières informations que nous aimerions partager avec vous, dans cette période, le GSE Afrique essaie de continuer l’engagement avec divers partenaires, tout particulièrement nous ciblons les agences de régulation des télécommunications, toutes ces autorités de réglementation. Nous avons des représentants parfois au niveau régional de ces associations et nous essayons de contribuer à leur travail.</w:t>
      </w:r>
    </w:p>
    <w:p>
      <w:pPr>
        <w:pStyle w:val="Normal"/>
        <w:spacing w:lineRule="auto" w:line="360"/>
        <w:ind w:left="2880" w:hanging="2880"/>
        <w:jc w:val="both"/>
        <w:rPr/>
      </w:pPr>
      <w:r>
        <w:rPr>
          <w:rFonts w:cs="Calibri"/>
          <w:lang w:val="fr-FR"/>
        </w:rPr>
        <w:tab/>
        <w:t>Voilà les informations que l’équipe m’a demandé de vous indiquer et de vous partager. J’ai Bob qui est également sur cet appel. N’hésitez pas si vous avez des questions ou si vous voulez nous contacter.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Yaovi. Est-ce qu’il y a des questions ou des commentaires pour Yaovi ? Pas de main levée. Merci beaucoup Yaovi.</w:t>
      </w:r>
    </w:p>
    <w:p>
      <w:pPr>
        <w:pStyle w:val="Normal"/>
        <w:spacing w:lineRule="auto" w:line="360"/>
        <w:ind w:left="2880" w:hanging="2880"/>
        <w:jc w:val="both"/>
        <w:rPr>
          <w:rFonts w:cs="Calibri"/>
          <w:lang w:val="fr-FR"/>
        </w:rPr>
      </w:pPr>
      <w:r>
        <w:rPr>
          <w:rFonts w:cs="Calibri"/>
          <w:lang w:val="fr-FR"/>
        </w:rPr>
        <w:tab/>
        <w:t>Un petit commentaire ou une question de ma part. En ce qui concerne l’engagement avec les groupes de télécommunications, est-ce qu’il y a déjà des résultats d’obtenus ? Est-ce qu’on pourrait les partager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YAOVI ATOHOUN :</w:t>
        <w:tab/>
        <w:t xml:space="preserve">Oui, c’est une bonne question Seun, merci. Nous collaborons avec les associations de réglementation régionales. Et comme vous le savez peut-être, dans toute l’Afrique, nous avons des représentants pour l’Afrique de l’Ouest, l’Afrique de l’Est et ainsi de suite. Ce sont des associations d’Afrique Centrale aussi avec qui nous sommes en contact, ainsi que pour le sud de l’Afrique. </w:t>
      </w:r>
    </w:p>
    <w:p>
      <w:pPr>
        <w:pStyle w:val="Normal"/>
        <w:spacing w:lineRule="auto" w:line="360"/>
        <w:ind w:left="2880" w:hanging="2880"/>
        <w:jc w:val="both"/>
        <w:rPr/>
      </w:pPr>
      <w:r>
        <w:rPr>
          <w:rFonts w:cs="Calibri"/>
          <w:lang w:val="fr-FR"/>
        </w:rPr>
        <w:tab/>
        <w:t>Nous lançons un débat et nous collaborons avec eux en leur indiquant que l’ICANN est disponible pour travailler de concert avec eux pour  collaborer avec eux, pour renforcer les capacités également. Donc on promeut ces activités, les panels, ce que nous faisons, ce que l’ICANN fait. On partage avec eux et on leur demande ce qui les intéresse plus particulièrement et ce que l’ICANN pourrait couvrir comme thématiques qui les intéresseraient particulièrement, notamment par l’intermédiaire de webinaires. Et nous allons continuer à indiquer ces informations à AFRALO pour qu’ils puissent notamment peut-être participer à nos webinaires de formation ; ce serait quelque chose tout à fait intéressant.</w:t>
      </w:r>
    </w:p>
    <w:p>
      <w:pPr>
        <w:pStyle w:val="Normal"/>
        <w:spacing w:lineRule="auto" w:line="360"/>
        <w:ind w:left="2880" w:hanging="2880"/>
        <w:jc w:val="both"/>
        <w:rPr/>
      </w:pPr>
      <w:r>
        <w:rPr>
          <w:rFonts w:cs="Calibri"/>
          <w:lang w:val="fr-FR"/>
        </w:rPr>
        <w:tab/>
        <w:t>On collabore avec eux depuis longtemps. Le GSE a participé à beaucoup de réunions. Nous avons toujours partagé avec eux les thèmes de renforcement des capacités et le travail de l’ICAN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Yaovi de cette réponse.</w:t>
      </w:r>
    </w:p>
    <w:p>
      <w:pPr>
        <w:pStyle w:val="Normal"/>
        <w:spacing w:lineRule="auto" w:line="360"/>
        <w:ind w:left="2880" w:hanging="2880"/>
        <w:jc w:val="both"/>
        <w:rPr>
          <w:rFonts w:cs="Calibri"/>
          <w:lang w:val="fr-FR"/>
        </w:rPr>
      </w:pPr>
      <w:r>
        <w:rPr>
          <w:rFonts w:cs="Calibri"/>
          <w:lang w:val="fr-FR"/>
        </w:rPr>
        <w:tab/>
        <w:t>Nous avons le groupe de travail sur la révision des principes opérationnels en rapport avec l’effectif je crois. Avons-nous Abdeldjalil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Il est également sur cet app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Tijani. Donc Abdeldjalil,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Peut-être qu’il nous a quit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Il est déconnecté. Nous allons essayer de le recontac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n pourrait revenir là-dessus quand il sera connecté. Sinon, Sarah ou moi-même donnera la mise à jour.</w:t>
      </w:r>
    </w:p>
    <w:p>
      <w:pPr>
        <w:pStyle w:val="Normal"/>
        <w:spacing w:lineRule="auto" w:line="360"/>
        <w:ind w:left="2880" w:hanging="2880"/>
        <w:jc w:val="both"/>
        <w:rPr>
          <w:rFonts w:cs="Calibri"/>
          <w:lang w:val="fr-FR"/>
        </w:rPr>
      </w:pPr>
      <w:r>
        <w:rPr>
          <w:rFonts w:cs="Calibri"/>
          <w:lang w:val="fr-FR"/>
        </w:rPr>
        <w:tab/>
        <w:t>Nous allons maintenant passer à 5(c), plan stratégique sur l’engagement et la sensibilisation pour AFRALO pour l’exercice fiscal 2021. Fatimata n’est pas avec nous. Daniel, êtes-vous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Nous n’avons pas Danie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Nous avons analysé le plan stratégique et l’engagement stratégique pour l’Afrique. Nous allons commencer la mise en œuvre du plan stratégique. Nous allons peut-être définir des petites équipes à ce moment-là pour nous aider à la mise en œuvre. Mais nous avons finalisé notre plan stratégique pour l’engagement et la sensibilisation concernant AFRALO pour l’année fiscale 2021. On remercie toutes les personnes ayant effectué des contributions.</w:t>
      </w:r>
    </w:p>
    <w:p>
      <w:pPr>
        <w:pStyle w:val="Normal"/>
        <w:spacing w:lineRule="auto" w:line="360"/>
        <w:ind w:left="2880" w:hanging="2880"/>
        <w:jc w:val="both"/>
        <w:rPr>
          <w:rFonts w:cs="Calibri"/>
          <w:lang w:val="fr-FR"/>
        </w:rPr>
      </w:pPr>
      <w:r>
        <w:rPr>
          <w:rFonts w:cs="Calibri"/>
          <w:lang w:val="fr-FR"/>
        </w:rPr>
        <w:tab/>
        <w:t>Nous allons passer au point suivant. Est-ce que nous avons Remmy avec nous aujourd’hui au sujet de la lettre d’information ? Remmy est-il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Un instant, nous vérif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En attendant, Seun, je vois qu’Abdeldjalil nous a rejoints. Est-ce que vous voulez qu’il prenn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Abdeldjalil, vous avez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Je crois que son audio n’est pas connec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Sarah, est-ce que vous voulez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Bonjour. </w:t>
      </w:r>
    </w:p>
    <w:p>
      <w:pPr>
        <w:pStyle w:val="Normal"/>
        <w:spacing w:lineRule="auto" w:line="360"/>
        <w:ind w:left="2880" w:hanging="2880"/>
        <w:jc w:val="both"/>
        <w:rPr>
          <w:rFonts w:cs="Calibri"/>
          <w:lang w:val="fr-FR"/>
        </w:rPr>
      </w:pPr>
      <w:r>
        <w:rPr>
          <w:rFonts w:cs="Calibri"/>
          <w:lang w:val="fr-FR"/>
        </w:rPr>
        <w:tab/>
        <w:t>Seun, vous êtes passé au numéro cinq mais on a encore des points au numéro 4 qu’on n’a pas v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ésolé. Peut-être oui, en effet. Je suis désolé, je m’excuse.</w:t>
      </w:r>
    </w:p>
    <w:p>
      <w:pPr>
        <w:pStyle w:val="Normal"/>
        <w:spacing w:lineRule="auto" w:line="360"/>
        <w:ind w:left="2880" w:hanging="2880"/>
        <w:jc w:val="both"/>
        <w:rPr>
          <w:rFonts w:cs="Calibri"/>
          <w:lang w:val="fr-FR"/>
        </w:rPr>
      </w:pPr>
      <w:r>
        <w:rPr>
          <w:rFonts w:cs="Calibri"/>
          <w:lang w:val="fr-FR"/>
        </w:rPr>
        <w:tab/>
        <w:t>Est-ce qu’Abdeldjalil est avec nous ? Ensuite, on reviendra au point 4. Abdeljalil ? On ne l’entend pas.</w:t>
      </w:r>
    </w:p>
    <w:p>
      <w:pPr>
        <w:pStyle w:val="Normal"/>
        <w:spacing w:lineRule="auto" w:line="360"/>
        <w:ind w:left="2880" w:hanging="2880"/>
        <w:jc w:val="both"/>
        <w:rPr>
          <w:rFonts w:cs="Calibri"/>
          <w:lang w:val="fr-FR"/>
        </w:rPr>
      </w:pPr>
      <w:r>
        <w:rPr>
          <w:rFonts w:cs="Calibri"/>
          <w:lang w:val="fr-FR"/>
        </w:rPr>
        <w:tab/>
        <w:t>Revenons aux rapports. Je suis désolé d’avoir passé au-dessus de ces rapports. Les activités de l’ALAC, nous avions Tijani, Dave et Abdulkarim. C’était vos micros. Allez-y Dav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E KISSOONDOYAL :</w:t>
        <w:tab/>
        <w:t>L’ALAC travaille beaucoup à la préparation de l’ICANN68 qui se tiendra en mode virtuel, tout comme l’ICANN67 d’ailleurs. Nous avons tenu chaque semaine des réunions de préparation. Nous avons un webinaire également demain à 16h00 UTC. Je mets le lien sur le chat – vous le  voyez. Dans ce webinaire, nous allons parler des questions de politiques At-Large et nous allons entendre parler directement de l’utilisation malveillante du DNS notamment, des procédures ultérieures et de l’acceptation universelle, entre autres. On va se concentrer sur les utilisateurs finaux de l’internet. Il sera très important que la communauté At-Large se joigne demain au webinaire à 16h00 UTC.</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w:t>
      </w:r>
    </w:p>
    <w:p>
      <w:pPr>
        <w:pStyle w:val="Normal"/>
        <w:spacing w:lineRule="auto" w:line="360"/>
        <w:ind w:left="2880" w:hanging="2880"/>
        <w:jc w:val="both"/>
        <w:rPr/>
      </w:pPr>
      <w:r>
        <w:rPr>
          <w:rFonts w:cs="Calibri"/>
          <w:lang w:val="fr-FR"/>
        </w:rPr>
        <w:tab/>
        <w:t>Est-ce qu’il y a d’autres interventions des membres de l’ALAC ? Tijan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erci beaucoup.</w:t>
      </w:r>
    </w:p>
    <w:p>
      <w:pPr>
        <w:pStyle w:val="Normal"/>
        <w:spacing w:lineRule="auto" w:line="360"/>
        <w:ind w:left="2880" w:hanging="2880"/>
        <w:jc w:val="both"/>
        <w:rPr/>
      </w:pPr>
      <w:r>
        <w:rPr>
          <w:rFonts w:cs="Calibri"/>
          <w:lang w:val="fr-FR"/>
        </w:rPr>
        <w:tab/>
        <w:t>Comme vous le savez, nous travaillons sur trois pistes politiques : l’engagement et la sensibilisation, le renforcement des capacités et également finances et budget. Les deux points très importants pour l’ALAC sur lesquels nous travaillons sont les procédures ultérieures et l’EPDP. Ce sont deux points principaux sur lesquels l’At-Large et l’ALAC travaillent.</w:t>
      </w:r>
    </w:p>
    <w:p>
      <w:pPr>
        <w:pStyle w:val="Normal"/>
        <w:spacing w:lineRule="auto" w:line="360"/>
        <w:ind w:left="2880" w:hanging="2880"/>
        <w:jc w:val="both"/>
        <w:rPr>
          <w:rFonts w:cs="Calibri"/>
          <w:lang w:val="fr-FR"/>
        </w:rPr>
      </w:pPr>
      <w:r>
        <w:rPr>
          <w:rFonts w:cs="Calibri"/>
          <w:lang w:val="fr-FR"/>
        </w:rPr>
        <w:tab/>
        <w:t>En ce qui concerne le renforcement des capacités, il y a eu également beaucoup d’activités le mois dernier. Nous avons eu des webinaires qui se sont tenus pour le renforcement des capacités. Et il y a un groupe qui travaille là-dessus d’ailleurs pour continuellement renforcer les capacités. Nous avons également parlé d’ICANN Learn. Daniel va peut-être nous parler plus d’engagement. Au niveau budget et finances, nous avons une commission également qui travaille là-dessus. Nous venons de travailler sur le budget de la PTI nous nous préparons également aux demandes spécifiques pour chaque année.</w:t>
      </w:r>
    </w:p>
    <w:p>
      <w:pPr>
        <w:pStyle w:val="Normal"/>
        <w:spacing w:lineRule="auto" w:line="360"/>
        <w:ind w:left="2880" w:hanging="2880"/>
        <w:jc w:val="both"/>
        <w:rPr/>
      </w:pPr>
      <w:r>
        <w:rPr>
          <w:rFonts w:cs="Calibri"/>
          <w:lang w:val="fr-FR"/>
        </w:rPr>
        <w:tab/>
        <w:t>D’autres points sur lesquels nous travaillons, les activités à la suite de la réunion d’ATLAS III, par exemple la participation au développement des politiques, le renforcement des capacités, engagement et ainsi de suite. Cela, ce sont nos activités à la suite d’ATLAS. Nous avons ces ambassadeurs qui existent et qui jouent un rôle.</w:t>
      </w:r>
    </w:p>
    <w:p>
      <w:pPr>
        <w:pStyle w:val="Normal"/>
        <w:spacing w:lineRule="auto" w:line="360"/>
        <w:ind w:left="2880" w:hanging="2880"/>
        <w:jc w:val="both"/>
        <w:rPr>
          <w:rFonts w:cs="Calibri"/>
          <w:lang w:val="fr-FR"/>
        </w:rPr>
      </w:pPr>
      <w:r>
        <w:rPr>
          <w:rFonts w:cs="Calibri"/>
          <w:lang w:val="fr-FR"/>
        </w:rPr>
        <w:tab/>
        <w:t>Pour l’ICANN68, la réunion à venir, on va en parler un petit peu. Nous avons le travail qui est fait sur la mise en place de la révision d’At-Large. Nous avons notre rapport final qui doit être soumis très rapidement et enfin, les élections et la sélection. Comme vous le savez pour quelques régions, nous avons déjà les résultats pour certaines régions mais pour d’autres régions, nous  avons demandé un petit peu plus de temps en raison de Eid.</w:t>
      </w:r>
    </w:p>
    <w:p>
      <w:pPr>
        <w:pStyle w:val="Normal"/>
        <w:spacing w:lineRule="auto" w:line="360"/>
        <w:ind w:left="2880" w:hanging="2880"/>
        <w:jc w:val="both"/>
        <w:rPr>
          <w:rFonts w:cs="Calibri"/>
          <w:lang w:val="fr-FR"/>
        </w:rPr>
      </w:pPr>
      <w:r>
        <w:rPr>
          <w:rFonts w:cs="Calibri"/>
          <w:lang w:val="fr-FR"/>
        </w:rPr>
        <w:tab/>
        <w:t>Voilà tout ce que je voulais dire.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w:t>
      </w:r>
    </w:p>
    <w:p>
      <w:pPr>
        <w:pStyle w:val="Normal"/>
        <w:spacing w:lineRule="auto" w:line="360"/>
        <w:ind w:left="2880" w:hanging="2880"/>
        <w:jc w:val="both"/>
        <w:rPr>
          <w:rFonts w:cs="Calibri"/>
          <w:lang w:val="fr-FR"/>
        </w:rPr>
      </w:pPr>
      <w:r>
        <w:rPr>
          <w:rFonts w:cs="Calibri"/>
          <w:lang w:val="fr-FR"/>
        </w:rPr>
        <w:tab/>
        <w:t>Y a-t-il autre cho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 xml:space="preserve">Je crois que Dave et Tijani ont pratiquement tout dit. </w:t>
      </w:r>
    </w:p>
    <w:p>
      <w:pPr>
        <w:pStyle w:val="Normal"/>
        <w:spacing w:lineRule="auto" w:line="360"/>
        <w:ind w:left="2880" w:hanging="2880"/>
        <w:jc w:val="both"/>
        <w:rPr>
          <w:rFonts w:cs="Calibri"/>
          <w:lang w:val="fr-FR"/>
        </w:rPr>
      </w:pPr>
      <w:r>
        <w:rPr>
          <w:rFonts w:cs="Calibri"/>
          <w:lang w:val="fr-FR"/>
        </w:rPr>
        <w:tab/>
        <w:t>Il y a une proposi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NTERPRÈTE :</w:t>
        <w:tab/>
        <w:t>Désolée, l’audio n’est pas très cla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Par rapport au CPWG, il y aura un sous-comité. Donc il va falloir voir ce qui se fait. Il y aira une proposition qui peut-être sera ratifiée ou pas, donc il va falloir surveiller ce qui se passe.</w:t>
      </w:r>
    </w:p>
    <w:p>
      <w:pPr>
        <w:pStyle w:val="Normal"/>
        <w:spacing w:lineRule="auto" w:line="360"/>
        <w:ind w:left="2880" w:hanging="2880"/>
        <w:jc w:val="both"/>
        <w:rPr/>
      </w:pPr>
      <w:r>
        <w:rPr>
          <w:rFonts w:cs="Calibri"/>
          <w:lang w:val="fr-FR"/>
        </w:rPr>
        <w:tab/>
        <w:t>J’encourage tout le monde à participer autant que possible aux sous-comités, aux différentes manifestations, etc. Il nous être visibles autant que possible dans la communauté.</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Abdulkarim.</w:t>
      </w:r>
    </w:p>
    <w:p>
      <w:pPr>
        <w:pStyle w:val="Normal"/>
        <w:spacing w:lineRule="auto" w:line="360"/>
        <w:ind w:left="2880" w:hanging="2880"/>
        <w:jc w:val="both"/>
        <w:rPr/>
      </w:pPr>
      <w:r>
        <w:rPr>
          <w:rFonts w:cs="Calibri"/>
          <w:lang w:val="fr-FR"/>
        </w:rPr>
        <w:tab/>
        <w:t>Sur ce, nous avançons. Je ne sais pas si la main de Tijani est une ancienne main ? D’accord.</w:t>
      </w:r>
    </w:p>
    <w:p>
      <w:pPr>
        <w:pStyle w:val="Normal"/>
        <w:spacing w:lineRule="auto" w:line="360"/>
        <w:ind w:left="2880" w:hanging="2880"/>
        <w:jc w:val="both"/>
        <w:rPr>
          <w:rFonts w:cs="Calibri"/>
          <w:lang w:val="fr-FR"/>
        </w:rPr>
      </w:pPr>
      <w:r>
        <w:rPr>
          <w:rFonts w:cs="Calibri"/>
          <w:lang w:val="fr-FR"/>
        </w:rPr>
        <w:tab/>
        <w:t>Nous passons au point suivant, un point sur le NomCom d’Hadia.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Seun. </w:t>
      </w:r>
    </w:p>
    <w:p>
      <w:pPr>
        <w:pStyle w:val="Normal"/>
        <w:spacing w:lineRule="auto" w:line="360"/>
        <w:ind w:left="2880" w:hanging="2880"/>
        <w:jc w:val="both"/>
        <w:rPr/>
      </w:pPr>
      <w:r>
        <w:rPr>
          <w:rFonts w:cs="Calibri"/>
          <w:lang w:val="fr-FR"/>
        </w:rPr>
        <w:tab/>
        <w:t>Actuellement, tous les candidats pour les postes non pourvus pour le conseil d'administration de la PTI, pour le Conseil d'Administration l’ICANN, pour la ccNSO, pour la GNSO et pour l’ALAC, tous ont été informés. Nous espérons terminer tous les entretiens des candidats d’ici le 30 juin. Nous suivons le calendrier et nous espérons que nous pourrons procéder comme prévu en temps des dates butoi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Hadia. Y a-t-il des commentaires, des questions, que ce soit pour l’ALAC ou le NomCom ? Personne ? Très bien, nous avançons.</w:t>
      </w:r>
    </w:p>
    <w:p>
      <w:pPr>
        <w:pStyle w:val="Normal"/>
        <w:spacing w:lineRule="auto" w:line="360"/>
        <w:ind w:left="2880" w:hanging="2880"/>
        <w:jc w:val="both"/>
        <w:rPr/>
      </w:pPr>
      <w:r>
        <w:rPr>
          <w:rFonts w:cs="Calibri"/>
          <w:lang w:val="fr-FR"/>
        </w:rPr>
        <w:tab/>
        <w:t>Déclaration sur l’acceptation universelle et sur l’internationalisation des adresses courriels pour le script arabe. Est-ce qu’Abdalmonem est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ALMONEM GALILA :</w:t>
        <w:tab/>
        <w:t>Oui, je suis là. Merci Seun de me donner la parole.</w:t>
      </w:r>
    </w:p>
    <w:p>
      <w:pPr>
        <w:pStyle w:val="Normal"/>
        <w:spacing w:lineRule="auto" w:line="360"/>
        <w:ind w:left="2880" w:hanging="2880"/>
        <w:jc w:val="both"/>
        <w:rPr/>
      </w:pPr>
      <w:r>
        <w:rPr>
          <w:rFonts w:cs="Calibri"/>
          <w:lang w:val="fr-FR"/>
        </w:rPr>
        <w:tab/>
        <w:t>Je suis ambassadeur du programme de l’UA. Nous savons tous que les courriels, c’est une application très importante avec des liens courriels qui sont envoyés et reçus. Et pourtant, tout le monde ne peut pas utiliser son propre script pour être connecté en ligne.</w:t>
      </w:r>
    </w:p>
    <w:p>
      <w:pPr>
        <w:pStyle w:val="Normal"/>
        <w:spacing w:lineRule="auto" w:line="360"/>
        <w:ind w:left="2880" w:hanging="2880"/>
        <w:jc w:val="both"/>
        <w:rPr>
          <w:rFonts w:cs="Calibri"/>
          <w:lang w:val="fr-FR"/>
        </w:rPr>
      </w:pPr>
      <w:r>
        <w:rPr>
          <w:rFonts w:cs="Calibri"/>
          <w:lang w:val="fr-FR"/>
        </w:rPr>
        <w:tab/>
        <w:t xml:space="preserve">Nous avons maintenant les noms de domaine internationalisés, nous avons l’internationalisation des adresses courriels, nous avons les gTLD IDN. Il y a certes de meilleurs développements mais certaines applications ne peuvent pas encore recevoir les IDN et les EAI. </w:t>
      </w:r>
    </w:p>
    <w:p>
      <w:pPr>
        <w:pStyle w:val="Normal"/>
        <w:spacing w:lineRule="auto" w:line="360"/>
        <w:ind w:left="2880" w:hanging="2880"/>
        <w:jc w:val="both"/>
        <w:rPr/>
      </w:pPr>
      <w:r>
        <w:rPr>
          <w:rFonts w:cs="Calibri"/>
          <w:lang w:val="fr-FR"/>
        </w:rPr>
        <w:tab/>
        <w:t>Avant de livrer notre recommandation à l’ICANN sur l’acceptation universelle et sur l’internationalisation des adresses courriels, nous avons l’objectif de continuer d’avancer pour utiliser cet EAI. Nous avons avancé certaines recommandations à l’ICANN. Nous souhaitons que les membres du GAC mettent en place une proposition pour promouvoir l’internationalisation des adresses courriels.</w:t>
      </w:r>
    </w:p>
    <w:p>
      <w:pPr>
        <w:pStyle w:val="Normal"/>
        <w:spacing w:lineRule="auto" w:line="360"/>
        <w:ind w:left="2880" w:hanging="2880"/>
        <w:jc w:val="both"/>
        <w:rPr/>
      </w:pPr>
      <w:r>
        <w:rPr>
          <w:rFonts w:cs="Calibri"/>
          <w:lang w:val="fr-FR"/>
        </w:rPr>
        <w:tab/>
        <w:t xml:space="preserve">Nous souhaiterions que l’ICANN aide à promouvoir davantage de cohérence dans l’écosystème en ligne – l’écosystème, c'est-à-dire le contenu français par exemple qui serait accédé par un nom de domaine français. L’utilisateur enverrait un courriel français. L’idée serait de mettre en place une étude sur les différentes règles pour promouvoir une meilleure acceptation. </w:t>
      </w:r>
    </w:p>
    <w:p>
      <w:pPr>
        <w:pStyle w:val="Normal"/>
        <w:spacing w:lineRule="auto" w:line="360"/>
        <w:ind w:left="2880" w:hanging="2880"/>
        <w:jc w:val="both"/>
        <w:rPr/>
      </w:pPr>
      <w:r>
        <w:rPr>
          <w:rFonts w:cs="Calibri"/>
          <w:lang w:val="fr-FR"/>
        </w:rPr>
        <w:tab/>
        <w:t>Autre chose importante, nous devons augmenter le nombre d’ambassadeurs UA pour faire avancer les choses.</w:t>
      </w:r>
    </w:p>
    <w:p>
      <w:pPr>
        <w:pStyle w:val="Normal"/>
        <w:spacing w:lineRule="auto" w:line="360"/>
        <w:ind w:left="2880" w:hanging="2880"/>
        <w:jc w:val="both"/>
        <w:rPr/>
      </w:pPr>
      <w:r>
        <w:rPr>
          <w:rFonts w:cs="Calibri"/>
          <w:lang w:val="fr-FR"/>
        </w:rPr>
        <w:tab/>
        <w:t>Autre recommandation pour l’ICANN, encourager l’initiative locale et régionale pour davantage de coopération avec la GSE pour que les technologies UA et EAI soient mieux utilisées.</w:t>
      </w:r>
    </w:p>
    <w:p>
      <w:pPr>
        <w:pStyle w:val="Normal"/>
        <w:spacing w:lineRule="auto" w:line="360"/>
        <w:ind w:left="2880" w:hanging="2880"/>
        <w:jc w:val="both"/>
        <w:rPr/>
      </w:pPr>
      <w:r>
        <w:rPr>
          <w:rFonts w:cs="Calibri"/>
          <w:lang w:val="fr-FR"/>
        </w:rPr>
        <w:tab/>
        <w:t>Et autre recommandation, un service qui permette l’utilisation des différentes courriels des les différentes langues, en français, en chinois, en arabe, etc.</w:t>
      </w:r>
    </w:p>
    <w:p>
      <w:pPr>
        <w:pStyle w:val="Normal"/>
        <w:spacing w:lineRule="auto" w:line="360"/>
        <w:ind w:left="2880" w:hanging="2880"/>
        <w:jc w:val="both"/>
        <w:rPr/>
      </w:pPr>
      <w:r>
        <w:rPr>
          <w:rFonts w:cs="Calibri"/>
          <w:lang w:val="fr-FR"/>
        </w:rPr>
        <w:tab/>
        <w:t>Enfin, on a besoin que l’ICANN encourage les managers de ccTLD à faire partie de la ccNSO.</w:t>
      </w:r>
    </w:p>
    <w:p>
      <w:pPr>
        <w:pStyle w:val="Normal"/>
        <w:spacing w:lineRule="auto" w:line="360"/>
        <w:ind w:left="2880" w:hanging="2880"/>
        <w:jc w:val="both"/>
        <w:rPr/>
      </w:pPr>
      <w:r>
        <w:rPr>
          <w:rFonts w:cs="Calibri"/>
          <w:lang w:val="fr-FR"/>
        </w:rPr>
        <w:tab/>
        <w:t>Voilà, c’est tout ce que j’avais à dire. Ce n’est pas toute la déclaration mais cela vous permet d’avoir une petite idée générale de ce que nous recommand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Et vous avez organisé quelque chose pour demain, n’est-ce pa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ALMONEM GALILA :</w:t>
        <w:tab/>
        <w:t>Demain, je participera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Il y a une session, me semble-t-il. Peut-être que Sarah pourrait afficher le lien. Il y a eu quelque chose qui a été envoyé à la liste AFRI-Discuss sur une présen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ALMONEM GALILA :</w:t>
        <w:tab/>
        <w:t xml:space="preserve"> C’est lund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Nous encourageons les membres à participer à cette session pour avoir davantage d’informations. Là, il vient de nous donner un résumé très général mais si vous participez au webinaire, vous aurez davantage de détails.</w:t>
      </w:r>
    </w:p>
    <w:p>
      <w:pPr>
        <w:pStyle w:val="Normal"/>
        <w:spacing w:lineRule="auto" w:line="360"/>
        <w:ind w:left="2880" w:hanging="2880"/>
        <w:jc w:val="both"/>
        <w:rPr/>
      </w:pPr>
      <w:r>
        <w:rPr>
          <w:rFonts w:cs="Calibri"/>
          <w:lang w:val="fr-FR"/>
        </w:rPr>
        <w:tab/>
        <w:t>Nous allons passer au point suivant. Est-ce qu’Abdeldjalil est avec nous maintenant ? Pasteur Peters, je vois votre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En fait, je crois que mon commentaire a trait au point suivant. Je ne sais pas si vous souhaitez céder la parole à Tijani ou si vous souhaitez passer au point suiv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ui, c’est très bien, allez-y Pasteur Peters sur ce point suivant, activités récentes et prévues des A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 xml:space="preserve">Merci. Je suis surpris. Je n’ai pas reçu d’appel du personnel pour cette réunion. Je me souviens que quelqu'un m’a contacté par WhatsApp. Mais quoi qu’il en soit, j’ai quelques réserves par rapport aux dirigeants d’AFRALO. </w:t>
      </w:r>
    </w:p>
    <w:p>
      <w:pPr>
        <w:pStyle w:val="Normal"/>
        <w:spacing w:lineRule="auto" w:line="360"/>
        <w:ind w:left="2880" w:hanging="2880"/>
        <w:jc w:val="both"/>
        <w:rPr/>
      </w:pPr>
      <w:r>
        <w:rPr>
          <w:rFonts w:cs="Calibri"/>
          <w:lang w:val="fr-FR"/>
        </w:rPr>
        <w:tab/>
        <w:t>Et mon observation est la suivante. Je sais qu’AFRALO en tant qu’organe au sein de l’ICANN est au courant de la situation actuelle des ALS avec le groupe de travail de mobilisation qui s’occupe de la révision, du processus de candidature, etc.</w:t>
      </w:r>
    </w:p>
    <w:p>
      <w:pPr>
        <w:pStyle w:val="Normal"/>
        <w:spacing w:lineRule="auto" w:line="360"/>
        <w:ind w:left="2880" w:hanging="2880"/>
        <w:jc w:val="both"/>
        <w:rPr>
          <w:rFonts w:cs="Calibri"/>
          <w:lang w:val="fr-FR"/>
        </w:rPr>
      </w:pPr>
      <w:r>
        <w:rPr>
          <w:rFonts w:cs="Calibri"/>
          <w:lang w:val="fr-FR"/>
        </w:rPr>
        <w:tab/>
        <w:t xml:space="preserve">Je crois que toutes les RALO devraient être intéressées parce que la révision aura un impact sur les activités de toutes les ALS, y compris toutes les RALO. Alors ma question, c’est comment se fait-il que les activités au sein de ce groupe de travail ne font pas partie de l’ordre du jour des réunions AFRALO ? Puisque cela permettrait d’être impliqué et de surveiller ce qui se passe. </w:t>
      </w:r>
    </w:p>
    <w:p>
      <w:pPr>
        <w:pStyle w:val="Normal"/>
        <w:spacing w:lineRule="auto" w:line="360"/>
        <w:ind w:left="2880" w:hanging="2880"/>
        <w:jc w:val="both"/>
        <w:rPr/>
      </w:pPr>
      <w:r>
        <w:rPr>
          <w:rFonts w:cs="Calibri"/>
          <w:lang w:val="fr-FR"/>
        </w:rPr>
        <w:tab/>
        <w:t>Et la raison pour laquelle je me pose cette question, c’est que si me souviens bien, nous nous préparions à Montréal pour l’ATLAS III et il y a eu des ateliers. Et étant donné les activités que nous avons effectuées dans ces groupes de travail, il devrait y avoir un impact sur les dirigeants, sur la participation. Et la question de la participation à toutes les réunions était un des sujets.</w:t>
      </w:r>
    </w:p>
    <w:p>
      <w:pPr>
        <w:pStyle w:val="Normal"/>
        <w:spacing w:lineRule="auto" w:line="360"/>
        <w:ind w:left="2880" w:hanging="2880"/>
        <w:jc w:val="both"/>
        <w:rPr/>
      </w:pPr>
      <w:r>
        <w:rPr>
          <w:rFonts w:cs="Calibri"/>
          <w:lang w:val="fr-FR"/>
        </w:rPr>
        <w:tab/>
        <w:t>Étant donné que c’était un des sujets, nous avons pu coordonner notre travail et avoir une voix commune. Et en fin de compte, AFRALO devait encourager davantage de participation. Le plan qui est ressorti, c’était d’encourager les membres d’AFRALO à participer pour mieux représenter la région. Donc je suis surpris que les responsables d’AFRALO ne sachent pas ce qui s’est passé avec ce groupe de travail sur les ALS. C’est une question qu’il nous faut surveiller et il faut encourager la discussion à nos téléconférences. C’est la première chose.</w:t>
      </w:r>
    </w:p>
    <w:p>
      <w:pPr>
        <w:pStyle w:val="Normal"/>
        <w:spacing w:lineRule="auto" w:line="360"/>
        <w:ind w:left="2880" w:hanging="2880"/>
        <w:jc w:val="both"/>
        <w:rPr>
          <w:rFonts w:cs="Calibri"/>
          <w:lang w:val="fr-FR"/>
        </w:rPr>
      </w:pPr>
      <w:r>
        <w:rPr>
          <w:rFonts w:cs="Calibri"/>
          <w:lang w:val="fr-FR"/>
        </w:rPr>
        <w:tab/>
        <w:t>Deuxième chose. Je me souviens que j’ai communiqué de manière officielle avec les dirigeants d’AFRALO. J’ai discuté avec eux des règles et des activités. J’ai parlé du résultat et si en région, nous ne surveillons pas et nous ne sommes pas impliqués de manière active à ce qui se passe – j’avais envoyé un courriel, c’était quelque chose de public. La question, c’est qu’en tant que responsable d’AFRALO, qui représentez-vous ? Est-ce que vous représentez vos intérêts ou est-ce que vous représentez les intérêts des membres qui sont les ALS ? C’est le troisième point. Ensuite, il faut que les intérêts d’AFRALO soient bien représentés.</w:t>
      </w:r>
    </w:p>
    <w:p>
      <w:pPr>
        <w:pStyle w:val="Normal"/>
        <w:spacing w:lineRule="auto" w:line="360"/>
        <w:ind w:left="2880" w:hanging="2880"/>
        <w:jc w:val="both"/>
        <w:rPr>
          <w:rFonts w:cs="Calibri"/>
          <w:lang w:val="fr-FR"/>
        </w:rPr>
      </w:pPr>
      <w:r>
        <w:rPr>
          <w:rFonts w:cs="Calibri"/>
          <w:lang w:val="fr-FR"/>
        </w:rPr>
        <w:tab/>
        <w:t>Voilà mes préoccupations et je ne comprends pas pourquoi nous n’avons pas évolué. Il y a d’autres membres dans les groupes de travail, donc si je me souviens bien, lors du dernier appel, au moment où j’avais soulevé ces objections, j’aimerais en fait comprendre le raisonnement derrière tout ceci parce que cela a généré un certain intérêt au sein d’AFRALO, ce que j’apprécie. Mais en fin de compte, ce n’était pas cela l’idée ; l’idée, c’était dans le cadre de ces téléconférences comme celle d’aujourd’hui. Je suis assez surpris que cette question ne semble pas intéresser les responsables, donc j’aimerais une réponse à ma question.</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Pasteur Peters. Je vais répondre.</w:t>
      </w:r>
    </w:p>
    <w:p>
      <w:pPr>
        <w:pStyle w:val="Normal"/>
        <w:spacing w:lineRule="auto" w:line="360"/>
        <w:ind w:left="2880" w:hanging="2880"/>
        <w:jc w:val="both"/>
        <w:rPr/>
      </w:pPr>
      <w:r>
        <w:rPr>
          <w:rFonts w:cs="Calibri"/>
          <w:lang w:val="fr-FR"/>
        </w:rPr>
        <w:tab/>
        <w:t>Lillian, vous êtes également là, est-ce que vous voulez parler de ce suje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ILLIAN ACHOM :</w:t>
        <w:tab/>
        <w:t>C’est une mise à jou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Je reviendrai vers vous alors.</w:t>
      </w:r>
    </w:p>
    <w:p>
      <w:pPr>
        <w:pStyle w:val="Normal"/>
        <w:spacing w:lineRule="auto" w:line="360"/>
        <w:ind w:left="2880" w:hanging="2880"/>
        <w:jc w:val="both"/>
        <w:rPr>
          <w:rFonts w:cs="Calibri"/>
          <w:lang w:val="fr-FR"/>
        </w:rPr>
      </w:pPr>
      <w:r>
        <w:rPr>
          <w:rFonts w:cs="Calibri"/>
          <w:lang w:val="fr-FR"/>
        </w:rPr>
        <w:tab/>
        <w:t>Je vais répondre, Pasteur Peters. Nous suivons les questions de ce groupe de travail. Vous vous rappelez peut-être qu’initialement, il y a eu certains résultats dans ce groupe de travail et nous y avons contribué. Et une nouvelle fois, il y a un effectif, il y a des membres à ce groupe de travail et vous êtes un des membres de ce groupe. Les membres d’AFRALO nous représentent.</w:t>
      </w:r>
    </w:p>
    <w:p>
      <w:pPr>
        <w:pStyle w:val="Normal"/>
        <w:spacing w:lineRule="auto" w:line="360"/>
        <w:ind w:left="2880" w:hanging="2880"/>
        <w:jc w:val="both"/>
        <w:rPr>
          <w:rFonts w:cs="Calibri"/>
          <w:lang w:val="fr-FR"/>
        </w:rPr>
      </w:pPr>
      <w:r>
        <w:rPr>
          <w:rFonts w:cs="Calibri"/>
          <w:lang w:val="fr-FR"/>
        </w:rPr>
        <w:tab/>
        <w:t>Et en ce qui concerne différents points de l’ordre du jour aujourd’hui et notamment également la révision qui est à l’ordre du jour, je suis très content que vous suggériez cela et nous allons mettre à l’ordre du jour ces points. Nous espérons que les membres de ce groupe de travail nous donneront plus de mises à jour. Et en effet, c’est un bon point de soulevé. Il faut que ce groupe fasse des mises à jour par rapport à l’avancée de son travail.</w:t>
      </w:r>
    </w:p>
    <w:p>
      <w:pPr>
        <w:pStyle w:val="Normal"/>
        <w:spacing w:lineRule="auto" w:line="360"/>
        <w:ind w:left="2880" w:hanging="2880"/>
        <w:jc w:val="both"/>
        <w:rPr>
          <w:rFonts w:cs="Calibri"/>
          <w:lang w:val="fr-FR"/>
        </w:rPr>
      </w:pPr>
      <w:r>
        <w:rPr>
          <w:rFonts w:cs="Calibri"/>
          <w:lang w:val="fr-FR"/>
        </w:rPr>
        <w:tab/>
        <w:t xml:space="preserve">Vous avez effectué une déclaration également, Pasteur Peters, je l’ai comprise, au sujet des ALS. Vous avez parlé du processus qui est utilisé actuellement dans le groupe de travail. Et nous allons revenir là-dessus. Mais je crois que c’est très important que ce soit d’abord indiqué auprès du groupe de travail. Si vous voulez communiquer avec le leadership d’AFRALO, c’est tout à fait possible. Et j’aurais peut-être dû faire le suivi. </w:t>
      </w:r>
    </w:p>
    <w:p>
      <w:pPr>
        <w:pStyle w:val="Normal"/>
        <w:spacing w:lineRule="auto" w:line="360"/>
        <w:ind w:left="2880" w:hanging="2880"/>
        <w:jc w:val="both"/>
        <w:rPr/>
      </w:pPr>
      <w:r>
        <w:rPr>
          <w:rFonts w:cs="Calibri"/>
          <w:lang w:val="fr-FR"/>
        </w:rPr>
        <w:tab/>
        <w:t>Continuons à communiquer sur ce point précis et voyons comment nous pouvons résoudre la situation sans oublier qu’il y a un processus actuellement au sein du groupe de travail avec ses membres. On ne peut pas arriver à un consensus sans travailler avec les membres du groupe de travail. Nous sommes là pour représenter les intérêts des utilisateurs finaux, pas seulement du leadership mais de tous les membres.</w:t>
      </w:r>
    </w:p>
    <w:p>
      <w:pPr>
        <w:pStyle w:val="Normal"/>
        <w:spacing w:lineRule="auto" w:line="360"/>
        <w:ind w:left="2880" w:hanging="2880"/>
        <w:jc w:val="both"/>
        <w:rPr/>
      </w:pPr>
      <w:r>
        <w:rPr>
          <w:rFonts w:cs="Calibri"/>
          <w:lang w:val="fr-FR"/>
        </w:rPr>
        <w:tab/>
        <w:t xml:space="preserve">Vous avez posé des questions spécifiques sur le leadership, nous ne sommes pas là pour représenter nos propres intérêts en tant que leadership. Non, nous sommes là pour représenter les intérêts de tout le monde, de tous les membres. C’est notre raison d’être. </w:t>
      </w:r>
    </w:p>
    <w:p>
      <w:pPr>
        <w:pStyle w:val="Normal"/>
        <w:spacing w:lineRule="auto" w:line="360"/>
        <w:ind w:left="2880" w:hanging="2880"/>
        <w:jc w:val="both"/>
        <w:rPr/>
      </w:pPr>
      <w:r>
        <w:rPr>
          <w:rFonts w:cs="Calibri"/>
          <w:lang w:val="fr-FR"/>
        </w:rPr>
        <w:tab/>
        <w:t xml:space="preserve">Donc on va prendre une mesure. Nous allons faire des mises à jour concernant ce groupe de travail pour connaître les avancées de ce groupe de travail au niveau des rapports que nous recevons. Nous devons recevoir des rapports en effet concernant les activités de ce groupe de la part des membres de ce groupe. </w:t>
      </w:r>
    </w:p>
    <w:p>
      <w:pPr>
        <w:pStyle w:val="Normal"/>
        <w:spacing w:lineRule="auto" w:line="360"/>
        <w:ind w:left="2880" w:hanging="2880"/>
        <w:jc w:val="both"/>
        <w:rPr>
          <w:rFonts w:cs="Calibri"/>
          <w:lang w:val="fr-FR"/>
        </w:rPr>
      </w:pPr>
      <w:r>
        <w:rPr>
          <w:rFonts w:cs="Calibri"/>
          <w:lang w:val="fr-FR"/>
        </w:rPr>
        <w:tab/>
        <w:t>Pasteur Peters, est-ce que vous avez toujours la main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J’aimerais soumettre un autre comment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Lilia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LILLIAN ACHOM :</w:t>
        <w:tab/>
        <w:t>Merci beaucoup Seun.</w:t>
      </w:r>
    </w:p>
    <w:p>
      <w:pPr>
        <w:pStyle w:val="Normal"/>
        <w:spacing w:lineRule="auto" w:line="360"/>
        <w:ind w:left="2880" w:hanging="2880"/>
        <w:jc w:val="both"/>
        <w:rPr>
          <w:rFonts w:cs="Calibri"/>
          <w:lang w:val="fr-FR"/>
        </w:rPr>
      </w:pPr>
      <w:r>
        <w:rPr>
          <w:rFonts w:cs="Calibri"/>
          <w:lang w:val="fr-FR"/>
        </w:rPr>
        <w:tab/>
        <w:t xml:space="preserve">Je m’appelle Lillian Achom et j’aimerais donner une mise à jour du chapitre ougandais de la Société Internet. La semaine dernière, jeudi, on a effectué un webinaire sur la connectivité de l’internet durant la pandémie, notamment en Ouganda au niveau des différents réseaux qui existent. Nous avons eu une cinquantaine de participants à cet appel et sur le panel, il y avait des expatriés de la région, des membres du réseau également, du continent tout entier. Et nous avons eu des représentants de la direction de la Commission internet de l’Ouganda, qui est l’autorité de régulation de l’internet en Ouganda. Donc nous avons eu un débat tout à fait intéressant et nous allons partager le rapport avec vous dans la lettre d’information. </w:t>
      </w:r>
    </w:p>
    <w:p>
      <w:pPr>
        <w:pStyle w:val="Normal"/>
        <w:spacing w:lineRule="auto" w:line="360"/>
        <w:ind w:left="2880" w:hanging="2880"/>
        <w:jc w:val="both"/>
        <w:rPr>
          <w:rFonts w:cs="Calibri"/>
          <w:lang w:val="fr-FR"/>
        </w:rPr>
      </w:pPr>
      <w:r>
        <w:rPr>
          <w:rFonts w:cs="Calibri"/>
          <w:lang w:val="fr-FR"/>
        </w:rPr>
        <w:tab/>
        <w:t>Merci beaucoup de votre atten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beaucoup Lillian, merci de nous avoir fait cette mise à jour.</w:t>
      </w:r>
    </w:p>
    <w:p>
      <w:pPr>
        <w:pStyle w:val="Normal"/>
        <w:spacing w:lineRule="auto" w:line="360"/>
        <w:ind w:left="2880" w:hanging="2880"/>
        <w:jc w:val="both"/>
        <w:rPr>
          <w:rFonts w:cs="Calibri"/>
          <w:lang w:val="fr-FR"/>
        </w:rPr>
      </w:pPr>
      <w:r>
        <w:rPr>
          <w:rFonts w:cs="Calibri"/>
          <w:lang w:val="fr-FR"/>
        </w:rPr>
        <w:tab/>
        <w:t>Abdulkarim, vous avez la parole.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Vous m’entendez maintenant ? D’accord.</w:t>
      </w:r>
    </w:p>
    <w:p>
      <w:pPr>
        <w:pStyle w:val="Normal"/>
        <w:spacing w:lineRule="auto" w:line="360"/>
        <w:ind w:left="2880" w:hanging="2880"/>
        <w:jc w:val="both"/>
        <w:rPr>
          <w:rFonts w:cs="Calibri"/>
          <w:lang w:val="fr-FR"/>
        </w:rPr>
      </w:pPr>
      <w:r>
        <w:rPr>
          <w:rFonts w:cs="Calibri"/>
          <w:lang w:val="fr-FR"/>
        </w:rPr>
        <w:tab/>
        <w:t>J’aimerais remercier le Pasteur Peters pour son intervention valide. Et j’aimerais dire, en ce qui concerne l’ALAC, l’ALAC doit décider à ce sujet et statuer. Je crois que nous pouvons avancer et avoir une position sur ce point. Je crois que lors d’un prochain appel, le leadership devrait s’organiser et assurer un suivi par rapport à ce qu’a indiqué Pasteur Peters pour savoir ce qui se passe dans le groupe de travail pour que nous puissions travailler à une décision formelle d’AFRALO. Si on revient à l’ALAC et si c’est à l’ALAC de voter, je crois que cela va être un processus multipartite où nous avons toute la communauté qui prend une position, pas seulement une décision individuelle ; cela n’est pas possible.</w:t>
      </w:r>
    </w:p>
    <w:p>
      <w:pPr>
        <w:pStyle w:val="Normal"/>
        <w:spacing w:lineRule="auto" w:line="360"/>
        <w:ind w:left="2880" w:hanging="2880"/>
        <w:jc w:val="both"/>
        <w:rPr>
          <w:rFonts w:cs="Calibri"/>
          <w:lang w:val="fr-FR"/>
        </w:rPr>
      </w:pPr>
      <w:r>
        <w:rPr>
          <w:rFonts w:cs="Calibri"/>
          <w:lang w:val="fr-FR"/>
        </w:rPr>
        <w:tab/>
        <w:t>D’ici le prochain appel, nous allons donner le temps au Pasteur Peters de bien indiquer sa posi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beaucoup. Normalement, la manière dont nous essayons d’approcher cela, nous avons la rédaction préliminaire du groupe de travail et cela pourrait faire l’objet d’un long débat. Ce groupe de travail progresse mais il y a des problèmes également qui se posent. Et ce que je suggèrerais, c’est que pour la prochaine réunion, comme l’indiquait Pasteur Peters, il faut que nous ayons une mise à jour sur le travail effectué par ce groupe de travail. Pasteur Peters va nous donner un résumé des problèmes qui se posent selon lui. J’espère qu’également les membres du groupe de travail vont pouvoir se pencher là-dessus et travailler à un consensus parce que c’est l’aspect le plus important de ce processus. Il faut que tout le monde soit entendu et écouté et qu’il y ait une opinion par consensus qui se dégage. S’il y a des problèmes qui se posent, nous allons les régler au niveau des procédures. Je crois que c’est Alan qui est à la tête de ce groupe.</w:t>
      </w:r>
    </w:p>
    <w:p>
      <w:pPr>
        <w:pStyle w:val="Normal"/>
        <w:spacing w:lineRule="auto" w:line="360"/>
        <w:ind w:left="2880" w:hanging="2880"/>
        <w:jc w:val="both"/>
        <w:rPr/>
      </w:pPr>
      <w:r>
        <w:rPr>
          <w:rFonts w:cs="Calibri"/>
          <w:lang w:val="fr-FR"/>
        </w:rPr>
        <w:tab/>
        <w:t>J’espère que cela nous permet d’avancer sur ce point. Pasteur Peter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Merci monsieur le président. C’est bien d’avancer de cette manière. Mon intention, c’est qu’AFRALO prenne position. Certains d’entre nous ne doivent pas être dans le groupe de travail pour avancer leur position au sujet d’ALS de leur région. On n’est pas là pour choisir qui doit être dans quelle activité. C’est pour cela qu’envoyer un courriel au leadership dans notre liste de diffusion AFRI. Je pense qu’AFRALO a déjà lu ma position. Il faut avoir plus de personnes qui s’intéressent à cela. Il faut qu’il y ait des conférences qui soient plus actives avec plus de participants.</w:t>
      </w:r>
    </w:p>
    <w:p>
      <w:pPr>
        <w:pStyle w:val="Normal"/>
        <w:spacing w:lineRule="auto" w:line="360"/>
        <w:ind w:left="2880" w:hanging="2880"/>
        <w:jc w:val="both"/>
        <w:rPr>
          <w:rFonts w:cs="Calibri"/>
          <w:lang w:val="fr-FR"/>
        </w:rPr>
      </w:pPr>
      <w:r>
        <w:rPr>
          <w:rFonts w:cs="Calibri"/>
          <w:lang w:val="fr-FR"/>
        </w:rPr>
        <w:tab/>
        <w:t>Mais en ce qui concerne les règlements, nous devons être beaucoup plus clairs. Et si le travail n’est pas bien fait, cela va nous retomber dessus par la suite. Donc c’est un effort collectif. Mais ce qui est important, c’est qu’on en parle lors des réunions d’AFRALO. Mon style est peut-être différent d’autres personnes. Je crois qu’il faut regarder la pertinence de tout ce qui est présenté. Je crois qu’il faut être bien clair par rapport à ce qui se passe dans les groupes de travail.</w:t>
      </w:r>
    </w:p>
    <w:p>
      <w:pPr>
        <w:pStyle w:val="Normal"/>
        <w:spacing w:lineRule="auto" w:line="360"/>
        <w:ind w:left="2880" w:hanging="2880"/>
        <w:jc w:val="both"/>
        <w:rPr>
          <w:rFonts w:cs="Calibri"/>
          <w:lang w:val="fr-FR"/>
        </w:rPr>
      </w:pPr>
      <w:r>
        <w:rPr>
          <w:rFonts w:cs="Calibri"/>
          <w:lang w:val="fr-FR"/>
        </w:rPr>
        <w:tab/>
        <w:t>J’ai participé aux deux derniers appels. Il faut bien faire connaître sa position. Ce qu’on va présenter à l’ALAC, [inaudible] important. Mais je crois qu’il y a eu des problèmes entre le leadership dans le groupe. Et il faut qu’on utilise cela à bon esci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accord. Est-ce que vous pensez que c’est trop tard d’ici la prochaine réunion d’AFRALO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Oui, ce peut-être trop tard monsieur le président parce qu’on est en train de conclure notre travail. J’avais des problèmes par rapport aux règles qui étaient observées durant ce groupe de travail. J’étais en déplacement également pendant la dernière réunion, donc je n’ai pas pu [y assister]. J’ai peur que d’ici le mois de juillet soit trop tard pour trouver une solu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accord. Merci Pasteur Peters.</w:t>
      </w:r>
    </w:p>
    <w:p>
      <w:pPr>
        <w:pStyle w:val="Normal"/>
        <w:spacing w:lineRule="auto" w:line="360"/>
        <w:ind w:left="2880" w:hanging="2880"/>
        <w:jc w:val="both"/>
        <w:rPr>
          <w:rFonts w:cs="Calibri"/>
          <w:lang w:val="fr-FR"/>
        </w:rPr>
      </w:pPr>
      <w:r>
        <w:rPr>
          <w:rFonts w:cs="Calibri"/>
          <w:lang w:val="fr-FR"/>
        </w:rPr>
        <w:tab/>
        <w:t>Ce qui se passe, c’est que nous devrions essayer d’avoir un appel avant la prochaine réunion d’AFRALO. Et ce que je suggèrerais, c’est de prendre une décision et d’assurer un suivi après l’intervention de Pasteur Peters et de voir si nous pouvons avoir un appel au sujet de ce problème. J’espère que nous serons en mesure d’avoir les participants de ce groupe de travail qui se joindront à nous. Et on prendra une heure pour essayer de trouver une solution au problème. Je pense que c’est un p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Ça me va très bien, cela nous permettre d’avancer. Cela me convi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beaucoup d’avoir attiré notre attention là-dessus, Pasteur Peters. Nous allons passer au prochain point à l’ordre du jou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Seun, nous ne vous entendons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Désolé. Est-ce que vous m’entendez maintenant ? Très bien. Je disais merci au Pasteur Peters d’avoir fait le suivi sur ce point.</w:t>
      </w:r>
    </w:p>
    <w:p>
      <w:pPr>
        <w:pStyle w:val="Normal"/>
        <w:spacing w:lineRule="auto" w:line="360"/>
        <w:ind w:left="2880" w:hanging="2880"/>
        <w:jc w:val="both"/>
        <w:rPr>
          <w:rFonts w:cs="Calibri"/>
          <w:lang w:val="fr-FR"/>
        </w:rPr>
      </w:pPr>
      <w:r>
        <w:rPr>
          <w:rFonts w:cs="Calibri"/>
          <w:lang w:val="fr-FR"/>
        </w:rPr>
        <w:tab/>
        <w:t>Nous allons passer au point suivant, les élections AFRALO pour 2020.</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Je crois que Remmy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SEUN OJEDEJI :</w:t>
        <w:tab/>
        <w:t>Nweke, 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pPr>
      <w:r>
        <w:rPr>
          <w:rFonts w:cs="Calibri"/>
          <w:lang w:val="fr-FR"/>
        </w:rPr>
        <w:t>NKEM NWEKE :</w:t>
        <w:tab/>
        <w:t>Je voulais faire un petit point sur nos activités.</w:t>
      </w:r>
    </w:p>
    <w:p>
      <w:pPr>
        <w:pStyle w:val="Normal"/>
        <w:spacing w:lineRule="auto" w:line="360"/>
        <w:ind w:left="2880" w:hanging="2880"/>
        <w:jc w:val="both"/>
        <w:rPr>
          <w:rFonts w:cs="Calibri"/>
          <w:lang w:val="fr-FR"/>
        </w:rPr>
      </w:pPr>
      <w:r>
        <w:rPr>
          <w:rFonts w:cs="Calibri"/>
          <w:lang w:val="fr-FR"/>
        </w:rPr>
        <w:tab/>
        <w:t>Nous avons la journée IPv6... Je ne sais pas si vous m’entendez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Oui, nous vous entend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KEM NWEKE :</w:t>
        <w:tab/>
        <w:t>Nous sommes en partenariat pour organiser cette journée IPv6 le 6 juin. Nous travaillons en partenariat avec d’autres pour cette journée IPv6 qui aura lieu le samedi 6 juin. Il y aura la 5G, il y aura le thème de la covid-19 parce que la 5G, c’est lié à la covid comme vous le savez. Donc nous invitons le président de l’Association des télécommunications du Nigeria et il viendra faire une intervention. Muhammad Rudman de IXPN également du Nigéria sera présent. Et nous parlerons des questions relatives à l’IPv6, à la covid19, à la 5G. Nous invitons les membres si vous souhaitez particip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 :</w:t>
        <w:tab/>
        <w:t>Merci de me passer la parole. Puisque nous parlons des activités d’ALS, j’aimerais ajouter ce que fait ISOC Maroc.</w:t>
      </w:r>
    </w:p>
    <w:p>
      <w:pPr>
        <w:pStyle w:val="Normal"/>
        <w:spacing w:lineRule="auto" w:line="360"/>
        <w:ind w:left="2880" w:hanging="2880"/>
        <w:jc w:val="both"/>
        <w:rPr>
          <w:rFonts w:cs="Calibri"/>
          <w:lang w:val="fr-FR"/>
        </w:rPr>
      </w:pPr>
      <w:r>
        <w:rPr>
          <w:rFonts w:cs="Calibri"/>
          <w:lang w:val="fr-FR"/>
        </w:rPr>
        <w:tab/>
        <w:t>Nous allons organiser un webinaire national. Cette manifestation remplace celle qu’on souhaitait organiser en personne. Nous avons donc décidé d’organiser ceci sous forme de webinaire. L’objectif, c’est l’expansion des technologies en particulier dans cette période post-covid19.</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Aziz.</w:t>
      </w:r>
    </w:p>
    <w:p>
      <w:pPr>
        <w:pStyle w:val="Normal"/>
        <w:spacing w:lineRule="auto" w:line="360"/>
        <w:ind w:left="2880" w:hanging="2880"/>
        <w:jc w:val="both"/>
        <w:rPr/>
      </w:pPr>
      <w:r>
        <w:rPr>
          <w:rFonts w:cs="Calibri"/>
          <w:lang w:val="fr-FR"/>
        </w:rPr>
        <w:tab/>
        <w:t>Abdulkarim ? Ce sera le dernier dans cette partie, nous sommes déjà en reta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Je ne sais pas si j’ai le droit de vous en parler mais nous avons une activité le 22 juin qui sera sous forme de webinaire sur la 5G et la covid. Il y aura le ministre de l’Éducation qui viendra faire une intervention sur les expériences dans le cadre de l’éducation et de la covid19. Vous êtes tous invités, je vous enverrai l’invitation.</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Abdulkarim.</w:t>
      </w:r>
    </w:p>
    <w:p>
      <w:pPr>
        <w:pStyle w:val="Normal"/>
        <w:spacing w:lineRule="auto" w:line="360"/>
        <w:ind w:left="2880" w:hanging="2880"/>
        <w:jc w:val="both"/>
        <w:rPr>
          <w:rFonts w:cs="Calibri"/>
          <w:lang w:val="fr-FR"/>
        </w:rPr>
      </w:pPr>
      <w:r>
        <w:rPr>
          <w:rFonts w:cs="Calibri"/>
          <w:lang w:val="fr-FR"/>
        </w:rPr>
        <w:tab/>
        <w:t>Nous passons maintenant au point suivant. Ceux qui sont membres votants, je vous invite à voter aux élections. Vous avez la page des élections qui est à l’écran. Et la partie sur le NomCom, cela a été choisi par acclamation, donc Hadia, représentante au NomCom – elle représente AFRALO, la déléguée du NomCom recommandée à l’ALAC. Personnellement, j’aimerais féliciter Hadia de nouveau pour cette sélection par acclamations.</w:t>
      </w:r>
    </w:p>
    <w:p>
      <w:pPr>
        <w:pStyle w:val="Normal"/>
        <w:spacing w:lineRule="auto" w:line="360"/>
        <w:ind w:left="2880" w:hanging="2880"/>
        <w:jc w:val="both"/>
        <w:rPr/>
      </w:pPr>
      <w:r>
        <w:rPr>
          <w:rFonts w:cs="Calibri"/>
          <w:lang w:val="fr-FR"/>
        </w:rPr>
        <w:tab/>
        <w:t>Les autres postes, vous les avez. Pour ceux qui ne sont pas encore pourvus, pour lesquels le vote n’est pas terminé, s'il vous plaît, faites-le avant la fin du mois.</w:t>
      </w:r>
    </w:p>
    <w:p>
      <w:pPr>
        <w:pStyle w:val="Normal"/>
        <w:spacing w:lineRule="auto" w:line="360"/>
        <w:ind w:left="2880" w:hanging="2880"/>
        <w:jc w:val="both"/>
        <w:rPr/>
      </w:pPr>
      <w:r>
        <w:rPr>
          <w:rFonts w:cs="Calibri"/>
          <w:lang w:val="fr-FR"/>
        </w:rPr>
        <w:tab/>
        <w:t>Ceci étant, avant de passer au point 5, j’aimerais remercier de nouveau León parce qu’il est resté avec nous jusqu’à maintenant. En général, il est toujours présent et c’est un plaisir. Lorsqu’il était membre du Conseil d'Administration, il venait et il continue de venir. Lorsqu’on prend en compte son emploi du temps chargé, on ne peut qu’apprécier. Vous vous rappellerez peut-être que León, la dernière fois, avait parlé des questions relatives à la covid. Je voulais qu’il nous parle de son rôle dans ce domaine. Je vous passe la parole, Leó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LEÓN SANCHEZ :</w:t>
        <w:tab/>
        <w:t>Merci beaucoup Seun, merci de m’avoir accueilli, de me donner la parole.</w:t>
      </w:r>
    </w:p>
    <w:p>
      <w:pPr>
        <w:pStyle w:val="Normal"/>
        <w:spacing w:lineRule="auto" w:line="360"/>
        <w:ind w:left="2880" w:hanging="2880"/>
        <w:jc w:val="both"/>
        <w:rPr/>
      </w:pPr>
      <w:r>
        <w:rPr>
          <w:rFonts w:cs="Calibri"/>
          <w:lang w:val="fr-FR"/>
        </w:rPr>
        <w:tab/>
        <w:t>Je voulais vous faire un petit point. Je ne sais pas si vous vous souvenez, mais j’avais demandé à Maureen et aux différents présidents des RALO de me parler des enjeux auxquels vous avez été confrontés pour la première réunion virtuelle qui a remplacé Cancún parce que l’objectif, c’est de mieux aider notre communauté, de mieux aider nos volontaires par rapport à ces difficultés auxquelles nous sommes tous confrontés du fait de cette pandémie et de la covid19.</w:t>
      </w:r>
    </w:p>
    <w:p>
      <w:pPr>
        <w:pStyle w:val="Normal"/>
        <w:spacing w:lineRule="auto" w:line="360"/>
        <w:ind w:left="2880" w:hanging="2880"/>
        <w:jc w:val="both"/>
        <w:rPr>
          <w:rFonts w:cs="Calibri"/>
          <w:lang w:val="fr-FR"/>
        </w:rPr>
      </w:pPr>
      <w:r>
        <w:rPr>
          <w:rFonts w:cs="Calibri"/>
          <w:lang w:val="fr-FR"/>
        </w:rPr>
        <w:tab/>
        <w:t>J’ai reçu beaucoup de courriels. Je vous suis reconnaissant des différentes difficultés dont vous m’avez fait part. Nous sommes tous confrontés à ces enjeux – ceci me concerne évidemment aussi. Je vous informe que j’en ai parlé au Conseil d'Administration et à l’Org. Nous essayons de voir comment aider ceux qui ressentent le poids du coût élevé de la connectivité et qui ont des difficultés par rapport à la bande passante qui est limitée pour pouvoir participer à distance. Et ceci est en particulier vrai dans le contexte de cette nouvelle réunion virtuelle, ce format que nous utilisons pour Kuala Lumpur.</w:t>
      </w:r>
    </w:p>
    <w:p>
      <w:pPr>
        <w:pStyle w:val="Normal"/>
        <w:spacing w:lineRule="auto" w:line="360"/>
        <w:ind w:left="2880" w:hanging="2880"/>
        <w:jc w:val="both"/>
        <w:rPr/>
      </w:pPr>
      <w:r>
        <w:rPr>
          <w:rFonts w:cs="Calibri"/>
          <w:lang w:val="fr-FR"/>
        </w:rPr>
        <w:tab/>
        <w:t xml:space="preserve">Ce que l’Org m’a dit, c’est qu’à court terme, il est tout simplement impossible de mettre en place un programme qui puisse donner les capacités technologiques aux membres de la communauté qui en ont besoin, qui ont besoin aussi de soutien financier. On ne pourrait pas couvrir tout le coût de la connectivité pour les différentes communautés, mais peut-être qu’on pourrait quand même contribuer pour alléger la charge financière. </w:t>
      </w:r>
    </w:p>
    <w:p>
      <w:pPr>
        <w:pStyle w:val="Normal"/>
        <w:spacing w:lineRule="auto" w:line="360"/>
        <w:ind w:left="2880" w:hanging="2880"/>
        <w:jc w:val="both"/>
        <w:rPr>
          <w:rFonts w:cs="Calibri"/>
          <w:lang w:val="fr-FR"/>
        </w:rPr>
      </w:pPr>
      <w:r>
        <w:rPr>
          <w:rFonts w:cs="Calibri"/>
          <w:lang w:val="fr-FR"/>
        </w:rPr>
        <w:tab/>
        <w:t>Je ne vais pas abandonner, je vais continuer d’insister. Il y a la communauté At-Large, la communauté dans son ensemble qui réfléchit, un peu comme ce que nous avons fait avec le programme de garderie. Je sais que nous travaillons à des méthodes qui permettent d’aider ceux qui sont dans le besoin. Nous ne savons pas quand nous pourrons nous retrouver en personne. Pour l’instant, nous imaginons que nous allons continuer de nous retrouver à distance ; en tout cas, c’est le cas pour Kuala Lumpur. Donc j’espère réellement pouvoir mettre en place ce programme avant la réunion de Kuala Lumpur de manière à ce que ceux qui en ont besoin pourront recevoir l’aide nécessaire de l’organisation. Pour l’instant, ce n’est pas encore le cas mais comme je vous l’ai dit, je m’y engage. Je vais insister et je n’abandonnerai pas avant d’avoir un résultat. Normalement, on devrait l’obtenir ; c’est ce qu’on m’a dit. Et j’espère que le résultat sera que nous pouvons apporter notre soutien à ceux qui en ont le plus besoin.</w:t>
      </w:r>
    </w:p>
    <w:p>
      <w:pPr>
        <w:pStyle w:val="Normal"/>
        <w:spacing w:lineRule="auto" w:line="360"/>
        <w:ind w:left="2880" w:hanging="2880"/>
        <w:jc w:val="both"/>
        <w:rPr>
          <w:rFonts w:cs="Calibri"/>
          <w:lang w:val="fr-FR"/>
        </w:rPr>
      </w:pPr>
      <w:r>
        <w:rPr>
          <w:rFonts w:cs="Calibri"/>
          <w:lang w:val="fr-FR"/>
        </w:rPr>
        <w:tab/>
        <w:t>Voilà pour ma mise à jour, Seun. Merci de m’avoir donné la parole. Comme je l’ai déjà dit, je ne suis pas loin, il suffit d’un courriel pour me contacter si vous avez des préoccupations, des questions. Donc n’hésitez pas. Merci encore Seun. Je suis désolé de ne pas pouvoir rester plus longtemps, je dois partir avant la fin de l’appel mais encore une foi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León. Merci de prendre cette initiative d’être présent aux appels. Merci de votre soutien. Et nous vous souhaitons beaucoup de courage dans votre rôle à l’ICANN. Et surtout, restez en sécurité.</w:t>
      </w:r>
    </w:p>
    <w:p>
      <w:pPr>
        <w:pStyle w:val="Normal"/>
        <w:spacing w:lineRule="auto" w:line="360"/>
        <w:ind w:left="2880" w:hanging="2880"/>
        <w:jc w:val="both"/>
        <w:rPr/>
      </w:pPr>
      <w:r>
        <w:rPr>
          <w:rFonts w:cs="Calibri"/>
          <w:lang w:val="fr-FR"/>
        </w:rPr>
        <w:tab/>
        <w:t>Nous passons maintenant au point suivant à l’ordre du jour, la déclaration conjointe. Est-ce que Barrack est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Barrack est là sur le Zoom</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Barrack,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BARRACK OTIENO :</w:t>
        <w:tab/>
        <w:t>Il y a une version préliminaire de la déclaration ; je vois qu’elle est affichée à l’écran. Nous avons les grandes lignes. Nous avons fait un appel le 15 mai et il y a eu deux sujets. Si vous regardez ce document... Je ne sais pas si vous pouvez descendre s'il vous plaît ? C’est peut-être l’écran de Sarah que l’on voie... Quoi qu’il en soit, voilà la proposition pour cette déclaration préliminaire, mais nous avons besoin de davantage de points de vue des membres, surtout ceux qui sont impliqués dans ce sujet.</w:t>
      </w:r>
    </w:p>
    <w:p>
      <w:pPr>
        <w:pStyle w:val="Normal"/>
        <w:spacing w:lineRule="auto" w:line="360"/>
        <w:ind w:left="2880" w:hanging="2880"/>
        <w:jc w:val="both"/>
        <w:rPr>
          <w:rFonts w:cs="Calibri"/>
          <w:lang w:val="fr-FR"/>
        </w:rPr>
      </w:pPr>
      <w:r>
        <w:rPr>
          <w:rFonts w:cs="Calibri"/>
          <w:lang w:val="fr-FR"/>
        </w:rPr>
        <w:tab/>
        <w:t>Le sujet sur lequel nous semblons être d’accord, c’est améliorer la résilience de la communauté de l’ICANN confrontée à certaines calamités. Le Pasteur Peters a introduit autre chose puisqu’il a parlé d’améliorer la résilience de la communauté habilitée. Mais après avoir réfléchi avec Tijani, nous pensons qu’il vaut mieux parler simplement de la communauté ICANN parce que la communauté habilitée a une autre connotation.</w:t>
      </w:r>
    </w:p>
    <w:p>
      <w:pPr>
        <w:pStyle w:val="Normal"/>
        <w:spacing w:lineRule="auto" w:line="360"/>
        <w:ind w:left="2880" w:hanging="2880"/>
        <w:jc w:val="both"/>
        <w:rPr>
          <w:rFonts w:cs="Calibri"/>
          <w:lang w:val="fr-FR"/>
        </w:rPr>
      </w:pPr>
      <w:r>
        <w:rPr>
          <w:rFonts w:cs="Calibri"/>
          <w:lang w:val="fr-FR"/>
        </w:rPr>
        <w:tab/>
        <w:t>Si vous me le permettez, je vais passer rapidement en revue cette déclaration. « Avec les membres de la communauté africaine de l’ICANN qui participeront à la réunion virtuelle de l’ICANN68 et à la réunion conjointe AFRALO-AfrICANN – nous mettrons les informations appropriées – nous avons parlé des mesures prises pour améliorer la résilience des communautés de l’ICANN en cas de calamité.</w:t>
      </w:r>
    </w:p>
    <w:p>
      <w:pPr>
        <w:pStyle w:val="Normal"/>
        <w:spacing w:lineRule="auto" w:line="360"/>
        <w:ind w:left="2880" w:hanging="2880"/>
        <w:jc w:val="both"/>
        <w:rPr>
          <w:rFonts w:cs="Calibri"/>
          <w:lang w:val="fr-FR"/>
        </w:rPr>
      </w:pPr>
      <w:r>
        <w:rPr>
          <w:rFonts w:cs="Calibri"/>
          <w:lang w:val="fr-FR"/>
        </w:rPr>
        <w:tab/>
        <w:t>Nous souhaitons faire les commentaires suivants. Tout d’abord, nous remercions l’Org et le Conseil d'Administration pour leur travail dans la gestion des enjeux qui affectent la communauté de l’ICANN dans le cadre des catastrophes naturelles comme à Porto Rico et dans le cadre de la pandémie de la covid19. »</w:t>
      </w:r>
    </w:p>
    <w:p>
      <w:pPr>
        <w:pStyle w:val="Normal"/>
        <w:spacing w:lineRule="auto" w:line="360"/>
        <w:ind w:left="2880" w:hanging="2880"/>
        <w:jc w:val="both"/>
        <w:rPr/>
      </w:pPr>
      <w:r>
        <w:rPr>
          <w:rFonts w:cs="Calibri"/>
          <w:lang w:val="fr-FR"/>
        </w:rPr>
        <w:tab/>
        <w:t>Pour vous donner un petit peu une idée du raisonnement de ce paragraphe, l’idée, c’est qu’il n’y a pas eu de pandémie récemment. Nous reconnaissons simplement les efforts qui ont été entrepris pour assurer que le travail des SO et des AC ait pu se poursuivre dans le cadre de la pandémie.</w:t>
      </w:r>
    </w:p>
    <w:p>
      <w:pPr>
        <w:pStyle w:val="Normal"/>
        <w:spacing w:lineRule="auto" w:line="360"/>
        <w:ind w:left="2880" w:hanging="2880"/>
        <w:jc w:val="both"/>
        <w:rPr>
          <w:rFonts w:cs="Calibri"/>
          <w:lang w:val="fr-FR"/>
        </w:rPr>
      </w:pPr>
      <w:r>
        <w:rPr>
          <w:rFonts w:cs="Calibri"/>
          <w:lang w:val="fr-FR"/>
        </w:rPr>
        <w:tab/>
        <w:t>Étant donné que ce type de situation continue, il nous faut des mesures concrètes pour anticiper ce type de chose à l’avenir. Donc nous remercions l’Org et la communau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Je crois que nous n’avons plus beaucoup de temps. Je crois que vous en êtes encore à la révision de cette déclaration. Je suggèrerais que nous ayons un rappel sur la liste de diffusion pour qu’on fasse plus de commentaires, pour qu’ils peut-être plus longs également, avant que nous ayons la version finale de ce communiqué pour la réunion de l’ICANN68. Cela vous convient ? Les membres peuvent lire la déclaration et commenter sur le document Google. Je crois que c’est la meilleure manière de travailler parce que nous n’avons pas beaucoup de temps. Cela fait combien de pages ? Je crois nous allons assurer un suivi dans la liste de diffusion. Merci d’avoir donné un résumé un petit peu de cette déclaration et je suis d’accord avec le concept. Je n’ai pas encore contribué à cette déclaration, je vais y contribuer. Merci beaucoup.</w:t>
      </w:r>
    </w:p>
    <w:p>
      <w:pPr>
        <w:pStyle w:val="Normal"/>
        <w:spacing w:lineRule="auto" w:line="360"/>
        <w:ind w:left="2880" w:hanging="2880"/>
        <w:jc w:val="both"/>
        <w:rPr>
          <w:rFonts w:cs="Calibri"/>
          <w:lang w:val="fr-FR"/>
        </w:rPr>
      </w:pPr>
      <w:r>
        <w:rPr>
          <w:rFonts w:cs="Calibri"/>
          <w:lang w:val="fr-FR"/>
        </w:rPr>
        <w:tab/>
        <w:t>Est-ce qu’il y a des réaction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 xml:space="preserve">Merci beaucoup. Je voulais me joindre à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entendons très mal l’interven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Nous pouvons faire un autre appel sur les commentaires. Le plus important, c’est qu’on reçoive des contributions et des commentaires au sujet de cette déclaration et qu’on les prenne en considération dans la déclaration elle-même. On va prendre une décision d’envoyer un rappel à tous les membres pour qu’ils participent et commentent sur cette déclaration. Merci beaucoup.</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MICHELLE DESMYTER :</w:t>
        <w:tab/>
        <w:t>Seun, on ne vous entend pl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Nous allons passer au prochain point. Abdeldjalil va nous faire une mise à jour sur ce groupe de travail concernant les membres individuels. Est-ce que nous avons Abdeldjalil avec nous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beaucoup Seun de m’avoir donné la parole.</w:t>
      </w:r>
    </w:p>
    <w:p>
      <w:pPr>
        <w:pStyle w:val="Normal"/>
        <w:spacing w:lineRule="auto" w:line="360"/>
        <w:ind w:left="2880" w:hanging="2880"/>
        <w:jc w:val="both"/>
        <w:rPr/>
      </w:pPr>
      <w:r>
        <w:rPr>
          <w:rFonts w:cs="Calibri"/>
          <w:lang w:val="fr-FR"/>
        </w:rPr>
        <w:tab/>
        <w:t>Comme vous savez, le groupe de travail sur les principes de fonctionnement d’AFRALO et plus particulièrement sur les points 5.12 qui parle des principes opérationnels. Ce groupe de travail que je préside avec mon collègue Isaac, nous avons presque 30 membres dans ce groupe. Comme vous savez, dans les principes de fonctionnement d’AFRALO, le point 5.12 que je cite ici : « La question des droits et des voix des membres individuels sera examinée déjà à travers la mise en œuvre ou au vue de l’expérience de la période d’essai. » C’est notre mandat. Nous avons tenu six réunions et la dernière réunion, c’était le 28. Notre travail avance. Actuellement, nous sommes en train de finaliser l’enquête pour les membres individuels ; ils doivent remplir leur intention, leur expérience, ce que les membres individuels souhaitent qui change. Avec l’appui du personnel, on les remercie. Nous avons ici [inaudible] mettre à la disposition des membres du groupe pour commentaires afin que nous puissions l’envoyer aux membres individuels d’AFRALO.</w:t>
      </w:r>
    </w:p>
    <w:p>
      <w:pPr>
        <w:pStyle w:val="Normal"/>
        <w:spacing w:lineRule="auto" w:line="360"/>
        <w:ind w:left="2880" w:hanging="2880"/>
        <w:jc w:val="both"/>
        <w:rPr/>
      </w:pPr>
      <w:r>
        <w:rPr>
          <w:rFonts w:cs="Calibri"/>
          <w:lang w:val="fr-FR"/>
        </w:rPr>
        <w:tab/>
        <w:t>Un autre point comme vous savez, les questions en cours. On a un document sur lequel nous sommes en train de travailler que vous pouvez trouver sur le wiki. C’est le personnel qui va le mettre sur l’espace wiki.</w:t>
      </w:r>
    </w:p>
    <w:p>
      <w:pPr>
        <w:pStyle w:val="Normal"/>
        <w:spacing w:lineRule="auto" w:line="360"/>
        <w:ind w:left="2880" w:hanging="2880"/>
        <w:jc w:val="both"/>
        <w:rPr/>
      </w:pPr>
      <w:r>
        <w:rPr>
          <w:rFonts w:cs="Calibri"/>
          <w:lang w:val="fr-FR"/>
        </w:rPr>
        <w:tab/>
        <w:t>L’autre point, nous avons discuté aussi sur le droit de vote. Et nous avons jugé utile aussi de continuer sur la liste de diffusion d’AFRALO [inaudible] pour que tous les membres apportent leur contribution. Grosso modo, le travail avance [à grands pas].</w:t>
      </w:r>
    </w:p>
    <w:p>
      <w:pPr>
        <w:pStyle w:val="Normal"/>
        <w:spacing w:lineRule="auto" w:line="360"/>
        <w:ind w:left="2880" w:hanging="2880"/>
        <w:jc w:val="both"/>
        <w:rPr/>
      </w:pPr>
      <w:r>
        <w:rPr>
          <w:rFonts w:cs="Calibri"/>
          <w:lang w:val="fr-FR"/>
        </w:rPr>
        <w:tab/>
        <w:t>Je vous remercie. Et pour rappel, notre groupe de travail consiste uniquement à travailler sur la question des membres individuels. Il ne consiste pas à travailler sur l’engagement des ALS, etc. Je vous remercie. Merci beaucoup monsieur le présid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Abdeldjalil de votre mise à jour et de vos commentaires concernant votre équipe. Ce groupe de travail a effectué des progrès. Nous espérons que vous serez en mesure de conclure bientôt pour que nous puissions communiquer davantage à ce sujet et passer à la deuxième phase de votre travail.</w:t>
      </w:r>
    </w:p>
    <w:p>
      <w:pPr>
        <w:pStyle w:val="Normal"/>
        <w:spacing w:lineRule="auto" w:line="360"/>
        <w:ind w:left="2880" w:hanging="2880"/>
        <w:jc w:val="both"/>
        <w:rPr/>
      </w:pPr>
      <w:r>
        <w:rPr>
          <w:rFonts w:cs="Calibri"/>
          <w:lang w:val="fr-FR"/>
        </w:rPr>
        <w:tab/>
        <w:t>Nous avons le leadership d’AFRALO qui révisera ces principes opérationnels. Et nous parlerons évidemment des membres individuels. C’est un processus qui se poursuit. Nous passerons à la deuxième phase de travail et nous continuerons à travailler sur ces membres individuels. Merci beaucoup Abdeldjalil et Isaac d’être à tête de ce groupe de travail.</w:t>
      </w:r>
    </w:p>
    <w:p>
      <w:pPr>
        <w:pStyle w:val="Normal"/>
        <w:spacing w:lineRule="auto" w:line="360"/>
        <w:ind w:left="2880" w:hanging="2880"/>
        <w:jc w:val="both"/>
        <w:rPr/>
      </w:pPr>
      <w:r>
        <w:rPr>
          <w:rFonts w:cs="Calibri"/>
          <w:lang w:val="fr-FR"/>
        </w:rPr>
        <w:tab/>
        <w:t>Y a-t-il des questions pour Abdeldjalil. Nous n’en voyons pas.</w:t>
      </w:r>
    </w:p>
    <w:p>
      <w:pPr>
        <w:pStyle w:val="Normal"/>
        <w:spacing w:lineRule="auto" w:line="360"/>
        <w:ind w:left="2880" w:hanging="2880"/>
        <w:jc w:val="both"/>
        <w:rPr>
          <w:rFonts w:cs="Calibri"/>
          <w:lang w:val="fr-FR"/>
        </w:rPr>
      </w:pPr>
      <w:r>
        <w:rPr>
          <w:rFonts w:cs="Calibri"/>
          <w:lang w:val="fr-FR"/>
        </w:rPr>
        <w:tab/>
        <w:t>Nous allons poursuivre avec d’autres mises à jour. Remmy. Est-ce que Remmy est avec nous ? Remmy, on vous entend ma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w:t>
        <w:tab/>
        <w:t>Allô ? Vous m’entendez. Merci de me donner la possibilité d’effectuer mon rapport sur l’équipe lettre d’information AFRALO.</w:t>
      </w:r>
    </w:p>
    <w:p>
      <w:pPr>
        <w:pStyle w:val="Normal"/>
        <w:spacing w:lineRule="auto" w:line="360"/>
        <w:ind w:left="2880" w:hanging="2880"/>
        <w:jc w:val="both"/>
        <w:rPr>
          <w:rFonts w:cs="Calibri"/>
          <w:lang w:val="fr-FR"/>
        </w:rPr>
      </w:pPr>
      <w:r>
        <w:rPr>
          <w:rFonts w:cs="Calibri"/>
          <w:lang w:val="fr-FR"/>
        </w:rPr>
        <w:tab/>
        <w:t>Comme nous l’avons dit la dernière fois, nous avons progressé. Nous avons travaillé lors d’une réunion sur la lettre d’information. Nous avons la date limite qui est aujourd’hui, le 3 juin 2020. Nous avons commencé à recevoir des réponses des membres et nous allons continuer à communiquer avec les membres pour travailler à la production de cette lettre d’information et pour travailler à son contenu. Voilà le travail qui a été effectué au niveau de cette lettre d’information.</w:t>
      </w:r>
    </w:p>
    <w:p>
      <w:pPr>
        <w:pStyle w:val="Normal"/>
        <w:spacing w:lineRule="auto" w:line="360"/>
        <w:ind w:left="2880" w:hanging="2880"/>
        <w:jc w:val="both"/>
        <w:rPr/>
      </w:pPr>
      <w:r>
        <w:rPr>
          <w:rFonts w:cs="Calibri"/>
          <w:lang w:val="fr-FR"/>
        </w:rPr>
        <w:tab/>
        <w:t>Nous avons parlé également de la question de la traduction des documents en version française, comment harmoniser le processus de traduction et le temps que prend la traduction. Nous avons débattu de cela durant la réunion. Nous avons effectué des progrès.</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Remmy de votre mise à jour. Je pense que votre équipe travaille pour que cette lettre d’information soit publiée en temps et en heure et que la traduction soit effectuée égaleme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 :</w:t>
        <w:tab/>
        <w:t>Allô ? Monsieur le président ? J’aimerais rajouter quelque chose.</w:t>
      </w:r>
    </w:p>
    <w:p>
      <w:pPr>
        <w:pStyle w:val="Normal"/>
        <w:spacing w:lineRule="auto" w:line="360"/>
        <w:ind w:left="2880" w:hanging="2880"/>
        <w:jc w:val="both"/>
        <w:rPr>
          <w:rFonts w:cs="Calibri"/>
          <w:lang w:val="fr-FR"/>
        </w:rPr>
      </w:pPr>
      <w:r>
        <w:rPr>
          <w:rFonts w:cs="Calibri"/>
          <w:lang w:val="fr-FR"/>
        </w:rPr>
        <w:tab/>
        <w:t>Vous avez participé activement et vous nous avez encouragé à tenir les délais. Merci de votre aid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Merci beaucoup Remmy. Je ne vois pas de commentaires, de question ou de main levée pour Remmy. </w:t>
      </w:r>
    </w:p>
    <w:p>
      <w:pPr>
        <w:pStyle w:val="Normal"/>
        <w:spacing w:lineRule="auto" w:line="360"/>
        <w:ind w:left="2880" w:hanging="2880"/>
        <w:jc w:val="both"/>
        <w:rPr/>
      </w:pPr>
      <w:r>
        <w:rPr>
          <w:rFonts w:cs="Calibri"/>
          <w:lang w:val="fr-FR"/>
        </w:rPr>
        <w:tab/>
        <w:t>Nous allons pouvoir passer au point suivant à l’ordre du jour, les dossiers de candidature des membres individuels ou structures ALS, nouveaux dossie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Nous avons reçu un dossier de demande #288 pour l’Union des étudiants en technologie de l’information du Libéria. Nous avons deux personnes contacts, Foldestine Pay et Willie Tingba. Dites-nous si vous avez des questions à ce sujet d’ici une semaine et nous allons avoir le vote au niveau de l’ALAC. </w:t>
      </w:r>
    </w:p>
    <w:p>
      <w:pPr>
        <w:pStyle w:val="Normal"/>
        <w:spacing w:lineRule="auto" w:line="360"/>
        <w:ind w:left="2880" w:hanging="2880"/>
        <w:jc w:val="both"/>
        <w:rPr>
          <w:rFonts w:cs="Calibri"/>
          <w:lang w:val="fr-FR"/>
        </w:rPr>
      </w:pPr>
      <w:r>
        <w:rPr>
          <w:rFonts w:cs="Calibri"/>
          <w:lang w:val="fr-FR"/>
        </w:rPr>
        <w:tab/>
        <w:t>On n’a pas reçu de dossiers de candidature de dossier de la part de membres individuels, uniquement pour cette A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Sarah.</w:t>
      </w:r>
    </w:p>
    <w:p>
      <w:pPr>
        <w:pStyle w:val="Normal"/>
        <w:spacing w:lineRule="auto" w:line="360"/>
        <w:ind w:left="2880" w:hanging="2880"/>
        <w:jc w:val="both"/>
        <w:rPr>
          <w:rFonts w:cs="Calibri"/>
          <w:lang w:val="fr-FR"/>
        </w:rPr>
      </w:pPr>
      <w:r>
        <w:rPr>
          <w:rFonts w:cs="Calibri"/>
          <w:lang w:val="fr-FR"/>
        </w:rPr>
        <w:tab/>
        <w:t>Est-ce qu’il y a d’autres points à soulever ?</w:t>
      </w:r>
    </w:p>
    <w:p>
      <w:pPr>
        <w:pStyle w:val="Normal"/>
        <w:spacing w:lineRule="auto" w:line="360"/>
        <w:ind w:left="2880" w:hanging="2880"/>
        <w:jc w:val="both"/>
        <w:rPr>
          <w:rFonts w:cs="Calibri"/>
          <w:lang w:val="fr-FR"/>
        </w:rPr>
      </w:pPr>
      <w:r>
        <w:rPr>
          <w:rFonts w:cs="Calibri"/>
          <w:lang w:val="fr-FR"/>
        </w:rPr>
        <w:tab/>
        <w:t>En ce qui concerne un rappel pour une invitation du groupe de travail du CPWG qui va avoir un appel à thématique unique concernant le questionnaire sur les noms géographiques. On va se joindre à cet appel. Et le personnel va le mettre sur le chat pour qu’on soit bien au courant de cet appel concernant ce questionnaire. Est-ce que vous voulez rajouter quelque chose ? Je vois que vous avez levé la main. Remmy, je vous donn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 :</w:t>
        <w:tab/>
        <w:t>Merci Seun.</w:t>
      </w:r>
    </w:p>
    <w:p>
      <w:pPr>
        <w:pStyle w:val="Normal"/>
        <w:spacing w:lineRule="auto" w:line="360"/>
        <w:ind w:left="2880" w:hanging="2880"/>
        <w:jc w:val="both"/>
        <w:rPr/>
      </w:pPr>
      <w:r>
        <w:rPr>
          <w:rFonts w:cs="Calibri"/>
          <w:lang w:val="fr-FR"/>
        </w:rPr>
        <w:tab/>
        <w:t>Au niveau des ALS, au niveau de ce dossier de candidature, quel type d’engagement allons-nous obtenir si nous avons cette union d’étudiants ? S’ils ont des problèmes de reconnaissance, de représentation. Je ne sais pas si on a déjà eu ce type d’ALS composées d’étudiants de par le passé. Est-ce que cela peut prêter à des controverses ? Est-ce que cela peut être bien géré ou poser des problèmes ? C’est un groupe d’étudiants, un syndicat d’étudiants – on pourrait l’appeler de cette manière. Je voudrais avoir peut-être plus d’informations à ce sujet et voir si cela est géra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w:t>
      </w:r>
    </w:p>
    <w:p>
      <w:pPr>
        <w:pStyle w:val="Normal"/>
        <w:spacing w:lineRule="auto" w:line="360"/>
        <w:ind w:left="2880" w:hanging="2880"/>
        <w:jc w:val="both"/>
        <w:rPr>
          <w:rFonts w:cs="Calibri"/>
          <w:lang w:val="fr-FR"/>
        </w:rPr>
      </w:pPr>
      <w:r>
        <w:rPr>
          <w:rFonts w:cs="Calibri"/>
          <w:lang w:val="fr-FR"/>
        </w:rPr>
        <w:tab/>
        <w:t>Je vois qu’une main est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Oui. Nous avons communiqué avec le leadership d’AFRALO au sujet de ce dossier de candidature. C’est une organisation bien établie et solide d’étudiants du Libéria. Pour moi, c’est comme un syndicat d’étudiants qui existe dans les universités. Je ne sais pas si quelqu'un a quelque chose à rajou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w:t>
      </w:r>
    </w:p>
    <w:p>
      <w:pPr>
        <w:pStyle w:val="Normal"/>
        <w:spacing w:lineRule="auto" w:line="360"/>
        <w:ind w:left="2880" w:hanging="2880"/>
        <w:jc w:val="both"/>
        <w:rPr>
          <w:rFonts w:cs="Calibri"/>
          <w:lang w:val="fr-FR"/>
        </w:rPr>
      </w:pPr>
      <w:r>
        <w:rPr>
          <w:rFonts w:cs="Calibri"/>
          <w:lang w:val="fr-FR"/>
        </w:rPr>
        <w:tab/>
        <w:t>Je n’ai pas grand-chose à rajouter. D’autres points à soulever ? Remmy, je crois que vous avez encore la main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 :</w:t>
        <w:tab/>
        <w:t>Pour moi, le nom de cette organisation, « union », on ne sait pas comment ils travaillent. S’ils font du plaidoyer, c’est une chose mais il faut savoir qui s’occupe de cette organisation. S’agit-il d’étudiants ? Il faudra peut-être qu’ils trouvent un autre nom ; c’est cela le problèm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Remmy. Ce qui se passe, c’est que pour tous les dirigeants d’organisation, que ce soit une organisation étudiante ou autre, il y a toujours des personnes qui sont dirigeantes mais cela tourne. Donc je pense qu’on mettra à jour les coordonnées en indiquant le nom des nouveaux dirigeants. Je pense que ceci permettra de s’occuper de cette question.</w:t>
      </w:r>
    </w:p>
    <w:p>
      <w:pPr>
        <w:pStyle w:val="Normal"/>
        <w:spacing w:lineRule="auto" w:line="360"/>
        <w:ind w:left="2880" w:hanging="2880"/>
        <w:jc w:val="both"/>
        <w:rPr/>
      </w:pPr>
      <w:r>
        <w:rPr>
          <w:rFonts w:cs="Calibri"/>
          <w:lang w:val="fr-FR"/>
        </w:rPr>
        <w:tab/>
        <w:t>Abdeldjalil, vous avez la parole mais rapidement parce que nous n’avons plus beaucoup de temps, nous avons dépassé la fin de notre appel.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beaucoup Seun pour m’avoir accordé la parole.</w:t>
      </w:r>
    </w:p>
    <w:p>
      <w:pPr>
        <w:pStyle w:val="Normal"/>
        <w:spacing w:lineRule="auto" w:line="360"/>
        <w:ind w:left="2880" w:hanging="2880"/>
        <w:jc w:val="both"/>
        <w:rPr/>
      </w:pPr>
      <w:r>
        <w:rPr>
          <w:rFonts w:cs="Calibri"/>
          <w:lang w:val="fr-FR"/>
        </w:rPr>
        <w:tab/>
        <w:t>À propos de ces ALS, je connais le président de cette organisation, Foldestine Pay. Je suis un ami via Facebook. C’est quelqu'un qui est vraiment active et qui fait un travail formidable.</w:t>
      </w:r>
    </w:p>
    <w:p>
      <w:pPr>
        <w:pStyle w:val="Normal"/>
        <w:spacing w:lineRule="auto" w:line="360"/>
        <w:ind w:left="2880" w:hanging="2880"/>
        <w:jc w:val="both"/>
        <w:rPr/>
      </w:pPr>
      <w:r>
        <w:rPr>
          <w:rFonts w:cs="Calibri"/>
          <w:lang w:val="fr-FR"/>
        </w:rPr>
        <w:tab/>
        <w:t>Et concernant les critiques de Remmy, je pense que comme vous savez, dans une organisation étudiante, toujours, il y a de nouveaux leaders. Après deux, trois ans, vous recevez un diplôme et l’organisation doit être toujours là. Donc je pense au niveau d’AFRALO, nous avons besoin d’apports [inaudible] des étudiants qui sont dans le domaine technologique qui vont beaucoup nous aider et d’être connecté avec l’association centrale des étudiants.</w:t>
      </w:r>
    </w:p>
    <w:p>
      <w:pPr>
        <w:pStyle w:val="Normal"/>
        <w:spacing w:lineRule="auto" w:line="360"/>
        <w:ind w:left="2880" w:hanging="2880"/>
        <w:jc w:val="both"/>
        <w:rPr/>
      </w:pPr>
      <w:r>
        <w:rPr>
          <w:rFonts w:cs="Calibri"/>
          <w:lang w:val="fr-FR"/>
        </w:rPr>
        <w:tab/>
        <w:t>Je vous remerc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beaucoup. N’oublions pas non plus que dans notre stratégie sur l’engagement, nous avons pour objectif d’entrer en lien avec les étudiants ; donc c’est important. Si nous pouvons encourager ce type d’intérêt, effectivement, je crois que c’est un plus.</w:t>
      </w:r>
    </w:p>
    <w:p>
      <w:pPr>
        <w:pStyle w:val="Normal"/>
        <w:spacing w:lineRule="auto" w:line="360"/>
        <w:ind w:left="2880" w:hanging="2880"/>
        <w:jc w:val="both"/>
        <w:rPr/>
      </w:pPr>
      <w:r>
        <w:rPr>
          <w:rFonts w:cs="Calibri"/>
          <w:lang w:val="fr-FR"/>
        </w:rPr>
        <w:tab/>
        <w:t>Quoi qu’il en soit, nous avons encore le temps de faire des commentaires sur la liste ou en privé directement au responsable et nous rassemblerons tout cela.</w:t>
      </w:r>
    </w:p>
    <w:p>
      <w:pPr>
        <w:pStyle w:val="Normal"/>
        <w:spacing w:lineRule="auto" w:line="360"/>
        <w:ind w:left="2880" w:hanging="2880"/>
        <w:jc w:val="both"/>
        <w:rPr>
          <w:rFonts w:cs="Calibri"/>
          <w:lang w:val="fr-FR"/>
        </w:rPr>
      </w:pPr>
      <w:r>
        <w:rPr>
          <w:rFonts w:cs="Calibri"/>
          <w:lang w:val="fr-FR"/>
        </w:rPr>
        <w:tab/>
        <w:t>Ceci étant, je saisis cette opportunité pour remercier le personnel et les traducteurs d’avoir pris le temps de continuer avec nous pendant quelques minutes supplémentaires. Et merci à tous. Merci à vous tous qui êtes ici présents à cet appel, merci  à tous les membres qui ont participé, qui sont intervenus.</w:t>
      </w:r>
    </w:p>
    <w:p>
      <w:pPr>
        <w:pStyle w:val="Normal"/>
        <w:spacing w:lineRule="auto" w:line="360"/>
        <w:ind w:left="2880" w:hanging="2880"/>
        <w:jc w:val="both"/>
        <w:rPr/>
      </w:pPr>
      <w:r>
        <w:rPr>
          <w:rFonts w:cs="Calibri"/>
          <w:lang w:val="fr-FR"/>
        </w:rPr>
        <w:tab/>
        <w:t>Je souhaite mentionner que nous devons continuer dans cet esprit d’augmentation de la participation au sein de l’ICANN.</w:t>
      </w:r>
    </w:p>
    <w:p>
      <w:pPr>
        <w:pStyle w:val="Normal"/>
        <w:spacing w:lineRule="auto" w:line="360"/>
        <w:ind w:left="2880" w:hanging="2880"/>
        <w:jc w:val="both"/>
        <w:rPr>
          <w:rFonts w:cs="Calibri"/>
          <w:lang w:val="fr-FR"/>
        </w:rPr>
      </w:pPr>
      <w:r>
        <w:rPr>
          <w:rFonts w:cs="Calibri"/>
          <w:lang w:val="fr-FR"/>
        </w:rPr>
        <w:tab/>
        <w:t>Voilà, je crois que c’est à peu près tout. Je vous souhaite à tous bonne chance et surtout, prenez soin de vous. Au revoir à t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Merci Seun, merci à tous. La séance est levée. Prenez soin de vous.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Jun03</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Jun03</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6-08T17:28:00Z</dcterms:modified>
  <cp:revision>414</cp:revision>
  <dc:subject/>
  <dc:title/>
</cp:coreProperties>
</file>