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good evening to all. Welcome to the AFRALO monthly call on Wednesday the 3rd of June 2020.</w:t>
      </w:r>
    </w:p>
    <w:p>
      <w:pPr>
        <w:pStyle w:val="Normal"/>
        <w:spacing w:lineRule="auto" w:line="360" w:before="240" w:after="200"/>
        <w:ind w:left="2880" w:hanging="2880"/>
        <w:jc w:val="both"/>
        <w:rPr/>
      </w:pPr>
      <w:r>
        <w:rPr/>
        <w:tab/>
        <w:t>On today’s call on the English channel, we do have Moriam Sulaimon, Vernatius Ezeama, Nkem Nweke, Tijani Ben Jemaa, Innocent Adriko, Abdulkarim Ayopo Oloyede, Abdalmonem Galila, Abdeldjalil Bachar Bong, Dave Kissoondoyal, Hadia Elminiawi, Jules Nizeyimana, León Felipe Sanchez Ambia, Lillian Achom, Mohammed Yousif, Michel Tchonang, Montrésor Konan, Sarah Kiden, Seun Ojedeji.</w:t>
      </w:r>
    </w:p>
    <w:p>
      <w:pPr>
        <w:pStyle w:val="Normal"/>
        <w:spacing w:lineRule="auto" w:line="360" w:before="240" w:after="200"/>
        <w:ind w:left="2880" w:hanging="2880"/>
        <w:jc w:val="both"/>
        <w:rPr/>
      </w:pPr>
      <w:r>
        <w:rPr/>
        <w:tab/>
        <w:t>On the French channel, we do have Fanny Salyou, Abdeldjalil Bachar Bong.</w:t>
      </w:r>
    </w:p>
    <w:p>
      <w:pPr>
        <w:pStyle w:val="Normal"/>
        <w:spacing w:lineRule="auto" w:line="360" w:before="240" w:after="200"/>
        <w:ind w:left="2880" w:hanging="2880"/>
        <w:jc w:val="both"/>
        <w:rPr/>
      </w:pPr>
      <w:r>
        <w:rPr/>
        <w:tab/>
        <w:t>We have no apologies.</w:t>
      </w:r>
    </w:p>
    <w:p>
      <w:pPr>
        <w:pStyle w:val="Normal"/>
        <w:spacing w:lineRule="auto" w:line="360" w:before="240" w:after="200"/>
        <w:ind w:left="2880" w:hanging="2880"/>
        <w:jc w:val="both"/>
        <w:rPr/>
      </w:pPr>
      <w:r>
        <w:rPr/>
        <w:tab/>
        <w:t>Our interpreters today are Isabelle and Jacques.</w:t>
      </w:r>
    </w:p>
    <w:p>
      <w:pPr>
        <w:pStyle w:val="Normal"/>
        <w:spacing w:lineRule="auto" w:line="360" w:before="240" w:after="200"/>
        <w:ind w:left="2880" w:hanging="2880"/>
        <w:jc w:val="both"/>
        <w:rPr/>
      </w:pPr>
      <w:r>
        <w:rPr/>
        <w:tab/>
        <w:t>From staff, we have Heidi Ullrich, Silvia Vivanco, and myself, Michelle DeSmyter on call management.</w:t>
      </w:r>
    </w:p>
    <w:p>
      <w:pPr>
        <w:pStyle w:val="Normal"/>
        <w:spacing w:lineRule="auto" w:line="360" w:before="240" w:after="200"/>
        <w:ind w:left="2880" w:hanging="2880"/>
        <w:jc w:val="both"/>
        <w:rPr/>
      </w:pPr>
      <w:r>
        <w:rPr/>
        <w:tab/>
        <w:t>As a friendly reminder to everyone, if you would please state your name before speaking for transcription purposes and to please speak slowly and clearly for our interpreters and to please keep your phones and microphones on mute when not speaking to avoid any background noise.</w:t>
      </w:r>
    </w:p>
    <w:p>
      <w:pPr>
        <w:pStyle w:val="Normal"/>
        <w:spacing w:lineRule="auto" w:line="360" w:before="240" w:after="200"/>
        <w:ind w:left="2880" w:hanging="2880"/>
        <w:jc w:val="both"/>
        <w:rPr/>
      </w:pPr>
      <w:r>
        <w:rPr/>
        <w:tab/>
        <w:t>With this, I will turn the meeting over to Seun Ojedeji.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very much, Michelle. Good morning, good afternoon, good evening, everyone. I trust we are doing okay, and as usual, that we are keeping safe during this period. I hope that all is fine with us and family and loved ones, and I wish us all the best and certainly during this period.</w:t>
      </w:r>
    </w:p>
    <w:p>
      <w:pPr>
        <w:pStyle w:val="Normal"/>
        <w:spacing w:lineRule="auto" w:line="360" w:before="240" w:after="200"/>
        <w:ind w:left="2880" w:hanging="2880"/>
        <w:jc w:val="both"/>
        <w:rPr/>
      </w:pPr>
      <w:r>
        <w:rPr/>
        <w:tab/>
        <w:t>So once again, welcome to this call. I’d really like to also thank León for joining our monthly calls as usual, and on that note, would proceed on the agenda. The agenda is what is on the screen right now. I’d like to see if there's any addition, subtraction from the agenda.</w:t>
      </w:r>
    </w:p>
    <w:p>
      <w:pPr>
        <w:pStyle w:val="Normal"/>
        <w:spacing w:lineRule="auto" w:line="360" w:before="240" w:after="200"/>
        <w:ind w:left="2880" w:hanging="2880"/>
        <w:jc w:val="both"/>
        <w:rPr/>
      </w:pPr>
      <w:r>
        <w:rPr/>
        <w:tab/>
        <w:t>Okay, seeing no hand up, hearing no voice, I think we’d consider the agenda adopted and move to the second item on the agenda, which is review of action items. Over to you, sta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very much. Hello, everyone. First action item, Seun Ojedeji and AFRALO leadership will send a call for topics and members of the drafting team for the AFRALO-AFRICANN meeting to be held at ICANN 68. That’s complete.</w:t>
      </w:r>
    </w:p>
    <w:p>
      <w:pPr>
        <w:pStyle w:val="Normal"/>
        <w:spacing w:lineRule="auto" w:line="360" w:before="240" w:after="200"/>
        <w:ind w:left="2880" w:hanging="2880"/>
        <w:jc w:val="both"/>
        <w:rPr/>
      </w:pPr>
      <w:r>
        <w:rPr/>
        <w:tab/>
        <w:t>Next one, Heidi Ullrich to reschedule the elections calendar vote to start on May 22 and end on June 5th. That’s also complete. The deadline for acceptance was extended and is June 18.</w:t>
      </w:r>
    </w:p>
    <w:p>
      <w:pPr>
        <w:pStyle w:val="Normal"/>
        <w:spacing w:lineRule="auto" w:line="360" w:before="240" w:after="200"/>
        <w:ind w:left="2880" w:hanging="2880"/>
        <w:jc w:val="both"/>
        <w:rPr/>
      </w:pPr>
      <w:r>
        <w:rPr/>
        <w:tab/>
        <w:t>Heidi Ullrich to organize a call with GSE and At-Large regional staff along with regional leadership to discuss AFRALO fiscal year 21 AFRALO strategic plan. That’s also complete.</w:t>
      </w:r>
    </w:p>
    <w:p>
      <w:pPr>
        <w:pStyle w:val="Normal"/>
        <w:spacing w:lineRule="auto" w:line="360" w:before="240" w:after="200"/>
        <w:ind w:left="2880" w:hanging="2880"/>
        <w:jc w:val="both"/>
        <w:rPr/>
      </w:pPr>
      <w:r>
        <w:rPr/>
        <w:tab/>
        <w:t>And the last one is Chokri Ben Romdhane will get in touch with AFRALO leadership to organize a post-ICANN 68 readout with ISOC Tunisia. I think that’s still ongoing. That’s all. Thank you. Seun,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a lot, Silvia. On the last action item, do we have Chokri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do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is particular action item is going to be open for a while because I think it’s something that we’re meant to do post—the readout is actually the next upcoming ICANN 68 meeting. So it’s still going to remain open and we’re going to be following up with Chokri to see how we can get to pull that off.</w:t>
      </w:r>
    </w:p>
    <w:p>
      <w:pPr>
        <w:pStyle w:val="Normal"/>
        <w:spacing w:lineRule="auto" w:line="360" w:before="240" w:after="200"/>
        <w:ind w:left="2880" w:hanging="2880"/>
        <w:jc w:val="both"/>
        <w:rPr/>
      </w:pPr>
      <w:r>
        <w:rPr/>
        <w:tab/>
        <w:t>On that note, any comments on this? Seeing no hands up, hearing no voice, we’ll move to the next item on the agenda, which is the public comments. There are a couple of public comments that are currently open for comments. Some of them, [inaudible] already informed us last meeting, and I'll just mention some of the [inaudible] ones that are open for comments.</w:t>
      </w:r>
    </w:p>
    <w:p>
      <w:pPr>
        <w:pStyle w:val="Normal"/>
        <w:spacing w:lineRule="auto" w:line="360" w:before="240" w:after="200"/>
        <w:ind w:left="2880" w:hanging="2880"/>
        <w:jc w:val="both"/>
        <w:rPr/>
      </w:pPr>
      <w:r>
        <w:rPr/>
        <w:tab/>
        <w:t>A proposal on Malayan scrip root zone label generation rules is currently open. Name collision analysis project, it’s also—they've published their report and it’s currently open.</w:t>
      </w:r>
    </w:p>
    <w:p>
      <w:pPr>
        <w:pStyle w:val="Normal"/>
        <w:spacing w:lineRule="auto" w:line="360" w:before="240" w:after="200"/>
        <w:ind w:left="2880" w:hanging="2880"/>
        <w:jc w:val="both"/>
        <w:rPr/>
      </w:pPr>
      <w:r>
        <w:rPr/>
        <w:tab/>
        <w:t>ccNSO PDP 3, the initial proposal for the process to retire ccTLDs. This has actually been also drafted upon—I mean a comment has been drafted at ALAC level as well on this particular one. And last but not least, which has actually been on public comment for quite a while, is the Latin America and Caribbean regional strategic plan for FY2021 to 2025.</w:t>
      </w:r>
    </w:p>
    <w:p>
      <w:pPr>
        <w:pStyle w:val="Normal"/>
        <w:spacing w:lineRule="auto" w:line="360" w:before="240" w:after="200"/>
        <w:ind w:left="2880" w:hanging="2880"/>
        <w:jc w:val="both"/>
        <w:rPr/>
      </w:pPr>
      <w:r>
        <w:rPr/>
        <w:tab/>
        <w:t>So those are the items on public comments. The one on the ccNSO PDP 3 may be of interest to us. the recently ratified ALAC public comment, statement by ALAC is also listed there, the one on the EPDP. This has been certainly ratified, the one on mechanism for gTLD policy development process has also been ratified. Of course, the one on the Middle East is certainly ratified.</w:t>
      </w:r>
    </w:p>
    <w:p>
      <w:pPr>
        <w:pStyle w:val="Normal"/>
        <w:spacing w:lineRule="auto" w:line="360" w:before="240" w:after="200"/>
        <w:ind w:left="2880" w:hanging="2880"/>
        <w:jc w:val="both"/>
        <w:rPr/>
      </w:pPr>
      <w:r>
        <w:rPr/>
        <w:tab/>
        <w:t>The one for the AFRALO, if you recall, AFRALO wrote a statement in response to the strategy for the African region and the AFRALO leadership has also ratified that. The voting is ongoing, but we will need to hear from staff whether it has actually passed [inaudible] ALAC level in terms of voting, whether the leadership of ALAC also voted on that. Can stuff give us an up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Seun, could you kindly repeat the question,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the public comment statement that we wrote for the ICANN Africa regional plan, the statement which is currently being [voted on,] the question is, has the voting process been conclud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I believe so, but let me just check with Evin Erdogdu, my colleague who’s managing this process, to give you a confirm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So the main gist for now is that the document has actually, the statement has been submitted to the public comment with a note that it’s undergoing ratification voting. But because of the deadline, we needed to submit a statement and the ratification—[it has been ratified and communicated] to staff accordingly.</w:t>
      </w:r>
    </w:p>
    <w:p>
      <w:pPr>
        <w:pStyle w:val="Normal"/>
        <w:spacing w:lineRule="auto" w:line="360" w:before="240" w:after="200"/>
        <w:ind w:left="2880" w:hanging="2880"/>
        <w:jc w:val="both"/>
        <w:rPr/>
      </w:pPr>
      <w:r>
        <w:rPr/>
        <w:tab/>
        <w:t>So the other comments made is the one on PTI, which is being drafted by Holly, the strategic plan for the PTI for FY21 to FY24. The Name Collision Analysis Project which I mentioned earlier, ALAC has also drafted a statement in response to that and the one for ccNSO PDP 3. This has been drafted by our own Otieno and Hadia, they're the ones holding the pen for that as well.</w:t>
      </w:r>
    </w:p>
    <w:p>
      <w:pPr>
        <w:pStyle w:val="Normal"/>
        <w:spacing w:lineRule="auto" w:line="360" w:before="240" w:after="200"/>
        <w:ind w:left="2880" w:hanging="2880"/>
        <w:jc w:val="both"/>
        <w:rPr/>
      </w:pPr>
      <w:r>
        <w:rPr/>
        <w:tab/>
        <w:t>I think on this note, I would also remind us that there is a playbook that has been developed, and you can reach it as one of the useful resource for us, and also this At-Large geo names survey single purpose call is going to happen tomorrow. I would also talk about that perhaps on the AOB as well, but please just remember that you're invited to that call. We’ll ask staff to kindly put the link to the call in the chat room so that you can have that information. It is a [new proposed] call that has been organized by CPWG.</w:t>
      </w:r>
    </w:p>
    <w:p>
      <w:pPr>
        <w:pStyle w:val="Normal"/>
        <w:spacing w:lineRule="auto" w:line="360" w:before="240" w:after="200"/>
        <w:ind w:left="2880" w:hanging="2880"/>
        <w:jc w:val="both"/>
        <w:rPr/>
      </w:pPr>
      <w:r>
        <w:rPr/>
        <w:tab/>
        <w:t>All right. On this note, any comments? Seeing no hand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I'm sorry, Seun, just providing you the answer with regards to the Africa regional plan fiscal year 21-25. The ALAC vote, will close on June 4th, so that is tomorrow. The vote is ongoing at the moment for ratification.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Silvia. All right then, so we move to item four, which is reports. Do we have Pierre or Bob on the call, or Yaov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Thank you. First, the apology from Pierre Dandjinou who could not join us on this call. For update, we have two information, but he asked us to thank AFRALO for two things. The first one is contribution to the public comment proceeding regarding the Africa regional plan for fiscal year [21-25.] And as we just said, we hope that we’ll hear from you this week because staff is working on the report and it is important for us to consider what has been posted as ratified or not. So thank you for working on that.</w:t>
      </w:r>
    </w:p>
    <w:p>
      <w:pPr>
        <w:pStyle w:val="Normal"/>
        <w:spacing w:lineRule="auto" w:line="360" w:before="240" w:after="200"/>
        <w:ind w:left="2880" w:hanging="2880"/>
        <w:jc w:val="both"/>
        <w:rPr/>
      </w:pPr>
      <w:r>
        <w:rPr/>
        <w:tab/>
        <w:t>The second is about AFRALO’s participation in [inaudible] for SO/ACs and community leaders in Africa. So we really appreciate AFRALO [inaudible] especially in this meeting.</w:t>
      </w:r>
    </w:p>
    <w:p>
      <w:pPr>
        <w:pStyle w:val="Normal"/>
        <w:spacing w:lineRule="auto" w:line="360" w:before="240" w:after="200"/>
        <w:ind w:left="2880" w:hanging="2880"/>
        <w:jc w:val="both"/>
        <w:rPr/>
      </w:pPr>
      <w:r>
        <w:rPr/>
        <w:tab/>
        <w:t>For update, we are currently working on an activity related to DNSSEC. So it is related to country code top-level domains on Africa. GSE Africa is now working on the questionnaire to have a survey completed by the ccTLDs from Africa. This will help GSE Africa to better plan for, and the whole ICANN team and OCTO also, to better plan for the support that can be given to ccTLDs to deploy DNSSEC in the various countries.</w:t>
      </w:r>
    </w:p>
    <w:p>
      <w:pPr>
        <w:pStyle w:val="Normal"/>
        <w:spacing w:lineRule="auto" w:line="360" w:before="240" w:after="200"/>
        <w:ind w:left="2880" w:hanging="2880"/>
        <w:jc w:val="both"/>
        <w:rPr/>
      </w:pPr>
      <w:r>
        <w:rPr/>
        <w:tab/>
        <w:t>And the last information we would like to share with you is that during this period, GSE Africa ais trying to continue engagement with various partners, especially, we are targeting the telecommunications regulatory body and this is why we had a meeting with the regional representative of the regulatory associations to see better how we could contribute to what they are doing. So these are the information the team asked me to share with you. If there are some clarification needed, we are on the call. My colleague Bob also is on the call. So we are here to answer if there is any needed clarification. Thank you, 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Yaovi. Any question or comment to Yaovi before we move on? Okay, thanks a lot, Yaovi. Yaovi, just a comment for me, or a question. On the engagement with the telecommunication groups, is there an intention to share—would there be some outcome update that would be provided in relation to that? Can you give us an idea of what is the scope of the discussion 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A good question is to enhance] our collaboration with the various regional regulatory bodies association. As you may know, we have association in all the subregions in Africa. So in that meeting, we had a workshop [inaudible] representing west Africa, [inaudible] which is east Africa, but including more than just the regulatory bodies. We have an association from central Africa, and also, we have the association from southern Africa.</w:t>
      </w:r>
    </w:p>
    <w:p>
      <w:pPr>
        <w:pStyle w:val="Normal"/>
        <w:spacing w:lineRule="auto" w:line="360" w:before="240" w:after="200"/>
        <w:ind w:left="2880" w:hanging="2880"/>
        <w:jc w:val="both"/>
        <w:rPr/>
      </w:pPr>
      <w:r>
        <w:rPr/>
        <w:tab/>
        <w:t>So in this discussion, we first hear about how they are working during this period and also their need especially regarding activities of ICANN. So [they came out with] expressing the need of more capacity building, so we also came out, shared with them [final] work we can do with them, and what they are doing now is sharing with us some topics that will ask ICANN to help them cover in capacity building. So we are waiting to hear from all of them, and after that, we’ll plan a series of webinars and that one, [especially for them,] but we will share with AFRALO especially if needed so that at least if people are available, they can also join and attend this webinar, but it is especially for them but it could be possible when we share the information then also people could join this webinar. We are planning to do with them.</w:t>
      </w:r>
    </w:p>
    <w:p>
      <w:pPr>
        <w:pStyle w:val="Normal"/>
        <w:spacing w:lineRule="auto" w:line="360" w:before="240" w:after="200"/>
        <w:ind w:left="2880" w:hanging="2880"/>
        <w:jc w:val="both"/>
        <w:rPr/>
      </w:pPr>
      <w:r>
        <w:rPr/>
        <w:tab/>
        <w:t>But we have been collaborating with them during their events, GSE used to participate in their events to share with them our activities and also to present activities related to capacity build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Yaovi. Moving on now to the next item, which is the working group on reviewing the operating principles related to the individual membership. Do we have Isaac or Abdeldjalil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 don’t believe we have Isaac but we do have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bdeldjalil, not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orry. On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Yes, he's on the call, Abdeldjali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Tijani. Abdeld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It seems that he lef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 believe he disconnected. We’re trying to dial back out to h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I think we can move on. If we get him, we’ll have him speak. Otherwise, maybe Sarah or myself will give the update at a later time. So we’ll move to item 5(c), AFRALO outreach and engagement strategy. Do we have Fatimata on the call? Okay, he's not on the call. Dani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do not have Dani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so for this particular item, we have drafted and finalized the outreach and engagement strategic plan and the document should be now forwarded to the [inaudible] team and then it will start implementing some parts of it. Some of it requires that we probably will set up some small team to brainstorm on implementation details, but for now, the outreach and engagement strategic plan is final. And I’d like to thank all those who contributed to it, the leadership of AFRALO, and members of AFRALO that made contribution.</w:t>
      </w:r>
    </w:p>
    <w:p>
      <w:pPr>
        <w:pStyle w:val="Normal"/>
        <w:spacing w:lineRule="auto" w:line="360" w:before="240" w:after="200"/>
        <w:ind w:left="2880" w:hanging="2880"/>
        <w:jc w:val="both"/>
        <w:rPr/>
      </w:pPr>
      <w:r>
        <w:rPr/>
        <w:tab/>
        <w:t>We’ll move to the next item, newsletter. Do we have Remmy or Olévié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ne moment, I'm double chec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In the meantime, Seun, I see Abdeldjalil is ready to speak if you would lik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h, good. Yes, Abdeldjalil, you have the floor,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t looks like he doesn’t have his audio connected. On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 see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everyone. Seun, I think you skipped some agenda item. You skipped to number five but there are some items under number four that we didn't discus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h. My apologies for that. Do we have Abdeldjalil now? We’ll go back to agenda item four. Okay, let me quickly go back to report. Sorry about that. I skipped a couple of—actually, I skipped a lot of agenda items.</w:t>
      </w:r>
    </w:p>
    <w:p>
      <w:pPr>
        <w:pStyle w:val="Normal"/>
        <w:spacing w:lineRule="auto" w:line="360" w:before="240" w:after="200"/>
        <w:ind w:left="2880" w:hanging="2880"/>
        <w:jc w:val="both"/>
        <w:rPr/>
      </w:pPr>
      <w:r>
        <w:rPr/>
        <w:tab/>
        <w:t>So, updates from ALAC activities from Tijani, Dave and Abdulkarim. Who wants to go fir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The ALAC is currently busy preparing for ICANN 68. As you all know, ICANN 68 will be completely virtual meeting as ICANN 67. So we have been meeting weekly via planning for this meeting, and we have an important webinar tomorrow at 16:00 UTC. I have this linked on the chat. I advise the members to join this webinar because in this webinar, we are going to provide an overview of the At-Large policy sessions that will be taking place in this webinar. We are going to hear directly from the moderators of these sessions under topics of DNS abuse, public interest commitments, subsequent procedures and new gTLDs, and universal acceptance with a specific focus on the importance to Internet end users. So it is very important that the At</w:t>
        <w:noBreakHyphen/>
        <w:t>Large community members join the webinar tomorrow at 16:00 UTC.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ny addition from the rest of the ALAC members? Tijan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very much, Seun. Okay, so as you know, ALAC worked on three tracks: policy, outreach and engagement and capacity building. In fact, more than three, and also finance and budget. So as for the policy, the main two very important topics that ALAC is working on are subsequent procedures and the EPDP, the new gTLDs. Those are the two main issues on which now At-Large or ALAC is working on as for the policy.</w:t>
      </w:r>
    </w:p>
    <w:p>
      <w:pPr>
        <w:pStyle w:val="Normal"/>
        <w:spacing w:lineRule="auto" w:line="360" w:before="240" w:after="200"/>
        <w:ind w:left="2880" w:hanging="2880"/>
        <w:jc w:val="both"/>
        <w:rPr/>
      </w:pPr>
      <w:r>
        <w:rPr/>
        <w:tab/>
        <w:t>For capacity building, there is a lot of activity. There was a lot of activity during the last month. We had webinars for capacity building. We had also the Capacity Building Working Group developed policy where they have their way of undertaking the capacity building issue. They are working very closely with ICANN Learn, so this is the capacity building side. And outreach and engagement, Daniel will speak about, and Finance and Budget Subcommittee, we are working of course on all the finance issues. We just worked on the PTI budget. So we are also preparing for the particular request as for each year.</w:t>
      </w:r>
    </w:p>
    <w:p>
      <w:pPr>
        <w:pStyle w:val="Normal"/>
        <w:spacing w:lineRule="auto" w:line="360" w:before="240" w:after="200"/>
        <w:ind w:left="2880" w:hanging="2880"/>
        <w:jc w:val="both"/>
        <w:rPr/>
      </w:pPr>
      <w:r>
        <w:rPr/>
        <w:tab/>
        <w:t>And now, other issues on each ALAC is working is the post-ATLAS III activities. For example, reporting and also the involvement in policy, capacity building, outreach and engagement, etc. So these are activities post-ATLAS. You know that we have ambassadors, etc.</w:t>
      </w:r>
    </w:p>
    <w:p>
      <w:pPr>
        <w:pStyle w:val="Normal"/>
        <w:spacing w:lineRule="auto" w:line="360" w:before="240" w:after="200"/>
        <w:ind w:left="2880" w:hanging="2880"/>
        <w:jc w:val="both"/>
        <w:rPr/>
      </w:pPr>
      <w:r>
        <w:rPr/>
        <w:tab/>
        <w:t>Another issue, another point is ICANN 68 as Dave just spoke about. The At-Large review implementation is also one of the hot topics in At</w:t>
        <w:noBreakHyphen/>
        <w:t>Large, so we are working on. We have our final report that has to be submitted soon. And finally, the election selection, as you know that for some regions, we already had results. For our regions, we asked for more time because of the Eid, and now the result of AFRALO [will be on 5, means that the day after.] This is all from 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Thanks, Tijani, thanks, Dave. Abdulkarim, any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s very much Seun. I think Dave and Tijani said almost everything. I would just want to probably add a few things. The first one is on the proposal to [inaudible]. At the moment, ALAC has a CPWG which we have every week, and now some of the focus of CPWG or some of the things that CPWG usually discussed before is going to move to the finance subcommittee which is going to be [inaudible]. So that’s something we have to look out for. It’s a proposal [inaudible] which might [inaudible] or not. So it’s something we have to look out for.</w:t>
      </w:r>
    </w:p>
    <w:p>
      <w:pPr>
        <w:pStyle w:val="Normal"/>
        <w:spacing w:lineRule="auto" w:line="360" w:before="240" w:after="200"/>
        <w:ind w:left="2880" w:hanging="2880"/>
        <w:jc w:val="both"/>
        <w:rPr/>
      </w:pPr>
      <w:r>
        <w:rPr/>
        <w:tab/>
        <w:t>And the other thing is to encourage everybody to participate as much as you can in the, essentially, subcommittees, events and things like that, especially so that we can be visible as much as we can within the community.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bdulkarim. On that note, we’ll move to the next item. NomCom updates.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eun. Currently, all candidates of the available positions for the PTI board, ICANN board, ALAC, NARALO and EURALO, GNSO and ccNSO who are moving forward in the process have been notified. We are expected to complete all of the interviews with the candidates as well as the deep dive by June 30th. So we are on track, and let’s hope we can actually deliver within the expected timeli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Hadia. Any comments or questions to the ALAC and Hadia on NomCom? Okay, seeing no hands up, hearing no voice, we’ll move on. Statement on the universal acceptance and e-mail address internationalization for Arabic scripts. Do we have Abdelmonem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MONEM GALILA:</w:t>
        <w:tab/>
        <w:t>Thank you, Seun, for having me, and wearing the hat of UA, universal acceptance ambassador program. All of us know that e-mail is [a most popular] application worldwide with billions of e-mails sent and received per hour. At the same time, not all people are able to use the Latin script to be connected online. We also have now internationalized domain name, e-mail address internationalization, and of course, the new generation of generic top-level domain names.</w:t>
      </w:r>
    </w:p>
    <w:p>
      <w:pPr>
        <w:pStyle w:val="Normal"/>
        <w:spacing w:lineRule="auto" w:line="360" w:before="240" w:after="200"/>
        <w:ind w:left="2880" w:hanging="2880"/>
        <w:jc w:val="both"/>
        <w:rPr/>
      </w:pPr>
      <w:r>
        <w:rPr/>
        <w:tab/>
        <w:t>At the same time, most of the applications existing online are using API developed more than 20 years ago and these applications not able to deal with IDNs or EAIs or even the new Latin generic top-level domain names. Before we delivered our recommendation to ICANN about universal acceptance and internationalized domain names while ICANN 64 Kobe, Japan, and now are in our way to deliver our universal acceptance and e-mail address internationalization with the main goal of making progress and use of e-mail address internationalization.</w:t>
      </w:r>
    </w:p>
    <w:p>
      <w:pPr>
        <w:pStyle w:val="Normal"/>
        <w:spacing w:lineRule="auto" w:line="360" w:before="240" w:after="200"/>
        <w:ind w:left="2880" w:hanging="2880"/>
        <w:jc w:val="both"/>
        <w:rPr/>
      </w:pPr>
      <w:r>
        <w:rPr/>
        <w:tab/>
        <w:t>We have some recommendation to ICANN like we want our GAC members to get from them some proposal on how to promote e-mail address internationalization in their countries, how to promote—we will need ICANN to help in promotion of the consistency of the online ecosystem. I mean by consistency here that we have for example French content accessed by French domain name and the user will use French e-mail address to send and receive e-mails. We recommend also ICANN to develop a UA—universal acceptance—issues inventory and develop a study about the rules of different stakeholder groups to further promote IDNs, EAI and universal acceptance, and also, one of the important things we are highlighting during the statement is that we need to increase the number of universal acceptance ambassadors who have good skills to move the wheel ahead.</w:t>
      </w:r>
    </w:p>
    <w:p>
      <w:pPr>
        <w:pStyle w:val="Normal"/>
        <w:spacing w:lineRule="auto" w:line="360" w:before="240" w:after="200"/>
        <w:ind w:left="2880" w:hanging="2880"/>
        <w:jc w:val="both"/>
        <w:rPr/>
      </w:pPr>
      <w:r>
        <w:rPr/>
        <w:tab/>
        <w:t>Also, we recommend ICANN to encourage universal acceptance local and regional initiatives and more cooperation with ICANN GSE team to support the progress of IDN, EAI and UA technologies. Also recommend the support and the establishment of free EAI service that supports sending and receiving e-mails, the process of e-mail addressing, whatever the language, French, Arabic, Chinese, Japanese, whatever. And finally, we need ICANN to consider IDN ccTLD managers to be part of ccNSO so that [they could open the channel] for further EAI deployment on the top of their IDN ccTLD. Thank you. That is for me for the statement. It is executive notes, it is not all the [inaudible] statement but it is the more highlighted one. Thank you,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bdel. And you have something tomorrow,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MONEM GALILA:</w:t>
        <w:tab/>
        <w:t>Tomorrow, I will atte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ere's a session that has been—I think maybe Sarah can post the link on the—there was an invite that was sent to the AFRI-Discuss list for a session on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MONEM GALILA:</w:t>
        <w:tab/>
        <w:t>It’ll be next Mon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n Monday, yes. So we encourage our members to attend it as well so that they can get more details. Abdelmonem has just given us the executive summary. I'm sure if we attend that particular webinar, we will get more detailed information about this. Thanks a lot once again.</w:t>
      </w:r>
    </w:p>
    <w:p>
      <w:pPr>
        <w:pStyle w:val="Normal"/>
        <w:spacing w:lineRule="auto" w:line="360" w:before="240" w:after="200"/>
        <w:ind w:left="2880" w:hanging="2880"/>
        <w:jc w:val="both"/>
        <w:rPr/>
      </w:pPr>
      <w:r>
        <w:rPr/>
        <w:tab/>
        <w:t>We’ll move on to the next item. But do we have Abdeldjalil now? Pastor Peters,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 xml:space="preserve"> I think it has to do with the next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e next item. Yes, please, go ahead, Pastor Peters on item E, recent and upcoming ALS activiti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Thank you, Seun. I'm surprised, I didn't get any call from the staff for this meeting. I remember I did ask for a dial-in. Thank god somebody actually got across to me through WhatsApp. Be that as it may, I want to raise some observations and then ask some questions from the leadership of AFRALO.</w:t>
      </w:r>
    </w:p>
    <w:p>
      <w:pPr>
        <w:pStyle w:val="Normal"/>
        <w:spacing w:lineRule="auto" w:line="360" w:before="240" w:after="200"/>
        <w:ind w:left="2880" w:hanging="2880"/>
        <w:jc w:val="both"/>
        <w:rPr/>
      </w:pPr>
      <w:r>
        <w:rPr/>
        <w:tab/>
        <w:t>My observation has to do with the fact that I am aware that every ALS—AFRALO as a body within ICANN is aware of the current ALS Mobilization work party, the working group that has to do with the review of the process of ALS applications and membership [inaudible].</w:t>
      </w:r>
    </w:p>
    <w:p>
      <w:pPr>
        <w:pStyle w:val="Normal"/>
        <w:spacing w:lineRule="auto" w:line="360" w:before="240" w:after="200"/>
        <w:ind w:left="2880" w:hanging="2880"/>
        <w:jc w:val="both"/>
        <w:rPr/>
      </w:pPr>
      <w:r>
        <w:rPr/>
        <w:tab/>
        <w:t>Which, to all intents and purposes, one would expect every RALO to be interested in, because the outcome of the review, whichever way it goes, will impact on the activities of every ALS that constitutes the RALO.</w:t>
      </w:r>
    </w:p>
    <w:p>
      <w:pPr>
        <w:pStyle w:val="Normal"/>
        <w:spacing w:lineRule="auto" w:line="360" w:before="240" w:after="200"/>
        <w:ind w:left="2880" w:hanging="2880"/>
        <w:jc w:val="both"/>
        <w:rPr/>
      </w:pPr>
      <w:r>
        <w:rPr/>
        <w:tab/>
        <w:t>So now my question is, why is the activities within the work party not a part of the agenda of any AFRALO meeting by way of trying to get involved and monitor what is going on?</w:t>
      </w:r>
    </w:p>
    <w:p>
      <w:pPr>
        <w:pStyle w:val="Normal"/>
        <w:spacing w:lineRule="auto" w:line="360" w:before="240" w:after="200"/>
        <w:ind w:left="2880" w:hanging="2880"/>
        <w:jc w:val="both"/>
        <w:rPr/>
      </w:pPr>
      <w:r>
        <w:rPr/>
        <w:tab/>
        <w:t>The reason why I wanted to raise this question is that I recall we were preparing to go to Montréal and the ATLAS III event in Montréal, the two working groups that were set up, at every AFRALO meeting, because of the decisions and the activities within those working group, was going to impact on AFRALO’s relationship and participation at every ALS, at every AFRALO teleconference, that issue was a topic.</w:t>
      </w:r>
    </w:p>
    <w:p>
      <w:pPr>
        <w:pStyle w:val="Normal"/>
        <w:spacing w:lineRule="auto" w:line="360" w:before="240" w:after="200"/>
        <w:ind w:left="2880" w:hanging="2880"/>
        <w:jc w:val="both"/>
        <w:rPr/>
      </w:pPr>
      <w:r>
        <w:rPr/>
        <w:tab/>
        <w:t>And because that was a topic, we were able to coordinate our involvement and were able to have a common voice which, at the end of the day, we all knew that at the end of the day, AFRALO presented more participants, even though the plan originally was to present as much as possible enough members from AFRALO participating as a third-world region.</w:t>
      </w:r>
    </w:p>
    <w:p>
      <w:pPr>
        <w:pStyle w:val="Normal"/>
        <w:spacing w:lineRule="auto" w:line="360" w:before="240" w:after="200"/>
        <w:ind w:left="2880" w:hanging="2880"/>
        <w:jc w:val="both"/>
        <w:rPr/>
      </w:pPr>
      <w:r>
        <w:rPr/>
        <w:tab/>
        <w:t>So I'm surprised that the leadership of AFRALO does not deem what is going on with the ALS [MOB] work party as an issue that should be monitored and debates and discussed within the RALO, in our teleconference. That’s number one.</w:t>
      </w:r>
    </w:p>
    <w:p>
      <w:pPr>
        <w:pStyle w:val="Normal"/>
        <w:spacing w:lineRule="auto" w:line="360" w:before="240" w:after="200"/>
        <w:ind w:left="2880" w:hanging="2880"/>
        <w:jc w:val="both"/>
        <w:rPr/>
      </w:pPr>
      <w:r>
        <w:rPr/>
        <w:tab/>
        <w:t>Number two, I also recall I officially communicated with the leadership of AFRALO the position of those [inaudible] as regards the rules and the activities and the implications of the outcome of what is going on there if we as a region do not monitor and be actively involved.</w:t>
      </w:r>
    </w:p>
    <w:p>
      <w:pPr>
        <w:pStyle w:val="Normal"/>
        <w:spacing w:lineRule="auto" w:line="360" w:before="240" w:after="200"/>
        <w:ind w:left="2880" w:hanging="2880"/>
        <w:jc w:val="both"/>
        <w:rPr/>
      </w:pPr>
      <w:r>
        <w:rPr/>
        <w:tab/>
        <w:t>Number one, the leadership of AFRALO did not acknowledge my letter because it was [inaudible]. I officially communicated with them. And number two, I was [inaudible] that maybe the reason it wasn’t acknowledged [inaudible] to be a topic and I will then also discuss it.</w:t>
      </w:r>
    </w:p>
    <w:p>
      <w:pPr>
        <w:pStyle w:val="Normal"/>
        <w:spacing w:lineRule="auto" w:line="360" w:before="240" w:after="200"/>
        <w:ind w:left="2880" w:hanging="2880"/>
        <w:jc w:val="both"/>
        <w:rPr/>
      </w:pPr>
      <w:r>
        <w:rPr/>
        <w:tab/>
        <w:t>Now, that goes to my third question, that as leaders of AFRALO, who do you represent? Do you represent your interest or do you represent the interest of the membership of the RALO, which is the ALSes? Because we are the ones that voted you in. That’s three.</w:t>
      </w:r>
    </w:p>
    <w:p>
      <w:pPr>
        <w:pStyle w:val="Normal"/>
        <w:spacing w:lineRule="auto" w:line="360" w:before="240" w:after="200"/>
        <w:ind w:left="2880" w:hanging="2880"/>
        <w:jc w:val="both"/>
        <w:rPr/>
      </w:pPr>
      <w:r>
        <w:rPr/>
        <w:tab/>
        <w:t>Four is that, does it mean that whatever [affects a part of a whole] is not of interest to the leadership of AFRALO?</w:t>
      </w:r>
    </w:p>
    <w:p>
      <w:pPr>
        <w:pStyle w:val="Normal"/>
        <w:spacing w:lineRule="auto" w:line="360" w:before="240" w:after="200"/>
        <w:ind w:left="2880" w:hanging="2880"/>
        <w:jc w:val="both"/>
        <w:rPr/>
      </w:pPr>
      <w:r>
        <w:rPr/>
        <w:tab/>
        <w:t>So these are my concerns, because I do not see and I cannot understand why we are not involved. There are other members, other ALSes in the working group. So I'm not even alone. So because if I recall, the last AFRALO ROP working group made it an issue of—the agenda of the last call, which I raised objection to because it wasn’t part of their work, and I want to understand the reason behind that action was to kind of generate interest within the AFRALO, which I appreciate, but that was not their call. That was a call for the AFRALO leadership and AFRALO teleconference, like this. But I'm just surprised that that issue appeared not to be of interest to leadership.</w:t>
      </w:r>
    </w:p>
    <w:p>
      <w:pPr>
        <w:pStyle w:val="Normal"/>
        <w:spacing w:lineRule="auto" w:line="360" w:before="240" w:after="200"/>
        <w:ind w:left="2880" w:hanging="2880"/>
        <w:jc w:val="both"/>
        <w:rPr/>
      </w:pPr>
      <w:r>
        <w:rPr/>
        <w:tab/>
        <w:t>So I want answers to my questions [inaudibl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Pastor Peters. I'm going to respond, but I see a hand up. Is that [inaudible] follow on, or is it a different topic? Lilli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LIAN ACHOM:</w:t>
        <w:tab/>
        <w:t>It’s an up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just hold on, I will get back to you. I thought it was a follow-up. All right, I'm going to just respond to some of the comments that have been made by Pastor Peters. Yes, we are following the discussions on that particular working group, and you also would recall that some of the initial outcome of the working group which was shared with us, we also contributed to it, at least—but again, there are membership of the working group, and we know that you are one of the membership, and we believe that the membership is currently discussing—I would trust that the membership from AFRALO are actually representing us well.</w:t>
      </w:r>
    </w:p>
    <w:p>
      <w:pPr>
        <w:pStyle w:val="Normal"/>
        <w:spacing w:lineRule="auto" w:line="360" w:before="240" w:after="200"/>
        <w:ind w:left="2880" w:hanging="2880"/>
        <w:jc w:val="both"/>
        <w:rPr/>
      </w:pPr>
      <w:r>
        <w:rPr/>
        <w:tab/>
        <w:t>On the issue of updates, I think I agree with you. We should be putting this particular item on the agenda just like we normally put the item on our current operating principles review on the agenda. So I'm very happy that you have suggested this, and going forward, we’ll put it on the agenda. We hope that the membership of that working group would be very available to actually provide us updates and also areas of concern as the case may be.</w:t>
      </w:r>
    </w:p>
    <w:p>
      <w:pPr>
        <w:pStyle w:val="Normal"/>
        <w:spacing w:lineRule="auto" w:line="360" w:before="240" w:after="200"/>
        <w:ind w:left="2880" w:hanging="2880"/>
        <w:jc w:val="both"/>
        <w:rPr/>
      </w:pPr>
      <w:r>
        <w:rPr/>
        <w:tab/>
        <w:t>To your question on the statement which you sent, as I understand it, the statement was sent as an ALS. You sent it through the existing process, which is the working group. [That is where it’s] going to be discussed, actually. But if you want us to—if you are raising the issue—[the way I understand it is] you addressed it—it was addressed to the working group. That is the way I read it. But if you felt that it was actually to the AFRALO leadership, then perhaps that is an oversight from my side, I should have actually followed up. I thought it was just as an FYI to me and to the AFRALO leadership.</w:t>
      </w:r>
    </w:p>
    <w:p>
      <w:pPr>
        <w:pStyle w:val="Normal"/>
        <w:spacing w:lineRule="auto" w:line="360" w:before="240" w:after="200"/>
        <w:ind w:left="2880" w:hanging="2880"/>
        <w:jc w:val="both"/>
        <w:rPr/>
      </w:pPr>
      <w:r>
        <w:rPr/>
        <w:tab/>
        <w:t>So please, I would appreciate that you follow up with me, let’s coordinate offline on this particular one, and then the issues that you think that we can address from my own side, not forgetting the fact that there is a process going on within the working group, and we can actually only just try to have any consensus, way forward to any existing issue and then suggested to the working group if they would accept it.</w:t>
      </w:r>
    </w:p>
    <w:p>
      <w:pPr>
        <w:pStyle w:val="Normal"/>
        <w:spacing w:lineRule="auto" w:line="360" w:before="240" w:after="200"/>
        <w:ind w:left="2880" w:hanging="2880"/>
        <w:jc w:val="both"/>
        <w:rPr/>
      </w:pPr>
      <w:r>
        <w:rPr/>
        <w:tab/>
        <w:t>Overall, in terms of representation, we all are here to represent the interests of Internet end users to the extent possible, not just the leadership but all the membership as well. And you asked specific question whether the leadership is representing their own interest. No, we are here to represent the consensus view of the membership, which is the main reason why we are here.</w:t>
      </w:r>
    </w:p>
    <w:p>
      <w:pPr>
        <w:pStyle w:val="Normal"/>
        <w:spacing w:lineRule="auto" w:line="360" w:before="240" w:after="200"/>
        <w:ind w:left="2880" w:hanging="2880"/>
        <w:jc w:val="both"/>
        <w:rPr/>
      </w:pPr>
      <w:r>
        <w:rPr/>
        <w:tab/>
        <w:t>So I think I will take it as action item for us that we should always put the report—[not the report, update] from that particular working group as part of the things to get updates on and when the issues can also be discussed.</w:t>
      </w:r>
    </w:p>
    <w:p>
      <w:pPr>
        <w:pStyle w:val="Normal"/>
        <w:spacing w:lineRule="auto" w:line="360" w:before="240" w:after="200"/>
        <w:ind w:left="2880" w:hanging="2880"/>
        <w:jc w:val="both"/>
        <w:rPr/>
      </w:pPr>
      <w:r>
        <w:rPr/>
        <w:tab/>
        <w:t>I hope this addresses some of your concerns, and if it does—I see your hand i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No problem. No, let others make their com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Lillian, you have the flo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LLIAN ACHOM:</w:t>
        <w:tab/>
        <w:t>Thank you so much, Seun. Hi all. I just would like to share an update of the Internet Society Ugandan chapter last week [inaudible] webinar [the importance on] Internet connectivity in times of pandemic, case of community networks in Uganda. About 50 participants were registered and were on the call, and the panel is incldued experts from community networks from the region and around the other parts of the continent. And also, we had representative the executive director of Uganda Communications Commission which is the regulatory authority of Uganda. It was an interesting discussion. We shall be sharing the report as prat of the newsletter. Thank you so much. That’s what I had to sh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nd thanks also for providing contents to the newsletters team as well. Abdulkarim,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N OLOYEDE:</w:t>
        <w:tab/>
        <w:t>What I wanted to raise is an issue regarding what Pastor Peters raised. I don't know if we've gone past that, or do you want me to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Let me first of all thank Pastor Peters for raising this point. I think it’s a valid point, and I want to say for us on the ALAC, we felt this issue was an issue that [inaudible] come back to the ALAC and ALAC will have to make a decision on. And also, I felt probably one of the ways forward we can suggest on this issue, because it might be difficult to have a position on this issue, is if probably during the next call or sometimes if the leadership can organize a forum whereby Pastor Peters will come and give you a presentation on what is going on in that working group so that we can all make an informed decision on it so that it will be a formal position of AFRALO rather than having an ALS within AFRALO—because at the end of the day, it’s still going to come back to ALAC and ALAC will have to vote on it, and what will determine our vote should be a multi-stakeholder process, should be a process whereby the whole community is actually taking a decision, not just an individual decision. Thank you very much. So I want to suggest that probably we could create, probably within the next call, give Pastor Peter some time to give a formal presentation on this so that we can all be informed.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Normally, the way we try to approach this is when we have the initial draft of the working group and that is when we normally just put it on for a long discussion and so on and so forth. However, it seems like as this particular working group is progressing, there are some issues that are coming up, and if that is the case, I would suggest that like I've already mentioned, that we’ll put it on the agenda for next meeting, if you recall just like Pastor Peters [acknowledged,] I think an update about it has been given during the last call as well. So we’ll put it on the agenda for the next meeting, and what I would just like that Pastor Peters tries to provide is just a summary of the issues observed. And I would really appreciate those who are participating in the working group to chime in on it as well, because eventually, we’d like to rely on the consensus opinion, and of course, that is the most important aspect of this process: we want to make sure that we hear everyone and we want to also make sure that the consensus opinion is [carried along.]</w:t>
      </w:r>
    </w:p>
    <w:p>
      <w:pPr>
        <w:pStyle w:val="Normal"/>
        <w:spacing w:lineRule="auto" w:line="360" w:before="240" w:after="200"/>
        <w:ind w:left="2880" w:hanging="2880"/>
        <w:jc w:val="both"/>
        <w:rPr/>
      </w:pPr>
      <w:r>
        <w:rPr/>
        <w:tab/>
        <w:t>So if after the discussion we find that there's issues in need to address, then the leadership can draft a formal statement to the process and then to the chair, who I believe is Alan that is chairing that group, and then we’ll see how it is reacted to. I hope that seems like  way forward on this particular matter. Pastor Peters,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Thank you, chairman. It is a good way forward, [as a group proposal.] My intent was, apart from AFRALO taking a position, was the fact that, yes, some of us are in the working group. We are not in the working group because we want to advance our own ALS position but to represent the region. So not all of us are able to [pick bones] on certain activities that are going on. So when some of us recognize that and know that that was the essence [inaudible] actually put in the letter, the e-mail to the leadership back to the AFRI list that is our listserv for everybody. But I wonder if every member of the AFRALO actually read my presentation. The essence was to actually generate interest and then look at what [inaudible] could have more voice, could have more people showing interest. It’s not about attending conferences for sponsorship, it’s about [inaudible] when it comes to rules being reviewed, and we appear to be lackadaisical towards such activities.</w:t>
      </w:r>
    </w:p>
    <w:p>
      <w:pPr>
        <w:pStyle w:val="Normal"/>
        <w:spacing w:lineRule="auto" w:line="360" w:before="240" w:after="200"/>
        <w:ind w:left="2880" w:hanging="2880"/>
        <w:jc w:val="both"/>
        <w:rPr/>
      </w:pPr>
      <w:r>
        <w:rPr/>
        <w:tab/>
        <w:t>At the end of the day, it will come back to haunt us. That is only what I was trying to avoid . So that was why I did make reference to the ATLAS III event. It was a collective effort [by] the fact that whatever was being discussed was being reviewed at the AFRALO meetings and that was why we achieved what we achieved.</w:t>
      </w:r>
    </w:p>
    <w:p>
      <w:pPr>
        <w:pStyle w:val="Normal"/>
        <w:spacing w:lineRule="auto" w:line="360" w:before="240" w:after="200"/>
        <w:ind w:left="2880" w:hanging="2880"/>
        <w:jc w:val="both"/>
        <w:rPr/>
      </w:pPr>
      <w:r>
        <w:rPr/>
        <w:tab/>
        <w:t>So my style of approach to the issue may be different from others, but [let us not please take away] what my approach is but look at the substance of whatever I presented. So [inaudible] personalize issue because it’s from Pastor Omoragbon or whatever. At the end of the day, we’ll end up biting our nose to spite our faces.</w:t>
      </w:r>
    </w:p>
    <w:p>
      <w:pPr>
        <w:pStyle w:val="Normal"/>
        <w:spacing w:lineRule="auto" w:line="360" w:before="240" w:after="200"/>
        <w:ind w:left="2880" w:hanging="2880"/>
        <w:jc w:val="both"/>
        <w:rPr/>
      </w:pPr>
      <w:r>
        <w:rPr/>
        <w:tab/>
        <w:t>So chair, appreciate that, I'll be very glad at any point in time because that working group will soon finish at our activity, [maybe within the] next two calls, because [we are almost rounding up.] The essence, my plan was to get a lot of interest so that people can take part in the call, because anybody can—if you cannot take part, make your position known, because part of what I was talking to is that whatever they're going to present to ALAC, let the community look at it before it’s [been presented] for ALAC. [That is being fought vehemently] by the leadership. [inaudible] goes to ALAC, ALAC review it, and [inaudible] ALAC [inaudible] back to us, we’ll almost be losing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inaudible] Yeah. So that is [the reas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 you. I just want to quickly hear from you, do you think it would be too late by next AFRALO meeting to discuss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It might be too late, Mr. Chair, because we are just rounding up. In fact, [there is an item that was turned down because of me which has to do with the rules.] [inaudible] also in the working group. Because I was actually traveling in the last call, [inaudible] I cannot make [inaudible] right now because I'm actually on the motorway. So they had to [step that down to next week.]</w:t>
      </w:r>
    </w:p>
    <w:p>
      <w:pPr>
        <w:pStyle w:val="Normal"/>
        <w:spacing w:lineRule="auto" w:line="360" w:before="240" w:after="200"/>
        <w:ind w:left="2880" w:hanging="2880"/>
        <w:jc w:val="both"/>
        <w:rPr/>
      </w:pPr>
      <w:r>
        <w:rPr/>
        <w:tab/>
        <w:t>So yes, it might be too late by July call, Mr. 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All right. Thank you for that. So I think that what will happen is that maybe we should try to have a call before the next meeting. So what I would suggest is that let’s put an action item for the leadership to follow up with Pastor Peters and then let’s see if we can have a single-purpose call for that and hopefully we would also have the participants from that working group also join that call, and then we can take maybe 30 minutes, maximum an hour, to see if we can get to the bottom of this. Does that sound like a plan,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It’s okay. Whatever [agenda would] advance our cause is welco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 you very much for bringing this to our attention. All right, so we’ll move on to the next item on the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eun, we’re not able to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rry. Okay, so I was saying, Pastor Peters, thanks for the follow up on this, and then we’ll move to the next item, which is the AFRALO 2020 elec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I think Remmy’s hand is up, chairm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Nweke,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KEM NWEKE:</w:t>
        <w:tab/>
        <w:t>Thank you, chair. Mine is just an update on our activities. [inaudible] activities. We’re observing the World IPv6 Day. We’re partnering with ITREALMS to observe the World IPv6 Day on June the 6th. DIgitalSENSE Africa, we’re partnering with ITREALMS Media to observe the World IPv6 day on June the 6th, Saturday. The theme will be role of IP in the 5G versus COVID-19 debate. As we all know, [inaudible] that 5G has to do with COVID. So we’re bringing in the Nigerian chair, the president of an association of licensed telecom operators of Nigeria, the president will be speaking that day, and Muhammad Rudman of IXPN, Internet Exchange Point of Nigeria, will be on that call to discuss issues on IPv6 and COVID-19 and the 5G network.</w:t>
      </w:r>
    </w:p>
    <w:p>
      <w:pPr>
        <w:pStyle w:val="Normal"/>
        <w:spacing w:lineRule="auto" w:line="360" w:before="240" w:after="200"/>
        <w:ind w:left="2880" w:hanging="2880"/>
        <w:jc w:val="both"/>
        <w:rPr/>
      </w:pPr>
      <w:r>
        <w:rPr/>
        <w:tab/>
        <w:t>So we’re inviting members there. We’ll be sending in the li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Nkem.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Thank you, Seun. As we are in the item of activities of ALS, I just want to add my ALS, ISOC Morocco, we plan to organize a national webinar on blockchain and these applications. This event replaces the one that we wanted to organize face-to-face, and now we decide to organize it as a webinar, and objective is to respond to the development in technologies and [inaudible] in Morocco, particularly during this post-COVID-19 perio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Prof. Thanks, Aziz. Abdulkarim, that will be the last [place,] we are already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So I don't know if I'm allowed to share it, it’s about a new ALS [inaudible] have an activity organized on the 22nd of June which is going to be a webinar on 5G and COVID, which is going to be chaired by the vice president, and we’re having the minister of education who is also going to speak on the experience of education and COVID-19. So I'm also inviting everybody that can attend. I'll send the [poster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bdulkarim. So we move on now. The next items are—I encourage those who have not voted, members who’ve not yet voted, for the election to do so. As you see from the screen and the election page, the NomCom part was by acclimation, that is Hadia. Hadia is the NomCom representative from AFRALO and is recommended to NomCom delegate to ALAC for necessary [onward forwarding,] and I personally would like to congratulate Hadia again for being selected by acclimation.</w:t>
      </w:r>
    </w:p>
    <w:p>
      <w:pPr>
        <w:pStyle w:val="Normal"/>
        <w:spacing w:lineRule="auto" w:line="360" w:before="240" w:after="200"/>
        <w:ind w:left="2880" w:hanging="2880"/>
        <w:jc w:val="both"/>
        <w:rPr/>
      </w:pPr>
      <w:r>
        <w:rPr/>
        <w:tab/>
        <w:t>The rest of the positions are the ones that have been voted upon. For those that have not voted, please do so by or before 5th of this month. All right, on this note, before I move to item 5, I would like to thank León again for staying on the call until now. He normally joins our call and is a pleasure, when he was board member, he joined our call. Now he's vice chair of the board and he still joins our call. Considering how busy he is and for him to just be able to join, we really appreciate this. And you'll recall that León actually joined our call the last time and was talking about some of the COVID things. And I just wanted to ask León to talk to us briefly, as I understand that—before he leaves the call. Leó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ÓN SANCHEZ:</w:t>
        <w:tab/>
        <w:t>Thank you very much, everyone, again, for having me and for allowing me to address you. I just wanted to provide you with a brief update. You might remember that I asked Maureen and of course all the RALO chairs to please share with me the challenges that you faced joining the first virtual meeting which was supposed to take place in Cancun. Looking ahead of course for ways to try to better support our community and to support our volunteers in facing the challenges that we are all going through as a consequence of the COVID-19 pandemic.</w:t>
      </w:r>
    </w:p>
    <w:p>
      <w:pPr>
        <w:pStyle w:val="Normal"/>
        <w:spacing w:lineRule="auto" w:line="360" w:before="240" w:after="200"/>
        <w:ind w:left="2880" w:hanging="2880"/>
        <w:jc w:val="both"/>
        <w:rPr/>
      </w:pPr>
      <w:r>
        <w:rPr/>
        <w:tab/>
        <w:t>So I received plenty of e-mails. I am grateful for you to share the different challenges of the different difficulties that many of you are facing and of course myself, I'm not a stranger to those challenges. And I posed this as a matter of concern, of course, to the organization and the board. And we are trying to find ways in which we can provide support for those that are especially impacted by high cost in connectivity and of course, have limited bandwidth available to join remote participation, especially in the context of these new virtual setups that we will be having of course as well for Kuala Lumpur.</w:t>
      </w:r>
    </w:p>
    <w:p>
      <w:pPr>
        <w:pStyle w:val="Normal"/>
        <w:spacing w:lineRule="auto" w:line="360" w:before="240" w:after="200"/>
        <w:ind w:left="2880" w:hanging="2880"/>
        <w:jc w:val="both"/>
        <w:rPr/>
      </w:pPr>
      <w:r>
        <w:rPr/>
        <w:tab/>
        <w:t>However, we wanted to provide the support—I've been told by the organization that in such a short time, it is just not possible to set up a program to offer support for members from our community that are in need of some sort of relief or financial aid to at least, if not cover the whole cost of connectivity to the virtual meetings, just to provide some kind of help that would ease these financial challenges in terms of cost.</w:t>
      </w:r>
    </w:p>
    <w:p>
      <w:pPr>
        <w:pStyle w:val="Normal"/>
        <w:spacing w:lineRule="auto" w:line="360" w:before="240" w:after="200"/>
        <w:ind w:left="2880" w:hanging="2880"/>
        <w:jc w:val="both"/>
        <w:rPr/>
      </w:pPr>
      <w:r>
        <w:rPr/>
        <w:tab/>
        <w:t>So I am not letting this go, I will continue to push for it. I am being told that the organization is willing to engage with the community, not only the At-Large community but the community as a whole to explore ways in the same way that they did with the childcare support program, they're willing to engage with us and try to find ways to support those that are in need, and of course, considering that we don’t know when we will be able to meet face-to-face for the next time, well, for the time being we anticipate that we will continue to meet virtually. So that is the case for Kuala Lumpur and I really wish that I had been able to set up this program before the Kuala Lumpur meeting so that those that are in need would have had support from the organization to join this meeting. Unfortunately, that is not the case. But as I said, you have my commitment to continue pushing for this and not let go until we actually get a positive engagement from org, which I again have been told they will, and hopefully, a satisfactory outcome that will allow us to support those in need.</w:t>
      </w:r>
    </w:p>
    <w:p>
      <w:pPr>
        <w:pStyle w:val="Normal"/>
        <w:spacing w:lineRule="auto" w:line="360" w:before="240" w:after="200"/>
        <w:ind w:left="2880" w:hanging="2880"/>
        <w:jc w:val="both"/>
        <w:rPr/>
      </w:pPr>
      <w:r>
        <w:rPr/>
        <w:tab/>
        <w:t>So that is my short update, Seun. Thank you for providing me this space. And as I said, I'm always just a click away from you and an e-mail away from you, should you have any comments, concerns or questions that you would like me to answer or any topics that you would like to comment with me.</w:t>
      </w:r>
    </w:p>
    <w:p>
      <w:pPr>
        <w:pStyle w:val="Normal"/>
        <w:spacing w:lineRule="auto" w:line="360" w:before="240" w:after="200"/>
        <w:ind w:left="2880" w:hanging="2880"/>
        <w:jc w:val="both"/>
        <w:rPr/>
      </w:pPr>
      <w:r>
        <w:rPr/>
        <w:tab/>
        <w:t>So thank you again, Seun. I'm sorry I cannot remain until the end of the call. I will have to leave, but I thank you again for having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León. Thanks for always making it [inaudible] to join our calls, and thanks for all your supports all these years. And we wish you all the best in your role within ICANN and also wish you all the best back home. Please stay safe, and your family as well.</w:t>
      </w:r>
    </w:p>
    <w:p>
      <w:pPr>
        <w:pStyle w:val="Normal"/>
        <w:spacing w:lineRule="auto" w:line="360" w:before="240" w:after="200"/>
        <w:ind w:left="2880" w:hanging="2880"/>
        <w:jc w:val="both"/>
        <w:rPr/>
      </w:pPr>
      <w:r>
        <w:rPr/>
        <w:tab/>
        <w:t>On that, we move on to the next item on the agenda, which is the joint statement. Do we have Barrack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m checking. We do have Barrack on Zoo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Barrack,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ARRACK OTIENO:</w:t>
        <w:tab/>
        <w:t>Hello. Yes, there is a draft statement. I think we have the outline there. the call was issued on 15th May and we had two topics. If you check on this document, this is the proposal or the draft for the statement, but we need more input from the members, particularly members of the team who have all been copied to this. So basically, the topic that most of us seem to be agreeing on was enhancing the resilience of the ICANN community in the face of calamities.</w:t>
      </w:r>
    </w:p>
    <w:p>
      <w:pPr>
        <w:pStyle w:val="Normal"/>
        <w:spacing w:lineRule="auto" w:line="360" w:before="240" w:after="200"/>
        <w:ind w:left="2880" w:hanging="2880"/>
        <w:jc w:val="both"/>
        <w:rPr/>
      </w:pPr>
      <w:r>
        <w:rPr/>
        <w:tab/>
        <w:t>Of course, Pastor Peters had introduced another angle where he proposed that we use enhancing the resilience of the empowered community, but after some input or guidance from Tijani, we felt that we should just go with ICANN community, because when we bring in the aspect of empowered community, it gives a different connotation.</w:t>
      </w:r>
    </w:p>
    <w:p>
      <w:pPr>
        <w:pStyle w:val="Normal"/>
        <w:spacing w:lineRule="auto" w:line="360" w:before="240" w:after="200"/>
        <w:ind w:left="2880" w:hanging="2880"/>
        <w:jc w:val="both"/>
        <w:rPr/>
      </w:pPr>
      <w:r>
        <w:rPr/>
        <w:tab/>
        <w:t>So if you may allow me to just run quickly through the statement, since it’s not long, it says, “We the African ICANN community members participating in the ICANN 68 virtual meeting and attending the joint AFRALO-AFRICANN meeting on the same date—we’ll affix the proper information—discussed measures taken to enhance ICANN’s community resilience in the face of calamities.”</w:t>
      </w:r>
    </w:p>
    <w:p>
      <w:pPr>
        <w:pStyle w:val="Normal"/>
        <w:spacing w:lineRule="auto" w:line="360" w:before="240" w:after="200"/>
        <w:ind w:left="2880" w:hanging="2880"/>
        <w:jc w:val="both"/>
        <w:rPr/>
      </w:pPr>
      <w:r>
        <w:rPr/>
        <w:tab/>
        <w:t>“We would like to make the following comment. First, we’d like to commend the ICANN Organization and board for the leadership in managing the challenges that affect the ICANN community in the face of calamities similar to the ones experienced in Puerto Rico and the current pandemic.”</w:t>
      </w:r>
    </w:p>
    <w:p>
      <w:pPr>
        <w:pStyle w:val="Normal"/>
        <w:spacing w:lineRule="auto" w:line="360" w:before="240" w:after="200"/>
        <w:ind w:left="2880" w:hanging="2880"/>
        <w:jc w:val="both"/>
        <w:rPr/>
      </w:pPr>
      <w:r>
        <w:rPr/>
        <w:tab/>
        <w:t>Just to bring some background to this paragraph, we've gone through a pandemic in the recent past, and it’s just acknowledging the efforts that have been made to ensure that the work of the SOs and ACs and generally the community does not stop even in light of the pandemic. But given the fact that they seem to be increasing, I think we need some concrete measures to be able to anticipate and deal with such issues in the future as they arise.</w:t>
      </w:r>
    </w:p>
    <w:p>
      <w:pPr>
        <w:pStyle w:val="Normal"/>
        <w:spacing w:lineRule="auto" w:line="360" w:before="240" w:after="200"/>
        <w:ind w:left="2880" w:hanging="2880"/>
        <w:jc w:val="both"/>
        <w:rPr/>
      </w:pPr>
      <w:r>
        <w:rPr/>
        <w:tab/>
        <w:t>So we are grateful to the ICANN Org and communit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Barrack, yes, thanks, I think in the interest of time, this statement is still in the drafting stage as I underst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ARRACK OTIENO:</w:t>
        <w:tab/>
        <w:t>That is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Can I suggest that we send a reminder on the mailing list-for more comments and to flesh it out more? And then before we have a final draft for the upcoming ICANN meeting. Is that okay? I mean, members can read the statement and comment on the Google docs accordingly. Because I'm worried that we are already short on time—how many pages is it?</w:t>
      </w:r>
    </w:p>
    <w:p>
      <w:pPr>
        <w:pStyle w:val="Normal"/>
        <w:spacing w:lineRule="auto" w:line="360" w:before="240" w:after="200"/>
        <w:ind w:left="2880" w:hanging="2880"/>
        <w:jc w:val="both"/>
        <w:rPr/>
      </w:pPr>
      <w:r>
        <w:rPr/>
        <w:tab/>
        <w:t>Yeah, so I think we could follow up on the mailing list, and I thank you for giving us the summary of the statement itself, and I agree with the idea of also giving [inaudible] and as usual, I think it’s going to be—personally, I've not made a contribution to this statement, but I would also contribute to it as time goes on. Thanks a lot, Barrack.</w:t>
      </w:r>
    </w:p>
    <w:p>
      <w:pPr>
        <w:pStyle w:val="Normal"/>
        <w:spacing w:lineRule="auto" w:line="360" w:before="240" w:after="200"/>
        <w:ind w:left="2880" w:hanging="2880"/>
        <w:jc w:val="both"/>
        <w:rPr/>
      </w:pPr>
      <w:r>
        <w:rPr/>
        <w:tab/>
        <w:t>Any quick reaction? I see Abdulkarim’s hand up.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chair. [inaudible] because I actually wanted to join the drafting team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ere's going to be, just like I said, once they share the—I mean, they can make another call for comments. Anybody that comments—what is important is that we make the comments and contributions, and I'm sure that our comments or contributions will also be taken into consideration in the statement itself.</w:t>
      </w:r>
    </w:p>
    <w:p>
      <w:pPr>
        <w:pStyle w:val="Normal"/>
        <w:spacing w:lineRule="auto" w:line="360" w:before="240" w:after="200"/>
        <w:ind w:left="2880" w:hanging="2880"/>
        <w:jc w:val="both"/>
        <w:rPr/>
      </w:pPr>
      <w:r>
        <w:rPr/>
        <w:tab/>
        <w:t xml:space="preserve">So please, action item to the drafting team to actually send a reminder. I think it’s staff that will do that, just send a reminder to members to make their comments. Thank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uen, we’re not able to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to move on to the next item on the agenda. We were on Abdeldjalil to give us an update on the work of the operating principles review regarding individual membership. Do we now have Abdeldjalil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As you know, we have a working group regarding AFRALO point 5 to 12, the operating principles. So this working group that I co-chair with Isaac, we have about 30 members in this working group and as you know, the point 5 to 12 rights of individual members and the implementation is our mandate. This is what we have to work on.</w:t>
      </w:r>
    </w:p>
    <w:p>
      <w:pPr>
        <w:pStyle w:val="Normal"/>
        <w:spacing w:lineRule="auto" w:line="360" w:before="240" w:after="200"/>
        <w:ind w:left="2880" w:hanging="2880"/>
        <w:jc w:val="both"/>
        <w:rPr/>
      </w:pPr>
      <w:r>
        <w:rPr/>
        <w:tab/>
        <w:t>We had one meeting on the 28th. We are making progress, and we’re going to finalize a survey sent to individual members. They're going to fill in their survey about their experience, and with the staff, we are working on this survey and we are commenting on it as group members, and we’re going to be sending that to individual members of AFRALO. [So we’re working on one] document. On the Wiki page, you can find it.</w:t>
      </w:r>
    </w:p>
    <w:p>
      <w:pPr>
        <w:pStyle w:val="Normal"/>
        <w:spacing w:lineRule="auto" w:line="360" w:before="240" w:after="200"/>
        <w:ind w:left="2880" w:hanging="2880"/>
        <w:jc w:val="both"/>
        <w:rPr/>
      </w:pPr>
      <w:r>
        <w:rPr/>
        <w:tab/>
        <w:t>We also discussed the voting rights of individual members. We are commenting and communicating on the mailing list. So we’re making progress quite quickly. Thank you very much. Our working group is on individual members but not on ALS engagemen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bdeldjalil, for the updates, and I’d like to commend your team, your working group for the progress made so far. We hope that this phase of your work will be concluded soon enough and so we can then—we would be communicating scope of the second phase of this work to you. Members will recall that during the last meeting, I updated the membership that the leadership of AFRALO has decided that we’re going to review the operating principles as a whole, but of course, it’s going to exclude the individual membership. So the output of this current process will just feed into the second phase of the work without a need to discuss again the individual membership part of the operating principles. Thanks a lot, again, Abdeldjalil and Isaac for leading this working group. Any comment or question to them?</w:t>
      </w:r>
    </w:p>
    <w:p>
      <w:pPr>
        <w:pStyle w:val="Normal"/>
        <w:spacing w:lineRule="auto" w:line="360" w:before="240" w:after="200"/>
        <w:ind w:left="2880" w:hanging="2880"/>
        <w:jc w:val="both"/>
        <w:rPr/>
      </w:pPr>
      <w:r>
        <w:rPr/>
        <w:tab/>
        <w:t xml:space="preserve">We’ll move on to the next item, newsletter updates. Remm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Thank you, Mr. Chair, for the opportunity to report from the AFRALO newsletter team. Yes, [from meeting last time,] we held our meeting and raised some issues concerning how [inaudible] progress, and then we actually made some progress. We also adjusted the deadline to until today, June 3rd, instead of previous deadline after our last meeting. And we have started getting responses from members as well. So anytime soon, we’ll be reaching out to the secretariat. [They are tasked to start the voluntary production.] [inaudible] changing their content, and [if there's anyone who wishes to] send in something, they still have until this midnight to do that because that’s the last time we are going to [extend this for this.]</w:t>
      </w:r>
    </w:p>
    <w:p>
      <w:pPr>
        <w:pStyle w:val="Normal"/>
        <w:spacing w:lineRule="auto" w:line="360" w:before="240" w:after="200"/>
        <w:ind w:left="2880" w:hanging="2880"/>
        <w:jc w:val="both"/>
        <w:rPr/>
      </w:pPr>
      <w:r>
        <w:rPr/>
        <w:tab/>
        <w:t>We have also shared the French version, I think it was yesterday or so, we have concluded the translation and harmonized the processes and [those have been shared.]Thanks, all those who worked with us on the team for bringing us to this level of progress we have mad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very much, Remmy, for the update. We trust that your team are working hard to actually get this newsletter released in due time and as scheduled so that the translations and  all those other addons can be d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Mr. Chair, just a quick addon, I think it’s important to also state that you participated actively in our meeting and it has been very encouraging to have you [despite your time] part of the meeting. I hope other members will also emulate tha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Remmy, and on this, I do not see any comments or question or any hand up for Remmy, so I will move on to the next item on the agenda, which is new At-Large ALS and individual member application. Over to you.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everyone. We have one application that has been pending or some time, application 288 from Liberia Information Technology Student Union, and the contact person is Foldestine Pay and Willie Tingba. So if you have any comments about this application, please let us know. we will allow about a week, after which it will be sent to staff and then to ALAC for voting. Yeah, that’s it. We've not received any individual member applications.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Sarah. This brings us to Any Other Business. I have one, which is in relation to a reminder on the invitation from the At-Large Consolidated Policy Working Group on a single purpose call for the geo name survey. Please watch out to join that particular call. I'll ask staff to actually put it on the chat with the reference to it in the chat as well [inaudible] to attend it.</w:t>
      </w:r>
    </w:p>
    <w:p>
      <w:pPr>
        <w:pStyle w:val="Normal"/>
        <w:spacing w:lineRule="auto" w:line="360" w:before="240" w:after="200"/>
        <w:ind w:left="2880" w:hanging="2880"/>
        <w:jc w:val="both"/>
        <w:rPr/>
      </w:pPr>
      <w:r>
        <w:rPr/>
        <w:tab/>
        <w:t>Any other person have Any Other Business to discuss? Remmy, I see your hand up.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Thank you, Mr. Chair. I heard the report from secretariat [over] ALS and the student union application. I'm just wondering what level of engagement are we going to get, because the student union, once they leave school, then they see that [inaudible] still having issues of recognition and who and representation. I'm not sure we have had that before, but I'm very concerned that we don’t start things that will generate unnecessary controversy, especially when people are young. [inaudible] I don't think [inaudible] should [any comment] on that. [A student union] I don’t think is the right thing for them to do [inaudibl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Sarah,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everyone. Yes, we actually had a call with AFRALO leadership and ALAC members and we looked through this application. From what we gather, this applicant actually is an established organization, it’s registered, and they've done some advocacy, especially with ministry of ICT in their country and the regulator.</w:t>
      </w:r>
    </w:p>
    <w:p>
      <w:pPr>
        <w:pStyle w:val="Normal"/>
        <w:spacing w:lineRule="auto" w:line="360" w:before="240" w:after="200"/>
        <w:ind w:left="2880" w:hanging="2880"/>
        <w:jc w:val="both"/>
        <w:rPr/>
      </w:pPr>
      <w:r>
        <w:rPr/>
        <w:tab/>
        <w:t>So to me, it didn't strike me as your regular student body. It’s actually—they do advocacy just like any other organization. But yeah, that’s the comment. I don't know if anyone else has other com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inaudible] I don’t have much to add to that. Any Other Business? Remm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Yeah. I [inaudible] what Sarah has explained [inaudible] to me, the name of the [inaudible] organization is misleading because student union has [tenure.] All of us went to school and we know the way they operate. So [inaudible] fine, they may have been doing advocacy, but the name is misleading because whoever is going to lead that organization will never remain a student after leaving the school. So we don’t start creating issues within our continent unnecessarily. [inaudible] encourage them to come up with another name than this one. Student unions [are tenured.] Thank you, s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Remmy. The thing is, for every organization leadership, they always have [tenure.] So whether it’s student union, whether it’s [proper] organization, some of them have tenures and the next leadership which is the—I expect that [during the process] of updating contacts, the contacts will be updated to the new leadership accordingly. So I think that would probably address that aspect. Abdeldjalil, you have the floor. We are already past the hour, please, one minute, Abdeldjali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eun, for giving me the floor. In terms of ALSes, I know the chair of this organization. I am a friend on Facebook with this person. It is someone who is very active, who does extraordinary work.</w:t>
      </w:r>
    </w:p>
    <w:p>
      <w:pPr>
        <w:pStyle w:val="Normal"/>
        <w:spacing w:lineRule="auto" w:line="360" w:before="240" w:after="200"/>
        <w:ind w:left="2880" w:hanging="2880"/>
        <w:jc w:val="both"/>
        <w:rPr/>
      </w:pPr>
      <w:r>
        <w:rPr/>
        <w:tab/>
        <w:t>As far as what Remmy said, a student union, you know, new leaders come and go. They graduate and then they get new leaders. We need students at AFRALO who study technology. I think they can be very helpful. I think it is a good connection.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nd let’s not also forget that as part of our outreach and engagement, we normally reach out to universities. I remember in Marrakech, Aziz organized something like that. So if we get some interests from there, to some extent, I think it’s a plus. But nevertheless, there's still one week for any comments. Please put it on the list or send it privately directly to the leadership if you prefer that, and we’ll look into it.</w:t>
      </w:r>
    </w:p>
    <w:p>
      <w:pPr>
        <w:pStyle w:val="Normal"/>
        <w:spacing w:lineRule="auto" w:line="360" w:before="240" w:after="200"/>
        <w:ind w:left="2880" w:hanging="2880"/>
        <w:jc w:val="both"/>
        <w:rPr/>
      </w:pPr>
      <w:r>
        <w:rPr/>
        <w:tab/>
        <w:t>On this note, I’d like to use this opportunity to thank the staff, the translators, for taking time to stay one or two minutes extra, to also allow us that extra time. Thanks to everyone for joining the call, thanks to all the members who have contributed, all the speakers as well. I would like to say that we should keep the spirit burning, we should keep going, increasing, improving our participation within ICANN. And as we prepare for the upcoming ICANN 68, which will be virtual, I wish us all the best and I wish us safety. Please let’s keep safe and observe all safety precautions. Bye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eun, and thank you, everyone. Meeting has been adjourned. Take c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everyone.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Jun03</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Jun03</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6-07T22:24:00Z</dcterms:modified>
  <cp:revision>110</cp:revision>
  <dc:subject/>
  <dc:title/>
</cp:coreProperties>
</file>