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hanging="2880"/>
        <w:jc w:val="both"/>
        <w:rPr>
          <w:rFonts w:cs="Calibri"/>
          <w:lang w:val="fr-FR"/>
        </w:rPr>
      </w:pPr>
      <w:r>
        <w:rPr>
          <w:rFonts w:cs="Calibri"/>
          <w:lang w:val="fr-FR"/>
        </w:rPr>
        <w:t>CLAUDIA RUIZ :</w:t>
        <w:tab/>
        <w:t>Cette réunion est maintenant enregistrée.</w:t>
      </w:r>
    </w:p>
    <w:p>
      <w:pPr>
        <w:pStyle w:val="Normal"/>
        <w:spacing w:lineRule="auto" w:line="360"/>
        <w:ind w:left="2880" w:hanging="2880"/>
        <w:jc w:val="both"/>
        <w:rPr>
          <w:rFonts w:cs="Calibri"/>
          <w:lang w:val="fr-FR"/>
        </w:rPr>
      </w:pPr>
      <w:r>
        <w:rPr>
          <w:rFonts w:cs="Calibri"/>
          <w:lang w:val="fr-FR"/>
        </w:rPr>
        <w:tab/>
        <w:t>Bonjour ou bonsoir. Nous vous souhaitez la bienvenue à la téléconférence mensuelle de l’ALAC. Nous sommes le mardi 26 mai 2020.</w:t>
      </w:r>
    </w:p>
    <w:p>
      <w:pPr>
        <w:pStyle w:val="Normal"/>
        <w:spacing w:lineRule="auto" w:line="360"/>
        <w:ind w:left="2880" w:hanging="2880"/>
        <w:jc w:val="both"/>
        <w:rPr>
          <w:rFonts w:cs="Calibri"/>
          <w:lang w:val="fr-FR"/>
        </w:rPr>
      </w:pPr>
      <w:r>
        <w:rPr>
          <w:rFonts w:cs="Calibri"/>
          <w:lang w:val="fr-FR"/>
        </w:rPr>
        <w:tab/>
        <w:t>Nous avons aujourd’hui sur le canal anglais Maureen Hilyard, Jonathan Zuck, Abdulkarim Ayopo Oloyede, Adrian Schmidt, Alan Greenberg, Aris Ignacio, Bastiaan Goslings, Ben Kyemba, Carlos Raúl Gutiérrez, Cheryl Langdon-Orr, Chokri Ben, Natalia Filina, Glenn McKnight, Justine Chew, Kaili Kan, Karen Mulberry, Marita Moll, Nadira Al-Araj, Jana Priyatosh, Ricardo Holmquist, Sarah Kiden, Satish Babu, Shreedeep Rayamajhi et Sébastien Bachollet.  Nous avons également Tijani Ben Jemaa.</w:t>
      </w:r>
    </w:p>
    <w:p>
      <w:pPr>
        <w:pStyle w:val="Normal"/>
        <w:spacing w:lineRule="auto" w:line="360"/>
        <w:ind w:left="2880" w:hanging="2880"/>
        <w:jc w:val="both"/>
        <w:rPr>
          <w:rFonts w:cs="Calibri"/>
          <w:lang w:val="fr-FR"/>
        </w:rPr>
      </w:pPr>
      <w:r>
        <w:rPr>
          <w:rFonts w:cs="Calibri"/>
          <w:lang w:val="fr-FR"/>
        </w:rPr>
        <w:tab/>
        <w:t xml:space="preserve">Sur le canal espagnol, nous avons Sylvia Herlein Leite et Harold Arcos. Sur le canal français, nous avons Anne-Marie Joly- Bachollet, Gabdibé Gab-Hingonné et Abdeldjalil Bachar Bong. </w:t>
      </w:r>
    </w:p>
    <w:p>
      <w:pPr>
        <w:pStyle w:val="Normal"/>
        <w:spacing w:lineRule="auto" w:line="360"/>
        <w:ind w:left="2880" w:hanging="2880"/>
        <w:jc w:val="both"/>
        <w:rPr>
          <w:rFonts w:cs="Calibri"/>
          <w:lang w:val="fr-FR"/>
        </w:rPr>
      </w:pPr>
      <w:r>
        <w:rPr>
          <w:rFonts w:cs="Calibri"/>
          <w:lang w:val="fr-FR"/>
        </w:rPr>
        <w:tab/>
        <w:t xml:space="preserve">Nous avons reçu des excuses de la part de Holly Raiche, Roberto Gaetano et Matthias Hudobnik. </w:t>
      </w:r>
    </w:p>
    <w:p>
      <w:pPr>
        <w:pStyle w:val="Normal"/>
        <w:spacing w:lineRule="auto" w:line="360"/>
        <w:ind w:left="2880" w:hanging="2880"/>
        <w:jc w:val="both"/>
        <w:rPr>
          <w:rFonts w:cs="Calibri"/>
          <w:lang w:val="fr-FR"/>
        </w:rPr>
      </w:pPr>
      <w:r>
        <w:rPr>
          <w:rFonts w:cs="Calibri"/>
          <w:lang w:val="fr-FR"/>
        </w:rPr>
        <w:tab/>
        <w:t>Au niveau du personnel, nous avons Heidi Ullrich, Silvia Vivanco, Gisella Gruber, Herb Wayne et Siranush Vardanyan. Nous avons également Paul et Marina comme interprètes de langue espagnole et Jacques et Claire comme interprètes de langue française. Je m’appelle Claudia Ruiz et je vais gérer l’appel.</w:t>
      </w:r>
    </w:p>
    <w:p>
      <w:pPr>
        <w:pStyle w:val="Normal"/>
        <w:spacing w:lineRule="auto" w:line="360"/>
        <w:ind w:left="2880" w:hanging="2880"/>
        <w:jc w:val="both"/>
        <w:rPr>
          <w:rFonts w:cs="Calibri"/>
          <w:lang w:val="fr-FR"/>
        </w:rPr>
      </w:pPr>
      <w:r>
        <w:rPr>
          <w:rFonts w:cs="Calibri"/>
          <w:lang w:val="fr-FR"/>
        </w:rPr>
        <w:tab/>
        <w:t>Je vous rappelle s'il vous plaît de rester en mode silencieux et lorsque vous prenez la parole, de bien indiquer votre nom. Merci beaucoup.</w:t>
      </w:r>
    </w:p>
    <w:p>
      <w:pPr>
        <w:pStyle w:val="Normal"/>
        <w:spacing w:lineRule="auto" w:line="360"/>
        <w:ind w:left="2880" w:hanging="2880"/>
        <w:jc w:val="both"/>
        <w:rPr>
          <w:rFonts w:cs="Calibri"/>
          <w:lang w:val="fr-FR"/>
        </w:rPr>
      </w:pPr>
      <w:r>
        <w:rPr>
          <w:rFonts w:cs="Calibri"/>
          <w:lang w:val="fr-FR"/>
        </w:rPr>
        <w:tab/>
        <w:t>Je donne maintenant la parole à Mauree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 beaucoup Claudia.</w:t>
      </w:r>
    </w:p>
    <w:p>
      <w:pPr>
        <w:pStyle w:val="Normal"/>
        <w:spacing w:lineRule="auto" w:line="360"/>
        <w:ind w:left="2880" w:hanging="2880"/>
        <w:jc w:val="both"/>
        <w:rPr/>
      </w:pPr>
      <w:r>
        <w:rPr>
          <w:rFonts w:cs="Calibri"/>
          <w:lang w:val="fr-FR"/>
        </w:rPr>
        <w:tab/>
        <w:t>Bonjour ou bonsoir à toutes et à tous. C’est un bon groupe que nous avons aujourd’hui, assez fourni. C’est très intéressant. Nous aurons une réunion sûrement très intéressante.</w:t>
      </w:r>
    </w:p>
    <w:p>
      <w:pPr>
        <w:pStyle w:val="Normal"/>
        <w:spacing w:lineRule="auto" w:line="360"/>
        <w:ind w:left="2880" w:hanging="2880"/>
        <w:jc w:val="both"/>
        <w:rPr>
          <w:rFonts w:cs="Calibri"/>
          <w:lang w:val="fr-FR"/>
        </w:rPr>
      </w:pPr>
      <w:r>
        <w:rPr>
          <w:rFonts w:cs="Calibri"/>
          <w:lang w:val="fr-FR"/>
        </w:rPr>
        <w:tab/>
        <w:t xml:space="preserve">Si vous voulez modifier l’ordre du jour, indiquez-le maintenant. Nous n’avions pas d’actions à suivre de notre dernière réunion. </w:t>
      </w:r>
    </w:p>
    <w:p>
      <w:pPr>
        <w:pStyle w:val="Normal"/>
        <w:spacing w:lineRule="auto" w:line="360"/>
        <w:ind w:left="2880" w:hanging="2880"/>
        <w:jc w:val="both"/>
        <w:rPr/>
      </w:pPr>
      <w:r>
        <w:rPr>
          <w:rFonts w:cs="Calibri"/>
          <w:lang w:val="fr-FR"/>
        </w:rPr>
        <w:tab/>
        <w:t xml:space="preserve">Nous n’avons pas Evin aujourd’hui, donc Jonathan, Olivier et Ricardo vont nous parler un petit peu de ces rapports sur les différentes politiques. Heidi va nous donner également une mise à jour sur les ALS. </w:t>
      </w:r>
    </w:p>
    <w:p>
      <w:pPr>
        <w:pStyle w:val="Normal"/>
        <w:spacing w:lineRule="auto" w:line="360"/>
        <w:ind w:left="2880" w:hanging="2880"/>
        <w:jc w:val="both"/>
        <w:rPr>
          <w:rFonts w:cs="Calibri"/>
          <w:lang w:val="fr-FR"/>
        </w:rPr>
      </w:pPr>
      <w:r>
        <w:rPr>
          <w:rFonts w:cs="Calibri"/>
          <w:lang w:val="fr-FR"/>
        </w:rPr>
        <w:tab/>
        <w:t xml:space="preserve">Il y aura tout rapport qui sera entendu aujourd’hui. N’hésitez pas à soumettre ces rapports qui sont parfois sur l’espace wiki. </w:t>
      </w:r>
    </w:p>
    <w:p>
      <w:pPr>
        <w:pStyle w:val="Normal"/>
        <w:spacing w:lineRule="auto" w:line="360"/>
        <w:ind w:left="2880" w:hanging="2880"/>
        <w:jc w:val="both"/>
        <w:rPr/>
      </w:pPr>
      <w:r>
        <w:rPr>
          <w:rFonts w:cs="Calibri"/>
          <w:lang w:val="fr-FR"/>
        </w:rPr>
        <w:tab/>
        <w:t>Nous aurons une mise à jour sur le travail que nous effectuons actuellement à l’At-Large. Nous verrons ce qui intéresse le plus l’ALAC. León va arriver au milieu de la réunion pour nous donner une mise à jour sur les décisions du Conseil d'Administration de l’ICANN. Nous aurons également une mise au point sur la réunion virtuelle qui se tiendra, ICANN68. Nous verrons notre plan de mise en œuvre et nous parlerons d’élections.</w:t>
      </w:r>
    </w:p>
    <w:p>
      <w:pPr>
        <w:pStyle w:val="Normal"/>
        <w:spacing w:lineRule="auto" w:line="360"/>
        <w:ind w:left="2880" w:hanging="2880"/>
        <w:jc w:val="both"/>
        <w:rPr/>
      </w:pPr>
      <w:r>
        <w:rPr>
          <w:rFonts w:cs="Calibri"/>
          <w:lang w:val="fr-FR"/>
        </w:rPr>
        <w:tab/>
        <w:t xml:space="preserve">Est-ce que quelqu'un veut rajouter quelque chose à l’ordre du jour ? Très bien, je crois qu’on a déjà un ordre du jour bien chargé. Donc nous pouvons adopter notre ordre du jour et passer maintenant pas au numéro 3 puisqu’il n’y avait pas de mesures de prise lors de la dernière réunion. </w:t>
      </w:r>
    </w:p>
    <w:p>
      <w:pPr>
        <w:pStyle w:val="Normal"/>
        <w:spacing w:lineRule="auto" w:line="360"/>
        <w:ind w:left="2880" w:hanging="2880"/>
        <w:jc w:val="both"/>
        <w:rPr>
          <w:rFonts w:cs="Calibri"/>
          <w:lang w:val="fr-FR"/>
        </w:rPr>
      </w:pPr>
      <w:r>
        <w:rPr>
          <w:rFonts w:cs="Calibri"/>
          <w:lang w:val="fr-FR"/>
        </w:rPr>
        <w:tab/>
        <w:t>Nous allons passer maintenant aux activités de développement des politiques avec Olivier Crépin-Leblond, Ricardo et Jonathan.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 xml:space="preserve">Très bien. Est-ce que nous avons des présentations PowerPoint ? C’est un petit peu plus bas dans l’ordre du jour. </w:t>
      </w:r>
    </w:p>
    <w:p>
      <w:pPr>
        <w:pStyle w:val="Normal"/>
        <w:spacing w:lineRule="auto" w:line="360"/>
        <w:ind w:left="2880" w:hanging="2880"/>
        <w:jc w:val="both"/>
        <w:rPr>
          <w:rFonts w:cs="Calibri"/>
          <w:lang w:val="fr-FR"/>
        </w:rPr>
      </w:pPr>
      <w:r>
        <w:rPr>
          <w:rFonts w:cs="Calibri"/>
          <w:lang w:val="fr-FR"/>
        </w:rPr>
        <w:tab/>
        <w:t xml:space="preserve">C’est un statut que je vais vous donner sur les commentaires publics qui existent actuellement. </w:t>
      </w:r>
    </w:p>
    <w:p>
      <w:pPr>
        <w:pStyle w:val="Normal"/>
        <w:spacing w:lineRule="auto" w:line="360"/>
        <w:ind w:left="2880" w:hanging="2880"/>
        <w:jc w:val="both"/>
        <w:rPr>
          <w:rFonts w:cs="Calibri"/>
          <w:lang w:val="fr-FR"/>
        </w:rPr>
      </w:pPr>
      <w:r>
        <w:rPr>
          <w:rFonts w:cs="Calibri"/>
          <w:lang w:val="fr-FR"/>
        </w:rPr>
        <w:tab/>
        <w:t>En ce qui concerne le plan régional pour l’Afrique pour les années fiscales 2021-2025, nous sommes actuellement en train de rédiger le document avec les commentaires des différents membres, tout comme le plan stratégique pour la PTI pour l’analyse des projets NCAP et le PDP 3 de la ccNSO. Tous ces documents sont en cours de rédaction. Je ne crois pas qu’il y en ait de nouveaux sur lesquels il y a à prendre de décision cette semaine.</w:t>
      </w:r>
    </w:p>
    <w:p>
      <w:pPr>
        <w:pStyle w:val="Normal"/>
        <w:spacing w:lineRule="auto" w:line="360"/>
        <w:ind w:left="2880" w:hanging="2880"/>
        <w:jc w:val="both"/>
        <w:rPr>
          <w:rFonts w:cs="Calibri"/>
          <w:lang w:val="fr-FR"/>
        </w:rPr>
      </w:pPr>
      <w:r>
        <w:rPr>
          <w:rFonts w:cs="Calibri"/>
          <w:lang w:val="fr-FR"/>
        </w:rPr>
        <w:tab/>
        <w:t>En bas, vous pouvez voir qu’il y a ce qu’on appelle le playbook du consensus. Je ne sais pas s’il a été mis à jour avec des règlements d’At-Large.</w:t>
      </w:r>
    </w:p>
    <w:p>
      <w:pPr>
        <w:pStyle w:val="Normal"/>
        <w:spacing w:lineRule="auto" w:line="360"/>
        <w:ind w:left="2880" w:hanging="2880"/>
        <w:jc w:val="both"/>
        <w:rPr>
          <w:rFonts w:cs="Calibri"/>
          <w:lang w:val="fr-FR"/>
        </w:rPr>
      </w:pPr>
      <w:r>
        <w:rPr>
          <w:rFonts w:cs="Calibri"/>
          <w:lang w:val="fr-FR"/>
        </w:rPr>
        <w:tab/>
        <w:t>Nous avons prévu également un questionnaire et un appel qui parlera uniquement des noms géographiques. Si vous voulez bien comprendre les questions de ce questionnaire, c’est très intéressant de faire le sondage en temps réel. C’est vraiment une possibilité pour les leaders des RALO d’informer leurs membres et de leur demander également de remplir ce questionnaire qui est tout à fait intéressant sur les noms géographiques. Cela permet de bien comprendre certaines problématiques. On n’a jamais fait ce type d’appel mais nous allons bientôt l’organiser, avec interprétation d’ailleurs, pour essayer de clarifier un petit peu toutes ces questions.</w:t>
      </w:r>
    </w:p>
    <w:p>
      <w:pPr>
        <w:pStyle w:val="Normal"/>
        <w:spacing w:lineRule="auto" w:line="360"/>
        <w:ind w:left="2880" w:hanging="2880"/>
        <w:jc w:val="both"/>
        <w:rPr>
          <w:rFonts w:cs="Calibri"/>
          <w:lang w:val="fr-FR"/>
        </w:rPr>
      </w:pPr>
      <w:r>
        <w:rPr>
          <w:rFonts w:cs="Calibri"/>
          <w:lang w:val="fr-FR"/>
        </w:rPr>
        <w:tab/>
        <w:t>Voilà ce que nous avions à dire en ce qui concerne les politiques et le développement des politiques. Nous avons ces tableaux de bord auxquels travaillent beaucoup Justine et son équipe. Je vous recommande de consulter cela.</w:t>
      </w:r>
    </w:p>
    <w:p>
      <w:pPr>
        <w:pStyle w:val="Normal"/>
        <w:spacing w:lineRule="auto" w:line="360"/>
        <w:ind w:left="2880" w:hanging="2880"/>
        <w:jc w:val="both"/>
        <w:rPr>
          <w:rFonts w:cs="Calibri"/>
          <w:lang w:val="fr-FR"/>
        </w:rPr>
      </w:pPr>
      <w:r>
        <w:rPr>
          <w:rFonts w:cs="Calibri"/>
          <w:lang w:val="fr-FR"/>
        </w:rPr>
        <w:tab/>
        <w:t>Voilà tout ce que j’avais à dire sur les politiques. Maureen, je vous redonne le micro.</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 xml:space="preserve">Merci Jonathan. Je sais que vous allez intervenir un petit peu plus tard sûrement. </w:t>
      </w:r>
    </w:p>
    <w:p>
      <w:pPr>
        <w:pStyle w:val="Normal"/>
        <w:spacing w:lineRule="auto" w:line="360"/>
        <w:ind w:left="2880" w:hanging="2880"/>
        <w:jc w:val="both"/>
        <w:rPr>
          <w:rFonts w:cs="Calibri"/>
          <w:lang w:val="fr-FR"/>
        </w:rPr>
      </w:pPr>
      <w:r>
        <w:rPr>
          <w:rFonts w:cs="Calibri"/>
          <w:lang w:val="fr-FR"/>
        </w:rPr>
        <w:tab/>
        <w:t>Je crois qu’Olivier veut prendre la parole. Vous voulez rajouter quelque chose, Olivie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OLIVIER CRÉPIN-LEBLOND :</w:t>
        <w:tab/>
        <w:t>Non, je voulais simplement renforcer ce qui a été dit. Ce n’est pas très fréquent : AFRALO et APRALO vont avoir une déclaration conjointe sur la stratégie de l’ALAC pour parler du Moyen-Orient et des pays limitrophes. Et je crois que c’est très bien d’avoir une collaboration entre deux RALO. Je ne sais pas si je l’ai mentionné lors du dernier appel mais en tout cas, je voulais le redire à l’ALAC, c’est bien de voir ces RALO qui collaborent et déclarent en commun. Ce sont des bonnes initiatives qui se déroulent.</w:t>
      </w:r>
    </w:p>
    <w:p>
      <w:pPr>
        <w:pStyle w:val="Normal"/>
        <w:spacing w:lineRule="auto" w:line="360"/>
        <w:ind w:left="2880" w:hanging="2880"/>
        <w:jc w:val="both"/>
        <w:rPr>
          <w:rFonts w:cs="Calibri"/>
          <w:lang w:val="fr-FR"/>
        </w:rPr>
      </w:pPr>
      <w:r>
        <w:rPr>
          <w:rFonts w:cs="Calibri"/>
          <w:lang w:val="fr-FR"/>
        </w:rPr>
        <w:tab/>
        <w:t>Également, au niveau du groupe de travail sur les politiques consolidées, Justine fait aussi un travail constant. On en parlera peut-être plus tard. On a résolu un point.</w:t>
      </w:r>
    </w:p>
    <w:p>
      <w:pPr>
        <w:pStyle w:val="Normal"/>
        <w:spacing w:lineRule="auto" w:line="360"/>
        <w:ind w:left="2880" w:hanging="2880"/>
        <w:jc w:val="both"/>
        <w:rPr>
          <w:rFonts w:cs="Calibri"/>
          <w:lang w:val="fr-FR"/>
        </w:rPr>
      </w:pPr>
      <w:r>
        <w:rPr>
          <w:rFonts w:cs="Calibri"/>
          <w:lang w:val="fr-FR"/>
        </w:rPr>
        <w:tab/>
        <w:t>Au niveau du CPWG, nous avons un nouveau groupe de travail qui travaille sur le budget et sur la PTI pour l’année fiscale 2021-2025.</w:t>
      </w:r>
    </w:p>
    <w:p>
      <w:pPr>
        <w:pStyle w:val="Normal"/>
        <w:spacing w:lineRule="auto" w:line="360"/>
        <w:ind w:left="2880" w:hanging="2880"/>
        <w:jc w:val="both"/>
        <w:rPr>
          <w:rFonts w:cs="Calibri"/>
          <w:lang w:val="fr-FR"/>
        </w:rPr>
      </w:pPr>
      <w:r>
        <w:rPr>
          <w:rFonts w:cs="Calibri"/>
          <w:lang w:val="fr-FR"/>
        </w:rPr>
        <w:tab/>
        <w:t xml:space="preserve">Merc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Merci beaucoup Olivier. Au niveau opérationnel, je note. Ces groupes de travail sont actifs.</w:t>
      </w:r>
    </w:p>
    <w:p>
      <w:pPr>
        <w:pStyle w:val="Normal"/>
        <w:spacing w:lineRule="auto" w:line="360"/>
        <w:ind w:left="2880" w:hanging="2880"/>
        <w:jc w:val="both"/>
        <w:rPr>
          <w:rFonts w:cs="Calibri"/>
          <w:lang w:val="fr-FR"/>
        </w:rPr>
      </w:pPr>
      <w:r>
        <w:rPr>
          <w:rFonts w:cs="Calibri"/>
          <w:lang w:val="fr-FR"/>
        </w:rPr>
        <w:tab/>
        <w:t xml:space="preserve">Ricardo, vous vouliez rajouter quelque chose ? Je crois que la première séance que nous avons eue a été très positive. Ricardo veut peut-être faire un petit rapport à ce sujet.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RICARDO HOLMQUIST :</w:t>
        <w:tab/>
        <w:t>J’espère que vous m’entendez bie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Absolume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RICARDO HOLMQUIST :</w:t>
        <w:tab/>
        <w:t>Merci Maureen.</w:t>
      </w:r>
    </w:p>
    <w:p>
      <w:pPr>
        <w:pStyle w:val="Normal"/>
        <w:spacing w:lineRule="auto" w:line="360"/>
        <w:ind w:left="2880" w:hanging="2880"/>
        <w:jc w:val="both"/>
        <w:rPr>
          <w:rFonts w:cs="Calibri"/>
          <w:lang w:val="fr-FR"/>
        </w:rPr>
      </w:pPr>
      <w:r>
        <w:rPr>
          <w:rFonts w:cs="Calibri"/>
          <w:lang w:val="fr-FR"/>
        </w:rPr>
        <w:tab/>
        <w:t>Nous avons eu une très bonne conversation avec la région Afrique et nous avons eu le premier commentaire concernant la PTI. Demain, nous allons avoir à 16h00 UTC la prochaine réunion de ce groupe de travail et nous allons avoir un document préliminaire au sujet de la PTI.</w:t>
      </w:r>
    </w:p>
    <w:p>
      <w:pPr>
        <w:pStyle w:val="Normal"/>
        <w:spacing w:lineRule="auto" w:line="360"/>
        <w:ind w:left="2880" w:hanging="2880"/>
        <w:jc w:val="both"/>
        <w:rPr>
          <w:rFonts w:cs="Calibri"/>
          <w:lang w:val="fr-FR"/>
        </w:rPr>
      </w:pPr>
      <w:r>
        <w:rPr>
          <w:rFonts w:cs="Calibri"/>
          <w:lang w:val="fr-FR"/>
        </w:rPr>
        <w:tab/>
        <w:t xml:space="preserve">Tout est publié, vous pouvez aller voir tout cela si vous avez des commentaires. On va en parler demain et vous pouvez vous joindre à la réunion. On va parler de budget également par rapport à ce qui était prévu au niveau budgétaire. </w:t>
      </w:r>
    </w:p>
    <w:p>
      <w:pPr>
        <w:pStyle w:val="Normal"/>
        <w:spacing w:lineRule="auto" w:line="360"/>
        <w:ind w:left="2880" w:hanging="2880"/>
        <w:jc w:val="both"/>
        <w:rPr>
          <w:rFonts w:cs="Calibri"/>
          <w:lang w:val="fr-FR"/>
        </w:rPr>
      </w:pPr>
      <w:r>
        <w:rPr>
          <w:rFonts w:cs="Calibri"/>
          <w:lang w:val="fr-FR"/>
        </w:rPr>
        <w:tab/>
        <w:t>Merci beaucoup.</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 Ricardo, c’était très bien. Nous avons deux réunions – normalement on n’en a qu’une pas mois. Mais en fait, nous avons une réunion sur les finances qui va se dérouler qu’on a dû organiser : ce qui a été approuvé au niveau des finances, au niveau du budget. Très bien.</w:t>
      </w:r>
    </w:p>
    <w:p>
      <w:pPr>
        <w:pStyle w:val="Normal"/>
        <w:spacing w:lineRule="auto" w:line="360"/>
        <w:ind w:left="2880" w:hanging="2880"/>
        <w:jc w:val="both"/>
        <w:rPr>
          <w:rFonts w:cs="Calibri"/>
          <w:lang w:val="fr-FR"/>
        </w:rPr>
      </w:pPr>
      <w:r>
        <w:rPr>
          <w:rFonts w:cs="Calibri"/>
          <w:lang w:val="fr-FR"/>
        </w:rPr>
        <w:tab/>
        <w:t xml:space="preserve">Est-ce qu’il y a des questions de qui que ce soit ? Bien. Je vois qu’il y a davantage de personnes qui se sont jointes à nous ; c’est parfait. </w:t>
      </w:r>
    </w:p>
    <w:p>
      <w:pPr>
        <w:pStyle w:val="Normal"/>
        <w:spacing w:lineRule="auto" w:line="360"/>
        <w:ind w:left="2880" w:hanging="2880"/>
        <w:jc w:val="both"/>
        <w:rPr>
          <w:rFonts w:cs="Calibri"/>
          <w:lang w:val="fr-FR"/>
        </w:rPr>
      </w:pPr>
      <w:r>
        <w:rPr>
          <w:rFonts w:cs="Calibri"/>
          <w:lang w:val="fr-FR"/>
        </w:rPr>
        <w:tab/>
        <w:t>Apparemment, nous avons terminé la partie des politiques. Nous allons passer au rapport sur les ALS et nous donnons la parole à Heid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Merci Maureen.</w:t>
      </w:r>
    </w:p>
    <w:p>
      <w:pPr>
        <w:pStyle w:val="Normal"/>
        <w:spacing w:lineRule="auto" w:line="360"/>
        <w:ind w:left="2880" w:hanging="2880"/>
        <w:jc w:val="both"/>
        <w:rPr/>
      </w:pPr>
      <w:r>
        <w:rPr>
          <w:rFonts w:cs="Calibri"/>
          <w:lang w:val="fr-FR"/>
        </w:rPr>
        <w:tab/>
        <w:t>Rapidement, nous avons actuellement 241 ALS dans 104 pays et territoires. Nous allons commencer à voter la semaine prochaine, le 1</w:t>
      </w:r>
      <w:r>
        <w:rPr>
          <w:rFonts w:cs="Calibri"/>
          <w:vertAlign w:val="superscript"/>
          <w:lang w:val="fr-FR"/>
        </w:rPr>
        <w:t>er</w:t>
      </w:r>
      <w:r>
        <w:rPr>
          <w:rFonts w:cs="Calibri"/>
          <w:lang w:val="fr-FR"/>
        </w:rPr>
        <w:t xml:space="preserve"> juin, pour deux demandes de candidature pour des ALS d’AFRALO. Et nous avons 134 membres individuels et 19 observateur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Merci Heidi. Je crois qu’il y a un graphique sur lequel on voit tous ces chiffres. C’est une bonne chose de mettre tout cela ensemble pour qu’on puisse avoir une idée. Est-ce qu’on pourrait voir ce tableau maintenant sur l’écran ? Le voilà, pour vous donner une indication du nombre de membres individuels que nous avons actuellement. Ce serait une bonne chose. Il serait important que certains de ces membres individuels participent aux réunions des RALO. Je pense que ce serait bien qu’il y ait davantage d’action et davantage d’activités au niveau de ces membres individuels et au niveau des ALS aussi, bien sûr.</w:t>
      </w:r>
    </w:p>
    <w:p>
      <w:pPr>
        <w:pStyle w:val="Normal"/>
        <w:spacing w:lineRule="auto" w:line="360"/>
        <w:ind w:left="2880" w:hanging="2880"/>
        <w:jc w:val="both"/>
        <w:rPr>
          <w:rFonts w:cs="Calibri"/>
          <w:lang w:val="fr-FR"/>
        </w:rPr>
      </w:pPr>
      <w:r>
        <w:rPr>
          <w:rFonts w:cs="Calibri"/>
          <w:lang w:val="fr-FR"/>
        </w:rPr>
        <w:tab/>
        <w:t>Alan vous avez la main levée.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 xml:space="preserve">Merci beaucoup. </w:t>
      </w:r>
    </w:p>
    <w:p>
      <w:pPr>
        <w:pStyle w:val="Normal"/>
        <w:spacing w:lineRule="auto" w:line="360"/>
        <w:ind w:left="2880" w:hanging="2880"/>
        <w:jc w:val="both"/>
        <w:rPr/>
      </w:pPr>
      <w:r>
        <w:rPr>
          <w:rFonts w:cs="Calibri"/>
          <w:lang w:val="fr-FR"/>
        </w:rPr>
        <w:tab/>
        <w:t>Vu que j’allais présenter le rapport final sur la révision d’At-Large deux après son approbation par le Conseil d'Administration, je pense que zéro pour LACRALO en tant que membres individuel représente un problème étant donné que c’était une représentation de la première révision d’At-Large. Toutes les RALO devaient avoir des membres individuels. Et nous allons présenter maintenant le rapport final sur cette révision au Conseil d'Administration. Je voudrais savoir ce qui se passe ici. Est-ce qu’on pourrait faire une petite mise à jour concernant ce nombr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EIDI ULLRICH :</w:t>
        <w:tab/>
        <w:t>Silvia, est-ce que vous pourriez répondre à Alan ? Puis je crois qu’il y avait une question concernant les observateurs à APRALO, pourquoi il n’y en avait pas non pl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ILVIA VIVANCO :</w:t>
        <w:tab/>
        <w:t>Est-ce que vous m’entend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Oui,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ILVIA VIVANCO :</w:t>
        <w:tab/>
        <w:t xml:space="preserve">Cette question, je vais y répondre. </w:t>
      </w:r>
    </w:p>
    <w:p>
      <w:pPr>
        <w:pStyle w:val="Normal"/>
        <w:spacing w:lineRule="auto" w:line="360"/>
        <w:ind w:left="2880" w:hanging="2880"/>
        <w:jc w:val="both"/>
        <w:rPr/>
      </w:pPr>
      <w:r>
        <w:rPr>
          <w:rFonts w:cs="Calibri"/>
          <w:lang w:val="fr-FR"/>
        </w:rPr>
        <w:tab/>
        <w:t>Vous voyez qu’il y a 11 observateurs. En réalité, ce sont des personnes qui deviendront des membres individuels une fois que la procédure de dossiers de candidature aura été présentée et accordée. Donc je dirais que LACRALO a un système d’organisation pour ces observateurs qui sont ensuite transformés en membres individuels.</w:t>
      </w:r>
    </w:p>
    <w:p>
      <w:pPr>
        <w:pStyle w:val="Normal"/>
        <w:spacing w:lineRule="auto" w:line="360"/>
        <w:ind w:left="2880" w:hanging="2880"/>
        <w:jc w:val="both"/>
        <w:rPr/>
      </w:pPr>
      <w:r>
        <w:rPr>
          <w:rFonts w:cs="Calibri"/>
          <w:lang w:val="fr-FR"/>
        </w:rPr>
        <w:tab/>
        <w:t>De toute façon, ce sont des personnes qui veulent devenir des membres de LACRALO. Donc je peux dire d’une certaine façon qu’ils sont incorporés presque légalement en tant que membres individuel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 beaucoup Silvia.</w:t>
      </w:r>
    </w:p>
    <w:p>
      <w:pPr>
        <w:pStyle w:val="Normal"/>
        <w:spacing w:lineRule="auto" w:line="360"/>
        <w:ind w:left="2880" w:hanging="2880"/>
        <w:jc w:val="both"/>
        <w:rPr/>
      </w:pPr>
      <w:r>
        <w:rPr>
          <w:rFonts w:cs="Calibri"/>
          <w:lang w:val="fr-FR"/>
        </w:rPr>
        <w:tab/>
        <w:t>Je vois que LACRALO vient de commencer à mettre en œuvre le nouveau règlement intérieur, donc les membres individuels vont commencer à augmenter.</w:t>
      </w:r>
    </w:p>
    <w:p>
      <w:pPr>
        <w:pStyle w:val="Normal"/>
        <w:spacing w:lineRule="auto" w:line="360"/>
        <w:ind w:left="2880" w:hanging="2880"/>
        <w:jc w:val="both"/>
        <w:rPr/>
      </w:pPr>
      <w:r>
        <w:rPr>
          <w:rFonts w:cs="Calibri"/>
          <w:lang w:val="fr-FR"/>
        </w:rPr>
        <w:tab/>
        <w:t>Judith, est-ce que vous voulez reprendre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DITH HELLERSTEIN :</w:t>
        <w:tab/>
        <w:t xml:space="preserve">Oui. Je ne comprends pas très bien parce que Nadira a dit que les membres individuels d’APRALO sont des membres des ALS et selon la définition que nous avons à NARALO, les membres individuels doivent être non affiliés. Cela veut dire qu’ils ne sont pas des membres d’une autre ALS. Est-ce qu’il faut confirmer cela, qu’ils n’appartiennent pas à une ALS ? Parce que je vois que nous n’avons pas d’observateurs. Lorsqu’on a une demande de candidature pour un membre individuel, est-ce que cela veut dire que pendant la période d’attente d’approbation cette personne sera un observateur ? Voilà, c’est cela ma questio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Alan, votre main est levé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 xml:space="preserve">Ou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Je vous donne la parole, Ala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 xml:space="preserve">Je crois que c’est très important qu’il y ait une date ici pour LACRALO qu’on puisse mettre dans le rapport et qu’on sache à quelle date cela va changer. C’est important parce que dans le rapport au Conseil d'Administration, je pense qu’il faut le dire pour leur dire quand ces personnes vont devenir des membres individuels par exemple. C’est très important. </w:t>
      </w:r>
    </w:p>
    <w:p>
      <w:pPr>
        <w:pStyle w:val="Normal"/>
        <w:spacing w:lineRule="auto" w:line="360"/>
        <w:ind w:left="2880" w:hanging="2880"/>
        <w:jc w:val="both"/>
        <w:rPr>
          <w:rFonts w:cs="Calibri"/>
          <w:lang w:val="fr-FR"/>
        </w:rPr>
      </w:pPr>
      <w:r>
        <w:rPr>
          <w:rFonts w:cs="Calibri"/>
          <w:lang w:val="fr-FR"/>
        </w:rPr>
        <w:tab/>
        <w:t xml:space="preserve">Et quand on parle de membres individuels, on parle de personnes non affiliées. Nous savons que votre RALO est un cas particulier parce que les personnes non affiliées vont devenir des ALS ou sont destinées à devenir des ALS ; c’est un cas particulier. Mais si nous avons des règles dans d’autres RALO qui disent que les membres non affiliés peuvent aussi être affiliés, à ce moment-là, il faudrait essayer de voir comment cela fonctionn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 Alan.</w:t>
      </w:r>
    </w:p>
    <w:p>
      <w:pPr>
        <w:pStyle w:val="Normal"/>
        <w:spacing w:lineRule="auto" w:line="360"/>
        <w:ind w:left="2880" w:hanging="2880"/>
        <w:jc w:val="both"/>
        <w:rPr/>
      </w:pPr>
      <w:r>
        <w:rPr>
          <w:rFonts w:cs="Calibri"/>
          <w:lang w:val="fr-FR"/>
        </w:rPr>
        <w:tab/>
        <w:t xml:space="preserve">Peut-être que Cheryl peut nous expliquer. Allez-y Cheryl.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CHERYL LANGDON-ORR :</w:t>
        <w:tab/>
        <w:t>Pour répondre à Judith, je dirais que... Merci de m’avoir donné la parole. Le terme « observateur » est quelque chose que nous avons défini à APRALO et cela figure dans notre règlement intérieur. Il s’agit d’un statut de membre libre ou d’un statut que quelqu'un a demandé parce que nous sommes ouverts, transparents et que l’on peut être observés par des personnes qui ne sont pas des membres de nos ALS. Donc ces personnes peuvent faire une demande pour être des observateurs. Ils sont des membres ou ne sont pas membres ou sont en cours de devenir membres à travers leur affiliation en tant que membres individuels ou parce qu’ils appartiennent à une ALS. Donc être membre d’APRALO est un droit et un privilège et il vous donne la possibilité de voter.</w:t>
      </w:r>
    </w:p>
    <w:p>
      <w:pPr>
        <w:pStyle w:val="Normal"/>
        <w:spacing w:lineRule="auto" w:line="360"/>
        <w:ind w:left="2880" w:hanging="2880"/>
        <w:jc w:val="both"/>
        <w:rPr/>
      </w:pPr>
      <w:r>
        <w:rPr>
          <w:rFonts w:cs="Calibri"/>
          <w:lang w:val="fr-FR"/>
        </w:rPr>
        <w:tab/>
        <w:t>Nous avons écrit cela dans notre règlement. Nous avons des structures At-Large et actuellement, nous avons une accumulation de membres non affiliés. Et j’espère que ce sera éclairci parce que cela commence à devenir un petit peu compliqué.</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 Cheryl.</w:t>
      </w:r>
    </w:p>
    <w:p>
      <w:pPr>
        <w:pStyle w:val="Normal"/>
        <w:spacing w:lineRule="auto" w:line="360"/>
        <w:ind w:left="2880" w:hanging="2880"/>
        <w:jc w:val="both"/>
        <w:rPr>
          <w:rFonts w:cs="Calibri"/>
          <w:lang w:val="fr-FR"/>
        </w:rPr>
      </w:pPr>
      <w:r>
        <w:rPr>
          <w:rFonts w:cs="Calibri"/>
          <w:lang w:val="fr-FR"/>
        </w:rPr>
        <w:tab/>
        <w:t>Tijani,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 :</w:t>
        <w:tab/>
        <w:t>Merci Maureen.</w:t>
      </w:r>
    </w:p>
    <w:p>
      <w:pPr>
        <w:pStyle w:val="Normal"/>
        <w:spacing w:lineRule="auto" w:line="360"/>
        <w:ind w:left="2880" w:hanging="2880"/>
        <w:jc w:val="both"/>
        <w:rPr>
          <w:rFonts w:cs="Calibri"/>
          <w:lang w:val="fr-FR"/>
        </w:rPr>
      </w:pPr>
      <w:r>
        <w:rPr>
          <w:rFonts w:cs="Calibri"/>
          <w:lang w:val="fr-FR"/>
        </w:rPr>
        <w:tab/>
        <w:t>À AFRALO, il est clair qu’un membre individuel est une personne non affiliée qui n’appartient pas à une ALS et il a présenté une demande dans laquelle ce candidat déclare qu’il n’appartient à aucune ALS. Si l’on découvre que cette personne est affiliée, on lui demande de participer puisqu’il est membre, donc il n’est pas membre individuel. Donc si c’est différent dans d’autres RALO, je pense qu’il faudrait que cela soit précisé parce que cela devient un petit peu diffici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Sébastie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ÉBASTIEN BACHOLLET :</w:t>
        <w:tab/>
        <w:t xml:space="preserve">Merci Maureen. Je voudrais reprendre un petit peu ce qu’Alan a dit. </w:t>
      </w:r>
    </w:p>
    <w:p>
      <w:pPr>
        <w:pStyle w:val="Normal"/>
        <w:spacing w:lineRule="auto" w:line="360"/>
        <w:ind w:left="2880" w:hanging="2880"/>
        <w:jc w:val="both"/>
        <w:rPr/>
      </w:pPr>
      <w:r>
        <w:rPr>
          <w:rFonts w:cs="Calibri"/>
          <w:lang w:val="fr-FR"/>
        </w:rPr>
        <w:tab/>
        <w:t>À EURALO, nous avons établi que les ALS peuvent avoir des membres individuels pour qu’ils travaillent ensemble avec les membres, mais il est clair que la règle est la même que pour les autres RALO. Cela veut dire que si vous êtes un membre d’une ALS en particulier, vous ne pouvez pas être membre d’une autre ALS. Et par conséquent, vous ne pouvez pas appartenir à cette association d’utilisateurs d’internet d’EURALO.</w:t>
      </w:r>
    </w:p>
    <w:p>
      <w:pPr>
        <w:pStyle w:val="Normal"/>
        <w:spacing w:lineRule="auto" w:line="360"/>
        <w:ind w:left="2880" w:hanging="2880"/>
        <w:jc w:val="both"/>
        <w:rPr/>
      </w:pPr>
      <w:r>
        <w:rPr>
          <w:rFonts w:cs="Calibri"/>
          <w:lang w:val="fr-FR"/>
        </w:rPr>
        <w:tab/>
        <w:t>Je pense qu’ici, il faut arriver à résoudre la façon dont nous maintenons cela à jour parce que nous demandons à ces personnes, quand ils décident de devenir des membres, nous leur posons la question. Mais si un an plus tard des ALS sont acceptées et sont aussi des membres individuels, il faut trouver un moyen de leur demander de renoncer à leur statut de membres individuels. Et c’est quelque chose qu’il va falloir organiser dans le futu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en-US"/>
        </w:rPr>
      </w:pPr>
      <w:r>
        <w:rPr>
          <w:rFonts w:cs="Calibri"/>
          <w:lang w:val="en-US"/>
        </w:rPr>
        <w:t>MAUREEN HILYARD :</w:t>
        <w:tab/>
        <w:t xml:space="preserve">Merci Sébastien. </w:t>
      </w:r>
    </w:p>
    <w:p>
      <w:pPr>
        <w:pStyle w:val="Normal"/>
        <w:spacing w:lineRule="auto" w:line="360"/>
        <w:ind w:left="2880" w:hanging="2880"/>
        <w:jc w:val="both"/>
        <w:rPr>
          <w:rFonts w:cs="Calibri"/>
          <w:lang w:val="en-US"/>
        </w:rPr>
      </w:pPr>
      <w:r>
        <w:rPr>
          <w:rFonts w:cs="Calibri"/>
          <w:lang w:val="en-US"/>
        </w:rPr>
        <w:tab/>
        <w:t>Alan, allez-y.</w:t>
      </w:r>
    </w:p>
    <w:p>
      <w:pPr>
        <w:pStyle w:val="Normal"/>
        <w:spacing w:lineRule="auto" w:line="360"/>
        <w:ind w:left="2880" w:hanging="2880"/>
        <w:jc w:val="both"/>
        <w:rPr>
          <w:rFonts w:cs="Calibri"/>
          <w:lang w:val="en-US"/>
        </w:rPr>
      </w:pPr>
      <w:r>
        <w:rPr>
          <w:rFonts w:cs="Calibri"/>
          <w:lang w:val="en-US"/>
        </w:rPr>
      </w:r>
    </w:p>
    <w:p>
      <w:pPr>
        <w:pStyle w:val="Normal"/>
        <w:spacing w:lineRule="auto" w:line="360"/>
        <w:ind w:left="2880" w:hanging="2880"/>
        <w:jc w:val="both"/>
        <w:rPr>
          <w:rFonts w:cs="Calibri"/>
          <w:lang w:val="fr-FR"/>
        </w:rPr>
      </w:pPr>
      <w:r>
        <w:rPr>
          <w:rFonts w:cs="Calibri"/>
          <w:lang w:val="fr-FR"/>
        </w:rPr>
        <w:t>ALAN GREENBERG :</w:t>
        <w:tab/>
        <w:t>Merci beaucoup.</w:t>
      </w:r>
    </w:p>
    <w:p>
      <w:pPr>
        <w:pStyle w:val="Normal"/>
        <w:spacing w:lineRule="auto" w:line="360"/>
        <w:ind w:left="2880" w:hanging="2880"/>
        <w:jc w:val="both"/>
        <w:rPr/>
      </w:pPr>
      <w:r>
        <w:rPr>
          <w:rFonts w:cs="Calibri"/>
          <w:lang w:val="fr-FR"/>
        </w:rPr>
        <w:tab/>
        <w:t>Je crois qu’il y a un groupe qui s’est réuni et qui devait être organisé. Roberto devait être à la tête de ce groupe pour regarder un petit peu la question des membres individuels, la question des ALS. Je crois que ce groupe va s’occuper de cela justement.</w:t>
      </w:r>
    </w:p>
    <w:p>
      <w:pPr>
        <w:pStyle w:val="Normal"/>
        <w:spacing w:lineRule="auto" w:line="360"/>
        <w:ind w:left="2880" w:hanging="2880"/>
        <w:jc w:val="both"/>
        <w:rPr/>
      </w:pPr>
      <w:r>
        <w:rPr>
          <w:rFonts w:cs="Calibri"/>
          <w:lang w:val="fr-FR"/>
        </w:rPr>
        <w:tab/>
        <w:t>On peut être un membre accidentel d’une ALS. Peut-être qu’à un moment donné, j’étais membre d’ISOC parce que j’étais dans cette liste et lorsqu’ils sont devenus une ALS, j’ai retiré mon nom de cette liste. Donc il faudrait voir un petit peu qui peut être dans ces groupes et qui ne peut pas être dans ces groupes en tant qu’ALS ou en tant que membres individuels ; il va falloir qu’on analyse cela. Nous devons avoir un niveau de communication et un système de correspondance entre les membres individuels et les membres d’une AL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Merci Alan. J’allais justement parler du fait que Roberto allait être à la tête d’un groupe de travail qui allait analyser justement cette question des critères d’affiliation pour les membres individuels et qui allait s’occuper de réviser les suspensions de certains membres ou la validation en tant que membre individuel.</w:t>
      </w:r>
    </w:p>
    <w:p>
      <w:pPr>
        <w:pStyle w:val="Normal"/>
        <w:spacing w:lineRule="auto" w:line="360"/>
        <w:ind w:left="2880" w:hanging="2880"/>
        <w:jc w:val="both"/>
        <w:rPr>
          <w:rFonts w:cs="Calibri"/>
          <w:lang w:val="fr-FR"/>
        </w:rPr>
      </w:pPr>
      <w:r>
        <w:rPr>
          <w:rFonts w:cs="Calibri"/>
          <w:lang w:val="fr-FR"/>
        </w:rPr>
        <w:tab/>
        <w:t>Similairement à ce qu’Alan a dit, c'est-à-dire le fait que l’on appartenait à un chapitre ISOC, lorsque ce chapitre ISOC devenait une ALS, il fallait en sortir. Je sais que certains membres étaient des membres de certains groupes particuliers, par exemple dans le chapitre ISOC comme Alan vient de le dire. Mais je crois que cela n’a pas été notifié formellement au personnel de l’ICANN ou d’At-Large outre le formulaire de candidature. Mais de toute façon, tout cela doit être éclairci. Et comme Tijani l’a dit, par exemple dans le cas d’AFRALO, les RALO ont une responsabilité à assumer. Et par rapport à ce que disait Harold aussi dans le chat, selon les nouveaux principes opérationnels, cela va être incorporé dans le système des RALO. Donc nous allons voir des changements dans les chiffres je pense.</w:t>
      </w:r>
    </w:p>
    <w:p>
      <w:pPr>
        <w:pStyle w:val="Normal"/>
        <w:spacing w:lineRule="auto" w:line="360"/>
        <w:ind w:left="2880" w:hanging="2880"/>
        <w:jc w:val="both"/>
        <w:rPr>
          <w:rFonts w:cs="Calibri"/>
          <w:lang w:val="fr-FR"/>
        </w:rPr>
      </w:pPr>
      <w:r>
        <w:rPr>
          <w:rFonts w:cs="Calibri"/>
          <w:lang w:val="fr-FR"/>
        </w:rPr>
        <w:tab/>
        <w:t>Est-ce qu’il y a d’autres questions ou commentaires sur ce point ? Claudia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LAUDIA RUIZ :</w:t>
        <w:tab/>
        <w:t xml:space="preserve">Nous avons Sylvia Herlein qui veut prendre la parole par l’intermédiaire d’un(e) interprèt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 Sylvia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YLVIA HERLEIN LEITE :</w:t>
        <w:tab/>
        <w:t>Merci. Je suis au téléphone, je ne sais pas si Harold est inclus dans le chat mais je voulais vous dire qu’à LACRALO, nous allons prendre une décision là-dessus. Il y a plusieurs idées qui existent.</w:t>
      </w:r>
    </w:p>
    <w:p>
      <w:pPr>
        <w:pStyle w:val="Normal"/>
        <w:spacing w:lineRule="auto" w:line="360"/>
        <w:ind w:left="2880" w:hanging="2880"/>
        <w:jc w:val="both"/>
        <w:rPr/>
      </w:pPr>
      <w:r>
        <w:rPr>
          <w:rFonts w:cs="Calibri"/>
          <w:lang w:val="fr-FR"/>
        </w:rPr>
        <w:tab/>
        <w:t>Nous allons adopter des règles de procédure à LACRALO et nous avons une idée similaire à ce que disait Sébastien pour EURALO, avoir tous ces membres dans une ALS pour qu’ils aient un vote, comme toutes les autres ALS.</w:t>
      </w:r>
    </w:p>
    <w:p>
      <w:pPr>
        <w:pStyle w:val="Normal"/>
        <w:spacing w:lineRule="auto" w:line="360"/>
        <w:ind w:left="2880" w:hanging="2880"/>
        <w:jc w:val="both"/>
        <w:rPr>
          <w:rFonts w:cs="Calibri"/>
          <w:lang w:val="fr-FR"/>
        </w:rPr>
      </w:pPr>
      <w:r>
        <w:rPr>
          <w:rFonts w:cs="Calibri"/>
          <w:lang w:val="fr-FR"/>
        </w:rPr>
        <w:tab/>
        <w:t>Nous pensons également que les membres individuels ne devraient pas participer à d’autres ALS. Mais ce sont simplement des idées. On travaille là-dessus, ces idées ne sont pas encore adoptées. Merci beaucoup.</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Merci Sylvia, bonne clarification. Nous poursuivons.</w:t>
      </w:r>
    </w:p>
    <w:p>
      <w:pPr>
        <w:pStyle w:val="Normal"/>
        <w:spacing w:lineRule="auto" w:line="360"/>
        <w:ind w:left="2880" w:hanging="2880"/>
        <w:jc w:val="both"/>
        <w:rPr>
          <w:rFonts w:cs="Calibri"/>
          <w:lang w:val="fr-FR"/>
        </w:rPr>
      </w:pPr>
      <w:r>
        <w:rPr>
          <w:rFonts w:cs="Calibri"/>
          <w:lang w:val="fr-FR"/>
        </w:rPr>
        <w:tab/>
        <w:t>Point suivant à l’ordre du jour, il s’agit des rapports des groupes de travail, des liaisons. Nous avons également les responsables de RALO qui peuvent prendre la parole. Vous avez quelque chose à indiquer ? Vous avez la possibilité de prendre la parole maintenant. Si vous voulez mentionner quelque chose à l’ALAC, c’est le moment. Très bien, pas de problème.</w:t>
      </w:r>
    </w:p>
    <w:p>
      <w:pPr>
        <w:pStyle w:val="Normal"/>
        <w:spacing w:lineRule="auto" w:line="360"/>
        <w:ind w:left="2880" w:hanging="2880"/>
        <w:jc w:val="both"/>
        <w:rPr>
          <w:rFonts w:cs="Calibri"/>
          <w:lang w:val="fr-FR"/>
        </w:rPr>
      </w:pPr>
      <w:r>
        <w:rPr>
          <w:rFonts w:cs="Calibri"/>
          <w:lang w:val="fr-FR"/>
        </w:rPr>
        <w:tab/>
        <w:t>Nous poursuivons, nous avançons et nous passons à notre travail commun à la suite d’ATLAS III et les activités At-Large pour 2020. Est-ce qu’Eduardo est là ? Non ? Un mot sur les rapports à la suite d’ATLAS III qui sont finalisés en ce moment-même.</w:t>
      </w:r>
    </w:p>
    <w:p>
      <w:pPr>
        <w:pStyle w:val="Normal"/>
        <w:spacing w:lineRule="auto" w:line="360"/>
        <w:ind w:left="2880" w:hanging="2880"/>
        <w:jc w:val="both"/>
        <w:rPr>
          <w:rFonts w:cs="Calibri"/>
          <w:lang w:val="fr-FR"/>
        </w:rPr>
      </w:pPr>
      <w:r>
        <w:rPr>
          <w:rFonts w:cs="Calibri"/>
          <w:lang w:val="fr-FR"/>
        </w:rPr>
        <w:tab/>
        <w:t>Il y a un excellent travail qui a été réalisé. Nous avons un plan de mise en œuvre qui existe notamment. Je ne sais pas si vous voulez mentionner des points sur le rapport, mais il y a une petite équipe qui y travaille et le rapport va être très bientôt publié.</w:t>
      </w:r>
    </w:p>
    <w:p>
      <w:pPr>
        <w:pStyle w:val="Normal"/>
        <w:spacing w:lineRule="auto" w:line="360"/>
        <w:ind w:left="2880" w:hanging="2880"/>
        <w:jc w:val="both"/>
        <w:rPr>
          <w:rFonts w:cs="Calibri"/>
          <w:lang w:val="fr-FR"/>
        </w:rPr>
      </w:pPr>
      <w:r>
        <w:rPr>
          <w:rFonts w:cs="Calibri"/>
          <w:lang w:val="fr-FR"/>
        </w:rPr>
        <w:tab/>
        <w:t>En ce qui concerne la participation au développement des politiques, Jonathan, est-ce que vous voulez y rajouter quelque chos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Non, je ne pense pas. Vous voulez parler de quoi plus précisément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Les cours pour la formation à l’ICAN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Nous avons en effet un script pour le cours qui va être créé par ICANN Learn. Nous voulons rajouter des questions au document ; c’est tout ce qu’il reste à faire. ICANN Learn et le personnel vont bâtir et concevoir le cours.</w:t>
      </w:r>
    </w:p>
    <w:p>
      <w:pPr>
        <w:pStyle w:val="Normal"/>
        <w:spacing w:lineRule="auto" w:line="360"/>
        <w:ind w:left="2880" w:hanging="2880"/>
        <w:jc w:val="both"/>
        <w:rPr>
          <w:rFonts w:cs="Calibri"/>
          <w:lang w:val="fr-FR"/>
        </w:rPr>
      </w:pPr>
      <w:r>
        <w:rPr>
          <w:rFonts w:cs="Calibri"/>
          <w:lang w:val="fr-FR"/>
        </w:rPr>
        <w:tab/>
        <w:t>J’ai travaillé avec Betsy par rapport aux questions les plus lisibles et il faut que ce soit accessible également pour que tout le monde puisse bien lire sur l’écran, pour que ce soit lisible pour tous. Je crois que nous avons finalisé le contenu court. Donc c’est très bien. Le personnel va donc le développer et commencer la semaine prochain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Jonathan, vous voulez peut-être mentionner un petit peu plus de choses, Lumio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 xml:space="preserve">Oui. </w:t>
      </w:r>
    </w:p>
    <w:p>
      <w:pPr>
        <w:pStyle w:val="Normal"/>
        <w:spacing w:lineRule="auto" w:line="360"/>
        <w:ind w:left="2880" w:hanging="2880"/>
        <w:jc w:val="both"/>
        <w:rPr>
          <w:rFonts w:cs="Calibri"/>
          <w:lang w:val="fr-FR"/>
        </w:rPr>
      </w:pPr>
      <w:r>
        <w:rPr>
          <w:rFonts w:cs="Calibri"/>
          <w:lang w:val="fr-FR"/>
        </w:rPr>
        <w:tab/>
        <w:t>Comme je l’ai mentionné lors d’autres appels, ce que je pense – et je ne suis pas le seul je crois – c’est qu’on doit utiliser notre temps de manière plus productive lorsqu’on n’est pas par exemple au téléphone pendant des appels. Je crois que le courriel n’est pas un très bon mécanisme pour avoir des conversations structurées et pour bâtir la prise de décision avec un consensus.</w:t>
      </w:r>
    </w:p>
    <w:p>
      <w:pPr>
        <w:pStyle w:val="Normal"/>
        <w:spacing w:lineRule="auto" w:line="360"/>
        <w:ind w:left="2880" w:hanging="2880"/>
        <w:jc w:val="both"/>
        <w:rPr>
          <w:rFonts w:cs="Calibri"/>
          <w:lang w:val="fr-FR"/>
        </w:rPr>
      </w:pPr>
      <w:r>
        <w:rPr>
          <w:rFonts w:cs="Calibri"/>
          <w:lang w:val="fr-FR"/>
        </w:rPr>
        <w:tab/>
        <w:t>Au fil des années, nous avons essayé d’utiliser diverses technologies pour les volontaires, Slack par exemple. Il y a quelque chose qui fonctionne bien avec Slack qui facilite l’incorporation de discussions, de débats pour aller vers un consensus. Donc Slack est toujours utilisé. Cloverpop peut être quelque chose qui va être rajouté à Slack, à ce logiciel qui est très utile pour communiquer, pour débattre, pour avoir des propositions.</w:t>
      </w:r>
    </w:p>
    <w:p>
      <w:pPr>
        <w:pStyle w:val="Normal"/>
        <w:spacing w:lineRule="auto" w:line="360"/>
        <w:ind w:left="2880" w:hanging="2880"/>
        <w:jc w:val="both"/>
        <w:rPr>
          <w:rFonts w:cs="Calibri"/>
          <w:lang w:val="fr-FR"/>
        </w:rPr>
      </w:pPr>
      <w:r>
        <w:rPr>
          <w:rFonts w:cs="Calibri"/>
          <w:lang w:val="fr-FR"/>
        </w:rPr>
        <w:tab/>
        <w:t>J’ai testé également Lumio. C’est libre d’accès (Open Source). On y avait réfléchi il y a quelques années mais cela n’avait pas été retenu. Il y a une nouvelle version de Lumio et c’est très intéressant là-aussi. C’est un outil de discussion, un petit peu comme Slack. On peut soutenir des décisions, atteindre des décisions de manière très naturelle. C’est un produit d’accès libre. Si on aime Lumio, on pourrait tout à fait faire notre propre mise en œuvre ou l’utiliser nous-mêmes. Ils ont un prix très bas pour les organisations à but non lucratif. C’est très raisonnable.</w:t>
      </w:r>
    </w:p>
    <w:p>
      <w:pPr>
        <w:pStyle w:val="Normal"/>
        <w:spacing w:lineRule="auto" w:line="360"/>
        <w:ind w:left="2880" w:hanging="2880"/>
        <w:jc w:val="both"/>
        <w:rPr>
          <w:rFonts w:cs="Calibri"/>
          <w:lang w:val="fr-FR"/>
        </w:rPr>
      </w:pPr>
      <w:r>
        <w:rPr>
          <w:rFonts w:cs="Calibri"/>
          <w:lang w:val="fr-FR"/>
        </w:rPr>
        <w:tab/>
        <w:t xml:space="preserve">Nous avons encore un mois de tests avec Lumio. J’aimerais que plus de personnes participent aux tests pour Lumio. Nous avons l’approbation tacite, si vous voulez, du département informatique de l’ICANN qui réfléchit aux outils qui seraient les plus efficaces pour le personnel, pour les volontaires, les bénévoles de l’ICANN. Je pense que cela pourrait être très utile. Si vous voulez vous joindre aux tests, allez à lumio.org/at-large et faites parti de ces tests. Commencez un débat et ensuite, on peut voter ; c’est comme cela que cela fonctionne. Je crois que c’est tout à fait intéressant. </w:t>
      </w:r>
    </w:p>
    <w:p>
      <w:pPr>
        <w:pStyle w:val="Normal"/>
        <w:spacing w:lineRule="auto" w:line="360"/>
        <w:ind w:left="2880" w:hanging="2880"/>
        <w:jc w:val="both"/>
        <w:rPr/>
      </w:pPr>
      <w:r>
        <w:rPr>
          <w:rFonts w:cs="Calibri"/>
          <w:lang w:val="fr-FR"/>
        </w:rPr>
        <w:tab/>
        <w:t>Il y aura une application mobile également bientôt. Cela fonctionne aussi très bien comme site web, je trouve. Donc essayez Lumio et faites-moi savoir si vous avez des questions sur Lumio. N’hésitez pas à me contacter. Si vous avez essayé Slack, essayez Cloverpop qui est une addition à Slack ; c’est tout à fait utile là-aussi. Cela pourrait être utile pour avoir un canal Slack At-Large.</w:t>
      </w:r>
    </w:p>
    <w:p>
      <w:pPr>
        <w:pStyle w:val="Normal"/>
        <w:spacing w:lineRule="auto" w:line="360"/>
        <w:ind w:left="2880" w:hanging="2880"/>
        <w:jc w:val="both"/>
        <w:rPr/>
      </w:pPr>
      <w:r>
        <w:rPr>
          <w:rFonts w:cs="Calibri"/>
          <w:lang w:val="fr-FR"/>
        </w:rPr>
        <w:tab/>
        <w:t>Alan, vous avez une question là-dessu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 xml:space="preserve">Un commentaire. </w:t>
      </w:r>
    </w:p>
    <w:p>
      <w:pPr>
        <w:pStyle w:val="Normal"/>
        <w:spacing w:lineRule="auto" w:line="360"/>
        <w:ind w:left="2880" w:hanging="2880"/>
        <w:jc w:val="both"/>
        <w:rPr/>
      </w:pPr>
      <w:r>
        <w:rPr>
          <w:rFonts w:cs="Calibri"/>
          <w:lang w:val="fr-FR"/>
        </w:rPr>
        <w:tab/>
        <w:t>Ce qui est très attirant avec le courriel, c’est qu’on pousse les courriels. On les envoie et on ne prend pas d’ac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Oui, tout à fai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Si vous permettez...</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Oui, allez-y, je vous en pri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 xml:space="preserve">Avec d’autres outils, on a des notifications à chaque mise à jour. Ce n’est pas très pratique parce que l’objet de la notification ne vous dit pas assez. Donc vraiment c’est difficile à suivre. </w:t>
      </w:r>
    </w:p>
    <w:p>
      <w:pPr>
        <w:pStyle w:val="Normal"/>
        <w:spacing w:lineRule="auto" w:line="360"/>
        <w:ind w:left="2880" w:hanging="2880"/>
        <w:jc w:val="both"/>
        <w:rPr/>
      </w:pPr>
      <w:r>
        <w:rPr>
          <w:rFonts w:cs="Calibri"/>
          <w:lang w:val="fr-FR"/>
        </w:rPr>
        <w:tab/>
        <w:t>Le désavantage de ces outils, c’est que c’est difficile d’y participer si vous n’avez pas beaucoup de temps pour vraiment s’y plonger dedans. Donc il faut y réfléchir.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Merci Alan. Comme j’allais le dire, Slack et Lumio ont beaucoup progressé. On peut personnaliser beaucoup ces logiciels. Et dans tous les cas de figure, vous pouvez continuer à utiliser les courriels, comme vous dites, de participation dans Lumio ou dans Slack.</w:t>
      </w:r>
    </w:p>
    <w:p>
      <w:pPr>
        <w:pStyle w:val="Normal"/>
        <w:spacing w:lineRule="auto" w:line="360"/>
        <w:ind w:left="2880" w:hanging="2880"/>
        <w:jc w:val="both"/>
        <w:rPr/>
      </w:pPr>
      <w:r>
        <w:rPr>
          <w:rFonts w:cs="Calibri"/>
          <w:lang w:val="fr-FR"/>
        </w:rPr>
        <w:tab/>
        <w:t>Je vous demande de participer aux tests pour voir quelle votre impression de ces logiciels de communication parce que Lumio a vraiment beaucoup évolué récemment.</w:t>
      </w:r>
    </w:p>
    <w:p>
      <w:pPr>
        <w:pStyle w:val="Normal"/>
        <w:spacing w:lineRule="auto" w:line="360"/>
        <w:ind w:left="2880" w:hanging="2880"/>
        <w:jc w:val="both"/>
        <w:rPr>
          <w:rFonts w:cs="Calibri"/>
          <w:lang w:val="fr-FR"/>
        </w:rPr>
      </w:pPr>
      <w:r>
        <w:rPr>
          <w:rFonts w:cs="Calibri"/>
          <w:lang w:val="fr-FR"/>
        </w:rPr>
        <w:tab/>
        <w:t>Cheryl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ERYL LANGDON-ORR :</w:t>
        <w:tab/>
        <w:t>Je crois que c’est toujours bien d’essayer de ce type de produits et d’outils. J’aimerais vous demander, Jonathan, vous savez, pour faire un petit peu une déclaration, c’est important, ces points, qu’on utilise les bons outils pour avoir un auditoire beaucoup plus large pour avoir plus de diversité parmi nos bénévoles, parmi notre communauté ICANN et connectivité pour que l’on puisse travailler ensemble. Je crois que cela compte.</w:t>
      </w:r>
    </w:p>
    <w:p>
      <w:pPr>
        <w:pStyle w:val="Normal"/>
        <w:spacing w:lineRule="auto" w:line="360"/>
        <w:ind w:left="2880" w:hanging="2880"/>
        <w:jc w:val="both"/>
        <w:rPr>
          <w:rFonts w:cs="Calibri"/>
          <w:lang w:val="fr-FR"/>
        </w:rPr>
      </w:pPr>
      <w:r>
        <w:rPr>
          <w:rFonts w:cs="Calibri"/>
          <w:lang w:val="fr-FR"/>
        </w:rPr>
        <w:tab/>
        <w:t>Mais Jonathan, une question : est-ce que nous pourrions avoir assez de temps et se réunir au moins une fois pour débattre un petit peu avec toutes les personnes qui ont utilisé ces outils pour réfléchir et voir quelle est la meilleure utilisation de cela, ce que l’on peut retirer de cela ?</w:t>
      </w:r>
    </w:p>
    <w:p>
      <w:pPr>
        <w:pStyle w:val="Normal"/>
        <w:spacing w:lineRule="auto" w:line="360"/>
        <w:ind w:left="2880" w:hanging="2880"/>
        <w:jc w:val="both"/>
        <w:rPr>
          <w:rFonts w:cs="Calibri"/>
          <w:lang w:val="fr-FR"/>
        </w:rPr>
      </w:pPr>
      <w:r>
        <w:rPr>
          <w:rFonts w:cs="Calibri"/>
          <w:lang w:val="fr-FR"/>
        </w:rPr>
        <w:tab/>
        <w:t>Je crois que ce serait important qu’on utilise ces technologies, que l’on analyse ces technologies et que l’on en parle tous ensemble parce que [inaudible] outil de développement de politiques. Je crois que ce sera l’objet d’un autre appel de prise de décision : choisir le bon outil, l’outil qui va bien convenir. Je crois que ce n’est pas suffisant de n’en parler qu’un peu aujourd’hu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Merci Cheryl. Je pense qu’un premier appel pourrait porter sur le TTF comme Heidi l’a dit, appel organisé par le TTF pour avoir l’opinion des personne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ERYL LANGDON-ORR :</w:t>
        <w:tab/>
        <w:t>Sans se limiter au TTF.</w:t>
      </w:r>
    </w:p>
    <w:p>
      <w:pPr>
        <w:pStyle w:val="Normal"/>
        <w:spacing w:lineRule="auto" w:line="360"/>
        <w:ind w:left="2880" w:hanging="2880"/>
        <w:jc w:val="both"/>
        <w:rPr/>
      </w:pPr>
      <w:r>
        <w:rPr>
          <w:rFonts w:cs="Calibri"/>
          <w:lang w:val="fr-FR"/>
        </w:rPr>
        <w:tab/>
        <w:t>Je n’ai pas participé à ces appels parce que j’avais d’autres choses plus importantes à faire. Donc je crois qu’il ne faudrait pas se limiter au TTF. Il faudrait essayer de trouver des moyens d’étendre les capacités de nos systèmes. Je ne veux pas que l’on analyse seulement le TTF.</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Je voulais seulement dire que le TTF pourrait être un moyen de gérer ces appel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ERYL LANGDON-ORR :</w:t>
        <w:tab/>
        <w:t>Je ne suis pas tout à fait d’accord.</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Merci Chery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ARLOS RAÚL GUTIÉRREZ :</w:t>
        <w:tab/>
        <w:t>Est-ce que vous m’entend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Oui,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ARLOS RAÚL GUTIÉRREZ :</w:t>
        <w:tab/>
        <w:t xml:space="preserve">Merci beaucoup Jonathan, merci beaucoup pour cette initiative. </w:t>
      </w:r>
    </w:p>
    <w:p>
      <w:pPr>
        <w:pStyle w:val="Normal"/>
        <w:spacing w:lineRule="auto" w:line="360"/>
        <w:ind w:left="2880" w:hanging="2880"/>
        <w:jc w:val="both"/>
        <w:rPr/>
      </w:pPr>
      <w:r>
        <w:rPr>
          <w:rFonts w:cs="Calibri"/>
          <w:lang w:val="fr-FR"/>
        </w:rPr>
        <w:tab/>
        <w:t>Le problème, c’est la largeur de bande. Nous avons beaucoup de demandes et vous avez attiré mon attention lorsque vous avez dit que ce pourrait être intégré avec le courriel. Si on peut intégrer cela avec le courriel et avec l’ordre du jour, je pense que ce serait une bonne chose.</w:t>
      </w:r>
    </w:p>
    <w:p>
      <w:pPr>
        <w:pStyle w:val="Normal"/>
        <w:spacing w:lineRule="auto" w:line="360"/>
        <w:ind w:left="2880" w:hanging="2880"/>
        <w:jc w:val="both"/>
        <w:rPr>
          <w:rFonts w:cs="Calibri"/>
          <w:lang w:val="fr-FR"/>
        </w:rPr>
      </w:pPr>
      <w:r>
        <w:rPr>
          <w:rFonts w:cs="Calibri"/>
          <w:lang w:val="fr-FR"/>
        </w:rPr>
        <w:tab/>
        <w:t>À LACRALO c’est WhatsApp, à l’ALAC c’est Skype. J’ai un logiciel de Microsoft mais des fois, j’ai des problèmes de mot de passe et j’ai du mal à me connecter à Zoom. Souvent, on ne peut pas se connecter cinq minutes avant. Donc je pense que ce serait bien de nous dire quelle plateforme on peut utiliser. Si vous nous le dites, je serais ravi de suivre vos conseils. Mais veuillez nous donner un conseil. Nous ne volons pas ajouter un autre système à la longue liste de sites internet recommandés par l’ICANN. Ne nous compliquez pas les choses parce que déjà, nous avons beaucoup de recommandations et c’est compliqué d’appliquer tout cela.</w:t>
      </w:r>
    </w:p>
    <w:p>
      <w:pPr>
        <w:pStyle w:val="Normal"/>
        <w:spacing w:lineRule="auto" w:line="360"/>
        <w:ind w:left="2880" w:hanging="2880"/>
        <w:jc w:val="both"/>
        <w:rPr>
          <w:rFonts w:cs="Calibri"/>
          <w:lang w:val="fr-FR"/>
        </w:rPr>
      </w:pPr>
      <w:r>
        <w:rPr>
          <w:rFonts w:cs="Calibri"/>
          <w:lang w:val="fr-FR"/>
        </w:rPr>
        <w:tab/>
        <w:t>Merci beaucoup.</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Merci. Je n’étais pas vraiment préparé et je n’avais pas vraiment l’intention de parler de cela sur cet appel. La conclusion serait que Skype souffre du même problème que les autres, le manque de cohérence pour les fils de discussion.</w:t>
      </w:r>
    </w:p>
    <w:p>
      <w:pPr>
        <w:pStyle w:val="Normal"/>
        <w:spacing w:lineRule="auto" w:line="360"/>
        <w:ind w:left="2880" w:hanging="2880"/>
        <w:jc w:val="both"/>
        <w:rPr/>
      </w:pPr>
      <w:r>
        <w:rPr>
          <w:rFonts w:cs="Calibri"/>
          <w:lang w:val="fr-FR"/>
        </w:rPr>
        <w:tab/>
        <w:t>Nous avons une situation dans laquelle une conversation commence, quelqu'un apporte quelque chose de nouveau dans ceci et cela devient une discussion avec un nouveau sujet. Et il y a beaucoup de courriels avec des fils de conversation qui changent. Les gens ajoutent des choses, on ne sait pas très bien avec quel fil de conversation ils étaient associés. Et les gens finissent pas avoir leur propre impression de ce qui, à leur avis, est un consensus selon les messages sans avoir vraiment de connaissances du consensus qui se forme, qui évolue, etc.</w:t>
      </w:r>
    </w:p>
    <w:p>
      <w:pPr>
        <w:pStyle w:val="Normal"/>
        <w:spacing w:lineRule="auto" w:line="360"/>
        <w:ind w:left="2880" w:hanging="2880"/>
        <w:jc w:val="both"/>
        <w:rPr>
          <w:rFonts w:cs="Calibri"/>
          <w:lang w:val="fr-FR"/>
        </w:rPr>
      </w:pPr>
      <w:r>
        <w:rPr>
          <w:rFonts w:cs="Calibri"/>
          <w:lang w:val="fr-FR"/>
        </w:rPr>
        <w:tab/>
        <w:t>Donc la possibilité de suivre les conversations et de conserver les conversations sur un thème dans un endroit en particulier nous permet de mieux comprendre l’opinion du groupe, etc. C’est le pouvoir de ces outils, que ce soit Lumio ou Slack.</w:t>
      </w:r>
    </w:p>
    <w:p>
      <w:pPr>
        <w:pStyle w:val="Normal"/>
        <w:spacing w:lineRule="auto" w:line="360"/>
        <w:ind w:left="2880" w:hanging="2880"/>
        <w:jc w:val="both"/>
        <w:rPr>
          <w:rFonts w:cs="Calibri"/>
          <w:lang w:val="fr-FR"/>
        </w:rPr>
      </w:pPr>
      <w:r>
        <w:rPr>
          <w:rFonts w:cs="Calibri"/>
          <w:lang w:val="fr-FR"/>
        </w:rPr>
        <w:tab/>
        <w:t>Je crois que cela ne va pas augmenter le nombre de courriels que vous allez recevoir, cela va prendre la place d’un courriel auquel vous auriez dû répondre. Au moins, vous saurez dans quel fil de conversation vous êtes. Et cela va vous donner davantage de cohérence au niveau des conversations que vous suivez. Cela, c’est le bon côté.</w:t>
      </w:r>
    </w:p>
    <w:p>
      <w:pPr>
        <w:pStyle w:val="Normal"/>
        <w:spacing w:lineRule="auto" w:line="360"/>
        <w:ind w:left="2880" w:hanging="2880"/>
        <w:jc w:val="both"/>
        <w:rPr/>
      </w:pPr>
      <w:r>
        <w:rPr>
          <w:rFonts w:cs="Calibri"/>
          <w:lang w:val="fr-FR"/>
        </w:rPr>
        <w:tab/>
        <w:t>Grâce à Slack, on voit la documentation, on voit les différents outils, les progrès réalisés et je crois que c’est l’avantage de ces outils. Donc je pense que les gens peuvent participer avec Lumio ou avec Slack à travers le courriel parce que le courriel en lui-même va lui permettre d’avoir un endroit plus structuré et va nous permettre de savoir quel est le consensus qui existe au sein du groupe.</w:t>
      </w:r>
    </w:p>
    <w:p>
      <w:pPr>
        <w:pStyle w:val="Normal"/>
        <w:spacing w:lineRule="auto" w:line="360"/>
        <w:ind w:left="2880" w:hanging="2880"/>
        <w:jc w:val="both"/>
        <w:rPr/>
      </w:pPr>
      <w:r>
        <w:rPr>
          <w:rFonts w:cs="Calibri"/>
          <w:lang w:val="fr-FR"/>
        </w:rPr>
        <w:tab/>
        <w:t>Donc c’est un niveau d’intégration qui est meilleur et cela ne va pas augmenter le nombre de courriels que vous allez recevoir. Ce sont des discussions avec des décisions que nous essayons de prendre qui vont être facilitées. Vous allez pouvoir participer à travers ces outils et utiliser le courriel pour communiquer librement avec vos collègues. Ce serait une façon non pas d’augmenter le volume de courriels et de messages reçus mais d’augmenter la catégorie d’action de ces messages.</w:t>
      </w:r>
    </w:p>
    <w:p>
      <w:pPr>
        <w:pStyle w:val="Normal"/>
        <w:spacing w:lineRule="auto" w:line="360"/>
        <w:ind w:left="2880" w:hanging="2880"/>
        <w:jc w:val="both"/>
        <w:rPr>
          <w:rFonts w:cs="Calibri"/>
          <w:lang w:val="fr-FR"/>
        </w:rPr>
      </w:pPr>
      <w:r>
        <w:rPr>
          <w:rFonts w:cs="Calibri"/>
          <w:lang w:val="fr-FR"/>
        </w:rPr>
        <w:tab/>
        <w:t>Je vous propose d’essayer les deux. Pour Slack, si on a un petit problème, il est utilisé par le personnel au sein de l’ICANN donc c’est bien parce qu’ils peuvent nous aider dans ce sens-là. Lumio est libre d’accès, ce qui est un avantage. On peut avoir davantage de contrôle de la plateforme, etc. Mais je vous demanderais d’essayer et de tester les deux. Comme cela, vous pourrez nous donner votre opinion sur ce qui vous paraît le mieux. Je ne veux pas vous forcer. J’ai fait des recherches après les discussions concernant le PIR pour voir quels étaient les meilleurs outils à utiliser. Je les ai essayés et j’ai demandé au public aussi de les essay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rPr>
        <w:t>MAUREEN HILYARD :</w:t>
        <w:tab/>
        <w:t xml:space="preserve">Merci beaucoup Jonathan. </w:t>
      </w:r>
      <w:r>
        <w:rPr>
          <w:rFonts w:cs="Calibri"/>
          <w:lang w:val="fr-FR"/>
        </w:rPr>
        <w:t>Nous n’avons pas eu l’occasion de parler de Lumio. Je crois que c’est bien de voir que vous l’avez testé. On a besoin de commencer une conversation, comme Cheryl l’a dit, et d’évaluer ces systèmes. En tout cas, on va encourager tout le monde à participer aux différentes discussions de façon à ce que chacun puisse participer à la discussion. On peut aussi organiser une enquête de façon à ce que l’on puisse faire un travail qui sera utile pour tous et que l’on puisse éviter d’avoir tant de plateformes que l’on doive utiliser. Quand on appartient à une organisation, des fois, on perd beaucoup de temps dans ce sens. Donc je crois qu’il nous faut trouver quelque chose qui fonctionne, qui permette à tout le monde de participer aux discussions politiques et que ce soit simple.</w:t>
      </w:r>
    </w:p>
    <w:p>
      <w:pPr>
        <w:pStyle w:val="Normal"/>
        <w:spacing w:lineRule="auto" w:line="360"/>
        <w:ind w:left="2880" w:hanging="2880"/>
        <w:jc w:val="both"/>
        <w:rPr/>
      </w:pPr>
      <w:r>
        <w:rPr>
          <w:rFonts w:cs="Calibri"/>
          <w:lang w:val="fr-FR"/>
        </w:rPr>
        <w:tab/>
        <w:t>Je crois que la contribution de Joanna est utile aussi par rapport au travail que l’on fait au niveau des politiques pour avoir davantage de compétences et pour sensibiliser les gens. Joanna, est-ce qu’il y a quelque chose ici que vous voudriez ajoute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ANNA KULESZA :</w:t>
        <w:tab/>
        <w:t>Je vais prendre ces quelques minutes que j’ai pour vous parler des webinaires. Vous voyez ici que nous avons trois sous-groupes de travail.</w:t>
      </w:r>
    </w:p>
    <w:p>
      <w:pPr>
        <w:pStyle w:val="Normal"/>
        <w:spacing w:lineRule="auto" w:line="360"/>
        <w:ind w:left="2880" w:hanging="2880"/>
        <w:jc w:val="both"/>
        <w:rPr>
          <w:rFonts w:cs="Calibri"/>
          <w:lang w:val="fr-FR"/>
        </w:rPr>
      </w:pPr>
      <w:r>
        <w:rPr>
          <w:rFonts w:cs="Calibri"/>
          <w:lang w:val="fr-FR"/>
        </w:rPr>
        <w:tab/>
        <w:t>Nous allons avoir un webinaire qui va être organisé le 1</w:t>
      </w:r>
      <w:r>
        <w:rPr>
          <w:rFonts w:cs="Calibri"/>
          <w:vertAlign w:val="superscript"/>
          <w:lang w:val="fr-FR"/>
        </w:rPr>
        <w:t>er</w:t>
      </w:r>
      <w:r>
        <w:rPr>
          <w:rFonts w:cs="Calibri"/>
          <w:lang w:val="fr-FR"/>
        </w:rPr>
        <w:t xml:space="preserve"> juin. Nous continuons les discussions sur la géopolitique et la cybersécurité, conversations qui ont commencé lors de la dernière réunion de l’ICANN.</w:t>
      </w:r>
    </w:p>
    <w:p>
      <w:pPr>
        <w:pStyle w:val="Normal"/>
        <w:spacing w:lineRule="auto" w:line="360"/>
        <w:ind w:left="2880" w:hanging="2880"/>
        <w:jc w:val="both"/>
        <w:rPr>
          <w:rFonts w:cs="Calibri"/>
          <w:lang w:val="fr-FR"/>
        </w:rPr>
      </w:pPr>
      <w:r>
        <w:rPr>
          <w:rFonts w:cs="Calibri"/>
          <w:lang w:val="fr-FR"/>
        </w:rPr>
        <w:tab/>
        <w:t>Nous sommes aussi en train de préparer trois webinaires pré-ICANN68 pour que la communauté comprenne mieux quelle est la position de l’ICANN sur des points clés de politique, comme par exemple l’utilisation malveillante du DNS, l’acceptation universelle. L’acceptation universelle est un sujet particulièrement pertinent étant donné la région dans laquelle aurait eu lieu l’ICANN68, c'est-à-dire Kuala Lumpur, qui est une région dans laquelle on travaille beaucoup sur l’acceptation universelle. Je voudrais que la communauté comprenne mieux quels sont les problèmes qui existent dans le domaine de l’acceptation universelle. Je pense que c’est aussi pour nous la possibilité de parler de certains problèmes. Donc à la fin de ces webinaires, il y aura une séance de questions et de réponses.</w:t>
      </w:r>
    </w:p>
    <w:p>
      <w:pPr>
        <w:pStyle w:val="Normal"/>
        <w:spacing w:lineRule="auto" w:line="360"/>
        <w:ind w:left="2880" w:hanging="2880"/>
        <w:jc w:val="both"/>
        <w:rPr>
          <w:rFonts w:cs="Calibri"/>
          <w:lang w:val="fr-FR"/>
        </w:rPr>
      </w:pPr>
      <w:r>
        <w:rPr>
          <w:rFonts w:cs="Calibri"/>
          <w:lang w:val="fr-FR"/>
        </w:rPr>
        <w:tab/>
        <w:t xml:space="preserve">Il y a une série de webinaires qui vont avoir lieu. Nous allons aussi utiliser la réunion de l’ICANN68 pour travailler sur les questions politiques. Nous allons parler de la fatigue des volontaires, nous allons parler de points politiques clés. Je remercie l’ICANN pour son soutien dans ce sens. </w:t>
        <w:tab/>
      </w:r>
    </w:p>
    <w:p>
      <w:pPr>
        <w:pStyle w:val="Normal"/>
        <w:spacing w:lineRule="auto" w:line="360"/>
        <w:ind w:left="2880" w:hanging="2880"/>
        <w:jc w:val="both"/>
        <w:rPr/>
      </w:pPr>
      <w:r>
        <w:rPr>
          <w:rFonts w:cs="Calibri"/>
          <w:lang w:val="fr-FR"/>
        </w:rPr>
        <w:tab/>
        <w:t>Donc nous essayons de mettre en place deux webinaires pendant la semaine de préparation de nos membres pré-ICANN68. Nous voulons mieux comprendre les problèmes qui existent. Donc nous allons présenter et préparer ces séminaires web qui seront diffusés pendant la semaine avant l’ICANN68.</w:t>
      </w:r>
    </w:p>
    <w:p>
      <w:pPr>
        <w:pStyle w:val="Normal"/>
        <w:spacing w:lineRule="auto" w:line="360"/>
        <w:ind w:left="2880" w:hanging="2880"/>
        <w:jc w:val="both"/>
        <w:rPr>
          <w:rFonts w:cs="Calibri"/>
          <w:lang w:val="fr-FR"/>
        </w:rPr>
      </w:pPr>
      <w:r>
        <w:rPr>
          <w:rFonts w:cs="Calibri"/>
          <w:lang w:val="fr-FR"/>
        </w:rPr>
        <w:tab/>
        <w:t>Si vous avez besoin de davantage de précision sur ces thèmes, n’hésitez pas à m’écri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 xml:space="preserve">Merci beaucoup Joanna. </w:t>
      </w:r>
    </w:p>
    <w:p>
      <w:pPr>
        <w:pStyle w:val="Normal"/>
        <w:spacing w:lineRule="auto" w:line="360"/>
        <w:ind w:left="2880" w:hanging="2880"/>
        <w:jc w:val="both"/>
        <w:rPr/>
      </w:pPr>
      <w:r>
        <w:rPr>
          <w:rFonts w:cs="Calibri"/>
          <w:lang w:val="fr-FR"/>
        </w:rPr>
        <w:tab/>
        <w:t>Nous allons passer maintenant au thème suivant qui est sensibilisation et participation. Daniel, je vous donne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DANIEL NANGHAKA :</w:t>
        <w:tab/>
        <w:t>Est-ce que vous m’entend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Oui, on vous entend. Allez-y Danie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DANIEL NANGHAKA :</w:t>
        <w:tab/>
        <w:t xml:space="preserve">Une petite mise à jour sur ce qui a été fait dans ce groupe de travail. </w:t>
      </w:r>
    </w:p>
    <w:p>
      <w:pPr>
        <w:pStyle w:val="Normal"/>
        <w:spacing w:lineRule="auto" w:line="360"/>
        <w:ind w:left="2880" w:hanging="2880"/>
        <w:jc w:val="both"/>
        <w:rPr/>
      </w:pPr>
      <w:r>
        <w:rPr>
          <w:rFonts w:cs="Calibri"/>
          <w:lang w:val="fr-FR"/>
        </w:rPr>
        <w:tab/>
        <w:t>Nous avons présenté des recommandations pour chaque région pour les stratégies de sensibilisation. Il y a une série d’appels qui ont été organisés dans chaque région avec le leadership pour travailler avec leur RALO et finir leur stratégie respective. Nous avons travaillé avec le GSE et les régions respectives.</w:t>
      </w:r>
    </w:p>
    <w:p>
      <w:pPr>
        <w:pStyle w:val="Normal"/>
        <w:spacing w:lineRule="auto" w:line="360"/>
        <w:ind w:left="2880" w:hanging="2880"/>
        <w:jc w:val="both"/>
        <w:rPr/>
      </w:pPr>
      <w:r>
        <w:rPr>
          <w:rFonts w:cs="Calibri"/>
          <w:lang w:val="fr-FR"/>
        </w:rPr>
        <w:tab/>
        <w:t>Je dois aussi vous dire que mon groupe de travail est en train de mettre en place une stratégie de sensibilisation et ce document sera présenté par le coprésident.</w:t>
      </w:r>
    </w:p>
    <w:p>
      <w:pPr>
        <w:pStyle w:val="Normal"/>
        <w:spacing w:lineRule="auto" w:line="360"/>
        <w:ind w:left="2880" w:hanging="2880"/>
        <w:jc w:val="both"/>
        <w:rPr>
          <w:rFonts w:cs="Calibri"/>
          <w:lang w:val="fr-FR"/>
        </w:rPr>
      </w:pPr>
      <w:r>
        <w:rPr>
          <w:rFonts w:cs="Calibri"/>
          <w:lang w:val="fr-FR"/>
        </w:rPr>
        <w:tab/>
        <w:t>Je suis aussi heureux de vous dire que nous avons sur notre page wiki une page sur les événements virtuels et un tableau de participation pour que tout le monde puisse connaître ces événements et les suivre ou y participer.</w:t>
      </w:r>
    </w:p>
    <w:p>
      <w:pPr>
        <w:pStyle w:val="Normal"/>
        <w:spacing w:lineRule="auto" w:line="360"/>
        <w:ind w:left="2880" w:hanging="2880"/>
        <w:jc w:val="both"/>
        <w:rPr/>
      </w:pPr>
      <w:r>
        <w:rPr>
          <w:rFonts w:cs="Calibri"/>
          <w:lang w:val="fr-FR"/>
        </w:rPr>
        <w:tab/>
        <w:t>Merci. Maureen, je vous rends la parole.</w:t>
      </w:r>
    </w:p>
    <w:p>
      <w:pPr>
        <w:pStyle w:val="Normal"/>
        <w:spacing w:lineRule="auto" w:line="360"/>
        <w:ind w:left="2880" w:hanging="2880"/>
        <w:jc w:val="both"/>
        <w:rPr>
          <w:rFonts w:cs="Calibri"/>
          <w:lang w:val="fr-FR"/>
        </w:rPr>
      </w:pPr>
      <w:r>
        <w:rPr>
          <w:rFonts w:cs="Calibri"/>
          <w:lang w:val="fr-FR"/>
        </w:rPr>
        <w:t>MAUREEN HILYARD :</w:t>
        <w:tab/>
        <w:t>Merci beaucoup Daniel. C’est bien de voir qu’il y a une stratégie qui a lieu et qu’il y a beaucoup de travail qui est fait dans le domaine des stratégies pour les RALO et dans le domaine des événements virtuels.</w:t>
      </w:r>
    </w:p>
    <w:p>
      <w:pPr>
        <w:pStyle w:val="Normal"/>
        <w:spacing w:lineRule="auto" w:line="360"/>
        <w:ind w:left="2880" w:hanging="2880"/>
        <w:jc w:val="both"/>
        <w:rPr>
          <w:rFonts w:cs="Calibri"/>
          <w:lang w:val="fr-FR"/>
        </w:rPr>
      </w:pPr>
      <w:r>
        <w:rPr>
          <w:rFonts w:cs="Calibri"/>
          <w:lang w:val="fr-FR"/>
        </w:rPr>
        <w:tab/>
        <w:t>Maintenant, je vais rentrer dans mon propre domaine, la communication. Nous allons discuter de cela mais avant, je voudrais donner la parole à León Sanchez, notre vice-président du Conseil de l’ICANN. Je voudrais lui donner la parole pour qu’il nous fasse son rapport concernant le Consei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LEÓN SANCHEZ :</w:t>
        <w:tab/>
        <w:t>Merci Maureen, merci de m’avoir invité. Bonjour à tous.</w:t>
      </w:r>
    </w:p>
    <w:p>
      <w:pPr>
        <w:pStyle w:val="Normal"/>
        <w:spacing w:lineRule="auto" w:line="360"/>
        <w:ind w:left="2880" w:hanging="2880"/>
        <w:jc w:val="both"/>
        <w:rPr/>
      </w:pPr>
      <w:r>
        <w:rPr>
          <w:rFonts w:cs="Calibri"/>
          <w:lang w:val="fr-FR"/>
        </w:rPr>
        <w:tab/>
        <w:t>Il y a beaucoup d’activités qui ont lieu au Conseil d'Administration, comme d’habitude. Comme vous le savez, nous n’avons pas eu de réunion présentielle et nous n’en aurons pas. Mais nous continuons cependant de réaliser nos tâches en respectant notre calendrier.</w:t>
      </w:r>
    </w:p>
    <w:p>
      <w:pPr>
        <w:pStyle w:val="Normal"/>
        <w:spacing w:lineRule="auto" w:line="360"/>
        <w:ind w:left="2880" w:hanging="2880"/>
        <w:jc w:val="both"/>
        <w:rPr/>
      </w:pPr>
      <w:r>
        <w:rPr>
          <w:rFonts w:cs="Calibri"/>
          <w:lang w:val="fr-FR"/>
        </w:rPr>
        <w:tab/>
        <w:t>Dans ce but, nous avons conçu un plan de travail qui nous permet de continuer à travailler normalement mais à distance en utilisant les différents outils que vous connaissez bien.</w:t>
      </w:r>
    </w:p>
    <w:p>
      <w:pPr>
        <w:pStyle w:val="Normal"/>
        <w:spacing w:lineRule="auto" w:line="360"/>
        <w:ind w:left="2880" w:hanging="2880"/>
        <w:jc w:val="both"/>
        <w:rPr/>
      </w:pPr>
      <w:r>
        <w:rPr>
          <w:rFonts w:cs="Calibri"/>
          <w:lang w:val="fr-FR"/>
        </w:rPr>
        <w:tab/>
        <w:t>Nous avons des réunions de travail régulières et des réunions régulières avec le Conseil aussi. Nous avons aussi des réunions avec le comité qui sont prévues normalement. Et nous continuons à travailler avec Org sur les différentes questions pressantes qui doivent être résolues par le Conseil d'Administration.</w:t>
      </w:r>
    </w:p>
    <w:p>
      <w:pPr>
        <w:pStyle w:val="Normal"/>
        <w:spacing w:lineRule="auto" w:line="360"/>
        <w:ind w:left="2880" w:hanging="2880"/>
        <w:jc w:val="both"/>
        <w:rPr/>
      </w:pPr>
      <w:r>
        <w:rPr>
          <w:rFonts w:cs="Calibri"/>
          <w:lang w:val="fr-FR"/>
        </w:rPr>
        <w:tab/>
        <w:t>Je suis heureux de vous dire que tout le monde fait du très bon travail. Le Conseil, la communauté, tout le monde valorise énormément les commentaires qui ont été faits pendant la période de commentaires publics qui a lieu actuellement, les conseils que vous avez fournis au Conseil d'Administration, ces recommandations qui ont été soumises par la communauté et les différentes parties de la communauté.</w:t>
      </w:r>
    </w:p>
    <w:p>
      <w:pPr>
        <w:pStyle w:val="Normal"/>
        <w:spacing w:lineRule="auto" w:line="360"/>
        <w:ind w:left="2880" w:hanging="2880"/>
        <w:jc w:val="both"/>
        <w:rPr>
          <w:rFonts w:cs="Calibri"/>
          <w:lang w:val="fr-FR"/>
        </w:rPr>
      </w:pPr>
      <w:r>
        <w:rPr>
          <w:rFonts w:cs="Calibri"/>
          <w:lang w:val="fr-FR"/>
        </w:rPr>
        <w:tab/>
        <w:t xml:space="preserve">Je veux aussi vous dire, n’hésitez pas à me faire part des défis que vous affrontez actuellement et que vous allez affronter lors de la prochaine réunion virtuelle. Nous sommes en train de préparer notre réunion de Kuala Lumpur de manière virtuelle étant données les circonstances, qui est devenue une réunion virtuelle. Je sais que beaucoup de mes collègues de la communauté doivent faire face à différents types de défis. Certains de ces défis sont la connectivité et le coût de la connectivité pour pouvoir se joindre à cette réunion virtuelle de Kuala Lumpur et c’est pour cela que je vous demanderais de me faire part de votre expérience de façon à ce que je puisse transmettre cela au Conseil d'Administration et que l’on puisse ainsi réfléchir aux moyens de mieux soutenir notre communauté pour qu’elle puisse affronter ces défis et qu’elle puisse se joindre à nous malgré le prix parfois élevé dans certaines régions. Je voulais aussi vous dire que j’ai parlé avec notre PDG, avec le président du Conseil, et avec certains membres du Conseil de cela. Nous comprenons les défis que la communauté doit affronter et nous regrettons tout cela, bien sûr. </w:t>
      </w:r>
    </w:p>
    <w:p>
      <w:pPr>
        <w:pStyle w:val="Normal"/>
        <w:spacing w:lineRule="auto" w:line="360"/>
        <w:ind w:left="2880" w:hanging="2880"/>
        <w:jc w:val="both"/>
        <w:rPr/>
      </w:pPr>
      <w:r>
        <w:rPr>
          <w:rFonts w:cs="Calibri"/>
          <w:lang w:val="fr-FR"/>
        </w:rPr>
        <w:tab/>
        <w:t>Hélas, nous n’allons pas pouvoir mettre en place des programmes de soutien pour la réunion de Kuala Lumpur à cause du peu de temps qu’il nous reste pour mettre en place des programmes de soutien pour aider nos volontaires et les membres de la communauté à affronter ces défis.</w:t>
      </w:r>
    </w:p>
    <w:p>
      <w:pPr>
        <w:pStyle w:val="Normal"/>
        <w:spacing w:lineRule="auto" w:line="360"/>
        <w:ind w:left="2880" w:hanging="2880"/>
        <w:jc w:val="both"/>
        <w:rPr>
          <w:rFonts w:cs="Calibri"/>
          <w:lang w:val="fr-FR"/>
        </w:rPr>
      </w:pPr>
      <w:r>
        <w:rPr>
          <w:rFonts w:cs="Calibri"/>
          <w:lang w:val="fr-FR"/>
        </w:rPr>
        <w:tab/>
        <w:t>La bonne nouvelle, c’est que nous allons travailler avec la communauté pour essayer de trouver des moyens de mettre en place un soutien de la communauté pour affronter ces défis pendant la période de la covid-19.</w:t>
      </w:r>
    </w:p>
    <w:p>
      <w:pPr>
        <w:pStyle w:val="Normal"/>
        <w:spacing w:lineRule="auto" w:line="360"/>
        <w:ind w:left="2880" w:hanging="2880"/>
        <w:jc w:val="both"/>
        <w:rPr>
          <w:rFonts w:cs="Calibri"/>
          <w:lang w:val="fr-FR"/>
        </w:rPr>
      </w:pPr>
      <w:r>
        <w:rPr>
          <w:rFonts w:cs="Calibri"/>
          <w:lang w:val="fr-FR"/>
        </w:rPr>
        <w:tab/>
        <w:t xml:space="preserve">Je pense que des communications vont être faites. Je pense que dans le prochain appel des présidents des SO et des AC, un des thèmes qui sera abordé sera cela et les coûts. </w:t>
      </w:r>
    </w:p>
    <w:p>
      <w:pPr>
        <w:pStyle w:val="Normal"/>
        <w:spacing w:lineRule="auto" w:line="360"/>
        <w:ind w:left="2880" w:hanging="2880"/>
        <w:jc w:val="both"/>
        <w:rPr>
          <w:rFonts w:cs="Calibri"/>
          <w:lang w:val="fr-FR"/>
        </w:rPr>
      </w:pPr>
      <w:r>
        <w:rPr>
          <w:rFonts w:cs="Calibri"/>
          <w:lang w:val="fr-FR"/>
        </w:rPr>
        <w:tab/>
        <w:t xml:space="preserve">Comme je l’ai dit, je ne promets rien, je ne promets pas qu’il y aura une réponse ou une solution à cela mais je vous promets que je ferai tout mon possible pour trouver des solutions et mieux, vous soutenir. </w:t>
      </w:r>
    </w:p>
    <w:p>
      <w:pPr>
        <w:pStyle w:val="Normal"/>
        <w:spacing w:lineRule="auto" w:line="360"/>
        <w:ind w:left="2880" w:hanging="2880"/>
        <w:jc w:val="both"/>
        <w:rPr>
          <w:rFonts w:cs="Calibri"/>
          <w:lang w:val="fr-FR"/>
        </w:rPr>
      </w:pPr>
      <w:r>
        <w:rPr>
          <w:rFonts w:cs="Calibri"/>
          <w:lang w:val="fr-FR"/>
        </w:rPr>
        <w:tab/>
        <w:t>Mis à part cela, je n’ai pas de calendrier véritablement pour ces décisions à prendre. J’espère que cela sera le plus tôt possible. Bien entendu, je vais continuer à pousser et à faire le maximum pour que ce soit accepté pour que le soutien soit [possible] et que tout le monde soit bien conscient des problèmes et des difficultés que beaucoup d’entre nous rencontrent. Je crois que ces défis à relever sont surtout pour les collègues des régions moins bien desservies et qui ont des coûts extrêmement élevés de connectivité durant cette période difficile, période d’urgence et de crise.</w:t>
      </w:r>
    </w:p>
    <w:p>
      <w:pPr>
        <w:pStyle w:val="Normal"/>
        <w:spacing w:lineRule="auto" w:line="360"/>
        <w:ind w:left="2880" w:hanging="2880"/>
        <w:jc w:val="both"/>
        <w:rPr/>
      </w:pPr>
      <w:r>
        <w:rPr>
          <w:rFonts w:cs="Calibri"/>
          <w:lang w:val="fr-FR"/>
        </w:rPr>
        <w:tab/>
        <w:t>Une nouvelle fois, nous allons voir ce que nous pouvons faire pour vous soutenir et vous permettre de continuer à participer et à contribuer dans le cadre de votre engagement envers l’ICANN.</w:t>
      </w:r>
    </w:p>
    <w:p>
      <w:pPr>
        <w:pStyle w:val="Normal"/>
        <w:spacing w:lineRule="auto" w:line="360"/>
        <w:ind w:left="2880" w:hanging="2880"/>
        <w:jc w:val="both"/>
        <w:rPr>
          <w:rFonts w:cs="Calibri"/>
          <w:lang w:val="fr-FR"/>
        </w:rPr>
      </w:pPr>
      <w:r>
        <w:rPr>
          <w:rFonts w:cs="Calibri"/>
          <w:lang w:val="fr-FR"/>
        </w:rPr>
        <w:tab/>
        <w:t>Maureen, voilà le message que je voulais diffuser auprès de vous. Je suis sûr que nous allons continuer à rester engagés, à réfléchir à ces points et à trouver des solutions pour nos bénévoles qui sont parfois en situation de crise. Merci beaucoup Mauree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 León. Nous apprécions beaucoup le soutien que vous nous prodiguez pour nous, pour At-Large, pour la communauté au sens large. Nous savons que vous êtes toujours présent à nos côtés pour trouver des solutions, soutenir les bénévoles de l’ICANN. Nous l’apprécions beaucoup, nous apprécions tout ce que vous pouvez faire pour nous et pour tout ce que vous faites en notre nom.</w:t>
      </w:r>
    </w:p>
    <w:p>
      <w:pPr>
        <w:pStyle w:val="Normal"/>
        <w:spacing w:lineRule="auto" w:line="360"/>
        <w:ind w:left="2880" w:hanging="2880"/>
        <w:jc w:val="both"/>
        <w:rPr/>
      </w:pPr>
      <w:r>
        <w:rPr>
          <w:rFonts w:cs="Calibri"/>
          <w:lang w:val="fr-FR"/>
        </w:rPr>
        <w:tab/>
        <w:t>Sans plus attendre, nous avons encore un petit peu de temps. Nous avons la réunion de l’ICANN68 et Gisella va nous parler un petit peu de cela, du calendrier de l’ICANN68, réunion virtuelle donc. Gisella, vous avez la parole. Gisella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GISELLA GRUBER :</w:t>
        <w:tab/>
        <w:t>Bonjour Maureen, désolée. J’espère que vous m’entendez bie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Absolume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GISELLA GRUBER :</w:t>
        <w:tab/>
        <w:t>Très bien, donc l’ICANN68, mise à jour au niveau logistique et ensuite, je donnerai la parole à Maureen pour le contenu. Pour ceux qui étaient la plateforme ALT, vous avez déjà entendu ceci.</w:t>
      </w:r>
    </w:p>
    <w:p>
      <w:pPr>
        <w:pStyle w:val="Normal"/>
        <w:spacing w:lineRule="auto" w:line="360"/>
        <w:ind w:left="2880" w:hanging="2880"/>
        <w:jc w:val="both"/>
        <w:rPr>
          <w:rFonts w:cs="Calibri"/>
          <w:lang w:val="fr-FR"/>
        </w:rPr>
      </w:pPr>
      <w:r>
        <w:rPr>
          <w:rFonts w:cs="Calibri"/>
          <w:lang w:val="fr-FR"/>
        </w:rPr>
        <w:tab/>
        <w:t>L’ICANN68 aura lieu du lundi au jeudi, donc du 22 au 25 juin de manière virtuelle, contrairement à l’ICANN67 – vous savez qu’on était à Los Angeles pour l’ICANN67.</w:t>
      </w:r>
    </w:p>
    <w:p>
      <w:pPr>
        <w:pStyle w:val="Normal"/>
        <w:spacing w:lineRule="auto" w:line="360"/>
        <w:ind w:left="2880" w:hanging="2880"/>
        <w:jc w:val="both"/>
        <w:rPr/>
      </w:pPr>
      <w:r>
        <w:rPr>
          <w:rFonts w:cs="Calibri"/>
          <w:lang w:val="fr-FR"/>
        </w:rPr>
        <w:tab/>
        <w:t xml:space="preserve">Il faudrait prendre en compte certaines limites au niveau du calendrier des séances. Il y a une page wiki où vous avez beaucoup plus d’informations. Nous avons des pauses entre chaque séance pour permettre à notre équipe technique et à nos interprètes de passer d’une séance à l’autre. On a besoin donc de faire des appels, de communiquer. </w:t>
      </w:r>
    </w:p>
    <w:p>
      <w:pPr>
        <w:pStyle w:val="Normal"/>
        <w:spacing w:lineRule="auto" w:line="360"/>
        <w:ind w:left="2880" w:hanging="2880"/>
        <w:jc w:val="both"/>
        <w:rPr/>
      </w:pPr>
      <w:r>
        <w:rPr>
          <w:rFonts w:cs="Calibri"/>
          <w:lang w:val="fr-FR"/>
        </w:rPr>
        <w:tab/>
        <w:t xml:space="preserve">Je ne vois pas la salle Zoom. Nous avons une page ICANN68. Vous avez toutes les informations sur cette page. Tout sera mis à jour. Et vous verrez dans la salle Zoom, et vous avez une page wiki également, vous avez le lien sur l’agenda. </w:t>
      </w:r>
    </w:p>
    <w:p>
      <w:pPr>
        <w:pStyle w:val="Normal"/>
        <w:spacing w:lineRule="auto" w:line="360"/>
        <w:ind w:left="2880" w:hanging="2880"/>
        <w:jc w:val="both"/>
        <w:rPr>
          <w:rFonts w:cs="Calibri"/>
          <w:lang w:val="fr-FR"/>
        </w:rPr>
      </w:pPr>
      <w:r>
        <w:rPr>
          <w:rFonts w:cs="Calibri"/>
          <w:lang w:val="fr-FR"/>
        </w:rPr>
        <w:tab/>
        <w:t>Nous avons des séances de préparation d’ICANN Org, des webinaires entre le 8 et le 18 juin. Nous aurons un programme qui est publié sur le site web de l’ICANN. Vous avez un lien, vous pouvez cliquer dessus et vous aurez le dernier calendrier de ces webinaires. Il faudra s’inscrire. Il y aura des liens pour l’inscription qui seront postés rapidement. Ce n’est pas encore ouvert pour les séances de préparation à l’ICANN68. Donc le 8 juin, début de cette semaine avec des webinaires interprétés.</w:t>
      </w:r>
    </w:p>
    <w:p>
      <w:pPr>
        <w:pStyle w:val="Normal"/>
        <w:spacing w:lineRule="auto" w:line="360"/>
        <w:ind w:left="2880" w:hanging="2880"/>
        <w:jc w:val="both"/>
        <w:rPr>
          <w:rFonts w:cs="Calibri"/>
          <w:lang w:val="fr-FR"/>
        </w:rPr>
      </w:pPr>
      <w:r>
        <w:rPr>
          <w:rFonts w:cs="Calibri"/>
          <w:lang w:val="fr-FR"/>
        </w:rPr>
        <w:tab/>
        <w:t>L’interprétation va fonctionner de la manière suivante à l’ICANN68. Il y aura une séance à 12h00 et une à 20h00. Donc si vous utilisez l’interprétation pendant l’ICANN68 pour le français ou l’espagnol, soyez-y à ces heures.</w:t>
      </w:r>
    </w:p>
    <w:p>
      <w:pPr>
        <w:pStyle w:val="Normal"/>
        <w:spacing w:lineRule="auto" w:line="360"/>
        <w:ind w:left="2880" w:hanging="2880"/>
        <w:jc w:val="both"/>
        <w:rPr/>
      </w:pPr>
      <w:r>
        <w:rPr>
          <w:rFonts w:cs="Calibri"/>
          <w:lang w:val="fr-FR"/>
        </w:rPr>
        <w:tab/>
        <w:t xml:space="preserve">C’est une nouvelle manière de travailler, un nouveau système d’interprétation qui est utilisé. C’est un essai un petit peu. On va faire des tests évidemment avec l’ICANN68 et ensuite, nous ferons un debrief sur le fonctionnement de cet équipement et de ces logiciels. </w:t>
      </w:r>
    </w:p>
    <w:p>
      <w:pPr>
        <w:pStyle w:val="Normal"/>
        <w:spacing w:lineRule="auto" w:line="360"/>
        <w:ind w:left="2880" w:hanging="2880"/>
        <w:jc w:val="both"/>
        <w:rPr/>
      </w:pPr>
      <w:r>
        <w:rPr>
          <w:rFonts w:cs="Calibri"/>
          <w:lang w:val="fr-FR"/>
        </w:rPr>
        <w:tab/>
        <w:t>Aujourd’hui, nous aurons une réunion de la commission de planification de l’ICANN68 à 19h00 et cette commission se réunira juste avant également la réunion. Nous aurons une séance de politique. Si vous regardez sur le lien wiki, vous avez beaucoup d’informations supplémentaires.</w:t>
      </w:r>
    </w:p>
    <w:p>
      <w:pPr>
        <w:pStyle w:val="Normal"/>
        <w:spacing w:lineRule="auto" w:line="360"/>
        <w:ind w:left="2880" w:hanging="2880"/>
        <w:jc w:val="both"/>
        <w:rPr/>
      </w:pPr>
      <w:r>
        <w:rPr>
          <w:rFonts w:cs="Calibri"/>
          <w:lang w:val="fr-FR"/>
        </w:rPr>
        <w:tab/>
        <w:t xml:space="preserve">Les autres groupes auront des séances également et il se peut qu’il y ait quelques changements. Ils seront indiqués également sur la page wiki. </w:t>
      </w:r>
    </w:p>
    <w:p>
      <w:pPr>
        <w:pStyle w:val="Normal"/>
        <w:spacing w:lineRule="auto" w:line="360"/>
        <w:ind w:left="2880" w:hanging="2880"/>
        <w:jc w:val="both"/>
        <w:rPr>
          <w:rFonts w:cs="Calibri"/>
          <w:lang w:val="fr-FR"/>
        </w:rPr>
      </w:pPr>
      <w:r>
        <w:rPr>
          <w:rFonts w:cs="Calibri"/>
          <w:lang w:val="fr-FR"/>
        </w:rPr>
        <w:tab/>
        <w:t>Je ne sais pas si vous avez des questions. Je vais redonner la parole à Maureen qui va vous parler un petit peu du contenu que nous aurons pour notamment les réunions de l’ALAC.</w:t>
      </w:r>
    </w:p>
    <w:p>
      <w:pPr>
        <w:pStyle w:val="Normal"/>
        <w:spacing w:lineRule="auto" w:line="360"/>
        <w:ind w:left="2880" w:hanging="2880"/>
        <w:jc w:val="both"/>
        <w:rPr/>
      </w:pPr>
      <w:r>
        <w:rPr>
          <w:rFonts w:cs="Calibri"/>
          <w:lang w:val="fr-FR"/>
        </w:rPr>
        <w:tab/>
        <w:t>Merci beaucoup Maureen, je vous redonne le micro.</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 Gisella. En ce qui concerne les séances, nous avons cinq séances concernant les politiques qui sont organisées. Et comme je l’ai noté sur le calendrier, vous l’aurez vu sûrement vous aussi, nous avons un programme obligatoire qui est indiqué. Vous avez cinq séances concernant les politiques, vous avez une séance sur l’utilisation malveillante du DNS par rapport également à la covid-19, les problèmes causés par la pandémie pour les utilisateurs finaux, séance modérée par Joanna.</w:t>
      </w:r>
    </w:p>
    <w:p>
      <w:pPr>
        <w:pStyle w:val="Normal"/>
        <w:spacing w:lineRule="auto" w:line="360"/>
        <w:ind w:left="2880" w:hanging="2880"/>
        <w:jc w:val="both"/>
        <w:rPr>
          <w:rFonts w:cs="Calibri"/>
          <w:lang w:val="fr-FR"/>
        </w:rPr>
      </w:pPr>
      <w:r>
        <w:rPr>
          <w:rFonts w:cs="Calibri"/>
          <w:lang w:val="fr-FR"/>
        </w:rPr>
        <w:tab/>
        <w:t>Lundi, on parlera également des PIC, séance modérée par Holly Raiche, une séance sur le développement des politiques At-Large.</w:t>
      </w:r>
    </w:p>
    <w:p>
      <w:pPr>
        <w:pStyle w:val="Normal"/>
        <w:spacing w:lineRule="auto" w:line="360"/>
        <w:ind w:left="2880" w:hanging="2880"/>
        <w:jc w:val="both"/>
        <w:rPr>
          <w:rFonts w:cs="Calibri"/>
          <w:lang w:val="fr-FR"/>
        </w:rPr>
      </w:pPr>
      <w:r>
        <w:rPr>
          <w:rFonts w:cs="Calibri"/>
          <w:lang w:val="fr-FR"/>
        </w:rPr>
        <w:tab/>
        <w:t>Et nous aurons jeudi – je crois que c’est jeudi, je ne suis plus... Mardi, pardon, comme vous pouvez le voir, nous essayons toujours de sélectionner des espaces et des horaires également. Justine va présenter mais on aura besoin d’un modérateur. Sébastien disait qu’il faudrait demander à Olivier, mais je n’ai pas eu de nouvelles d’Olivier. La question des nouveaux gTLD, la question des dossiers de candidature pour les nouveaux gTLD, élargir le cercle, tel serait le sujet de cette séance sur les politiques At-Large. C’est très précis au niveau du groupe de travail.</w:t>
      </w:r>
    </w:p>
    <w:p>
      <w:pPr>
        <w:pStyle w:val="Normal"/>
        <w:spacing w:lineRule="auto" w:line="360"/>
        <w:ind w:left="2880" w:hanging="2880"/>
        <w:jc w:val="both"/>
        <w:rPr/>
      </w:pPr>
      <w:r>
        <w:rPr>
          <w:rFonts w:cs="Calibri"/>
          <w:lang w:val="fr-FR"/>
        </w:rPr>
        <w:tab/>
        <w:t xml:space="preserve">Nous passons maintenant au jour suivant, le mercredi. Jonathan va nous parler de l’utilisation malveillante du DNS, donc « Fixer un seuil acceptable », c’est le titre de la session. </w:t>
      </w:r>
    </w:p>
    <w:p>
      <w:pPr>
        <w:pStyle w:val="Normal"/>
        <w:spacing w:lineRule="auto" w:line="360"/>
        <w:ind w:left="2880" w:hanging="2880"/>
        <w:jc w:val="both"/>
        <w:rPr>
          <w:rFonts w:cs="Calibri"/>
          <w:lang w:val="fr-FR"/>
        </w:rPr>
      </w:pPr>
      <w:r>
        <w:rPr>
          <w:rFonts w:cs="Calibri"/>
          <w:lang w:val="fr-FR"/>
        </w:rPr>
        <w:tab/>
        <w:t xml:space="preserve">Nous avons la réunion AFRALO-AfrICANN qui va se dérouler également. Il y a plusieurs séances de 60 minutes. On ne voulait pas en avoir autant mais c’est une possibilité qui s’offre, d’avoir des séances supplémentaires. Donc on essaie de permettre aux membres d’At-Large d’utiliser ce temps pour visiter d’autres groupes et voir un petit peu ce qu’ils effectuent. </w:t>
      </w:r>
    </w:p>
    <w:p>
      <w:pPr>
        <w:pStyle w:val="Normal"/>
        <w:spacing w:lineRule="auto" w:line="360"/>
        <w:ind w:left="2880" w:hanging="2880"/>
        <w:jc w:val="both"/>
        <w:rPr>
          <w:rFonts w:cs="Calibri"/>
          <w:lang w:val="fr-FR"/>
        </w:rPr>
      </w:pPr>
      <w:r>
        <w:rPr>
          <w:rFonts w:cs="Calibri"/>
          <w:lang w:val="fr-FR"/>
        </w:rPr>
        <w:tab/>
        <w:t xml:space="preserve">Et enfin, jeudi, dernière séance, nous allons nous retrouver au niveau interne. On débattra d’activer l’acceptation universelle dans notre collectivité, avec Satish Babu qui modérera ce débat. </w:t>
      </w:r>
    </w:p>
    <w:p>
      <w:pPr>
        <w:pStyle w:val="Normal"/>
        <w:spacing w:lineRule="auto" w:line="360"/>
        <w:ind w:left="2880" w:hanging="2880"/>
        <w:jc w:val="both"/>
        <w:rPr/>
      </w:pPr>
      <w:r>
        <w:rPr>
          <w:rFonts w:cs="Calibri"/>
          <w:lang w:val="fr-FR"/>
        </w:rPr>
        <w:tab/>
        <w:t xml:space="preserve">Lundi, on fait l’introduction de la semaine, on a les plateformes de développement des politiques. On commence toujours avec cela en début de semaine, c’est une tradition si vous voulez. Pour nous, dernière séance, la conclusion d’At-Large avec le leadership d’At-Large avec les membres du Conseil d'Administration. Également, nous nous retrouverons avec le PDG de l’ICANN, Göran Marby. </w:t>
      </w:r>
    </w:p>
    <w:p>
      <w:pPr>
        <w:pStyle w:val="Normal"/>
        <w:spacing w:lineRule="auto" w:line="360"/>
        <w:ind w:left="2880" w:hanging="2880"/>
        <w:jc w:val="both"/>
        <w:rPr>
          <w:rFonts w:cs="Calibri"/>
          <w:lang w:val="fr-FR"/>
        </w:rPr>
      </w:pPr>
      <w:r>
        <w:rPr>
          <w:rFonts w:cs="Calibri"/>
          <w:lang w:val="fr-FR"/>
        </w:rPr>
        <w:tab/>
        <w:t>Je ne sais pas si vous avez des questions à poser à ces personnes. Il n’y a pas eu de réunion du Conseil d'Administration ou de réunion du conseil d'administration de l’ALAC. Si vous avez des questions à poser aux membres du Conseil d'Administration, donnez-les en avance. Il faut les donner à l’avance, il faut qu’on se prépare pour cette réunion avec nos invités du Conseil d'Administration de l’ICANN. Et cela doit être durant la semaine précédant l’ICANN68, soit la semaine de préparation.</w:t>
      </w:r>
    </w:p>
    <w:p>
      <w:pPr>
        <w:pStyle w:val="Normal"/>
        <w:spacing w:lineRule="auto" w:line="360"/>
        <w:ind w:left="2880" w:hanging="2880"/>
        <w:jc w:val="both"/>
        <w:rPr>
          <w:rFonts w:cs="Calibri"/>
          <w:lang w:val="fr-FR"/>
        </w:rPr>
      </w:pPr>
      <w:r>
        <w:rPr>
          <w:rFonts w:cs="Calibri"/>
          <w:lang w:val="fr-FR"/>
        </w:rPr>
        <w:tab/>
        <w:t>Vous voyez, on va mettre à jour ces pages que vous avez à l’écran. Nous allons donc pouvoir sélectionner un petit peu ce sur quoi nous allons travailler.</w:t>
      </w:r>
    </w:p>
    <w:p>
      <w:pPr>
        <w:pStyle w:val="Normal"/>
        <w:spacing w:lineRule="auto" w:line="360"/>
        <w:ind w:left="2880" w:hanging="2880"/>
        <w:jc w:val="both"/>
        <w:rPr>
          <w:rFonts w:cs="Calibri"/>
          <w:lang w:val="fr-FR"/>
        </w:rPr>
      </w:pPr>
      <w:r>
        <w:rPr>
          <w:rFonts w:cs="Calibri"/>
          <w:lang w:val="fr-FR"/>
        </w:rPr>
        <w:tab/>
        <w:t xml:space="preserve">Ce que je voulais mentionner et cela avait trait au groupe de travail sur les réseaux sociaux. Désolée pour ces bruits. Je ne suis pas loin d’un aéroport et il y a un avion qui passe. </w:t>
      </w:r>
    </w:p>
    <w:p>
      <w:pPr>
        <w:pStyle w:val="Normal"/>
        <w:spacing w:lineRule="auto" w:line="360"/>
        <w:ind w:left="2880" w:hanging="2880"/>
        <w:jc w:val="both"/>
        <w:rPr>
          <w:rFonts w:cs="Calibri"/>
          <w:lang w:val="fr-FR"/>
        </w:rPr>
      </w:pPr>
      <w:r>
        <w:rPr>
          <w:rFonts w:cs="Calibri"/>
          <w:lang w:val="fr-FR"/>
        </w:rPr>
        <w:tab/>
        <w:t>Il a été difficile de trouver un président pour le groupe de travail sur les réseaux sociaux. Donc nous allons faire un leadership par rotation pour que les coprésidents de la région, lors de la prochaine réunion et dans la région où se tiendra la prochaine réunion, soient en mesure de développer la promotion des réseaux sociaux. Et ce qui est prévu à l’ICANN d’ici et pour la prochaine réunion de l’ICANN, c’est comment les réseaux sociaux vont être utilisés pour promouvoir ces réunions de l’ICANN pour connaître plus d’engagement.</w:t>
      </w:r>
    </w:p>
    <w:p>
      <w:pPr>
        <w:pStyle w:val="Normal"/>
        <w:spacing w:lineRule="auto" w:line="360"/>
        <w:ind w:left="2880" w:hanging="2880"/>
        <w:jc w:val="both"/>
        <w:rPr/>
      </w:pPr>
      <w:r>
        <w:rPr>
          <w:rFonts w:cs="Calibri"/>
          <w:lang w:val="fr-FR"/>
        </w:rPr>
        <w:tab/>
        <w:t>Je crois que Shreedeep sera responsable ces quatre semaines jusqu’à la réunion qui devait se tenir à Kuala Lumpur ; son mandat en tant que leader du groupe de travail sur les réseaux sociaux se conclura. Et la prochaine réunion, il y aura une évaluation qui sera fait et le leadership va passer à Natalia et ce, jusqu’à la réunion de Hambourg, qu’elle soit virtuelle ou pas.</w:t>
      </w:r>
    </w:p>
    <w:p>
      <w:pPr>
        <w:pStyle w:val="Normal"/>
        <w:spacing w:lineRule="auto" w:line="360"/>
        <w:ind w:left="2880" w:hanging="2880"/>
        <w:jc w:val="both"/>
        <w:rPr/>
      </w:pPr>
      <w:r>
        <w:rPr>
          <w:rFonts w:cs="Calibri"/>
          <w:lang w:val="fr-FR"/>
        </w:rPr>
        <w:tab/>
        <w:t>Je voulais demander à Shreedeep s’il voulait une minute pour nous parler de ce qu’il propose pour le groupe de travail des réseaux sociaux.</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HREEDEEP RAYAMAJHI :</w:t>
        <w:tab/>
        <w:t>Oui. Maureen, est-ce que vous m’entend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Ou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HREEDEEP RAYAMAJHI :</w:t>
        <w:tab/>
        <w:t>Nous avons une réunion de notre groupe de travail des réseaux sociaux qui a eu lieu le 28 mai. Nous avons travaillé déjà sur les stratégies pour les réseaux sociaux pour la réunion de l’ICANN68. Donc nous travaillons dans le domaine.</w:t>
      </w:r>
    </w:p>
    <w:p>
      <w:pPr>
        <w:pStyle w:val="Normal"/>
        <w:spacing w:lineRule="auto" w:line="360"/>
        <w:ind w:left="2880" w:hanging="2880"/>
        <w:jc w:val="both"/>
        <w:rPr/>
      </w:pPr>
      <w:r>
        <w:rPr>
          <w:rFonts w:cs="Calibri"/>
          <w:lang w:val="fr-FR"/>
        </w:rPr>
        <w:tab/>
        <w:t>Nous avons besoin de collaboration, la collaboration de tous. Nous travaillons, nous essayons d’organiser cette réunion pour qu’elle soit plus participative au niveau des RALO au niveau de la région. Voilà, si vous voulez participer dans ce sens, vous serez les bienven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 Shreedeep. Si vous voulez vous joindre à ce groupe et participer aux activités de ce groupe, n’hésitez pas à leur envoyer un courriel. Bien.</w:t>
      </w:r>
    </w:p>
    <w:p>
      <w:pPr>
        <w:pStyle w:val="Normal"/>
        <w:spacing w:lineRule="auto" w:line="360"/>
        <w:ind w:left="2880" w:hanging="2880"/>
        <w:jc w:val="both"/>
        <w:rPr>
          <w:rFonts w:cs="Calibri"/>
          <w:lang w:val="fr-FR"/>
        </w:rPr>
      </w:pPr>
      <w:r>
        <w:rPr>
          <w:rFonts w:cs="Calibri"/>
          <w:lang w:val="fr-FR"/>
        </w:rPr>
        <w:tab/>
        <w:t>Je vois qu’il n’y a plus de main levée. Nous répétons qu’il y a une réunion sur l’ICANN68 à 19h00. Ceux qui sont intéressés peuvent participer à cette réunion ou participer à une séance de travail pendant ICANN68 ou participer aux activités de préparation qui auront lieu pendant la semaine préalable. Si cela vous intéresse, vous pouvez participer à la prise de décision concernant ce qui sera fait pendant la semaine de préparation, donc participer au travail de ce travail.</w:t>
      </w:r>
    </w:p>
    <w:p>
      <w:pPr>
        <w:pStyle w:val="Normal"/>
        <w:spacing w:lineRule="auto" w:line="360"/>
        <w:ind w:left="2880" w:hanging="2880"/>
        <w:jc w:val="both"/>
        <w:rPr>
          <w:rFonts w:cs="Calibri"/>
          <w:lang w:val="fr-FR"/>
        </w:rPr>
      </w:pPr>
      <w:r>
        <w:rPr>
          <w:rFonts w:cs="Calibri"/>
          <w:lang w:val="fr-FR"/>
        </w:rPr>
        <w:tab/>
        <w:t>Nous allons passer maintenant à la mise en œuvre de la révision d’At-Large. Il s’agit d’un rapport qui existe depuis longtemps. Il y a un bruit de fond... Alan, est-ce que vous avez un rapport à nous présenter sur votre travail, sur la mise à jour concernant la mobilisation des AL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Oui, une mise à jour.</w:t>
      </w:r>
    </w:p>
    <w:p>
      <w:pPr>
        <w:pStyle w:val="Normal"/>
        <w:spacing w:lineRule="auto" w:line="360"/>
        <w:ind w:left="2880" w:hanging="2880"/>
        <w:jc w:val="both"/>
        <w:rPr/>
      </w:pPr>
      <w:r>
        <w:rPr>
          <w:rFonts w:cs="Calibri"/>
          <w:lang w:val="fr-FR"/>
        </w:rPr>
        <w:tab/>
        <w:t>Nous progressons, je l’ai déjà dit. Je crois que je l’ai dit la dernière fois que j’ai pris la parole à ce propos. Nous avons terminé la section des critères et nous travaillons sur le processus de candidature qui sera utilisé pour analyser les candidatures de nouvelles ALS.</w:t>
      </w:r>
    </w:p>
    <w:p>
      <w:pPr>
        <w:pStyle w:val="Normal"/>
        <w:spacing w:lineRule="auto" w:line="360"/>
        <w:ind w:left="2880" w:hanging="2880"/>
        <w:jc w:val="both"/>
        <w:rPr/>
      </w:pPr>
      <w:r>
        <w:rPr>
          <w:rFonts w:cs="Calibri"/>
          <w:lang w:val="fr-FR"/>
        </w:rPr>
        <w:tab/>
        <w:t>Il y a eu une série de problèmes qui ont surgit pendant l’année et nous pensons que nous devons passer maintenant aux procédures et être sûrs qu’elles fonctionnent et que si les choses changent pendant l’année, il faudra qu’il y ait des documents qui correspondent à notre travail.</w:t>
      </w:r>
    </w:p>
    <w:p>
      <w:pPr>
        <w:pStyle w:val="Normal"/>
        <w:spacing w:lineRule="auto" w:line="360"/>
        <w:ind w:left="2880" w:hanging="2880"/>
        <w:jc w:val="both"/>
        <w:rPr>
          <w:rFonts w:cs="Calibri"/>
          <w:lang w:val="fr-FR"/>
        </w:rPr>
      </w:pPr>
      <w:r>
        <w:rPr>
          <w:rFonts w:cs="Calibri"/>
          <w:lang w:val="fr-FR"/>
        </w:rPr>
        <w:tab/>
        <w:t>Pour le moment, nous avançons. Nous sommes sûrs que ce que nous faisons doit être efficace et que c’est nécessaire. Donc nous avançons dans ce sens. Nous en sommes à la partie la plus difficile. Nous aurons une réunion demain et avec un petit peu de chance, nous aurons terminé les procédures et nous pourrons passer à un autre domaine, un autre secteur qui sera lié aux processus concernant les ALS qui existent et les statuts constitutifs.</w:t>
      </w:r>
    </w:p>
    <w:p>
      <w:pPr>
        <w:pStyle w:val="Normal"/>
        <w:spacing w:lineRule="auto" w:line="360"/>
        <w:ind w:left="2880" w:hanging="2880"/>
        <w:jc w:val="both"/>
        <w:rPr/>
      </w:pPr>
      <w:r>
        <w:rPr>
          <w:rFonts w:cs="Calibri"/>
          <w:lang w:val="fr-FR"/>
        </w:rPr>
        <w:tab/>
        <w:t>S’il y a des questions, je répondrai. Sinon, je vous dirais que dans ce groupe, on travaille efficacement, nous nous réunissons une fois par semaine sans exception et nous travaillons bien. Notre travail avance bien. Merci.</w:t>
      </w:r>
    </w:p>
    <w:p>
      <w:pPr>
        <w:pStyle w:val="Normal"/>
        <w:spacing w:lineRule="auto" w:line="360"/>
        <w:ind w:left="2880" w:hanging="2880"/>
        <w:jc w:val="both"/>
        <w:rPr>
          <w:rFonts w:cs="Calibri"/>
          <w:lang w:val="fr-FR"/>
        </w:rPr>
      </w:pPr>
      <w:r>
        <w:rPr>
          <w:rFonts w:cs="Calibri"/>
          <w:lang w:val="fr-FR"/>
        </w:rPr>
        <w:tab/>
      </w:r>
    </w:p>
    <w:p>
      <w:pPr>
        <w:pStyle w:val="Normal"/>
        <w:spacing w:lineRule="auto" w:line="360"/>
        <w:ind w:left="2880" w:hanging="2880"/>
        <w:jc w:val="both"/>
        <w:rPr/>
      </w:pPr>
      <w:r>
        <w:rPr>
          <w:rFonts w:cs="Calibri"/>
          <w:lang w:val="fr-FR"/>
        </w:rPr>
        <w:t>MAUREEN HILYARD :</w:t>
        <w:tab/>
        <w:t xml:space="preserve">Merci beaucoup Alan. Comme cela a été dit, cela se fait dans le cadre du processus de révision au niveau de la révision des membres que nous faisons. Roberto avait offert de présider le groupe de travail qui travaillait sur la question des membres individuels. En ce moment, il est très occupé par EuroDIG, donc le groupe s’est un petit peu arrêté mais reprendra après EuroDIG et après la réunion d’ICANN68. </w:t>
      </w:r>
    </w:p>
    <w:p>
      <w:pPr>
        <w:pStyle w:val="Normal"/>
        <w:spacing w:lineRule="auto" w:line="360"/>
        <w:ind w:left="2880" w:hanging="2880"/>
        <w:jc w:val="both"/>
        <w:rPr/>
      </w:pPr>
      <w:r>
        <w:rPr>
          <w:rFonts w:cs="Calibri"/>
          <w:lang w:val="fr-FR"/>
        </w:rPr>
        <w:tab/>
        <w:t>En tout cas, pour ceux qui sont intéressés par ce que fait le groupe de travail, nous allons établir une page wiki qui sera prête pour que tous ceux qui veulent s’inscrire puissent le faire. Donc le personnel de l’ICANN sera prêt à lancer ce groupe dès que tout le monde pourra se mettre au travail.</w:t>
      </w:r>
    </w:p>
    <w:p>
      <w:pPr>
        <w:pStyle w:val="Normal"/>
        <w:spacing w:lineRule="auto" w:line="360"/>
        <w:ind w:left="2880" w:hanging="2880"/>
        <w:jc w:val="both"/>
        <w:rPr>
          <w:rFonts w:cs="Calibri"/>
          <w:lang w:val="fr-FR"/>
        </w:rPr>
      </w:pPr>
      <w:r>
        <w:rPr>
          <w:rFonts w:cs="Calibri"/>
          <w:lang w:val="fr-FR"/>
        </w:rPr>
        <w:tab/>
        <w:t>Est-ce qu’il y a d’autres questions concernant tous ces points-là ? Abdulkarim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BDULKARIM OLOYEDE :</w:t>
        <w:tab/>
        <w:t>Je pensais que plutôt que de devoir attendre qu’il finisse, on pourrait demander à quelqu'un d’autre de commencer le travail et quand il sera libéré, il reprendra la tête du groupe de façon à ce que le groupe soit plus efficace dans son travai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 xml:space="preserve">Oui, je vais m’en occuper. C’est une des raisons pour lesquelles nous sommes en train de tout organise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LAUDIA RUIZ :</w:t>
        <w:tab/>
        <w:t>Maureen, est-ce que vous êtes là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 revoilà.</w:t>
      </w:r>
    </w:p>
    <w:p>
      <w:pPr>
        <w:pStyle w:val="Normal"/>
        <w:spacing w:lineRule="auto" w:line="360"/>
        <w:ind w:left="2880" w:hanging="2880"/>
        <w:jc w:val="both"/>
        <w:rPr>
          <w:rFonts w:cs="Calibri"/>
          <w:lang w:val="fr-FR"/>
        </w:rPr>
      </w:pPr>
      <w:r>
        <w:rPr>
          <w:rFonts w:cs="Calibri"/>
          <w:lang w:val="fr-FR"/>
        </w:rPr>
        <w:tab/>
        <w:t>Pour les élections, je dirais que nous devons analyser les notifications d’un membre de LACRALO qui est éligible – nous passons au point 11 de notre ordre du jour et les élections. Nous allons nous occuper de cet aspect après la réunion de l’ICANN68.</w:t>
      </w:r>
    </w:p>
    <w:p>
      <w:pPr>
        <w:pStyle w:val="Normal"/>
        <w:spacing w:lineRule="auto" w:line="360"/>
        <w:ind w:left="2880" w:hanging="2880"/>
        <w:jc w:val="both"/>
        <w:rPr>
          <w:rFonts w:cs="Calibri"/>
          <w:lang w:val="fr-FR"/>
        </w:rPr>
      </w:pPr>
      <w:r>
        <w:rPr>
          <w:rFonts w:cs="Calibri"/>
          <w:lang w:val="fr-FR"/>
        </w:rPr>
        <w:tab/>
        <w:t>Sébastien,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Vous n’avez pas besoin de me répondre tout de suite, mais je ne sais pas pourquoi vous parlez des aspects juridiques. Nous connaissons la situation, c’est clair. Nous avions cette situation il y a quelques années et cela n’a rien à voir avec la question juridique. Nous pouvons appliquer nos lois et nos statuts constitutif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 Sébastien. Je pense que nous avons eu des discussions déjà à propos de cela. Peut-être qu’Alan peut nous expliqu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LAN GREENBERG :</w:t>
        <w:tab/>
        <w:t>Lors de ma participation à tout cela, j’ai été un peu impliqué. Je peux expliquer. La réponse simple, c’est que ceux qui remettent en question l’interprétation que le personnel d’At-Large et le personnel sénior d’At-Large fait, étant donnée cette interprétation, nous avons besoin d’une interprétation faite par la partie juridique de l’ICANN. Nous en resterons là.</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 xml:space="preserve">Je vais vous remercier tous d’avoir participé à cette réunion. Aujourd’hui, nous étions 60, donc nous avons eu beaucoup de participants, beaucoup de participants d’ATLAS III aussi. J’espère que vous aurez une bonne fin de journée, bonne soirée. Et nous nous retrouverons à la prochaine réunion qui aura lieu bientôt. </w:t>
      </w:r>
    </w:p>
    <w:p>
      <w:pPr>
        <w:pStyle w:val="Normal"/>
        <w:spacing w:lineRule="auto" w:line="360"/>
        <w:ind w:left="2880" w:hanging="2880"/>
        <w:jc w:val="both"/>
        <w:rPr>
          <w:rFonts w:cs="Calibri"/>
          <w:lang w:val="fr-FR"/>
        </w:rPr>
      </w:pPr>
      <w:r>
        <w:rPr>
          <w:rFonts w:cs="Calibri"/>
          <w:lang w:val="fr-FR"/>
        </w:rPr>
        <w:tab/>
        <w:t>Merci, au revoir.</w:t>
      </w:r>
    </w:p>
    <w:p>
      <w:pPr>
        <w:pStyle w:val="Normal"/>
        <w:spacing w:lineRule="auto" w:line="360"/>
        <w:ind w:left="2880" w:hanging="2880"/>
        <w:jc w:val="both"/>
        <w:rPr>
          <w:rFonts w:cs="Calibri"/>
          <w:lang w:val="fr-FR"/>
        </w:rPr>
      </w:pPr>
      <w:r>
        <w:rPr>
          <w:rFonts w:cs="Calibri"/>
          <w:lang w:val="fr-FR"/>
        </w:rPr>
        <w:tab/>
      </w:r>
    </w:p>
    <w:p>
      <w:pPr>
        <w:pStyle w:val="Normal"/>
        <w:spacing w:lineRule="auto" w:line="360"/>
        <w:ind w:left="2880" w:hanging="2880"/>
        <w:jc w:val="both"/>
        <w:rPr>
          <w:rFonts w:cs="Calibri"/>
          <w:lang w:val="fr-FR"/>
        </w:rPr>
      </w:pPr>
      <w:r>
        <w:rPr>
          <w:rFonts w:cs="Calibri"/>
          <w:lang w:val="fr-FR"/>
        </w:rPr>
        <w:t>CLAUDIA RUIZ :</w:t>
        <w:tab/>
        <w:t>Merci à tous. Cet appel est terminé.</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r>
    </w:p>
    <w:p>
      <w:pPr>
        <w:pStyle w:val="Normal"/>
        <w:spacing w:lineRule="auto" w:line="360" w:before="0" w:after="200"/>
        <w:ind w:left="2880" w:hanging="2880"/>
        <w:jc w:val="both"/>
        <w:rPr>
          <w:rFonts w:cs="Calibri"/>
          <w:b/>
          <w:b/>
          <w:lang w:val="fr-FR"/>
        </w:rPr>
      </w:pPr>
      <w:r>
        <w:rPr>
          <w:rFonts w:cs="Calibri"/>
          <w:b/>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Normal"/>
      <w:spacing w:before="0" w:after="200"/>
      <w:jc w:val="both"/>
      <w:rPr/>
    </w:pPr>
    <w:r>
      <w:rPr>
        <w:rFonts w:cs="Calibri" w:ascii="Source Sans Pro" w:hAnsi="Source Sans Pro"/>
        <w:b/>
        <w:bCs/>
        <w:i/>
        <w:color w:val="404040"/>
        <w:sz w:val="20"/>
        <w:szCs w:val="20"/>
        <w:lang w:val="fr-FR"/>
      </w:rPr>
      <w:t>Remarque : Le présent document est le résultat de la transcription d'un fichier audio à un fichier de texte. Dans son ensemble, la transcription est fidèle au fichier audio. 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Cette transcription doit être considérée comme un supplément du fichier mais pas comme registre faisant autorité.</w:t>
    </w:r>
    <w:r>
      <w:rPr>
        <w:rFonts w:cs="Calibri" w:ascii="Source Sans Pro" w:hAnsi="Source Sans Pro"/>
        <w:sz w:val="20"/>
        <w:szCs w:val="20"/>
        <w:lang w:val="fr-F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LAC Monthly Call-May26</w:t>
      <w:tab/>
      <w:tab/>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ALAC Monthly Call-May26</w:t>
      <w:tab/>
      <w:tab/>
      <w:t xml:space="preserve">                               </w:t>
    </w:r>
    <w:r>
      <w:rPr>
        <w:b/>
        <w:color w:val="404040"/>
        <w:sz w:val="96"/>
        <w:szCs w:val="20"/>
      </w:rPr>
      <w:t>FR</w:t>
    </w:r>
  </w:p>
</w:hdr>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6-03T19:47:00Z</dcterms:modified>
  <cp:revision>254</cp:revision>
  <dc:subject/>
  <dc:title/>
</cp:coreProperties>
</file>