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35" w:hanging="2835"/>
        <w:jc w:val="both"/>
        <w:rPr>
          <w:lang w:val="es-ES"/>
        </w:rPr>
      </w:pPr>
      <w:r>
        <w:rPr>
          <w:lang w:val="es-ES"/>
        </w:rPr>
        <w:t>CLAUDIA RUÍZ:</w:t>
        <w:tab/>
        <w:t xml:space="preserve">Buenos días, buenas tardes, buenas noches. Bienvenidos a la llamada mensual del ALAC, el 26 de mayo del 2020 a las 16:00 UTC. </w:t>
      </w:r>
    </w:p>
    <w:p>
      <w:pPr>
        <w:pStyle w:val="Normal"/>
        <w:spacing w:lineRule="auto" w:line="360"/>
        <w:ind w:left="2835" w:hanging="0"/>
        <w:jc w:val="both"/>
        <w:rPr/>
      </w:pPr>
      <w:r>
        <w:rPr>
          <w:lang w:val="es-ES"/>
        </w:rPr>
        <w:t>En la llamada de hoy en inglés tenemos a Maureen Hilyard, Jonathan Zuck, Abdulkarim Oloyede, Adrián Schmidt, Alan Greenberg, Ignacio Aris, Bastiaan Gosling, Ben Kyemba, Carlos Raúl Gutiérrez, Cheryl Langdon-Orr, Natalia Filina, Glenn McKnight, Justine Chew, Kaili Kan, Karen Mulberry, Marita Moll, Nadira Al-Araj, Priyatosh Jana, Ricardo Holmquist, Sarah Kiden, Satish Babu, Shreedeep Rayamajhi y Sébastien Bachollet. También está Tijani Ben Jemaa.</w:t>
      </w:r>
    </w:p>
    <w:p>
      <w:pPr>
        <w:pStyle w:val="Normal"/>
        <w:tabs>
          <w:tab w:val="clear" w:pos="720"/>
          <w:tab w:val="left" w:pos="4536" w:leader="none"/>
        </w:tabs>
        <w:spacing w:lineRule="auto" w:line="360"/>
        <w:ind w:left="2835" w:hanging="2835"/>
        <w:jc w:val="both"/>
        <w:rPr/>
      </w:pPr>
      <w:r>
        <w:rPr>
          <w:lang w:val="es-ES"/>
        </w:rPr>
        <w:tab/>
        <w:t>En el canal en español tenemos a Sylvia Herlein Leite y Harold Arcos. En el canal en francés tenemos a Anne-Marie Joly-Bachollet y también a Abdeldjalil Bachar Bong. Hemos recibido disculpas de Roberto Gaetano y Holly Raiche. Del personal está Heidi Ullrich, Silvia Vivanco, Gisella Gruber, Herb Waye y Siranush Vardanyan. Nuestros intérpretes para el español son Paula y Marina, y para el francés Jacques y Claire. Y quien les habla, Claudia Ruíz, estaré a cargo de la administración de la llamada.</w:t>
      </w:r>
    </w:p>
    <w:p>
      <w:pPr>
        <w:pStyle w:val="Normal"/>
        <w:spacing w:lineRule="auto" w:line="360"/>
        <w:ind w:left="2835" w:hanging="2835"/>
        <w:jc w:val="both"/>
        <w:rPr/>
      </w:pPr>
      <w:r>
        <w:rPr>
          <w:lang w:val="es-ES"/>
        </w:rPr>
        <w:tab/>
        <w:t>Un recordatorio, que por favor mantengan sus líneas en silencio cuando no hablen para evitar los ruidos de fondo y que digan su nombre al tomar la palabra para nuestros intérpretes. Muchas gracias y le paso la palabra a Maureen.</w:t>
      </w:r>
    </w:p>
    <w:p>
      <w:pPr>
        <w:pStyle w:val="Normal"/>
        <w:spacing w:lineRule="auto" w:line="360"/>
        <w:ind w:left="2835" w:hanging="2835"/>
        <w:jc w:val="both"/>
        <w:rPr>
          <w:lang w:val="es-ES"/>
        </w:rPr>
      </w:pPr>
      <w:r>
        <w:rPr>
          <w:lang w:val="es-ES"/>
        </w:rPr>
      </w:r>
    </w:p>
    <w:p>
      <w:pPr>
        <w:pStyle w:val="Normal"/>
        <w:spacing w:lineRule="auto" w:line="360"/>
        <w:ind w:left="2835" w:hanging="2835"/>
        <w:jc w:val="both"/>
        <w:rPr/>
      </w:pPr>
      <w:r>
        <w:rPr>
          <w:lang w:val="es-ES"/>
        </w:rPr>
        <w:t>MAUREEN HILYARD:</w:t>
        <w:tab/>
        <w:t>Muchas gracias, Claudia. Buenos días, buenas tardes y buenas noches a todos ustedes, a este grupo fantástico que tenemos, espero tener una reunión interesante.</w:t>
      </w:r>
    </w:p>
    <w:p>
      <w:pPr>
        <w:pStyle w:val="Normal"/>
        <w:spacing w:lineRule="auto" w:line="360"/>
        <w:ind w:left="2835" w:hanging="2835"/>
        <w:jc w:val="both"/>
        <w:rPr/>
      </w:pPr>
      <w:r>
        <w:rPr>
          <w:lang w:val="es-ES"/>
        </w:rPr>
        <w:tab/>
        <w:t>Revisemos la agenda y consultas por si hay algún cambio que quieran introducir. No tenemos acciones pendientes, así que pasemos a las actividades de desarrollo de políticas. Hoy no está Evin con nosotros, así que Jonathan, Olivier y Ricardo del grupo de trabajo de operaciones harán nuestro informe sobre las cuestiones de políticas, luego Heidi nos dará una actualización sobre el estado actual de las ALSes y los miembros individuales, luego los informes de los grupos de trabajo y de los coordinadores de enlace, si es que hay algo que ellos deseen actualizar al respecto.</w:t>
      </w:r>
    </w:p>
    <w:p>
      <w:pPr>
        <w:pStyle w:val="Normal"/>
        <w:spacing w:lineRule="auto" w:line="360"/>
        <w:ind w:left="2835" w:hanging="2835"/>
        <w:jc w:val="both"/>
        <w:rPr/>
      </w:pPr>
      <w:r>
        <w:rPr>
          <w:lang w:val="es-ES"/>
        </w:rPr>
        <w:tab/>
        <w:t>Recuerden que los informen se presentan si es necesario porque de todas maneras está el soporte de la página Wiki. Luego tenemos las actualizaciones sobre los trabajos que estamos realizando en At-Large en este momento y plantearemos ante el grupo de At-Large aquellos temas que son de interés. Luego tendremos una conversación con León, quien probablemente llegará a mitad de la reunión para actualizarnos sobre los temas de la Junta.</w:t>
      </w:r>
    </w:p>
    <w:p>
      <w:pPr>
        <w:pStyle w:val="Normal"/>
        <w:spacing w:lineRule="auto" w:line="360"/>
        <w:ind w:left="2835" w:hanging="2835"/>
        <w:jc w:val="both"/>
        <w:rPr/>
      </w:pPr>
      <w:r>
        <w:rPr>
          <w:lang w:val="es-ES"/>
        </w:rPr>
        <w:tab/>
        <w:t>Y concluiremos con una actualización sobre la próxima reunión de la ICANN virtual, continuaremos el trabajo después sobre la implementación de la revisión de At-Large y luego las elecciones, entonces antes de aprobar la agenda quiero consultarles si quieren plantear algo, agregar algo al punto de “otros asuntos”. Pero de todas maneras es una agenda bastante nutrida.</w:t>
      </w:r>
    </w:p>
    <w:p>
      <w:pPr>
        <w:pStyle w:val="Normal"/>
        <w:spacing w:lineRule="auto" w:line="360"/>
        <w:ind w:left="2835" w:hanging="2835"/>
        <w:jc w:val="both"/>
        <w:rPr/>
      </w:pPr>
      <w:r>
        <w:rPr>
          <w:lang w:val="es-ES"/>
        </w:rPr>
        <w:tab/>
        <w:t>Muy bien, entonces aprobamos la agenda y podemos pasar entonces a los temas de deliberación, directamente al tercero porque no quedaron acciones de la reunión anterior. Pasemos entonces a las actividades de desarrollo de políticas con Olivier, Jonathan y Ricardo, si es que él desea plantear algo más. Cualquiera de ustedes puede tomar la palabra.</w:t>
      </w:r>
    </w:p>
    <w:p>
      <w:pPr>
        <w:pStyle w:val="Normal"/>
        <w:spacing w:lineRule="auto" w:line="360"/>
        <w:ind w:left="2835" w:hanging="2835"/>
        <w:jc w:val="both"/>
        <w:rPr>
          <w:lang w:val="es-ES"/>
        </w:rPr>
      </w:pPr>
      <w:r>
        <w:rPr>
          <w:lang w:val="es-ES"/>
        </w:rPr>
      </w:r>
    </w:p>
    <w:p>
      <w:pPr>
        <w:pStyle w:val="Normal"/>
        <w:spacing w:lineRule="auto" w:line="360"/>
        <w:ind w:left="2835" w:hanging="2835"/>
        <w:jc w:val="both"/>
        <w:rPr/>
      </w:pPr>
      <w:r>
        <w:rPr>
          <w:lang w:val="es-ES"/>
        </w:rPr>
        <w:t>JONATHAN ZUCK:</w:t>
        <w:tab/>
        <w:t>¿Tenemos las diapositivas, Evin? Perdón, están copiados los temas en la agenda, gracias. Este es el estado de las solicitudes de comentarios públicos actuales, el plan regional de la ICANN para África para los años fiscales 2021 y 2025, en este momento está en la etapa de redacción. Perdón, ¿podemos acercar la imagen? Al igual que la versión preliminar del plan estratégico de la entidad PTI.</w:t>
      </w:r>
    </w:p>
    <w:p>
      <w:pPr>
        <w:pStyle w:val="Normal"/>
        <w:spacing w:lineRule="auto" w:line="360"/>
        <w:ind w:left="2835" w:hanging="2835"/>
        <w:jc w:val="both"/>
        <w:rPr/>
      </w:pPr>
      <w:r>
        <w:rPr>
          <w:lang w:val="es-ES"/>
        </w:rPr>
        <w:tab/>
        <w:t>Justine se está ocupando de las propuestas del PDP 3 de la ccNSO y también en la propuesta del informe sobre el proyecto NCAP, todo esto está en etapa de redacción. Entiendo que no hay nada para decisión esta semana y abajo fíjense que hay un vínculo al manual de consenso para descargarlo; no sé si se actualizó ya, e incorpora las reglas de consenso de At-Large, pero nos prometieron que lo harían.</w:t>
      </w:r>
    </w:p>
    <w:p>
      <w:pPr>
        <w:pStyle w:val="Normal"/>
        <w:spacing w:lineRule="auto" w:line="360"/>
        <w:ind w:left="2835" w:hanging="2835"/>
        <w:jc w:val="both"/>
        <w:rPr/>
      </w:pPr>
      <w:r>
        <w:rPr>
          <w:lang w:val="es-ES"/>
        </w:rPr>
        <w:tab/>
        <w:t xml:space="preserve">También estamos organizando una llamada de tema único sobre la encuesta de nombres geográficos de At-Large que no está en el informe, pero es una oportunidad para aquellos que quieran ayudarnos o bien, a entender los temas o a aprovechar la interpretación para hacer la encuesta.  </w:t>
      </w:r>
    </w:p>
    <w:p>
      <w:pPr>
        <w:pStyle w:val="Normal"/>
        <w:spacing w:lineRule="auto" w:line="360"/>
        <w:ind w:left="2835" w:hanging="0"/>
        <w:jc w:val="both"/>
        <w:rPr/>
      </w:pPr>
      <w:r>
        <w:rPr>
          <w:lang w:val="es-ES"/>
        </w:rPr>
        <w:t>Es una oportunidad de hacer la encuesta entonces en tiempo real para aquellos que todavía no la han completado y bueno, también es una oportunidad para que los líderes de las RALOs alienten a sus miembros a participar en esta encuesta desde la llamada, para que nosotros tengamos una perspectiva más amplia y sepamos cómo la gente piensa sobre estos temas de los nombres geográficos.</w:t>
      </w:r>
    </w:p>
    <w:p>
      <w:pPr>
        <w:pStyle w:val="Normal"/>
        <w:spacing w:lineRule="auto" w:line="360"/>
        <w:ind w:left="2835" w:hanging="2835"/>
        <w:jc w:val="both"/>
        <w:rPr/>
      </w:pPr>
      <w:r>
        <w:rPr>
          <w:lang w:val="es-ES"/>
        </w:rPr>
        <w:tab/>
        <w:t>Es una llamada de una clase bastante singular, nunca hicimos algo así antes, pero es una oportunidad interesante de tener una encuesta en vivo con intérpretes para poder hacer preguntas y aclarar cuestiones. Bien, esa sería entonces la actualización en lo que hace a la política.</w:t>
      </w:r>
    </w:p>
    <w:p>
      <w:pPr>
        <w:pStyle w:val="Normal"/>
        <w:spacing w:lineRule="auto" w:line="360"/>
        <w:ind w:left="2835" w:hanging="0"/>
        <w:jc w:val="both"/>
        <w:rPr/>
      </w:pPr>
      <w:r>
        <w:rPr>
          <w:lang w:val="es-ES"/>
        </w:rPr>
        <w:t>Sigue Justine y su equipo reducido, siguen trabajando con los cuadros de control, les recomiendo firmemente que revisen los cuadros de control y eso sería todo entonces con respecto a la política. Maureen, le devuelvo la palabra.</w:t>
      </w:r>
    </w:p>
    <w:p>
      <w:pPr>
        <w:pStyle w:val="Normal"/>
        <w:spacing w:lineRule="auto" w:line="360"/>
        <w:jc w:val="both"/>
        <w:rPr>
          <w:lang w:val="es-ES"/>
        </w:rPr>
      </w:pPr>
      <w:r>
        <w:rPr>
          <w:lang w:val="es-ES"/>
        </w:rPr>
      </w:r>
    </w:p>
    <w:p>
      <w:pPr>
        <w:pStyle w:val="Normal"/>
        <w:spacing w:lineRule="auto" w:line="360"/>
        <w:ind w:left="2835" w:hanging="2835"/>
        <w:jc w:val="both"/>
        <w:rPr/>
      </w:pPr>
      <w:r>
        <w:rPr>
          <w:lang w:val="es-ES"/>
        </w:rPr>
        <w:t>MAUREEN HILYARD:</w:t>
        <w:tab/>
        <w:t>Gracias, Jonathan. Seguramente usted tiene más que decir sobre el desarrollo de políticas, pero lo dejaremos para más adelante.</w:t>
      </w:r>
    </w:p>
    <w:p>
      <w:pPr>
        <w:pStyle w:val="Normal"/>
        <w:spacing w:lineRule="auto" w:line="360"/>
        <w:ind w:left="2835" w:hanging="2835"/>
        <w:jc w:val="both"/>
        <w:rPr>
          <w:lang w:val="es-ES"/>
        </w:rPr>
      </w:pPr>
      <w:r>
        <w:rPr>
          <w:lang w:val="es-ES"/>
        </w:rPr>
      </w:r>
    </w:p>
    <w:p>
      <w:pPr>
        <w:pStyle w:val="Normal"/>
        <w:spacing w:lineRule="auto" w:line="360"/>
        <w:ind w:left="2835" w:hanging="2835"/>
        <w:jc w:val="both"/>
        <w:rPr/>
      </w:pPr>
      <w:r>
        <w:rPr>
          <w:lang w:val="es-ES"/>
        </w:rPr>
        <w:t>JONATHAN ZUCK:</w:t>
        <w:tab/>
        <w:t>Quizás Olivier quiere agregar algo.</w:t>
      </w:r>
    </w:p>
    <w:p>
      <w:pPr>
        <w:pStyle w:val="Normal"/>
        <w:spacing w:lineRule="auto" w:line="360"/>
        <w:ind w:left="2835" w:hanging="2835"/>
        <w:jc w:val="both"/>
        <w:rPr>
          <w:lang w:val="es-ES"/>
        </w:rPr>
      </w:pPr>
      <w:r>
        <w:rPr>
          <w:lang w:val="es-ES"/>
        </w:rPr>
      </w:r>
    </w:p>
    <w:p>
      <w:pPr>
        <w:pStyle w:val="Normal"/>
        <w:spacing w:lineRule="auto" w:line="360"/>
        <w:ind w:left="2835" w:hanging="2835"/>
        <w:jc w:val="both"/>
        <w:rPr>
          <w:lang w:val="es-ES"/>
        </w:rPr>
      </w:pPr>
      <w:r>
        <w:rPr>
          <w:lang w:val="es-ES"/>
        </w:rPr>
        <w:t>MAUREEN HILYARD:</w:t>
        <w:tab/>
        <w:t>Olivier, adelante.</w:t>
      </w:r>
    </w:p>
    <w:p>
      <w:pPr>
        <w:pStyle w:val="Normal"/>
        <w:spacing w:lineRule="auto" w:line="360"/>
        <w:ind w:left="2835" w:hanging="2835"/>
        <w:jc w:val="both"/>
        <w:rPr>
          <w:lang w:val="es-ES"/>
        </w:rPr>
      </w:pPr>
      <w:r>
        <w:rPr>
          <w:lang w:val="es-ES"/>
        </w:rPr>
      </w:r>
    </w:p>
    <w:p>
      <w:pPr>
        <w:pStyle w:val="Normal"/>
        <w:spacing w:lineRule="auto" w:line="360"/>
        <w:ind w:left="2835" w:hanging="2835"/>
        <w:jc w:val="both"/>
        <w:rPr/>
      </w:pPr>
      <w:r>
        <w:rPr>
          <w:lang w:val="es-ES"/>
        </w:rPr>
        <w:t>OLIVIER CRÉPIN-LEBLOND:</w:t>
        <w:tab/>
        <w:t>Solo quería reconocer algo que es bastante extraordinario para este trimestre, el hecho de que tanto AFRALO como APRALO elaboraron una declaración conjunta sobre la estrategia de Medio Oriente y países colindantes. Es muy bueno ver esta colaboración entre las dos RALOs, no sé si lo mencioné en la última llamada, pero por supuesto, no lo hice en la llamada del ALAC. Es bueno ver entonces algo así.</w:t>
      </w:r>
    </w:p>
    <w:p>
      <w:pPr>
        <w:pStyle w:val="Normal"/>
        <w:spacing w:lineRule="auto" w:line="360"/>
        <w:ind w:left="2835" w:hanging="2835"/>
        <w:jc w:val="both"/>
        <w:rPr>
          <w:lang w:val="es-ES"/>
        </w:rPr>
      </w:pPr>
      <w:r>
        <w:rPr>
          <w:lang w:val="es-ES"/>
        </w:rPr>
        <w:tab/>
        <w:t xml:space="preserve">Hay varios procesos en curso en nuestro grupo de trabajo para el tratamiento unificado de políticas que incluye todo el trabajo que también se hace en el EPDP, quería reconocer estas acciones, el trabajo continuado que hace Justine. </w:t>
      </w:r>
    </w:p>
    <w:p>
      <w:pPr>
        <w:pStyle w:val="Normal"/>
        <w:spacing w:lineRule="auto" w:line="360"/>
        <w:ind w:left="2835" w:hanging="0"/>
        <w:jc w:val="both"/>
        <w:rPr/>
      </w:pPr>
      <w:r>
        <w:rPr>
          <w:lang w:val="es-ES"/>
        </w:rPr>
        <w:t>Y algo que quizás se mencione después es, el hecho de que se resolvió que gran parte de nuestras consultas se decidieron antes de que nuestro grupo se convirtiera en este grupo consolidado de políticas, entonces ahora vemos distintos aspectos, como la estrategia de la entidad PTI que pertenece al grupo de Operación, Finanzas y Presupuesto. Gracias.</w:t>
      </w:r>
    </w:p>
    <w:p>
      <w:pPr>
        <w:pStyle w:val="Normal"/>
        <w:spacing w:lineRule="auto" w:line="360"/>
        <w:ind w:left="2835" w:hanging="2835"/>
        <w:jc w:val="both"/>
        <w:rPr>
          <w:lang w:val="es-ES"/>
        </w:rPr>
      </w:pPr>
      <w:r>
        <w:rPr>
          <w:lang w:val="es-ES"/>
        </w:rPr>
      </w:r>
    </w:p>
    <w:p>
      <w:pPr>
        <w:pStyle w:val="Normal"/>
        <w:spacing w:lineRule="auto" w:line="360"/>
        <w:ind w:left="2835" w:hanging="2835"/>
        <w:jc w:val="both"/>
        <w:rPr/>
      </w:pPr>
      <w:r>
        <w:rPr>
          <w:lang w:val="es-ES"/>
        </w:rPr>
        <w:t>MAUREEN HILYARD:</w:t>
        <w:tab/>
        <w:t>Gracias, Olivier. Precisamente sobre este grupo de Operaciones, Finanzas y Presupuesto (OFB-SC), no sé Ricardo si usted quiere decir algo al respecto, porque tuvimos una sesión muy interesante, la primera y quizás Ricardo quiera reportarlo.</w:t>
      </w:r>
    </w:p>
    <w:p>
      <w:pPr>
        <w:pStyle w:val="Normal"/>
        <w:spacing w:lineRule="auto" w:line="360"/>
        <w:ind w:left="2835" w:hanging="2835"/>
        <w:jc w:val="both"/>
        <w:rPr>
          <w:lang w:val="es-ES"/>
        </w:rPr>
      </w:pPr>
      <w:r>
        <w:rPr>
          <w:lang w:val="es-ES"/>
        </w:rPr>
      </w:r>
    </w:p>
    <w:p>
      <w:pPr>
        <w:pStyle w:val="Normal"/>
        <w:spacing w:lineRule="auto" w:line="360"/>
        <w:ind w:left="2835" w:hanging="2835"/>
        <w:jc w:val="both"/>
        <w:rPr/>
      </w:pPr>
      <w:r>
        <w:rPr>
          <w:lang w:val="es-ES"/>
        </w:rPr>
        <w:t>RICARDO HOLMQUIST:</w:t>
        <w:tab/>
        <w:t xml:space="preserve">Espero que puedan oírme. Gracias, Maureen. Sí, tuvimos una conversación muy buena sobre el plan estratégico de África y tuvimos los primeros comentarios para la versión preliminar de la estrategia de la entidad PTI. </w:t>
      </w:r>
    </w:p>
    <w:p>
      <w:pPr>
        <w:pStyle w:val="Normal"/>
        <w:spacing w:lineRule="auto" w:line="360"/>
        <w:ind w:left="2835" w:hanging="2835"/>
        <w:jc w:val="both"/>
        <w:rPr/>
      </w:pPr>
      <w:r>
        <w:rPr>
          <w:lang w:val="es-ES"/>
        </w:rPr>
        <w:tab/>
        <w:t>La primera reunión de este grupo será mañana, tenemos el borrador entonces del plan de la entidad PTI que está listo, lo pueden ver, está publicado y si tienen comentarios envíenlos a Holly Raiche o al grupo y se discutirá mañana. Además, mañana recibiremos los comentarios de finanzas sobre la aprobación del presupuesto y las aprobaciones de las solicitudes adicionales de presupuesto, así que son todos bienvenidos a participar en la llamada de mañana. Gracias.</w:t>
      </w:r>
    </w:p>
    <w:p>
      <w:pPr>
        <w:pStyle w:val="Normal"/>
        <w:spacing w:lineRule="auto" w:line="360"/>
        <w:ind w:left="2835" w:hanging="2835"/>
        <w:jc w:val="both"/>
        <w:rPr>
          <w:lang w:val="es-ES"/>
        </w:rPr>
      </w:pPr>
      <w:r>
        <w:rPr>
          <w:lang w:val="es-ES"/>
        </w:rPr>
      </w:r>
    </w:p>
    <w:p>
      <w:pPr>
        <w:pStyle w:val="Normal"/>
        <w:spacing w:lineRule="auto" w:line="360"/>
        <w:ind w:left="2835" w:hanging="2835"/>
        <w:jc w:val="both"/>
        <w:rPr/>
      </w:pPr>
      <w:r>
        <w:rPr>
          <w:lang w:val="es-ES"/>
        </w:rPr>
        <w:t>MAUREEN HILYARD:</w:t>
        <w:tab/>
        <w:t xml:space="preserve">Gracias, Ricardo. Tenemos dos reuniones, normalmente teníamos una por mes, pero esta la agregamos para trabajar sobre la decisión final de las solicitudes ABR que fueron aprobadas y para hacer un análisis. </w:t>
      </w:r>
    </w:p>
    <w:p>
      <w:pPr>
        <w:pStyle w:val="Normal"/>
        <w:spacing w:lineRule="auto" w:line="360"/>
        <w:ind w:left="2880" w:hanging="0"/>
        <w:jc w:val="both"/>
        <w:rPr/>
      </w:pPr>
      <w:r>
        <w:rPr>
          <w:lang w:val="es-ES"/>
        </w:rPr>
        <w:t>Bien, si no hay preguntas o consultas… Veo que cada vez más gente se va uniendo a la llamada. Muy bueno, y gracias por participar. Bueno, aparentemente esto sería todo en relación con lo que es política, a menos de que haya preguntas pasaríamos a Heidi, quien nos daría el informe sobre las ALSes.</w:t>
      </w:r>
    </w:p>
    <w:p>
      <w:pPr>
        <w:pStyle w:val="Normal"/>
        <w:spacing w:lineRule="auto" w:line="360"/>
        <w:jc w:val="both"/>
        <w:rPr>
          <w:lang w:val="es-ES"/>
        </w:rPr>
      </w:pPr>
      <w:r>
        <w:rPr>
          <w:lang w:val="es-ES"/>
        </w:rPr>
      </w:r>
    </w:p>
    <w:p>
      <w:pPr>
        <w:pStyle w:val="Normal"/>
        <w:spacing w:lineRule="auto" w:line="360"/>
        <w:ind w:left="2880" w:hanging="2880"/>
        <w:jc w:val="both"/>
        <w:rPr/>
      </w:pPr>
      <w:r>
        <w:rPr>
          <w:lang w:val="es-ES"/>
        </w:rPr>
        <w:t>HEIDI ULLRICH:</w:t>
        <w:tab/>
        <w:t>Gracias, Maureen. Espero puedan oírme, rápidamente. Actualmente tenemos 241 ALSes en 104 países y territorios, con respecto al estado de las solicitudes de ALSes. La semana próxima tendremos una votación, el 1° de junio respecto de dos solicitudes de AFRALO en lo que hace a los miembros individuales, tenemos 134 y 19 observadores, eso es todo.</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MAUREEN HILYARD:</w:t>
        <w:tab/>
        <w:t>Gracias, Heidi. No podemos ver el gráfico en su totalidad, es algo que empezamos a conformar con Evin, espero que puedan verlo, si avanzamos un poquito, gracias. Esta es una indicación entonces del número de miembros individuales que vemos se empieza a acumular, sería muy bueno que aumente la participación.</w:t>
      </w:r>
    </w:p>
    <w:p>
      <w:pPr>
        <w:pStyle w:val="Normal"/>
        <w:spacing w:lineRule="auto" w:line="360"/>
        <w:ind w:left="2880" w:hanging="0"/>
        <w:jc w:val="both"/>
        <w:rPr/>
      </w:pPr>
      <w:r>
        <w:rPr>
          <w:lang w:val="es-ES"/>
        </w:rPr>
        <w:t>Muchos de nuestros miembros empiezan a involucrarse mucho, participan en las reuniones de las RALOs, es muy importante, en APRALO sucede y nos gustaría tener más actividad y participación de los miembros individuales además de los miembros de las ALSes. Alan ha pedido la palabra.</w:t>
      </w:r>
    </w:p>
    <w:p>
      <w:pPr>
        <w:pStyle w:val="Normal"/>
        <w:spacing w:lineRule="auto" w:line="360"/>
        <w:jc w:val="both"/>
        <w:rPr>
          <w:lang w:val="es-ES"/>
        </w:rPr>
      </w:pPr>
      <w:r>
        <w:rPr>
          <w:lang w:val="es-ES"/>
        </w:rPr>
      </w:r>
    </w:p>
    <w:p>
      <w:pPr>
        <w:pStyle w:val="Normal"/>
        <w:spacing w:lineRule="auto" w:line="360"/>
        <w:ind w:left="2880" w:hanging="2880"/>
        <w:jc w:val="both"/>
        <w:rPr/>
      </w:pPr>
      <w:r>
        <w:rPr>
          <w:lang w:val="es-ES"/>
        </w:rPr>
        <w:t>ALAN GREENBERG:</w:t>
        <w:tab/>
        <w:t>Muchas gracias. Considerando que estamos a punto de presentar el informe final sobre la revisión de At-Large, ya dos años después de la aprobación de la Junta, veo que el cero en LACRALO para números de miembros individuales parece ser un inconveniente, considerando que todas las RALOs tienen miembros individuales y como ahora vamos a dar el informe a la Junta sobre esta revisión, me gustaría saber si hay alguna actualización sobre el estado en LACRALO de los miembros individuales.</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HEIDI ULLRICH:</w:t>
        <w:tab/>
        <w:t>Silvia, ¿podría usted explicarle a Alan y a los demás? Judith preguntó precisamente cuál es la condición de los observadores.</w:t>
      </w:r>
    </w:p>
    <w:p>
      <w:pPr>
        <w:pStyle w:val="Normal"/>
        <w:spacing w:lineRule="auto" w:line="360"/>
        <w:ind w:left="2880" w:hanging="2880"/>
        <w:jc w:val="both"/>
        <w:rPr>
          <w:lang w:val="es-ES"/>
        </w:rPr>
      </w:pPr>
      <w:r>
        <w:rPr>
          <w:lang w:val="es-ES"/>
        </w:rPr>
      </w:r>
    </w:p>
    <w:p>
      <w:pPr>
        <w:pStyle w:val="Normal"/>
        <w:spacing w:lineRule="auto" w:line="360"/>
        <w:ind w:left="2880" w:hanging="2880"/>
        <w:jc w:val="both"/>
        <w:rPr>
          <w:lang w:val="es-ES"/>
        </w:rPr>
      </w:pPr>
      <w:r>
        <w:rPr>
          <w:lang w:val="es-ES"/>
        </w:rPr>
        <w:t>SILVIA VIVANCO:</w:t>
        <w:tab/>
        <w:t xml:space="preserve">Sí, por supuesto, Heidi. Espero puedan oírme bien, ¿de acuerdo? Con respecto a lo que preguntó Alan, usted ve 11 observadores, así es como los llaman, pero son individuos y se convertirán en miembros individuales una vez que la aplicación formal se encuentre redactada. Estos observadores se convertirán en miembros individuales, son personas que en realidad en la práctica son miembros individuales de LACRALO, todavía está pendiente su establecimiento formal como miembros individuales. </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MAUREEN HILYARD:</w:t>
        <w:tab/>
        <w:t>Muchas gracias, Silvia. Conozco bien que esta RALO ha comenzado a implementar las reglas de procedimientos, así que es un nuevo formato. Judith, ¿usted quiere decir algo?</w:t>
      </w:r>
    </w:p>
    <w:p>
      <w:pPr>
        <w:pStyle w:val="Normal"/>
        <w:spacing w:lineRule="auto" w:line="360"/>
        <w:ind w:left="2880" w:hanging="2880"/>
        <w:jc w:val="both"/>
        <w:rPr>
          <w:lang w:val="es-ES"/>
        </w:rPr>
      </w:pPr>
      <w:r>
        <w:rPr>
          <w:lang w:val="es-ES"/>
        </w:rPr>
      </w:r>
    </w:p>
    <w:p>
      <w:pPr>
        <w:pStyle w:val="Normal"/>
        <w:spacing w:lineRule="auto" w:line="360"/>
        <w:ind w:left="2880" w:hanging="2880"/>
        <w:jc w:val="both"/>
        <w:rPr>
          <w:lang w:val="es-ES"/>
        </w:rPr>
      </w:pPr>
      <w:r>
        <w:rPr>
          <w:lang w:val="es-ES"/>
        </w:rPr>
        <w:t>SYLVIA HERLEIN LEITE:</w:t>
        <w:tab/>
        <w:t>¿Me escuchan?</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JUDITH HELLERSTEIN:</w:t>
        <w:tab/>
        <w:t>Estoy [Inaudible] todavía. Y también lo que dijo Nadira, que los miembros individuales de las RALOs son miembros de las ALSes, al menos la definición es que los miembros individuales no pueden estar afiliados, que no pueden ser parte de una ALS, es necesario confirmar entonces que no son parte de una ALS.</w:t>
      </w:r>
    </w:p>
    <w:p>
      <w:pPr>
        <w:pStyle w:val="Normal"/>
        <w:spacing w:lineRule="auto" w:line="360"/>
        <w:ind w:left="2880" w:hanging="2880"/>
        <w:jc w:val="both"/>
        <w:rPr/>
      </w:pPr>
      <w:r>
        <w:rPr>
          <w:lang w:val="es-ES"/>
        </w:rPr>
        <w:tab/>
        <w:t>Y tampoco entiendo esto de los observadores, cuando se presenta una solicitud para un miembro individual, ¿eso significa que, en ese período de espera, hasta que se apruebe la solicitud, la persona es un observador? Eso es lo que no me queda claro. Gracias.</w:t>
      </w:r>
    </w:p>
    <w:p>
      <w:pPr>
        <w:pStyle w:val="Normal"/>
        <w:spacing w:lineRule="auto" w:line="360"/>
        <w:ind w:left="2880" w:hanging="2880"/>
        <w:jc w:val="both"/>
        <w:rPr>
          <w:lang w:val="es-ES"/>
        </w:rPr>
      </w:pPr>
      <w:r>
        <w:rPr>
          <w:lang w:val="es-ES"/>
        </w:rPr>
      </w:r>
    </w:p>
    <w:p>
      <w:pPr>
        <w:pStyle w:val="Normal"/>
        <w:spacing w:lineRule="auto" w:line="360"/>
        <w:ind w:left="2880" w:hanging="2880"/>
        <w:jc w:val="both"/>
        <w:rPr>
          <w:lang w:val="es-ES"/>
        </w:rPr>
      </w:pPr>
      <w:r>
        <w:rPr>
          <w:lang w:val="es-ES"/>
        </w:rPr>
        <w:t>MAUREEN HILYARD:</w:t>
        <w:tab/>
        <w:t>Alan, su mano sigue levantada.</w:t>
      </w:r>
    </w:p>
    <w:p>
      <w:pPr>
        <w:pStyle w:val="Normal"/>
        <w:spacing w:lineRule="auto" w:line="360"/>
        <w:ind w:left="2880" w:hanging="2880"/>
        <w:jc w:val="both"/>
        <w:rPr>
          <w:lang w:val="es-ES"/>
        </w:rPr>
      </w:pPr>
      <w:r>
        <w:rPr>
          <w:lang w:val="es-ES"/>
        </w:rPr>
      </w:r>
    </w:p>
    <w:p>
      <w:pPr>
        <w:pStyle w:val="Normal"/>
        <w:spacing w:lineRule="auto" w:line="360"/>
        <w:ind w:left="2880" w:hanging="2880"/>
        <w:jc w:val="both"/>
        <w:rPr>
          <w:lang w:val="es-ES"/>
        </w:rPr>
      </w:pPr>
      <w:r>
        <w:rPr>
          <w:lang w:val="es-ES"/>
        </w:rPr>
        <w:t>ALAN GREENBERG:</w:t>
        <w:tab/>
        <w:t xml:space="preserve">Sí, así es. </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MAUREEN HILYARD:</w:t>
        <w:tab/>
        <w:t>De acuerdo, entonces le devuelvo la palabra para que pueda replicar.</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ALAN GREENBERG:</w:t>
        <w:tab/>
        <w:t>Creo que es muy importante tener una fecha para LACRALO para poder ponerlo en el informe, porque no podemos continuar redactando las reglas por siempre. Es importante decir que, si no lo tenemos hoy día, por lo menos decir cuándo lo vamos a tener, eso es muy importante.</w:t>
      </w:r>
    </w:p>
    <w:p>
      <w:pPr>
        <w:pStyle w:val="Normal"/>
        <w:spacing w:lineRule="auto" w:line="360"/>
        <w:ind w:left="2880" w:hanging="2880"/>
        <w:jc w:val="both"/>
        <w:rPr/>
      </w:pPr>
      <w:r>
        <w:rPr>
          <w:lang w:val="es-ES"/>
        </w:rPr>
        <w:tab/>
        <w:t>Entendemos que cuando hablamos de miembros individuales, hablamos de miembros individuales afiliados. Entendemos, no obstante, que su RALO es un caso especial cuando hay personas no afiliadas que son consideradas una ALS, ese es un caso especial, pero si tenemos reglas y otras RALOs dicen: “Miembros no afiliados” también pueden ser afiliados. Gracias.</w:t>
      </w:r>
    </w:p>
    <w:p>
      <w:pPr>
        <w:pStyle w:val="Normal"/>
        <w:spacing w:lineRule="auto" w:line="360"/>
        <w:ind w:left="2880" w:hanging="2880"/>
        <w:jc w:val="both"/>
        <w:rPr>
          <w:lang w:val="es-ES"/>
        </w:rPr>
      </w:pPr>
      <w:r>
        <w:rPr>
          <w:lang w:val="es-ES"/>
        </w:rPr>
      </w:r>
    </w:p>
    <w:p>
      <w:pPr>
        <w:pStyle w:val="Normal"/>
        <w:spacing w:lineRule="auto" w:line="360"/>
        <w:ind w:left="2880" w:hanging="2880"/>
        <w:jc w:val="both"/>
        <w:rPr>
          <w:lang w:val="es-ES"/>
        </w:rPr>
      </w:pPr>
      <w:r>
        <w:rPr>
          <w:lang w:val="es-ES"/>
        </w:rPr>
        <w:t>MAUREEN HILYARD:</w:t>
        <w:tab/>
        <w:t>Muchas gracias, Alan. Cheryl, adelante.</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CHERYL LANGDON-ORR:</w:t>
        <w:tab/>
        <w:t>En respuesta a Judith y a otros que también hicieron referencia a esta pregunta, quisiera hacer un comentario. El término observador es algo que nosotros implementamos en APRALO para nuestra región y no ha cambiado a lo largo del tiempo en su naturaleza, hay que reconocer que se trata de un estado previo a convertirse en miembro o un estado que alguien solicitó, porque somos abiertos y transparentes, y podemos ser observados por otras personas que no son miembros.</w:t>
      </w:r>
    </w:p>
    <w:p>
      <w:pPr>
        <w:pStyle w:val="Normal"/>
        <w:spacing w:lineRule="auto" w:line="360"/>
        <w:ind w:left="2880" w:hanging="2880"/>
        <w:jc w:val="both"/>
        <w:rPr/>
      </w:pPr>
      <w:r>
        <w:rPr>
          <w:lang w:val="es-ES"/>
        </w:rPr>
        <w:tab/>
        <w:t xml:space="preserve">Porque han solicitado específicamente ser observadores, por lo tanto, no son miembros o están en proceso de convertirse en miembros, pueden estar afiliados como miembros individuales o en esa condición de observadores. </w:t>
      </w:r>
    </w:p>
    <w:p>
      <w:pPr>
        <w:pStyle w:val="Normal"/>
        <w:spacing w:lineRule="auto" w:line="360"/>
        <w:ind w:left="2880" w:hanging="0"/>
        <w:jc w:val="both"/>
        <w:rPr/>
      </w:pPr>
      <w:r>
        <w:rPr>
          <w:lang w:val="es-ES"/>
        </w:rPr>
        <w:t>Ahora, volviendo al tema de David, para ser miembro en APRALO tenemos la oportunidad de votar, ese es el gran privilegio que uno tiene como miembro, hay algunos miembros que igualmente no votan, pero a nivel regional utilizamos el criterio de un voto por estructura At-Large y luego en APRALO, creo que no se cuentan los votos en forma individual de los miembros individuales, sino la acumulación de los miembros afiliados, pero eso tiene que ver más con la representación y cómo se vota en una elección, espero haber aclarado algo. Gracias.</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MAUREEN HILYARD:</w:t>
        <w:tab/>
        <w:t>Gracias, Cheryl. Tijani.</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TIJANI BEN JEMAA:</w:t>
        <w:tab/>
        <w:t>Muchas gracias, Maureen. En AFRALO está claro que un miembro individual es uno que no está afiliado, es decir, que no pertenece a ninguna ALS y está la solicitud, en la solicitud el solicitante declara que no pertenece a una ALS y cuando está afiliado le pedimos que participe y que no necesita sumarse como miembro.</w:t>
      </w:r>
    </w:p>
    <w:p>
      <w:pPr>
        <w:pStyle w:val="Normal"/>
        <w:spacing w:lineRule="auto" w:line="360"/>
        <w:ind w:left="2880" w:hanging="2880"/>
        <w:jc w:val="both"/>
        <w:rPr/>
      </w:pPr>
      <w:r>
        <w:rPr>
          <w:lang w:val="es-ES"/>
        </w:rPr>
        <w:tab/>
        <w:t>Si es de otra manera cómo se manejan los miembros individuales en otras RALOs, creo que hay que aclararlo. Gracias.</w:t>
      </w:r>
    </w:p>
    <w:p>
      <w:pPr>
        <w:pStyle w:val="Normal"/>
        <w:spacing w:lineRule="auto" w:line="360"/>
        <w:ind w:left="2880" w:hanging="2880"/>
        <w:jc w:val="both"/>
        <w:rPr>
          <w:lang w:val="es-ES"/>
        </w:rPr>
      </w:pPr>
      <w:r>
        <w:rPr>
          <w:lang w:val="es-ES"/>
        </w:rPr>
      </w:r>
    </w:p>
    <w:p>
      <w:pPr>
        <w:pStyle w:val="Normal"/>
        <w:spacing w:lineRule="auto" w:line="360"/>
        <w:ind w:left="2880" w:hanging="2880"/>
        <w:jc w:val="both"/>
        <w:rPr>
          <w:lang w:val="es-ES"/>
        </w:rPr>
      </w:pPr>
      <w:r>
        <w:rPr>
          <w:lang w:val="es-ES"/>
        </w:rPr>
        <w:t>MAUREEN HILYARD:</w:t>
        <w:tab/>
        <w:t>Gracias, Tijani. Sébastien.</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SÉBASTIEN BACHOLLET:</w:t>
        <w:tab/>
        <w:t>Muchas gracias, Maureen. Siguiendo en la línea de lo que decía Alan, en EURALO hemos configurado las ALSes para que tengan a todos los miembros individuales juntos y puedan trabajar juntos, pero está claro que la norma es la misma que para las otras RALOs, es decir, si son miembros de esta ALS en particular, no pueden ser miembro de otras ALSes.</w:t>
      </w:r>
    </w:p>
    <w:p>
      <w:pPr>
        <w:pStyle w:val="Normal"/>
        <w:spacing w:lineRule="auto" w:line="360"/>
        <w:ind w:left="2880" w:hanging="2880"/>
        <w:jc w:val="both"/>
        <w:rPr/>
      </w:pPr>
      <w:r>
        <w:rPr>
          <w:lang w:val="es-ES"/>
        </w:rPr>
        <w:tab/>
        <w:t>O sea, uno no puede participar como usuario individual en esta ALS y a la vez en otra ALS de EURALO, hay que encontrar la manera de ver cómo mantenemos esto actualizado porque, por supuesto, al principio decidieron ser miembros, pero si después van surgiendo nuevas ALSes y forman parte de esta ALS que incluye a los miembros individuales, tienen que retirarse de esta para estar en la otra ALS, eso hay que pensarlo bien para el futuro. Gracias.</w:t>
      </w:r>
    </w:p>
    <w:p>
      <w:pPr>
        <w:pStyle w:val="Normal"/>
        <w:spacing w:lineRule="auto" w:line="360"/>
        <w:ind w:left="2880" w:hanging="2880"/>
        <w:jc w:val="both"/>
        <w:rPr>
          <w:lang w:val="es-ES"/>
        </w:rPr>
      </w:pPr>
      <w:r>
        <w:rPr>
          <w:lang w:val="es-ES"/>
        </w:rPr>
      </w:r>
    </w:p>
    <w:p>
      <w:pPr>
        <w:pStyle w:val="Normal"/>
        <w:spacing w:lineRule="auto" w:line="360"/>
        <w:ind w:left="2880" w:hanging="2880"/>
        <w:jc w:val="both"/>
        <w:rPr>
          <w:lang w:val="es-ES"/>
        </w:rPr>
      </w:pPr>
      <w:r>
        <w:rPr>
          <w:lang w:val="es-ES"/>
        </w:rPr>
        <w:t>MAUREEN HILYARD:</w:t>
        <w:tab/>
        <w:t>Muchas gracias, Sébastien. Alan.</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ALAN GREENBERG:</w:t>
        <w:tab/>
        <w:t>Quería decir que hay un grupo que se va a reunir en algún momento en el futuro, creo que dijeron que iba a estar dirigido por Roberto, que iba a analizar a los miembros individuales sin afiliación en términos generales, pero este es un grupo de movilización que va a analizar esto.</w:t>
      </w:r>
    </w:p>
    <w:p>
      <w:pPr>
        <w:pStyle w:val="Normal"/>
        <w:spacing w:lineRule="auto" w:line="360"/>
        <w:ind w:left="2880" w:hanging="2880"/>
        <w:jc w:val="both"/>
        <w:rPr/>
      </w:pPr>
      <w:r>
        <w:rPr>
          <w:lang w:val="es-ES"/>
        </w:rPr>
        <w:tab/>
        <w:t xml:space="preserve">Tal vez puede ser uno miembro incidental de una ALS, yo fui miembro no afiliado de NARALO desde el comienzo y en algún momento yo aparecí en la lista como miembro de ISOC Canadá, porque resulta que era miembro de ISOC, pero cuando ellos se transformaron en ALS yo saqué formalmente mi nombre de esa lista. </w:t>
      </w:r>
    </w:p>
    <w:p>
      <w:pPr>
        <w:pStyle w:val="Normal"/>
        <w:spacing w:lineRule="auto" w:line="360"/>
        <w:ind w:left="2880" w:hanging="0"/>
        <w:jc w:val="both"/>
        <w:rPr/>
      </w:pPr>
      <w:r>
        <w:rPr>
          <w:lang w:val="es-ES"/>
        </w:rPr>
        <w:t>Tal vez necesitamos una regla clara que diga que no se puede estar en estas dos posiciones, el grupo va a estar analizando justamente este tema, tratemos de no demorar la llamada con esto ahora. Claramente vamos a necesitar algún nivel de regla común entre los miembros, para saber cómo las maneja una RALO y la otra.</w:t>
      </w:r>
    </w:p>
    <w:p>
      <w:pPr>
        <w:pStyle w:val="Normal"/>
        <w:spacing w:lineRule="auto" w:line="360"/>
        <w:jc w:val="both"/>
        <w:rPr>
          <w:lang w:val="es-ES"/>
        </w:rPr>
      </w:pPr>
      <w:r>
        <w:rPr>
          <w:lang w:val="es-ES"/>
        </w:rPr>
      </w:r>
    </w:p>
    <w:p>
      <w:pPr>
        <w:pStyle w:val="Normal"/>
        <w:spacing w:lineRule="auto" w:line="360"/>
        <w:ind w:left="2835" w:hanging="2835"/>
        <w:jc w:val="both"/>
        <w:rPr/>
      </w:pPr>
      <w:r>
        <w:rPr>
          <w:lang w:val="es-ES"/>
        </w:rPr>
        <w:t>MAUREEN HILYARD:</w:t>
        <w:tab/>
        <w:t>Gracias, Alan. Usted planteó lo que yo iba a decir justamente sobre Roberto. Hay un grupo de trabajo que se va a ocupar específicamente de lo que dijo Alan, para ver el tema de todos los miembros que no están afiliados que figuran como individuales y también la manera en que podemos validar esta situación, si son miembros de una ALS.</w:t>
      </w:r>
    </w:p>
    <w:p>
      <w:pPr>
        <w:pStyle w:val="Normal"/>
        <w:spacing w:lineRule="auto" w:line="360"/>
        <w:ind w:left="2835" w:hanging="2835"/>
        <w:jc w:val="both"/>
        <w:rPr/>
      </w:pPr>
      <w:r>
        <w:rPr>
          <w:lang w:val="es-ES"/>
        </w:rPr>
        <w:tab/>
        <w:t>Como esto que comentaba Alan, de ser miembro del capítulo de ISOC y que luego él retiró su nombre cuando ISOC se transformó en una ALS. Yo sé que hay algunos miembros que eran parte de una organización en particular, creo que también eran capítulos de ISOC y formalmente comunicaron a At-Large que ellos ya no eran miembros de esa organización original, sino que seguían participando como miembros individuales.</w:t>
      </w:r>
    </w:p>
    <w:p>
      <w:pPr>
        <w:pStyle w:val="Normal"/>
        <w:spacing w:lineRule="auto" w:line="360"/>
        <w:ind w:left="2835" w:hanging="0"/>
        <w:jc w:val="both"/>
        <w:rPr/>
      </w:pPr>
      <w:r>
        <w:rPr>
          <w:lang w:val="es-ES"/>
        </w:rPr>
        <w:t>Así que este tipo de cosas hay que aclararlas como mencionaba Tijani, ¿no? Como funciona en AFRALO, las RALOs tienen la responsabilidad de hacer estas verificaciones. Y también quiero hacer referencia a lo que dijo Harold en el chat con respecto a los principios operativos y los miembros individuales, lo que se dice con respecto a eso. Así que seguramente vamos a ver algunos cambios, ¿hay alguna otra pregunta o consulta?</w:t>
      </w:r>
    </w:p>
    <w:p>
      <w:pPr>
        <w:pStyle w:val="Normal"/>
        <w:spacing w:lineRule="auto" w:line="360"/>
        <w:jc w:val="both"/>
        <w:rPr>
          <w:lang w:val="es-ES"/>
        </w:rPr>
      </w:pPr>
      <w:r>
        <w:rPr>
          <w:lang w:val="es-ES"/>
        </w:rPr>
      </w:r>
    </w:p>
    <w:p>
      <w:pPr>
        <w:pStyle w:val="Normal"/>
        <w:spacing w:lineRule="auto" w:line="360"/>
        <w:ind w:left="2835" w:hanging="2835"/>
        <w:jc w:val="both"/>
        <w:rPr/>
      </w:pPr>
      <w:r>
        <w:rPr>
          <w:lang w:val="es-ES"/>
        </w:rPr>
        <w:t>CLAUDIA RUÍZ:</w:t>
        <w:tab/>
        <w:t>Maureen, Sylvia Herlein que no está en Zoom, solamente está en el canal en español, no puede levantar la mano, pero quiere hacer uso de la palabra.</w:t>
      </w:r>
    </w:p>
    <w:p>
      <w:pPr>
        <w:pStyle w:val="Normal"/>
        <w:spacing w:lineRule="auto" w:line="360"/>
        <w:ind w:left="2835" w:hanging="2835"/>
        <w:jc w:val="both"/>
        <w:rPr>
          <w:lang w:val="es-ES"/>
        </w:rPr>
      </w:pPr>
      <w:r>
        <w:rPr>
          <w:lang w:val="es-ES"/>
        </w:rPr>
      </w:r>
    </w:p>
    <w:p>
      <w:pPr>
        <w:pStyle w:val="Normal"/>
        <w:spacing w:lineRule="auto" w:line="360"/>
        <w:ind w:left="2835" w:hanging="2835"/>
        <w:jc w:val="both"/>
        <w:rPr>
          <w:lang w:val="es-ES"/>
        </w:rPr>
      </w:pPr>
      <w:r>
        <w:rPr>
          <w:lang w:val="es-ES"/>
        </w:rPr>
        <w:t>MAUREEN HILYARD:</w:t>
        <w:tab/>
        <w:t>Muy bien. Adelante, Sylvia.</w:t>
      </w:r>
    </w:p>
    <w:p>
      <w:pPr>
        <w:pStyle w:val="Normal"/>
        <w:spacing w:lineRule="auto" w:line="360"/>
        <w:ind w:left="2835" w:hanging="2835"/>
        <w:jc w:val="both"/>
        <w:rPr>
          <w:lang w:val="es-ES"/>
        </w:rPr>
      </w:pPr>
      <w:r>
        <w:rPr>
          <w:lang w:val="es-ES"/>
        </w:rPr>
      </w:r>
    </w:p>
    <w:p>
      <w:pPr>
        <w:pStyle w:val="Normal"/>
        <w:spacing w:lineRule="auto" w:line="360"/>
        <w:ind w:left="2835" w:hanging="2835"/>
        <w:jc w:val="both"/>
        <w:rPr/>
      </w:pPr>
      <w:r>
        <w:rPr>
          <w:lang w:val="es-ES"/>
        </w:rPr>
        <w:t>SYLVIA HERLEIN LEITE:</w:t>
        <w:tab/>
        <w:t xml:space="preserve">Hola, gracias y perdón, estoy solamente en el teléfono. No sé lo que puso Harold, pero quería comentarles que en LACRALO estamos en el proceso de decidir cómo lo vamos a manejar, hay varias ideas, estamos con las reglas de procedimientos a punto de ser aprobadas. </w:t>
      </w:r>
    </w:p>
    <w:p>
      <w:pPr>
        <w:pStyle w:val="Normal"/>
        <w:spacing w:lineRule="auto" w:line="360"/>
        <w:ind w:left="2835" w:hanging="0"/>
        <w:jc w:val="both"/>
        <w:rPr/>
      </w:pPr>
      <w:r>
        <w:rPr>
          <w:lang w:val="es-ES"/>
        </w:rPr>
        <w:t xml:space="preserve">Y con respecto a ese tema, tenemos una idea parecida, como dijo Sébastien en EURALO, de congregar todo esto de las ALSes y, por lo tanto, tengan un voto como cualquier otra ALS. Y también estamos viendo eso de que los miembros individuales no participen en otras, pero estas son solo ideas, aún no hemos aprobado nada oficialmente. Muchísimas gracias. </w:t>
      </w:r>
    </w:p>
    <w:p>
      <w:pPr>
        <w:pStyle w:val="Normal"/>
        <w:spacing w:lineRule="auto" w:line="360"/>
        <w:ind w:left="2835" w:hanging="2835"/>
        <w:jc w:val="both"/>
        <w:rPr>
          <w:lang w:val="es-ES"/>
        </w:rPr>
      </w:pPr>
      <w:r>
        <w:rPr>
          <w:lang w:val="es-ES"/>
        </w:rPr>
      </w:r>
    </w:p>
    <w:p>
      <w:pPr>
        <w:pStyle w:val="Normal"/>
        <w:spacing w:lineRule="auto" w:line="360"/>
        <w:ind w:left="2835" w:hanging="2835"/>
        <w:jc w:val="both"/>
        <w:rPr/>
      </w:pPr>
      <w:r>
        <w:rPr>
          <w:lang w:val="es-ES"/>
        </w:rPr>
        <w:t>MAUREEN HILYARD:</w:t>
        <w:tab/>
        <w:t>Muchísimas gracias, Sylvia, por esta explicación que ha sido muy esclarecedora. Muy bien, vamos a pasar al siguiente tema ahora que tiene que ver con los informes de los presidentes de los grupos de trabajo, los coordinadores de enlaces o tal vez no… O presidentes de las RALOs, porque de los grupos de trabajo vamos a hablar en el punto número 7, pero no sé si los presidentes de las RALOs quieren mencionar algo, ¿hay algo que quieran mencionar al ALAC? ¿Alguien? Veo que no, muy bien.</w:t>
      </w:r>
    </w:p>
    <w:p>
      <w:pPr>
        <w:pStyle w:val="Normal"/>
        <w:spacing w:lineRule="auto" w:line="360"/>
        <w:ind w:left="2835" w:hanging="2835"/>
        <w:jc w:val="both"/>
        <w:rPr>
          <w:lang w:val="es-ES"/>
        </w:rPr>
      </w:pPr>
      <w:r>
        <w:rPr>
          <w:lang w:val="es-ES"/>
        </w:rPr>
        <w:tab/>
        <w:t xml:space="preserve">Vamos a continuar entonces, vamos a pasar ahora a hablar del trabajo en el que estamos todos participando en este momento, las actividades de post-ATLAS y también los informes. </w:t>
      </w:r>
    </w:p>
    <w:p>
      <w:pPr>
        <w:pStyle w:val="Normal"/>
        <w:spacing w:lineRule="auto" w:line="360"/>
        <w:ind w:left="2835" w:hanging="0"/>
        <w:jc w:val="both"/>
        <w:rPr/>
      </w:pPr>
      <w:r>
        <w:rPr>
          <w:lang w:val="es-ES"/>
        </w:rPr>
        <w:t>No sé si Eduardo está aquí en la llamada, ¿no? Bueno, un comentario breve sobre el informe posterior a ATLAS III que está siendo finalizado con sus últimos detalles en este momento. Se ha incorporado parte del trabajo que también tenemos en el informe del plan de implementación, no sé si alguien quiere hacer alguna referencia a estos informes. Hay un pequeño equipo reducido que ha estado trabajando sobre este informe y debería publicarse o darse a conocer rápidamente en poco tiempo.</w:t>
      </w:r>
    </w:p>
    <w:p>
      <w:pPr>
        <w:pStyle w:val="Normal"/>
        <w:spacing w:lineRule="auto" w:line="360"/>
        <w:ind w:left="2835" w:hanging="2835"/>
        <w:jc w:val="both"/>
        <w:rPr/>
      </w:pPr>
      <w:r>
        <w:rPr>
          <w:lang w:val="es-ES"/>
        </w:rPr>
        <w:tab/>
        <w:t>Muy bien, ahora pasemos a hablar de la participación en cuestiones de políticas, los procesos de desarrollo de políticas, las actividades vinculadas. Jonathan, ¿algo más que agregar al respecto?</w:t>
      </w:r>
    </w:p>
    <w:p>
      <w:pPr>
        <w:pStyle w:val="Normal"/>
        <w:spacing w:lineRule="auto" w:line="360"/>
        <w:ind w:left="2835" w:hanging="2835"/>
        <w:jc w:val="both"/>
        <w:rPr>
          <w:lang w:val="es-ES"/>
        </w:rPr>
      </w:pPr>
      <w:r>
        <w:rPr>
          <w:lang w:val="es-ES"/>
        </w:rPr>
      </w:r>
    </w:p>
    <w:p>
      <w:pPr>
        <w:pStyle w:val="Normal"/>
        <w:spacing w:lineRule="auto" w:line="360"/>
        <w:ind w:left="2835" w:hanging="2835"/>
        <w:jc w:val="both"/>
        <w:rPr/>
      </w:pPr>
      <w:r>
        <w:rPr>
          <w:lang w:val="es-ES"/>
        </w:rPr>
        <w:t>JONATHAN ZUCK:</w:t>
        <w:tab/>
        <w:t>Creo que no. ¿En qué parte estamos ahora?</w:t>
      </w:r>
    </w:p>
    <w:p>
      <w:pPr>
        <w:pStyle w:val="Normal"/>
        <w:spacing w:lineRule="auto" w:line="360"/>
        <w:ind w:left="2835" w:hanging="2835"/>
        <w:jc w:val="both"/>
        <w:rPr>
          <w:lang w:val="es-ES"/>
        </w:rPr>
      </w:pPr>
      <w:r>
        <w:rPr>
          <w:lang w:val="es-ES"/>
        </w:rPr>
      </w:r>
    </w:p>
    <w:p>
      <w:pPr>
        <w:pStyle w:val="Normal"/>
        <w:spacing w:lineRule="auto" w:line="360"/>
        <w:ind w:left="2835" w:hanging="2835"/>
        <w:jc w:val="both"/>
        <w:rPr/>
      </w:pPr>
      <w:r>
        <w:rPr>
          <w:lang w:val="es-ES"/>
        </w:rPr>
        <w:t>MAUREEN HILYARD:</w:t>
        <w:tab/>
        <w:t>Estamos hablando de todas las actividades posteriores a ATLAS y de estos informes de política.</w:t>
      </w:r>
    </w:p>
    <w:p>
      <w:pPr>
        <w:pStyle w:val="Normal"/>
        <w:spacing w:lineRule="auto" w:line="360"/>
        <w:ind w:left="2835" w:hanging="2835"/>
        <w:jc w:val="both"/>
        <w:rPr>
          <w:lang w:val="es-ES"/>
        </w:rPr>
      </w:pPr>
      <w:r>
        <w:rPr>
          <w:lang w:val="es-ES"/>
        </w:rPr>
      </w:r>
    </w:p>
    <w:p>
      <w:pPr>
        <w:pStyle w:val="Normal"/>
        <w:spacing w:lineRule="auto" w:line="360"/>
        <w:ind w:left="2835" w:hanging="2835"/>
        <w:jc w:val="both"/>
        <w:rPr/>
      </w:pPr>
      <w:r>
        <w:rPr>
          <w:lang w:val="es-ES"/>
        </w:rPr>
        <w:t>JONATHAN ZUCK:</w:t>
        <w:tab/>
        <w:t>Creo que hemos terminado el guion para el curso, para que pueda ser creado por ICANN Learn, lo que todavía nos queda pendiente son algunas preguntas de evaluación en el documento, pero creo que ya se puede empezar a armar el curso, mientras pensamos en cuáles serían las mejores preguntas.</w:t>
      </w:r>
    </w:p>
    <w:p>
      <w:pPr>
        <w:pStyle w:val="Normal"/>
        <w:spacing w:lineRule="auto" w:line="360"/>
        <w:ind w:left="2835" w:hanging="2835"/>
        <w:jc w:val="both"/>
        <w:rPr/>
      </w:pPr>
      <w:r>
        <w:rPr>
          <w:lang w:val="es-ES"/>
        </w:rPr>
        <w:tab/>
        <w:t>Betsy me orientó un poco con respecto a cuáles son las preguntas más fáciles de leer con Josh, que es el conjunto de instrumentos de accesibilidad para que las personas puedan utilizarla, básicamente son lectores de pantalla. Así que nos falta agregar algunas preguntas, pero creo que ya hemos ultimado todos los detalles del guion para este curso, así que con suerte ya pronto lo vamos a tener armado. Gracias, Maureen.</w:t>
      </w:r>
    </w:p>
    <w:p>
      <w:pPr>
        <w:pStyle w:val="Normal"/>
        <w:spacing w:lineRule="auto" w:line="360"/>
        <w:ind w:left="2835" w:hanging="2835"/>
        <w:jc w:val="both"/>
        <w:rPr>
          <w:lang w:val="es-ES"/>
        </w:rPr>
      </w:pPr>
      <w:r>
        <w:rPr>
          <w:lang w:val="es-ES"/>
        </w:rPr>
      </w:r>
    </w:p>
    <w:p>
      <w:pPr>
        <w:pStyle w:val="Normal"/>
        <w:spacing w:lineRule="auto" w:line="360"/>
        <w:ind w:left="2835" w:hanging="2835"/>
        <w:jc w:val="both"/>
        <w:rPr/>
      </w:pPr>
      <w:r>
        <w:rPr>
          <w:lang w:val="es-ES"/>
        </w:rPr>
        <w:t>MAUREEN HILYARD:</w:t>
        <w:tab/>
        <w:t>Jonathan, ¿quiere hacer referencia al proceso de toma de decisiones?</w:t>
      </w:r>
    </w:p>
    <w:p>
      <w:pPr>
        <w:pStyle w:val="Normal"/>
        <w:spacing w:lineRule="auto" w:line="360"/>
        <w:ind w:left="2835" w:hanging="2835"/>
        <w:jc w:val="both"/>
        <w:rPr>
          <w:lang w:val="es-ES"/>
        </w:rPr>
      </w:pPr>
      <w:r>
        <w:rPr>
          <w:lang w:val="es-ES"/>
        </w:rPr>
      </w:r>
    </w:p>
    <w:p>
      <w:pPr>
        <w:pStyle w:val="Normal"/>
        <w:spacing w:lineRule="auto" w:line="360"/>
        <w:ind w:left="2835" w:hanging="2835"/>
        <w:jc w:val="both"/>
        <w:rPr/>
      </w:pPr>
      <w:r>
        <w:rPr>
          <w:lang w:val="es-ES"/>
        </w:rPr>
        <w:t>JONATHAN ZUCK:</w:t>
        <w:tab/>
        <w:t>Como mencioné en otras llamadas, algo que creo que me interesa y no a mí solamente, es aprovechar más el tiempo entre las llamadas porque lo que pasa es que durante las llamadas siempre estamos muy presionados con el tiempo y después de las llamadas tenemos comunicación por correo electrónico y tendríamos que tener alguna manera de estructurar ese proceso para la discusión, para la toma de decisiones y la comunicación de esas decisiones.</w:t>
      </w:r>
    </w:p>
    <w:p>
      <w:pPr>
        <w:pStyle w:val="Normal"/>
        <w:spacing w:lineRule="auto" w:line="360"/>
        <w:ind w:left="2835" w:hanging="2835"/>
        <w:jc w:val="both"/>
        <w:rPr/>
      </w:pPr>
      <w:r>
        <w:rPr>
          <w:lang w:val="es-ES"/>
        </w:rPr>
        <w:tab/>
        <w:t xml:space="preserve">Con los años hemos intentado utilizar distintas herramientas que nos proporcionan los voluntarios, una de ellas es </w:t>
      </w:r>
      <w:r>
        <w:rPr>
          <w:lang w:val="en-US"/>
        </w:rPr>
        <w:t>Slack</w:t>
      </w:r>
      <w:r>
        <w:rPr>
          <w:lang w:val="es-ES"/>
        </w:rPr>
        <w:t xml:space="preserve">, yo identifiqué </w:t>
      </w:r>
      <w:r>
        <w:rPr>
          <w:lang w:val="en-US"/>
        </w:rPr>
        <w:t>Cloverpop</w:t>
      </w:r>
      <w:r>
        <w:rPr>
          <w:lang w:val="es-ES"/>
        </w:rPr>
        <w:t xml:space="preserve"> antes de </w:t>
      </w:r>
      <w:r>
        <w:rPr>
          <w:lang w:val="en-US"/>
        </w:rPr>
        <w:t>Slack</w:t>
      </w:r>
      <w:r>
        <w:rPr>
          <w:lang w:val="es-ES"/>
        </w:rPr>
        <w:t xml:space="preserve">, que facilita la incorporación del consenso, la toma de decisiones y la elaboración de informes a </w:t>
      </w:r>
      <w:r>
        <w:rPr>
          <w:lang w:val="en-US"/>
        </w:rPr>
        <w:t>Slack</w:t>
      </w:r>
      <w:r>
        <w:rPr>
          <w:lang w:val="es-ES"/>
        </w:rPr>
        <w:t>.</w:t>
      </w:r>
    </w:p>
    <w:p>
      <w:pPr>
        <w:pStyle w:val="Normal"/>
        <w:spacing w:lineRule="auto" w:line="360"/>
        <w:ind w:left="2835" w:hanging="0"/>
        <w:jc w:val="both"/>
        <w:rPr/>
      </w:pPr>
      <w:r>
        <w:rPr>
          <w:lang w:val="es-ES"/>
        </w:rPr>
        <w:t xml:space="preserve">Entonces la prueba con </w:t>
      </w:r>
      <w:r>
        <w:rPr>
          <w:lang w:val="en-US"/>
        </w:rPr>
        <w:t>Slack</w:t>
      </w:r>
      <w:r>
        <w:rPr>
          <w:lang w:val="es-ES"/>
        </w:rPr>
        <w:t xml:space="preserve"> que está haciendo David sigue en curso, y Cloverpop ahora es parte de esa serie de instrumentos que permite utilizar encuestas, preguntas para evaluar un poco el conocimiento y estadísticas.</w:t>
      </w:r>
    </w:p>
    <w:p>
      <w:pPr>
        <w:pStyle w:val="Normal"/>
        <w:spacing w:lineRule="auto" w:line="360"/>
        <w:ind w:left="2835" w:hanging="2835"/>
        <w:jc w:val="both"/>
        <w:rPr/>
      </w:pPr>
      <w:r>
        <w:rPr>
          <w:lang w:val="es-ES"/>
        </w:rPr>
        <w:tab/>
        <w:t xml:space="preserve">Loomio es una herramienta de código abierto que la TTF analizó hace unos años, pero quedó a la espera. Loomio tiene todas estas funcionalidades de discusión que permite tener </w:t>
      </w:r>
      <w:r>
        <w:rPr>
          <w:lang w:val="en-US"/>
        </w:rPr>
        <w:t>Slack</w:t>
      </w:r>
      <w:r>
        <w:rPr>
          <w:lang w:val="es-ES"/>
        </w:rPr>
        <w:t>, pero a su vez, todo el soporte para la toma de decisiones de manera nativa. Loomio también nos da el beneficio de ser un producto de código abierto, entonces si nos gusta podemos hacer la implementación de manera propia o entre nosotros con una implementación sin costos básicamente porque es de código abierto.</w:t>
      </w:r>
    </w:p>
    <w:p>
      <w:pPr>
        <w:pStyle w:val="Normal"/>
        <w:spacing w:lineRule="auto" w:line="360"/>
        <w:ind w:left="2835" w:hanging="0"/>
        <w:jc w:val="both"/>
        <w:rPr/>
      </w:pPr>
      <w:r>
        <w:rPr>
          <w:lang w:val="es-ES"/>
        </w:rPr>
        <w:t>Así que creo que hay un mes más para discutir sobre Loomio y para probarlo, me interesaría que más personas participen en la prueba de Loomio, tenemos una prueba de desempeño que aprueba las herramientas dentro de la ICANN para ver cuáles son las que más sentido tiene que tengamos disponible para uso del personal y de los voluntarios. Entonces si podemos hacer recomendaciones, es algo importante.</w:t>
      </w:r>
    </w:p>
    <w:p>
      <w:pPr>
        <w:pStyle w:val="Normal"/>
        <w:spacing w:lineRule="auto" w:line="360"/>
        <w:ind w:left="2835" w:hanging="0"/>
        <w:jc w:val="both"/>
        <w:rPr>
          <w:lang w:val="es-ES"/>
        </w:rPr>
      </w:pPr>
      <w:r>
        <w:rPr>
          <w:lang w:val="es-ES"/>
        </w:rPr>
        <w:t xml:space="preserve">Ustedes se pueden sumar a esta prueba ingresando a Loomio.org/At-Large y empezar a participar, iniciar un hilo de discusión, hacer una propuesta para que otros puedan votar. Me gusta cuando la gente va probando las distintas fases, está en desarrollo la aplicación móvil y funciona muy bien también como sitio web móvil. </w:t>
      </w:r>
    </w:p>
    <w:p>
      <w:pPr>
        <w:pStyle w:val="Normal"/>
        <w:spacing w:lineRule="auto" w:line="360"/>
        <w:ind w:left="2835" w:hanging="0"/>
        <w:jc w:val="both"/>
        <w:rPr/>
      </w:pPr>
      <w:r>
        <w:rPr>
          <w:lang w:val="es-ES"/>
        </w:rPr>
        <w:t>Así que, por favor, prueben Loomio y díganme si tienen alguna duda, y si son una de las personas que han intentado con Slack, prueben Cloverpop dentro de Slack porque ha sido agregada como una herramienta a la ventana de Slack, en caso de que estén utilizando el canal de Slack de At-Large.</w:t>
      </w:r>
    </w:p>
    <w:p>
      <w:pPr>
        <w:pStyle w:val="Normal"/>
        <w:spacing w:lineRule="auto" w:line="360"/>
        <w:ind w:left="2835" w:hanging="0"/>
        <w:jc w:val="both"/>
        <w:rPr/>
      </w:pPr>
      <w:r>
        <w:rPr>
          <w:lang w:val="es-ES"/>
        </w:rPr>
        <w:t>Alan, ¿la pregunta que quiere hacer es sobre esto? Veo que levantó la mano.</w:t>
      </w:r>
    </w:p>
    <w:p>
      <w:pPr>
        <w:pStyle w:val="Normal"/>
        <w:spacing w:lineRule="auto" w:line="360"/>
        <w:jc w:val="both"/>
        <w:rPr>
          <w:lang w:val="es-ES"/>
        </w:rPr>
      </w:pPr>
      <w:r>
        <w:rPr>
          <w:lang w:val="es-ES"/>
        </w:rPr>
      </w:r>
    </w:p>
    <w:p>
      <w:pPr>
        <w:pStyle w:val="Normal"/>
        <w:spacing w:lineRule="auto" w:line="360"/>
        <w:jc w:val="both"/>
        <w:rPr>
          <w:lang w:val="es-ES"/>
        </w:rPr>
      </w:pPr>
      <w:r>
        <w:rPr>
          <w:lang w:val="es-ES"/>
        </w:rPr>
        <w:t>ALAN GREENBERG:</w:t>
        <w:tab/>
        <w:tab/>
        <w:t xml:space="preserve">No es una pregunta, es un comentario. </w:t>
      </w:r>
    </w:p>
    <w:p>
      <w:pPr>
        <w:pStyle w:val="Normal"/>
        <w:spacing w:lineRule="auto" w:line="360"/>
        <w:jc w:val="both"/>
        <w:rPr>
          <w:lang w:val="es-ES"/>
        </w:rPr>
      </w:pPr>
      <w:r>
        <w:rPr>
          <w:lang w:val="es-ES"/>
        </w:rPr>
      </w:r>
    </w:p>
    <w:p>
      <w:pPr>
        <w:pStyle w:val="Normal"/>
        <w:spacing w:lineRule="auto" w:line="360"/>
        <w:jc w:val="both"/>
        <w:rPr>
          <w:lang w:val="es-ES"/>
        </w:rPr>
      </w:pPr>
      <w:r>
        <w:rPr>
          <w:lang w:val="es-ES"/>
        </w:rPr>
        <w:t>JONATHAN ZUCK:</w:t>
        <w:tab/>
        <w:tab/>
        <w:t>Muy bien, adelante.</w:t>
      </w:r>
    </w:p>
    <w:p>
      <w:pPr>
        <w:pStyle w:val="Normal"/>
        <w:spacing w:lineRule="auto" w:line="360"/>
        <w:jc w:val="both"/>
        <w:rPr>
          <w:lang w:val="es-ES"/>
        </w:rPr>
      </w:pPr>
      <w:r>
        <w:rPr>
          <w:lang w:val="es-ES"/>
        </w:rPr>
      </w:r>
    </w:p>
    <w:p>
      <w:pPr>
        <w:pStyle w:val="Normal"/>
        <w:spacing w:lineRule="auto" w:line="360"/>
        <w:ind w:left="2880" w:hanging="2880"/>
        <w:jc w:val="both"/>
        <w:rPr/>
      </w:pPr>
      <w:r>
        <w:rPr>
          <w:lang w:val="es-ES"/>
        </w:rPr>
        <w:t>ALAN GREENBERG:</w:t>
        <w:tab/>
        <w:t xml:space="preserve">Uno de los atractivos del correo electrónico es la tecnología </w:t>
      </w:r>
      <w:r>
        <w:rPr>
          <w:lang w:val="en-US"/>
        </w:rPr>
        <w:t>push</w:t>
      </w:r>
      <w:r>
        <w:rPr>
          <w:lang w:val="es-ES"/>
        </w:rPr>
        <w:t>, es decir, uno no tiene que hacer nada para recibir algo.</w:t>
      </w:r>
    </w:p>
    <w:p>
      <w:pPr>
        <w:pStyle w:val="Normal"/>
        <w:spacing w:lineRule="auto" w:line="360"/>
        <w:ind w:left="2880" w:hanging="2880"/>
        <w:jc w:val="both"/>
        <w:rPr>
          <w:lang w:val="es-ES"/>
        </w:rPr>
      </w:pPr>
      <w:r>
        <w:rPr>
          <w:lang w:val="es-ES"/>
        </w:rPr>
      </w:r>
    </w:p>
    <w:p>
      <w:pPr>
        <w:pStyle w:val="Normal"/>
        <w:spacing w:lineRule="auto" w:line="360"/>
        <w:ind w:left="2880" w:hanging="2880"/>
        <w:jc w:val="both"/>
        <w:rPr>
          <w:lang w:val="en-US"/>
        </w:rPr>
      </w:pPr>
      <w:r>
        <w:rPr>
          <w:lang w:val="en-US"/>
        </w:rPr>
        <w:t>JONATHAN ZUCK:</w:t>
        <w:tab/>
        <w:t>Slack y Loomio…</w:t>
      </w:r>
    </w:p>
    <w:p>
      <w:pPr>
        <w:pStyle w:val="Normal"/>
        <w:spacing w:lineRule="auto" w:line="360"/>
        <w:ind w:left="2880" w:hanging="2880"/>
        <w:jc w:val="both"/>
        <w:rPr>
          <w:lang w:val="en-US"/>
        </w:rPr>
      </w:pPr>
      <w:r>
        <w:rPr>
          <w:lang w:val="en-US"/>
        </w:rPr>
      </w:r>
    </w:p>
    <w:p>
      <w:pPr>
        <w:pStyle w:val="Normal"/>
        <w:spacing w:lineRule="auto" w:line="360"/>
        <w:ind w:left="2880" w:hanging="2880"/>
        <w:jc w:val="both"/>
        <w:rPr>
          <w:lang w:val="en-US"/>
        </w:rPr>
      </w:pPr>
      <w:r>
        <w:rPr>
          <w:lang w:val="en-US"/>
        </w:rPr>
        <w:t>ALAN GREENBERG:</w:t>
        <w:tab/>
        <w:t>¿Me permite?</w:t>
      </w:r>
    </w:p>
    <w:p>
      <w:pPr>
        <w:pStyle w:val="Normal"/>
        <w:spacing w:lineRule="auto" w:line="360"/>
        <w:ind w:left="2880" w:hanging="2880"/>
        <w:jc w:val="both"/>
        <w:rPr>
          <w:lang w:val="en-US"/>
        </w:rPr>
      </w:pPr>
      <w:r>
        <w:rPr>
          <w:lang w:val="en-US"/>
        </w:rPr>
      </w:r>
    </w:p>
    <w:p>
      <w:pPr>
        <w:pStyle w:val="Normal"/>
        <w:spacing w:lineRule="auto" w:line="360"/>
        <w:ind w:left="2880" w:hanging="2880"/>
        <w:jc w:val="both"/>
        <w:rPr>
          <w:lang w:val="en-US"/>
        </w:rPr>
      </w:pPr>
      <w:r>
        <w:rPr>
          <w:lang w:val="en-US"/>
        </w:rPr>
        <w:t>JONATHAN ZUCK:</w:t>
        <w:tab/>
        <w:t>Sí.</w:t>
      </w:r>
    </w:p>
    <w:p>
      <w:pPr>
        <w:pStyle w:val="Normal"/>
        <w:spacing w:lineRule="auto" w:line="360"/>
        <w:ind w:left="2880" w:hanging="2880"/>
        <w:jc w:val="both"/>
        <w:rPr>
          <w:lang w:val="en-US"/>
        </w:rPr>
      </w:pPr>
      <w:r>
        <w:rPr>
          <w:lang w:val="en-US"/>
        </w:rPr>
      </w:r>
    </w:p>
    <w:p>
      <w:pPr>
        <w:pStyle w:val="Normal"/>
        <w:spacing w:lineRule="auto" w:line="360"/>
        <w:ind w:left="2880" w:hanging="2880"/>
        <w:jc w:val="both"/>
        <w:rPr/>
      </w:pPr>
      <w:r>
        <w:rPr>
          <w:lang w:val="es-ES"/>
        </w:rPr>
        <w:t>ALAN GREENBERG:</w:t>
        <w:tab/>
        <w:t>Normalmente con otras herramientas tienen la posibilidad de notificar cada una de las actualizaciones, lo cual no es muy práctico, porque la línea de asuntos no necesariamente nos indica a qué tenemos que prestarle atención o no podemos ponernos al día con todas esas actualizaciones. Entonces es muy difícil participar en estas herramientas si uno no tiene la posibilidad de ser proactivo y buscar cosas por uno mismo, entonces ahora en más creo que tenemos que considerar también esto. Gracias.</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JONATHAN ZUCK:</w:t>
        <w:tab/>
        <w:t>Gracias, Alan. Como iba a decir, Loomio y Slack han avanzado en cuanto a la personalización de las notificaciones que se pueden recibir y de hecho, en ambos casos tenemos la capacidad de utilizar emails como herramienta para participar en esas discusiones que hay en Loomio o en Slack, así que los aliento a que se sumen a la prueba y nos comenten cuáles son sus impresiones, tal vez algo puede cambiar en algún momento. Gracias.</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CHERYL LANGDON-ORR:</w:t>
        <w:tab/>
        <w:t>Gracias. En ambas pruebas es necesario probar dos o tres veces. Quería preguntarle, Jonathan… Estas son cosas importantes, las herramientas que usamos son críticas y deben llegar al público más amplio posible y que la mayor cantidad de personas en las diversas áreas de At-Large puedan contribuir, no son cuestiones simples.</w:t>
      </w:r>
    </w:p>
    <w:p>
      <w:pPr>
        <w:pStyle w:val="Normal"/>
        <w:spacing w:lineRule="auto" w:line="360"/>
        <w:ind w:left="2880" w:hanging="0"/>
        <w:jc w:val="both"/>
        <w:rPr/>
      </w:pPr>
      <w:r>
        <w:rPr>
          <w:lang w:val="es-ES"/>
        </w:rPr>
        <w:t>Y habiendo dicho esto, le quiero preguntar a Jonathan o a cualquiera en las pruebas, si podemos tener un tiempo significativo, alguna oportunidad con tiempo considerable para hacer un briefing para realmente conversar las cuestiones y discutir antes de que arribe el final de las pruebas, porque para las personas que estamos en otros husos horarios alejados, no está bien cerrar las opciones de tecnología, si se va a tomar una decisión es necesario discutirla antes.</w:t>
      </w:r>
    </w:p>
    <w:p>
      <w:pPr>
        <w:pStyle w:val="Normal"/>
        <w:spacing w:lineRule="auto" w:line="360"/>
        <w:ind w:left="2880" w:hanging="0"/>
        <w:jc w:val="both"/>
        <w:rPr/>
      </w:pPr>
      <w:r>
        <w:rPr>
          <w:lang w:val="es-ES"/>
        </w:rPr>
        <w:t>A lo mejor ya se está planificando esto, pero de no ser así sugiero que tengamos una discusión previa a la toma de decisiones, sobre las opciones de herramientas para que no sean pocas personas las que decidan estas herramientas en las pruebas. Gracias.</w:t>
      </w:r>
    </w:p>
    <w:p>
      <w:pPr>
        <w:pStyle w:val="Normal"/>
        <w:spacing w:lineRule="auto" w:line="360"/>
        <w:jc w:val="both"/>
        <w:rPr>
          <w:lang w:val="es-ES"/>
        </w:rPr>
      </w:pPr>
      <w:r>
        <w:rPr>
          <w:lang w:val="es-ES"/>
        </w:rPr>
      </w:r>
    </w:p>
    <w:p>
      <w:pPr>
        <w:pStyle w:val="Normal"/>
        <w:spacing w:lineRule="auto" w:line="360"/>
        <w:ind w:left="2880" w:hanging="2880"/>
        <w:jc w:val="both"/>
        <w:rPr/>
      </w:pPr>
      <w:r>
        <w:rPr>
          <w:lang w:val="es-ES"/>
        </w:rPr>
        <w:t>JONATHAN ZUCK:</w:t>
        <w:tab/>
        <w:t>Estoy totalmente de acuerdo, sin duda debemos tener una serie de llamadas para votar, la primera de esas llamadas con el TTF como Heidi indicó y lograr que esa llamada tenga participación para dar feedback.</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CHERYL LANGDON-ORR:</w:t>
        <w:tab/>
        <w:t>Pero no solo con el TTF… Perdón, por la interrupción. Alguna vez fui copresidente del TTF y sigo su actividad, pero hablo de ir más allá del TTF. El TTF nos cuenta los recursos tecnológicos, es lo único que hace, pero estoy hablando de ir más allá.</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JONATHAN ZUCK:</w:t>
        <w:tab/>
        <w:t>No quería restringirme al TTF, solo digo que el TTF es el lugar desde donde se puede gestionar la llamada.</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CHERYL LANGDON-ORR:</w:t>
        <w:tab/>
        <w:t>Nuevamente, diría que no.</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n-US"/>
        </w:rPr>
        <w:t>JONATHAN ZUCK:</w:t>
        <w:tab/>
        <w:t>Ok, Cheryl. Carlos.</w:t>
      </w:r>
    </w:p>
    <w:p>
      <w:pPr>
        <w:pStyle w:val="Normal"/>
        <w:spacing w:lineRule="auto" w:line="360"/>
        <w:ind w:left="2880" w:hanging="2880"/>
        <w:jc w:val="both"/>
        <w:rPr>
          <w:lang w:val="en-US"/>
        </w:rPr>
      </w:pPr>
      <w:r>
        <w:rPr>
          <w:lang w:val="en-US"/>
        </w:rPr>
      </w:r>
    </w:p>
    <w:p>
      <w:pPr>
        <w:pStyle w:val="Normal"/>
        <w:spacing w:lineRule="auto" w:line="360"/>
        <w:ind w:left="2880" w:hanging="2880"/>
        <w:jc w:val="both"/>
        <w:rPr/>
      </w:pPr>
      <w:r>
        <w:rPr>
          <w:lang w:val="es-ES"/>
        </w:rPr>
        <w:t>CARLOS RAÚL GUTIÉRREZ:</w:t>
        <w:tab/>
        <w:t>Gracias por la iniciativa, Jonathan. El problema es el ancho de banda, tenemos tantas aplicaciones, usted dijo que la aplicación no puede integrarse con el email y si no puede integrarse con el email, la agenda y el calendario, no sirven. Tengo LACRALO en WhatsApp, tengo el ALAC en Skype y “otros temas” en Microsoft, ICANN ahora tiene Zoom, pero Zoom ahora tiene una contraseña y uno no se puede conectar al Zoom a menos que uno esté en el email cinco minutos antes.</w:t>
      </w:r>
    </w:p>
    <w:p>
      <w:pPr>
        <w:pStyle w:val="Normal"/>
        <w:spacing w:lineRule="auto" w:line="360"/>
        <w:ind w:left="2880" w:hanging="2880"/>
        <w:jc w:val="both"/>
        <w:rPr>
          <w:lang w:val="es-ES"/>
        </w:rPr>
      </w:pPr>
      <w:r>
        <w:rPr>
          <w:lang w:val="es-ES"/>
        </w:rPr>
        <w:tab/>
        <w:t>Entonces por favor debiéramos intentar integrar las herramientas o crear plataformas que todos podamos usar, no creo que tenga sentido tener otra plataforma más agregada a las decenas de sitios web que debo seguir para las distintas Unidades Constitutivas porque es casi imposible navegarlas, de todas maneras, gracias por su iniciativa, le apoyo y seguiré el tema si es que ustedes nos pueden brindar una ganancia en términos de eficiencia.</w:t>
      </w:r>
    </w:p>
    <w:p>
      <w:pPr>
        <w:pStyle w:val="Normal"/>
        <w:spacing w:lineRule="auto" w:line="360"/>
        <w:ind w:left="2880" w:hanging="2880"/>
        <w:jc w:val="both"/>
        <w:rPr>
          <w:lang w:val="es-ES"/>
        </w:rPr>
      </w:pPr>
      <w:r>
        <w:rPr>
          <w:lang w:val="es-ES"/>
        </w:rPr>
      </w:r>
    </w:p>
    <w:p>
      <w:pPr>
        <w:pStyle w:val="Normal"/>
        <w:spacing w:lineRule="auto" w:line="360"/>
        <w:ind w:left="2880" w:hanging="2880"/>
        <w:jc w:val="both"/>
        <w:rPr>
          <w:lang w:val="es-ES"/>
        </w:rPr>
      </w:pPr>
      <w:r>
        <w:rPr>
          <w:lang w:val="es-ES"/>
        </w:rPr>
        <w:t>JONATHAN ZUCK:</w:t>
        <w:tab/>
        <w:t>Bueno, no me había preparado para hablar en esta llamada sobre este tema, pero digamos que el resultado es que Skype sufre el mismo problema. La falta de coherencia en los hilos de las discusiones empieza algo en email, alguien aporta algo nuevo en el hilo y eso se convierte en la nueva discusión y el tema anterior desaparece.</w:t>
      </w:r>
    </w:p>
    <w:p>
      <w:pPr>
        <w:pStyle w:val="Normal"/>
        <w:spacing w:lineRule="auto" w:line="360"/>
        <w:ind w:left="2880" w:hanging="2880"/>
        <w:jc w:val="both"/>
        <w:rPr/>
      </w:pPr>
      <w:r>
        <w:rPr>
          <w:lang w:val="es-ES"/>
        </w:rPr>
        <w:tab/>
        <w:t>Las conversaciones se dividen en hilos, la gente arroja aprobaciones más uno y no sabes siquiera dónde se inició, entonces la gente se forma impresiones individuales de lo que se cree, se imagina un consenso generado por email sin realmente tener un conocimiento concreto de qué consenso se está formando o cómo se está modificando, etc.</w:t>
      </w:r>
    </w:p>
    <w:p>
      <w:pPr>
        <w:pStyle w:val="Normal"/>
        <w:spacing w:lineRule="auto" w:line="360"/>
        <w:ind w:left="2880" w:hanging="2880"/>
        <w:jc w:val="both"/>
        <w:rPr/>
      </w:pPr>
      <w:r>
        <w:rPr>
          <w:lang w:val="es-ES"/>
        </w:rPr>
        <w:tab/>
        <w:t xml:space="preserve">Entonces el poder mantener las conversaciones en un solo lugar sobre temas específicos y de manera periódica testear la temperatura, la atmósfera del grupo, ese es el poder de estas herramientas. Slack con Cloverpop o Loomio, ese es su poder. Y a veces no es cuestión de tener más emails, sino un hilo que reemplaza lo que sería una cadena de emails. </w:t>
      </w:r>
    </w:p>
    <w:p>
      <w:pPr>
        <w:pStyle w:val="Normal"/>
        <w:spacing w:lineRule="auto" w:line="360"/>
        <w:ind w:left="2880" w:hanging="2880"/>
        <w:jc w:val="both"/>
        <w:rPr/>
      </w:pPr>
      <w:r>
        <w:rPr>
          <w:lang w:val="es-ES"/>
        </w:rPr>
        <w:tab/>
        <w:t>Y la respuesta encuentra su lugar de regreso al hilo donde debe estar y uno puede sí ver una discusión coherente sobre el tema más allá de por dónde uno haya ingresado, por Loomio o por Slack, eso es lo bueno de estas herramientas. Además de otras herramientas, sondeos y votaciones para medir la temperatura del grupo.</w:t>
      </w:r>
    </w:p>
    <w:p>
      <w:pPr>
        <w:pStyle w:val="Normal"/>
        <w:spacing w:lineRule="auto" w:line="360"/>
        <w:ind w:left="2880" w:hanging="2880"/>
        <w:jc w:val="both"/>
        <w:rPr/>
      </w:pPr>
      <w:r>
        <w:rPr>
          <w:lang w:val="es-ES"/>
        </w:rPr>
        <w:tab/>
        <w:t>Creo que la gente podría participar o bien, en Loomio o en Slack primordialmente sobre el email, pero el email terminaría estando en un lugar más estructurado y esto permitiría junto con la facilidad de votación construir un consenso. Es un buen nivel de integración y de ninguna manera aumenta la cantidad de correos que se reciben, es definir la especificidad de algunas discusiones porque tienen lugar dentro de la herramienta.</w:t>
      </w:r>
    </w:p>
    <w:p>
      <w:pPr>
        <w:pStyle w:val="Normal"/>
        <w:spacing w:lineRule="auto" w:line="360"/>
        <w:ind w:left="2880" w:hanging="2880"/>
        <w:jc w:val="both"/>
        <w:rPr>
          <w:lang w:val="es-ES"/>
        </w:rPr>
      </w:pPr>
      <w:r>
        <w:rPr>
          <w:lang w:val="es-ES"/>
        </w:rPr>
        <w:tab/>
        <w:t xml:space="preserve">En la cual se puede participar por correo electrónico, pero el correo es una participación en formato libre y esto en teoría es una herramienta que no aumenta el volumen, sino la categorización de las discusiones. Espero haberlo aclarado. </w:t>
      </w:r>
    </w:p>
    <w:p>
      <w:pPr>
        <w:pStyle w:val="Normal"/>
        <w:spacing w:lineRule="auto" w:line="360"/>
        <w:ind w:left="2880" w:hanging="0"/>
        <w:jc w:val="both"/>
        <w:rPr/>
      </w:pPr>
      <w:r>
        <w:rPr>
          <w:lang w:val="es-ES"/>
        </w:rPr>
        <w:t>Les recomiendo que lo prueben tanto Slack porque el personal ya lo usa en la ICANN de una u otra forma, pienso que Slack entonces sería mejor, pero Loomio tiene el beneficio de la forma en que se toman las decisiones y que es código abierto. El apoyo entonces es nativo, tendríamos más beneficios, más control de la plataforma.</w:t>
      </w:r>
    </w:p>
    <w:p>
      <w:pPr>
        <w:pStyle w:val="Normal"/>
        <w:spacing w:lineRule="auto" w:line="360"/>
        <w:ind w:left="2880" w:hanging="2880"/>
        <w:jc w:val="both"/>
        <w:rPr/>
      </w:pPr>
      <w:r>
        <w:rPr>
          <w:lang w:val="es-ES"/>
        </w:rPr>
        <w:tab/>
        <w:t>Pero los dos son buenos y mi objetivo no es forzar a nadie y a nada, sino conocer si tengo consenso para uno u otro. Después de la discusión sobre el PIR se hizo una investigación para ver cuáles eran las más convenientes, se estudió 7 herramientas y ahora estoy tratando de reducir y alentando a la gente a probarlo, espero que sirva.</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MAUREEN HILYARD:</w:t>
        <w:tab/>
        <w:t>Muchas gracias, Jonathan, por iniciar este debate. No hemos tenido demasiada oportunidad de hablar de Loomio desde que comenzó la prueba, pero parece que la gente ha participado porque como dice Cheryl, tenemos que discutir antes de evaluar, pero bueno de cualquier manera que podamos alentar a la gente a participar y probarlo en los distintos debates.</w:t>
      </w:r>
    </w:p>
    <w:p>
      <w:pPr>
        <w:pStyle w:val="Normal"/>
        <w:spacing w:lineRule="auto" w:line="360"/>
        <w:ind w:left="2880" w:hanging="2880"/>
        <w:jc w:val="both"/>
        <w:rPr/>
      </w:pPr>
      <w:r>
        <w:rPr>
          <w:lang w:val="es-ES"/>
        </w:rPr>
        <w:tab/>
        <w:t xml:space="preserve">Y, además, la posibilidad de si esta herramienta nos permite hacer una votación podría ser de mucho valor para nosotros, pero bueno entiendo la frustración de tener tantas plataformas diferentes que debemos usar dependiendo de a qué organización pertenecemos, eso a veces es inmanejable. </w:t>
      </w:r>
    </w:p>
    <w:p>
      <w:pPr>
        <w:pStyle w:val="Normal"/>
        <w:spacing w:lineRule="auto" w:line="360"/>
        <w:ind w:left="2880" w:hanging="2880"/>
        <w:jc w:val="both"/>
        <w:rPr/>
      </w:pPr>
      <w:r>
        <w:rPr>
          <w:lang w:val="es-ES"/>
        </w:rPr>
        <w:tab/>
        <w:t>Entonces creo que, si pudiéramos promover la participación de más personas en las discusiones, eso es de lo que se trata. Tiene que ver todo esto con el trabajo de Joanna, su contribución a lo que es política y el mayor conocimiento de lo que es At-Large. ¿Joanna, hay algo que usted desea agregar a lo que ya se ha venido diciendo?</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JOANNA KULESZA:</w:t>
        <w:tab/>
        <w:t>Quiero aprovechar estos momentos para hablar de los webinars que Javier ya mencionó en el chat, gracias. Fíjense en las distintas áreas que estamos estudiando, el primero es el 1° de junio, continuaremos ahí lo que se discutió en la última reunión de la ICANN sobre ciberseguridad y geopolítica, el vínculo está en la agenda.</w:t>
      </w:r>
    </w:p>
    <w:p>
      <w:pPr>
        <w:pStyle w:val="Normal"/>
        <w:spacing w:lineRule="auto" w:line="360"/>
        <w:ind w:left="2880" w:hanging="2880"/>
        <w:jc w:val="both"/>
        <w:rPr>
          <w:lang w:val="es-ES"/>
        </w:rPr>
      </w:pPr>
      <w:r>
        <w:rPr>
          <w:lang w:val="es-ES"/>
        </w:rPr>
        <w:tab/>
        <w:t xml:space="preserve">También estamos trabajando en dos webinars para la ICANN68 para dar apoyo a la comunidad y permitirles entender mejor cuál es la posición de At-Large sobre dos políticas. Por un lado, seguramente ya se han dado cuenta, el uso indebido del DNS y el otro, Aceptación Universal que es de especial pertinencia en la región donde se celebraría la ICANN68, de habernos reunido en Kuala Lumpur es un tema primordial en la agenda. </w:t>
      </w:r>
    </w:p>
    <w:p>
      <w:pPr>
        <w:pStyle w:val="Normal"/>
        <w:spacing w:lineRule="auto" w:line="360"/>
        <w:ind w:left="2880" w:hanging="2880"/>
        <w:jc w:val="both"/>
        <w:rPr/>
      </w:pPr>
      <w:r>
        <w:rPr>
          <w:lang w:val="es-ES"/>
        </w:rPr>
        <w:tab/>
        <w:t>Esta sesión sobre Aceptación Universal queremos asegurarnos de que la comunidad entienda mejor de qué se trata esto para generar capacidades, pero tal como usted bien indicó Maureen, no es sólo un ejercicio de creación de capacidades, también es una oportunidad para discutir iniciativas y aprovechamos entonces el feedback de ustedes a través de la sección de preguntas y respuestas.</w:t>
      </w:r>
    </w:p>
    <w:p>
      <w:pPr>
        <w:pStyle w:val="Normal"/>
        <w:spacing w:lineRule="auto" w:line="360"/>
        <w:ind w:left="2880" w:hanging="2880"/>
        <w:jc w:val="both"/>
        <w:rPr/>
      </w:pPr>
      <w:r>
        <w:rPr>
          <w:lang w:val="es-ES"/>
        </w:rPr>
        <w:tab/>
        <w:t>Como les decía, es una serie de webinars, el primero es el lunes y también en la ICANN68 presentaremos nuestra posición de política sobre dos temas claves, gracias, Jonathan, por su apoyo en la coordinación. Entonces intentaremos tener dos webinars de creación de capacidades en la semana de preparación a la ICANN68 para nuestros miembros, pero también para toda la comunidad para entender mejor estos temas.</w:t>
      </w:r>
    </w:p>
    <w:p>
      <w:pPr>
        <w:pStyle w:val="Normal"/>
        <w:spacing w:lineRule="auto" w:line="360"/>
        <w:ind w:left="2880" w:hanging="2880"/>
        <w:jc w:val="both"/>
        <w:rPr/>
      </w:pPr>
      <w:r>
        <w:rPr>
          <w:lang w:val="es-ES"/>
        </w:rPr>
        <w:tab/>
        <w:t>Los pondremos entonces en la semana precedente a la reunión, eso sería todo de mi parte. En la pantalla hay vínculos a la agenda, pero si necesitan más información cuenten conmigo, muchas gracias.</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MAUREEN HILYARD:</w:t>
        <w:tab/>
        <w:t xml:space="preserve">Gracias, Joanna. Pasemos a difusión externa y participación, ya Daniel está con nosotros, adelante. </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DANIEL NANGHAKA:</w:t>
        <w:tab/>
        <w:t xml:space="preserve">Muchas gracias, espero puedan oírme. Una breve actualización de lo que ha venido sucediendo en difusión externa y participación, siguiendo la recomendación para las actividades posteriores de ATLAS III, uno de los objetivos para las regiones era elaborar su estrategia de difusión externa y me complace compartir que los líderes regionales organizaron reuniones y muchos publicaron estas discusiones de las llamadas para elaborar las estrategias.         </w:t>
      </w:r>
    </w:p>
    <w:p>
      <w:pPr>
        <w:pStyle w:val="Normal"/>
        <w:spacing w:lineRule="auto" w:line="360"/>
        <w:ind w:left="2880" w:hanging="2880"/>
        <w:jc w:val="both"/>
        <w:rPr/>
      </w:pPr>
      <w:r>
        <w:rPr>
          <w:lang w:val="es-ES"/>
        </w:rPr>
        <w:tab/>
        <w:t xml:space="preserve">También se trabajó con GSE en la estrategia de difusión externa y participación y después de la revisión yo revisaré el documento final con los copresidentes y lo presentaré al ALAC. En tercer lugar, quiero contarles que tenemos una sección en la Wiki con una tabla de eventos virtuales donde se espera que las regiones participen o cooperen o coparticipen. Esas son las acciones alcanzadas para el próximo año fiscal. Gracias. </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MAUREEN HILYARD:</w:t>
        <w:tab/>
        <w:t>Muchas gracias, Daniel. Qué bueno ver que estas estrategias están concretadas, es mucho trabajo incluso en el entorno virtual para las RALOs. Bueno, pasemos ahora a mi área. Soy afortunada porque tengo más tiempo, podré discutir más delante de este tema, pero antes de eso tenemos al vicepresidente de la Junta Directiva de la ICANN León Sánchez, le damos la bienvenida a nuestra reunión de hoy para saber qué nos puede contar sobre la actividad de la Junta. Adelante, León.</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LEÓN SÁNCHEZ:</w:t>
        <w:tab/>
        <w:t>Gracias, Maureen, gracias por recibirme nuevamente. Hola a todos, por supuesto, es mucha la actividad de la Junta Directiva como siempre, sabrán que no hemos tenido reuniones presenciales, pero seguimos cumpliendo nuestro deber haciendo nuestro trabajo de manera oportuna.</w:t>
      </w:r>
    </w:p>
    <w:p>
      <w:pPr>
        <w:pStyle w:val="Normal"/>
        <w:spacing w:lineRule="auto" w:line="360"/>
        <w:ind w:left="2880" w:hanging="2880"/>
        <w:jc w:val="both"/>
        <w:rPr/>
      </w:pPr>
      <w:r>
        <w:rPr>
          <w:lang w:val="es-ES"/>
        </w:rPr>
        <w:tab/>
        <w:t>Hemos diseñado para este fin un plan de trabajo que nos permite ocuparnos de los asuntos como siempre de manera remota, aprovechando las distintas herramientas disponibles. Tenemos llamadas regulares de información, también reuniones regulares de la Junta Directiva, reuniones de los comités siguiendo el calendario usual, seguimos trabajando junto con la organización en los distintos temas apremiantes que deben ser resueltos por la organización.</w:t>
      </w:r>
    </w:p>
    <w:p>
      <w:pPr>
        <w:pStyle w:val="Normal"/>
        <w:spacing w:lineRule="auto" w:line="360"/>
        <w:ind w:left="2880" w:hanging="2880"/>
        <w:jc w:val="both"/>
        <w:rPr/>
      </w:pPr>
      <w:r>
        <w:rPr>
          <w:lang w:val="es-ES"/>
        </w:rPr>
        <w:tab/>
        <w:t>En tal sentido, quiero agradecer todo el trabajo que hacen todos, no sólo en la Junta y en la organización, sino también la comunidad. Valoramos los comentarios que todos propusieron y el asesoramiento que han presentado a la Junta tanto el ALAC como las otras partes de la comunidad.</w:t>
      </w:r>
    </w:p>
    <w:p>
      <w:pPr>
        <w:pStyle w:val="Normal"/>
        <w:spacing w:lineRule="auto" w:line="360"/>
        <w:ind w:left="2880" w:hanging="2880"/>
        <w:jc w:val="both"/>
        <w:rPr/>
      </w:pPr>
      <w:r>
        <w:rPr>
          <w:lang w:val="es-ES"/>
        </w:rPr>
        <w:tab/>
        <w:t>Recordarán que ustedes me contactaron para contarme los desafíos que debían enfrentar en estos tiempos tan apremiantes y el hecho de que las reuniones fueran virtuales, nos aproximamos a la reunión que debía celebrarse en Kuala Lumpur, pero por supuesto, dadas las circunstancias que todos enfrentamos se ha transformado en una reunión virtual.</w:t>
      </w:r>
    </w:p>
    <w:p>
      <w:pPr>
        <w:pStyle w:val="Normal"/>
        <w:spacing w:lineRule="auto" w:line="360"/>
        <w:ind w:left="2880" w:hanging="2880"/>
        <w:jc w:val="both"/>
        <w:rPr>
          <w:lang w:val="es-ES"/>
        </w:rPr>
      </w:pPr>
      <w:r>
        <w:rPr>
          <w:lang w:val="es-ES"/>
        </w:rPr>
        <w:tab/>
        <w:t xml:space="preserve">Muchos de nuestros colegas en la comunidad sé que están lidiando con retos distintos, uno de ellos es la conectividad y el costo de la conectividad para participar en estas reuniones públicas. Por eso humildemente les pido que compartan sus experiencias conmigo para que yo pueda trasladarlas a la Junta y a la organización para ver cómo reflexionar y de qué manera apoyar mejor a la comunidad ante estos retos por los altos costos de participación en las reuniones públicas. </w:t>
      </w:r>
    </w:p>
    <w:p>
      <w:pPr>
        <w:pStyle w:val="Normal"/>
        <w:spacing w:lineRule="auto" w:line="360"/>
        <w:ind w:left="2880" w:hanging="0"/>
        <w:jc w:val="both"/>
        <w:rPr/>
      </w:pPr>
      <w:r>
        <w:rPr>
          <w:lang w:val="es-ES"/>
        </w:rPr>
        <w:t>Quiero contarles que hemos establecido un primer contacto con nuestro CEO y presidente, el presidente de la Junta Directiva y algunos miembros de la Junta Directiva, y todos tenemos empatía, reconocemos la situación, comprendemos los retos que enfrentan los miembros de nuestra comunidad. Lamentablemente no podremos establecer ningún programa de apoyo para la reunión de Kuala Lumpur. Es muy corto el tiempo como para que la organización pueda contemplar un programa de apoyo para ayudar a los miembros de la comunidad para poder enfrentar estos desafíos.</w:t>
      </w:r>
    </w:p>
    <w:p>
      <w:pPr>
        <w:pStyle w:val="Normal"/>
        <w:spacing w:lineRule="auto" w:line="360"/>
        <w:ind w:left="2880" w:hanging="0"/>
        <w:jc w:val="both"/>
        <w:rPr/>
      </w:pPr>
      <w:r>
        <w:rPr>
          <w:lang w:val="es-ES"/>
        </w:rPr>
        <w:t>No obstante, la buena noticia es que la organización ha demostrado buena voluntad y una buena actitud para participar con las comunidades, a fin de encontrar formas de dar apoyo a los miembros de la comunidad para poder mejor enfrentar estos desafíos mientras perdure la emergencia y sólo para las reuniones públicas.</w:t>
      </w:r>
    </w:p>
    <w:p>
      <w:pPr>
        <w:pStyle w:val="Normal"/>
        <w:spacing w:lineRule="auto" w:line="360"/>
        <w:ind w:left="2880" w:hanging="0"/>
        <w:jc w:val="both"/>
        <w:rPr/>
      </w:pPr>
      <w:r>
        <w:rPr>
          <w:lang w:val="es-ES"/>
        </w:rPr>
        <w:t>Así que bueno, espero que aparezca algún tipo de comunicación o de participación inicialmente a través de los presidentes de las ACs y SOs, creo que en las llamadas de planificación de las ACs y SOs bueno, este sería uno de los temas a deliberar. Lo que puedo contarles como decía, no prometo nada. No prometo tener una respuesta o una solución para todos, pero sí me comprometo ante todos que todo lo que esté a mi alcance para encontrar una solución y dar un mejor apoyo a nuestros voluntarios.</w:t>
      </w:r>
    </w:p>
    <w:p>
      <w:pPr>
        <w:pStyle w:val="Normal"/>
        <w:spacing w:lineRule="auto" w:line="360"/>
        <w:ind w:left="2880" w:hanging="0"/>
        <w:jc w:val="both"/>
        <w:rPr/>
      </w:pPr>
      <w:r>
        <w:rPr>
          <w:lang w:val="es-ES"/>
        </w:rPr>
        <w:t>Así que, por favor, manténganse en contacto, todavía no tengo ningún plazo, ninguna fecha para que esto ocurra, espero que sea lo antes posible y, por supuesto, voy a seguir empujando, promoviendo para que esto se concrete y quiero que todos sepan de los retos o los desafíos tan graves y serios que todos enfrentan.</w:t>
      </w:r>
    </w:p>
    <w:p>
      <w:pPr>
        <w:pStyle w:val="Normal"/>
        <w:spacing w:lineRule="auto" w:line="360"/>
        <w:ind w:left="2880" w:hanging="0"/>
        <w:jc w:val="both"/>
        <w:rPr/>
      </w:pPr>
      <w:r>
        <w:rPr>
          <w:lang w:val="es-ES"/>
        </w:rPr>
        <w:t>En especial los desafíos que enfrentan nuestros colegas en las regiones subatendidas o en las regiones donde los costos de conectividad son difíciles en estos períodos de emergencia. Y nuevamente, para tratar de encontrar maneras de dar apoyo y cumplir con el compromiso que tenemos de ser inclusivos y aportar diversidad al trabajo que realizamos.</w:t>
      </w:r>
    </w:p>
    <w:p>
      <w:pPr>
        <w:pStyle w:val="Normal"/>
        <w:spacing w:lineRule="auto" w:line="360"/>
        <w:ind w:left="2880" w:hanging="0"/>
        <w:jc w:val="both"/>
        <w:rPr>
          <w:lang w:val="es-ES"/>
        </w:rPr>
      </w:pPr>
      <w:r>
        <w:rPr>
          <w:lang w:val="es-ES"/>
        </w:rPr>
        <w:t>Bueno, Maureen esto es todo lo que quería compartir con ustedes, como decía, una vez más confío en que seguiremos involucrados en este tema y espero tener una respuesta exitosa en términos de apoyo a brindar a los voluntarios que enfrentan estos desafíos durante esta emergencia. Gracias, Maureen.</w:t>
      </w:r>
    </w:p>
    <w:p>
      <w:pPr>
        <w:pStyle w:val="Normal"/>
        <w:spacing w:lineRule="auto" w:line="360"/>
        <w:jc w:val="both"/>
        <w:rPr>
          <w:lang w:val="es-ES"/>
        </w:rPr>
      </w:pPr>
      <w:r>
        <w:rPr>
          <w:lang w:val="es-ES"/>
        </w:rPr>
      </w:r>
    </w:p>
    <w:p>
      <w:pPr>
        <w:pStyle w:val="Normal"/>
        <w:spacing w:lineRule="auto" w:line="360"/>
        <w:ind w:left="2880" w:hanging="2880"/>
        <w:jc w:val="both"/>
        <w:rPr>
          <w:lang w:val="es-ES"/>
        </w:rPr>
      </w:pPr>
      <w:r>
        <w:rPr>
          <w:lang w:val="es-ES"/>
        </w:rPr>
        <w:t>MAUREEN HILYARD:</w:t>
        <w:tab/>
        <w:t>Gracias, León. Valoramos mucho el apoyo que está brindando a At-Large y a la comunidad de la ICANN en su conjunto y sabemos que usted va a hacer todo lo posible para impulsar soluciones que nos ayuden a mejorar las posibilidades para trabajar dentro de la ICANN. Y siempre sin duda, agradecemos muchísimo el trabajo que usted y la Junta están haciendo a nuestro nombre, muchas gracias.</w:t>
      </w:r>
    </w:p>
    <w:p>
      <w:pPr>
        <w:pStyle w:val="Normal"/>
        <w:spacing w:lineRule="auto" w:line="360"/>
        <w:ind w:left="2880" w:hanging="2880"/>
        <w:jc w:val="both"/>
        <w:rPr>
          <w:lang w:val="es-ES"/>
        </w:rPr>
      </w:pPr>
      <w:r>
        <w:rPr>
          <w:lang w:val="es-ES"/>
        </w:rPr>
        <w:tab/>
        <w:t>Muy bien, ahora nos quedan unos 25 minutos aproximadamente, así que vamos a pasar a hablar de la ICANN68, en primer lugar, vamos a darle paso a Gisella para que nos ponga al tanto de los avances con el programa por el momento. Gracias, Gisella. ¿Gisella?</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GISELLA GRUBER:</w:t>
        <w:tab/>
        <w:t>Perdón, estaba silenciada, Maureen. ¿Me oyen ahora?</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MAUREEN HILYARD:</w:t>
        <w:tab/>
        <w:t>Sí, sí, adelante.</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GISELLA GRUBER:</w:t>
        <w:tab/>
        <w:t>Bueno, vamos a hablar de ICANN68, sobre unas novedades logísticas y luego le doy paso a Maureen para que hable del contenido. Para los que estuvieron en la llamada de ALT-PLUS seguramente sabrán que mencionamos ya algunos de los temas principales, la reunión se realizará desde el 22 de junio, un lunes hasta el 25 de junio, jueves.</w:t>
      </w:r>
    </w:p>
    <w:p>
      <w:pPr>
        <w:pStyle w:val="Normal"/>
        <w:spacing w:lineRule="auto" w:line="360"/>
        <w:ind w:left="2880" w:hanging="2880"/>
        <w:jc w:val="both"/>
        <w:rPr/>
      </w:pPr>
      <w:r>
        <w:rPr>
          <w:lang w:val="es-ES"/>
        </w:rPr>
        <w:tab/>
        <w:t>A diferencia de la ICANN67 donde el equipo técnico estaba en la oficina de Los Ángeles, esta será una reunión totalmente virtual, por lo tanto, para aquellos que ya han visto la página Wiki de ICANN68 lo que hemos publicado, tendremos un receso de 30 minutos entre cada sesión para permitir que el equipo técnico y los intérpretes puedan pasar de una sesión a la otra con suficiente tiempo, que puedan conectarse, etc.</w:t>
      </w:r>
    </w:p>
    <w:p>
      <w:pPr>
        <w:pStyle w:val="Normal"/>
        <w:spacing w:lineRule="auto" w:line="360"/>
        <w:ind w:left="2880" w:hanging="2880"/>
        <w:jc w:val="both"/>
        <w:rPr/>
      </w:pPr>
      <w:r>
        <w:rPr>
          <w:lang w:val="es-ES"/>
        </w:rPr>
        <w:tab/>
        <w:t>Les pido disculpas porque no estoy viendo la sala de Zoom en este momento, no sé si están en la página de ICANN68, en esa página… Gracias, Claudia. Les pido por favor que la agreguen a favoritos porque allí tienen toda la información pertinente publicada sobre ICANN68 y sobre la información más actualizada.</w:t>
      </w:r>
    </w:p>
    <w:p>
      <w:pPr>
        <w:pStyle w:val="Normal"/>
        <w:spacing w:lineRule="auto" w:line="360"/>
        <w:ind w:left="2880" w:hanging="2880"/>
        <w:jc w:val="both"/>
        <w:rPr/>
      </w:pPr>
      <w:r>
        <w:rPr>
          <w:lang w:val="es-ES"/>
        </w:rPr>
        <w:tab/>
        <w:t>Pueden ver que aquellos que están conectados a Zoom y los que no lo están que por favor se fijen en la agenda, en el segundo punto tenemos las sesiones preparatorias para ICANN68, ahí están los seminarios web organizados del 08 al 18 de junio, el programa está publicado en el sitio web de la ICANN. Si ustedes hacen clic aquí les va a mostrar toda la lista de seminarios web programados.</w:t>
      </w:r>
    </w:p>
    <w:p>
      <w:pPr>
        <w:pStyle w:val="Normal"/>
        <w:spacing w:lineRule="auto" w:line="360"/>
        <w:ind w:left="2880" w:hanging="2880"/>
        <w:jc w:val="both"/>
        <w:rPr/>
      </w:pPr>
      <w:r>
        <w:rPr>
          <w:lang w:val="es-ES"/>
        </w:rPr>
        <w:tab/>
        <w:t>Se les va a pedir que se inscriban y tan pronto tenga los enlaces de inscripción van a poder hacerlo. Yo vi hace unos minutos que eso todavía no está listo para los seminarios web, hay algunos seminarios que son importantes, uno el 08 de junio; un lunes donde será un seminario de punto de partida para el uso de la plataforma de interpretación para entender cómo va a funcionar el servicio de interpretación durante la reunión de ICANN68.</w:t>
      </w:r>
    </w:p>
    <w:p>
      <w:pPr>
        <w:pStyle w:val="Normal"/>
        <w:spacing w:lineRule="auto" w:line="360"/>
        <w:ind w:left="2880" w:hanging="2880"/>
        <w:jc w:val="both"/>
        <w:rPr/>
      </w:pPr>
      <w:r>
        <w:rPr>
          <w:lang w:val="es-ES"/>
        </w:rPr>
        <w:tab/>
        <w:t>Habrá dos sesiones disponibles: una a las 12:00 horas y otra a las 20:00 horas, ambos horarios UTC. Si ustedes necesitan interpretación durante la reunión ICANN68 todos quienes hablen español y francés, por favor asegúrense de anotarse en una de estas dos reuniones, agéndenlas porque se utilizará un nuevo sistema de interpretación y lo vamos a probar antes de la reunión propiamente dicha de la ICANN68.</w:t>
      </w:r>
    </w:p>
    <w:p>
      <w:pPr>
        <w:pStyle w:val="Normal"/>
        <w:spacing w:lineRule="auto" w:line="360"/>
        <w:ind w:left="2880" w:hanging="2880"/>
        <w:jc w:val="both"/>
        <w:rPr/>
      </w:pPr>
      <w:r>
        <w:rPr>
          <w:lang w:val="es-ES"/>
        </w:rPr>
        <w:tab/>
        <w:t>El personal también se va a sumar a estos seminarios web para poder tener toda la información que necesitamos para saber cómo funciona el sistema. En el programa de At-Large hoy a las 19:00 horas UTC estaremos ultimando los detalles de nuestras sesiones porque tenemos una llamada del comité de planificación para ver todas las sesiones que también tendremos en esa semana.</w:t>
      </w:r>
    </w:p>
    <w:p>
      <w:pPr>
        <w:pStyle w:val="Normal"/>
        <w:spacing w:lineRule="auto" w:line="360"/>
        <w:ind w:left="2880" w:hanging="2880"/>
        <w:jc w:val="both"/>
        <w:rPr/>
      </w:pPr>
      <w:r>
        <w:rPr>
          <w:lang w:val="es-ES"/>
        </w:rPr>
        <w:tab/>
        <w:t>Tenemos todas las sesiones de política, así que por favor visiten la página correspondiente para ver cuáles son todas estas sesiones y si hubiera algún cambio nos vamos a asegurar de que las paginas Wiki estén actualizadas lo más rápido posible. A menos que haya alguna pregunta, le doy la palabra nuevamente a Maureen para que nos muestre los temas de las sesiones de política y cualquier otra información pertinente con respecto al contenido. Muchísimas gracias, adelante Maureen.</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MAUREEN HILYARD:</w:t>
        <w:tab/>
        <w:t xml:space="preserve">Muchísimas gracias, Gisella. Con respecto a las sesiones en particular, tenemos previstas cinco sesiones de política y si ustedes se fijan en el programa donde figuran cada uno de los días, de lunes a jueves, si ustedes hacen clic en cada uno de esos programas por día van a ver esas cinco sesiones de política. Hay una sobre el uso indebido del DNS, donde hablaremos también de cuestiones vinculadas con la COVID-19 y los usuarios finales, va a estar moderada por Joanna esta sesión. </w:t>
      </w:r>
    </w:p>
    <w:p>
      <w:pPr>
        <w:pStyle w:val="Normal"/>
        <w:spacing w:lineRule="auto" w:line="360"/>
        <w:ind w:left="2880" w:hanging="0"/>
        <w:jc w:val="both"/>
        <w:rPr>
          <w:lang w:val="es-ES"/>
        </w:rPr>
      </w:pPr>
      <w:r>
        <w:rPr>
          <w:lang w:val="es-ES"/>
        </w:rPr>
        <w:t xml:space="preserve">Hay otra sesión el día lunes sobre los PICs, es una sesión que Holly va a conducir, el día martes… ¿Podemos ver el martes? A ver, porque no recuerdo ahora cuáles eran los temas. </w:t>
      </w:r>
    </w:p>
    <w:p>
      <w:pPr>
        <w:pStyle w:val="Normal"/>
        <w:spacing w:lineRule="auto" w:line="360"/>
        <w:ind w:left="2880" w:hanging="0"/>
        <w:jc w:val="both"/>
        <w:rPr/>
      </w:pPr>
      <w:r>
        <w:rPr>
          <w:lang w:val="es-ES"/>
        </w:rPr>
        <w:t>Como ustedes pueden ver, estamos tratando de completar algunos de los espacios vacíos aquí. La sesión en la que va a participar Justine está allí, pero estamos buscando un moderador y le envié una comunicación con la sugerencia que hizo Sébastien de tener a Olivier, pero en realidad todavía no he obtenido respuesta, es la sesión sobre los solicitantes de los nuevos gTLDs y cómo expandir el círculo. Ese es el título de la sesión.</w:t>
      </w:r>
    </w:p>
    <w:p>
      <w:pPr>
        <w:pStyle w:val="Normal"/>
        <w:spacing w:lineRule="auto" w:line="360"/>
        <w:ind w:left="2880" w:hanging="0"/>
        <w:jc w:val="both"/>
        <w:rPr/>
      </w:pPr>
      <w:r>
        <w:rPr>
          <w:lang w:val="es-ES"/>
        </w:rPr>
        <w:t>Esa debería ser otra sesión excelente, por supuesto, todas lo son, pero esta es muy importante porque este es un tema que se ha discutido mucho en el CPWG. El día miércoles tenemos la sesión de Jonathan sobre el uso indebido del DNS, cómo establecer un valor umbral aceptable. Y por el momento todavía tenemos la reunión de AFRALO y AfrICANN, es una reunión conjunta y hay varias sesiones de 60 minutos como habrán notado.</w:t>
      </w:r>
    </w:p>
    <w:p>
      <w:pPr>
        <w:pStyle w:val="Normal"/>
        <w:spacing w:lineRule="auto" w:line="360"/>
        <w:ind w:left="2880" w:hanging="0"/>
        <w:jc w:val="both"/>
        <w:rPr/>
      </w:pPr>
      <w:r>
        <w:rPr>
          <w:lang w:val="es-ES"/>
        </w:rPr>
        <w:t>No teníamos planeado hacer muchas de estas reuniones, pero esos bloques los tenemos aquí en caso de que las necesitemos porque estamos tratando de reducir nuestra participación al mínimo posible para permitir a los miembros de At-Large también aprovechar bien el tiempo y participar en sesiones de otros grupos para que se pongan al tanto de lo que están discutiendo, para que puedan asistir a otras sesiones de la ICANN.</w:t>
      </w:r>
    </w:p>
    <w:p>
      <w:pPr>
        <w:pStyle w:val="Normal"/>
        <w:spacing w:lineRule="auto" w:line="360"/>
        <w:ind w:left="2880" w:hanging="0"/>
        <w:jc w:val="both"/>
        <w:rPr/>
      </w:pPr>
      <w:r>
        <w:rPr>
          <w:lang w:val="es-ES"/>
        </w:rPr>
        <w:t xml:space="preserve">Y el jueves, por supuesto, tenemos la sesión de política interna de At-Large sobre la activación de la Aceptación Universal, que va a estar más orientada a buscar soluciones y a ver cómo podemos involucrar a la comunidad de AFRALO. El lunes tenemos una sesión introductoria que será en la que se presentarán las actividades de la semana como hacemos habitualmente, los temas de discusión en la plataforma y también el programa de todas las reuniones de la ICANN. Eso es lo que tradicionalmente hacemos. </w:t>
      </w:r>
    </w:p>
    <w:p>
      <w:pPr>
        <w:pStyle w:val="Normal"/>
        <w:spacing w:lineRule="auto" w:line="360"/>
        <w:ind w:left="2880" w:hanging="0"/>
        <w:jc w:val="both"/>
        <w:rPr>
          <w:lang w:val="es-ES"/>
        </w:rPr>
      </w:pPr>
      <w:r>
        <w:rPr>
          <w:lang w:val="es-ES"/>
        </w:rPr>
        <w:t xml:space="preserve">Y la última sesión, por supuesto, siempre es la de cierre y esperamos en este caso contar con la presencia de miembros de la Junta Directiva y el director y presidente ejecutivo de la ICANN. </w:t>
      </w:r>
    </w:p>
    <w:p>
      <w:pPr>
        <w:pStyle w:val="Normal"/>
        <w:spacing w:lineRule="auto" w:line="360"/>
        <w:ind w:left="2880" w:hanging="0"/>
        <w:jc w:val="both"/>
        <w:rPr>
          <w:lang w:val="es-ES"/>
        </w:rPr>
      </w:pPr>
      <w:r>
        <w:rPr>
          <w:lang w:val="es-ES"/>
        </w:rPr>
        <w:t xml:space="preserve">Si alguien tiene alguna pregunta para presentar a los directivos porque en realidad no vamos a tener una reunión conjunta entre el ALAC y la Junta Directiva, si ustedes tienen una pregunta necesitamos que nos la hagan llegar con anterioridad, por eso esto lo indicamos aquí en esta tabla para que nosotros luego podamos plantearle esta pregunta antes de que los miembros de la Junta Directiva se reúnan con nosotros.     </w:t>
      </w:r>
    </w:p>
    <w:p>
      <w:pPr>
        <w:pStyle w:val="Normal"/>
        <w:spacing w:lineRule="auto" w:line="360"/>
        <w:ind w:left="2880" w:hanging="0"/>
        <w:jc w:val="both"/>
        <w:rPr/>
      </w:pPr>
      <w:r>
        <w:rPr>
          <w:lang w:val="es-ES"/>
        </w:rPr>
        <w:t>Esto es lo que tenemos por el momento con respecto a lo que va a ocurrir y desarrollarse durante la semana, por favor visiten las páginas para estar al tanto. Y tenemos todavía algunas reuniones más de planificaciones y que vamos a ir completando las piezas faltantes, ¿alguna pregunta o consulta?</w:t>
      </w:r>
    </w:p>
    <w:p>
      <w:pPr>
        <w:pStyle w:val="Normal"/>
        <w:spacing w:lineRule="auto" w:line="360"/>
        <w:ind w:left="2880" w:hanging="0"/>
        <w:jc w:val="both"/>
        <w:rPr/>
      </w:pPr>
      <w:r>
        <w:rPr>
          <w:lang w:val="es-ES"/>
        </w:rPr>
        <w:t>Algo que sí quiere mencionar, tiene que ver con el grupo de trabajo de redes sociales… Perdón, vivo cerca de un aeropuerto y se está escuchando un avión en este momento. Una de las cosas que decidimos fue que íbamos a intentar encontrar alguien que presida al grupo de trabajo de redes sociales, pero eso podría ser problemático, entonces estamos pasando ahora hacia un liderazgo rotativo.</w:t>
      </w:r>
    </w:p>
    <w:p>
      <w:pPr>
        <w:pStyle w:val="Normal"/>
        <w:spacing w:lineRule="auto" w:line="360"/>
        <w:ind w:left="2880" w:hanging="0"/>
        <w:jc w:val="both"/>
        <w:rPr>
          <w:lang w:val="es-ES"/>
        </w:rPr>
      </w:pPr>
      <w:r>
        <w:rPr>
          <w:lang w:val="es-ES"/>
        </w:rPr>
        <w:t>De modo que el copresidente de la región en la que se va a realizar la próxima reunión tiene la oportunidad de desarrollar alguna campaña de promoción por redes sociales, difundir las actividades que están previstas, lo que se está planeando para la próxima reunión de la ICANN para que puedan comenzar con esas actividades promocionales dentro de At-Large y dentro de la ICANN y así lograr mayor participación.</w:t>
      </w:r>
    </w:p>
    <w:p>
      <w:pPr>
        <w:pStyle w:val="Normal"/>
        <w:spacing w:lineRule="auto" w:line="360"/>
        <w:ind w:left="2880" w:hanging="0"/>
        <w:jc w:val="both"/>
        <w:rPr>
          <w:lang w:val="es-ES"/>
        </w:rPr>
      </w:pPr>
      <w:r>
        <w:rPr>
          <w:lang w:val="es-ES"/>
        </w:rPr>
        <w:t>Por supuesto, sabemos que durante las próximas cuatro semanas uno de los integrantes del grupo va a estar a cargo de este grupo antes de la reunión de Kuala Lumpur, entonces en la reunión posterior a la reunión de evaluación de la ICANN se le va a pasar la conducción a Natalia quien será la próxima responsable de cara a la reunión de Hamburgo. Ya sea que se realice de forma presencial o por otro medio, Shreedeep es quien estaría a cargo por el momento.</w:t>
      </w:r>
    </w:p>
    <w:p>
      <w:pPr>
        <w:pStyle w:val="Normal"/>
        <w:spacing w:lineRule="auto" w:line="360"/>
        <w:ind w:left="2880" w:hanging="0"/>
        <w:jc w:val="both"/>
        <w:rPr/>
      </w:pPr>
      <w:r>
        <w:rPr>
          <w:lang w:val="es-ES"/>
        </w:rPr>
        <w:t>No sé si él quiere comunicar qué es lo que está proponiendo para el grupo de trabajo de redes sociales, no sé si está conectado a la llamada.</w:t>
      </w:r>
    </w:p>
    <w:p>
      <w:pPr>
        <w:pStyle w:val="Normal"/>
        <w:spacing w:lineRule="auto" w:line="360"/>
        <w:jc w:val="both"/>
        <w:rPr>
          <w:lang w:val="es-ES"/>
        </w:rPr>
      </w:pPr>
      <w:r>
        <w:rPr>
          <w:lang w:val="es-ES"/>
        </w:rPr>
      </w:r>
    </w:p>
    <w:p>
      <w:pPr>
        <w:pStyle w:val="Normal"/>
        <w:spacing w:lineRule="auto" w:line="360"/>
        <w:ind w:left="2880" w:hanging="2880"/>
        <w:jc w:val="both"/>
        <w:rPr/>
      </w:pPr>
      <w:r>
        <w:rPr>
          <w:lang w:val="en-US"/>
        </w:rPr>
        <w:t>SHREEDEEP RAYAMAJHI:</w:t>
        <w:tab/>
        <w:t xml:space="preserve">Hola, Maureen, ¿me oyen? </w:t>
      </w:r>
      <w:r>
        <w:rPr>
          <w:lang w:val="es-ES"/>
        </w:rPr>
        <w:t xml:space="preserve">Tenemos una reunión el día 28 de nuestro grupo sobre redes sociales y probablemente vamos a tener ya allí completa la estrategia de redes sociales para ICANN68, espero que se puedan sumar a esa reunión, o por lo menos conocer lo que se discuta allí, necesitamos mucha colaboración. </w:t>
      </w:r>
    </w:p>
    <w:p>
      <w:pPr>
        <w:pStyle w:val="Normal"/>
        <w:spacing w:lineRule="auto" w:line="360"/>
        <w:ind w:left="2880" w:hanging="0"/>
        <w:jc w:val="both"/>
        <w:rPr>
          <w:lang w:val="es-ES"/>
        </w:rPr>
      </w:pPr>
      <w:r>
        <w:rPr>
          <w:lang w:val="es-ES"/>
        </w:rPr>
        <w:t>Estamos abriéndonos camino para poder tener mayor llegada, mayor participación con las RALOs, con todas las comunidades, así que estamos asumiendo esa responsabilidad. Gracias, Maureen.</w:t>
      </w:r>
    </w:p>
    <w:p>
      <w:pPr>
        <w:pStyle w:val="Normal"/>
        <w:spacing w:lineRule="auto" w:line="360"/>
        <w:jc w:val="both"/>
        <w:rPr>
          <w:lang w:val="es-ES"/>
        </w:rPr>
      </w:pPr>
      <w:r>
        <w:rPr>
          <w:lang w:val="es-ES"/>
        </w:rPr>
      </w:r>
    </w:p>
    <w:p>
      <w:pPr>
        <w:pStyle w:val="Normal"/>
        <w:spacing w:lineRule="auto" w:line="360"/>
        <w:ind w:left="2880" w:hanging="2880"/>
        <w:jc w:val="both"/>
        <w:rPr>
          <w:lang w:val="es-ES"/>
        </w:rPr>
      </w:pPr>
      <w:r>
        <w:rPr>
          <w:lang w:val="es-ES"/>
        </w:rPr>
        <w:t>MAUREEN HILYARD:</w:t>
        <w:tab/>
        <w:t xml:space="preserve">Gracias, Shreedeep. Si quieren sumarse a este grupo y formar parte de esas actividades, por favor busquen los datos de correo electrónico y el programa para las reuniones de este grupo de trabajo. </w:t>
      </w:r>
    </w:p>
    <w:p>
      <w:pPr>
        <w:pStyle w:val="Normal"/>
        <w:spacing w:lineRule="auto" w:line="360"/>
        <w:ind w:left="2880" w:hanging="0"/>
        <w:jc w:val="both"/>
        <w:rPr/>
      </w:pPr>
      <w:r>
        <w:rPr>
          <w:lang w:val="es-ES"/>
        </w:rPr>
        <w:t xml:space="preserve">Bueno, no veo que nadie levante la mano, no sé si alguien tiene alguna pregunta sobre ICANN68. Como dijo Gisella, habrá una llamada del grupo de planificación a las 19:00 horas UTC, así que si quieren pueden sumarse si les interesa participar en una sesión de trabajo o preparatoria para la ICANN68 para algunas de las actividades dentro de esa semana o de la semana antes de la ICANN68, así que háganoslo saber, súmense a estas actividades. </w:t>
      </w:r>
    </w:p>
    <w:p>
      <w:pPr>
        <w:pStyle w:val="Normal"/>
        <w:spacing w:lineRule="auto" w:line="360"/>
        <w:ind w:left="2880" w:hanging="0"/>
        <w:jc w:val="both"/>
        <w:rPr>
          <w:lang w:val="es-ES"/>
        </w:rPr>
      </w:pPr>
      <w:r>
        <w:rPr>
          <w:lang w:val="es-ES"/>
        </w:rPr>
        <w:t>Muy bien, pasemos ahora a la implementación de la revisión de At-Large y como mencionamos antes, habrá un grupo reducido que estará ultimando los detalles del informe… Estamos teniendo algo de interferencia en el canal en inglés… Alan no sé si tiene algo para comentar sobre las actividades de movilización que usted está conduciendo.</w:t>
      </w:r>
    </w:p>
    <w:p>
      <w:pPr>
        <w:pStyle w:val="Normal"/>
        <w:spacing w:lineRule="auto" w:line="360"/>
        <w:jc w:val="both"/>
        <w:rPr>
          <w:lang w:val="es-ES"/>
        </w:rPr>
      </w:pPr>
      <w:r>
        <w:rPr>
          <w:lang w:val="es-ES"/>
        </w:rPr>
      </w:r>
    </w:p>
    <w:p>
      <w:pPr>
        <w:pStyle w:val="Normal"/>
        <w:spacing w:lineRule="auto" w:line="360"/>
        <w:ind w:left="2880" w:hanging="2880"/>
        <w:jc w:val="both"/>
        <w:rPr>
          <w:lang w:val="es-ES"/>
        </w:rPr>
      </w:pPr>
      <w:r>
        <w:rPr>
          <w:lang w:val="es-ES"/>
        </w:rPr>
        <w:t>ALAN GREENBERG:</w:t>
        <w:tab/>
        <w:t xml:space="preserve">Gracias, Maureen, un comentario muy breve. Estamos avanzando como creo que mencioné la última vez, hemos terminado la sección de expectativas y criterios, estamos trabajando en el proceso de solicitudes que se utilizará para las solicitudes de las nuevas ALSes. Ha presentado algunos problemas a lo largo de los años y reconocemos que es momento de revisarlos porque no se han revisado desde el 2007, así que, en primer lugar, tenemos que asegurarnos de que estén funcionando.     </w:t>
      </w:r>
    </w:p>
    <w:p>
      <w:pPr>
        <w:pStyle w:val="Normal"/>
        <w:spacing w:lineRule="auto" w:line="360"/>
        <w:ind w:left="2880" w:hanging="2880"/>
        <w:jc w:val="both"/>
        <w:rPr/>
      </w:pPr>
      <w:r>
        <w:rPr>
          <w:lang w:val="es-ES"/>
        </w:rPr>
        <w:tab/>
        <w:t xml:space="preserve">Y si las cosas cambiaron a lo largo de los años tenemos que asegurarnos de que nuestras normas y documentación estén acordes a esos cambios. Entonces estamos en ese proceso, empezando con base cero para asegurarnos de que lo que estemos haciendo sea correcto, eficaz y eficiente para no desperdiciar el tiempo del personal, ni de los voluntarios. </w:t>
      </w:r>
    </w:p>
    <w:p>
      <w:pPr>
        <w:pStyle w:val="Normal"/>
        <w:spacing w:lineRule="auto" w:line="360"/>
        <w:ind w:left="2880" w:hanging="2880"/>
        <w:jc w:val="both"/>
        <w:rPr>
          <w:lang w:val="es-ES"/>
        </w:rPr>
      </w:pPr>
      <w:r>
        <w:rPr>
          <w:lang w:val="es-ES"/>
        </w:rPr>
        <w:tab/>
        <w:t xml:space="preserve">Estamos ya culminando con las partes más difíciles, mañana tenemos una reunión, con un poquito de suerte vamos a finalizar ese procedimiento y luego vamos a pasar a otras áreas que están vinculadas con el proceso de las ALSes existentes y también la revisión de los estatutos en caso de que sea necesario hacer alguna modificación. </w:t>
      </w:r>
    </w:p>
    <w:p>
      <w:pPr>
        <w:pStyle w:val="Normal"/>
        <w:spacing w:lineRule="auto" w:line="360"/>
        <w:ind w:left="2880" w:hanging="0"/>
        <w:jc w:val="both"/>
        <w:rPr>
          <w:lang w:val="es-ES"/>
        </w:rPr>
      </w:pPr>
      <w:r>
        <w:rPr>
          <w:lang w:val="es-ES"/>
        </w:rPr>
        <w:t>A menos que haya alguna pregunta bueno, el grupo está trabajando de manera muy eficaz, una vez a la semana, no hubo ninguna cancelación por el momento y funciona muy bien.</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MAUREEN HILYARD:</w:t>
        <w:tab/>
        <w:t>Gracias, Alan. Y como se mencionó anteriormente, parte de este proceso de revisión y parte de la revisión también de los miembros que estamos haciendo, Roberto se ha ofrecido a conducir al grupo de trabajo sobre miembros individuales, sin embargo, en este momento está muy ocupado y habría que ver si tal vez este grupo pueda comenzar con esa tarea después de la ICANN68, o sea que estamos empezando un poquito tarde este trabajo.</w:t>
      </w:r>
    </w:p>
    <w:p>
      <w:pPr>
        <w:pStyle w:val="Normal"/>
        <w:spacing w:lineRule="auto" w:line="360"/>
        <w:ind w:left="2880" w:hanging="2880"/>
        <w:jc w:val="both"/>
        <w:rPr/>
      </w:pPr>
      <w:r>
        <w:rPr>
          <w:lang w:val="es-ES"/>
        </w:rPr>
        <w:tab/>
        <w:t>Pero para los que les interesa sumarse a este grupo de trabajo vamos a estar conformándolo y armando todo el espacio Wiki, todo lo que se necesita para que luego pueda directamente comenzar a funcionar, estamos armando toda la logística para que ya esté lista cuando ellos puedan estar listos para comenzar con su tarea.</w:t>
      </w:r>
    </w:p>
    <w:p>
      <w:pPr>
        <w:pStyle w:val="Normal"/>
        <w:spacing w:lineRule="auto" w:line="360"/>
        <w:ind w:left="2880" w:hanging="2880"/>
        <w:jc w:val="both"/>
        <w:rPr>
          <w:lang w:val="es-ES"/>
        </w:rPr>
      </w:pPr>
      <w:r>
        <w:rPr>
          <w:lang w:val="es-ES"/>
        </w:rPr>
        <w:tab/>
        <w:t>Muy bien, ¿alguna otra pregunta o consulta relacionada con esto? ¿No? Abdulkarim, adelante.</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ABDULKARIM OLOYEDE:</w:t>
        <w:tab/>
        <w:t>Gracias, Maureen. Me pregunto si es necesario esperar a que termine, ¿sería posible que alguien comience ya? Y cuando se libere continuar entonces, pienso que así sería mucho más eficaz.</w:t>
      </w:r>
    </w:p>
    <w:p>
      <w:pPr>
        <w:pStyle w:val="Normal"/>
        <w:spacing w:lineRule="auto" w:line="360"/>
        <w:ind w:left="2880" w:hanging="2880"/>
        <w:jc w:val="both"/>
        <w:rPr>
          <w:lang w:val="es-ES"/>
        </w:rPr>
      </w:pPr>
      <w:r>
        <w:rPr>
          <w:lang w:val="es-ES"/>
        </w:rPr>
      </w:r>
    </w:p>
    <w:p>
      <w:pPr>
        <w:pStyle w:val="Normal"/>
        <w:spacing w:lineRule="auto" w:line="360"/>
        <w:ind w:left="2880" w:hanging="2880"/>
        <w:jc w:val="both"/>
        <w:rPr>
          <w:lang w:val="es-ES"/>
        </w:rPr>
      </w:pPr>
      <w:r>
        <w:rPr>
          <w:lang w:val="es-ES"/>
        </w:rPr>
        <w:t>MAUREEN HILYARD:</w:t>
        <w:tab/>
        <w:t>Buena idea, de hecho, me voy a ocupar yo.</w:t>
      </w:r>
    </w:p>
    <w:p>
      <w:pPr>
        <w:pStyle w:val="Normal"/>
        <w:spacing w:lineRule="auto" w:line="360"/>
        <w:ind w:left="2880" w:hanging="2880"/>
        <w:jc w:val="both"/>
        <w:rPr>
          <w:lang w:val="es-ES"/>
        </w:rPr>
      </w:pPr>
      <w:r>
        <w:rPr>
          <w:lang w:val="es-ES"/>
        </w:rPr>
      </w:r>
    </w:p>
    <w:p>
      <w:pPr>
        <w:pStyle w:val="Normal"/>
        <w:spacing w:lineRule="auto" w:line="360"/>
        <w:ind w:left="2880" w:hanging="2880"/>
        <w:jc w:val="both"/>
        <w:rPr>
          <w:lang w:val="es-ES"/>
        </w:rPr>
      </w:pPr>
      <w:r>
        <w:rPr>
          <w:lang w:val="es-ES"/>
        </w:rPr>
        <w:t>CLAUDIA RUÍZ:</w:t>
        <w:tab/>
        <w:t>¿Maureen, puede repetir?</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MAUREEN HILYARD:</w:t>
        <w:tab/>
        <w:t>Volviendo a este último tema, les quiero recordar sobre las elecciones que están llevándose a cabo en este momento. Esto es algo que afecta a todos, hay algunos que tal vez empezaron un poco a destiempo y también se han dado tal vez algunas notificaciones en forma tardía de algunos candidatos que en realidad no podían presentarse para ese cargo, o sea que estamos con ese tipo de comunicaciones ahora. Sébastien.</w:t>
      </w:r>
    </w:p>
    <w:p>
      <w:pPr>
        <w:pStyle w:val="Normal"/>
        <w:spacing w:lineRule="auto" w:line="360"/>
        <w:ind w:left="2880" w:hanging="2880"/>
        <w:jc w:val="both"/>
        <w:rPr>
          <w:lang w:val="es-ES"/>
        </w:rPr>
      </w:pPr>
      <w:r>
        <w:rPr>
          <w:lang w:val="es-ES"/>
        </w:rPr>
      </w:r>
    </w:p>
    <w:p>
      <w:pPr>
        <w:pStyle w:val="Normal"/>
        <w:spacing w:lineRule="auto" w:line="360"/>
        <w:ind w:left="2880" w:hanging="2880"/>
        <w:jc w:val="both"/>
        <w:rPr>
          <w:lang w:val="es-ES"/>
        </w:rPr>
      </w:pPr>
      <w:r>
        <w:rPr>
          <w:lang w:val="es-ES"/>
        </w:rPr>
        <w:t>SÉBASTIEN BACHOLLET:</w:t>
        <w:tab/>
        <w:t xml:space="preserve">No necesitan darme una respuesta ahora, pero no sé si tenemos alguna aclaración de parte del departamento legal. Sabemos que hay una situación y está claro. Hemos tenido también esta situación hace algunos años y en realidad, no tenemos que consultar al departamento de legales, sino que tenemos que seguir nuestras normas y nuestros estatutos simplemente.  </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MAUREEN HILYARD:</w:t>
        <w:tab/>
        <w:t>Gracias, Sébastien. Estamos conversando al respecto. A ver, Alan tal vez lo explique. Adelante, Alan.</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ALAN GREENBERG:</w:t>
        <w:tab/>
        <w:t>Teniendo en cuenta mi experiencia en procesos anteriores, lo que puedo decir es que, aquellos que están cuestionando la interpretación del personal de At-Large y de los directivos sénior de At-Large bueno, estamos buscando una aclaración desde el punto de vista legal en ese sentido.</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MAUREEN HILYARD:</w:t>
        <w:tab/>
        <w:t>Gracias, Alan. Lo vamos a dejar así, pero estamos llegando ya a las 07:30 de la mañana según mi franja horaria, así que les quiero agradecer por haber estado con nosotros en esta llamada, tuvimos unos 60 participantes, realmente tenemos una concurrencia muy interesante. Es muy bueno ver a tantos participantes aquí de distintos lugares, así que les deseo que disfruten del resto del día, de la noche o donde quieran que se encuentren. Nos vemos en la próxima reunión que tendrá lugar próximamente. Gracias, hasta luego.</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CLAUDIA RUÍZ:</w:t>
        <w:tab/>
        <w:t xml:space="preserve">Gracias a todos. Se da por finalizada la llamada. Por favor, desconecten sus líneas.      </w:t>
      </w:r>
    </w:p>
    <w:p>
      <w:pPr>
        <w:pStyle w:val="Normal"/>
        <w:spacing w:lineRule="auto" w:line="360"/>
        <w:ind w:left="2880" w:hanging="2880"/>
        <w:jc w:val="both"/>
        <w:rPr>
          <w:lang w:val="es-ES"/>
        </w:rPr>
      </w:pPr>
      <w:r>
        <w:rPr>
          <w:rFonts w:cs="Calibri"/>
          <w:lang w:val="es-ES"/>
        </w:rPr>
        <w:t xml:space="preserve">                                      </w:t>
      </w:r>
      <w:r>
        <w:rPr>
          <w:lang w:val="es-ES"/>
        </w:rPr>
        <w:tab/>
        <w:t xml:space="preserve">      </w:t>
      </w:r>
    </w:p>
    <w:p>
      <w:pPr>
        <w:pStyle w:val="Normal"/>
        <w:spacing w:lineRule="auto" w:line="360"/>
        <w:jc w:val="both"/>
        <w:rPr>
          <w:lang w:val="es-ES"/>
        </w:rPr>
      </w:pPr>
      <w:r>
        <w:rPr>
          <w:lang w:val="es-ES"/>
        </w:rPr>
      </w:r>
    </w:p>
    <w:p>
      <w:pPr>
        <w:pStyle w:val="Normal"/>
        <w:spacing w:lineRule="auto" w:line="360" w:before="0" w:after="200"/>
        <w:jc w:val="both"/>
        <w:rPr>
          <w:b/>
          <w:b/>
          <w:lang w:val="es-ES"/>
        </w:rPr>
      </w:pPr>
      <w:r>
        <w:rPr>
          <w:b/>
          <w:lang w:val="es-ES"/>
        </w:rPr>
        <w:t>[FIN DE LA TRANSCRIP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lang w:val="es-US"/>
      </w:rPr>
      <w:t>Nota: El contenido de este documento es producto resultante de la transcripción de un archivo de audio a un archivo de texto. Si bien la transcripción es fiel al audio en su mayor proporción, en algunos casos puede hallarse  incompleta o inexacta por falta de fidelidad del audio, como también puede haber sido corregida gramaticalmente para mejorar la calidad y comprensión del texto. Esta transcripción es proporcionada como material adicional al archive, pero no debe ser considerada como registro autoritati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t>ALAC Monthly Call-May26</w:t>
      <w:tab/>
      <w:tab/>
      <w:t xml:space="preserve">                                        </w:t>
    </w:r>
    <w:r>
      <w:rPr>
        <w:b/>
        <w:sz w:val="96"/>
        <w:szCs w:val="20"/>
      </w:rPr>
      <w: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color w:val="404040"/>
      </w:rPr>
      <w:t>ALAC Monthly Call-May26</w:t>
      <w:tab/>
      <w:tab/>
      <w:t xml:space="preserve">                                </w:t>
    </w:r>
    <w:r>
      <w:rPr>
        <w:b/>
        <w:color w:val="404040"/>
        <w:sz w:val="96"/>
        <w:szCs w:val="20"/>
      </w:rPr>
      <w:t>ES</w:t>
    </w:r>
  </w:p>
</w:hdr>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06:00Z</dcterms:created>
  <dc:creator>CMR</dc:creator>
  <dc:description/>
  <cp:keywords/>
  <dc:language>en-US</dc:language>
  <cp:lastModifiedBy>LS Pros</cp:lastModifiedBy>
  <dcterms:modified xsi:type="dcterms:W3CDTF">2020-06-03T15:15:00Z</dcterms:modified>
  <cp:revision>301</cp:revision>
  <dc:subject/>
  <dc:title/>
</cp:coreProperties>
</file>