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lang w:val="fr-FR"/>
        </w:rPr>
      </w:pPr>
      <w:r>
        <w:rPr>
          <w:lang w:val="fr-FR"/>
        </w:rPr>
        <w:t>CLAUDIA RUIZ :</w:t>
        <w:tab/>
        <w:t xml:space="preserve">Bonjour et bonsoir à tous, bienvenue à cet appel du groupe de travail de la révision des principes opérationnels d’AFRALO le 7 mai 2020 à 16 h UTC. </w:t>
      </w:r>
    </w:p>
    <w:p>
      <w:pPr>
        <w:pStyle w:val="Normal"/>
        <w:spacing w:lineRule="auto" w:line="360"/>
        <w:ind w:left="2880" w:hanging="0"/>
        <w:jc w:val="both"/>
        <w:rPr>
          <w:lang w:val="fr-FR"/>
        </w:rPr>
      </w:pPr>
      <w:r>
        <w:rPr>
          <w:lang w:val="fr-FR"/>
        </w:rPr>
        <w:t xml:space="preserve">Sur le canal anglais nous avons Isaac Maposa, Pastor Peters, Remmy Nweke, [Kamara Lilian], Sarah Kiden, et Fatimata [inaudible]. </w:t>
      </w:r>
    </w:p>
    <w:p>
      <w:pPr>
        <w:pStyle w:val="Normal"/>
        <w:spacing w:lineRule="auto" w:line="360"/>
        <w:ind w:left="2880" w:hanging="0"/>
        <w:jc w:val="both"/>
        <w:rPr/>
      </w:pPr>
      <w:r>
        <w:rPr>
          <w:lang w:val="fr-FR"/>
        </w:rPr>
        <w:t xml:space="preserve">Sur le canal français, nous avons Abdeljalil Bachar Bong, Aminata [inaudible], et Aziz Hilali. </w:t>
      </w:r>
    </w:p>
    <w:p>
      <w:pPr>
        <w:pStyle w:val="Normal"/>
        <w:spacing w:lineRule="auto" w:line="360"/>
        <w:ind w:left="2880" w:hanging="0"/>
        <w:jc w:val="both"/>
        <w:rPr>
          <w:lang w:val="fr-FR"/>
        </w:rPr>
      </w:pPr>
      <w:r>
        <w:rPr>
          <w:lang w:val="fr-FR"/>
        </w:rPr>
        <w:t>Nous avons reçu les excuses de Seun Ojedeji.</w:t>
      </w:r>
    </w:p>
    <w:p>
      <w:pPr>
        <w:pStyle w:val="Normal"/>
        <w:spacing w:lineRule="auto" w:line="360"/>
        <w:ind w:left="2880" w:hanging="0"/>
        <w:jc w:val="both"/>
        <w:rPr/>
      </w:pPr>
      <w:r>
        <w:rPr>
          <w:lang w:val="fr-FR"/>
        </w:rPr>
        <w:t xml:space="preserve">Du personnel ICANN nous avons Sylvia Vivanco, [inaudible], et moi -même Claudia Ruis qui va gérer l’appel. </w:t>
      </w:r>
    </w:p>
    <w:p>
      <w:pPr>
        <w:pStyle w:val="Normal"/>
        <w:spacing w:lineRule="auto" w:line="360"/>
        <w:ind w:left="2880" w:hanging="0"/>
        <w:jc w:val="both"/>
        <w:rPr/>
      </w:pPr>
      <w:r>
        <w:rPr>
          <w:lang w:val="fr-FR"/>
        </w:rPr>
        <w:t xml:space="preserve">Nos interprètes de français aujourd’hui sont Camilla et Isabelle. </w:t>
      </w:r>
    </w:p>
    <w:p>
      <w:pPr>
        <w:pStyle w:val="Normal"/>
        <w:spacing w:lineRule="auto" w:line="360"/>
        <w:ind w:left="2880" w:hanging="0"/>
        <w:jc w:val="both"/>
        <w:rPr/>
      </w:pPr>
      <w:r>
        <w:rPr>
          <w:lang w:val="fr-FR"/>
        </w:rPr>
        <w:t xml:space="preserve">Avant de commencer, je vous rappelle de bien vouloir dire vos noms au moment de prendre la parole pour les procès-verbaux et afin que nos interprètes puissent vous identifier sur les canaux linguistiques. </w:t>
      </w:r>
    </w:p>
    <w:p>
      <w:pPr>
        <w:pStyle w:val="Normal"/>
        <w:spacing w:lineRule="auto" w:line="360"/>
        <w:ind w:left="2880" w:hanging="0"/>
        <w:jc w:val="both"/>
        <w:rPr/>
      </w:pPr>
      <w:r>
        <w:rPr>
          <w:lang w:val="fr-FR"/>
        </w:rPr>
        <w:t xml:space="preserve">Je vous rappelle également de garder vos lignes en muet si vous ne prenez pas la parole pour éviter de rajouter du bruit de fond. </w:t>
      </w:r>
    </w:p>
    <w:p>
      <w:pPr>
        <w:pStyle w:val="Normal"/>
        <w:spacing w:lineRule="auto" w:line="360"/>
        <w:ind w:left="2880" w:hanging="0"/>
        <w:jc w:val="both"/>
        <w:rPr>
          <w:lang w:val="fr-FR"/>
        </w:rPr>
      </w:pPr>
      <w:r>
        <w:rPr>
          <w:lang w:val="fr-FR"/>
        </w:rPr>
        <w:t xml:space="preserve">Et, ceci étant, je vais céder la parole à Abdeljalil pour commencer l’appel. Allez-y.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ABDELJALIL BACHAR BONG :</w:t>
        <w:tab/>
        <w:t xml:space="preserve">Merci beaucoup Claudia. Bonjour et bonsoir à tout le monde. Bienvenue à ce quatrième appel du groupe de travail de résilience des principes de fonctionnement [inaudible] des membres. </w:t>
      </w:r>
    </w:p>
    <w:p>
      <w:pPr>
        <w:pStyle w:val="Normal"/>
        <w:spacing w:lineRule="auto" w:line="360"/>
        <w:ind w:left="2880" w:hanging="0"/>
        <w:jc w:val="both"/>
        <w:rPr>
          <w:lang w:val="fr-FR"/>
        </w:rPr>
      </w:pPr>
      <w:r>
        <w:rPr>
          <w:lang w:val="fr-FR"/>
        </w:rPr>
        <w:t xml:space="preserve">Nous avons un ordre du jour devant nous, vous l’avez à l’écran maintenant cet ordre du jour, en anglais et en français. </w:t>
      </w:r>
    </w:p>
    <w:p>
      <w:pPr>
        <w:pStyle w:val="Normal"/>
        <w:spacing w:lineRule="auto" w:line="360"/>
        <w:ind w:left="2880" w:hanging="0"/>
        <w:jc w:val="both"/>
        <w:rPr/>
      </w:pPr>
      <w:r>
        <w:rPr>
          <w:lang w:val="fr-FR"/>
        </w:rPr>
        <w:t xml:space="preserve">Nous allons passer à l’adoption de l’ordre du jour, donc avant d’aller à l’adoption, est-ce que quelqu’un est prêt à adopter l’ordre du jour ou bien vous avez quelque chose à dire ou bien à ajouter ? À vous la parole donc. </w:t>
      </w:r>
    </w:p>
    <w:p>
      <w:pPr>
        <w:pStyle w:val="Normal"/>
        <w:spacing w:lineRule="auto" w:line="360"/>
        <w:ind w:left="2880" w:hanging="0"/>
        <w:jc w:val="both"/>
        <w:rPr/>
      </w:pPr>
      <w:r>
        <w:rPr>
          <w:lang w:val="fr-FR"/>
        </w:rPr>
        <w:t xml:space="preserve">Je ne vois pas de main levée, donc on peut dire que l’agenda, l’ordre du jour, est approuvé. Donc je vous remercie. </w:t>
      </w:r>
    </w:p>
    <w:p>
      <w:pPr>
        <w:pStyle w:val="Normal"/>
        <w:spacing w:lineRule="auto" w:line="360"/>
        <w:ind w:left="2880" w:hanging="0"/>
        <w:jc w:val="both"/>
        <w:rPr>
          <w:lang w:val="fr-FR"/>
        </w:rPr>
      </w:pPr>
      <w:r>
        <w:rPr>
          <w:lang w:val="fr-FR"/>
        </w:rPr>
        <w:t xml:space="preserve">Comme vous voyez, au niveau de l’agenda, notre troisième point de l’ordre de jour est le récapitulatif des actions. Donc ça, on va laisser la parole au staff d’At-Large pour nous faire le récapitulatif des actions de notre région. Le staff à vous la parole.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SILVIA VIVANCO :</w:t>
        <w:tab/>
        <w:t xml:space="preserve">Bonjour Abdeljalil, et bonjour à tous. Je m’occuperai de passer en revue les actions à suivre. D’abord on devait programmer l’appel d’aujourd’hui, qui est bien sûr complété. Deuxième action à suivre était qu’Isaac Maposa et Abdeljalil rédigent un questionnaire pour les membres individuels d’AFRALO à partir des informations fournies par Silvia Vivanco. Je leur ai envoyé un récapitulatif et une version préliminaire d’un questionnaire qui est ajoutée à l’ordre du jour pour l’appel d’aujourd’hui et que nous discuterons tous lors du présent appel. Donc c’est également complété. Et, troisième point Seun devait échanger avec les dirigeants d’AFRALO au sujet de savoir si la portée de ce groupe de travail devait être élargie ou pas pour y comprendre les questions liées à la participation des ALS. Je pense que tout cela sera abordé aujourd’hui. </w:t>
      </w:r>
    </w:p>
    <w:p>
      <w:pPr>
        <w:pStyle w:val="Normal"/>
        <w:spacing w:lineRule="auto" w:line="360"/>
        <w:ind w:left="2880" w:hanging="2880"/>
        <w:jc w:val="both"/>
        <w:rPr>
          <w:lang w:val="fr-FR"/>
        </w:rPr>
      </w:pPr>
      <w:r>
        <w:rPr>
          <w:lang w:val="fr-FR"/>
        </w:rPr>
        <w:tab/>
        <w:t xml:space="preserve">Je profite de l’opportunité et de cette occasion également pour vous présenter mon collègue [inaudible] que vous connaissez peut-être déjà, il travaille avec nous depuis un bon moment, depuis quelques mois, et nous soutient avec les sondages. Il a beaucoup d’expérience dans ce domaine des sondages, des enquêtes, et il m’a semblé que ce serait une bonne idée de lui demander de participer à cet appel aujourd’hui dans notre expertise d’élaboration d’un sondage pour nos membres individuels. Donc il va nous aider avec cette tâche en particulier pour le groupe de travail. Merci beaucoup [Alp] et bienvenue. </w:t>
      </w:r>
    </w:p>
    <w:p>
      <w:pPr>
        <w:pStyle w:val="Normal"/>
        <w:spacing w:lineRule="auto" w:line="360"/>
        <w:ind w:left="2880" w:hanging="2880"/>
        <w:jc w:val="both"/>
        <w:rPr>
          <w:lang w:val="fr-FR"/>
        </w:rPr>
      </w:pPr>
      <w:r>
        <w:rPr>
          <w:lang w:val="fr-FR"/>
        </w:rPr>
        <w:tab/>
        <w:t xml:space="preserve">Ceci étant, merci à tous et Abdeljalil allez-y.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ABDELJALIL BACHAR BONG :</w:t>
        <w:tab/>
        <w:t xml:space="preserve">Merci beaucoup Silvia et on souhaite la bienvenue à votre collègue parmi nous ici. Je crois qu’on peut aller à l’ordre du jour 4 concernant la mise à jour de la décision concernant la portée de ce groupe de travail, pour couvrir les sections liées à l’engagement des ALS, donc je pense que le président d’AFRALO n’est pas là, donc on peut laisser la parole au vice-président Aziz. Aziz, vous voulez prendre la parole ? À vous la parole Aziz.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AZIZ HILALI :</w:t>
        <w:tab/>
        <w:t>Oui, merci Abdeljalil. Forcément, on en a parlé au niveau du leadership d’AFRALO, avec éventuellement les deux représentants membres d’ALAC. Alors, on a dit en fait qu’il faut laisser terminer le travail de ce groupe sur les membres individuels.</w:t>
      </w:r>
    </w:p>
    <w:p>
      <w:pPr>
        <w:pStyle w:val="Normal"/>
        <w:spacing w:lineRule="auto" w:line="360"/>
        <w:ind w:left="2880" w:hanging="0"/>
        <w:jc w:val="both"/>
        <w:rPr>
          <w:lang w:val="fr-FR"/>
        </w:rPr>
      </w:pPr>
      <w:r>
        <w:rPr>
          <w:lang w:val="fr-FR"/>
        </w:rPr>
        <w:t xml:space="preserve">Lorsqu’on aura la conclusion de ce groupe de travail, il y a deux options. Soit on prolonge, on fait une extension du travail de ce groupe et on s’attaque aux ALS, c’est-à-dire revoir les décisions que nous avions déjà prises sur les ALS qui ne sont pas actives et les règles, les règles tout simplement. Et faire un nouveau sondage au niveau des ALS pour voir quelles sont celles qui sont actives et quelles sont celles qui ne sont pas actives. </w:t>
      </w:r>
    </w:p>
    <w:p>
      <w:pPr>
        <w:pStyle w:val="Normal"/>
        <w:spacing w:lineRule="auto" w:line="360"/>
        <w:ind w:left="2880" w:hanging="0"/>
        <w:jc w:val="both"/>
        <w:rPr>
          <w:lang w:val="fr-FR"/>
        </w:rPr>
      </w:pPr>
      <w:r>
        <w:rPr>
          <w:lang w:val="fr-FR"/>
        </w:rPr>
        <w:t xml:space="preserve">Mais donc la deuxième option, c’est de refaire à nouveau un groupe de travail dans lequel moi, personnellement, j’avais proposé qu’il soit composé aussi des gens qui sont au leadership d’AFRALO pour un peu regarder l’historique des différentes ALS et de leurs activités, pour savoir où on en est, quelles sont les ALS qui sont actives, quelles sont celles qui ne le sont pas, et quelles sont les ALS où on n’a aucune nouvelle. Je rappelle qu’il y en a au moins 4 ou 5 dont on n’a plus de nouvelle, qui ne votent jamais, qui ne participent jamais. </w:t>
      </w:r>
    </w:p>
    <w:p>
      <w:pPr>
        <w:pStyle w:val="Normal"/>
        <w:spacing w:lineRule="auto" w:line="360"/>
        <w:ind w:left="2880" w:hanging="0"/>
        <w:jc w:val="both"/>
        <w:rPr/>
      </w:pPr>
      <w:r>
        <w:rPr>
          <w:lang w:val="fr-FR"/>
        </w:rPr>
        <w:t xml:space="preserve">Voilà, je le rappelle il y a deux options, soit ce groupe de travail continuera lorsqu’il aura fini la tâche qui lui a été confiée jusqu’à ce jour, à savoir les membres individuels, soit refaire un nouveau groupe qui sera à nouveau chargé du même travail, mais cette fois concernant les ALS. </w:t>
      </w:r>
    </w:p>
    <w:p>
      <w:pPr>
        <w:pStyle w:val="Normal"/>
        <w:spacing w:lineRule="auto" w:line="360"/>
        <w:ind w:left="2880" w:hanging="0"/>
        <w:jc w:val="both"/>
        <w:rPr>
          <w:lang w:val="fr-FR"/>
        </w:rPr>
      </w:pPr>
      <w:r>
        <w:rPr>
          <w:lang w:val="fr-FR"/>
        </w:rPr>
        <w:t xml:space="preserve">J’ai terminé.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ABDELJALIL BACHAR BONG :</w:t>
        <w:tab/>
        <w:t xml:space="preserve">Merci beaucoup monsieur le vice-président Aziz Hilali. Maintenant, nous avons bien compris, donc nous allons toujours continuer le travail de ce groupe qui consiste à faire uniquement le travail. Donc merci pour votre mise à jour. On a bien compris, le groupe de travail va continuer son chemin. Et après le rapport qu’on a déposé, on va voir la possibilité comme vous l’avez dit d’un point de vue logistique d’ouvrir un nouveau groupe de travail pour voir les problèmes des ALS, les engagements des ALS en global. Et je vous remercie Monsieur Aziz Hilali, Vice-président AFRALO. </w:t>
      </w:r>
    </w:p>
    <w:p>
      <w:pPr>
        <w:pStyle w:val="Normal"/>
        <w:spacing w:lineRule="auto" w:line="360"/>
        <w:ind w:left="2880" w:hanging="2880"/>
        <w:jc w:val="both"/>
        <w:rPr>
          <w:lang w:val="fr-FR"/>
        </w:rPr>
      </w:pPr>
      <w:r>
        <w:rPr>
          <w:lang w:val="fr-FR"/>
        </w:rPr>
        <w:tab/>
        <w:t xml:space="preserve">Donc maintenant nous allons passer au point numéro 5 de l’ordre du jour, sur la mise à jour des documents de méthodologie des groupes de travail. Je vais laisser la parole à mon co-président [Isaac]. [Isaac] vous avez la parole.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ISAAC MAPOSA :</w:t>
        <w:tab/>
        <w:t xml:space="preserve">Bonjour ou bonsoir à tous. J’aborderai la méthodologie préliminaire. Quelques modifications y ont été apportées, c’était des propositions qu’on nous avait fait lors de notre dernier appel. Et donc nous avons reflété cela sur le texte. </w:t>
      </w:r>
    </w:p>
    <w:p>
      <w:pPr>
        <w:pStyle w:val="Normal"/>
        <w:spacing w:lineRule="auto" w:line="360"/>
        <w:ind w:left="2880" w:hanging="0"/>
        <w:jc w:val="both"/>
        <w:rPr>
          <w:lang w:val="fr-FR"/>
        </w:rPr>
      </w:pPr>
      <w:r>
        <w:rPr>
          <w:lang w:val="fr-FR"/>
        </w:rPr>
        <w:t xml:space="preserve">Et puis nous n’avons pas reçu de contributions ou de commentaires sur le document. Je ne suis pas sûr s’il y a des modifications à y apporter ou pas, mais pour l’instant on n’a pas d’autres commentaires. Donc j’assume que le document est prêt et que tous les membres du groupe de travail sont d’accord. </w:t>
      </w:r>
    </w:p>
    <w:p>
      <w:pPr>
        <w:pStyle w:val="Normal"/>
        <w:spacing w:lineRule="auto" w:line="360"/>
        <w:ind w:left="2880" w:hanging="0"/>
        <w:jc w:val="both"/>
        <w:rPr/>
      </w:pPr>
      <w:r>
        <w:rPr>
          <w:lang w:val="fr-FR"/>
        </w:rPr>
        <w:t xml:space="preserve">Autrement, si vous avez des suggestions à faire, allez-y, vous pouvez lever la main et faire vos commentaires. Le document est disponible sur Google Doc. Et le lien pour y accéder est partagé à travers l’ordre du jour. Donc si vous n’avez pas vu le document, vous pouvez le consulter à travers ce lien. </w:t>
      </w:r>
    </w:p>
    <w:p>
      <w:pPr>
        <w:pStyle w:val="Normal"/>
        <w:spacing w:lineRule="auto" w:line="360"/>
        <w:ind w:left="2880" w:hanging="0"/>
        <w:jc w:val="both"/>
        <w:rPr/>
      </w:pPr>
      <w:r>
        <w:rPr>
          <w:lang w:val="fr-FR"/>
        </w:rPr>
        <w:t xml:space="preserve">En tout cas à l’heure actuelle, il n’y a pas de suggestion ou de commentaires vis-à-vis de ce document. C’est pourquoi je disais que je considère que le document est acceptable pour tous. </w:t>
      </w:r>
    </w:p>
    <w:p>
      <w:pPr>
        <w:pStyle w:val="Normal"/>
        <w:spacing w:lineRule="auto" w:line="360"/>
        <w:ind w:left="2880" w:hanging="0"/>
        <w:jc w:val="both"/>
        <w:rPr/>
      </w:pPr>
      <w:r>
        <w:rPr>
          <w:lang w:val="fr-FR"/>
        </w:rPr>
        <w:t xml:space="preserve">Je n’ai pas beaucoup d’autres choses à dire là-dessus, puisque nous avons déjà discuté de cela lors de notre dernier appel. </w:t>
      </w:r>
    </w:p>
    <w:p>
      <w:pPr>
        <w:pStyle w:val="Normal"/>
        <w:spacing w:lineRule="auto" w:line="360"/>
        <w:ind w:left="2880" w:hanging="0"/>
        <w:jc w:val="both"/>
        <w:rPr>
          <w:lang w:val="fr-FR"/>
        </w:rPr>
      </w:pPr>
      <w:r>
        <w:rPr>
          <w:lang w:val="fr-FR"/>
        </w:rPr>
        <w:t xml:space="preserve">Je vais donc passer la parole à Abdeljalil. Merci. C’est à vous Abdeljalil.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ABDELJALIL BACHAR BONG :</w:t>
        <w:tab/>
        <w:t xml:space="preserve">Merci Isaac pour cette mise à jour. Je pense que les méthodologies de travail y est, donc je pense que nous allons appeler tous les membres du groupe de travail, ceux qui ont des contributions à faire pour que ce soit un document final d’ici la prochaine réunion. Comme ça nous avons notre document, notre méthodologie de travail finalisé, et adopté, et comme ça on va bien commencer le travail. Merci Isaac pour ces mises à jour. </w:t>
      </w:r>
    </w:p>
    <w:p>
      <w:pPr>
        <w:pStyle w:val="Normal"/>
        <w:spacing w:lineRule="auto" w:line="360"/>
        <w:ind w:left="2880" w:hanging="0"/>
        <w:jc w:val="both"/>
        <w:rPr>
          <w:lang w:val="fr-FR"/>
        </w:rPr>
      </w:pPr>
      <w:r>
        <w:rPr>
          <w:lang w:val="fr-FR"/>
        </w:rPr>
        <w:t xml:space="preserve">Nous allons passer au point 6 de notre ordre du jour, la question en cours d’examen. Donc je pense que nous avons partagé le document, le principe d’opération en anglais et en français. Et jusqu’à là nous n’avons pas senti beaucoup de contributions membres du groupe. Donc les membres du groupe sont trop timides, donc nous allons demander une fois de plus aux membres de contribuer, et comme ça nous allons voir le document Google Doc pour le mettre en mode modification, comme ça nous allons voir s’il y a des [commentaires] et cela va beaucoup nous aider. Donc je laisse à Issac pour lister tous ces points, et après on va laisser la parole aux autres. Je vous remercie. Isaac à toi la parole.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ISAAC [MAPUSA] :</w:t>
        <w:tab/>
        <w:t xml:space="preserve">Merci beaucoup Abdeljalil, de m’avoir donné la parole. Par rapport aux documents, je n’ai pas vu de commentaire sur ce document. Donc je ne sais pas si les gens sont d’accord ou pas par rapport aux documents. Je ne sais pas s’ils ne font pas de commentaire parce qu’ils sont d’accord, je n’ai pas vu de commentaire, de suggestion, donc en fait j’attends de savoir s’il y a des commentaires. </w:t>
      </w:r>
    </w:p>
    <w:p>
      <w:pPr>
        <w:pStyle w:val="Normal"/>
        <w:spacing w:lineRule="auto" w:line="360"/>
        <w:ind w:left="2880" w:hanging="0"/>
        <w:jc w:val="both"/>
        <w:rPr>
          <w:lang w:val="fr-FR"/>
        </w:rPr>
      </w:pPr>
      <w:r>
        <w:rPr>
          <w:lang w:val="fr-FR"/>
        </w:rPr>
        <w:t xml:space="preserve">Nous encourageons donc les gens à contribuer par rapport aux questions soulevées sur ce document. </w:t>
      </w:r>
    </w:p>
    <w:p>
      <w:pPr>
        <w:pStyle w:val="Normal"/>
        <w:spacing w:lineRule="auto" w:line="360"/>
        <w:ind w:left="2880" w:hanging="0"/>
        <w:jc w:val="both"/>
        <w:rPr/>
      </w:pPr>
      <w:r>
        <w:rPr>
          <w:lang w:val="fr-FR"/>
        </w:rPr>
        <w:t xml:space="preserve">Je crois que nous avons jusqu’au 25 mai pour recueillir vos points de vue et vos commentaires sur ce document. Et l’idée c’est de rassembler toutes les idées et de partager ceci avec les membres du groupe. Donc nous avons le temps pour les contributions et les commentaires. </w:t>
      </w:r>
    </w:p>
    <w:p>
      <w:pPr>
        <w:pStyle w:val="Normal"/>
        <w:spacing w:lineRule="auto" w:line="360"/>
        <w:ind w:left="2880" w:hanging="0"/>
        <w:jc w:val="both"/>
        <w:rPr/>
      </w:pPr>
      <w:r>
        <w:rPr>
          <w:lang w:val="fr-FR"/>
        </w:rPr>
        <w:t xml:space="preserve">Nous allons également rassembler les commentaires du questionnaire, du sondage. Nous rassemblerons ceci avec les commentaires de ce document. Ceci nous permettra, en rassemblant tout ceci, de bien refléter le point de vue des membres de ce groupe de travail, de la communauté, des membres individuels, et nous pourrons ensuite modifier le document en fonction. </w:t>
      </w:r>
    </w:p>
    <w:p>
      <w:pPr>
        <w:pStyle w:val="Normal"/>
        <w:spacing w:lineRule="auto" w:line="360"/>
        <w:ind w:left="2880" w:hanging="0"/>
        <w:jc w:val="both"/>
        <w:rPr>
          <w:lang w:val="fr-FR"/>
        </w:rPr>
      </w:pPr>
      <w:r>
        <w:rPr>
          <w:lang w:val="fr-FR"/>
        </w:rPr>
        <w:t xml:space="preserve">Donc en fait je vous encourage tous à lire le document, à comprendre les questions qui sont abordées dans le document, et à apporter les contributions qui sont nécessaires, selon vous, les ajustements, aux endroits où selon vous il faut changer, modifier les questions soulevées par le document. </w:t>
      </w:r>
    </w:p>
    <w:p>
      <w:pPr>
        <w:pStyle w:val="Normal"/>
        <w:spacing w:lineRule="auto" w:line="360"/>
        <w:ind w:left="2880" w:hanging="0"/>
        <w:jc w:val="both"/>
        <w:rPr/>
      </w:pPr>
      <w:r>
        <w:rPr>
          <w:lang w:val="fr-FR"/>
        </w:rPr>
        <w:t xml:space="preserve">Le document a été partagé sur Google Doc, comme mon co-président l’a mentionné. Et donc les questions dont on parle dans le document, pour un petit peu les passer en revue, c’est déjà qui peut être membre individuel, quels sont les critères, de qualification, comme membre individuel, comment est-ce qu’un membre individuel participe. Ensuite il y a la participation et la résiliation de l’adhésion individuelle, la participation aux prises de décision, le droit de vote. Donc voilà les questions qui sont traitées dans ce document. </w:t>
      </w:r>
    </w:p>
    <w:p>
      <w:pPr>
        <w:pStyle w:val="Normal"/>
        <w:spacing w:lineRule="auto" w:line="360"/>
        <w:ind w:left="2880" w:hanging="0"/>
        <w:jc w:val="both"/>
        <w:rPr/>
      </w:pPr>
      <w:r>
        <w:rPr>
          <w:lang w:val="fr-FR"/>
        </w:rPr>
        <w:t xml:space="preserve">Vous pouvez donc rapidement regarder ces différentes problématiques dans le détail dans le document, de manière à apporter vos contributions en fonction de ce que vous souhaitez apporter. </w:t>
      </w:r>
    </w:p>
    <w:p>
      <w:pPr>
        <w:pStyle w:val="Normal"/>
        <w:spacing w:lineRule="auto" w:line="360"/>
        <w:ind w:left="2880" w:hanging="0"/>
        <w:jc w:val="both"/>
        <w:rPr>
          <w:lang w:val="fr-FR"/>
        </w:rPr>
      </w:pPr>
      <w:r>
        <w:rPr>
          <w:lang w:val="fr-FR"/>
        </w:rPr>
        <w:t xml:space="preserve">Je n’ai pas autre chose à dire là-dessus. Y a-t-il d’autres personnes qui ont quelque chose à ajouter parmi les membres du groupe de travail ? Si c’est le cas, n’hésitez pas. Mais je ne vois pas de main levée.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SILVIA VIVANCO</w:t>
        <w:tab/>
        <w:t xml:space="preserve">Je vois un commentaire de Remmy qui dit : si c’est différent de celui dont a parlé Isaac tout à l’heure. Donc est-ce que c’est différent de celui dont Isaac a parlé tout à l’heure ?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pPr>
      <w:r>
        <w:rPr>
          <w:lang w:val="fr-FR"/>
        </w:rPr>
        <w:t>ISAAC MAPUSA :</w:t>
        <w:tab/>
        <w:t xml:space="preserve">C’est un autre document. Si vous regardez dans l’ordre du jour, moi j’ai parlé du document de travail qui en fait établit la manière de travailler au sein du groupe de travail, la manière dont nous abordons les choses. Alors que celui-ci, que vous avez à l’écran, est relatif aux questions en cours d’examen pour notre groupe de travail. </w:t>
      </w:r>
    </w:p>
    <w:p>
      <w:pPr>
        <w:pStyle w:val="Normal"/>
        <w:spacing w:lineRule="auto" w:line="360"/>
        <w:ind w:left="2880" w:hanging="2880"/>
        <w:jc w:val="both"/>
        <w:rPr>
          <w:lang w:val="fr-FR"/>
        </w:rPr>
      </w:pPr>
      <w:r>
        <w:rPr>
          <w:lang w:val="fr-FR"/>
        </w:rPr>
        <w:tab/>
        <w:t xml:space="preserve">Donc en fait nous avons extrait dans ce document ce qui existait dans les principes de fonctionnement d’AFRALO. Nous nous sommes focalisés sur les membres individuels. Donc il s’agit simplement de la partie sur les membres individuels que nous avons extraites du plus grand document. </w:t>
      </w:r>
    </w:p>
    <w:p>
      <w:pPr>
        <w:pStyle w:val="Normal"/>
        <w:spacing w:lineRule="auto" w:line="360"/>
        <w:ind w:left="2880" w:hanging="2880"/>
        <w:jc w:val="both"/>
        <w:rPr>
          <w:lang w:val="fr-FR"/>
        </w:rPr>
      </w:pPr>
      <w:r>
        <w:rPr>
          <w:lang w:val="fr-FR"/>
        </w:rPr>
        <w:tab/>
        <w:t xml:space="preserve">Donc voilà les questions que nous devons revoir. Donc il s’agit de la section 5.6 à la section 5.12. </w:t>
      </w:r>
    </w:p>
    <w:p>
      <w:pPr>
        <w:pStyle w:val="Normal"/>
        <w:spacing w:lineRule="auto" w:line="360"/>
        <w:ind w:left="2880" w:hanging="0"/>
        <w:jc w:val="both"/>
        <w:rPr>
          <w:lang w:val="fr-FR"/>
        </w:rPr>
      </w:pPr>
      <w:r>
        <w:rPr>
          <w:lang w:val="fr-FR"/>
        </w:rPr>
        <w:t>Donc il s’agit de deux documents différents. Merci.</w:t>
      </w:r>
    </w:p>
    <w:p>
      <w:pPr>
        <w:pStyle w:val="Normal"/>
        <w:spacing w:lineRule="auto" w:line="360"/>
        <w:ind w:left="2880" w:hanging="0"/>
        <w:jc w:val="both"/>
        <w:rPr>
          <w:lang w:val="fr-FR"/>
        </w:rPr>
      </w:pPr>
      <w:r>
        <w:rPr>
          <w:lang w:val="fr-FR"/>
        </w:rPr>
      </w:r>
    </w:p>
    <w:p>
      <w:pPr>
        <w:pStyle w:val="Normal"/>
        <w:spacing w:lineRule="auto" w:line="360"/>
        <w:jc w:val="both"/>
        <w:rPr/>
      </w:pPr>
      <w:r>
        <w:rPr/>
        <w:t>ABDELJALIL BACHAR BONG :</w:t>
        <w:tab/>
        <w:t xml:space="preserve">Merci beaucoup. </w:t>
      </w:r>
    </w:p>
    <w:p>
      <w:pPr>
        <w:pStyle w:val="Normal"/>
        <w:spacing w:lineRule="auto" w:line="360"/>
        <w:jc w:val="both"/>
        <w:rPr/>
      </w:pPr>
      <w:r>
        <w:rPr/>
      </w:r>
    </w:p>
    <w:p>
      <w:pPr>
        <w:pStyle w:val="Normal"/>
        <w:spacing w:lineRule="auto" w:line="360"/>
        <w:ind w:left="2880" w:hanging="2880"/>
        <w:jc w:val="both"/>
        <w:rPr>
          <w:lang w:val="fr-FR"/>
        </w:rPr>
      </w:pPr>
      <w:r>
        <w:rPr>
          <w:lang w:val="fr-FR"/>
        </w:rPr>
        <w:t>NON IDENTIFIÉ :</w:t>
        <w:tab/>
        <w:t xml:space="preserve">Je crois que (inaudible] veut prendre la parole. Vous avez la parole. </w:t>
      </w:r>
    </w:p>
    <w:p>
      <w:pPr>
        <w:pStyle w:val="Normal"/>
        <w:spacing w:lineRule="auto" w:line="360"/>
        <w:jc w:val="both"/>
        <w:rPr>
          <w:lang w:val="fr-FR"/>
        </w:rPr>
      </w:pPr>
      <w:r>
        <w:rPr>
          <w:lang w:val="fr-FR"/>
        </w:rPr>
      </w:r>
    </w:p>
    <w:p>
      <w:pPr>
        <w:pStyle w:val="Normal"/>
        <w:spacing w:lineRule="auto" w:line="360"/>
        <w:ind w:left="2880" w:hanging="2880"/>
        <w:jc w:val="both"/>
        <w:rPr>
          <w:lang w:val="fr-FR"/>
        </w:rPr>
      </w:pPr>
      <w:r>
        <w:rPr>
          <w:lang w:val="fr-FR"/>
        </w:rPr>
        <w:t>[LIZ OREMBO] :</w:t>
        <w:tab/>
        <w:t xml:space="preserve">Oui, bonjour à tous. Le travail effectué par Abdeljalil et Isaac, les co-présidents, est excellent. Je n’ai en fait rien à ajouter. </w:t>
      </w:r>
    </w:p>
    <w:p>
      <w:pPr>
        <w:pStyle w:val="Normal"/>
        <w:spacing w:lineRule="auto" w:line="360"/>
        <w:ind w:left="2880" w:hanging="0"/>
        <w:jc w:val="both"/>
        <w:rPr>
          <w:lang w:val="fr-FR"/>
        </w:rPr>
      </w:pPr>
      <w:r>
        <w:rPr>
          <w:lang w:val="fr-FR"/>
        </w:rPr>
        <w:t xml:space="preserve">Ce que j’aimerais quand même demander, c’est qu’il y a donc 5 RALO dont on n’entend jamais parler. Elles sont totalement inactives. Et puis, par rapport à ce groupe de travail, il y a des RALO qui ne sont pas très impliqués, donc je ne sais pas si c’est une question qui pourrait un petit peu nous indiquer le niveau de participation ? Je ne sais pas si c’est une question plutôt relative à la sensibilisation, mais j’aimerais bien savoir si on a un sondage qui donne davantage d’informations sur les raisons de leur non-participation. Est-ce qu’il y a des informations sur leurs réactions par rapport aux activités d’AFRALO, est-ce qu’elles sont impliquées, ou est-ce qu’elles aimeraient être impliquées d’une autre manière, de manière à ce qu’elles soient plus actives. </w:t>
      </w:r>
    </w:p>
    <w:p>
      <w:pPr>
        <w:pStyle w:val="Normal"/>
        <w:spacing w:lineRule="auto" w:line="360"/>
        <w:ind w:left="2880" w:hanging="0"/>
        <w:jc w:val="both"/>
        <w:rPr>
          <w:lang w:val="fr-FR"/>
        </w:rPr>
      </w:pPr>
      <w:r>
        <w:rPr>
          <w:lang w:val="fr-FR"/>
        </w:rPr>
      </w:r>
    </w:p>
    <w:p>
      <w:pPr>
        <w:pStyle w:val="Normal"/>
        <w:spacing w:lineRule="auto" w:line="360"/>
        <w:ind w:left="2880" w:hanging="2880"/>
        <w:jc w:val="both"/>
        <w:rPr/>
      </w:pPr>
      <w:r>
        <w:rPr>
          <w:lang w:val="fr-FR"/>
        </w:rPr>
        <w:t>NON IDENTIFIÉ :</w:t>
        <w:tab/>
        <w:t xml:space="preserve">Merci Liz pour cette question. Par rapport aux RALO, actuellement, au sein de ce groupe de travail, si vous regardez l’ordre du jour, au point 4, nous ne nous occupons pas de la question des ALS. Donc c’est une question dont il faudra, cette question de l’engagement des ALS, mais actuellement, nous ne parlons que des questions d’adhésion de membres. C’est de ceci dont nous parlons, donc de ces membres individuels, c’est tout. </w:t>
      </w:r>
    </w:p>
    <w:p>
      <w:pPr>
        <w:pStyle w:val="Normal"/>
        <w:spacing w:lineRule="auto" w:line="360"/>
        <w:ind w:left="2880" w:hanging="2880"/>
        <w:jc w:val="both"/>
        <w:rPr/>
      </w:pPr>
      <w:r>
        <w:rPr>
          <w:lang w:val="fr-FR"/>
        </w:rPr>
        <w:tab/>
        <w:t xml:space="preserve">La question des ALS ne fait pas partie de l’envergure de notre travail. Donc nous ne nous occupons que des sections 5.6 à 5.12 qui sont relatives aux membres individuels. </w:t>
      </w:r>
    </w:p>
    <w:p>
      <w:pPr>
        <w:pStyle w:val="Normal"/>
        <w:spacing w:lineRule="auto" w:line="360"/>
        <w:ind w:left="2880" w:hanging="2880"/>
        <w:jc w:val="both"/>
        <w:rPr>
          <w:lang w:val="fr-FR"/>
        </w:rPr>
      </w:pPr>
      <w:r>
        <w:rPr>
          <w:lang w:val="fr-FR"/>
        </w:rPr>
        <w:tab/>
        <w:t xml:space="preserve">Je ne sais pas s’il y a une autre main levée, je n’ai pas l’impression. Mais Abdel, est-ce que vous avez un commentaire par rapport à cela ?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t>ABDELJALIL BACHAR BONG :</w:t>
        <w:tab/>
        <w:t xml:space="preserve">Merci Isaac. </w:t>
      </w:r>
      <w:r>
        <w:rPr>
          <w:lang w:val="fr-FR"/>
        </w:rPr>
        <w:t xml:space="preserve">Je pense que suite à notre réunion précédente, beaucoup de membres ont soulevé ce souci, c’est-à-dire est-ce que dans notre groupe de travail nous allons toucher la problématique des engagements des ALS. Et comme nous n’avons pas le droit de toucher ce point, nous avons remonté l’information au bureau d’AFRALO, et suite à cela, comme le Vice-Président Aziz l’a dit, notre groupe de travail s’occupe uniquement des points 5.12, comme on a dit, la section des droits et devoirs des membres individuels, qui sera examiné deux ans après la mise en œuvre, en vue de l’expérience de la période d’essai. Donc nous on va se focaliser uniquement sur ces points, comme vous aller trouver dans la méthodologie de travail. </w:t>
      </w:r>
    </w:p>
    <w:p>
      <w:pPr>
        <w:pStyle w:val="Normal"/>
        <w:spacing w:lineRule="auto" w:line="360"/>
        <w:ind w:left="2880" w:hanging="2880"/>
        <w:jc w:val="both"/>
        <w:rPr/>
      </w:pPr>
      <w:r>
        <w:rPr>
          <w:lang w:val="fr-FR"/>
        </w:rPr>
        <w:tab/>
        <w:t xml:space="preserve">Et après ce travail clôturé, nous allons remettre à la communauté, au leadership d’AFRALO, c’est à eux de juger s’il faut créer un nouveau groupe de travail qui aura pouvoirs de travailler sur la question de l’engagement des ALS certifiées, non certifiées, etc. Donc c’est pas à nous de le faire. Donc le mandat est clair pour nous, c’est la partie contenant uniquement les membres, les points 5. </w:t>
      </w:r>
    </w:p>
    <w:p>
      <w:pPr>
        <w:pStyle w:val="Normal"/>
        <w:spacing w:lineRule="auto" w:line="360"/>
        <w:ind w:left="2880" w:hanging="2880"/>
        <w:jc w:val="both"/>
        <w:rPr>
          <w:lang w:val="fr-FR"/>
        </w:rPr>
      </w:pPr>
      <w:r>
        <w:rPr>
          <w:lang w:val="fr-FR"/>
        </w:rPr>
        <w:tab/>
        <w:t>Je vais m’arrêter là et s’il y a une autre personne qui veut prendre la parole, surtout le bureau d’AFRALO pour argumenter, ou bien Aziz ou Sarah, si vous voulez vous donner la peine de nous éclairer sur la question de [Liz].</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NON IDENTIFIÉ :</w:t>
        <w:tab/>
        <w:t xml:space="preserve">Abdeljalil vous avez donné la parole à quelqu’un ?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ABDELJALIL BACHAR BONG :</w:t>
        <w:tab/>
        <w:t>Aziz Hilali, concernant la question…</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ISAAC MAPOSA :</w:t>
        <w:tab/>
        <w:t xml:space="preserve">Aziz a mentionné dans les commentaires que la révision de l’engagement des ALS sera revue lors d’une deuxième étape, une fois que le groupe de travail aura terminé la révision des membres individuels. </w:t>
      </w:r>
    </w:p>
    <w:p>
      <w:pPr>
        <w:pStyle w:val="Normal"/>
        <w:spacing w:lineRule="auto" w:line="360"/>
        <w:ind w:left="2880" w:hanging="0"/>
        <w:jc w:val="both"/>
        <w:rPr>
          <w:lang w:val="fr-FR"/>
        </w:rPr>
      </w:pPr>
      <w:r>
        <w:rPr>
          <w:lang w:val="fr-FR"/>
        </w:rPr>
        <w:t xml:space="preserve">Donc merci, Silvia, d’avoir clarifié cette contribution apportée tout à l’heure par Aziz.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ABDELJALIL BACHAR BONG :</w:t>
        <w:tab/>
        <w:t xml:space="preserve">Merci beaucoup pour toutes vos contributions. Nous allons passer au point 5 concernant la présentation des [inaudibles] pour les membres individuels d’AFRALO qui est préparé par le staff en un temps record. Donc on remercie le staff pour ce travail. Donc nous allons donner la parole au staff pour nous présenter cette ébauche. LE staff à vous la parole.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SILVIA VIVANCO :</w:t>
        <w:tab/>
        <w:t xml:space="preserve">Pardon Abdeljalil, il y a Pastor Peters qui demande la parole sur le canal anglais. Effectivement, il y a Pastor Peters qui demande la parole, si vous êtes d’accord on pourra lui donner la parole avant de passer à la présentation.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pPr>
      <w:r>
        <w:rPr/>
        <w:t>ABDELJALIL BACHAR BONG :</w:t>
        <w:tab/>
        <w:t xml:space="preserve">Ok, ok. </w:t>
      </w:r>
    </w:p>
    <w:p>
      <w:pPr>
        <w:pStyle w:val="Normal"/>
        <w:spacing w:lineRule="auto" w:line="360"/>
        <w:ind w:left="2880" w:hanging="2880"/>
        <w:jc w:val="both"/>
        <w:rPr/>
      </w:pPr>
      <w:r>
        <w:rPr/>
      </w:r>
    </w:p>
    <w:p>
      <w:pPr>
        <w:pStyle w:val="Normal"/>
        <w:spacing w:lineRule="auto" w:line="360"/>
        <w:ind w:left="2880" w:hanging="2880"/>
        <w:jc w:val="both"/>
        <w:rPr>
          <w:lang w:val="fr-FR"/>
        </w:rPr>
      </w:pPr>
      <w:r>
        <w:rPr>
          <w:lang w:val="fr-FR"/>
        </w:rPr>
        <w:t>PASTOR PETERS:</w:t>
        <w:tab/>
        <w:t xml:space="preserve">Oui, moi je voulais m’exprimer vis-à-vis du dernier commentaire, un dernier point avant le sondage pour les ALS. </w:t>
      </w:r>
    </w:p>
    <w:p>
      <w:pPr>
        <w:pStyle w:val="Normal"/>
        <w:spacing w:lineRule="auto" w:line="360"/>
        <w:ind w:left="2880" w:hanging="0"/>
        <w:jc w:val="both"/>
        <w:rPr>
          <w:lang w:val="fr-FR"/>
        </w:rPr>
      </w:pPr>
      <w:r>
        <w:rPr>
          <w:lang w:val="fr-FR"/>
        </w:rPr>
        <w:t xml:space="preserve">Donc la portée de ce groupe de travail, je n’étais pas tout à fait sûr de ce qu’a dit le dernier intervenant, mais une fois que ce groupe de travail aura complété son évaluation sur les membres individuels, l’idée serait de passer à la participation des ALS ? Est-ce que c’est correct ? Est-ce que j’ai bien compris ?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ISAAC MAPOSA :</w:t>
        <w:tab/>
        <w:t xml:space="preserve">Monsieur Peters, ce n’est pas tout à fait ce qui a été dit. Il y aura une évaluation de la participation des ALS, oui, mais on verra ce qui se fait ou pas en fonction de la décision des dirigeants d’AFRALO, de l’équipe de direction.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PASTOR PETERS :</w:t>
        <w:tab/>
        <w:t xml:space="preserve">Merci. Oui, donc le groupe de travail est censé se pencher sur les membres individuels, donc on n’avait pas le pouvoir si vous voulez pour passer à la participation des ALS.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ISAAC MAPOSA :</w:t>
        <w:tab/>
        <w:t xml:space="preserve">Oui, tout à fait c’est juste.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PASTOR PETERS :</w:t>
        <w:tab/>
        <w:t xml:space="preserve">Merci. </w:t>
      </w:r>
    </w:p>
    <w:p>
      <w:pPr>
        <w:pStyle w:val="Normal"/>
        <w:spacing w:lineRule="auto" w:line="360"/>
        <w:ind w:left="2880" w:hanging="2880"/>
        <w:jc w:val="both"/>
        <w:rPr>
          <w:lang w:val="fr-FR"/>
        </w:rPr>
      </w:pPr>
      <w:r>
        <w:rPr>
          <w:lang w:val="fr-FR"/>
        </w:rPr>
        <w:t>NON IDENTIFIÉ :</w:t>
        <w:tab/>
        <w:t xml:space="preserve">J’ai également vu qu’on avait une autre main levée qui était [inaudible] et après cela on passera au point suivant à l’ordre du jour. Allez-y.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CLAUDIA RUIZ :</w:t>
        <w:tab/>
        <w:t xml:space="preserve">Il semblerait que [Jules] s’est déconnecté. Donc je vous dirai s’il est connecté au téléphone.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ISAAC MAPOSA :</w:t>
        <w:tab/>
        <w:t xml:space="preserve">En tout cas, on recède la parole à Abdeljalil pour qu’il reprenne notre ordre du jour.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ABDELJALIL BACHAR BONG :</w:t>
        <w:tab/>
        <w:t xml:space="preserve">Allo ? [Jules] a déjà parlé ? Ou bien il va faire sa contribution ou bien c’est déjà ok ?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ISAAC MAPOSA :</w:t>
        <w:tab/>
        <w:t xml:space="preserve">Jules n’est pas connecté ou ne prend pas la parole en tout cas, il n’est pas en muet. Donc vous pouvez continuer si vous voulez.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SILVIA VIVANCO :</w:t>
        <w:tab/>
        <w:t xml:space="preserve">Isaac, avant Monsieur Peters et son intervention, vous m’avez demandé de présenter la version préliminaire des sondages. Est-ce que vous voulez que je présente ce travail ? C’était le point numéro 7 à l’ordre du jour. Si vous êtes d’accord, je pourrais le faire.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NON IDENTIFIÉ :</w:t>
        <w:tab/>
        <w:t xml:space="preserve">Oui, bien sûr, allez-y.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SILVIA VIVANCO :</w:t>
        <w:tab/>
        <w:t xml:space="preserve">Merci. Claudia, est-ce qu’on pourrait afficher ce sondage préliminaire ? Point numéro 7 à l’ordre du jour. </w:t>
      </w:r>
    </w:p>
    <w:p>
      <w:pPr>
        <w:pStyle w:val="Normal"/>
        <w:spacing w:lineRule="auto" w:line="360"/>
        <w:ind w:left="2880" w:hanging="0"/>
        <w:jc w:val="both"/>
        <w:rPr>
          <w:lang w:val="fr-FR"/>
        </w:rPr>
      </w:pPr>
      <w:r>
        <w:rPr>
          <w:lang w:val="fr-FR"/>
        </w:rPr>
        <w:t xml:space="preserve">Comme vous le savez c’est l’une des taches comprises dans le document de la méthodologie. À l’aide Heidi et de mon collègue Evin, nous avons rédigé ce sondage pour que vous le révisiez, en discutiez et l’adoptiez ou le rejetiez. </w:t>
      </w:r>
    </w:p>
    <w:p>
      <w:pPr>
        <w:pStyle w:val="Normal"/>
        <w:spacing w:lineRule="auto" w:line="360"/>
        <w:ind w:left="2880" w:hanging="0"/>
        <w:jc w:val="both"/>
        <w:rPr/>
      </w:pPr>
      <w:r>
        <w:rPr>
          <w:lang w:val="fr-FR"/>
        </w:rPr>
        <w:t xml:space="preserve">Nous avons rédigé 10 questions que je lirai pour que vous ayez le temps d’y réfléchir. </w:t>
      </w:r>
    </w:p>
    <w:p>
      <w:pPr>
        <w:pStyle w:val="Normal"/>
        <w:spacing w:lineRule="auto" w:line="360"/>
        <w:ind w:left="2880" w:hanging="0"/>
        <w:jc w:val="both"/>
        <w:rPr/>
      </w:pPr>
      <w:r>
        <w:rPr>
          <w:lang w:val="fr-FR"/>
        </w:rPr>
        <w:t xml:space="preserve">Question numéro 1 pour les membres individuels. Que pensez-vous par rapport au processus de candidature des membres individuel. Facile, assez facile, pas facile ou pas facile du tout. </w:t>
      </w:r>
    </w:p>
    <w:p>
      <w:pPr>
        <w:pStyle w:val="Normal"/>
        <w:spacing w:lineRule="auto" w:line="360"/>
        <w:ind w:left="2880" w:hanging="0"/>
        <w:jc w:val="both"/>
        <w:rPr/>
      </w:pPr>
      <w:r>
        <w:rPr>
          <w:lang w:val="fr-FR"/>
        </w:rPr>
        <w:t xml:space="preserve">Numéro 2 : comment ou en quoi changeriez-vous le processus de candidature d’adhésion pour les membres individuels ? C’est une question à y répondre librement. </w:t>
      </w:r>
    </w:p>
    <w:p>
      <w:pPr>
        <w:pStyle w:val="Normal"/>
        <w:spacing w:lineRule="auto" w:line="360"/>
        <w:ind w:left="2880" w:hanging="0"/>
        <w:jc w:val="both"/>
        <w:rPr>
          <w:lang w:val="fr-FR"/>
        </w:rPr>
      </w:pPr>
      <w:r>
        <w:rPr>
          <w:lang w:val="fr-FR"/>
        </w:rPr>
        <w:t xml:space="preserve">Point numéro 3 : quelle serait votre qualification de l’expérience d’intégration des membres individuels y compris les informations fournies par le personnel ou les dirigeants régionaux sur les aspects organisationnels des membres individuels, par exemple les règles, les droits, les devoirs des membres individuels, les droits de vote, etc. Donc c’est une question à choix multiple, vous pouvez dire votre qualification serait : très bonne, assez bonne, bonne, pas bonne, pas bonne du tout. </w:t>
      </w:r>
    </w:p>
    <w:p>
      <w:pPr>
        <w:pStyle w:val="Normal"/>
        <w:spacing w:lineRule="auto" w:line="360"/>
        <w:ind w:left="2880" w:hanging="0"/>
        <w:jc w:val="both"/>
        <w:rPr/>
      </w:pPr>
      <w:r>
        <w:rPr>
          <w:lang w:val="fr-FR"/>
        </w:rPr>
        <w:t xml:space="preserve">Numéro 4 : comment changeriez-vous le processus ou l’expérience d’intégration des membres individuels. Là ils ont l’espace pour répondre à la question librement. </w:t>
      </w:r>
    </w:p>
    <w:p>
      <w:pPr>
        <w:pStyle w:val="Normal"/>
        <w:spacing w:lineRule="auto" w:line="360"/>
        <w:ind w:left="2880" w:hanging="0"/>
        <w:jc w:val="both"/>
        <w:rPr/>
      </w:pPr>
      <w:r>
        <w:rPr>
          <w:lang w:val="fr-FR"/>
        </w:rPr>
        <w:t xml:space="preserve">Numéro 5. Comment évalueriez-vous votre expérience en tant que membres individuels d’AFRALO ? Vous pourriez peut-être considérer de leur proposer des sujets. Par exemple leur demander à travers une liste de sujet, les sujets urgents ou autres, de répondre. Donc pour la participation au niveau de la politique, le renforcement des capacités, la sensibilisation, la participation et l’implication. Et donc pour chacun de ces sujets, ils pourraient dire que c’était : très bon, bon ou pas, etc. </w:t>
      </w:r>
    </w:p>
    <w:p>
      <w:pPr>
        <w:pStyle w:val="Normal"/>
        <w:spacing w:lineRule="auto" w:line="360"/>
        <w:ind w:left="2880" w:hanging="0"/>
        <w:jc w:val="both"/>
        <w:rPr/>
      </w:pPr>
      <w:r>
        <w:rPr>
          <w:lang w:val="fr-FR"/>
        </w:rPr>
        <w:t xml:space="preserve">Numéro 6 : comment amélioreriez-vous votre expérience en tant que membre individuel d’AFRALO. Encore une fois un espace pour répondre librement, on leur laisse la place. </w:t>
      </w:r>
    </w:p>
    <w:p>
      <w:pPr>
        <w:pStyle w:val="Normal"/>
        <w:spacing w:lineRule="auto" w:line="360"/>
        <w:ind w:left="2880" w:hanging="0"/>
        <w:jc w:val="both"/>
        <w:rPr/>
      </w:pPr>
      <w:r>
        <w:rPr>
          <w:lang w:val="fr-FR"/>
        </w:rPr>
        <w:t xml:space="preserve">Numéro 7 : Souhaiteriez-vous avoir la possibilité de devenir un dirigeant d’AFRALO ? Oui ou non. </w:t>
      </w:r>
    </w:p>
    <w:p>
      <w:pPr>
        <w:pStyle w:val="Normal"/>
        <w:spacing w:lineRule="auto" w:line="360"/>
        <w:ind w:left="2880" w:hanging="0"/>
        <w:jc w:val="both"/>
        <w:rPr/>
      </w:pPr>
      <w:r>
        <w:rPr>
          <w:lang w:val="fr-FR"/>
        </w:rPr>
        <w:t xml:space="preserve">Souhaiteriez-vous participer au processus de décision d’AFRALO à travers des votes ? Question 8. </w:t>
      </w:r>
    </w:p>
    <w:p>
      <w:pPr>
        <w:pStyle w:val="Normal"/>
        <w:spacing w:lineRule="auto" w:line="360"/>
        <w:ind w:left="2880" w:hanging="0"/>
        <w:jc w:val="both"/>
        <w:rPr/>
      </w:pPr>
      <w:r>
        <w:rPr>
          <w:lang w:val="fr-FR"/>
        </w:rPr>
        <w:t xml:space="preserve">Numéro 9 : énumérez trois atouts de votre adhésion à l’AFRALO jusqu’à présent. </w:t>
      </w:r>
    </w:p>
    <w:p>
      <w:pPr>
        <w:pStyle w:val="Normal"/>
        <w:spacing w:lineRule="auto" w:line="360"/>
        <w:ind w:left="2880" w:hanging="0"/>
        <w:jc w:val="both"/>
        <w:rPr/>
      </w:pPr>
      <w:r>
        <w:rPr>
          <w:lang w:val="fr-FR"/>
        </w:rPr>
        <w:t xml:space="preserve">Numéro 10, veuillez énumérer trois domaines dans lesquels vous voudriez que l’on améliore et renforce votre participation à AFRALO et At-Large. Encore une fois on leur laisse la place. </w:t>
      </w:r>
    </w:p>
    <w:p>
      <w:pPr>
        <w:pStyle w:val="Normal"/>
        <w:spacing w:lineRule="auto" w:line="360"/>
        <w:ind w:left="2880" w:hanging="0"/>
        <w:jc w:val="both"/>
        <w:rPr>
          <w:lang w:val="fr-FR"/>
        </w:rPr>
      </w:pPr>
      <w:r>
        <w:rPr>
          <w:lang w:val="fr-FR"/>
        </w:rPr>
        <w:t xml:space="preserve">Et ce dans le but de pouvoir avoir une image plus claire de l’expérience des membres individuels et des sujets qui sont à aborder. S’ils peuvent ou pas devenir des dirigeants, exercer ou non le droit de vote. Et si nous allons les contacter pour obtenir leurs retours. Donc ce serait intéressant de savoir un peu plus sur ce qu’ils pensent de leur participation et pour qu’ils nous envoient des suggestions. </w:t>
      </w:r>
    </w:p>
    <w:p>
      <w:pPr>
        <w:pStyle w:val="Normal"/>
        <w:spacing w:lineRule="auto" w:line="360"/>
        <w:ind w:left="2880" w:hanging="0"/>
        <w:jc w:val="both"/>
        <w:rPr>
          <w:lang w:val="fr-FR"/>
        </w:rPr>
      </w:pPr>
      <w:r>
        <w:rPr>
          <w:lang w:val="fr-FR"/>
        </w:rPr>
        <w:t xml:space="preserve">Vu qu’on a [Alp] parmi nous, peut-être qu’il a des idées à apporter, à partir de son expérience avec d’autres sondages, donc si vous souhaitez prendre la parole [Alp], allez-y.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ISAAC MAPOSA] :</w:t>
        <w:tab/>
        <w:t xml:space="preserve">Merci Silvia. Merci d’avoir tant travaillé pour rédiger ces questions pour le sondage. Merci au personnel At-Large pour ce travail formidable. </w:t>
      </w:r>
    </w:p>
    <w:p>
      <w:pPr>
        <w:pStyle w:val="Normal"/>
        <w:spacing w:lineRule="auto" w:line="360"/>
        <w:ind w:left="2880" w:hanging="0"/>
        <w:jc w:val="both"/>
        <w:rPr>
          <w:lang w:val="fr-FR"/>
        </w:rPr>
      </w:pPr>
      <w:r>
        <w:rPr>
          <w:lang w:val="fr-FR"/>
        </w:rPr>
        <w:t>En fait ce qu’il nous faudrait maintenant c’est les retours et les opinions des membres du groupe de travail sur les questions, sur la structure du sondage, pour savoir s’ils ont des contributions à y apporter, pour savoir s’il faudrait ajouter quoi que ce soit aux questions.</w:t>
      </w:r>
    </w:p>
    <w:p>
      <w:pPr>
        <w:pStyle w:val="Normal"/>
        <w:spacing w:lineRule="auto" w:line="360"/>
        <w:ind w:left="2880" w:hanging="0"/>
        <w:jc w:val="both"/>
        <w:rPr>
          <w:lang w:val="fr-FR"/>
        </w:rPr>
      </w:pPr>
      <w:r>
        <w:rPr>
          <w:lang w:val="fr-FR"/>
        </w:rPr>
        <w:t xml:space="preserve">Je vais donner la parole à [inaudible]. Il a surement plus de contribution à faire avec son expérience de sondage. Donc [inaudible vous avez la parole.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ALP inaudible] :</w:t>
        <w:tab/>
        <w:t xml:space="preserve">Claudia est-ce que vous pouvez défiler pour revenir en haut de la page ? Merci. </w:t>
      </w:r>
    </w:p>
    <w:p>
      <w:pPr>
        <w:pStyle w:val="Normal"/>
        <w:spacing w:lineRule="auto" w:line="360"/>
        <w:ind w:left="2880" w:hanging="0"/>
        <w:jc w:val="both"/>
        <w:rPr/>
      </w:pPr>
      <w:r>
        <w:rPr>
          <w:lang w:val="fr-FR"/>
        </w:rPr>
        <w:t xml:space="preserve">Ici je pense qu’on pourrait ajouter les aspects de l’intégration liés à la technologie utilisée à l’ICANN au processus d’élaboration de politique. Peut-être ça pourrait être abordé juste après les aspects organisationnels pour les membres organisationnels. On utilise des espaces Wiki, des listes de diffusion, des groupes. Ça pourrait ne pas être simple pour certaines personnes qui utilisent et participent à l’At-Large et donc qui utilisent ces systèmes. </w:t>
      </w:r>
    </w:p>
    <w:p>
      <w:pPr>
        <w:pStyle w:val="Normal"/>
        <w:spacing w:lineRule="auto" w:line="360"/>
        <w:ind w:left="2880" w:hanging="0"/>
        <w:jc w:val="both"/>
        <w:rPr/>
      </w:pPr>
      <w:r>
        <w:rPr>
          <w:lang w:val="fr-FR"/>
        </w:rPr>
        <w:t xml:space="preserve">Après la question numéro 5 on devrait peut-être ajouter des questions génériques pour comprendre la nature de la participation des membres individuels. On pourrait donc ajouter des questions telles que : avez-vous déjà été un rapporteur pour une déclaration au sujet d’une consultation de politique ou est-ce que vous participez régulièrement aux réunions du CPWG, avez-vous participé activement au groupe de travail. </w:t>
      </w:r>
    </w:p>
    <w:p>
      <w:pPr>
        <w:pStyle w:val="Normal"/>
        <w:spacing w:lineRule="auto" w:line="360"/>
        <w:ind w:left="2880" w:hanging="0"/>
        <w:jc w:val="both"/>
        <w:rPr>
          <w:lang w:val="fr-FR"/>
        </w:rPr>
      </w:pPr>
      <w:r>
        <w:rPr>
          <w:lang w:val="fr-FR"/>
        </w:rPr>
        <w:t xml:space="preserve">C’est tout pour l’instant. J’espère qu’on pourra en discuter, pour avoir un sondage de qualité qui soit utile pour mieux connaitre nos membres individuels. Merci.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ISAAC MAPOSA :</w:t>
        <w:tab/>
        <w:t xml:space="preserve">Merci, merci pour ces apports. Le personnel, j’espère, aura pris note de ces modifications que vous proposez pour les réviser. </w:t>
      </w:r>
    </w:p>
    <w:p>
      <w:pPr>
        <w:pStyle w:val="Normal"/>
        <w:spacing w:lineRule="auto" w:line="360"/>
        <w:ind w:left="2880" w:hanging="0"/>
        <w:jc w:val="both"/>
        <w:rPr>
          <w:lang w:val="fr-FR"/>
        </w:rPr>
      </w:pPr>
      <w:r>
        <w:rPr>
          <w:lang w:val="fr-FR"/>
        </w:rPr>
        <w:t xml:space="preserve">Je vois qu’il y a un bon nombre de mains levées et qu’il y a également des commentaires. Je vois… Donnez-moi un instant, je vais regarder sur le chat. </w:t>
      </w:r>
    </w:p>
    <w:p>
      <w:pPr>
        <w:pStyle w:val="Normal"/>
        <w:spacing w:lineRule="auto" w:line="360"/>
        <w:ind w:left="2880" w:hanging="0"/>
        <w:jc w:val="both"/>
        <w:rPr/>
      </w:pPr>
      <w:r>
        <w:rPr>
          <w:lang w:val="fr-FR"/>
        </w:rPr>
        <w:t xml:space="preserve">Il y a un commentaire de quelqu’un qui demande, par rapport au point numéro 7, s’il ne pourrait pas être supprimé. C’était un commentaire de Remmy. </w:t>
      </w:r>
    </w:p>
    <w:p>
      <w:pPr>
        <w:pStyle w:val="Normal"/>
        <w:spacing w:lineRule="auto" w:line="360"/>
        <w:ind w:left="2880" w:hanging="0"/>
        <w:jc w:val="both"/>
        <w:rPr>
          <w:lang w:val="fr-FR"/>
        </w:rPr>
      </w:pPr>
      <w:r>
        <w:rPr>
          <w:lang w:val="fr-FR"/>
        </w:rPr>
        <w:t xml:space="preserve">Et puis je vois des mains levées, mais je n’étais pas tout à fait sûr de l’ordre dont ils ont levé la main. Donc je vais d’abord donner la parole à Remmy. Remmy, allez-y. </w:t>
      </w:r>
    </w:p>
    <w:p>
      <w:pPr>
        <w:pStyle w:val="Normal"/>
        <w:spacing w:lineRule="auto" w:line="360"/>
        <w:ind w:left="2880" w:hanging="0"/>
        <w:jc w:val="both"/>
        <w:rPr>
          <w:lang w:val="fr-FR"/>
        </w:rPr>
      </w:pPr>
      <w:r>
        <w:rPr>
          <w:lang w:val="fr-FR"/>
        </w:rPr>
      </w:r>
    </w:p>
    <w:p>
      <w:pPr>
        <w:pStyle w:val="Normal"/>
        <w:spacing w:lineRule="auto" w:line="360"/>
        <w:jc w:val="both"/>
        <w:rPr>
          <w:lang w:val="fr-FR"/>
        </w:rPr>
      </w:pPr>
      <w:r>
        <w:rPr>
          <w:lang w:val="fr-FR"/>
        </w:rPr>
        <w:t>REMMY NWEKE :</w:t>
        <w:tab/>
        <w:tab/>
        <w:t xml:space="preserve">Est-ce que vous m’entendez ? </w:t>
      </w:r>
    </w:p>
    <w:p>
      <w:pPr>
        <w:pStyle w:val="Normal"/>
        <w:spacing w:lineRule="auto" w:line="360"/>
        <w:jc w:val="both"/>
        <w:rPr>
          <w:lang w:val="fr-FR"/>
        </w:rPr>
      </w:pPr>
      <w:r>
        <w:rPr>
          <w:lang w:val="fr-FR"/>
        </w:rPr>
      </w:r>
    </w:p>
    <w:p>
      <w:pPr>
        <w:pStyle w:val="Normal"/>
        <w:spacing w:lineRule="auto" w:line="360"/>
        <w:jc w:val="both"/>
        <w:rPr>
          <w:lang w:val="fr-FR"/>
        </w:rPr>
      </w:pPr>
      <w:r>
        <w:rPr>
          <w:lang w:val="fr-FR"/>
        </w:rPr>
        <w:t>ISAAC MAPOSA :</w:t>
        <w:tab/>
        <w:tab/>
        <w:t>Oui, on vous entend.</w:t>
      </w:r>
    </w:p>
    <w:p>
      <w:pPr>
        <w:pStyle w:val="Normal"/>
        <w:spacing w:lineRule="auto" w:line="360"/>
        <w:jc w:val="both"/>
        <w:rPr>
          <w:lang w:val="fr-FR"/>
        </w:rPr>
      </w:pPr>
      <w:r>
        <w:rPr>
          <w:lang w:val="fr-FR"/>
        </w:rPr>
      </w:r>
    </w:p>
    <w:p>
      <w:pPr>
        <w:pStyle w:val="Normal"/>
        <w:spacing w:lineRule="auto" w:line="360"/>
        <w:ind w:left="2880" w:hanging="2880"/>
        <w:jc w:val="both"/>
        <w:rPr>
          <w:lang w:val="fr-FR"/>
        </w:rPr>
      </w:pPr>
      <w:r>
        <w:rPr>
          <w:lang w:val="fr-FR"/>
        </w:rPr>
        <w:t>REMMY NWEKE :</w:t>
        <w:tab/>
        <w:t xml:space="preserve">Merci. J’apprécie l’idée d’avoir ce sondage, mais il me semble que certains des points n’étaient pas bien présentés. C’est pourquoi je proposais de procéder autrement. </w:t>
      </w:r>
    </w:p>
    <w:p>
      <w:pPr>
        <w:pStyle w:val="Normal"/>
        <w:spacing w:lineRule="auto" w:line="360"/>
        <w:ind w:left="2880" w:hanging="2880"/>
        <w:jc w:val="both"/>
        <w:rPr>
          <w:lang w:val="fr-FR"/>
        </w:rPr>
      </w:pPr>
      <w:r>
        <w:rPr>
          <w:lang w:val="fr-FR"/>
        </w:rPr>
        <w:tab/>
        <w:t xml:space="preserve">Avant de se joindre à AFRALO, les participants doivent respecter certains critères. Or, la question serait de savoir si nous, nous respectons les critères pour les membres individuels. </w:t>
      </w:r>
    </w:p>
    <w:p>
      <w:pPr>
        <w:pStyle w:val="Normal"/>
        <w:spacing w:lineRule="auto" w:line="360"/>
        <w:ind w:left="2880" w:hanging="0"/>
        <w:jc w:val="both"/>
        <w:rPr/>
      </w:pPr>
      <w:r>
        <w:rPr>
          <w:lang w:val="fr-FR"/>
        </w:rPr>
        <w:t xml:space="preserve">Donc par exemple, pour un membre comme moi, je n’ai pas toujours les bonnes informations pour pouvoir participer. Donc au moment de voter, même si on avait la possibilité de voter, on n’est pas toujours bien informés. Donc peut-être que ce serait quelque chose à travailler dessus. </w:t>
      </w:r>
    </w:p>
    <w:p>
      <w:pPr>
        <w:pStyle w:val="Normal"/>
        <w:spacing w:lineRule="auto" w:line="360"/>
        <w:ind w:left="2880" w:hanging="0"/>
        <w:jc w:val="both"/>
        <w:rPr/>
      </w:pPr>
      <w:r>
        <w:rPr>
          <w:lang w:val="fr-FR"/>
        </w:rPr>
        <w:t xml:space="preserve">Les membres individuels savent qu’ils n’ont pas le droit de vote, donc pourquoi leur demander s’il devrait y avoir plus de vote ? Ce sont des règles qu’on leur a imposées, ce sont les critères. Si on n’a pas le droit de vote, ce n’est pas la peine de leur demander cela il me semble. </w:t>
      </w:r>
    </w:p>
    <w:p>
      <w:pPr>
        <w:pStyle w:val="Normal"/>
        <w:spacing w:lineRule="auto" w:line="360"/>
        <w:ind w:left="2880" w:hanging="0"/>
        <w:jc w:val="both"/>
        <w:rPr/>
      </w:pPr>
      <w:r>
        <w:rPr>
          <w:lang w:val="fr-FR"/>
        </w:rPr>
        <w:t xml:space="preserve">Voilà ce que je pensais. On devrait donc, suivant cette logique, supprimer quelques points. </w:t>
      </w:r>
    </w:p>
    <w:p>
      <w:pPr>
        <w:pStyle w:val="Normal"/>
        <w:spacing w:lineRule="auto" w:line="360"/>
        <w:ind w:left="2880" w:hanging="0"/>
        <w:jc w:val="both"/>
        <w:rPr>
          <w:lang w:val="fr-FR"/>
        </w:rPr>
      </w:pPr>
      <w:r>
        <w:rPr>
          <w:lang w:val="fr-FR"/>
        </w:rPr>
        <w:t xml:space="preserve">Merci.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ISAAC MAPOSA :</w:t>
        <w:tab/>
        <w:t xml:space="preserve">Merci Remmy, pour ces contributions. Je vais céder maintenant céder la parole à Fatimata pour qu’elle fasse ses commentaires.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pPr>
      <w:r>
        <w:rPr>
          <w:lang w:val="fr-FR"/>
        </w:rPr>
        <w:t>FATIMATA :</w:t>
        <w:tab/>
        <w:t xml:space="preserve">Est-ce que vous m’entendez ? </w:t>
      </w:r>
      <w:r>
        <w:rPr/>
        <w:t xml:space="preserve">Allo ? </w:t>
      </w:r>
    </w:p>
    <w:p>
      <w:pPr>
        <w:pStyle w:val="Normal"/>
        <w:spacing w:lineRule="auto" w:line="360"/>
        <w:ind w:left="2880" w:hanging="2880"/>
        <w:jc w:val="both"/>
        <w:rPr/>
      </w:pPr>
      <w:r>
        <w:rPr/>
      </w:r>
    </w:p>
    <w:p>
      <w:pPr>
        <w:pStyle w:val="Normal"/>
        <w:spacing w:lineRule="auto" w:line="360"/>
        <w:ind w:left="2880" w:hanging="2880"/>
        <w:jc w:val="both"/>
        <w:rPr>
          <w:lang w:val="fr-FR"/>
        </w:rPr>
      </w:pPr>
      <w:r>
        <w:rPr>
          <w:lang w:val="fr-FR"/>
        </w:rPr>
        <w:t>NON IDENTIFIÉ :</w:t>
        <w:tab/>
        <w:t xml:space="preserve">Oui, nous vous entendons, allez-y Fatimata.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pPr>
      <w:r>
        <w:rPr>
          <w:lang w:val="fr-FR"/>
        </w:rPr>
        <w:t>FATIMATA :</w:t>
        <w:tab/>
        <w:t xml:space="preserve">Alors, une petite question par rapport à une question du questionnaire. Je ne sais pas comment cela va se passer pour la réponse. Est-ce que vous souhaitez participer au processus de prise de décision de l’AFRALO par le biais du vote. Si j’étais membre individuel, je dirais tout simplement oui, parce que si je souhaite être membre d’une communauté, et bien je souhaite avoir voix au chapitre, donc je ne vois pas bien pourquoi nous posons cette question. Je pense que le groupe de travail devrait réfléchir à comment traiter de ceci alors que nous avons encore des ALS. </w:t>
      </w:r>
    </w:p>
    <w:p>
      <w:pPr>
        <w:pStyle w:val="Normal"/>
        <w:spacing w:lineRule="auto" w:line="360"/>
        <w:ind w:left="2880" w:hanging="2880"/>
        <w:jc w:val="both"/>
        <w:rPr>
          <w:lang w:val="fr-FR"/>
        </w:rPr>
      </w:pPr>
      <w:r>
        <w:rPr>
          <w:lang w:val="fr-FR"/>
        </w:rPr>
        <w:tab/>
        <w:t xml:space="preserve">Par exemple, si on envoie ce questionnaire, moi donc je répondrais oui si je recevais cette question. Donc on va se retrouver avec 10 sondages envoyés, 10 oui. Alors maintenant qu’est-ce qu’on fait avec ça ? C’est ça ma question pour le groupe. </w:t>
      </w:r>
    </w:p>
    <w:p>
      <w:pPr>
        <w:pStyle w:val="Normal"/>
        <w:spacing w:lineRule="auto" w:line="360"/>
        <w:ind w:left="2880" w:hanging="2880"/>
        <w:jc w:val="both"/>
        <w:rPr>
          <w:lang w:val="fr-FR"/>
        </w:rPr>
      </w:pPr>
      <w:r>
        <w:rPr>
          <w:lang w:val="fr-FR"/>
        </w:rPr>
        <w:tab/>
        <w:t xml:space="preserve">En tout cas c’est mon commentaire par rapport à ce questionnaire. J’ai terminé, merci.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ABDELJALIL BACHAR BONG] :</w:t>
        <w:tab/>
        <w:t xml:space="preserve">Allo ?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NON IDENTIFIÉ :</w:t>
        <w:tab/>
        <w:t xml:space="preserve">Excusez-moi, j’avais été déconnecté, j’espère que vous m’entendez maintenant. C’est bon, vous m’entendez.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NON IDENTIFIÉ :</w:t>
        <w:tab/>
        <w:t xml:space="preserve">Oui, très bien.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ISAAC MAPOSA] :</w:t>
        <w:tab/>
        <w:t xml:space="preserve">Donc merci Fatimata pour votre commentaire. Et je vois que Silvia a aussi ajouté quelque chose dans le chat. Le document sera publié sur Google Doc de manière à ce que nous puissions intégrer nos commentaires au document directement dans le Google et effectuer les ajustements nécessaires sur ces questions du sondage. Donc les problèmes que vous avez soulevés seront pris en considération. Donc ce qu’il faudra effacer, nous l’effacerons, ce qu’il faudra modifier, nous le modifierons. </w:t>
      </w:r>
    </w:p>
    <w:p>
      <w:pPr>
        <w:pStyle w:val="Normal"/>
        <w:spacing w:lineRule="auto" w:line="360"/>
        <w:ind w:left="2880" w:hanging="2880"/>
        <w:jc w:val="both"/>
        <w:rPr/>
      </w:pPr>
      <w:r>
        <w:rPr>
          <w:lang w:val="fr-FR"/>
        </w:rPr>
        <w:tab/>
        <w:t xml:space="preserve">Je vois aussi une question de Remmy : qu’est-ce que vous souhaitez obtenir suite à ce sondage ? Qu’est-ce que vous souhaitez faire ? </w:t>
      </w:r>
    </w:p>
    <w:p>
      <w:pPr>
        <w:pStyle w:val="Normal"/>
        <w:spacing w:lineRule="auto" w:line="360"/>
        <w:ind w:left="2880" w:hanging="2880"/>
        <w:jc w:val="both"/>
        <w:rPr/>
      </w:pPr>
      <w:r>
        <w:rPr>
          <w:lang w:val="fr-FR"/>
        </w:rPr>
        <w:tab/>
        <w:t xml:space="preserve">Alors, la raison pour laquelle nous avons besoin de ce sondage, c’est que nous souhaitons avoir le point de vue des membres individuels actuels sur ce qu’ils pensent, ce qui fonctionne sur cette adhésion individuelle et ce qui ne fonctionne pas, ce qu’il faut ajuster par rapport à ces membres individuels. Donc l’idée c’est de rassembler leurs réponses et d’évaluer. Et nous allons également, avec les membres du groupe de travail, parler des questions en cours d’examen pour, justement, en arriver à une recommandation finale sur toute cette question des membres individuels. Donc c’est l’idée avec ce questionnaire. </w:t>
      </w:r>
    </w:p>
    <w:p>
      <w:pPr>
        <w:pStyle w:val="Normal"/>
        <w:spacing w:lineRule="auto" w:line="360"/>
        <w:ind w:left="2880" w:hanging="2880"/>
        <w:jc w:val="both"/>
        <w:rPr>
          <w:lang w:val="fr-FR"/>
        </w:rPr>
      </w:pPr>
      <w:r>
        <w:rPr>
          <w:lang w:val="fr-FR"/>
        </w:rPr>
        <w:tab/>
        <w:t xml:space="preserve">Voilà, donc je regarde les personnes qui ont levé la main, et je vais passer la parole à Sarah.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SARAH KIDEN :</w:t>
        <w:tab/>
        <w:t xml:space="preserve">Merci Isaac. J’ai trois commentaires. </w:t>
      </w:r>
    </w:p>
    <w:p>
      <w:pPr>
        <w:pStyle w:val="Normal"/>
        <w:spacing w:lineRule="auto" w:line="360"/>
        <w:ind w:left="2880" w:hanging="0"/>
        <w:jc w:val="both"/>
        <w:rPr/>
      </w:pPr>
      <w:r>
        <w:rPr>
          <w:lang w:val="fr-FR"/>
        </w:rPr>
        <w:t xml:space="preserve">Premièrement, il faut intégrer la section quand êtes-vous devenu membre individuel, pas nécessairement la date exacte, mais au moins le mois et l’année, pour qu’on sache un petit peu depuis combien de temps cette personne est membre individuelle. </w:t>
      </w:r>
    </w:p>
    <w:p>
      <w:pPr>
        <w:pStyle w:val="Normal"/>
        <w:spacing w:lineRule="auto" w:line="360"/>
        <w:ind w:left="2880" w:hanging="0"/>
        <w:jc w:val="both"/>
        <w:rPr/>
      </w:pPr>
      <w:r>
        <w:rPr>
          <w:lang w:val="fr-FR"/>
        </w:rPr>
        <w:t xml:space="preserve">J’aimerais également suggérer une autre question qui demanderait comment est-ce que vous avez rejoint notre groupe, est-ce que c’était par une activité de sensibilisation, est-ce que c’est un membre qui s’est adressé à vous directement ? Je pense qu’il est important de savoir où on trouve ces membres individuels, je pense que c’est logique. </w:t>
      </w:r>
    </w:p>
    <w:p>
      <w:pPr>
        <w:pStyle w:val="Normal"/>
        <w:spacing w:lineRule="auto" w:line="360"/>
        <w:ind w:left="2880" w:hanging="0"/>
        <w:jc w:val="both"/>
        <w:rPr>
          <w:lang w:val="fr-FR"/>
        </w:rPr>
      </w:pPr>
      <w:r>
        <w:rPr>
          <w:lang w:val="fr-FR"/>
        </w:rPr>
        <w:t xml:space="preserve">Et la partie par rapport à la participation et au vote, je suis d’accord avec Remmy et Fatimata. Donc je pense effectivement que la question sur le vote ne correspond pas à l’objectif de ce sondage, je pense que c’est quelque chose qu’il faut remettre à plus tard, dans le cadre des principes de fonctionnement.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ISAAC MAPOSA :</w:t>
        <w:tab/>
        <w:t xml:space="preserve">Merci Sarah pour cette contribution. Nous allons l’intégrer et la prendre en considération dans le document. Et nous allons donc ajuster le document conformément à cette contribution que nous apprécions. </w:t>
      </w:r>
    </w:p>
    <w:p>
      <w:pPr>
        <w:pStyle w:val="Normal"/>
        <w:spacing w:lineRule="auto" w:line="360"/>
        <w:ind w:left="2880" w:hanging="2880"/>
        <w:jc w:val="both"/>
        <w:rPr>
          <w:lang w:val="fr-FR"/>
        </w:rPr>
      </w:pPr>
      <w:r>
        <w:rPr>
          <w:lang w:val="fr-FR"/>
        </w:rPr>
        <w:tab/>
        <w:t>Nous allons maintenant passer à la personne suivante qui a levé la main. Je ne sais pas si je prononce bien votre nom, mais c’est [Oreoluwa]</w:t>
      </w:r>
    </w:p>
    <w:p>
      <w:pPr>
        <w:pStyle w:val="Normal"/>
        <w:spacing w:lineRule="auto" w:line="360"/>
        <w:ind w:left="2880" w:hanging="2880"/>
        <w:jc w:val="both"/>
        <w:rPr>
          <w:lang w:val="fr-FR"/>
        </w:rPr>
      </w:pPr>
      <w:r>
        <w:rPr>
          <w:lang w:val="fr-FR"/>
        </w:rPr>
      </w:r>
    </w:p>
    <w:p>
      <w:pPr>
        <w:pStyle w:val="Normal"/>
        <w:spacing w:lineRule="auto" w:line="360"/>
        <w:ind w:left="2880" w:hanging="2880"/>
        <w:jc w:val="both"/>
        <w:rPr/>
      </w:pPr>
      <w:r>
        <w:rPr>
          <w:lang w:val="fr-FR"/>
        </w:rPr>
        <w:t>OREOLUWA LESI :</w:t>
        <w:tab/>
        <w:t xml:space="preserve">Merci beaucoup Isaac, j’espère que vous m’entendez bien. Merci au personnel d’avoir organisé tout ceci, vous avez fait un excellent travail. Ma question c’est justement de savoir si on peut mettre sur Google Doc, apparemment ce sera le cas, donc très bien. </w:t>
      </w:r>
    </w:p>
    <w:p>
      <w:pPr>
        <w:pStyle w:val="Normal"/>
        <w:spacing w:lineRule="auto" w:line="360"/>
        <w:ind w:left="2880" w:hanging="2880"/>
        <w:jc w:val="both"/>
        <w:rPr>
          <w:lang w:val="fr-FR"/>
        </w:rPr>
      </w:pPr>
      <w:r>
        <w:rPr>
          <w:lang w:val="fr-FR"/>
        </w:rPr>
        <w:tab/>
        <w:t xml:space="preserve">Et puis par rapport à une autre question qui a été évoquée, les manière dont on a intégré AFRALO, je pense qu’il serait bon de savoir pourquoi les gens sont à AFRALO, s’ils sont actifs, donc avoir une question par rapport à ça nous donnerait une bonne idée des personnes, est-ce que les gens sont vraiment impliqués, ou pas, etc.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ISAAC MAPOSA :</w:t>
        <w:tab/>
        <w:t xml:space="preserve">D’accord, merci pour cette contribution. </w:t>
      </w:r>
    </w:p>
    <w:p>
      <w:pPr>
        <w:pStyle w:val="Normal"/>
        <w:spacing w:lineRule="auto" w:line="360"/>
        <w:ind w:left="2880" w:hanging="0"/>
        <w:jc w:val="both"/>
        <w:rPr>
          <w:lang w:val="fr-FR"/>
        </w:rPr>
      </w:pPr>
      <w:r>
        <w:rPr>
          <w:lang w:val="fr-FR"/>
        </w:rPr>
        <w:t xml:space="preserve">Alors, ce que nous allons faire avec ce document, c’est que nous allons donc le partager sur Google Doc, comme je l’ai déjà dit. Et donc n’hésitez pas à y apporter vos contributions. Nous allons vous donner deux semaines pour passer en revue le document et pour modifier. Donc voilà, vous avez un délai de deux semaines pour apporter vos contributions. Donc Silvia fera passer le document sur la liste de diffusion. </w:t>
      </w:r>
    </w:p>
    <w:p>
      <w:pPr>
        <w:pStyle w:val="Normal"/>
        <w:spacing w:lineRule="auto" w:line="360"/>
        <w:ind w:left="2880" w:hanging="0"/>
        <w:jc w:val="both"/>
        <w:rPr>
          <w:lang w:val="fr-FR"/>
        </w:rPr>
      </w:pPr>
      <w:r>
        <w:rPr>
          <w:lang w:val="fr-FR"/>
        </w:rPr>
        <w:t xml:space="preserve">Et je voudrais repasser la parole à Abdel, est-ce qu’il est toujours là ? Je crois que c’est bon. Abdel, je vous repasse la parole. Je vais donc me taire, mais j’aimerais savoir si vous avez quelque chose à ajouter, des commentaires sur tout ce qui a été soulevé jusqu’à maintenant par les membres du groupe de travail. C’est à vous Abdel.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ABDELJALIL BACHAR BONG :</w:t>
        <w:tab/>
        <w:t xml:space="preserve">Ok, merci beaucoup Isaac pour ces contributions et merci à tous les membres qui ont contribué à ce point. </w:t>
      </w:r>
    </w:p>
    <w:p>
      <w:pPr>
        <w:pStyle w:val="Normal"/>
        <w:spacing w:lineRule="auto" w:line="360"/>
        <w:ind w:left="2880" w:hanging="0"/>
        <w:jc w:val="both"/>
        <w:rPr>
          <w:lang w:val="fr-FR"/>
        </w:rPr>
      </w:pPr>
      <w:r>
        <w:rPr>
          <w:lang w:val="fr-FR"/>
        </w:rPr>
        <w:t xml:space="preserve">Et je remercie le staff parce qu’à vrai dire, c’est à nous en tant que président et vice-président de ce groupe de travail d’ébaucher un draft et de faire appel à d’autres membres du groupe pour amener leurs contributions, mais vue le temps, qui est serré, le staff a fait un travail appréciable, nous les remercions. Donc nous avons quand même un document de base avec nous. Le staff va mettre sur Google, comme Isaac a dit, et comme ça nous allons contribuer, chacun va amener ses contributions. Et comme ça on va lancer dans la mailing liste et en même temps dans le Google doc. Comme nous allons sortir avec un document final de ce sondage, et comme ça nous allons quand même voir, en interne aussi, nous allons traduire en anglais et en français, ce sera bilingue, parce qu’il y a des membres qui sont francophones aussi qui doivent comprendre le survey aussi, etc. </w:t>
      </w:r>
    </w:p>
    <w:p>
      <w:pPr>
        <w:pStyle w:val="Normal"/>
        <w:spacing w:lineRule="auto" w:line="360"/>
        <w:ind w:left="2880" w:hanging="0"/>
        <w:jc w:val="both"/>
        <w:rPr>
          <w:lang w:val="fr-FR"/>
        </w:rPr>
      </w:pPr>
      <w:r>
        <w:rPr>
          <w:lang w:val="fr-FR"/>
        </w:rPr>
        <w:t xml:space="preserve">Et je pense que sur ce point nous allons nous arrêter là et nous allons passer au point 9 qui concerne la prochaine étape. Donc je viens de rappeler, la prochaine étape consiste uniquement à travailler sur l’enquête, parce que c’est un point crucial. Par rapport à cette enquête, nous allons recevoir ou bien avoir l’avis des membres individuels, et donc vos contributions sont toutes les bienvenues. </w:t>
      </w:r>
    </w:p>
    <w:p>
      <w:pPr>
        <w:pStyle w:val="Normal"/>
        <w:spacing w:lineRule="auto" w:line="360"/>
        <w:ind w:left="2880" w:hanging="0"/>
        <w:jc w:val="both"/>
        <w:rPr>
          <w:lang w:val="fr-FR"/>
        </w:rPr>
      </w:pPr>
      <w:r>
        <w:rPr>
          <w:lang w:val="fr-FR"/>
        </w:rPr>
        <w:t xml:space="preserve">Et si quelqu’un a quelques points à ajouter, sinon, nous allons passer au point 10, si quelqu’un d’autre a un point à soulever, [inaudible], donc Isaac si tu as un élément à ajouter concernant le point de la prochaine étape. À vous la parole.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ISAAC MAPOSA :</w:t>
        <w:tab/>
        <w:t xml:space="preserve">Je n’ai rien à ajouter, je pense que vous avez parlé de tout ce dont il faut parler. Donc vous pouvez continuer.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ABDELJALIL BACHAR BONG :</w:t>
        <w:tab/>
        <w:t xml:space="preserve">Merci Isaac et je pense que nous avons consommé notre agenda, et nous remercions tous le staff, et tous les interprètes et tous les membres du groupe, le bureau d’AFRALO pour leur contribution, les membres qui ont contribué. Et tous ensemble je pense que nous allons finaliser ce travail. </w:t>
      </w:r>
    </w:p>
    <w:p>
      <w:pPr>
        <w:pStyle w:val="Normal"/>
        <w:spacing w:lineRule="auto" w:line="360"/>
        <w:ind w:left="2880" w:hanging="0"/>
        <w:jc w:val="both"/>
        <w:rPr>
          <w:lang w:val="fr-FR"/>
        </w:rPr>
      </w:pPr>
      <w:r>
        <w:rPr>
          <w:lang w:val="fr-FR"/>
        </w:rPr>
        <w:t xml:space="preserve">Et je pense que nous allons ajourner la réunion et je laisse, avant de finaliser, la parole au staff s’ils ont un dernier mot à dire. </w:t>
      </w:r>
    </w:p>
    <w:p>
      <w:pPr>
        <w:pStyle w:val="Normal"/>
        <w:spacing w:lineRule="auto" w:line="360"/>
        <w:ind w:left="2880" w:hanging="0"/>
        <w:jc w:val="both"/>
        <w:rPr>
          <w:lang w:val="fr-FR"/>
        </w:rPr>
      </w:pPr>
      <w:r>
        <w:rPr>
          <w:lang w:val="fr-FR"/>
        </w:rPr>
      </w:r>
    </w:p>
    <w:p>
      <w:pPr>
        <w:pStyle w:val="Normal"/>
        <w:spacing w:lineRule="auto" w:line="360"/>
        <w:ind w:left="2880" w:hanging="2880"/>
        <w:jc w:val="both"/>
        <w:rPr>
          <w:lang w:val="fr-FR"/>
        </w:rPr>
      </w:pPr>
      <w:r>
        <w:rPr>
          <w:lang w:val="fr-FR"/>
        </w:rPr>
        <w:t>SILVIA VIVANCO</w:t>
        <w:tab/>
        <w:t xml:space="preserve">Oui, merci Abdeljalil, je voulais simplement confirmer avec vous la date actuellement, de manière à ne pas avoir à envoyer un Doodle. Donc est-ce qu’on est d’accord pour le 21 mai, le jeudi 21 mai à la même heure ou est-ce que vous préférez le 28 ? Donc on peut le faire le 21, si vous le souhaitez, c’est comme vous voulez.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ABDELJALIL BACHAR BONG :</w:t>
        <w:tab/>
        <w:t>Le 21, est-ce que c’est pas l’Aïd ? Parce que comme l’Aïd va venir d’ici deux semaines, je ne sais pas… Aujourd’hui c’est le 14</w:t>
      </w:r>
      <w:r>
        <w:rPr>
          <w:vertAlign w:val="superscript"/>
          <w:lang w:val="fr-FR"/>
        </w:rPr>
        <w:t>ième</w:t>
      </w:r>
      <w:r>
        <w:rPr>
          <w:lang w:val="fr-FR"/>
        </w:rPr>
        <w:t xml:space="preserve"> jour de ramadan, si on ajoute deux semaines encore, l’Aïd va être vers le 20 ou 21. Est-ce que cela va empêcher la majorité de nos membres d’y participer, vu l’Aïd et la fin du ramadan ? Je ne sais pas si on peut faire avant cela, ou bien ajouter des jours après le 21. Je ne sais pas si d’autres membres ont des suggestions à faire sur ce point.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NON IDENTIFIÉ :</w:t>
        <w:tab/>
        <w:t xml:space="preserve">Je vois que Fatimata demande quand est la fin du ramadan. Donc Fatimata nous dit, elle suggère qu’on prenne plutôt le 28 juste pour ne pas poser de problème. Donc qu’on choisisse la date du 28.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ABDELJALIL BACHAR BONG :</w:t>
        <w:tab/>
        <w:t xml:space="preserve">Ok, une bonne idée. Merci Fatimata, je pense qu’avec l’Aïd ça va être difficile, si on ajoute une semaine après le 21, ça va être compliqué. Donc pour moi il n’y a pas de souci.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SILVIA VIVANCO :</w:t>
        <w:tab/>
        <w:t>Merci beaucoup, c’est noté, donc vous recevrez l’invitation sous peu pour le nouvel appel.</w:t>
      </w:r>
    </w:p>
    <w:p>
      <w:pPr>
        <w:pStyle w:val="Normal"/>
        <w:spacing w:lineRule="auto" w:line="360"/>
        <w:ind w:left="2880" w:hanging="2880"/>
        <w:jc w:val="both"/>
        <w:rPr>
          <w:lang w:val="fr-FR"/>
        </w:rPr>
      </w:pPr>
      <w:r>
        <w:rPr>
          <w:lang w:val="fr-FR"/>
        </w:rPr>
        <w:tab/>
        <w:t xml:space="preserve">Merci beaucoup Abdeljalil, Isaac, et tout le groupe de travail pour votre excellent travail, je vous souhaite à tous une bonne journée.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t>ABDELJALIL BACHAR BONG :</w:t>
        <w:tab/>
        <w:t xml:space="preserve">Merci beaucoup Silvia, merci à tout le monde, et restez en bonne santé. Au revoir. </w:t>
      </w:r>
    </w:p>
    <w:p>
      <w:pPr>
        <w:pStyle w:val="Normal"/>
        <w:spacing w:lineRule="auto" w:line="360"/>
        <w:ind w:left="2880" w:hanging="2880"/>
        <w:jc w:val="both"/>
        <w:rPr>
          <w:lang w:val="fr-FR"/>
        </w:rPr>
      </w:pPr>
      <w:r>
        <w:rPr>
          <w:lang w:val="fr-FR"/>
        </w:rPr>
      </w:r>
    </w:p>
    <w:p>
      <w:pPr>
        <w:pStyle w:val="Normal"/>
        <w:spacing w:lineRule="auto" w:line="360"/>
        <w:ind w:left="2880" w:hanging="2880"/>
        <w:jc w:val="both"/>
        <w:rPr>
          <w:lang w:val="fr-FR"/>
        </w:rPr>
      </w:pPr>
      <w:r>
        <w:rPr>
          <w:lang w:val="fr-FR"/>
        </w:rPr>
      </w:r>
    </w:p>
    <w:p>
      <w:pPr>
        <w:pStyle w:val="Normal"/>
        <w:spacing w:lineRule="auto" w:line="360" w:before="0" w:after="200"/>
        <w:ind w:left="2880" w:hanging="2880"/>
        <w:jc w:val="both"/>
        <w:rPr/>
      </w:pPr>
      <w:r>
        <w:rPr>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 xml:space="preserve">Remarque : Le présent document est le résultat de la transcription d’un fichier audio à un fichier de texte. </w:t>
    </w:r>
    <w:r>
      <w:rPr>
        <w:rFonts w:cs="Calibri"/>
        <w:b/>
        <w:bCs/>
        <w:i/>
        <w:color w:val="404040"/>
        <w:sz w:val="20"/>
        <w:szCs w:val="20"/>
      </w:rPr>
      <w:t xml:space="preserve">Dans son ensemble, la transcription est fidèle au fichier audio. </w:t>
    </w:r>
    <w:r>
      <w:rPr>
        <w:rFonts w:cs="Calibri"/>
        <w:b/>
        <w:bCs/>
        <w:i/>
        <w:color w:val="404040"/>
        <w:sz w:val="20"/>
        <w:szCs w:val="20"/>
        <w:lang w:val="fr-FR"/>
      </w:rPr>
      <w:t xml:space="preserve">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w:t>
    </w:r>
    <w:r>
      <w:rPr>
        <w:rFonts w:cs="Calibri"/>
        <w:b/>
        <w:bCs/>
        <w:i/>
        <w:color w:val="404040"/>
        <w:sz w:val="20"/>
        <w:szCs w:val="20"/>
      </w:rPr>
      <w:t>Cette transcription doit être considérée comme un supplément du fichier mais pas comme registre faisant autorité.</w:t>
    </w:r>
    <w:r>
      <w:rPr>
        <w:rFonts w:cs="Calibri"/>
        <w:sz w:val="20"/>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Operating Principles Review-May07</w:t>
      <w:tab/>
      <w:tab/>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FRALO Operating Principles Review-May07</w:t>
      <w:tab/>
      <w:tab/>
      <w:t xml:space="preserve">                                     </w:t>
    </w:r>
    <w:r>
      <w:rPr>
        <w:b/>
        <w:color w:val="404040"/>
        <w:sz w:val="96"/>
        <w:szCs w:val="20"/>
      </w:rPr>
      <w:t>FR</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5-11T20:28:00Z</dcterms:modified>
  <cp:revision>18</cp:revision>
  <dc:subject/>
  <dc:title/>
</cp:coreProperties>
</file>