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A RUIZ:</w:t>
        <w:tab/>
        <w:t>Good morning, good afternoon, good evening to everyone. Welcome to the AFRALO operating principles review working group call Thursday the 7th of May 2020 at 16:00 UTC.</w:t>
      </w:r>
    </w:p>
    <w:p>
      <w:pPr>
        <w:pStyle w:val="Normal"/>
        <w:spacing w:lineRule="auto" w:line="360" w:before="240" w:after="200"/>
        <w:ind w:left="2880" w:hanging="2880"/>
        <w:jc w:val="both"/>
        <w:rPr/>
      </w:pPr>
      <w:r>
        <w:rPr/>
        <w:tab/>
        <w:t>On the call today on the English channel we have Isaac Maposa, Pastor Peters, Remmy Nweke, Kamara Lilian, Oreoluwa Lesi, Sarah Kiden and Fatimata Seye Sylla.</w:t>
      </w:r>
    </w:p>
    <w:p>
      <w:pPr>
        <w:pStyle w:val="Normal"/>
        <w:spacing w:lineRule="auto" w:line="360" w:before="240" w:after="200"/>
        <w:ind w:left="2880" w:hanging="2880"/>
        <w:jc w:val="both"/>
        <w:rPr/>
      </w:pPr>
      <w:r>
        <w:rPr/>
        <w:tab/>
        <w:t>On the French channel, we have Abdeldjalil Bachar Bong, Minata Zong</w:t>
        <w:noBreakHyphen/>
        <w:t>Naba and Aziz Hilali.</w:t>
      </w:r>
    </w:p>
    <w:p>
      <w:pPr>
        <w:pStyle w:val="Normal"/>
        <w:spacing w:lineRule="auto" w:line="360" w:before="240" w:after="200"/>
        <w:ind w:left="2880" w:hanging="2880"/>
        <w:jc w:val="both"/>
        <w:rPr/>
      </w:pPr>
      <w:r>
        <w:rPr/>
        <w:tab/>
        <w:t>We have received apologies from Seun Ojedeji.</w:t>
      </w:r>
    </w:p>
    <w:p>
      <w:pPr>
        <w:pStyle w:val="Normal"/>
        <w:spacing w:lineRule="auto" w:line="360" w:before="240" w:after="200"/>
        <w:ind w:left="2880" w:hanging="2880"/>
        <w:jc w:val="both"/>
        <w:rPr/>
      </w:pPr>
      <w:r>
        <w:rPr/>
        <w:tab/>
        <w:t>From staff, we have Silvia Vivanco, Alperen Eken and myself, Claudia Ruiz on call management.</w:t>
      </w:r>
    </w:p>
    <w:p>
      <w:pPr>
        <w:pStyle w:val="Normal"/>
        <w:spacing w:lineRule="auto" w:line="360" w:before="240" w:after="200"/>
        <w:ind w:left="2880" w:hanging="2880"/>
        <w:jc w:val="both"/>
        <w:rPr/>
      </w:pPr>
      <w:r>
        <w:rPr/>
        <w:tab/>
        <w:t>Our French interpreters for today are Camila and Isabelle.</w:t>
      </w:r>
    </w:p>
    <w:p>
      <w:pPr>
        <w:pStyle w:val="Normal"/>
        <w:spacing w:lineRule="auto" w:line="360" w:before="240" w:after="200"/>
        <w:ind w:left="2880" w:hanging="2880"/>
        <w:jc w:val="both"/>
        <w:rPr/>
      </w:pPr>
      <w:r>
        <w:rPr/>
        <w:tab/>
        <w:t>Before we begin, I would like to remind everyone to please state their names before speaking for the transcription purposes and also so the interpreters can identify you on the other language channels.</w:t>
      </w:r>
    </w:p>
    <w:p>
      <w:pPr>
        <w:pStyle w:val="Normal"/>
        <w:spacing w:lineRule="auto" w:line="360" w:before="240" w:after="200"/>
        <w:ind w:left="2880" w:hanging="2880"/>
        <w:jc w:val="both"/>
        <w:rPr/>
      </w:pPr>
      <w:r>
        <w:rPr/>
        <w:tab/>
        <w:t>Friendly reminder to please keep your lines muted when not speaking to prevent any background noise.</w:t>
      </w:r>
    </w:p>
    <w:p>
      <w:pPr>
        <w:pStyle w:val="Normal"/>
        <w:spacing w:lineRule="auto" w:line="360" w:before="240" w:after="200"/>
        <w:ind w:left="2880" w:hanging="2880"/>
        <w:jc w:val="both"/>
        <w:rPr/>
      </w:pPr>
      <w:r>
        <w:rPr/>
        <w:tab/>
        <w:t>Thank you very much, and with this, I turn the call over to you, Abdeldjali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Claudia. Good morning, good afternoon, good evening everyone. Welcome to this fourth call of the ROP WG call, meaning the AFRALO operating principles review working group call.</w:t>
      </w:r>
    </w:p>
    <w:p>
      <w:pPr>
        <w:pStyle w:val="Normal"/>
        <w:spacing w:lineRule="auto" w:line="360" w:before="240" w:after="200"/>
        <w:ind w:left="2880" w:hanging="2880"/>
        <w:jc w:val="both"/>
        <w:rPr/>
      </w:pPr>
      <w:r>
        <w:rPr/>
        <w:tab/>
        <w:t>We have an agenda that’s being shared on the screen right now. You can see it both in English and French. So without further ado, we’re going to see if the agenda is to be adopted or whether participants have something to add or to amend. If so, please let us know right away.</w:t>
      </w:r>
    </w:p>
    <w:p>
      <w:pPr>
        <w:pStyle w:val="Normal"/>
        <w:spacing w:lineRule="auto" w:line="360" w:before="240" w:after="200"/>
        <w:ind w:left="2880" w:hanging="2880"/>
        <w:jc w:val="both"/>
        <w:rPr/>
      </w:pPr>
      <w:r>
        <w:rPr/>
        <w:tab/>
        <w:t>In the absence of any raised hands, I will take it the agenda is adopted. Thank you very much. As you see on the agenda, item number three is a recap of action items. For that, we’re going to yield to the At-Large staff to go over the action items we had pending from last time. So whoever’s going to present this on behalf of the staff,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en-US"/>
        </w:rPr>
        <w:t>SILVIA VIVANCO:</w:t>
        <w:tab/>
        <w:t xml:space="preserve">Hello Abdeldjalil, hello everyone. </w:t>
      </w:r>
      <w:r>
        <w:rPr/>
        <w:t>I will review the action items. First one is toe schedule the call for today, which is completed, of course. Second one is for Isaac Maposa and Abdeldjalil to draft a questionnaire for individual members of AFRALO with the input provided by Silvia Vivanco. I did provide summary draft questionnaire which is linked to the agenda for today’s call and it will be reviewed by all [inaudible] today’s call. So that’s also completed. And then Seun will follow up with AFRALO leadership about whether or not to extend the scope of this working group to cover issues related to ALS engagement. [And this will be] also discussed today.</w:t>
      </w:r>
    </w:p>
    <w:p>
      <w:pPr>
        <w:pStyle w:val="Normal"/>
        <w:spacing w:lineRule="auto" w:line="360" w:before="240" w:after="200"/>
        <w:ind w:left="2880" w:hanging="2880"/>
        <w:jc w:val="both"/>
        <w:rPr/>
      </w:pPr>
      <w:r>
        <w:rPr/>
        <w:tab/>
        <w:t>I also wanted to take this opportunity to introduce my colleague, Alperen Eken. You may know him already. He has been working with us for a long time now, for a few months, and providing support with surveys. So he's very experienced with surveys. So I thought it would be a good idea for him to come and help us as we do this exercise of conducting a survey for individual members. So he’ll be providing us support on this working group. So thank you very much, Alp. Welcome.</w:t>
      </w:r>
    </w:p>
    <w:p>
      <w:pPr>
        <w:pStyle w:val="Normal"/>
        <w:spacing w:lineRule="auto" w:line="360" w:before="240" w:after="200"/>
        <w:ind w:left="2880" w:hanging="2880"/>
        <w:jc w:val="both"/>
        <w:rPr/>
      </w:pPr>
      <w:r>
        <w:rPr/>
        <w:tab/>
        <w:t>With that, over to you, Abdeldjalil.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Silvia. And we’ll join you in welcoming Alperen Eken, as you say, and we’ll now move on to item number four on the agenda, update on the decision about whether or not to extend the scope of this working group to cover issues related to ALS engagement.</w:t>
      </w:r>
    </w:p>
    <w:p>
      <w:pPr>
        <w:pStyle w:val="Normal"/>
        <w:spacing w:lineRule="auto" w:line="360" w:before="240" w:after="200"/>
        <w:ind w:left="2880" w:hanging="2880"/>
        <w:jc w:val="both"/>
        <w:rPr/>
      </w:pPr>
      <w:r>
        <w:rPr/>
        <w:tab/>
        <w:t>Seun, our AFRALO chair, was supposed to present this, so we’re going to give the floor to the vice chair of AFRALO. Aziz, you c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ZIZ HILALI:</w:t>
        <w:tab/>
        <w:t>Thank you very much, Abdeldjalil. As expected, the AFRALO leadership team discussed this possibility together with ALAC members as well from AFRALO. We decided we’d better wait until the work of this group on individual members and unaffiliated members is done. Once they have completed this first stage of their work, we have the choice of either extending the scope of the working group in order to focus on ALS engagement and to go over every decision that’s been adopted on ALSes that are inactive, so once again, test the temperature and carry out a new survey with our ALSes to see which are active and which are not. Or else, we also have the choice of creating a new working group. And I personally suggested it be formed by AFRALO’s former leadership as well to be able to go over the history of the different ALSes and their activity to know where we’re at so as to know which areas ALSes are active, which are not, and which are the ALSes for which we have no news whatsoever.</w:t>
      </w:r>
    </w:p>
    <w:p>
      <w:pPr>
        <w:pStyle w:val="Normal"/>
        <w:spacing w:lineRule="auto" w:line="360" w:before="240" w:after="200"/>
        <w:ind w:left="2880" w:hanging="2880"/>
        <w:jc w:val="both"/>
        <w:rPr/>
      </w:pPr>
      <w:r>
        <w:rPr/>
        <w:tab/>
        <w:t>There is four or five we have never heard from again and that never participate. So these are the two choices we have at hand: either the working group can go on working on this new mandate once they are done with the survey of individual members, which is the mandate they have at present, or else we can create a new working group that will once again be responsible of going over the same tasks but regarding ALSes this tim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mister vice chair, for the explanation you provided. It is crystal clear now, so the working group will go on working on the mandate it has, and once the report is presented, we’ll [investigate] the possibilities you mentioned with the AFRALO leadership to decide whether we should create a new working group to discuss ALS engagement or whether the scope of this working group should be extended. Thank you very much, Aziz.</w:t>
      </w:r>
    </w:p>
    <w:p>
      <w:pPr>
        <w:pStyle w:val="Normal"/>
        <w:spacing w:lineRule="auto" w:line="360" w:before="240" w:after="200"/>
        <w:ind w:left="2880" w:hanging="2880"/>
        <w:jc w:val="both"/>
        <w:rPr/>
      </w:pPr>
      <w:r>
        <w:rPr/>
        <w:tab/>
        <w:t>Let’s go to item number five on the agenda, which is the update on the working group methodology document. I'm going to give the floor to my co-chair of the working group, Isaa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Good morning, good afternoon, good evening, everyone. I’ll be looking at the draft methodology. There were just maybe a few edits that were suggested on our draft methodology on our last call, and we accordingly adjusted. After that, haven't seen any other contributions or any comments on the document. I'm not sure if there's anything else that needs to be added, but currently, there are no other comments, so I would take that as the document is now okay with everyone on the working group. If not, if there are any other suggestions, I think I will just give room for comments on the document or edit. The document is shared on Google Docs. It’s also there, the link on the agenda. Those who haven't seen the document can go through the document. But currently, there are no any suggestions or any comments on the document, so I would take that as the document is okay with everyone. I don’t have much to say on the document since we already covered that on our last call. I’ll give back the floor to Abdel. Thank you for giving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Isaac, for this update. I think that we can call for all members of the working group that have something to add to look at the final document so that for the next meeting, we have a final methodology document that is adopted so that we can move forward with our work. Thank you very much to Isaac for this update.</w:t>
      </w:r>
    </w:p>
    <w:p>
      <w:pPr>
        <w:pStyle w:val="Normal"/>
        <w:spacing w:lineRule="auto" w:line="360" w:before="240" w:after="200"/>
        <w:ind w:left="2880" w:hanging="2880"/>
        <w:jc w:val="both"/>
        <w:rPr/>
      </w:pPr>
      <w:r>
        <w:rPr/>
        <w:tab/>
        <w:t>Let us now move on to point six, which is the update on issues under review. We have that in French and in English, but we didn't have too many contributions from the members of the group. I think everybody is a little bit too shy. So what I would like is for more contributions. We can use our Google documents. They are in edit mode, and that’s something that could be helpful.</w:t>
      </w:r>
    </w:p>
    <w:p>
      <w:pPr>
        <w:pStyle w:val="Normal"/>
        <w:spacing w:lineRule="auto" w:line="360" w:before="240" w:after="200"/>
        <w:ind w:left="2880" w:hanging="2880"/>
        <w:jc w:val="both"/>
        <w:rPr/>
      </w:pPr>
      <w:r>
        <w:rPr/>
        <w:tab/>
        <w:t>Isaac, I would like to first give you the floor, and then we can let other members contribute. So Isaac,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Abdel, for the floor. Going over the document, I haven't see any comment as well on this document. I'm not sure if people are okay with what's on our document from what's already on the document or there are no comments on the issues on the document. I haven't seen any comment or suggestions on that. [I'm here to hear] if there are any other comments that [have to come forward.] So we encourage people to make their contribution towards the issues raised on the document.</w:t>
      </w:r>
    </w:p>
    <w:p>
      <w:pPr>
        <w:pStyle w:val="Normal"/>
        <w:spacing w:lineRule="auto" w:line="360" w:before="240" w:after="200"/>
        <w:ind w:left="2880" w:hanging="2880"/>
        <w:jc w:val="both"/>
        <w:rPr/>
      </w:pPr>
      <w:r>
        <w:rPr/>
        <w:tab/>
        <w:t>We have up to the 25th of May to collect your views and your comments on this document so that we can actually collect this and share it bac kw the group members so that we have ample time to make our contributions and our comments.</w:t>
      </w:r>
    </w:p>
    <w:p>
      <w:pPr>
        <w:pStyle w:val="Normal"/>
        <w:spacing w:lineRule="auto" w:line="360" w:before="240" w:after="200"/>
        <w:ind w:left="2880" w:hanging="2880"/>
        <w:jc w:val="both"/>
        <w:rPr/>
      </w:pPr>
      <w:r>
        <w:rPr/>
        <w:tab/>
        <w:t>We’ll also be collecting the comments from the survey together with your contributions to this document so that we actually have this comment put together to reflect the views of the working group members and the community and the current individual members so that we can do the relevant edits to the document.</w:t>
      </w:r>
    </w:p>
    <w:p>
      <w:pPr>
        <w:pStyle w:val="Normal"/>
        <w:spacing w:lineRule="auto" w:line="360" w:before="240" w:after="200"/>
        <w:ind w:left="2880" w:hanging="2880"/>
        <w:jc w:val="both"/>
        <w:rPr/>
      </w:pPr>
      <w:r>
        <w:rPr/>
        <w:tab/>
        <w:t>So I'm encouraging everyone to go through the document and [inaudible] the issues being discussed in the document, make some contributions on things that you think need to be adjusted or where you think there is need to change some issues or whatever you may think on issues that have been raised on the document.</w:t>
      </w:r>
    </w:p>
    <w:p>
      <w:pPr>
        <w:pStyle w:val="Normal"/>
        <w:spacing w:lineRule="auto" w:line="360" w:before="240" w:after="200"/>
        <w:ind w:left="2880" w:hanging="2880"/>
        <w:jc w:val="both"/>
        <w:rPr/>
      </w:pPr>
      <w:r>
        <w:rPr/>
        <w:tab/>
        <w:t>So the document was also shared on Google Docs as highlighted by my co-chair, and the issues that we have covered on the document, just to go through—the document is looking at who can be an individual member, what's the criteria for one to be qualified to be an individual member, how does an individual member participate, and the participation and termination of individual membership, and also looking at the voting rights and participation decision making. So those are the issues. They are also broken down on the document so you can actually go through each issue into detail on the document so you can make the relevant contributions.</w:t>
      </w:r>
    </w:p>
    <w:p>
      <w:pPr>
        <w:pStyle w:val="Normal"/>
        <w:spacing w:lineRule="auto" w:line="360" w:before="240" w:after="200"/>
        <w:ind w:left="2880" w:hanging="2880"/>
        <w:jc w:val="both"/>
        <w:rPr/>
      </w:pPr>
      <w:r>
        <w:rPr/>
        <w:tab/>
        <w:t>I think I don’t have anything more to say on this. If there is anyone else who has a contribution from the working group members, you can make the contributions. I don’t see any hands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I see a comment from Remmy. She's asking if this is different from the one Isaac spoke about initially. I think it’s the same document, right? I don't k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Remmy, it’s a different document. if you go on the agenda, the one I spoke about was the working document which actually [inaudible] how do we work as a working group and how do we do our work as a working group.</w:t>
      </w:r>
    </w:p>
    <w:p>
      <w:pPr>
        <w:pStyle w:val="Normal"/>
        <w:spacing w:lineRule="auto" w:line="360" w:before="240" w:after="200"/>
        <w:ind w:left="2880" w:hanging="2880"/>
        <w:jc w:val="both"/>
        <w:rPr/>
      </w:pPr>
      <w:r>
        <w:rPr/>
        <w:tab/>
        <w:t>Then this document, the current one is about the issues that we should review as a working group from—this is an extract from the document on the AFRALO operating principles review, specifically focusing on individual membership. So these are the extracts from that part on the section of individual membership. So those are the issues that we should review from section 5.6 to section 5.12. So they are two different documents, yes. Thank you.</w:t>
      </w:r>
    </w:p>
    <w:p>
      <w:pPr>
        <w:pStyle w:val="Normal"/>
        <w:spacing w:lineRule="auto" w:line="360" w:before="240" w:after="200"/>
        <w:ind w:left="2880" w:hanging="2880"/>
        <w:jc w:val="both"/>
        <w:rPr/>
      </w:pPr>
      <w:r>
        <w:rPr/>
        <w:tab/>
        <w:t>Yes, I see Liz Orembo’s hand is raised. I'll give you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IZ OREMBO:</w:t>
        <w:tab/>
        <w:t>Hello everyone. The co-chairs, Abdeldjalil and Isaac, you’ve done a very nice job. And actually, I don’t have anything to add in this document. What I’d like to ask—I'm sorry to point out to what Abdel addressed earlier. I've heard that there are five RALOs that we've never heard from them. They’ve been very inactive. And then also from the point of the part of this working group, is also that the RALOs that are not so active, I don't know if these are questions of this group to give us a background of the participation or if one of outreach, community, but I’d like to know, is there a survey or a study that gives us some more information as to why they're not participating? And also, information on how they’ve been responding to AFRALO activities. Are there other [inaudible] engagement that they would like to have for their active particip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Liz, for the question. On the issue of RALOs, currently, on this working group, if you check on our agenda on agenda number four, we are currently not covering the issue of ALSes, but that’s an issue that is still under review whether to cover the issues of ALS engagement. So basically, currently, we are only looking at the individual membership issues. So we are just covering issues to do with individual membership. We haven't been covering anything more on ALSes. That was beyond our scope. Our scope is currently focused only on the issues from section 5.6 to 5.12 on individual membership.</w:t>
      </w:r>
    </w:p>
    <w:p>
      <w:pPr>
        <w:pStyle w:val="Normal"/>
        <w:spacing w:lineRule="auto" w:line="360" w:before="240" w:after="200"/>
        <w:ind w:left="2880" w:hanging="2880"/>
        <w:jc w:val="both"/>
        <w:rPr/>
      </w:pPr>
      <w:r>
        <w:rPr/>
        <w:tab/>
        <w:t>I see [there's another hand] raised. Is there anyone with an addition to—Abdel, do you have a comment on this? Okay, I give the floor to [you as] I see the hand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After a preceding meeting, many members actually did mention this issue of the ALSes, so we are thinking about it but we can't do it. So we sent the information back up to the leadership of AFRALO and as it was said earlier, for now, we need to focus on 5.6 to 5.12, which is related to the question of individual membership. This is what we are going to focus on, these points that you find here, and as explained in our methodology documents.</w:t>
      </w:r>
    </w:p>
    <w:p>
      <w:pPr>
        <w:pStyle w:val="Normal"/>
        <w:spacing w:lineRule="auto" w:line="360" w:before="240" w:after="200"/>
        <w:ind w:left="2880" w:hanging="2880"/>
        <w:jc w:val="both"/>
        <w:rPr/>
      </w:pPr>
      <w:r>
        <w:rPr/>
        <w:tab/>
        <w:t>Now, the leadership of AFRALO will tell us whether or not we need to create a working group that will be focused and that will have the authority to work on the question of ALSes engagement and activity and so forth. This is not what this group needs to do. Our mandate does not extend to that.</w:t>
      </w:r>
    </w:p>
    <w:p>
      <w:pPr>
        <w:pStyle w:val="Normal"/>
        <w:spacing w:lineRule="auto" w:line="360" w:before="240" w:after="200"/>
        <w:ind w:left="2880" w:hanging="2880"/>
        <w:jc w:val="both"/>
        <w:rPr/>
      </w:pPr>
      <w:r>
        <w:rPr/>
        <w:tab/>
        <w:t>We only focus on the points that were mentioned, 5.6 to 5.12. That’s what I wanted to say about that. I think that someone else was about to talk, but otherwise, Aziz and Sarah maybe have something to add on that. I don't k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Hello. [As highlighted] by a few of you on the comments, Aziz actually mentioned that the review of ALS engagement to be reviewed at second stage once this working group completes the individual membership review. Thank you, Silvia, for clarifying that as well. I don’t see another hand raised, so [I think we] covered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In the absence of] any other comments, we’re going to move on to item number five regard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e survey for individual members, item number seven. We’re going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inaudible] the draft survey that was prepared by the At-Large staff. So we’re going to ask the staff to present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Pastor Peters. Are you hearing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Abdeldjalil, Pastor Peters in the English channel is requesting the floor. If you agree, we can give him the floor before I go into my presentation. Please, Pastor Pet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Yes. I was going to comment on the last item before the ALS survey. Now, on the scope of this working group, because I wanted to be sure what the last speaker said, that after this working group has completed the job on individual membership, then to move on to the ALS engagement. Was I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Not really that we will move on to ALS engagement, but there will be a review whether to move to ALS engagement or not. That will be dependent on the decision from the leadership or the issues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PASTOR PETERS OMORAGBON:</w:t>
        <w:tab/>
        <w:t>Okay. That'll be the leadership. Because that is not the—this working group doesn’t have the power to begin to decide whether to move on to other topics. I wanted to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ah. You are correct. Thank you, Pastor Peters. I see there was also another hand raised, [Jules], so can we give [Jules] the floor? Then after that, you can move to the next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A RUIZ:</w:t>
        <w:tab/>
        <w:t>Hi, it looks like Jules disconnected. I'll let you know if they're on audio. Hold on on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so I give back the floor to Abdel to continue with our agend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Has Jules spoken yet or not? Because we had Yaovi who was supposed to contribute, I think, some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Isaac, before Pastor Peters took the floor, I was asked to present the draft survey for your review. Would you like me to go ahead and present the survey? Agenda item number seven. If you wish, I can do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Yes, you c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Okay. Thank you very much. So everyone, as you know, this is one of the tasks of the methodology document. With the help of Heidi Ullrich and my colleague, Evin Erdogdu, we have drafted a survey for your review, deliberation, and agreement or edits as you deem appropriate.</w:t>
      </w:r>
    </w:p>
    <w:p>
      <w:pPr>
        <w:pStyle w:val="Normal"/>
        <w:spacing w:lineRule="auto" w:line="360" w:before="240" w:after="200"/>
        <w:ind w:left="2880" w:hanging="2880"/>
        <w:jc w:val="both"/>
        <w:rPr/>
      </w:pPr>
      <w:r>
        <w:rPr/>
        <w:tab/>
        <w:t>We have ten questions. I will read them out so you can have time to think about them. Number one is for the individuals, how did you find the individual membership application process? Very easy, somewhat easy, easy, not easy, and not easy at all.</w:t>
      </w:r>
    </w:p>
    <w:p>
      <w:pPr>
        <w:pStyle w:val="Normal"/>
        <w:spacing w:lineRule="auto" w:line="360" w:before="240" w:after="200"/>
        <w:ind w:left="2880" w:hanging="2880"/>
        <w:jc w:val="both"/>
        <w:rPr/>
      </w:pPr>
      <w:r>
        <w:rPr/>
        <w:tab/>
        <w:t>Number two, how would you change the individual membership application process? This is an open question for them to answer freely.</w:t>
      </w:r>
    </w:p>
    <w:p>
      <w:pPr>
        <w:pStyle w:val="Normal"/>
        <w:spacing w:lineRule="auto" w:line="360" w:before="240" w:after="200"/>
        <w:ind w:left="2880" w:hanging="2880"/>
        <w:jc w:val="both"/>
        <w:rPr/>
      </w:pPr>
      <w:r>
        <w:rPr/>
        <w:tab/>
        <w:t>Number three, how would you rate the individual membership onboarding experience, including receiving information from staff or the regional leadership on the organizational aspects of individual members? For example, rules, rights, duties of individual members, voting rights, etc.? The options, good, very good, somewhat good, good, not good, not good at all.</w:t>
      </w:r>
    </w:p>
    <w:p>
      <w:pPr>
        <w:pStyle w:val="Normal"/>
        <w:spacing w:lineRule="auto" w:line="360" w:before="240" w:after="200"/>
        <w:ind w:left="2880" w:hanging="2880"/>
        <w:jc w:val="both"/>
        <w:rPr/>
      </w:pPr>
      <w:r>
        <w:rPr/>
        <w:tab/>
        <w:t>Number four, how would you change the individual membership onboarding experience? Open space to answer freely as well to get the feeling of how do they want to change if they have some feelings about this. Number five, how would you evaluate your experience as an individual member of AFRALO? And here, a suggestion that you may wish to consider is offering topics. For example, asking them to—we can put a list of topics, perhaps from the hot topic or any other topics, on policy engagement, capacity building, outreach and engagement, and for each, there could be a ranking of very good, somewhat good, good, not good, or not good at all.</w:t>
      </w:r>
    </w:p>
    <w:p>
      <w:pPr>
        <w:pStyle w:val="Normal"/>
        <w:spacing w:lineRule="auto" w:line="360" w:before="240" w:after="200"/>
        <w:ind w:left="2880" w:hanging="2880"/>
        <w:jc w:val="both"/>
        <w:rPr/>
      </w:pPr>
      <w:r>
        <w:rPr/>
        <w:tab/>
        <w:t>Six, how would you improve your experience as an individual member of AFRALO? Again, to open freely.</w:t>
      </w:r>
    </w:p>
    <w:p>
      <w:pPr>
        <w:pStyle w:val="Normal"/>
        <w:spacing w:lineRule="auto" w:line="360" w:before="240" w:after="200"/>
        <w:ind w:left="2880" w:hanging="2880"/>
        <w:jc w:val="both"/>
        <w:rPr/>
      </w:pPr>
      <w:r>
        <w:rPr/>
        <w:tab/>
        <w:t>Number seven, how do you [wish] to have the ability to become an AFRALO leader, yes or no?</w:t>
      </w:r>
    </w:p>
    <w:p>
      <w:pPr>
        <w:pStyle w:val="Normal"/>
        <w:spacing w:lineRule="auto" w:line="360" w:before="240" w:after="200"/>
        <w:ind w:left="2880" w:hanging="2880"/>
        <w:jc w:val="both"/>
        <w:rPr/>
      </w:pPr>
      <w:r>
        <w:rPr/>
        <w:tab/>
        <w:t>[inaudible] AFRALO decision making process through votes.</w:t>
      </w:r>
    </w:p>
    <w:p>
      <w:pPr>
        <w:pStyle w:val="Normal"/>
        <w:spacing w:lineRule="auto" w:line="360" w:before="240" w:after="200"/>
        <w:ind w:left="2880" w:hanging="2880"/>
        <w:jc w:val="both"/>
        <w:rPr/>
      </w:pPr>
      <w:r>
        <w:rPr/>
        <w:tab/>
        <w:t>Nine, please list three benefits of your AFRALO membership so far, A, B, C.</w:t>
      </w:r>
    </w:p>
    <w:p>
      <w:pPr>
        <w:pStyle w:val="Normal"/>
        <w:spacing w:lineRule="auto" w:line="360" w:before="240" w:after="200"/>
        <w:ind w:left="2880" w:hanging="2880"/>
        <w:jc w:val="both"/>
        <w:rPr/>
      </w:pPr>
      <w:r>
        <w:rPr/>
        <w:tab/>
        <w:t>And number ten, list three areas in which you would like to enhance or improve your participation in AFRALO and At-Large. So these are very basic questions that are—their purpose is to evaluate, to have a clear picture of how they feel about this experience as individual members, and particularly two issues that are open which are whether or not they can become leaders and whether or not they can exercise their right to vote and some other questions. We’ll be approaching them to get their feedback. It would be an interesting for you to learn more about how they feel about their participation and to hear suggestions.</w:t>
      </w:r>
    </w:p>
    <w:p>
      <w:pPr>
        <w:pStyle w:val="Normal"/>
        <w:spacing w:lineRule="auto" w:line="360" w:before="240" w:after="200"/>
        <w:ind w:left="2880" w:hanging="2880"/>
        <w:jc w:val="both"/>
        <w:rPr/>
      </w:pPr>
      <w:r>
        <w:rPr/>
        <w:tab/>
        <w:t>And I think Alp, if you wish to give us some ideas as well based on your experience in other surveys, perhaps Alp, if you want to take the floor.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ilvia. Thank you for the contribution, for such a great work on coming up with survey questions. Thank you so much, At-Large staff, for this great work. And now, what we’d need is the feedback from the working group members on the questions on the survey, the structure of the survey. Are there any contributions to that? Is there something that you think should be added to the survey questions, or some new things need to be edited? Now I give the floor to Alperen. I'm sure he has more contributions to make with the experience on working with surveys. I give you the floor, you c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PEREN EKEN:</w:t>
        <w:tab/>
        <w:t>Claudia, can you please scroll up to the third question? Thank you. Here, I think we can add the parts of onboarding which are related to technology that we use at ICANN and policymaking processes, maybe after the organizational aspects of individual memberships, such as we are using Google Docs, Wiki ,e-mail groups. These may not be easy for some people. These might not be easy for some people that are being part of At-Large.</w:t>
      </w:r>
    </w:p>
    <w:p>
      <w:pPr>
        <w:pStyle w:val="Normal"/>
        <w:spacing w:lineRule="auto" w:line="360" w:before="240" w:after="200"/>
        <w:ind w:left="2880" w:hanging="2880"/>
        <w:jc w:val="both"/>
        <w:rPr/>
      </w:pPr>
      <w:r>
        <w:rPr/>
        <w:tab/>
        <w:t>After the fifth question, I think we can add some generic questions to understand the nature of their participation, individual members’ participation. We can add questions such as, have you ever been penholders for any advice? Have you ever joined an ICANN meeting to understand the level of engagement? Or we can add, do you regularly attend CPWG meetings for the same reason? And lastly, I think we can add, have you ever been an active participant of a working group?</w:t>
      </w:r>
    </w:p>
    <w:p>
      <w:pPr>
        <w:pStyle w:val="Normal"/>
        <w:spacing w:lineRule="auto" w:line="360" w:before="240" w:after="200"/>
        <w:ind w:left="2880" w:hanging="2880"/>
        <w:jc w:val="both"/>
        <w:rPr/>
      </w:pPr>
      <w:r>
        <w:rPr/>
        <w:tab/>
        <w:t>That is it for now. I hope we can discuss and we will have a good survey to understand the insights from our individual member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for the contribution. Hopefully, staff are also noting the issues that also need to be reviewed when that document is [inaudible]. I see there are a number of hands raised, and also some comments. So just a moment. I see one comment where someone is asking for item number seven to be removed. That’s a comment from Remmy, and then that’s the comment I see. Then I see a number of hands raised. Unfortunately, I wasn’t sure [inaudible] so just go with the order I see here. I give the floor to Remmy fir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EMMY NWEKE:</w:t>
        <w:tab/>
        <w:t>Thank you, chair. [inaudible] some of the items for the survey actually have been [inaudible] or have some [inaudible] presentation eventually. [inaudible] suggesting that we [inaudible] and [exciting project] before they are joining AFRALO, there are criteria for their membership, and [inaudible] we are making this project specifically for the individual members, there's nobody who wouldn’t like to [inaudible]. But then there are criteria [inaudible] build on ALS.</w:t>
      </w:r>
    </w:p>
    <w:p>
      <w:pPr>
        <w:pStyle w:val="Normal"/>
        <w:spacing w:lineRule="auto" w:line="360" w:before="240" w:after="200"/>
        <w:ind w:left="2880" w:hanging="2880"/>
        <w:jc w:val="both"/>
        <w:rPr/>
      </w:pPr>
      <w:r>
        <w:rPr/>
        <w:tab/>
        <w:t>So [inaudible] an individual member [inaudible] for me, like an observer of what is happening in AFRALO. [inaudible] every place they have observers, they don’t have voting rights. They may participate [inaudible] but when it comes to voting, [inaudible]. Work on that, not trying to know whether they want to vote. They already know that they don’t have voting rights, so why asking them if they’d like to vote or even participate in the AFRALO leadership? [These are some key criteria, they know they can't have] voting rights. [inaudible] remove item seven and eight. [inaudible] for the individual member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Remmy, for the contribution. Now I give the floor to Fatimata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FATIMATA SEYE SYLLA:</w:t>
        <w:tab/>
        <w:t>Hello everyone. Just a question about a question I saw in the survey. For me, some questions, we can already guess the answer, like do you wish to participate in AFRALO decision making process, do votes? I think if I was an individual member, I would just say yes, because if I want to join a community, I would like to be one of [them.] So I think this question, I think we already know the answer. And I think within the working group, we’d be thinking about how we can deal with this, then we still have ALSes. So those are issues we should be discussing, because let’s say we send this survey like this, if I would, I would say yes, of course. So we’ll come back with [ten surveys and yes.] So, what will be the next steps? [That is the question for the whole group.] So that’s my comment on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Fatimata, for the comment. I also see Silvia did put a comment that this document is going to be put on Google Docs so that we can actually put also those comments and actually give our comments on the Google doc so we can make the necessary adjustment on the survey questions. So the issues that you have raised will be put into consideration, the things that need to be redacted will be, those that need to be added will be added accordingly. Thank you.</w:t>
      </w:r>
    </w:p>
    <w:p>
      <w:pPr>
        <w:pStyle w:val="Normal"/>
        <w:spacing w:lineRule="auto" w:line="360" w:before="240" w:after="200"/>
        <w:ind w:left="2880" w:hanging="2880"/>
        <w:jc w:val="both"/>
        <w:rPr/>
      </w:pPr>
      <w:r>
        <w:rPr/>
        <w:tab/>
        <w:t>I also see a question from Remmy on what you really want to achieve with this survey. As I highlighted on our previous call, why we need this survey is we want to see, we want to get the view from the current individual members on what worked on them on their individual membership journey and what did not work, and what they think should be adjusted on the issues to do with the individual membership. So we actually take their responses and also as I highlighted, get also responses from the members on the issues under review. This will help us to come up with our final document on our recommendation on individual membership. So that’s the focus of this survey. So I go back to the queue. Now I give the floor to Sarah. You can tak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Isaac. I have three comments. The first one is I think we need to include a question that asks when they joined, when they became an individual member. Not exact date, but maybe we can do the month and year just to determine how long they’ve been an individual member.</w:t>
      </w:r>
    </w:p>
    <w:p>
      <w:pPr>
        <w:pStyle w:val="Normal"/>
        <w:spacing w:lineRule="auto" w:line="360" w:before="240" w:after="200"/>
        <w:ind w:left="2880" w:hanging="2880"/>
        <w:jc w:val="both"/>
        <w:rPr/>
      </w:pPr>
      <w:r>
        <w:rPr/>
        <w:tab/>
        <w:t>Then I’d like to suggest another question where we find out how they joined, like was it an outreach and engagement activity in the region or were they already part of ICANN, did someone reach out to them directly? I think that helps us to know where to actually look for individual members or something like that. Then the final part is on the voting rights. I’d like to agree with Remmy and Fatimata. I think this should come at a later phase because as Aziz mentioned earlier, another phase will be reviewing other sections of that document.</w:t>
      </w:r>
    </w:p>
    <w:p>
      <w:pPr>
        <w:pStyle w:val="Normal"/>
        <w:spacing w:lineRule="auto" w:line="360" w:before="240" w:after="200"/>
        <w:ind w:left="2880" w:hanging="2880"/>
        <w:jc w:val="both"/>
        <w:rPr/>
      </w:pPr>
      <w:r>
        <w:rPr/>
        <w:tab/>
        <w:t>I think we should not have the voting issue in this survey and then talk about it later as we review the rest of the operating principl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Thank you, Sarah, for the contribution. We’ll put that into consideration on the document, and it would be adjusted accordingly. We appreciate the contribution. We move on to our next hand raised. Oreoluwa, I give you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REOLUWA LESI:</w:t>
        <w:tab/>
        <w:t>Thank you so much, Isaac. I hope you can all hear me very well. Thank you to staff for putting this together. It’s a really nice job. I had wanted to ask about whether we put in Google Docs, and I see from the chat that that’s so.</w:t>
      </w:r>
    </w:p>
    <w:p>
      <w:pPr>
        <w:pStyle w:val="Normal"/>
        <w:spacing w:lineRule="auto" w:line="360" w:before="240" w:after="200"/>
        <w:ind w:left="2880" w:hanging="2880"/>
        <w:jc w:val="both"/>
        <w:rPr/>
      </w:pPr>
      <w:r>
        <w:rPr/>
        <w:tab/>
        <w:t>I think that maybe we should also add a question about the ways that they have been active in AFRALO so far. I don’t think I see a question about that, so it’s good to know what they're doing in AFRALO, if they're active or if they're not. So I think having a question about that will just also give us an idea if they’re getting involved or they're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Okay. Thank you for the contribution. Okay, what we are going to do with this document is we are going to share it on Google Doc as highlighted, and we do want you to put in all your contributions. We are giving you a time frame of two weeks to actually review that document and edit the document. So we are giving you that time frame so that you can put in your contributions. So Silvia will circulate the document on the mailing list. I want to give the floor to Abdel. Is he on the call? Okay, yeah. Abdel, I give you the floor. you can go ahead if you have any contributions and comments on issues raised by the members on the working gro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Isaac, and thank you to all the members who contributed to these different points. I would like to thank the staff as well, because as co-chairs, it is our job to come together or to come up with a draft, but because we don’t have a lot of time, the staff really was helpful and did a tremendous job. So this is a great document that we have to start our work. So thank you, as it was said before. Now we can all contribute. We will send the document through the mailing list and it will be posted on Google Docs as well. So I think in the end, we will have a final document for our survey that will enable us to get a better idea of the situation. We will have a bilingual document because some of our members are French speakers and need to understand the document.</w:t>
      </w:r>
    </w:p>
    <w:p>
      <w:pPr>
        <w:pStyle w:val="Normal"/>
        <w:spacing w:lineRule="auto" w:line="360" w:before="240" w:after="200"/>
        <w:ind w:left="2880" w:hanging="2880"/>
        <w:jc w:val="both"/>
        <w:rPr/>
      </w:pPr>
      <w:r>
        <w:rPr/>
        <w:tab/>
        <w:t>And now I think that we can move on to point nine, item nine, the next steps. So next steps is really to work on the survey. It’s a crucial point. The survey will enable us to have the opinion of individual members. So all of your contributions are welcome on this. I don't know if Isaac has anything to add. Otherwise, we will move on to item 10 unless someone would like to mention something at this point, staff or Isaac. I don't know, Isaac, if you have something to add in terms of the next step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Nothing to add. I think you’ve covered all. You can go ahead to the next it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Thank you very much. I think that we confirmed that we completed all of the items on the agenda. I would like to thank the staff, the interpreters, the members of the working group, the AFRALO leadership, and all of the members that contributed to this effort. I think that we are moving forward wonderfully and I think that we are going to be able to finalize our work for today. We can adjourn the meeting. But before, I would like to just give the floor to the staff just in case they have something to ad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Hello. Yes. Abdeldjalil, thank you so much. I just wanted to get your confirmation on the date as to make it a recurring call so that we don’t have to send more Doodles. Would it be okay to hold it on Thursday the 21st of May at the same time, or the 28th? If you would like, we could do it on the 21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I'm not quite sure if this is an issue with the Ramadan for some of the members who have a Ramadan feast day. So I don't know about the date. Perhaps we need to move afterwards. I would like to ask the members if they have a suggestion as far as that, [inaudible] Ramadan feast day. Is that an iss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ISAAC MAPOSA:</w:t>
        <w:tab/>
        <w:t>I see Fatimata is asking when is the end of Ramadan. I see Fatimata is suggesting that we go for the 28th to be on the safe sid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ELDJALIL BACHAR BONG:</w:t>
        <w:tab/>
        <w:t>I think it’s a good idea. Thank you, Fatimata. I think it’s easier because just having one week—the 28th works fo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ILVIA VIVANCO:</w:t>
        <w:tab/>
        <w:t>Okay. Thank you very much. This is noted, and you will receive the invitation shortly for that call. Thank you very much, Abdeldjalil, Isaac and the entire working group for your excellent work. Thank you and have a nice 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A RUIZ:</w:t>
        <w:tab/>
        <w:t>Thank you, Silvia. Thank you, all members. Take care, good heal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Operating Principles Review-May07</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FRALO Operating Principles Review-May07</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5-11T20:26:00Z</dcterms:modified>
  <cp:revision>89</cp:revision>
  <dc:subject/>
  <dc:title/>
</cp:coreProperties>
</file>