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CLAUDIA RUIZ :</w:t>
        <w:tab/>
        <w:t>Olivier, est-ce que vous voulez que l’on commenc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Oui, allons-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AUDIA RUIZ :</w:t>
        <w:tab/>
        <w:t xml:space="preserve">Nous commençons l’enregistrement. </w:t>
      </w:r>
    </w:p>
    <w:p>
      <w:pPr>
        <w:pStyle w:val="Normal"/>
        <w:spacing w:lineRule="auto" w:line="360"/>
        <w:ind w:left="2880" w:hanging="2880"/>
        <w:jc w:val="both"/>
        <w:rPr/>
      </w:pPr>
      <w:r>
        <w:rPr>
          <w:rFonts w:cs="Calibri"/>
          <w:lang w:val="fr-FR"/>
        </w:rPr>
        <w:tab/>
        <w:t>Bonjour, bonsoir à tous. Bienvenue à cette réunion du groupe de travail de politiques consolidées. Aujourd’hui, nous sommes le 29 avril 2020 et il est 20h30 UTC.</w:t>
      </w:r>
    </w:p>
    <w:p>
      <w:pPr>
        <w:pStyle w:val="Normal"/>
        <w:spacing w:lineRule="auto" w:line="360"/>
        <w:ind w:left="2880" w:hanging="2880"/>
        <w:jc w:val="both"/>
        <w:rPr>
          <w:rFonts w:cs="Calibri"/>
          <w:lang w:val="fr-FR"/>
        </w:rPr>
      </w:pPr>
      <w:r>
        <w:rPr>
          <w:rFonts w:cs="Calibri"/>
          <w:lang w:val="fr-FR"/>
        </w:rPr>
        <w:tab/>
        <w:t xml:space="preserve">Vu le grand nombre de participants, nous n’allons pas faire l’appel mais le nom de tous les participants sera noté. </w:t>
      </w:r>
    </w:p>
    <w:p>
      <w:pPr>
        <w:pStyle w:val="Normal"/>
        <w:spacing w:lineRule="auto" w:line="360"/>
        <w:ind w:left="2880" w:hanging="2880"/>
        <w:jc w:val="both"/>
        <w:rPr>
          <w:rFonts w:cs="Calibri"/>
          <w:lang w:val="fr-FR"/>
        </w:rPr>
      </w:pPr>
      <w:r>
        <w:rPr>
          <w:rFonts w:cs="Calibri"/>
          <w:lang w:val="fr-FR"/>
        </w:rPr>
        <w:tab/>
        <w:t xml:space="preserve">Nous avons reçu les excuses de Shreedeep Rayamajhi, Alberto Soto, Priyatosh Jana, Glenn McKnight, Dev Anand Teelucksingh, Javier Rua-Jovet, Humberto Carrasco et Eduardo Diaz. </w:t>
      </w:r>
    </w:p>
    <w:p>
      <w:pPr>
        <w:pStyle w:val="Normal"/>
        <w:spacing w:lineRule="auto" w:line="360"/>
        <w:ind w:left="2880" w:hanging="2880"/>
        <w:jc w:val="both"/>
        <w:rPr/>
      </w:pPr>
      <w:r>
        <w:rPr>
          <w:rFonts w:cs="Calibri"/>
          <w:lang w:val="fr-FR"/>
        </w:rPr>
        <w:tab/>
        <w:t>Au niveau du personnel de l’ICANN, nous avons Heidi Ullrich, Evin Erdogdu, Melissa Peters-Allgood et moi-même, Claudia Ruiz</w:t>
      </w:r>
    </w:p>
    <w:p>
      <w:pPr>
        <w:pStyle w:val="Normal"/>
        <w:spacing w:lineRule="auto" w:line="360"/>
        <w:ind w:left="2880" w:hanging="2880"/>
        <w:jc w:val="both"/>
        <w:rPr>
          <w:rFonts w:cs="Calibri"/>
          <w:lang w:val="fr-FR"/>
        </w:rPr>
      </w:pPr>
      <w:r>
        <w:rPr>
          <w:rFonts w:cs="Calibri"/>
          <w:lang w:val="fr-FR"/>
        </w:rPr>
        <w:tab/>
        <w:t>Nous avons un service d’interprétation en français et en espagnol sur cet appel. En espagnol, nous avons Veronica et David et nos interprètes de français sont Claire et Camilla.</w:t>
      </w:r>
    </w:p>
    <w:p>
      <w:pPr>
        <w:pStyle w:val="Normal"/>
        <w:spacing w:lineRule="auto" w:line="360"/>
        <w:ind w:left="2880" w:hanging="2880"/>
        <w:jc w:val="both"/>
        <w:rPr>
          <w:rFonts w:cs="Calibri"/>
          <w:lang w:val="fr-FR"/>
        </w:rPr>
      </w:pPr>
      <w:r>
        <w:rPr>
          <w:rFonts w:cs="Calibri"/>
          <w:lang w:val="fr-FR"/>
        </w:rPr>
        <w:tab/>
        <w:t xml:space="preserve">Nous avons aussi un service de transcription en temps réel et je vous envoie le lien dans le chat. </w:t>
      </w:r>
    </w:p>
    <w:p>
      <w:pPr>
        <w:pStyle w:val="Normal"/>
        <w:spacing w:lineRule="auto" w:line="360"/>
        <w:ind w:left="2880" w:hanging="2880"/>
        <w:jc w:val="both"/>
        <w:rPr/>
      </w:pPr>
      <w:r>
        <w:rPr>
          <w:rFonts w:cs="Calibri"/>
          <w:lang w:val="fr-FR"/>
        </w:rPr>
        <w:tab/>
        <w:t>N’oubliez pas de laisser vos micros en muet.</w:t>
      </w:r>
    </w:p>
    <w:p>
      <w:pPr>
        <w:pStyle w:val="Normal"/>
        <w:spacing w:lineRule="auto" w:line="360"/>
        <w:ind w:left="2880" w:hanging="2880"/>
        <w:jc w:val="both"/>
        <w:rPr>
          <w:rFonts w:cs="Calibri"/>
          <w:lang w:val="fr-FR"/>
        </w:rPr>
      </w:pPr>
      <w:r>
        <w:rPr>
          <w:rFonts w:cs="Calibri"/>
          <w:lang w:val="fr-FR"/>
        </w:rPr>
        <w:tab/>
        <w:t>Et je vous donne la parole, Olivi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beaucoup Claudia.</w:t>
      </w:r>
    </w:p>
    <w:p>
      <w:pPr>
        <w:pStyle w:val="Normal"/>
        <w:spacing w:lineRule="auto" w:line="360"/>
        <w:ind w:left="2880" w:hanging="2880"/>
        <w:jc w:val="both"/>
        <w:rPr>
          <w:rFonts w:cs="Calibri"/>
          <w:lang w:val="fr-FR"/>
        </w:rPr>
      </w:pPr>
      <w:r>
        <w:rPr>
          <w:rFonts w:cs="Calibri"/>
          <w:lang w:val="fr-FR"/>
        </w:rPr>
        <w:tab/>
        <w:t>Bonjour à tous. Nous allons reprendre cette réunion bien remplie du CPWG. Nous allons parler des procédures ultérieures, nous allons entendre Justine et son équipe. Il y aura deux présentations. Je pense que nous allons passer une trentaine de minutes avec elle.</w:t>
      </w:r>
    </w:p>
    <w:p>
      <w:pPr>
        <w:pStyle w:val="Normal"/>
        <w:spacing w:lineRule="auto" w:line="360"/>
        <w:ind w:left="2880" w:hanging="2880"/>
        <w:jc w:val="both"/>
        <w:rPr/>
      </w:pPr>
      <w:r>
        <w:rPr>
          <w:rFonts w:cs="Calibri"/>
          <w:lang w:val="fr-FR"/>
        </w:rPr>
        <w:tab/>
        <w:t>Ensuite, Hadia et Alan Greenberg prendront la parole pour nous parler du processus de développement de politiques phase 2 et la mise à jour de ce processus. C’est une évolution du SSAD.</w:t>
      </w:r>
    </w:p>
    <w:p>
      <w:pPr>
        <w:pStyle w:val="Normal"/>
        <w:spacing w:lineRule="auto" w:line="360"/>
        <w:ind w:left="2880" w:hanging="2880"/>
        <w:jc w:val="both"/>
        <w:rPr>
          <w:rFonts w:cs="Calibri"/>
          <w:lang w:val="fr-FR"/>
        </w:rPr>
      </w:pPr>
      <w:r>
        <w:rPr>
          <w:rFonts w:cs="Calibri"/>
          <w:lang w:val="fr-FR"/>
        </w:rPr>
        <w:tab/>
        <w:t>Ensuite, nous passerons à la mise à jour des commentaires politiques de Jonathan et Evin avec une présentation.</w:t>
      </w:r>
    </w:p>
    <w:p>
      <w:pPr>
        <w:pStyle w:val="Normal"/>
        <w:spacing w:lineRule="auto" w:line="360"/>
        <w:ind w:left="2880" w:hanging="2880"/>
        <w:jc w:val="both"/>
        <w:rPr/>
      </w:pPr>
      <w:r>
        <w:rPr>
          <w:rFonts w:cs="Calibri"/>
          <w:lang w:val="fr-FR"/>
        </w:rPr>
        <w:tab/>
        <w:t>Ensuite, nous aurons Greg Shatan et Marita Moll concernant le rapport initial du groupe de travail de la phase 1. Ensuite, nous passerons aux commentaires. Nous parlerons aussi de l’exercice fiscal pour la région africaine 2021-2025 qui va être présenté. Donc nous devons donner la priorité à cette question puisque nous devons présenter notre commentaire avant le 27 mai.</w:t>
        <w:tab/>
      </w:r>
    </w:p>
    <w:p>
      <w:pPr>
        <w:pStyle w:val="Normal"/>
        <w:spacing w:lineRule="auto" w:line="360"/>
        <w:ind w:left="2880" w:hanging="2880"/>
        <w:jc w:val="both"/>
        <w:rPr>
          <w:rFonts w:cs="Calibri"/>
          <w:lang w:val="fr-FR"/>
        </w:rPr>
      </w:pPr>
      <w:r>
        <w:rPr>
          <w:rFonts w:cs="Calibri"/>
          <w:lang w:val="fr-FR"/>
        </w:rPr>
        <w:tab/>
        <w:t>Est-ce qu’il y a d’autres commentaires, d’autres questions ou des propositions de modification pour notre ordre du jour ? Je vois que Justine a levé la main. Justin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Olivier.</w:t>
      </w:r>
    </w:p>
    <w:p>
      <w:pPr>
        <w:pStyle w:val="Normal"/>
        <w:spacing w:lineRule="auto" w:line="360"/>
        <w:ind w:left="2880" w:hanging="2880"/>
        <w:jc w:val="both"/>
        <w:rPr>
          <w:rFonts w:cs="Calibri"/>
          <w:lang w:val="fr-FR"/>
        </w:rPr>
      </w:pPr>
      <w:r>
        <w:rPr>
          <w:rFonts w:cs="Calibri"/>
          <w:lang w:val="fr-FR"/>
        </w:rPr>
        <w:tab/>
        <w:t>Je voulais juste vous dire que je peux reporter notre point 3.1 à la semaine prochaine et passer directement au point 3.2 vu que notre ordre du jour est bien rempl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Je n’avais pas vu cela dans le chat. D’accord.</w:t>
      </w:r>
    </w:p>
    <w:p>
      <w:pPr>
        <w:pStyle w:val="Normal"/>
        <w:spacing w:lineRule="auto" w:line="360"/>
        <w:ind w:left="2880" w:hanging="2880"/>
        <w:jc w:val="both"/>
        <w:rPr>
          <w:rFonts w:cs="Calibri"/>
          <w:lang w:val="fr-FR"/>
        </w:rPr>
      </w:pPr>
      <w:r>
        <w:rPr>
          <w:rFonts w:cs="Calibri"/>
          <w:lang w:val="fr-FR"/>
        </w:rPr>
        <w:tab/>
        <w:t>Nous passons directement au point 3.2 et si nous avons le temps à la fin de l’appel, nous essayerons de reprendre le 3.1 si vous êtes d’accord. Donc nous allons commencer par le 3.2 pour une quinzaine de minutes et ensuite, nous passerons au PDP accéléré, aux politiques et si nous avons un peu de temps, nous reprendrons 3.1 de notre ordre du jour si vous êtes d’accord Justine. D’accord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Parfai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beaucoup Justine.</w:t>
      </w:r>
    </w:p>
    <w:p>
      <w:pPr>
        <w:pStyle w:val="Normal"/>
        <w:spacing w:lineRule="auto" w:line="360"/>
        <w:ind w:left="2880" w:hanging="2880"/>
        <w:jc w:val="both"/>
        <w:rPr/>
      </w:pPr>
      <w:r>
        <w:rPr>
          <w:rFonts w:cs="Calibri"/>
          <w:lang w:val="fr-FR"/>
        </w:rPr>
        <w:tab/>
        <w:t>Je ne vois pas d’autre main levée, donc nous allons passer directement au point 3.2 et si nous avons le temps à la fin de notre appel, nous reprendrons ce point 3.1 Nous adoptons l’ordre du jour.</w:t>
      </w:r>
    </w:p>
    <w:p>
      <w:pPr>
        <w:pStyle w:val="Normal"/>
        <w:spacing w:lineRule="auto" w:line="360"/>
        <w:ind w:left="2880" w:hanging="2880"/>
        <w:jc w:val="both"/>
        <w:rPr>
          <w:rFonts w:cs="Calibri"/>
          <w:lang w:val="fr-FR"/>
        </w:rPr>
      </w:pPr>
      <w:r>
        <w:rPr>
          <w:rFonts w:cs="Calibri"/>
          <w:lang w:val="fr-FR"/>
        </w:rPr>
        <w:tab/>
        <w:t xml:space="preserve">Nous passons rapidement aux actions à suivre du 22 avril. Vu les mesures de confinement, cela peut être passionnant. Première chose, le plan régional pour l’Afrique d’ICANN pour l’exercice fiscal 2021-2025, on le reporte. </w:t>
      </w:r>
    </w:p>
    <w:p>
      <w:pPr>
        <w:pStyle w:val="Normal"/>
        <w:spacing w:lineRule="auto" w:line="360"/>
        <w:ind w:left="2880" w:hanging="2880"/>
        <w:jc w:val="both"/>
        <w:rPr/>
      </w:pPr>
      <w:r>
        <w:rPr>
          <w:rFonts w:cs="Calibri"/>
          <w:lang w:val="fr-FR"/>
        </w:rPr>
        <w:tab/>
        <w:t>Ensuite, un questionnaire sur les noms géographiques d’At-Large avec un service d’interprétation. Je ne sais pas qui peut nous dire si cela a avancé. Peut-être que Jonathan le sait ? Jonathan, vous avez la parole. Jonathan ou quelqu'un d’autre peut-être peut nous dire où nous en sommes ? Yeşim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EVIN ERDOĞDU :</w:t>
        <w:tab/>
        <w:t>Puisque Jonathan ne peut pas prendre la parole, je vais demander cela à Yeşim et à Jonathan. Je crois que nous en sommes à la fin de cette enquête. Et ensuite, nous passerons au séminaire web que Jonathan va présenter. Donc ce devrait être prêt pour le début de la semaine prochai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 xml:space="preserve">Parfait Evin. Mettez à jour l’action à suivre ; comme cela, nous savons qu’on s’en est occupé. </w:t>
      </w:r>
    </w:p>
    <w:p>
      <w:pPr>
        <w:pStyle w:val="Normal"/>
        <w:spacing w:lineRule="auto" w:line="360"/>
        <w:ind w:left="2880" w:hanging="2880"/>
        <w:jc w:val="both"/>
        <w:rPr>
          <w:rFonts w:cs="Calibri"/>
          <w:lang w:val="fr-FR"/>
        </w:rPr>
      </w:pPr>
      <w:r>
        <w:rPr>
          <w:rFonts w:cs="Calibri"/>
          <w:lang w:val="fr-FR"/>
        </w:rPr>
        <w:tab/>
        <w:t>Ensuite, nous avons Holly Raiche qui demande la parole. Holly,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OLLY RAICHE :</w:t>
        <w:tab/>
        <w:t>Je voulais poser une question. Pour le plan stratégique de l’exercice fiscal 2021-2024 préliminaire, je pense que ce serait bien. Si quelqu'un veut faire des commentaires, j’ai lu ce plan. Il s’agit d’une déclaration avec quelques détails qui seraient intéressants d’aborder mais si vous voulez, on le laisse pour la semaine prochaine. Je pense que l’ALAC devrait s’intéresser au PTI. Je voudrais savoir si vous êtes d’accord avec moi. La semaine prochaine, je ferai une présentation et je vous dirai si l’on veut répondre à ce commentaire sur le plan stratégique. En tout cas, je ne sais pas comment vous voulez que l’on continue et ce que vous voulez que je fasse concernant l’identificateur technique public, le PT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Nous avons jusqu’au 1</w:t>
      </w:r>
      <w:r>
        <w:rPr>
          <w:rFonts w:cs="Calibri"/>
          <w:vertAlign w:val="superscript"/>
          <w:lang w:val="fr-FR"/>
        </w:rPr>
        <w:t>er</w:t>
      </w:r>
      <w:r>
        <w:rPr>
          <w:rFonts w:cs="Calibri"/>
          <w:lang w:val="fr-FR"/>
        </w:rPr>
        <w:t xml:space="preserve"> juin, donc nous avons le temps de prendre une décision. Si vous voulez qu’on en reparle la semaine prochaine lors de notre première réunion du CPWG, ce sera parfait. </w:t>
      </w:r>
    </w:p>
    <w:p>
      <w:pPr>
        <w:pStyle w:val="Normal"/>
        <w:spacing w:lineRule="auto" w:line="360"/>
        <w:ind w:left="2880" w:hanging="2880"/>
        <w:jc w:val="both"/>
        <w:rPr>
          <w:rFonts w:cs="Calibri"/>
          <w:lang w:val="fr-FR"/>
        </w:rPr>
      </w:pPr>
      <w:r>
        <w:rPr>
          <w:rFonts w:cs="Calibri"/>
          <w:lang w:val="fr-FR"/>
        </w:rPr>
        <w:tab/>
        <w:t>Je vois qu’il y a d’autres personnes qui demandent la parole. Christopher Wilkinso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HRISTOPHER WILKINSON :</w:t>
        <w:tab/>
        <w:t>Je serai très bref. Je voulais juste indiquer qu’il y a beaucoup de points à discuter concernant les noms géographiques. Je pense que c’est le moment pour At-Large de commencer cette discussion qui n’a pas encore commencé jusqu’à maintenant. Il y a beaucoup d’aspects, beaucoup de choses qui doivent être couvertes par cette enquête concernant les noms géographiques. Je trouve qu’il y a différents points qui ne sont pas vraiment abordés, que cette enquête n’aborde pas les aspects économiques par exemple. Si nous voulons organiser un appel sur les noms géographiques, je pense qu’il ne faudrait pas se limiter à cette enquêt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Christopher. Je crois que ce serait le point de départ et ensuite, il y aura un débat sur le thème en général. Donc c’est l’idée ici.</w:t>
      </w:r>
    </w:p>
    <w:p>
      <w:pPr>
        <w:pStyle w:val="Normal"/>
        <w:spacing w:lineRule="auto" w:line="360"/>
        <w:ind w:left="2880" w:hanging="2880"/>
        <w:jc w:val="both"/>
        <w:rPr>
          <w:rFonts w:cs="Calibri"/>
          <w:lang w:val="fr-FR"/>
        </w:rPr>
      </w:pPr>
      <w:r>
        <w:rPr>
          <w:rFonts w:cs="Calibri"/>
          <w:lang w:val="fr-FR"/>
        </w:rPr>
        <w:tab/>
        <w:t>Ricardo Holmquist,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Je voulais juste poser une question concernant le commentaire de Holly. J’ai bien compris que la version préliminaire du PTI sera discutée ; on en discuter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Oui, il y a un plan stratégique qui est préliminaire du PTI. Alors il faudrait voir si c’est une question de politique, de finances, de budget. Certains considèrent le PTI comme quelque chose de très politique. Si vous voulez, nous en reparlerons plus tard entre nous et ainsi, nous saurons exactement quoi faire dans ce domaine. Merci.</w:t>
      </w:r>
    </w:p>
    <w:p>
      <w:pPr>
        <w:pStyle w:val="Normal"/>
        <w:spacing w:lineRule="auto" w:line="360"/>
        <w:ind w:left="2880" w:hanging="2880"/>
        <w:jc w:val="both"/>
        <w:rPr/>
      </w:pPr>
      <w:r>
        <w:rPr>
          <w:rFonts w:cs="Calibri"/>
          <w:lang w:val="fr-FR"/>
        </w:rPr>
        <w:tab/>
        <w:t>Je vois qu’il n’y a pas d’autre main levée. Holly dit qu’elle y réfléchi. Je m’excuse un petit peu concernant les doutes. Nous devons mettre en place quelque chose pour l’équipe des finances ou l’équipe de politique, en tout cas décider dans quel domaine nous allons placer cela.</w:t>
      </w:r>
    </w:p>
    <w:p>
      <w:pPr>
        <w:pStyle w:val="Normal"/>
        <w:spacing w:lineRule="auto" w:line="360"/>
        <w:ind w:left="2880" w:hanging="2880"/>
        <w:jc w:val="both"/>
        <w:rPr>
          <w:rFonts w:cs="Calibri"/>
          <w:lang w:val="fr-FR"/>
        </w:rPr>
      </w:pPr>
      <w:r>
        <w:rPr>
          <w:rFonts w:cs="Calibri"/>
          <w:lang w:val="fr-FR"/>
        </w:rPr>
        <w:tab/>
        <w:t>Nous allons passer aux procédures ultérieures. Nous allons donner la parole à Justine Chew qui va nous faire une présentation. Elle va se focaliser sur le consensus concernant le point 3.1. Justin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Je crois que c’est Yeşim qui va nous mettre les diapositives sur l’écran. Voilà, bien.</w:t>
      </w:r>
    </w:p>
    <w:p>
      <w:pPr>
        <w:pStyle w:val="Normal"/>
        <w:spacing w:lineRule="auto" w:line="360"/>
        <w:ind w:left="2880" w:hanging="2880"/>
        <w:jc w:val="both"/>
        <w:rPr>
          <w:rFonts w:cs="Calibri"/>
          <w:lang w:val="fr-FR"/>
        </w:rPr>
      </w:pPr>
      <w:r>
        <w:rPr>
          <w:rFonts w:cs="Calibri"/>
          <w:lang w:val="fr-FR"/>
        </w:rPr>
        <w:tab/>
        <w:t>Je ne savais pas vraiment que j’allais devoir aujourd’hui présenter ces deux thèmes. Je pensais que j’allais les présenter plus tard parce qu’il y a des possibilités de proposer des changements de texte et des justifications. À partir de demain, on n’aura plus la possibilité de le faire donc je pense qu’il y a des actions importantes qui doivent être mises en œuvre au niveau des changements dans le texte de ce document. Je voudrais essayer de connecter la conformité contractuelle avec les indicateurs de performance et avec le contrôle des périodes de commentaires publics et autres. Bien.</w:t>
      </w:r>
    </w:p>
    <w:p>
      <w:pPr>
        <w:pStyle w:val="Normal"/>
        <w:spacing w:lineRule="auto" w:line="360"/>
        <w:ind w:left="2880" w:hanging="2880"/>
        <w:jc w:val="both"/>
        <w:rPr>
          <w:rFonts w:cs="Calibri"/>
          <w:lang w:val="fr-FR"/>
        </w:rPr>
      </w:pPr>
      <w:r>
        <w:rPr>
          <w:rFonts w:cs="Calibri"/>
          <w:lang w:val="fr-FR"/>
        </w:rPr>
        <w:tab/>
        <w:t>Cela dit, nous allons voir quels sont les problèmes concernant la conformité. Je pense que ce sera assez rapide.</w:t>
      </w:r>
    </w:p>
    <w:p>
      <w:pPr>
        <w:pStyle w:val="Normal"/>
        <w:spacing w:lineRule="auto" w:line="360"/>
        <w:ind w:left="2880" w:hanging="2880"/>
        <w:jc w:val="both"/>
        <w:rPr>
          <w:rFonts w:cs="Calibri"/>
          <w:lang w:val="fr-FR"/>
        </w:rPr>
      </w:pPr>
      <w:r>
        <w:rPr>
          <w:rFonts w:cs="Calibri"/>
          <w:lang w:val="fr-FR"/>
        </w:rPr>
        <w:tab/>
        <w:t>Il y a trois questions ici qui sont importantes concernant le déploiement des TLD qui se trouvent dans le cadre de gauche. Je voulais juste dire que l’ALAC n’a pas commenté ici sur ce thème dans le rapport de mission des SubPro. Pour quelle raison ? Je ne sais pas vraiment, mais je l’ai mis ici sur l’ordre du jour parce qu’il y a certains liens concernant le problème de squattage et d’entreposage que l’on devrait considérer ici et pour lequel il faudrait faire quelque chose.</w:t>
      </w:r>
    </w:p>
    <w:p>
      <w:pPr>
        <w:pStyle w:val="Normal"/>
        <w:spacing w:lineRule="auto" w:line="360"/>
        <w:ind w:left="2880" w:hanging="2880"/>
        <w:jc w:val="both"/>
        <w:rPr/>
      </w:pPr>
      <w:r>
        <w:rPr>
          <w:rFonts w:cs="Calibri"/>
          <w:lang w:val="fr-FR"/>
        </w:rPr>
        <w:tab/>
        <w:t>En termes de conformité contractuelle, je dirais que c’est une question plus limitée parce qu’on est en train d’analyser ici non pas l’aspect de l’application de la conformité contractuelle mais le fait de savoir si cet l’accord de stratégie comprend toutes les clauses permettant au service de conformité contractuelle de faire ce qu’il doit faire. Cela est souligné sur cette diapositive, est-ce que cet accord de registre de base répond aux prérequis de conformité claire et de sanctions qui pourraient donner lieu à une résiliation de contrat.</w:t>
      </w:r>
    </w:p>
    <w:p>
      <w:pPr>
        <w:pStyle w:val="Normal"/>
        <w:spacing w:lineRule="auto" w:line="360"/>
        <w:ind w:left="2880" w:hanging="2880"/>
        <w:jc w:val="both"/>
        <w:rPr>
          <w:rFonts w:cs="Calibri"/>
          <w:lang w:val="fr-FR"/>
        </w:rPr>
      </w:pPr>
      <w:r>
        <w:rPr>
          <w:rFonts w:cs="Calibri"/>
          <w:lang w:val="fr-FR"/>
        </w:rPr>
        <w:tab/>
        <w:t>Il y a un élément additionnel à la recommandation que nous pouvons analyser. On va demander au département de conformité contractuelle de présenter davantage d’activités et de mesures mises en œuvre dans ce sens.</w:t>
      </w:r>
    </w:p>
    <w:p>
      <w:pPr>
        <w:pStyle w:val="Normal"/>
        <w:spacing w:lineRule="auto" w:line="360"/>
        <w:ind w:left="2880" w:hanging="2880"/>
        <w:jc w:val="both"/>
        <w:rPr/>
      </w:pPr>
      <w:r>
        <w:rPr>
          <w:rFonts w:cs="Calibri"/>
          <w:lang w:val="fr-FR"/>
        </w:rPr>
        <w:tab/>
        <w:t>Cela ne comprend pas vraiment tout ce que nous avons dit ces derniers temps, donc je voudrais attirer votre attention sur le deuxième point à droite en bas de l’image disant qu’il est clair pour nous... [inaudible] tout ce qui était déjà couvert dans un cadre qui comprend les garantis, [les PIC de spécification], ce qui est dans le contrat dans opérateurs de registre, la spécification 12 ; tout cela devrait être inclus pour pouvoir les faire appliquer. Tout ce qui est en dehors de tout cela... Reste à considérer sur quoi nous débattons en ce moment. Nous disons que cela devrait également [inaudible] quelques part, surtout si cela représente un bénéfice pour l’intérêt des utilisateurs pour garantir que ce soit plus clair, donc que le département de la conformité contractuelle doive le couvrir.</w:t>
      </w:r>
    </w:p>
    <w:p>
      <w:pPr>
        <w:pStyle w:val="Normal"/>
        <w:spacing w:lineRule="auto" w:line="360"/>
        <w:ind w:left="2880" w:hanging="2880"/>
        <w:jc w:val="both"/>
        <w:rPr>
          <w:rFonts w:cs="Calibri"/>
          <w:lang w:val="fr-FR"/>
        </w:rPr>
      </w:pPr>
      <w:r>
        <w:rPr>
          <w:rFonts w:cs="Calibri"/>
          <w:lang w:val="fr-FR"/>
        </w:rPr>
        <w:tab/>
        <w:t>Passons maintenant aux recommandations elles-mêmes. Pour le roulement de TLD, la première recommandation est l’affirmation numéro un, à savoir d’affirmer le fait qu’un candidat pour une chaîne TLD devrait avoir un délai fixe au cours duquel rouler son TLD. Autrement dit, il devrait avoir une date butoir avant laquelle utiliser sa chaîne. Puis il y a des périodes de temps dans lesquelles les candidats devraient activer son TLD, commencer à l’utiliser. Ces périodes sont spécifiées à gauche en bas des points que vous avez. C’est tout à fait clair et ils ont été mis en œuvre dans la série de 2012. On dit que cela devrait être retenu pour la prochaine série.</w:t>
      </w:r>
    </w:p>
    <w:p>
      <w:pPr>
        <w:pStyle w:val="Normal"/>
        <w:spacing w:lineRule="auto" w:line="360"/>
        <w:ind w:left="2880" w:hanging="2880"/>
        <w:jc w:val="both"/>
        <w:rPr>
          <w:rFonts w:cs="Calibri"/>
          <w:lang w:val="fr-FR"/>
        </w:rPr>
      </w:pPr>
      <w:r>
        <w:rPr>
          <w:rFonts w:cs="Calibri"/>
          <w:lang w:val="fr-FR"/>
        </w:rPr>
        <w:tab/>
        <w:t>En ce moment, nous nous penchons sur une autre question qui est une complication sur le fait qu’il y avait des questions par rapport à ce qu’on entendait par « utiliser ». Il n’y avait pas de consensus au sein du groupe de travail SubPro pour savoir si on devait redéfinir le terme « utiliser » d’un TLD ou pas. La définition existante d’utilisation implique la délégation dans la racine et le respect de tous les autres engagements contractuels dans le cadre des contenus du contrat. Donc on n’avait pas de consensus par rapport à la question de savoir de revenir sur la définition d’ »utiliser » ou pas. En synthèse, on vise à trouver le bon équilibre en avoir des exigences raisonnables tout en donnant aux candidats la souplesse de temps nécessaire pour mettre en œuvre un TLD.</w:t>
      </w:r>
    </w:p>
    <w:p>
      <w:pPr>
        <w:pStyle w:val="Normal"/>
        <w:spacing w:lineRule="auto" w:line="360"/>
        <w:ind w:left="2880" w:hanging="2880"/>
        <w:jc w:val="both"/>
        <w:rPr>
          <w:rFonts w:cs="Calibri"/>
          <w:lang w:val="fr-FR"/>
        </w:rPr>
      </w:pPr>
      <w:r>
        <w:rPr>
          <w:rFonts w:cs="Calibri"/>
          <w:lang w:val="fr-FR"/>
        </w:rPr>
        <w:tab/>
        <w:t>À moins que vous ayez des commentaires là-dessus, je voudrais que l’on passe à la diapositive suivante qui contient des informations qui sont plus intéressantes pour nous il me semble, entre autres le fait que dans le rapport préliminaire, il y a un nouveau sujet qui est censé définir la mise en entrepôt soit disant ou le squattage du TLD. On se demandait s’il était utile d’apporter des modifications à ce niveau-là pour redéfinir quelle était l’ « utilisation » du TLD comme je le disais à l’instant et s’il faudrait qu’il y ait des mesures supplémentaires pour éviter le squattage potentiel des TLD. Nous en avons beaucoup discuté, on a évalué les pour et les contre qui ont été énumérés dans les deux cases que vous avez ici.</w:t>
      </w:r>
    </w:p>
    <w:p>
      <w:pPr>
        <w:pStyle w:val="Normal"/>
        <w:spacing w:lineRule="auto" w:line="360"/>
        <w:ind w:left="2880" w:hanging="2880"/>
        <w:jc w:val="both"/>
        <w:rPr>
          <w:rFonts w:cs="Calibri"/>
          <w:lang w:val="fr-FR"/>
        </w:rPr>
      </w:pPr>
      <w:r>
        <w:rPr>
          <w:rFonts w:cs="Calibri"/>
          <w:lang w:val="fr-FR"/>
        </w:rPr>
        <w:tab/>
        <w:t>Ma question pour le groupe serait si vous croyez que la position particulière du PDP SubPro ignore ou met de côté les commentaires formulés dans la révision concernant ces deux points et, dans l’affirmatif, de savoir si ces inquiétudes sont suffisamment bien définies pour que l’At-Large puisse en faire quoi que ce soit. Voilà ma question pour le groupe et surtout pour ceux qui ont participé au processus de révision du CCTRT.</w:t>
        <w:tab/>
      </w:r>
    </w:p>
    <w:p>
      <w:pPr>
        <w:pStyle w:val="Normal"/>
        <w:spacing w:lineRule="auto" w:line="360"/>
        <w:ind w:left="2880" w:hanging="2880"/>
        <w:jc w:val="both"/>
        <w:rPr/>
      </w:pPr>
      <w:r>
        <w:rPr>
          <w:rFonts w:cs="Calibri"/>
          <w:lang w:val="fr-FR"/>
        </w:rPr>
        <w:tab/>
        <w:t>Quant à la question de savoir si l’on prévoit des changements des textes et dispositifs à partir de cette discussion, cela reste à voir. La date butoir était demain. Bien sûr, il sera toujours possible de faire des commentaires pendant la période de consultation publique, donc la date butoir n’est pas forcément demain.</w:t>
      </w:r>
    </w:p>
    <w:p>
      <w:pPr>
        <w:pStyle w:val="Normal"/>
        <w:spacing w:lineRule="auto" w:line="360"/>
        <w:ind w:left="2880" w:hanging="2880"/>
        <w:jc w:val="both"/>
        <w:rPr>
          <w:rFonts w:cs="Calibri"/>
          <w:lang w:val="fr-FR"/>
        </w:rPr>
      </w:pPr>
      <w:r>
        <w:rPr>
          <w:rFonts w:cs="Calibri"/>
          <w:lang w:val="fr-FR"/>
        </w:rPr>
        <w:tab/>
        <w:t>Je vois des mains levées. Donc Christopher et Holly, vous avez des questions ou des commentaires ?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Merci Justine. J’espère que vous m’entendrez.</w:t>
      </w:r>
    </w:p>
    <w:p>
      <w:pPr>
        <w:pStyle w:val="Normal"/>
        <w:spacing w:lineRule="auto" w:line="360"/>
        <w:ind w:left="2880" w:hanging="2880"/>
        <w:jc w:val="both"/>
        <w:rPr>
          <w:rFonts w:cs="Calibri"/>
          <w:lang w:val="fr-FR"/>
        </w:rPr>
      </w:pPr>
      <w:r>
        <w:rPr>
          <w:rFonts w:cs="Calibri"/>
          <w:lang w:val="fr-FR"/>
        </w:rPr>
        <w:tab/>
        <w:t>Oui, c’est un problème. Nous avons plus de 800 nouveaux gTLD. J’hésite un peu à partager ma propre expérience parce que je pourrais compter la quantité de nouveaux gTLD que j’ai trouvés sur le web de ma vie avec les doigts d’une seule main ; je ne sais pas ce qu’en font les autres, mais il me semble que c’était une question évaluée par l’équipe de révision de la CCT.</w:t>
      </w:r>
    </w:p>
    <w:p>
      <w:pPr>
        <w:pStyle w:val="Normal"/>
        <w:spacing w:lineRule="auto" w:line="360"/>
        <w:ind w:left="2880" w:hanging="2880"/>
        <w:jc w:val="both"/>
        <w:rPr/>
      </w:pPr>
      <w:r>
        <w:rPr>
          <w:rFonts w:cs="Calibri"/>
          <w:lang w:val="fr-FR"/>
        </w:rPr>
        <w:tab/>
        <w:t>Du point de vue des utilisateurs actuels comme futurs, nous avons devant nous des manières de neutraliser l’accès à des termes qui sont autrement génériques et qui s’utilisent couramment dans d’autres langes dès à présent, surtout en anglais. Si on laisse aller cette idée que la mise en entrepôt et le squattage des TLD est évalué, qu’en serait-il à l’avenir quand on aura des TLD d’IDN ? Je ne voudrais pas spéculer mais il me semble qu’il y a un autre problème ici qui n’est pas pleinement adressé. Au moins, si on devait exprimer nos inquiétudes, je pense que ce devrait être abordé de manière efficac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Très bien.</w:t>
      </w:r>
    </w:p>
    <w:p>
      <w:pPr>
        <w:pStyle w:val="Normal"/>
        <w:spacing w:lineRule="auto" w:line="360"/>
        <w:ind w:left="2880" w:hanging="2880"/>
        <w:jc w:val="both"/>
        <w:rPr>
          <w:rFonts w:cs="Calibri"/>
          <w:lang w:val="fr-FR"/>
        </w:rPr>
      </w:pPr>
      <w:r>
        <w:rPr>
          <w:rFonts w:cs="Calibri"/>
          <w:lang w:val="fr-FR"/>
        </w:rPr>
        <w:tab/>
        <w:t>Holl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OLLY RAICHE :</w:t>
        <w:tab/>
        <w:t>J’ai vu que Jonathan ne levait pas la main et c’est pour cela que je l’ai levée. Cela faisait parti de notre campagne sur l’utilisation malveillante, c’était l’un des grands sujets. Mais il me semble que ce serait mieux que l’ancien président de l’équipe de révision CCT s’exprimer à ce sujet.</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Je ne comprends pas très bien de quoi vous parlez. Vous parlez des noms de domaine de premier niveau, un titulaire qui demande une chaîne de premier niveau puis qui la met en réservation pour son usage futur ou pour la revente ? Ou vous parlez de chaînes au second niveau avec un TLD ? Je ne sais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n parle de noms de domaine de premier niveau. Et une partie de votre question concernant ces deux termes, squatting et wharehousing, fait partie de la discussion de ce qui est considéré squatting et ce qui est considéré wharehousing. Sur le chat, vous parlez également du parking ; oui, c’est lié. Donc c’est au premier niveau.</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D’accord mais je n’ai pas de souvenir d’avoir discuté de cette question au sein de l’équipe CCT. Si quelqu'un d’autre sait qu’on en a discuté et s’en rappelle, désolé, je devrais leur demander de prendre la parole. Mais pour ce qui est de l’analyse de la concurrence et du choix, c’est sur cela qu’on a travaillé. C’était surtout pour les nouveaux noms de domaine. Mais pour le wharehousing, je ne pense pas que ce soit un sujet qui ait été abordé par l’équipe CC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D’acco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Donc il n’y a pas de conflit là-dessus. Cela pourrait être une question abordée par l’At-Large mais ce n’est pas un sujet qui est lié au travail de l’équipe CC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D’accord, donc cela répond déjà à l’une de mes questions ; c’est très bien. Et j’ai une autre question. Si c’est quelque chose qui inquiète l’At-Large au premier niveau pour qu’on s’en occupe, si c’est le cas, si on devrait s’en occuper pendant la période de consultation publique au lieu de demain. Ces commentaires suggèrent que c’est quelque chose à faire. Je voulais savoir ce que vous en pensez.</w:t>
      </w:r>
    </w:p>
    <w:p>
      <w:pPr>
        <w:pStyle w:val="Normal"/>
        <w:spacing w:lineRule="auto" w:line="360"/>
        <w:ind w:left="2880" w:hanging="2880"/>
        <w:jc w:val="both"/>
        <w:rPr>
          <w:rFonts w:cs="Calibri"/>
          <w:lang w:val="fr-FR"/>
        </w:rPr>
      </w:pPr>
      <w:r>
        <w:rPr>
          <w:rFonts w:cs="Calibri"/>
          <w:lang w:val="fr-FR"/>
        </w:rPr>
        <w:tab/>
        <w:t>Abdulkarim ? Allez-y,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Merci.</w:t>
      </w:r>
    </w:p>
    <w:p>
      <w:pPr>
        <w:pStyle w:val="Normal"/>
        <w:spacing w:lineRule="auto" w:line="360"/>
        <w:ind w:left="2880" w:hanging="2880"/>
        <w:jc w:val="both"/>
        <w:rPr>
          <w:rFonts w:cs="Calibri"/>
          <w:lang w:val="fr-FR"/>
        </w:rPr>
      </w:pPr>
      <w:r>
        <w:rPr>
          <w:rFonts w:cs="Calibri"/>
          <w:lang w:val="fr-FR"/>
        </w:rPr>
        <w:tab/>
        <w:t>Du point de vue des utilisateurs finaux, je me rends compte qu’en général, lorsqu’on parle du wharehousing des TLD, c’est en général à des fins commerciales ou pour la commercialisation de l’internet, qui est un gros problème pour l’utilisateur final en général. Donc c’est, il me semble, un sujet à discuter parce que je vois un problème potentiel.</w:t>
      </w:r>
    </w:p>
    <w:p>
      <w:pPr>
        <w:pStyle w:val="Normal"/>
        <w:spacing w:lineRule="auto" w:line="360"/>
        <w:ind w:left="2880" w:hanging="2880"/>
        <w:jc w:val="both"/>
        <w:rPr/>
      </w:pPr>
      <w:r>
        <w:rPr>
          <w:rFonts w:cs="Calibri"/>
          <w:lang w:val="fr-FR"/>
        </w:rPr>
        <w:tab/>
        <w:t>Merci.</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JUSTINE CHEW :</w:t>
        <w:tab/>
        <w:t>Parfait, bien. Je voudrais répéter ici, la tâche immédiate que nous analysons ici est les changements dans le texte ou les recommandations à faire. Il ne s’agit pas de répondre à ces questions en termes plus compliqués. C’est quelque chose que nous pouvons faire pendant la période de commentaires publics qui aura lieu plus tard. Si vous pensez qu’on doit faire un commentaire immédiatement, d’accord. Mais sinon, limitons-nous aux recommandations et au texte en lui-même et aux modifications que l’on peut apporter à ce texte.</w:t>
      </w:r>
    </w:p>
    <w:p>
      <w:pPr>
        <w:pStyle w:val="Normal"/>
        <w:spacing w:lineRule="auto" w:line="360"/>
        <w:ind w:left="2880" w:hanging="2880"/>
        <w:jc w:val="both"/>
        <w:rPr>
          <w:rFonts w:cs="Calibri"/>
          <w:lang w:val="fr-FR"/>
        </w:rPr>
      </w:pPr>
      <w:r>
        <w:rPr>
          <w:rFonts w:cs="Calibri"/>
          <w:lang w:val="fr-FR"/>
        </w:rPr>
        <w:tab/>
        <w:t>Christopher,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Merci Justine.</w:t>
        <w:tab/>
      </w:r>
    </w:p>
    <w:p>
      <w:pPr>
        <w:pStyle w:val="Normal"/>
        <w:spacing w:lineRule="auto" w:line="360"/>
        <w:ind w:left="2880" w:hanging="2880"/>
        <w:jc w:val="both"/>
        <w:rPr>
          <w:rFonts w:cs="Calibri"/>
          <w:lang w:val="fr-FR"/>
        </w:rPr>
      </w:pPr>
      <w:r>
        <w:rPr>
          <w:rFonts w:cs="Calibri"/>
          <w:lang w:val="fr-FR"/>
        </w:rPr>
        <w:tab/>
        <w:t>Jonathan, je suis étonné parce que c’est un problème grave, et la CCT n’a pas fait de commentaires sur ce point. On n’a pas non plus proposé des portefeuilles de domaines de premier niveau de TLD. Par exemple, ma candidature n’a pas été retenue par l’ALAC.</w:t>
      </w:r>
    </w:p>
    <w:p>
      <w:pPr>
        <w:pStyle w:val="Normal"/>
        <w:spacing w:lineRule="auto" w:line="360"/>
        <w:ind w:left="2880" w:hanging="2880"/>
        <w:jc w:val="both"/>
        <w:rPr/>
      </w:pPr>
      <w:r>
        <w:rPr>
          <w:rFonts w:cs="Calibri"/>
          <w:lang w:val="fr-FR"/>
        </w:rPr>
        <w:tab/>
        <w:t>Et cela dit, quelques bureaux d'enregistrement ont enregistré de nombreux TLD avec succès et je pense que l’At-Large devrait savoir combien de ces TLD en grand nombre ont déjà été distribués et sont inconnus et comment ils ont été créés, pourquoi ils ont été créés et comment ils ont été utilisés. Parce qu’après 10 ans, c’est encore un problème.</w:t>
        <w:tab/>
      </w:r>
    </w:p>
    <w:p>
      <w:pPr>
        <w:pStyle w:val="Normal"/>
        <w:spacing w:lineRule="auto" w:line="360"/>
        <w:ind w:left="2880" w:hanging="2880"/>
        <w:jc w:val="both"/>
        <w:rPr>
          <w:rFonts w:cs="Calibri"/>
          <w:lang w:val="fr-FR"/>
        </w:rPr>
      </w:pPr>
      <w:r>
        <w:rPr>
          <w:rFonts w:cs="Calibri"/>
          <w:lang w:val="fr-FR"/>
        </w:rPr>
        <w:tab/>
        <w:t>Et j’ajouterais qu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Excusez-moi, je vous interromps Christopher. Nous n’allons pas discuter de la substance de ce texte ou des commentaires. Ici, je voudrais savoir les changements que vous voulez faire dans le texte de la recommandation ; c’est tout. Parce que c’est quelque chose que nous devons remettre demain. Pour le reste, réfléchissez-y ; on peut y réfléchir sur le wiki. Mais pour le moment, je voudrais qu’on se limite aux questions superficielles de rédaction de façon à ce qu’on puisse avancer. Je vous remercie. Vous pouvez mettre vos commentaires dans le chat si vous voule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D’accord.</w:t>
      </w:r>
    </w:p>
    <w:p>
      <w:pPr>
        <w:pStyle w:val="Normal"/>
        <w:spacing w:lineRule="auto" w:line="360"/>
        <w:ind w:left="2880" w:hanging="2880"/>
        <w:jc w:val="both"/>
        <w:rPr/>
      </w:pPr>
      <w:r>
        <w:rPr>
          <w:rFonts w:cs="Calibri"/>
          <w:lang w:val="fr-FR"/>
        </w:rPr>
        <w:tab/>
        <w:t xml:space="preserve">Pour résumer, je dirais que quand on regarde ce texte, on doit dire avec beaucoup de regrets que le groupe de travail n’a pas produit un accord sur la définition à avoir. Le groupe de travail était d’accord pour ne pas se mettre d’accord sur certains points concernant le texte de 2012, et on reste dans cette même situa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Est-ce qu’on peut faire ici un point important ? La diapositive dit qu’il n’y a pas de recommandation. Est-ce que vous pouvez nous expliquer puisque vous dites qu’il faut réviser i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La raison pour laquelle il n’y a pas de recommandations, c’est qu’il n’y avait pas de consensus au sein du groupe de travail concernant la définition de l’utilisation de TLD. Dans ce sens, certaines personnes ont dit que le squattage et le stockage étaient des points sur lesquels on devait se pencher et d’autres personnes ont dit qu’il n’y avait pas de confusion concernant ces points-là et que le groupe devrait continuer à avancer. C’est pour cela qu’il n’y a pas de recommandation. Je vais retirer mon commentaire sur le changement du texte de la recommandation.</w:t>
      </w:r>
    </w:p>
    <w:p>
      <w:pPr>
        <w:pStyle w:val="Normal"/>
        <w:spacing w:lineRule="auto" w:line="360"/>
        <w:ind w:left="2880" w:hanging="2880"/>
        <w:jc w:val="both"/>
        <w:rPr>
          <w:rFonts w:cs="Calibri"/>
          <w:lang w:val="fr-FR"/>
        </w:rPr>
      </w:pPr>
      <w:r>
        <w:rPr>
          <w:rFonts w:cs="Calibri"/>
          <w:lang w:val="fr-FR"/>
        </w:rPr>
        <w:tab/>
        <w:t>Donnons la parole à Greg.</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REG SHATAN :</w:t>
        <w:tab/>
        <w:t>Je pense qu’il n’y a rien à modifier ici. Je ne pense pas que ce soit un problème. Je ne pense pas que ce que Christopher a dit soit un problème. Il s’agit seulement d’un exemple de ce que ce texte contient. Donc c’est une réflexion qui nous indique où en est le groupe, mais je pense qu’il n’y a pas de raison de modifier ce texte parce que c’est une conversation que nous pouvons avoir en permanence au sein de notre groupe de travai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merci Greg.</w:t>
      </w:r>
    </w:p>
    <w:p>
      <w:pPr>
        <w:pStyle w:val="Normal"/>
        <w:spacing w:lineRule="auto" w:line="360"/>
        <w:ind w:left="2880" w:hanging="2880"/>
        <w:jc w:val="both"/>
        <w:rPr>
          <w:rFonts w:cs="Calibri"/>
          <w:lang w:val="fr-FR"/>
        </w:rPr>
      </w:pPr>
      <w:r>
        <w:rPr>
          <w:rFonts w:cs="Calibri"/>
          <w:lang w:val="fr-FR"/>
        </w:rPr>
        <w:tab/>
        <w:t>Marita et ensuite Al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RITA MOLL :</w:t>
        <w:tab/>
        <w:t>Puisqu’il n’y a pas de définition, le terme squattage et le terme stockage, ils n’ont pas de sens. Donc jusqu’à ce qu’il y ait une définition, on en restera là.</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Il y a une définition de ces termes. La question est si on doit modifier cette définition. Si vous revenez à la diapositive antérieure, on a cette définition.</w:t>
      </w:r>
    </w:p>
    <w:p>
      <w:pPr>
        <w:pStyle w:val="Normal"/>
        <w:spacing w:lineRule="auto" w:line="360"/>
        <w:ind w:left="2880" w:hanging="2880"/>
        <w:jc w:val="both"/>
        <w:rPr>
          <w:rFonts w:cs="Calibri"/>
          <w:lang w:val="fr-FR"/>
        </w:rPr>
      </w:pPr>
      <w:r>
        <w:rPr>
          <w:rFonts w:cs="Calibri"/>
          <w:lang w:val="fr-FR"/>
        </w:rPr>
        <w:tab/>
        <w:t>Ala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Est-ce qu’on peut revenir en arrière ? C’est la diapositive trois s'il vous plaît.</w:t>
      </w:r>
    </w:p>
    <w:p>
      <w:pPr>
        <w:pStyle w:val="Normal"/>
        <w:spacing w:lineRule="auto" w:line="360"/>
        <w:ind w:left="2880" w:hanging="2880"/>
        <w:jc w:val="both"/>
        <w:rPr>
          <w:rFonts w:cs="Calibri"/>
          <w:lang w:val="fr-FR"/>
        </w:rPr>
      </w:pPr>
      <w:r>
        <w:rPr>
          <w:rFonts w:cs="Calibri"/>
          <w:lang w:val="fr-FR"/>
        </w:rPr>
        <w:tab/>
        <w:t>« La délégation dans la racine et répondre à tous les engagements. » C’est quelque chose qui est utilisé, on a une page, on dit qu’on va l’utiliser un jour. On a besoin ici de la définition d’ »utilisation ». On n’a pas besoin de savoir quelle est la perception de l’utilisation par beaucoup de gens. Il y a beaucoup de TLD qui se trouvent dans cet état. Cependant, la règle du PDP dit que si on ne peut pas arriver à un accord, on ne peut pas modifier quelque chose.</w:t>
      </w:r>
    </w:p>
    <w:p>
      <w:pPr>
        <w:pStyle w:val="Normal"/>
        <w:spacing w:lineRule="auto" w:line="360"/>
        <w:ind w:left="2880" w:hanging="2880"/>
        <w:jc w:val="both"/>
        <w:rPr>
          <w:rFonts w:cs="Calibri"/>
          <w:lang w:val="fr-FR"/>
        </w:rPr>
      </w:pPr>
      <w:r>
        <w:rPr>
          <w:rFonts w:cs="Calibri"/>
          <w:lang w:val="fr-FR"/>
        </w:rPr>
        <w:tab/>
        <w:t>Les personnes ont des points de vue très clairs qu’ils ont exprimés dans ce groupe de travail et dans le PDP sur les procédures ultérieures. Donc je pense qu’ici, ce qu’il faut faire, c’est de dire qu’il s’agit d’un problème dans lequel il y a des points de vue différents mais nous n’avons pas pu définir cela d’une façon ou d’une autre. Et si les gens pensent qu’il faut aborder ce point, il faut faire une proposition qui pourra être acceptée par le groupe dans son ensemble. On ne peut pas changer ici la rédaction. Ce qui est dit, c’est que s’il y a des opinions qui sont solides et si beaucoup de gens pensent qu’il faut modifier cela, à ce moment-là, une fois qu’on aura terminé la période de commentaires publics, il faudra proposer ici une manière d’aborder ce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Parfait. Donc il n’y a rien à faire pour demain d’après ce que vous dites. Si certaines personnes ne sont pas d’accord avec ce point, dites-le-moi. Sinon, on continue comme cela.</w:t>
      </w:r>
    </w:p>
    <w:p>
      <w:pPr>
        <w:pStyle w:val="Normal"/>
        <w:spacing w:lineRule="auto" w:line="360"/>
        <w:ind w:left="2880" w:hanging="2880"/>
        <w:jc w:val="both"/>
        <w:rPr>
          <w:rFonts w:cs="Calibri"/>
          <w:lang w:val="fr-FR"/>
        </w:rPr>
      </w:pPr>
      <w:r>
        <w:rPr>
          <w:rFonts w:cs="Calibri"/>
          <w:lang w:val="fr-FR"/>
        </w:rPr>
        <w:tab/>
        <w:t>Prochain diapositive, diapositive 5. De nouveau, il s’agit d’un point sur lequel il n’y a pas de recommandation. J’ai moins de préoccupations. Cela concerne la phase d’enregistrements sunrise, d’enregistrements préliminaires. Nous allons analyser cela de manière brève.</w:t>
        <w:tab/>
      </w:r>
    </w:p>
    <w:p>
      <w:pPr>
        <w:pStyle w:val="Normal"/>
        <w:spacing w:lineRule="auto" w:line="360"/>
        <w:ind w:left="2880" w:hanging="2880"/>
        <w:jc w:val="both"/>
        <w:rPr>
          <w:rFonts w:cs="Calibri"/>
          <w:lang w:val="fr-FR"/>
        </w:rPr>
      </w:pPr>
      <w:r>
        <w:rPr>
          <w:rFonts w:cs="Calibri"/>
          <w:lang w:val="fr-FR"/>
        </w:rPr>
        <w:tab/>
        <w:t xml:space="preserve">De nouveau, je dirais que la conformité contractuelle dans ce contexte est très limitée. C’est lié au fait que l’on pense que les accords de registre de base ont déjà suffisamment de cadre en termes de conditions et de termes qui permettent à la conformité contractuelle de faire ce qu’elle doit faire et de l’appliquer. Mais nous n’allons pas dans la façon dont cela est appliqué. Et la façon dont je considère les choses ici, c’est que c’est assez simple. On me dit que l’accord qui existe n’a pas suffisamment de clauses pour être appliqué. </w:t>
      </w:r>
    </w:p>
    <w:p>
      <w:pPr>
        <w:pStyle w:val="Normal"/>
        <w:spacing w:lineRule="auto" w:line="360"/>
        <w:ind w:left="2880" w:hanging="2880"/>
        <w:jc w:val="both"/>
        <w:rPr/>
      </w:pPr>
      <w:r>
        <w:rPr>
          <w:rFonts w:cs="Calibri"/>
          <w:lang w:val="fr-FR"/>
        </w:rPr>
        <w:tab/>
        <w:t>Si vous voulez relier tout cela, le concept d’indicateurs, de PIC, tout cela est une conversation que l’on peut avoir plus tard. Peut-être qu’on fera un appel sur ce point en particulier. Nous ne parlons pas ici des arguments ou des questions en particulier. Ce que nous voulons, c’est si nous pensons que cet accord a suffisamment de texte et est suffisamment solide pour permettre au service de conformité contractuelle de faire ce qu’ils doivent faire. Est-ce que vous êtes d’accord avec le texte de la recommandation 2 ou est-ce que quelqu'un a quelque chose à modifier ici ?</w:t>
      </w:r>
    </w:p>
    <w:p>
      <w:pPr>
        <w:pStyle w:val="Normal"/>
        <w:spacing w:lineRule="auto" w:line="360"/>
        <w:ind w:left="2880" w:hanging="2880"/>
        <w:jc w:val="both"/>
        <w:rPr>
          <w:rFonts w:cs="Calibri"/>
          <w:lang w:val="fr-FR"/>
        </w:rPr>
      </w:pPr>
      <w:r>
        <w:rPr>
          <w:rFonts w:cs="Calibri"/>
          <w:lang w:val="fr-FR"/>
        </w:rPr>
        <w:tab/>
        <w:t>Le département de conformité contractuelle devrait publier davantage de détails sur les activités de ce département et la nature des plaintes gérées, mais ne devrait pas fournir des informations spécifiques concernant les plaintes contre l’opérateur de registre à moins que le nombre de violations atteigne un bon nombre qui justifierait qu’il y ait violation du compte. Très souvent, il y a des types de dossiers, le temps des dossiers, on dit aussi que plus d’informations devraient être publiées et savoir si ce dossier a été fermé à cause de l’opérateur de registre ou parce que cet opérateur de registre n’a jamais été non conforme.</w:t>
      </w:r>
    </w:p>
    <w:p>
      <w:pPr>
        <w:pStyle w:val="Normal"/>
        <w:spacing w:lineRule="auto" w:line="360"/>
        <w:ind w:left="2880" w:hanging="2880"/>
        <w:jc w:val="both"/>
        <w:rPr>
          <w:rFonts w:cs="Calibri"/>
          <w:lang w:val="fr-FR"/>
        </w:rPr>
      </w:pPr>
      <w:r>
        <w:rPr>
          <w:rFonts w:cs="Calibri"/>
          <w:lang w:val="fr-FR"/>
        </w:rPr>
        <w:tab/>
        <w:t xml:space="preserve">Je vais maintenant vous montrer certaines choses sur les deux prochaines diapositives si vous le voulez bien concernant la conformité contractuelle d’ICANN. Nous n’allons pas ici rentrer dans le détail, juste ce que nous devrions voir dans le prochain appel. </w:t>
      </w:r>
    </w:p>
    <w:p>
      <w:pPr>
        <w:pStyle w:val="Normal"/>
        <w:spacing w:lineRule="auto" w:line="360"/>
        <w:ind w:left="2880" w:hanging="2880"/>
        <w:jc w:val="both"/>
        <w:rPr>
          <w:rFonts w:cs="Calibri"/>
          <w:lang w:val="fr-FR"/>
        </w:rPr>
      </w:pPr>
      <w:r>
        <w:rPr>
          <w:rFonts w:cs="Calibri"/>
          <w:lang w:val="fr-FR"/>
        </w:rPr>
        <w:tab/>
        <w:t>Ici, vous voyez qu’il y a un portail que la conformité contractuelle utilise actuellement pour déployer toutes les données qu’ils collectent et le contrôle qu’ils font. Sur la droite, vous voyez l’URL du portail. S'il vous plaît, dites-nous ce que vous pensez de ce qu’ils font en termes de contrôle et de collecte de données de façon à ce que vous puissiez fournir dans commentaires nous permettant de discuter des thèmes dans cette réunion sur un thème unique. Ici, vous voyez le tableau de bord pour les opérateurs de registre et les bureaux d'enregistrement.</w:t>
      </w:r>
    </w:p>
    <w:p>
      <w:pPr>
        <w:pStyle w:val="Normal"/>
        <w:spacing w:lineRule="auto" w:line="360"/>
        <w:ind w:left="2880" w:hanging="2880"/>
        <w:jc w:val="both"/>
        <w:rPr/>
      </w:pPr>
      <w:r>
        <w:rPr>
          <w:rFonts w:cs="Calibri"/>
          <w:lang w:val="fr-FR"/>
        </w:rPr>
        <w:tab/>
        <w:t>Holly, je lis dans le chat la question que vous avez posée. Je pense que cela pourrait faire partie de la discussion que nous aurons sur l’accord de registre, plus spécifiquement sur ce que devait faire le département de conformité contractuelle de l’ICANN, donc c’est une bonne chose. Je n’étais pas vraiment prête à aborder ce thème en tant que tel mais comme nous avons ici la possibilité de modifier le texte des recommandations, j’ai voulu le présenter aujourd’hui. Je ne sais pas si je suis tout à fait prête pour cela.</w:t>
      </w:r>
    </w:p>
    <w:p>
      <w:pPr>
        <w:pStyle w:val="Normal"/>
        <w:spacing w:lineRule="auto" w:line="360"/>
        <w:ind w:left="2880" w:hanging="2880"/>
        <w:jc w:val="both"/>
        <w:rPr/>
      </w:pPr>
      <w:r>
        <w:rPr>
          <w:rFonts w:cs="Calibri"/>
          <w:lang w:val="fr-FR"/>
        </w:rPr>
        <w:tab/>
        <w:t>Je vais vous présenter ici les nouveaux problèmes de la conformité contractuelle sur la dernière diapositive : des prix abusifs et arbitraires, utilisation de noms réservés et des programmes qui sont différents matériellement de ce qui avait été accordé par ICANN. Et de nouveau, il n’y a pas de recommandations concernant ce thème en particulier.</w:t>
      </w:r>
    </w:p>
    <w:p>
      <w:pPr>
        <w:pStyle w:val="Normal"/>
        <w:spacing w:lineRule="auto" w:line="360"/>
        <w:ind w:left="2880" w:hanging="2880"/>
        <w:jc w:val="both"/>
        <w:rPr>
          <w:rFonts w:cs="Calibri"/>
          <w:lang w:val="fr-FR"/>
        </w:rPr>
      </w:pPr>
      <w:r>
        <w:rPr>
          <w:rFonts w:cs="Calibri"/>
          <w:lang w:val="fr-FR"/>
        </w:rPr>
        <w:tab/>
        <w:t>Je pense qu’en général, il n’est pas peut-être pas nécessaire de faire quelque chose pour demain ; je suis d’accord avec vous. Mais je vais essayer de reprendre la question lors de notre prochaine réunion et d’aborder les thèmes des PIC, des indicateurs de performance et voir un petit peu les modifications que l’on peut faire dans les accords dans ce type de choses.</w:t>
      </w:r>
    </w:p>
    <w:p>
      <w:pPr>
        <w:pStyle w:val="Normal"/>
        <w:spacing w:lineRule="auto" w:line="360"/>
        <w:ind w:left="2880" w:hanging="2880"/>
        <w:jc w:val="both"/>
        <w:rPr>
          <w:rFonts w:cs="Calibri"/>
          <w:lang w:val="fr-FR"/>
        </w:rPr>
      </w:pPr>
      <w:r>
        <w:rPr>
          <w:rFonts w:cs="Calibri"/>
          <w:lang w:val="fr-FR"/>
        </w:rPr>
        <w:tab/>
        <w:t>Je pense avoir pris suffisamment de temps. J’irai voir dans le chat s’il y a des actions que je dois vérifier pour demain. Autrement, on reprendra la discussion à un autre moment.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Merci Justine. C’est un sujet très intéressant que vous présentez. Je ne suis pas sûr que nous aurons le temps pour la deuxième série de diapositives aujourd’hui. On verra par la suite, on pourra continuer.</w:t>
      </w:r>
    </w:p>
    <w:p>
      <w:pPr>
        <w:pStyle w:val="Normal"/>
        <w:spacing w:lineRule="auto" w:line="360"/>
        <w:ind w:left="2880" w:hanging="2880"/>
        <w:jc w:val="both"/>
        <w:rPr>
          <w:rFonts w:cs="Calibri"/>
          <w:lang w:val="fr-FR"/>
        </w:rPr>
      </w:pPr>
      <w:r>
        <w:rPr>
          <w:rFonts w:cs="Calibri"/>
          <w:lang w:val="fr-FR"/>
        </w:rPr>
        <w:tab/>
        <w:t xml:space="preserve">J’allais dire, pour ceux qui sont intéressés par tous ces sujets, cela fait partie bien évidemment de ce qui est publié sur l’espace de travail SubPro. Toutes les mises à jour et toutes les présentations seront publiées sur cette page-là. </w:t>
      </w:r>
    </w:p>
    <w:p>
      <w:pPr>
        <w:pStyle w:val="Normal"/>
        <w:spacing w:lineRule="auto" w:line="360"/>
        <w:ind w:left="2880" w:hanging="2880"/>
        <w:jc w:val="both"/>
        <w:rPr/>
      </w:pPr>
      <w:r>
        <w:rPr>
          <w:rFonts w:cs="Calibri"/>
          <w:lang w:val="fr-FR"/>
        </w:rPr>
        <w:tab/>
        <w:t>PDP accéléré avec Hadia Elminiawi et Alan Greenberg. On a deux diapositives, l’une verte et l’autre qui est un peu plus sombre. Qui commenc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Le personnel le sait, ils vont devoir nous dire [inaud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D’accord, donc à vous de vous organiser entre Hadia et Al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C’est Hadia qui commenc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w:t>
      </w:r>
    </w:p>
    <w:p>
      <w:pPr>
        <w:pStyle w:val="Normal"/>
        <w:spacing w:lineRule="auto" w:line="360"/>
        <w:ind w:left="2880" w:hanging="2880"/>
        <w:jc w:val="both"/>
        <w:rPr/>
      </w:pPr>
      <w:r>
        <w:rPr>
          <w:rFonts w:cs="Calibri"/>
          <w:lang w:val="fr-FR"/>
        </w:rPr>
        <w:tab/>
        <w:t>Nous commençons par le commentaire de l’ALAC sur le supplément au rapport initial sur le EPDP. Est-ce qu’on pourrait voir la diapositive suivante ? On aura une petite introduction d’abord et par la suite, nos commentaires sur les recommandations et finalement, on passera au débat. Diapositive suivante s'il vous plaît.</w:t>
      </w:r>
    </w:p>
    <w:p>
      <w:pPr>
        <w:pStyle w:val="Normal"/>
        <w:spacing w:lineRule="auto" w:line="360"/>
        <w:ind w:left="2880" w:hanging="2880"/>
        <w:jc w:val="both"/>
        <w:rPr>
          <w:rFonts w:cs="Calibri"/>
          <w:lang w:val="fr-FR"/>
        </w:rPr>
      </w:pPr>
      <w:r>
        <w:rPr>
          <w:rFonts w:cs="Calibri"/>
          <w:lang w:val="fr-FR"/>
        </w:rPr>
        <w:tab/>
        <w:t>L’équipe EPDP a divisé son travail en point de priorité 1 et de priorité 2. La priorité 1 concernait un système pour la divulgation et l’accès pour les données non publiques. Pour cela, on avait publié un rapport initial en février. L’ICANN avait déjà fait des commentaires et l’équipe apparemment l’analyse pour l’ajouter au rapport initial. La priorité est discuté sur certains points que nous allons aborder maintenant auxquels nous allons faire allusion. Le supplément contient des recommandations par rapport à ces huit points-là.</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AN GREENBERG :</w:t>
        <w:tab/>
        <w:t>Il y a des modifications entre ce que dit Hadia et ce qui a été publié sur le wiki. On vit dans un monde très dynamique en ce mo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Merci de préciser cela Alan, tout à fait. Ce qu’on a en ce moment n’est pas ce qui apparaît sur le wiki mais la page wiki sera mise à jour.</w:t>
      </w:r>
    </w:p>
    <w:p>
      <w:pPr>
        <w:pStyle w:val="Normal"/>
        <w:spacing w:lineRule="auto" w:line="360"/>
        <w:ind w:left="2880" w:hanging="2880"/>
        <w:jc w:val="both"/>
        <w:rPr/>
      </w:pPr>
      <w:r>
        <w:rPr>
          <w:rFonts w:cs="Calibri"/>
          <w:lang w:val="fr-FR"/>
        </w:rPr>
        <w:tab/>
        <w:t>Nous avons également reçu des commentaires de Bastiaan et de Matthew. Et encore une fois, les commentaires sur la page wiki seront mis à jour périodiquement.</w:t>
      </w:r>
    </w:p>
    <w:p>
      <w:pPr>
        <w:pStyle w:val="Normal"/>
        <w:spacing w:lineRule="auto" w:line="360"/>
        <w:ind w:left="2880" w:hanging="2880"/>
        <w:jc w:val="both"/>
        <w:rPr>
          <w:rFonts w:cs="Calibri"/>
          <w:lang w:val="fr-FR"/>
        </w:rPr>
      </w:pPr>
      <w:r>
        <w:rPr>
          <w:rFonts w:cs="Calibri"/>
          <w:lang w:val="fr-FR"/>
        </w:rPr>
        <w:tab/>
        <w:t>La première recommandation porte sur cette question des personnes affiliées et accréditées. On a accepté la recommandation que si l’enregistrement d’un domaine porte sur un fournisseur, les données ne devraient pas être expurgées. Cependant, si nous devons faire un commentaire par rapport à la manière dont la recommandation est écrite, il pourrait être compris que nous permettrions que l’origine des données ne soient pas donnée, [inaudible].</w:t>
      </w:r>
    </w:p>
    <w:p>
      <w:pPr>
        <w:pStyle w:val="Normal"/>
        <w:spacing w:lineRule="auto" w:line="360"/>
        <w:ind w:left="2880" w:hanging="2880"/>
        <w:jc w:val="both"/>
        <w:rPr>
          <w:rFonts w:cs="Calibri"/>
          <w:lang w:val="fr-FR"/>
        </w:rPr>
      </w:pPr>
      <w:r>
        <w:rPr>
          <w:rFonts w:cs="Calibri"/>
          <w:lang w:val="fr-FR"/>
        </w:rPr>
        <w:tab/>
        <w:t>Par ailleurs, on a la question du service d’accréditation et de confidentialité et de mise en œuvre du PDP qui était mise en pause en attendant le résultat du EPDP. [inaudible] que les résultats devaient être publiés de manière urgente. C’est ce qu’on avait par rapport aux recommandations. Est-ce qu’on peut passer à la diapositive suivante ?</w:t>
      </w:r>
    </w:p>
    <w:p>
      <w:pPr>
        <w:pStyle w:val="Normal"/>
        <w:spacing w:lineRule="auto" w:line="360"/>
        <w:ind w:left="2880" w:hanging="2880"/>
        <w:jc w:val="both"/>
        <w:rPr>
          <w:rFonts w:cs="Calibri"/>
          <w:lang w:val="fr-FR"/>
        </w:rPr>
      </w:pPr>
      <w:r>
        <w:rPr>
          <w:rFonts w:cs="Calibri"/>
          <w:lang w:val="fr-FR"/>
        </w:rPr>
        <w:tab/>
        <w:t>Ici, on a l’expurgation du champ de données et la rétention de données aussi. La ville était expurgée, on avait le [inaudible] puis le moment de mise en œuvre de déploiement du TLD et la date d’enregistrement. Donc il devrait y avoir au maximum entre l’enregistrement du nom de domaine et le déploiement du TLD.</w:t>
      </w:r>
    </w:p>
    <w:p>
      <w:pPr>
        <w:pStyle w:val="Normal"/>
        <w:spacing w:lineRule="auto" w:line="360"/>
        <w:ind w:left="2880" w:hanging="2880"/>
        <w:jc w:val="both"/>
        <w:rPr>
          <w:rFonts w:cs="Calibri"/>
          <w:lang w:val="fr-FR"/>
        </w:rPr>
      </w:pPr>
      <w:r>
        <w:rPr>
          <w:rFonts w:cs="Calibri"/>
          <w:lang w:val="fr-FR"/>
        </w:rPr>
        <w:tab/>
        <w:t xml:space="preserve">Il n’y a pas de raison pour [inaudible] OCTO. On parlait de la mission de l’ICANN, maintenir un DNS sûr, stable et résilient à l’échelle de l’environnement en général. Et l’on croit que cela puisse être abordé à travers [inaudible] #2. </w:t>
      </w:r>
    </w:p>
    <w:p>
      <w:pPr>
        <w:pStyle w:val="Normal"/>
        <w:spacing w:lineRule="auto" w:line="360"/>
        <w:ind w:left="2880" w:hanging="2880"/>
        <w:jc w:val="both"/>
        <w:rPr>
          <w:rFonts w:cs="Calibri"/>
          <w:lang w:val="fr-FR"/>
        </w:rPr>
      </w:pPr>
      <w:r>
        <w:rPr>
          <w:rFonts w:cs="Calibri"/>
          <w:lang w:val="fr-FR"/>
        </w:rPr>
        <w:tab/>
        <w:t>Alan, je ne sais pas si vous souhaitez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Non, lorsque vous aurez fin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D’accord. Diapositive suivante.</w:t>
      </w:r>
    </w:p>
    <w:p>
      <w:pPr>
        <w:pStyle w:val="Normal"/>
        <w:spacing w:lineRule="auto" w:line="360"/>
        <w:ind w:left="2880" w:hanging="2880"/>
        <w:jc w:val="both"/>
        <w:rPr/>
      </w:pPr>
      <w:r>
        <w:rPr>
          <w:rFonts w:cs="Calibri"/>
          <w:lang w:val="fr-FR"/>
        </w:rPr>
        <w:tab/>
        <w:t>Faisabilité : avoir un contact unique pour avoir une adresse courriel uniformisée pour ceux qui utilisent les services d’anonymisation. On n’est pas d’accord avec la recommandation, on n’est pas d’accord avec cette recommandation de voir ce type d’adresse. Le EPDP suggère d’avoir des adresses courriels complètement non-anonymisées où on ne pourrait pas utiliser la même chaîne pour enregistrer plusieurs noms par le même sujet de données, ce qui serait appliqué pour tous les enregistrements de noms de domaine mais qui ne permettrait pas d’identifier la personne faisant l’objet de ces données. On sent qu’ils n’avaient pas compris ce qu’on demandait et il était signalé que dans le point 9 de ce mémo, il y a des bénéfices considérables de l’utilisation de ces adresses anonymisées. C’est donc pourquoi on n’était pas d’accord avec cette recommandation.</w:t>
      </w:r>
    </w:p>
    <w:p>
      <w:pPr>
        <w:pStyle w:val="Normal"/>
        <w:spacing w:lineRule="auto" w:line="360"/>
        <w:ind w:left="2880" w:hanging="2880"/>
        <w:jc w:val="both"/>
        <w:rPr>
          <w:rFonts w:cs="Calibri"/>
          <w:lang w:val="fr-FR"/>
        </w:rPr>
      </w:pPr>
      <w:r>
        <w:rPr>
          <w:rFonts w:cs="Calibri"/>
          <w:lang w:val="fr-FR"/>
        </w:rPr>
        <w:tab/>
        <w:t>On voudrait voir la diapositive suivante si possible, exactitude et signalisation de l’exactitude du WHOIS. En fait, on n’était pas d’accord avec la conclusion de la recommandation et ce, parce qu’en ce moment, nous avons une recommandation que nous avons reçue le 9 avril et le mémo inclut différents points correspondant à l’exactitude. Par exemple, si l’exactitude a un impact sur le contrôleur de données et sur d’autres parties ainsi que sur d’autres conseils compris dans le mémo qui sont en lien avec l’exactitude et avec la publication d’une recommandation dans ce sens, il serait peut-être nécessaire. L’exactitude n’est pas déterminée à 100 % mais dans la voie rapide, ce n’était pas déterminé pour la restitution d’un rapport. Et toutefois, on se dit qu’il serait possible de faire une recommandation liée à l’exactitude sachant surtout qu’on a de nouvelles informations dans ce sens. Le rapport de l’étape 1 du EPDP s’engageait également à aborder la question. Voilà surtout pourquoi on demandait un rapport pour l’étape 1.</w:t>
      </w:r>
    </w:p>
    <w:p>
      <w:pPr>
        <w:pStyle w:val="Normal"/>
        <w:spacing w:lineRule="auto" w:line="360"/>
        <w:ind w:left="2880" w:hanging="2880"/>
        <w:jc w:val="both"/>
        <w:rPr>
          <w:rFonts w:cs="Calibri"/>
          <w:lang w:val="fr-FR"/>
        </w:rPr>
      </w:pPr>
      <w:r>
        <w:rPr>
          <w:rFonts w:cs="Calibri"/>
          <w:lang w:val="fr-FR"/>
        </w:rPr>
        <w:tab/>
        <w:t>Voilà le deuxième objectif. On était d’accord sur ce point-là. Voilà la recommandations que j’avais écrite et qui d’ailleurs faisait partie de ce qui intégrait la lettre qui a été envoyée par le groupe au Conseil d'Administration de l’ICANN. Nous l’avons pleinement endossée et l’ICANN s’était proposée d’obtenir une reconnaissance pleine de ce point-là.</w:t>
      </w:r>
    </w:p>
    <w:p>
      <w:pPr>
        <w:pStyle w:val="Normal"/>
        <w:spacing w:lineRule="auto" w:line="360"/>
        <w:ind w:left="2880" w:hanging="2880"/>
        <w:jc w:val="both"/>
        <w:rPr>
          <w:rFonts w:cs="Calibri"/>
          <w:lang w:val="fr-FR"/>
        </w:rPr>
      </w:pPr>
      <w:r>
        <w:rPr>
          <w:rFonts w:cs="Calibri"/>
          <w:lang w:val="fr-FR"/>
        </w:rPr>
        <w:tab/>
        <w:t>Il manque une diapositive, il me semble, qui porte sur la question de la distinction entre les personnes morales et les personnes physiques. La recommandation montrait les différentes opinions sur la manière d’aborder la question. Voilà les étapes suivantes potentielles du conseil de la GNSO. Nous avons à nouveau reçu des réponses par rapport à l’exactitude et à ce débat entre personnes morales et personnes physiques. Les informations des personnes morales n’étant pas publiques, cela pourrait empêcher les titulaires de s’identifier et les informations des personnes physiques pourraient finir par être publiées parce que nous n’avons pas des informations claires sur la distinc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INTERPRÈTE :</w:t>
        <w:tab/>
        <w:t>Nous nous excusons mais la connexion n’est pas bon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On voudrait avoir une idée claire de comment éviter les conséquences négatives. Donc la question de la visibilité, la distinction entre les deux, les barrières, ce sont des appréciations à prendre en considération.</w:t>
      </w:r>
    </w:p>
    <w:p>
      <w:pPr>
        <w:pStyle w:val="Normal"/>
        <w:spacing w:lineRule="auto" w:line="360"/>
        <w:ind w:left="2880" w:hanging="2880"/>
        <w:jc w:val="both"/>
        <w:rPr/>
      </w:pPr>
      <w:r>
        <w:rPr>
          <w:rFonts w:cs="Calibri"/>
          <w:lang w:val="fr-FR"/>
        </w:rPr>
        <w:tab/>
        <w:t xml:space="preserve">Nous croyons que nous pouvons désormais répondre à certaines inquiétudes soulevées par rapport à la distinction entre les personnes morales et les personnes physiques et leurs informations et que nous aurons davantage d’informations à partir du sondage que l’ICANN a fait. Nous savons que certains opérateurs de registre font déjà la distinction entre les deux, y compris certains ccTLD européens. Et c’est pourquoi nous ne suggérons pas que la question soit déléguée à la GNSO. Nous aurons davantage d’informations. Donc à ce point, on trouve qu’il n’est pas souhaitable de déléguer tout cela, soit parce qu’on ne veut pas leur céder toutes nos informations, soit parce qu’on ne veut pas qu’ils les utilisent. Voilà nos commentaires sur les recommandations. </w:t>
      </w:r>
    </w:p>
    <w:p>
      <w:pPr>
        <w:pStyle w:val="Normal"/>
        <w:spacing w:lineRule="auto" w:line="360"/>
        <w:ind w:left="2880" w:hanging="2880"/>
        <w:jc w:val="both"/>
        <w:rPr>
          <w:rFonts w:cs="Calibri"/>
          <w:lang w:val="fr-FR"/>
        </w:rPr>
      </w:pPr>
      <w:r>
        <w:rPr>
          <w:rFonts w:cs="Calibri"/>
          <w:lang w:val="fr-FR"/>
        </w:rPr>
        <w:tab/>
        <w:t>Je vais m’arrêter là puis passer la parole à Alan, puis passer à la discussion avec l’équip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AN GREENBERG :</w:t>
        <w:tab/>
        <w:t>Merci beaucoup. Je voudrais ajouter ici quelques points.</w:t>
      </w:r>
    </w:p>
    <w:p>
      <w:pPr>
        <w:pStyle w:val="Normal"/>
        <w:spacing w:lineRule="auto" w:line="360"/>
        <w:ind w:left="2880" w:hanging="2880"/>
        <w:jc w:val="both"/>
        <w:rPr>
          <w:rFonts w:cs="Calibri"/>
          <w:lang w:val="fr-FR"/>
        </w:rPr>
      </w:pPr>
      <w:r>
        <w:rPr>
          <w:rFonts w:cs="Calibri"/>
          <w:lang w:val="fr-FR"/>
        </w:rPr>
        <w:tab/>
        <w:t xml:space="preserve">Il n’y a rien dans cette réponse qui change par rapport à ce que nous avons déjà dit à plusieurs reprises. J’espère que la substance reste parce que toutes les positions que nous avons affirmées auparavant indiquaient que nous étions d’accord concernant le rapport de la phase 1 parce que ces problèmes devaient être abordés pendant la phase 2. Ils devaient être abordés pendant la phase 1, on n’avait pas le temps, on est passé à la phase 2. Il y a eu les spécification temporaires qui ont surgi, donc on avait très peu de temps et on a délaissé cela pour la phase 2. Mais ce report était un engagement de la part du EPDP et cela nous a obligés à accepter ce qui avait été fait auparavant. Maintenant, si on reporte et on continue à reporter, si la GNSO décide de finalement se pencher sur ce point, c’est important, ce serait bien. </w:t>
      </w:r>
    </w:p>
    <w:p>
      <w:pPr>
        <w:pStyle w:val="Normal"/>
        <w:spacing w:lineRule="auto" w:line="360"/>
        <w:ind w:left="2880" w:hanging="2880"/>
        <w:jc w:val="both"/>
        <w:rPr>
          <w:rFonts w:cs="Calibri"/>
          <w:lang w:val="fr-FR"/>
        </w:rPr>
      </w:pPr>
      <w:r>
        <w:rPr>
          <w:rFonts w:cs="Calibri"/>
          <w:lang w:val="fr-FR"/>
        </w:rPr>
        <w:tab/>
        <w:t>La deuxième chose que nous voudrions dire, c’est que nous avons été en contact avec le GAC et le GAC souhaite faire une déclaration très forte qui est plus ou moins à 100 % en accord avec ce que nous sommes en train de dire. Nous pensons qu’ils ont fait cette déclaration et une fois que cette déclaration sera terminée, ils vont nous demander de donner le soutien de la part de l’ALAC. Cela doit être présenté mardi prochain, il me semble en tout cas, ce n’est pas sûr, avant la prochaine réunion du CPWG. Je vais demander à Maureen si c’est le cas dès que l’ALAC aura fini sa déclaration. Je dirais que nous sommes en accord avec le GAC. J’ai aussi demandé au SSAC de nous donner leur position ; je n’ai pas encore reçu de réponse de leur part, donc je ne peux pas vous le dire. Merci.</w:t>
      </w:r>
    </w:p>
    <w:p>
      <w:pPr>
        <w:pStyle w:val="Normal"/>
        <w:spacing w:lineRule="auto" w:line="360"/>
        <w:ind w:left="2880" w:hanging="2880"/>
        <w:jc w:val="both"/>
        <w:rPr>
          <w:rFonts w:cs="Calibri"/>
          <w:lang w:val="fr-FR"/>
        </w:rPr>
      </w:pPr>
      <w:r>
        <w:rPr>
          <w:rFonts w:cs="Calibri"/>
          <w:lang w:val="fr-FR"/>
        </w:rPr>
        <w:tab/>
        <w:t>Je vois que Holly a levé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OLLY RAICHE :</w:t>
        <w:tab/>
        <w:t>Je voudrais vous demander, si on est déjà d’accord sur une position, pourquoi ne pas faire circuler la déclaration du GAC et dire que l’ALAC soutient cette déclaration ? Les personnes qui ne sont pas d’accord peuvent le dire mais je pense que ce serait une manière de réaffirmer ce que nous avons déjà di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AN GREENBERG :</w:t>
        <w:tab/>
        <w:t>On ne peut pas faire circuler la déclaration du GAC tant que le GAC ne l’a pas envoyée. Je n’ai pas encore la permission de faire circuler la déclaration préliminaire que nous avons reçue. J’espère que nous recevrons une déclaration finale demain. Je ne sais pas si le GAC aura fini cela demain. À ce moment-là, nous la ferons circuler une fois que la version sera une version finale. Nous essayerons de voir si nous pouvons déclarer que nous soutenons cette déclaration avant la date butoir. Sinon, nous le ferons rapidement après. Nous déclarerons que nous soutenons cette déclaration. Ils nous envoient ce document mais cela ne dépend pas de nous. J’espère que nous pourrons faire les choses dans les temp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OLLY RAICHE :</w:t>
        <w:tab/>
        <w:t>Très bien. Si vous faites circuler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Je dois demander à la présidente de l’ALAC si elle accepte que ce groupe fasse cela. Nous dépendons de l’ALAC et si nous pouvons le faire, nous le ferons. Ne vous inquiétez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Je voudrais ajouter que c’est ce que nous avions déjà dit. Maintenant, nous avons de nouvelles informations, nous avons un conseil juridique et nous aurons de nouvelles informations. Par conséquent, selon ce que Bird &amp; Bird a dit au mois d’avril, les acteurs, tout dépend des circonstances. Il y a un niveau d’assurance associé à cela et une combinaison de mesures qui vont donner un niveau supérieur d’exactitude. On a un point sur lequel on peut beaucoup bâtir et faire des recommandat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Nous sommes en retard, il y a une autre présentation. </w:t>
      </w:r>
    </w:p>
    <w:p>
      <w:pPr>
        <w:pStyle w:val="Normal"/>
        <w:spacing w:lineRule="auto" w:line="360"/>
        <w:ind w:left="2880" w:hanging="2880"/>
        <w:jc w:val="both"/>
        <w:rPr/>
      </w:pPr>
      <w:r>
        <w:rPr>
          <w:rFonts w:cs="Calibri"/>
          <w:lang w:val="fr-FR"/>
        </w:rPr>
        <w:tab/>
        <w:t>En ce qui concerne le commentaire de Justine, je ne pense pas qu’il y ait de questions que nous allons soumettre dans notre déclaration. Nous le verrons plus tard aujourd’hui sur le wiki. Mais si cela est possible, nous pouvons présenter notre soutien à la déclaration du GAC en partant du principe qu’il n’y aura pas de conflit. Dès que nous aurons un message disant que la nouvelle déclaration se trouve sur le wiki, allez-y, jetez-y un coup d’œil et dites-le-nous si vous êtes d’accord.</w:t>
      </w:r>
    </w:p>
    <w:p>
      <w:pPr>
        <w:pStyle w:val="Normal"/>
        <w:spacing w:lineRule="auto" w:line="360"/>
        <w:ind w:left="2880" w:hanging="2880"/>
        <w:jc w:val="both"/>
        <w:rPr>
          <w:rFonts w:cs="Calibri"/>
          <w:lang w:val="fr-FR"/>
        </w:rPr>
      </w:pPr>
      <w:r>
        <w:rPr>
          <w:rFonts w:cs="Calibri"/>
          <w:lang w:val="fr-FR"/>
        </w:rPr>
        <w:tab/>
        <w:t>Je ne vois pas d’autre main levée et nous passons à l’autre présentation.</w:t>
      </w:r>
    </w:p>
    <w:p>
      <w:pPr>
        <w:pStyle w:val="Normal"/>
        <w:spacing w:lineRule="auto" w:line="360"/>
        <w:ind w:left="2880" w:hanging="2880"/>
        <w:jc w:val="both"/>
        <w:rPr/>
      </w:pPr>
      <w:r>
        <w:rPr>
          <w:rFonts w:cs="Calibri"/>
          <w:lang w:val="fr-FR"/>
        </w:rPr>
        <w:tab/>
        <w:t>Cette présentation porte sur l’évolution du SSAD. Il s’agit du processus par lequel les tierces parties peuvent présenter des requêtes de données. Le SSAD va, dans la plupart des cas, se référer à la requête au registre ou au bureau d'enregistrement de façon à ce qu’on ait un enregistrement du fait que les bureaux d'enregistrement répondent ou pas. Avec très peu d’automatisation. Et je pense que la plupart des bureaux d'enregistrement n’ont pas de système automatique pour commencer. Les grands ont peut-être un système automatique. Est-ce qu’on peut avoir la prochaine diapositive de la présentation s'il vous plaît ?</w:t>
      </w:r>
    </w:p>
    <w:p>
      <w:pPr>
        <w:pStyle w:val="Normal"/>
        <w:spacing w:lineRule="auto" w:line="360"/>
        <w:ind w:left="2880" w:hanging="2880"/>
        <w:jc w:val="both"/>
        <w:rPr>
          <w:rFonts w:cs="Calibri"/>
          <w:lang w:val="fr-FR"/>
        </w:rPr>
      </w:pPr>
      <w:r>
        <w:rPr>
          <w:rFonts w:cs="Calibri"/>
          <w:lang w:val="fr-FR"/>
        </w:rPr>
        <w:tab/>
        <w:t>La première diapositive sur le système normalisé d’accès et de divulgation, le SSAD. Il s’agit d’un petit groupe. Ceux qui suivent la liste de diffusion, vous n’avez pas entendu parler de cela, ce qui va être proposé en tout cas, c’est qu’on va utiliser un mécanisme au sein de la GNSO qui va s’appeler le processus d’orientation de la GNSO. Cela figure dans le manuel de la GNSO sur le GGP. Et il est lancé par le conseil lorsqu’il y a une demande de contribution liée aux nouveaux gTLD. Cela est entraîné par des politiques qui existent ou qui veulent être mises en œuvre. Cela a été identifié par le conseil de la GNSO. En gros, ça dit que si on nous demande quelque chose, il existe un mécanisme qu’on peut obtenir pour avoir des réponses sur ces points.</w:t>
      </w:r>
    </w:p>
    <w:p>
      <w:pPr>
        <w:pStyle w:val="Normal"/>
        <w:spacing w:lineRule="auto" w:line="360"/>
        <w:ind w:left="2880" w:hanging="2880"/>
        <w:jc w:val="both"/>
        <w:rPr/>
      </w:pPr>
      <w:r>
        <w:rPr>
          <w:rFonts w:cs="Calibri"/>
          <w:lang w:val="fr-FR"/>
        </w:rPr>
        <w:tab/>
        <w:t>Prochain diapositive. Cela est initié par la GNSO. C’est orienté vers la tâche de façon à ce que le groupe ait une charte. Il va créer un rapport final et on va avoir le rapport préliminaire habituel qui va être présenté à la période de commentaires publics. Ensuite, il va y avoir un rapport final. La GNSO doit approuver ce rapport final comme un rapport de PDP par une supermajorité. Ensuite, cela va être présenté au conseil ou à une autre partie de l’ICANN en fonction des questions et ensuite, cela est terminé. Voilà, c’est le GGP tel qu’il fonctionne dans le système de politiques de la GNSO.</w:t>
      </w:r>
    </w:p>
    <w:p>
      <w:pPr>
        <w:pStyle w:val="Normal"/>
        <w:spacing w:lineRule="auto" w:line="360"/>
        <w:ind w:left="2880" w:hanging="2880"/>
        <w:jc w:val="both"/>
        <w:rPr/>
      </w:pPr>
      <w:r>
        <w:rPr>
          <w:rFonts w:cs="Calibri"/>
          <w:lang w:val="fr-FR"/>
        </w:rPr>
        <w:tab/>
        <w:t xml:space="preserve">Il y a plusieurs problèmes. D’abord, il n’y a pas de manière d’obliger ce GGP d’avoir lieu, d’obliger la GNSO de faire ce GGP. La GNSO doit décider. Donc la GNSO peut dire que non et à ce moment-là, nous n’aurons pas le GGP, on n’aura pas d’évolution dans ce sens. À mon avis, je ne pense pas que ce soit la possibilité qu’on a que le GNSO n’accepte pas d’avoir ce GGP. </w:t>
      </w:r>
    </w:p>
    <w:p>
      <w:pPr>
        <w:pStyle w:val="Normal"/>
        <w:spacing w:lineRule="auto" w:line="360"/>
        <w:ind w:left="2880" w:hanging="2880"/>
        <w:jc w:val="both"/>
        <w:rPr>
          <w:rFonts w:cs="Calibri"/>
          <w:lang w:val="fr-FR"/>
        </w:rPr>
      </w:pPr>
      <w:r>
        <w:rPr>
          <w:rFonts w:cs="Calibri"/>
          <w:lang w:val="fr-FR"/>
        </w:rPr>
        <w:tab/>
        <w:t>Le prochain problème qui risque de surgir cependant est beaucoup plus réel et c’est que les recommandations provenant de ce GGP sont conçues pour qu’il y ait un rapport final et ensuite conclure. Beaucoup d’entre vous se souviennent de la situation au cours de laquelle le CCWG sur la gouvernance de l’internet avec la GNSO... Selon les règles du CCWG, il fallait qu’il y ait un rapport final avec un objectif et à ce moment-là, c’était terminé. Le concept du CCGH continuait en permanence et cela n’est pas acceptable et cela ne respectait pas les règles. Ici, on propose que ce GGP fasse cela. Alors, est-ce que la GNSO va accepter ou est-ce qu’elle va vouloir modifier ou violer ses propres règles et avoir de nouveau ce groupe qui va travailler comme cela en permanence ? Cela reste à voir.</w:t>
      </w:r>
    </w:p>
    <w:p>
      <w:pPr>
        <w:pStyle w:val="Normal"/>
        <w:spacing w:lineRule="auto" w:line="360"/>
        <w:ind w:left="2880" w:hanging="2880"/>
        <w:jc w:val="both"/>
        <w:rPr>
          <w:rFonts w:cs="Calibri"/>
          <w:lang w:val="fr-FR"/>
        </w:rPr>
      </w:pPr>
      <w:r>
        <w:rPr>
          <w:rFonts w:cs="Calibri"/>
          <w:lang w:val="fr-FR"/>
        </w:rPr>
        <w:tab/>
        <w:t>Ensuite, la composition de ce GGP. On a recommandé... Je crois qu’il y a une autre diapositive qui indique cela en détail, mais on a recommandé que la composition du GGP se fasse selon la composition du EPDP, c'est-à-dire que de nouveau, on aurait un autre groupe qui ne prendrait jamais de décision.</w:t>
      </w:r>
    </w:p>
    <w:p>
      <w:pPr>
        <w:pStyle w:val="Normal"/>
        <w:spacing w:lineRule="auto" w:line="360"/>
        <w:ind w:left="2880" w:hanging="2880"/>
        <w:jc w:val="both"/>
        <w:rPr/>
      </w:pPr>
      <w:r>
        <w:rPr>
          <w:rFonts w:cs="Calibri"/>
          <w:lang w:val="fr-FR"/>
        </w:rPr>
        <w:tab/>
        <w:t>Et finalement, toutes les recommandations provenant de ce groupe avec les rapports finaux multiples doivent être approuvées par le conseil de la GNSO à la majorité.</w:t>
      </w:r>
    </w:p>
    <w:p>
      <w:pPr>
        <w:pStyle w:val="Normal"/>
        <w:spacing w:lineRule="auto" w:line="360"/>
        <w:ind w:left="2880" w:hanging="2880"/>
        <w:jc w:val="both"/>
        <w:rPr>
          <w:rFonts w:cs="Calibri"/>
          <w:lang w:val="fr-FR"/>
        </w:rPr>
      </w:pPr>
      <w:r>
        <w:rPr>
          <w:rFonts w:cs="Calibri"/>
          <w:lang w:val="fr-FR"/>
        </w:rPr>
        <w:tab/>
        <w:t>Le mandat maintenant. Est-ce que la GNSO va accepter de modifier certaines règles ? C’est un processus permanent et même s’ils le font, ce processus est long parce que lorsqu’on a un contexte de rapports préliminaires de commentaires publics, on parle ici d’un processus qui peut durer des mois ou des années. Ce n’est pas ce processus rapide auquel nous pensons pour pouvoir modifier certaines règles comme nous souhaiterions le faire.</w:t>
      </w:r>
    </w:p>
    <w:p>
      <w:pPr>
        <w:pStyle w:val="Normal"/>
        <w:spacing w:lineRule="auto" w:line="360"/>
        <w:ind w:left="2880" w:hanging="2880"/>
        <w:jc w:val="both"/>
        <w:rPr>
          <w:rFonts w:cs="Calibri"/>
          <w:lang w:val="fr-FR"/>
        </w:rPr>
      </w:pPr>
      <w:r>
        <w:rPr>
          <w:rFonts w:cs="Calibri"/>
          <w:lang w:val="fr-FR"/>
        </w:rPr>
        <w:tab/>
        <w:t>La composition maintenant. Si nous regardons la composition du EPDP qui serait la même, on a quelques personnes de certains groupes, trois personnes d’un autre groupe, trois personnes d’un autre groupe. Si on regarde le dénominateur commun, la seule manière d’avoir un équilibre réel, c’est de garder des groupes de la même taille, c'est-à-dire d’avoir un groupe de 20 et quelques personnes comme nous avons maintenant avec six membres du NCSG, trois des registres, deux des bureaux d'enregistrement, deux d’At-Large, etc. Cela va donner un groupe qui va être très difficile à gérer, ce qui rend les choses difficiles pour arriver à un consensus et pour parvenir à un accord. C’est mon opinion.</w:t>
      </w:r>
    </w:p>
    <w:p>
      <w:pPr>
        <w:pStyle w:val="Normal"/>
        <w:spacing w:lineRule="auto" w:line="360"/>
        <w:ind w:left="2880" w:hanging="2880"/>
        <w:jc w:val="both"/>
        <w:rPr>
          <w:rFonts w:cs="Calibri"/>
          <w:lang w:val="fr-FR"/>
        </w:rPr>
      </w:pPr>
      <w:r>
        <w:rPr>
          <w:rFonts w:cs="Calibri"/>
          <w:lang w:val="fr-FR"/>
        </w:rPr>
        <w:tab/>
        <w:t>Les recommandations doivent être approuvées par la GNSO par une majorité. La définition de ce type de majorité, c’est deux-tiers des deux organes ou trois-quatre de l’un et 50 % de l’autre. Ce serait comme on appelle une supermajorité. Cela veut dire le NCSG plus un des non-commerciaux – cela pourrait être l’ISPCP – peut présenter son véto. Le conseil de la GNSO ne fait que gérer ce processus, il ne travaille pas sur la substance. Mais la réalité, c’est que beaucoup se demandent si cela peut arriver ou pas. On n’a jamais eu de GGP jusqu’à maintenant, donc ce serait tout à fait une nouveauté. La possibilité que cela soit formé par un groupe de parties prenantes plus un autre indique que nous n’aurons pas de progrès.</w:t>
      </w:r>
    </w:p>
    <w:p>
      <w:pPr>
        <w:pStyle w:val="Normal"/>
        <w:spacing w:lineRule="auto" w:line="360"/>
        <w:ind w:left="2880" w:hanging="2880"/>
        <w:jc w:val="both"/>
        <w:rPr/>
      </w:pPr>
      <w:r>
        <w:rPr>
          <w:rFonts w:cs="Calibri"/>
          <w:lang w:val="fr-FR"/>
        </w:rPr>
        <w:tab/>
        <w:t>La question que je me pose, moi qui suis un membre de ce petit groupe de travail, est est-ce que cela peut fonctionner ? Je ne me demande pas si c’est impeccable mais je me demande si c’est quelque chose que l’ALAC peut accepter. C’est la question que je me suis posée et à laquelle j’ai demandé qu’on réponde vendredi. Alors, quelle est ma réponse ?</w:t>
      </w:r>
    </w:p>
    <w:p>
      <w:pPr>
        <w:pStyle w:val="Normal"/>
        <w:spacing w:lineRule="auto" w:line="360"/>
        <w:ind w:left="2880" w:hanging="2880"/>
        <w:jc w:val="both"/>
        <w:rPr>
          <w:rFonts w:cs="Calibri"/>
          <w:lang w:val="fr-FR"/>
        </w:rPr>
      </w:pPr>
      <w:r>
        <w:rPr>
          <w:rFonts w:cs="Calibri"/>
          <w:lang w:val="fr-FR"/>
        </w:rPr>
        <w:tab/>
        <w:t>Je vois qu’Holly a la main levée. Holly,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OLLY RAICHE :</w:t>
        <w:tab/>
        <w:t>Je voudrais vous demander ce que vous en pensez. C’est une situation compliquée, mais est-ce que vous proposez de continuer ou est-ce que vous diriez « Je soutiens telle ou telle possibilité.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Le rapport final sera publié le 1</w:t>
      </w:r>
      <w:r>
        <w:rPr>
          <w:rFonts w:cs="Calibri"/>
          <w:vertAlign w:val="superscript"/>
          <w:lang w:val="fr-FR"/>
        </w:rPr>
        <w:t>er</w:t>
      </w:r>
      <w:r>
        <w:rPr>
          <w:rFonts w:cs="Calibri"/>
          <w:lang w:val="fr-FR"/>
        </w:rPr>
        <w:t xml:space="preserve"> juin. Le personnel doit voir s’il y a des alternatives qu’ils considèrent viables. Je ne m’y attends pas mais ils pourraient nous surprendre et trouver d’autres alternatives. Peut-être qu’il faudrait qu’il y ait un groupe plus similaire au groupe des utilisateurs finaux, des clients, des parties contractantes. Ce serait un petit groupe qui soit plus agile. Cela a été rejeté par presque toutes les parties prenantes à ce jour. Or, si on ne parvient pas à se mettre d’accord sur certaines choses, on finira par un SSAD qui n’évolue pas.</w:t>
      </w:r>
    </w:p>
    <w:p>
      <w:pPr>
        <w:pStyle w:val="Normal"/>
        <w:spacing w:lineRule="auto" w:line="360"/>
        <w:ind w:left="2880" w:hanging="2880"/>
        <w:jc w:val="both"/>
        <w:rPr/>
      </w:pPr>
      <w:r>
        <w:rPr>
          <w:rFonts w:cs="Calibri"/>
          <w:lang w:val="fr-FR"/>
        </w:rPr>
        <w:tab/>
        <w:t>Donc la question pourrait être de soit d’accepter tout cela avec les défaillances dans la croyance que cela pourrait ne jamais évoluer en raison de sa structure ou de ne rien avoir, ce que j’estime serait le pire.</w:t>
      </w:r>
    </w:p>
    <w:p>
      <w:pPr>
        <w:pStyle w:val="Normal"/>
        <w:spacing w:lineRule="auto" w:line="360"/>
        <w:ind w:left="2880" w:hanging="2880"/>
        <w:jc w:val="both"/>
        <w:rPr>
          <w:rFonts w:cs="Calibri"/>
          <w:lang w:val="fr-FR"/>
        </w:rPr>
      </w:pPr>
      <w:r>
        <w:rPr>
          <w:rFonts w:cs="Calibri"/>
          <w:lang w:val="fr-FR"/>
        </w:rPr>
        <w:tab/>
        <w:t>J’ai Christopher, Bill, Greg. Olivier, comment reste-t-il de temps ? Je sais que vous avez d’autres points à aborder et il ne reste plus que 12 minutes avant la fin de l’app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On a moins de cinq minutes en ce mo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AN GREENBERG :</w:t>
        <w:tab/>
        <w:t>D’accord donc il faudra le prendre en considération. On a trois personnes en ligne et puis on va devoir clore la liste d’intervenants. Christoph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Merci Alan.</w:t>
      </w:r>
    </w:p>
    <w:p>
      <w:pPr>
        <w:pStyle w:val="Normal"/>
        <w:spacing w:lineRule="auto" w:line="360"/>
        <w:ind w:left="2880" w:hanging="2880"/>
        <w:jc w:val="both"/>
        <w:rPr>
          <w:rFonts w:cs="Calibri"/>
          <w:lang w:val="fr-FR"/>
        </w:rPr>
      </w:pPr>
      <w:r>
        <w:rPr>
          <w:rFonts w:cs="Calibri"/>
          <w:lang w:val="fr-FR"/>
        </w:rPr>
        <w:tab/>
        <w:t>D’une, je suis d’accord avec Holly. De deux, je suis en désaccord avec la position dans laquelle la GNSO dicte ce que doit faire le reste de l’ICANN, y compris les politiques des autres SO et 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Est-ce que vous pourriez répondre à la question de savoir si le résultat est qu’on n’accepte pas cela, on n’aura pas d’évolution. Qu’en pensez-vous ? C’est le choix qu’on aurait. Lequel préférez-vous ?</w:t>
      </w:r>
    </w:p>
    <w:p>
      <w:pPr>
        <w:pStyle w:val="Normal"/>
        <w:spacing w:lineRule="auto" w:line="360"/>
        <w:ind w:left="2880" w:hanging="2880"/>
        <w:jc w:val="both"/>
        <w:rPr>
          <w:rFonts w:cs="Calibri"/>
          <w:lang w:val="fr-FR"/>
        </w:rPr>
      </w:pPr>
      <w:r>
        <w:rPr>
          <w:rFonts w:cs="Calibri"/>
          <w:lang w:val="fr-FR"/>
        </w:rPr>
        <w:tab/>
        <w:t>Bill ? Christopher, si vous voulez reprendre la parole, vous pourriez répond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 xml:space="preserve">Je dirais : ne l’acceptons pas parce qu’il faudra par la suite que l’on organise une nouvelle révis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AN GREENBERG :</w:t>
        <w:tab/>
        <w:t>Bien. Merci.</w:t>
      </w:r>
    </w:p>
    <w:p>
      <w:pPr>
        <w:pStyle w:val="Normal"/>
        <w:spacing w:lineRule="auto" w:line="360"/>
        <w:ind w:left="2880" w:hanging="2880"/>
        <w:jc w:val="both"/>
        <w:rPr>
          <w:rFonts w:cs="Calibri"/>
          <w:lang w:val="fr-FR"/>
        </w:rPr>
      </w:pPr>
      <w:r>
        <w:rPr>
          <w:rFonts w:cs="Calibri"/>
          <w:lang w:val="fr-FR"/>
        </w:rPr>
        <w:tab/>
        <w:t>Bil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BILL JOURIS :</w:t>
        <w:tab/>
        <w:t>On ne peut pas accepter en ce moment qu’un seul de groupe de parties prenantes puisse appliquer son veto à une motion. Or, si on n’a pas de conception pour s’en sortir, [inaud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Greg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GREG SHATAN :</w:t>
        <w:tab/>
        <w:t xml:space="preserve">C’est en fait la conception du conseil de la GNSO, pas du GGP. Mais en tout cas, on en a déjà trop parlé. </w:t>
      </w:r>
    </w:p>
    <w:p>
      <w:pPr>
        <w:pStyle w:val="Normal"/>
        <w:spacing w:lineRule="auto" w:line="360"/>
        <w:ind w:left="2880" w:hanging="2880"/>
        <w:jc w:val="both"/>
        <w:rPr>
          <w:rFonts w:cs="Calibri"/>
          <w:lang w:val="fr-FR"/>
        </w:rPr>
      </w:pPr>
      <w:r>
        <w:rPr>
          <w:rFonts w:cs="Calibri"/>
          <w:lang w:val="fr-FR"/>
        </w:rPr>
        <w:tab/>
        <w:t>Il me semble qu’on est entre deux choix ici. Le moins pire est qu’on avance avec le GGP [inaudible]. Pour s’avancer, on pourrait [inaudible] ce qui fonctionne. Au moins, [inaudible] une position qui nous donne un peu plus de temp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Si je puis, Greg, je voudrais savoir quel est le déclencheur qui montre que cela ne fonctionne pas ? Est-ce que c’est parce que cela prend un an pour prendre des décisions ou parce que la GNSO ne l’approuve pas ou aut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GREG SHATAN :</w:t>
        <w:tab/>
        <w:t>C’est la question de savoir si c’est acceptable et si c’est mis en œuvre ou pas. Si la manière dont le GGP est créé selon une charte, ce devrait être plus simple qu’avec le EPDP. [inaudible] qui n’était pas acceptable suivant leur manda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Ce qui m’inquiète, c’est qu’ils puissent avoir davantage de travail et que ce travail ne soit jamais approuvé.</w:t>
      </w:r>
    </w:p>
    <w:p>
      <w:pPr>
        <w:pStyle w:val="Normal"/>
        <w:spacing w:lineRule="auto" w:line="360"/>
        <w:ind w:left="2880" w:hanging="2880"/>
        <w:jc w:val="both"/>
        <w:rPr/>
      </w:pPr>
      <w:r>
        <w:rPr>
          <w:rFonts w:cs="Calibri"/>
          <w:lang w:val="fr-FR"/>
        </w:rPr>
        <w:tab/>
        <w:t>Olivier, je pense que je suis prêt à vous recéder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Merci Alan. </w:t>
      </w:r>
    </w:p>
    <w:p>
      <w:pPr>
        <w:pStyle w:val="Normal"/>
        <w:spacing w:lineRule="auto" w:line="360"/>
        <w:ind w:left="2880" w:hanging="2880"/>
        <w:jc w:val="both"/>
        <w:rPr/>
      </w:pPr>
      <w:r>
        <w:rPr>
          <w:rFonts w:cs="Calibri"/>
          <w:lang w:val="fr-FR"/>
        </w:rPr>
        <w:tab/>
        <w:t>On n’a pas de temps mais on passe rapidement aux commentaires de politiques avec Evin Erdoğdu et Jonathan Zuck.</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VIN ERDOĞDU :</w:t>
        <w:tab/>
        <w:t>Merci Olivier. Je sais qu’on a peu de temps. Je présenterai la question rapidement.</w:t>
      </w:r>
    </w:p>
    <w:p>
      <w:pPr>
        <w:pStyle w:val="Normal"/>
        <w:spacing w:lineRule="auto" w:line="360"/>
        <w:ind w:left="2880" w:hanging="2880"/>
        <w:jc w:val="both"/>
        <w:rPr>
          <w:rFonts w:cs="Calibri"/>
          <w:lang w:val="fr-FR"/>
        </w:rPr>
      </w:pPr>
      <w:r>
        <w:rPr>
          <w:rFonts w:cs="Calibri"/>
          <w:lang w:val="fr-FR"/>
        </w:rPr>
        <w:tab/>
        <w:t>Récemment ratifiées par l’ALAC deux déclarations, une sur les lignes directives de soutien aux déplacements pour la communauté et la stratégie pour le Moyen-Orient et les pays voisins pour la période 2021-2025. Les deux sont ajoutées et référencées dans notre ordre du jour.</w:t>
      </w:r>
    </w:p>
    <w:p>
      <w:pPr>
        <w:pStyle w:val="Normal"/>
        <w:spacing w:lineRule="auto" w:line="360"/>
        <w:ind w:left="2880" w:hanging="2880"/>
        <w:jc w:val="both"/>
        <w:rPr>
          <w:rFonts w:cs="Calibri"/>
          <w:lang w:val="fr-FR"/>
        </w:rPr>
      </w:pPr>
      <w:r>
        <w:rPr>
          <w:rFonts w:cs="Calibri"/>
          <w:lang w:val="fr-FR"/>
        </w:rPr>
        <w:tab/>
        <w:t>On n’en a pas d’autre à voter mais on a d’autres déclarations sur lesquelles travaille l’ALAC qui ont des dates butoirs bientôt. D’abord, on a la révision sur les mécanismes de protection de tous les droits dans les processus de développement de politiques de gTLD qui conclut le 4 mai, donc il nous reste peu de jours avant la fin de [inaudible]. Puis Greg Shatan et Marita Moll ont déjà préparé la présentation. Puis deuxièmement, on a le EPDP et leur supplément sur la spécification temporaire et la spécification des données d’enregistrement, ce que Javier a abordé en détail. La consultation se clôt le 20 mai et vous aurez une version préliminaire à consulter.</w:t>
      </w:r>
    </w:p>
    <w:p>
      <w:pPr>
        <w:pStyle w:val="Normal"/>
        <w:spacing w:lineRule="auto" w:line="360"/>
        <w:ind w:left="2880" w:hanging="2880"/>
        <w:jc w:val="both"/>
        <w:rPr>
          <w:rFonts w:cs="Calibri"/>
          <w:lang w:val="fr-FR"/>
        </w:rPr>
      </w:pPr>
      <w:r>
        <w:rPr>
          <w:rFonts w:cs="Calibri"/>
          <w:lang w:val="fr-FR"/>
        </w:rPr>
        <w:tab/>
        <w:t>La semaine prochaine, il y aura une consultation sur la déclaration d’AFRALO sur le plan régional AFRALO-AfrICANN pour la période 2021-2025.</w:t>
      </w:r>
    </w:p>
    <w:p>
      <w:pPr>
        <w:pStyle w:val="Normal"/>
        <w:spacing w:lineRule="auto" w:line="360"/>
        <w:ind w:left="2880" w:hanging="2880"/>
        <w:jc w:val="both"/>
        <w:rPr>
          <w:rFonts w:cs="Calibri"/>
          <w:lang w:val="fr-FR"/>
        </w:rPr>
      </w:pPr>
      <w:r>
        <w:rPr>
          <w:rFonts w:cs="Calibri"/>
          <w:lang w:val="fr-FR"/>
        </w:rPr>
        <w:tab/>
        <w:t>Finalement, comme cela a été signalé plus tôt dans l’appel, le plan stratégique préliminaire de la PTI pour la période 2021-2024 pourrait ne pas être discuté ici dans cet appel mais la semaine prochaine ou la semaine suivante puisque cela appartient d’abord au comité qui s’y consacre d’en décider.</w:t>
      </w:r>
    </w:p>
    <w:p>
      <w:pPr>
        <w:pStyle w:val="Normal"/>
        <w:spacing w:lineRule="auto" w:line="360"/>
        <w:ind w:left="2880" w:hanging="2880"/>
        <w:jc w:val="both"/>
        <w:rPr>
          <w:rFonts w:cs="Calibri"/>
          <w:lang w:val="fr-FR"/>
        </w:rPr>
      </w:pPr>
      <w:r>
        <w:rPr>
          <w:rFonts w:cs="Calibri"/>
          <w:lang w:val="fr-FR"/>
        </w:rPr>
        <w:tab/>
        <w:t>Ceci étant, je n’ai plus d’autre chose à dire. Je ne sais pas si Marita ou Greg... Je vois Marita qui lève la main pour un commentaire puis [inaud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Non. J’en vous prie, allez-y Greg.</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REG SHATAN :</w:t>
        <w:tab/>
        <w:t>Je ne sais pas si je serai capable de faire toute ma présentation en sept minutes, donc je propose qu’au lieu de faire toute la présentation diapositive par diapositive, je vous présenterai les principes pour répondre aux recommandations.</w:t>
      </w:r>
    </w:p>
    <w:p>
      <w:pPr>
        <w:pStyle w:val="Normal"/>
        <w:spacing w:lineRule="auto" w:line="360"/>
        <w:ind w:left="2880" w:hanging="2880"/>
        <w:jc w:val="both"/>
        <w:rPr/>
      </w:pPr>
      <w:r>
        <w:rPr>
          <w:rFonts w:cs="Calibri"/>
          <w:lang w:val="fr-FR"/>
        </w:rPr>
        <w:tab/>
        <w:t>Comme on le disait avant, la principale manière d’y répondre serait de voir le cas par cas. Donc diapositive 2, choisissez l’une des options. Le principe général utilisé – Marita ne s’y est pas opposée – porte sur les sujets qui n’étaient d’aucun intérêt pour les utilisateurs finaux et qui avaient trop d’informations techniques ou qui n’en terminait jamais avec la discussion sur les différents points de vue, les différentes perspectives. On n’avait pas suffisamment d’informations sur les préoccupations des utilisateurs et on finissait pas avoir une réponse où on nous disait qu’il n’y a pas d’opinion.</w:t>
      </w:r>
    </w:p>
    <w:p>
      <w:pPr>
        <w:pStyle w:val="Normal"/>
        <w:spacing w:lineRule="auto" w:line="360"/>
        <w:ind w:left="2880" w:hanging="2880"/>
        <w:jc w:val="both"/>
        <w:rPr/>
      </w:pPr>
      <w:r>
        <w:rPr>
          <w:rFonts w:cs="Calibri"/>
          <w:lang w:val="fr-FR"/>
        </w:rPr>
        <w:tab/>
        <w:t>Pour ce qui est du soutien général pour le statu quo, vu que cela ne fonctionnait pas comme prévu, l’ALAC/l’At-Large était censé être un des principaux piliers du processus multipartite et des processus suivant lesquels ils étaient élaborés et devrait permettre d’avoir des politiques qui fonctionnent et qui ne sont pas soutenues par le groupe qui ne change pas le statu quo ou le thème.</w:t>
      </w:r>
    </w:p>
    <w:p>
      <w:pPr>
        <w:pStyle w:val="Normal"/>
        <w:spacing w:lineRule="auto" w:line="360"/>
        <w:ind w:left="2880" w:hanging="2880"/>
        <w:jc w:val="both"/>
        <w:rPr>
          <w:rFonts w:cs="Calibri"/>
          <w:lang w:val="fr-FR"/>
        </w:rPr>
      </w:pPr>
      <w:r>
        <w:rPr>
          <w:rFonts w:cs="Calibri"/>
          <w:lang w:val="fr-FR"/>
        </w:rPr>
        <w:tab/>
        <w:t>Plus spécifiquement, s’il y avait des [inaudible] qui étaient jugés consistants, il y avait plusieurs recommandations [inaudible]. Dans la diapositive 3, je vous recommande de soutenir cette recommandation qui porte sur les recommandations de l’étape 1 du EPDP. Donc on devrait soutenir ce type de consistance générale.</w:t>
      </w:r>
    </w:p>
    <w:p>
      <w:pPr>
        <w:pStyle w:val="Normal"/>
        <w:spacing w:lineRule="auto" w:line="360"/>
        <w:ind w:left="2880" w:hanging="2880"/>
        <w:jc w:val="both"/>
        <w:rPr>
          <w:rFonts w:cs="Calibri"/>
          <w:lang w:val="fr-FR"/>
        </w:rPr>
      </w:pPr>
      <w:r>
        <w:rPr>
          <w:rFonts w:cs="Calibri"/>
          <w:lang w:val="fr-FR"/>
        </w:rPr>
        <w:tab/>
        <w:t>Diapositive suivante, pareil pour la recommandation 2. Et numéro 3, le principe qui répond à plusieurs question – et nous considérons qu’il est important que différentes langues, des langues maternelles autres que l’anglais soient utilisées à armes égales dans la mesure du possible par la plupart du groupe. Le groupe considère d’élargir cela. [inaudible] à la langue des personnes qui répondent [inaudible]. Ce semblerait être quelque chose que l’on devrait approuver catégoriquement.</w:t>
      </w:r>
    </w:p>
    <w:p>
      <w:pPr>
        <w:pStyle w:val="Normal"/>
        <w:spacing w:lineRule="auto" w:line="360"/>
        <w:ind w:left="2880" w:hanging="2880"/>
        <w:jc w:val="both"/>
        <w:rPr/>
      </w:pPr>
      <w:r>
        <w:rPr>
          <w:rFonts w:cs="Calibri"/>
          <w:lang w:val="fr-FR"/>
        </w:rPr>
        <w:tab/>
        <w:t>Et diapositive suivante, la 5, il s’agit d’une recommandation qui est en générale cohérente avec les principes d’obligations redditionnelles. [inaudible] qu’on utilise pour demander des réparations, pour [inaudible] des répétitions qui ont des plaintes et pas [inaudible] de conformité. Donc il faudrait que l’on soutienne la question. Ce sont des principes de politique qui sont en lien avec notre propre révision.</w:t>
      </w:r>
    </w:p>
    <w:p>
      <w:pPr>
        <w:pStyle w:val="Normal"/>
        <w:spacing w:lineRule="auto" w:line="360"/>
        <w:ind w:left="2880" w:hanging="2880"/>
        <w:jc w:val="both"/>
        <w:rPr/>
      </w:pPr>
      <w:r>
        <w:rPr>
          <w:rFonts w:cs="Calibri"/>
          <w:lang w:val="fr-FR"/>
        </w:rPr>
        <w:tab/>
        <w:t>Diapositive suivante, une amélioration de processus pour maintenir les détails de contact, pas les détails personnels, donc les détails du contact des fournisseurs de service WHOIS et opérateurs de registre et bureaux d'enregistrement. [inaudible] C’est une question sur les opérateurs de registre.</w:t>
      </w:r>
    </w:p>
    <w:p>
      <w:pPr>
        <w:pStyle w:val="Normal"/>
        <w:spacing w:lineRule="auto" w:line="360"/>
        <w:ind w:left="2880" w:hanging="2880"/>
        <w:jc w:val="both"/>
        <w:rPr>
          <w:rFonts w:cs="Calibri"/>
          <w:lang w:val="fr-FR"/>
        </w:rPr>
      </w:pPr>
      <w:r>
        <w:rPr>
          <w:rFonts w:cs="Calibri"/>
          <w:lang w:val="fr-FR"/>
        </w:rPr>
        <w:tab/>
        <w:t>Diapositive 7, encore une fois, il y a un point à discuter. On pourrait s’arrêter là. Cela comprendra du matériel éducationnel, des documents informatifs et [inaudible] juridique nécessaire pour mieux avancer dans le processus [inaudible] cet accompagnement juridique. On devrait être à la diapositive 7, voilà. Les contenus devraient être facilement accessibles. Il faudrait que l’on se concentre sur l’organisation d’individus et des organisations. Puis il y a la question des coûts, de qui devrait payer ces frais. Je n’en suis pas sûre. Il y en a qui disent que ce devrait être des fournisseurs URS qui s’en occupent, d’autres pensent qu’il faudrait qu’il y ait une autre solution. La traduction, au minimum on dit les langues habituelles de l’ICANN, ce qui serait assez bien.</w:t>
      </w:r>
    </w:p>
    <w:p>
      <w:pPr>
        <w:pStyle w:val="Normal"/>
        <w:spacing w:lineRule="auto" w:line="360"/>
        <w:ind w:left="2880" w:hanging="2880"/>
        <w:jc w:val="both"/>
        <w:rPr/>
      </w:pPr>
      <w:r>
        <w:rPr>
          <w:rFonts w:cs="Calibri"/>
          <w:lang w:val="fr-FR"/>
        </w:rPr>
        <w:tab/>
        <w:t>Diapositive 8, [inaudible]. Pareil, on revient sur la question de la responsabilité, la transparence, donc on devrait supporter cette recommandation.</w:t>
      </w:r>
    </w:p>
    <w:p>
      <w:pPr>
        <w:pStyle w:val="Normal"/>
        <w:spacing w:lineRule="auto" w:line="360"/>
        <w:ind w:left="2880" w:hanging="2880"/>
        <w:jc w:val="both"/>
        <w:rPr/>
      </w:pPr>
      <w:r>
        <w:rPr>
          <w:rFonts w:cs="Calibri"/>
          <w:lang w:val="fr-FR"/>
        </w:rPr>
        <w:tab/>
        <w:t>Diapositive suivante. Les questions 8 et 5 de l’URS, trop technique, pas d’intérêt pour nous. Pour ce qui est de l’URS 9, on a des orientations sur les questions portant sur les langues. Il faudrait [inaudible] notre principe d’utiliser les langues primaires et des [inaudible] pas imposer l’anglais à tout le monde catégoriquement. Recommandation 10, pareil, utiliser la communauté pour fournir des informations et des orientations.</w:t>
      </w:r>
    </w:p>
    <w:p>
      <w:pPr>
        <w:pStyle w:val="Normal"/>
        <w:spacing w:lineRule="auto" w:line="360"/>
        <w:ind w:left="2880" w:hanging="2880"/>
        <w:jc w:val="both"/>
        <w:rPr>
          <w:rFonts w:cs="Calibri"/>
          <w:lang w:val="fr-FR"/>
        </w:rPr>
      </w:pPr>
      <w:r>
        <w:rPr>
          <w:rFonts w:cs="Calibri"/>
          <w:lang w:val="fr-FR"/>
        </w:rPr>
        <w:tab/>
        <w:t>Diapositive suivante... Pardon, on m’invitait à participer à une autre réunion. Numéro 7, pas d’opinion et #8, ce n’est pas pour nous. La 9, pas d’opinion ; 10, pas d’opinion.</w:t>
      </w:r>
    </w:p>
    <w:p>
      <w:pPr>
        <w:pStyle w:val="Normal"/>
        <w:spacing w:lineRule="auto" w:line="360"/>
        <w:ind w:left="2880" w:hanging="2880"/>
        <w:jc w:val="both"/>
        <w:rPr/>
      </w:pPr>
      <w:r>
        <w:rPr>
          <w:rFonts w:cs="Calibri"/>
          <w:lang w:val="fr-FR"/>
        </w:rPr>
        <w:tab/>
        <w:t>Diapositive suivante, une recommandation sur Trademark Clearinghouse qui est de ne rien changer. Je pense qu’il faut que l’on soutienne cette recommandation. Beaucoup de concepts pertinents qui sont soutenus ici ; il faudrait que l’on soutienne cela.</w:t>
      </w:r>
    </w:p>
    <w:p>
      <w:pPr>
        <w:pStyle w:val="Normal"/>
        <w:spacing w:lineRule="auto" w:line="360"/>
        <w:ind w:left="2880" w:hanging="2880"/>
        <w:jc w:val="both"/>
        <w:rPr>
          <w:rFonts w:cs="Calibri"/>
          <w:lang w:val="fr-FR"/>
        </w:rPr>
      </w:pPr>
      <w:r>
        <w:rPr>
          <w:rFonts w:cs="Calibri"/>
          <w:lang w:val="fr-FR"/>
        </w:rPr>
        <w:tab/>
        <w:t>La période d’enregistrement [inaudible].</w:t>
      </w:r>
    </w:p>
    <w:p>
      <w:pPr>
        <w:pStyle w:val="Normal"/>
        <w:spacing w:lineRule="auto" w:line="360"/>
        <w:ind w:left="2880" w:hanging="2880"/>
        <w:jc w:val="both"/>
        <w:rPr>
          <w:rFonts w:cs="Calibri"/>
          <w:lang w:val="fr-FR"/>
        </w:rPr>
      </w:pPr>
      <w:r>
        <w:rPr>
          <w:rFonts w:cs="Calibri"/>
          <w:lang w:val="fr-FR"/>
        </w:rPr>
        <w:tab/>
        <w:t>Voici la recommandation de la période d’enregistrement précoce de Sunrise et la [inaudible] d’y apporter des modifications. On soutenait tout simplement ce travail [inaudible].</w:t>
      </w:r>
    </w:p>
    <w:p>
      <w:pPr>
        <w:pStyle w:val="Normal"/>
        <w:spacing w:lineRule="auto" w:line="360"/>
        <w:ind w:left="2880" w:hanging="2880"/>
        <w:jc w:val="both"/>
        <w:rPr/>
      </w:pPr>
      <w:r>
        <w:rPr>
          <w:rFonts w:cs="Calibri"/>
          <w:lang w:val="fr-FR"/>
        </w:rPr>
        <w:tab/>
        <w:t xml:space="preserve">Diapositive suivante. Encore une fois, le statu quo était applicable pour les 5 et 6. La recommandation 7, il y avait des améliorations pour les sujets, pour [inaudible]. Numéro 8, encore une fois, nous soutenons cela. </w:t>
      </w:r>
    </w:p>
    <w:p>
      <w:pPr>
        <w:pStyle w:val="Normal"/>
        <w:spacing w:lineRule="auto" w:line="360"/>
        <w:ind w:left="2880" w:hanging="2880"/>
        <w:jc w:val="both"/>
        <w:rPr>
          <w:rFonts w:cs="Calibri"/>
          <w:lang w:val="fr-FR"/>
        </w:rPr>
      </w:pPr>
      <w:r>
        <w:rPr>
          <w:rFonts w:cs="Calibri"/>
          <w:lang w:val="fr-FR"/>
        </w:rPr>
        <w:tab/>
        <w:t xml:space="preserve">Diapositive suivante, je ne pense pas que l’on doive répondre à aucune des questions qui reste. </w:t>
      </w:r>
    </w:p>
    <w:p>
      <w:pPr>
        <w:pStyle w:val="Normal"/>
        <w:spacing w:lineRule="auto" w:line="360"/>
        <w:ind w:left="2880" w:hanging="2880"/>
        <w:jc w:val="both"/>
        <w:rPr>
          <w:rFonts w:cs="Calibri"/>
          <w:lang w:val="fr-FR"/>
        </w:rPr>
      </w:pPr>
      <w:r>
        <w:rPr>
          <w:rFonts w:cs="Calibri"/>
          <w:lang w:val="fr-FR"/>
        </w:rPr>
        <w:tab/>
        <w:t>Diapositive suivante. Ici, de nouveau, c’est pour l’opérateur de registre.</w:t>
      </w:r>
    </w:p>
    <w:p>
      <w:pPr>
        <w:pStyle w:val="Normal"/>
        <w:spacing w:lineRule="auto" w:line="360"/>
        <w:ind w:left="2880" w:hanging="2880"/>
        <w:jc w:val="both"/>
        <w:rPr/>
      </w:pPr>
      <w:r>
        <w:rPr>
          <w:rFonts w:cs="Calibri"/>
          <w:lang w:val="fr-FR"/>
        </w:rPr>
        <w:tab/>
        <w:t xml:space="preserve">Prochaine diapositive. Cela ne nous concerne pas. </w:t>
      </w:r>
    </w:p>
    <w:p>
      <w:pPr>
        <w:pStyle w:val="Normal"/>
        <w:spacing w:lineRule="auto" w:line="360"/>
        <w:ind w:left="2880" w:hanging="2880"/>
        <w:jc w:val="both"/>
        <w:rPr>
          <w:rFonts w:cs="Calibri"/>
          <w:lang w:val="fr-FR"/>
        </w:rPr>
      </w:pPr>
      <w:r>
        <w:rPr>
          <w:rFonts w:cs="Calibri"/>
          <w:lang w:val="fr-FR"/>
        </w:rPr>
        <w:tab/>
        <w:t>Prochaine diapositive. Ici, vous avez la recommandation 1 en cas de plainte trademark. Si quelqu'un essayait d’enregistrer sa marque, c’est très compliqué. C’est écrit dans un langage compliqué, on voudrait que ce soit plus clair, plus facile à comprendre avec des informations moins techniques, qu’il y ait plus de soutien pour les utilisateurs finaux pour mieux comprendre cette recommandation ici.</w:t>
      </w:r>
    </w:p>
    <w:p>
      <w:pPr>
        <w:pStyle w:val="Normal"/>
        <w:spacing w:lineRule="auto" w:line="360"/>
        <w:ind w:left="2880" w:hanging="2880"/>
        <w:jc w:val="both"/>
        <w:rPr>
          <w:rFonts w:cs="Calibri"/>
          <w:lang w:val="fr-FR"/>
        </w:rPr>
      </w:pPr>
      <w:r>
        <w:rPr>
          <w:rFonts w:cs="Calibri"/>
          <w:lang w:val="fr-FR"/>
        </w:rPr>
        <w:tab/>
        <w:t>Prochaine diapositive, la recommandation 2. De nouveau, la même chose, c’est écrit en anglais, c’est technique. Numéro 4, il y a une question de temps, de délai ; on ne peut pas soutenir cela.</w:t>
      </w:r>
    </w:p>
    <w:p>
      <w:pPr>
        <w:pStyle w:val="Normal"/>
        <w:spacing w:lineRule="auto" w:line="360"/>
        <w:ind w:left="2880" w:hanging="2880"/>
        <w:jc w:val="both"/>
        <w:rPr/>
      </w:pPr>
      <w:r>
        <w:rPr>
          <w:rFonts w:cs="Calibri"/>
          <w:lang w:val="fr-FR"/>
        </w:rPr>
        <w:tab/>
        <w:t>Prochaine diapositive. La même chose, nous devons soutenir les choses qui fonctionnent, qui ne sont pas seulement des choses très techniques. Il faut éviter justement cela, le technique.</w:t>
      </w:r>
    </w:p>
    <w:p>
      <w:pPr>
        <w:pStyle w:val="Normal"/>
        <w:spacing w:lineRule="auto" w:line="360"/>
        <w:ind w:left="2880" w:hanging="2880"/>
        <w:jc w:val="both"/>
        <w:rPr>
          <w:rFonts w:cs="Calibri"/>
          <w:lang w:val="fr-FR"/>
        </w:rPr>
      </w:pPr>
      <w:r>
        <w:rPr>
          <w:rFonts w:cs="Calibri"/>
          <w:lang w:val="fr-FR"/>
        </w:rPr>
        <w:tab/>
        <w:t xml:space="preserve">Prochaine diapositive, ici, deux questions très techniques que l’on ne va pas considérer. </w:t>
      </w:r>
    </w:p>
    <w:p>
      <w:pPr>
        <w:pStyle w:val="Normal"/>
        <w:spacing w:lineRule="auto" w:line="360"/>
        <w:ind w:left="2880" w:hanging="2880"/>
        <w:jc w:val="both"/>
        <w:rPr>
          <w:rFonts w:cs="Calibri"/>
          <w:lang w:val="fr-FR"/>
        </w:rPr>
      </w:pPr>
      <w:r>
        <w:rPr>
          <w:rFonts w:cs="Calibri"/>
          <w:lang w:val="fr-FR"/>
        </w:rPr>
        <w:tab/>
        <w:t>Prochaine diapositive. Ici, le PPDRP, cela remet en question la façon dont les plaintes doivent être réalisées lorsque les gens souhaitent faire quelque chose qui ne donne pas lieu à de controverses. Donc il faut soutenir ici un processus correct. Ensuite, les questions qui comprennent l’ensemble des recommandations. Est-ce que cela protège les titulaires de marques ?</w:t>
      </w:r>
    </w:p>
    <w:p>
      <w:pPr>
        <w:pStyle w:val="Normal"/>
        <w:spacing w:lineRule="auto" w:line="360"/>
        <w:ind w:left="2880" w:hanging="2880"/>
        <w:jc w:val="both"/>
        <w:rPr/>
      </w:pPr>
      <w:r>
        <w:rPr>
          <w:rFonts w:cs="Calibri"/>
          <w:lang w:val="fr-FR"/>
        </w:rPr>
        <w:tab/>
        <w:t>Prochaine diapositive – excusez-moi. Ici, ma proposition est qu’il n’y a pas suffisamment de choses qui répondent à nos objectifs. Il n’y a pas de besoin de mécanisme additionnel ou de changements au-delà de ceux qui ont été proposés dans le groupe de travail. C’est notre première préoccupation, c'est-à-dire essayer d’éviter différentes formes d’utilisation malveillante du DNS ; c’est notre premier objectif.</w:t>
      </w:r>
    </w:p>
    <w:p>
      <w:pPr>
        <w:pStyle w:val="Normal"/>
        <w:spacing w:lineRule="auto" w:line="360"/>
        <w:ind w:left="2880" w:hanging="2880"/>
        <w:jc w:val="both"/>
        <w:rPr>
          <w:rFonts w:cs="Calibri"/>
          <w:lang w:val="fr-FR"/>
        </w:rPr>
      </w:pPr>
      <w:r>
        <w:rPr>
          <w:rFonts w:cs="Calibri"/>
          <w:lang w:val="fr-FR"/>
        </w:rPr>
        <w:tab/>
        <w:t>Prochain point, les questions de la charte en général liées à l’URS. Est-ce qu’il faut qu’il y ait des politiques de consensus applicables pour presque tous les TLD, .net ou .com ? Ici, on ne parle pas d’URS, on parle de plaintes en cas de problèmes liés aux marques. Je ne sais pas quelle était l’opinion de l’ALAC dans le passé. Je sais qu’il y avait un accord de registre en 2013. Je ne sais pas quel était le consensus au niveau des politiques mais en tout cas, ici, nous avons besoin de votre contribution.</w:t>
      </w:r>
    </w:p>
    <w:p>
      <w:pPr>
        <w:pStyle w:val="Normal"/>
        <w:spacing w:lineRule="auto" w:line="360"/>
        <w:ind w:left="2880" w:hanging="2880"/>
        <w:jc w:val="both"/>
        <w:rPr/>
      </w:pPr>
      <w:r>
        <w:rPr>
          <w:rFonts w:cs="Calibri"/>
          <w:lang w:val="fr-FR"/>
        </w:rPr>
        <w:tab/>
        <w:t>Prochaine diapositive, les questions transitionnelles. Quelles sont ces questions de transition ? Ajouter des URS sur des politiques consensuelles ne suffit pas. Et les deux prochaines questions sont difficiles, on aura du mal à y répondre en tout cas. La première, le 187, c’est un point sur lequel on peut passer énormément de temps : est-ce que le RPM répond de manière adéquate aux problèmes de protection de titulaires de noms de domaine ? On ne sait pas si c’est le cas ou non. En tout cas, cela va prendre des mois pour répondre à cette question de manière cohérente ou pour bien comprendre de quoi il s’agit ici. Donc je suggère qu’on ne réponde pas à cette question.</w:t>
      </w:r>
    </w:p>
    <w:p>
      <w:pPr>
        <w:pStyle w:val="Normal"/>
        <w:spacing w:lineRule="auto" w:line="360"/>
        <w:ind w:left="2880" w:hanging="2880"/>
        <w:jc w:val="both"/>
        <w:rPr/>
      </w:pPr>
      <w:r>
        <w:rPr>
          <w:rFonts w:cs="Calibri"/>
          <w:lang w:val="fr-FR"/>
        </w:rPr>
        <w:tab/>
        <w:t>Prochaine question, est-ce que le travail de l’ICANN vise à incorporer les droits de l’homme dans les considérations politiques de l’ICANN de l’URP ou du RPM ? Ma réponse, c’est qu’il faut incorporer les droits de l’homme dans tous les secteurs concernant la politique de l’ICANN, y compris le RPM. Cela a besoin d’un processus en particulier, un processus qui soit fait en particulier, mais c’est quelque chose qui n’est pas possible ici.</w:t>
      </w:r>
    </w:p>
    <w:p>
      <w:pPr>
        <w:pStyle w:val="Normal"/>
        <w:spacing w:lineRule="auto" w:line="360"/>
        <w:ind w:left="2880" w:hanging="2880"/>
        <w:jc w:val="both"/>
        <w:rPr/>
      </w:pPr>
      <w:r>
        <w:rPr>
          <w:rFonts w:cs="Calibri"/>
          <w:lang w:val="fr-FR"/>
        </w:rPr>
        <w:tab/>
        <w:t>Comment est-ce qu’on peut réduire les coûts pour les utilisateurs finaux ? La question 189. Je pense qu’il faut ici essayer d’aider un petit propriétaire de marque ou des économies dans lesquelles 55 $, c’est beaucoup d’argent. On peut mettre en place des subventions, des soutiens financiers ou autres et peut-être davantage de traduction, davantage d’aide, un système de soumission plus simple ou même une représentation bénévole pour aider ces candidats. C’est quelque chose qui permettrait de réduire les barrières qui existent.</w:t>
      </w:r>
    </w:p>
    <w:p>
      <w:pPr>
        <w:pStyle w:val="Normal"/>
        <w:spacing w:lineRule="auto" w:line="360"/>
        <w:ind w:left="2880" w:hanging="2880"/>
        <w:jc w:val="both"/>
        <w:rPr>
          <w:rFonts w:cs="Calibri"/>
          <w:lang w:val="fr-FR"/>
        </w:rPr>
      </w:pPr>
      <w:r>
        <w:rPr>
          <w:rFonts w:cs="Calibri"/>
          <w:lang w:val="fr-FR"/>
        </w:rPr>
        <w:tab/>
        <w:t>Prochaine diapositive. Est-ce qu’il y a des questions ? Je vous ai fait une petite présentation en 15 minutes de toutes ces diapositives. Est-ce que quelqu'un peut s’occuper de la queue i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AN GREENBERG :</w:t>
        <w:tab/>
        <w:t>Je suis la seule personne qui demand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en-US"/>
        </w:rPr>
        <w:t>GREG SHATAN :</w:t>
        <w:tab/>
        <w:t>Allez-y Alan.</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rFonts w:cs="Calibri"/>
          <w:lang w:val="fr-FR"/>
        </w:rPr>
      </w:pPr>
      <w:r>
        <w:rPr>
          <w:rFonts w:cs="Calibri"/>
          <w:lang w:val="fr-FR"/>
        </w:rPr>
        <w:t>ALAN GREENBERG :</w:t>
        <w:tab/>
        <w:t>Une question rapide. C’était une présentation très longue, je n’ai pas tout lu. Il y avait beaucoup de choses ici qui diffèrent du groupe de protection des droits. Il y a ici des petits points qui sont importants qui devraient être réglés. La question par exemple de l’UDRP qui parle lorsque quelque chose n’existe plus au niveau du EPDP, le registre détaillé avait l’information qui pourrait être utile mais l’URS parle seulement aux bureaux d'enregistrement. Est-ce que le groupe a analysé cela ? Est-ce que j’ai raté quelque chose ? Est-ce que vous allez faire cela par la suite dans la phase suivant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REG SHATAN :</w:t>
        <w:tab/>
        <w:t>Nous avons analysé une série de choses, peut-être pas tout. Nous avons analysé l’UDRP en phase 2 et je pense que les choses s’appliquent à l’URS et l’UDRP en général de la même manière dans la phase 2.</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Donc vous n’avez pas oublié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REG SHATAN :</w:t>
        <w:tab/>
        <w:t>Non, nous avons regardé cela auss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AN GREENBERG :</w:t>
        <w:tab/>
        <w:t>Parfait, c’était ce que je voulais savoir.</w:t>
      </w:r>
    </w:p>
    <w:p>
      <w:pPr>
        <w:pStyle w:val="Normal"/>
        <w:spacing w:lineRule="auto" w:line="360"/>
        <w:ind w:left="2880" w:hanging="2880"/>
        <w:jc w:val="both"/>
        <w:rPr>
          <w:rFonts w:cs="Calibri"/>
          <w:lang w:val="fr-FR"/>
        </w:rPr>
      </w:pPr>
      <w:r>
        <w:rPr>
          <w:rFonts w:cs="Calibri"/>
          <w:lang w:val="fr-FR"/>
        </w:rPr>
        <w:tab/>
        <w:t>Je ne sais pas où est Olivier. Je ne vois pas d’autre main lev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Jonathan, je vais donner la parole à [inaud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Merci Greg pour cette présentation. </w:t>
      </w:r>
    </w:p>
    <w:p>
      <w:pPr>
        <w:pStyle w:val="Normal"/>
        <w:spacing w:lineRule="auto" w:line="360"/>
        <w:ind w:left="2880" w:hanging="2880"/>
        <w:jc w:val="both"/>
        <w:rPr>
          <w:rFonts w:cs="Calibri"/>
          <w:lang w:val="fr-FR"/>
        </w:rPr>
      </w:pPr>
      <w:r>
        <w:rPr>
          <w:rFonts w:cs="Calibri"/>
          <w:lang w:val="fr-FR"/>
        </w:rPr>
        <w:tab/>
        <w:t>Il y a de beaucoup de choses ici à analyser, mais je dirais que vous avez fait un gros effort pour essayer de voir quelle était l’opinion de l’utilisateur final. Le problème ici, c’est qu’on se réfère à l’utilisateur final dans le contexte du titulaire de nom de domaine, ce qui est un petit peu compliqué pour nous. Cela complique les choses je dirais parce qu’on fait souvent une distinction ici.</w:t>
      </w:r>
    </w:p>
    <w:p>
      <w:pPr>
        <w:pStyle w:val="Normal"/>
        <w:spacing w:lineRule="auto" w:line="360"/>
        <w:ind w:left="2880" w:hanging="2880"/>
        <w:jc w:val="both"/>
        <w:rPr/>
      </w:pPr>
      <w:r>
        <w:rPr>
          <w:rFonts w:cs="Calibri"/>
          <w:lang w:val="fr-FR"/>
        </w:rPr>
        <w:tab/>
        <w:t>Mais je pense que nous avons probablement besoin de continuer à travailler sur les réponses à fournir. Et nous allons trouver un moyen de continuer la discussion au sein d’At-Large avant la prochaine période de commentaires publics sur ce point. C’est une bonne manière de discuter de tout cela. Nous n’aurons pas de résultats sur cet appel mais c’est un bon début. Merci Greg.</w:t>
      </w:r>
    </w:p>
    <w:p>
      <w:pPr>
        <w:pStyle w:val="Normal"/>
        <w:spacing w:lineRule="auto" w:line="360"/>
        <w:ind w:left="2880" w:hanging="2880"/>
        <w:jc w:val="both"/>
        <w:rPr>
          <w:rFonts w:cs="Calibri"/>
          <w:lang w:val="fr-FR"/>
        </w:rPr>
      </w:pPr>
      <w:r>
        <w:rPr>
          <w:rFonts w:cs="Calibri"/>
          <w:lang w:val="fr-FR"/>
        </w:rPr>
        <w:tab/>
        <w:t>Est-ce que nous devons discuter l’addenda au processus de développement de politiques, Ala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Je crois qu’Alan doit partir. Peut-être qu’Hadia peut s’en occup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Est-ce que vous pouvez répéter votre question s'il vous plaî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Est-ce que nous devons analyser l’ajout au rapport initial du EPDP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Nous venons de faire une présentation sur ce thème et nous en avons parlé. Je dirais que nous avons maintenant le commentaire d’ALAC sur la page wiki. Ces commentaires vont être mis à jour et vont être commentés aujourd’hui. Ce n’est pas ce que vous avez vu sur la page wiki. Nous avons reçu des commentaires de Bastiaan et de Matthew et nous allons mettre à jour tout cela et ajouter ce qu’Alan a dit et son contact avec le GAC ; nous allons ajouter tout cela à la page wiki. C’est ce dont nous avons parlé déjà aujourd’hui lors de notre présent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rPr>
      </w:pPr>
      <w:r>
        <w:rPr>
          <w:rFonts w:cs="Calibri"/>
        </w:rPr>
        <w:t>JONATHAN ZUCK :</w:t>
        <w:tab/>
        <w:t xml:space="preserve">Merci beaucoup Hadia. </w:t>
      </w:r>
    </w:p>
    <w:p>
      <w:pPr>
        <w:pStyle w:val="Normal"/>
        <w:spacing w:lineRule="auto" w:line="360"/>
        <w:ind w:left="2880" w:hanging="2880"/>
        <w:jc w:val="both"/>
        <w:rPr/>
      </w:pPr>
      <w:r>
        <w:rPr>
          <w:rFonts w:cs="Calibri"/>
        </w:rPr>
        <w:tab/>
      </w:r>
      <w:r>
        <w:rPr>
          <w:rFonts w:cs="Calibri"/>
          <w:lang w:val="fr-FR"/>
        </w:rPr>
        <w:t>Je crois que nous allons reporter le PTI et l’autre point pour plus tard.</w:t>
      </w:r>
    </w:p>
    <w:p>
      <w:pPr>
        <w:pStyle w:val="Normal"/>
        <w:spacing w:lineRule="auto" w:line="360"/>
        <w:ind w:left="2880" w:hanging="2880"/>
        <w:jc w:val="both"/>
        <w:rPr>
          <w:rFonts w:cs="Calibri"/>
          <w:lang w:val="fr-FR"/>
        </w:rPr>
      </w:pPr>
      <w:r>
        <w:rPr>
          <w:rFonts w:cs="Calibri"/>
          <w:lang w:val="fr-FR"/>
        </w:rPr>
        <w:tab/>
        <w:t>Olivi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beaucoup Jonathan. Merci à tous nos présentateurs aujourd’hui. Il y avait beaucoup de matériel sur cet appel. Nous n’avons que 15 minutes de retard.</w:t>
      </w:r>
    </w:p>
    <w:p>
      <w:pPr>
        <w:pStyle w:val="Normal"/>
        <w:spacing w:lineRule="auto" w:line="360"/>
        <w:ind w:left="2880" w:hanging="2880"/>
        <w:jc w:val="both"/>
        <w:rPr/>
      </w:pPr>
      <w:r>
        <w:rPr>
          <w:rFonts w:cs="Calibri"/>
          <w:lang w:val="fr-FR"/>
        </w:rPr>
        <w:tab/>
        <w:t>Nous sommes maintenant aux divers. Je voudrais vous rappeler l’initiative du PDP 3.0 de façon à ce que vous puissiez regarder le consensus. Et aujourd’hui, nous avons aussi la date butoir de demain pour l’enquête des noms géographiques d’At-Large. Si vous n’avez pas participé à cette enquête, faites-le.</w:t>
      </w:r>
    </w:p>
    <w:p>
      <w:pPr>
        <w:pStyle w:val="Normal"/>
        <w:spacing w:lineRule="auto" w:line="360"/>
        <w:ind w:left="2880" w:hanging="2880"/>
        <w:jc w:val="both"/>
        <w:rPr/>
      </w:pPr>
      <w:r>
        <w:rPr>
          <w:rFonts w:cs="Calibri"/>
          <w:lang w:val="fr-FR"/>
        </w:rPr>
        <w:tab/>
        <w:t>Est-ce qu’il y a d’autres commentaires ? D’autres choses à rajouter aux divers ? Je ne vois pas de main levée, donc nous devons maintenant fixer la date de notre prochaine réunion. Je pense que c’est mercredi proch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LAUDIA RUIZ :</w:t>
        <w:tab/>
        <w:t>Oui, mercredi prochain à 13h00 UTC.</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JONATHAN ZUCK :</w:t>
        <w:tab/>
        <w:t>Merci beaucoup Claudia.</w:t>
      </w:r>
    </w:p>
    <w:p>
      <w:pPr>
        <w:pStyle w:val="Normal"/>
        <w:spacing w:lineRule="auto" w:line="360"/>
        <w:ind w:left="2880" w:hanging="2880"/>
        <w:jc w:val="both"/>
        <w:rPr>
          <w:rFonts w:cs="Calibri"/>
          <w:lang w:val="fr-FR"/>
        </w:rPr>
      </w:pPr>
      <w:r>
        <w:rPr>
          <w:rFonts w:cs="Calibri"/>
          <w:lang w:val="fr-FR"/>
        </w:rPr>
        <w:tab/>
        <w:t xml:space="preserve">Nous avons une autre semaine pour réfléchir à tout ce dont nous avons parlé aujourd’hui et pour faire vos commentaires sur la page wiki et sur la liste de diffusion. </w:t>
      </w:r>
    </w:p>
    <w:p>
      <w:pPr>
        <w:pStyle w:val="Normal"/>
        <w:spacing w:lineRule="auto" w:line="360"/>
        <w:ind w:left="2880" w:hanging="2880"/>
        <w:jc w:val="both"/>
        <w:rPr>
          <w:rFonts w:cs="Calibri"/>
          <w:lang w:val="fr-FR"/>
        </w:rPr>
      </w:pPr>
      <w:r>
        <w:rPr>
          <w:rFonts w:cs="Calibri"/>
          <w:lang w:val="fr-FR"/>
        </w:rPr>
        <w:tab/>
        <w:t>Restez tous en bonne santé. Cela a été un appel très long. Nous remercions nos interprètes. Cela a été compliqué aujourd’hui donc nous les remercions. Et bonne fin de journée ou bonne soirée à tous. Merci, au revo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AUDIA RUIZ :</w:t>
        <w:tab/>
        <w:t>Merci beaucoup. Cet appel est terminé.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Source Sans Pro" w:hAnsi="Source Sans Pro" w:cs="Source Sans Pro"/>
        <w:lang w:val="fr-FR"/>
      </w:rPr>
    </w:pPr>
    <w:r>
      <w:rPr>
        <w:rFonts w:cs="Source Sans Pro" w:ascii="Source Sans Pro" w:hAnsi="Source Sans Pro"/>
        <w:lang w:val="fr-F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Consolidated Policy Working Group-Apr29</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Consolidated Policy Working Group-Apr29</w:t>
      <w:tab/>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5-07T20:27:00Z</dcterms:modified>
  <cp:revision>223</cp:revision>
  <dc:subject/>
  <dc:title/>
</cp:coreProperties>
</file>