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lang w:val="es-ES"/>
        </w:rPr>
      </w:pPr>
      <w:r>
        <w:rPr>
          <w:lang w:val="es-ES"/>
        </w:rPr>
        <w:t>CLAUDIA RUIZ:</w:t>
        <w:tab/>
        <w:tab/>
        <w:t>Buenos días, buenas tardes y buenas noches a todos. Bienvenidos al grupo de trabajo de política consolidada el día 29 de abril de 2020 a las 20:30 UTC. Dada la gran cantidad de asistentes, no vamos a tomar asistencia. Sin embargo, todos los asistentes, tanto por el Zoom como por el teléfono van a ser mencionados. Tenemos disculpas de Shreedeep Rayamajhi, Alberto Soto, Priyatosh Jana, Glenn McKnight, Dev Anand Teelucksingh, Javier Rua Jovet, Humberto Carrasco y Eduardo Diaz. Del personal contamos con Heidi Ullrich, Evin Erdoğdu, Melissa Peters-Allgood y quien les habla, Claudia Ruiz, gestionando la llamada.</w:t>
      </w:r>
    </w:p>
    <w:p>
      <w:pPr>
        <w:pStyle w:val="Normal"/>
        <w:tabs>
          <w:tab w:val="clear" w:pos="720"/>
          <w:tab w:val="left" w:pos="2835" w:leader="none"/>
        </w:tabs>
        <w:spacing w:lineRule="auto" w:line="360"/>
        <w:ind w:left="2832" w:hanging="2832"/>
        <w:jc w:val="both"/>
        <w:rPr>
          <w:lang w:val="es-ES"/>
        </w:rPr>
      </w:pPr>
      <w:r>
        <w:rPr>
          <w:lang w:val="es-ES"/>
        </w:rPr>
        <w:tab/>
        <w:t>Como saben, tenemos interpretación al francés y al español. Nuestros intérpretes en español son Verónica y David. Nuestros intérpretes en francés son Claire y Camila. También tenemos transcripción en tiempo real. Les voy a colocar el link en el chat en este momento para que la puedan seguir si así lo desean. Quiero recordarles también que mantengan sus líneas en silencio cuando no hablen para que no haya ruido general. Ahora le damos la palabra a Olivi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Buenos días, buenas tardes y buenas noches a todos. Gracias, Claudia. Esta es una llamada de política consolidada con mucha asistencia. Me refiero también a que tenemos una agenda muy abultada. Tenemos actualización de procedimientos posteriores de Justine Chew. Luego hay dos presentaciones. Una con afirmación de consenso y la otra sobre generación de consenso. Va a ser un periodo de 30 minutos muy interesante. A continuar vamos a tener otros 30 minutos que van a ser tomados por Hadia Elminiawi y Alan Greenberg, quienes van a hablar sobre el proceso de desarrollo expedito, la actualización de la fase dos. Es una evolución que tiene dos eses en la palabra en inglés. Puede ser una sola, dependiendo de cuál sea su opinión.</w:t>
      </w:r>
    </w:p>
    <w:p>
      <w:pPr>
        <w:pStyle w:val="Normal"/>
        <w:tabs>
          <w:tab w:val="clear" w:pos="720"/>
          <w:tab w:val="left" w:pos="2835" w:leader="none"/>
        </w:tabs>
        <w:spacing w:lineRule="auto" w:line="360"/>
        <w:ind w:left="2832" w:hanging="2832"/>
        <w:jc w:val="both"/>
        <w:rPr>
          <w:lang w:val="es-ES"/>
        </w:rPr>
      </w:pPr>
      <w:r>
        <w:rPr>
          <w:lang w:val="es-ES"/>
        </w:rPr>
        <w:tab/>
        <w:t>Finalmente vamos a tener las actualizaciones de política con Jonathan y Evin. Luego habrá una presentación de Greg Shatan y Marita Moll sobre la revisión de los mecanismos de protección de derechos y el grupo de trabajo de gTLD. Vamos a tener también otra actualización sobre política más adelante. También hay que decir que el plan para África y su presupuesto para el 2021-2025 va a ser tenido en cuenta la semana que viene. Esperemos poder hacerlo la semana que viene porque la llamada de hoy tiene muchas presentaciones con poca anticipación. Tuvimos que priorizar y eso está muy bien porque el plan de África tiene fecha hasta el 27 de mayo. Aún hay tiempo. Quisiera saber ahora si hay preguntas o comentarios o modificaciones a la agenda. Acabo de ver que Justine levantó la mano. Tiene ahora la palabra Justin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Gracias, Olivier. Espero que me escuchen. Como tenemos una agenda muy abultada podemos diferir el punto 3.1 a la semana que viene y solo ocuparnos del 3.2 por los problemas de tiempo potenciales que podamos tener.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Justine. Pido disculpas. No había leído bien el chat. Debí haberlo hecho. Vamos a hacer eso entonces. Vamos a tener el 3.2. Les voy a decir que si tenemos tiempo al final de la llamada quizá podamos incluir el 3.1, si les parece bien, si alcanza el tiempo. Podemos dividirlo así. Haremos el 3.2 primero, que va a ocupar creo yo unos 15 minutos, y a continuación tenemos el PDP expedito, la política, y si hay más tiempo podemos ocuparnos del 3.1. ¿Les parece bie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Sí, me parece muy bien.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Excelente. Muy bien. No veo ninguna otra mano levantada. Vamos a dividir entonces el 3.2. El 3.2 va a ocurrir pronto y si tenemos tiempo al final de la llamada, si no ocupamos todo el tiempo, a lo mejor tenemos un poquito de tiempo al final de la llamada para ocuparnos del 3.1. Queda entonces adoptada la agenda. Ahora podemos rápidamente pasar a los ítems de acción que son muy emocionantes. De nuevo con estas medidas de confinamiento pueden ser emocionantes. Uno es el plan regional de ICANN para el año fiscal, que dijimos que lo movemos. El otro es el apoyo para las llamadas de un solo tema sobre los nombres geográficos de At-Large con interpretación. No estoy viendo a Yeşim en esta llamada. No sé muy bien quién nos puede alertar respecto de si esto está en marcha o no. Quizá Jonathan Zuck lo sepa o quizá alguien del personal que no sea Yeşim.</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EVIN ERDOĞDU:</w:t>
        <w:tab/>
        <w:t>Olivier, en caso de que Jonathan no pueda comentar, yo me comuniqué con Justine y con Jonathan. Yeşim también. Creo que vamos a esperar hasta la fecha, el plazo oficial que es mañana, y luego tenemos un webinar el 4 de mayo en el cual Jonathan va a presentar. Quizá dentro de esa primera o segunda semana de may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Evin. Les pido que actualicen el ítem de acción para que sepamos que va a ser la primera o la segunda semana de mayo. La siguiente es Holly Raich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OLLY RAICHE:</w:t>
        <w:tab/>
        <w:t>Tengo una pregunta. A mí me preocupa el plan estratégico de la PTI. No hubo mucha redacción sino que más bien deberíamos preguntar si la gente cree que tenemos que hacer una pregunta. Yo leí el plan y se trata de unos comentarios con algunos detalles. Quizá debamos postergarlo para la próxima vez. Personalmente, yo creo que ALAC tiene que tener un interés muy importante en la PTI pero no sé si eso es compartido por todos y quisiera saber las opiniones. Quizá pueda hacer una presentación la semana que viene respecto de si queremos responder o no a este plan estratégico y, en ese caso, en qué línea. No hay mucho en ese plan estratégico que no parezca obvio. No sé muy bien cómo quieren ustedes avanza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y bien, Holly. Esto parece un muy buen plan. El plazo para todo esto es el 1 de junio. Tenemos mucho tiempo. En ALAC tenemos mucho tiempo para tomar una decisión sobre esto. Por lo tanto diría que sí. Si podemos entonces volver al CPWG la semana que viene esto sería muy útil.</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OLLY RAICHE:</w:t>
        <w:tab/>
        <w:t>Muchas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Hay varias personas en la fil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RISTOPHER WILKINSON:</w:t>
        <w:tab/>
        <w:t>Muy brevemente. Quiero destacar que hay mucho para discutir sobre los nombres geográficos. Creo que ya es el momento de que At-Large comience esa discusión que no hemos tenido hoy. Hay muchos aspectos que no están siendo cubiertos por la encuesta de los nombres geográficos. A mí me decepcionó esa encuesta que no trató muchos de los aspectos políticos y económicos de este tema. Quiero dejar en claro que si tenemos una llamada de un solo uso sobre nombres geográficos no se debe limitar únicamente a la encuesta de los nombres geográficos.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Christopher. Yo creo que la encuesta fue el punto de partida y que seguramente va a haber un gran debate sobre ese tema. Esperamos que eso ocurra. Tiene ahora la palabra Ricardo Holmquist.</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RICARDO HOLMQUIST:</w:t>
        <w:tab/>
        <w:t>Hola a todos. Tengo una pregunta sobre el comentario de Holly. Lo de la PTI se va a discutir en el [inaudible], no aquí. Esta en realidad es una pregunta para usted, Olivier. ¿Se va a discutir en el [inaudibl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Ricardo. Esto es algo que debemos plantear porque hay un plan estratégico y hay una PTI en borrador. Quizá podremos hablar de esto después de la llamada porque la pregunta es si es política o si es finanzas y presupuestos. Hay algunos que sí consideran que la PTI es muy política y está orientada a la política. Quizá si podemos hablar después con usted, también con Jonathan y con Evin, sería muy útil y así sabríamos dónde colocarlo. Gracias por mencionarlo. Es un buen punto.</w:t>
      </w:r>
    </w:p>
    <w:p>
      <w:pPr>
        <w:pStyle w:val="Normal"/>
        <w:tabs>
          <w:tab w:val="clear" w:pos="720"/>
          <w:tab w:val="left" w:pos="2835" w:leader="none"/>
        </w:tabs>
        <w:spacing w:lineRule="auto" w:line="360"/>
        <w:ind w:left="2832" w:hanging="2832"/>
        <w:jc w:val="both"/>
        <w:rPr>
          <w:lang w:val="es-ES"/>
        </w:rPr>
      </w:pPr>
      <w:r>
        <w:rPr>
          <w:lang w:val="es-ES"/>
        </w:rPr>
        <w:tab/>
        <w:t>No veo más manos. Ninguna otra mano. Veo que hay una nota de Holly que dice que ella también estaba pensando en esto. Pido disculpas por la incertidumbre. Todavía son los primeros días para desarrollar una especie de protocolo para poder enviar lo que queremos al subcomité de finanzas y presupuestos o al equipo de finanzas o al equipo de política pero lo vamos a resolver a tiempo. Téngannos un poco de paciencia. Vamos a pasar ahora a procedimientos posteriores. Para eso tenemos a Justine Chew, quien nuevamente ha generado una excelente presentación. Como dije antes, ella se va a ocupar de la generación de consenso, 3.2. Ahora le doy la palabra a Justin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Creo que tendría que ser la otra presentación. Bien. Perfecto. Esa. Para ser honesta, debo decir que no tenía pensado que iba a presentar sobre estos dos tópicos el día de hoy pero dado que existe una oportunidad de proponer algunos cambios a la redacción de las recomendaciones y también a los fundamentos y esta oportunidad finaliza o expira mañana pensé que lo podríamos exponer el día de hoy. Podría ser expuesto a este grupo hoy para ver si hay alguna acción que yo deba tomar en relación a esto y en relación a esta necesidad de proponer cambios a la redacción.</w:t>
      </w:r>
    </w:p>
    <w:p>
      <w:pPr>
        <w:pStyle w:val="Normal"/>
        <w:tabs>
          <w:tab w:val="clear" w:pos="720"/>
          <w:tab w:val="left" w:pos="2835" w:leader="none"/>
        </w:tabs>
        <w:spacing w:lineRule="auto" w:line="360"/>
        <w:ind w:left="2832" w:hanging="2832"/>
        <w:jc w:val="both"/>
        <w:rPr>
          <w:lang w:val="es-ES"/>
        </w:rPr>
      </w:pPr>
      <w:r>
        <w:rPr>
          <w:lang w:val="es-ES"/>
        </w:rPr>
        <w:tab/>
        <w:t>Decía que no tenía pensado plantear estos dos tópicos hoy y lo dije porque en realidad quería conectar cumplimiento contractual a un nivel más general en relación a la matriz y también al monitoreo de estos comentarios, pero bueno, no importa. De todas maneras vamos a avanzar. Les voy a contar cuáles son las cuestiones con respecto a la implementación de TLD y cumplimiento contractual. Son bastante acotadas las cuestiones. Creo que va a ser una presentación más bien breve. Hay básicamente tres preguntas que son de importancia en cuanto a la implementación de los TLD que se enumeran en el recuadro de la izquierda. Debo decir además que ALAC y At-Large en realidad no han hecho comentarios extensivamente en este sentido con respecto a este tema ni en el periodo de comentario o en el comentario de comunidad número dos ni tampoco en el informe final del SubPro.</w:t>
      </w:r>
    </w:p>
    <w:p>
      <w:pPr>
        <w:pStyle w:val="Normal"/>
        <w:tabs>
          <w:tab w:val="clear" w:pos="720"/>
          <w:tab w:val="left" w:pos="2835" w:leader="none"/>
        </w:tabs>
        <w:spacing w:lineRule="auto" w:line="360"/>
        <w:ind w:left="2832" w:hanging="2832"/>
        <w:jc w:val="both"/>
        <w:rPr/>
      </w:pPr>
      <w:r>
        <w:rPr>
          <w:lang w:val="es-ES"/>
        </w:rPr>
        <w:tab/>
        <w:t>La razón por la cual esto no se hizo, no voy a entrar en detalles pero básicamente es porque esto tiene alguna relación con el tema de squatting y que seguramente se va a querer considerar. En cuanto al cumplimiento contractual, esta es una pregunta un poco más limitada porque en realidad no solo queremos el aspecto de la exigibilidad del cumplimiento contractual sino que también estamos analizando básicamente qué es lo que el acuerdo de registro incluye y si incluye todas las disposiciones y referencias o términos necesarios para que cumplimiento contractual haga lo que tiene que hacer. Esto está también resaltado en esta diapositiva. Si el acuerdo de registro satisface todos los requisitos para poder continuar o cumplir con todas las cuestiones y que pueda esto ser exigido por el departamento de cumplimiento contractual.</w:t>
      </w:r>
    </w:p>
    <w:p>
      <w:pPr>
        <w:pStyle w:val="Normal"/>
        <w:tabs>
          <w:tab w:val="clear" w:pos="720"/>
          <w:tab w:val="left" w:pos="2835" w:leader="none"/>
        </w:tabs>
        <w:spacing w:lineRule="auto" w:line="360"/>
        <w:ind w:left="2832" w:hanging="2832"/>
        <w:jc w:val="both"/>
        <w:rPr>
          <w:lang w:val="es-ES"/>
        </w:rPr>
      </w:pPr>
      <w:r>
        <w:rPr>
          <w:lang w:val="es-ES"/>
        </w:rPr>
        <w:tab/>
        <w:t xml:space="preserve">También hay un elemento adicional a esta recomendación. Si quieren lo podemos ver. Tiene que ver con pedir al departamento de cumplimiento contractual publicar detalles de las actividades y también del manejo de los reclamos. Esto no abarca todo lo que hemos dicho en el pasado con respecto a la declaración pero quería que prestaran atención a la segunda viñeta a la derecha. Todo lo que es incluido como marco. En este caso nos referimos a, por ejemplo, las representaciones y garantías, la especificación 11 que habla de los PIC que son obligatorios o voluntarios. También la recomendación 12 en relación a las comunidades. Todos estos quedan claros en cuanto a las disposiciones que están hechas en el acuerdo de registro pero también hay otras cuestiones que reconstituyen compromisos y que el solicitante podría ofrecer. Básicamente eso es lo que se debate. Nosotros decimos que esto se tiene que incluir en el RA de alguna manera. En particular si se ofrecen beneficios a los usuarios finales de Internet para garantizar que estos beneficios se puedan hacer cumplir y el departamento de cumplimiento contractual debería poder monitorear toda esta actividad. </w:t>
      </w:r>
    </w:p>
    <w:p>
      <w:pPr>
        <w:pStyle w:val="Normal"/>
        <w:tabs>
          <w:tab w:val="clear" w:pos="720"/>
          <w:tab w:val="left" w:pos="2835" w:leader="none"/>
        </w:tabs>
        <w:spacing w:lineRule="auto" w:line="360"/>
        <w:ind w:left="2832" w:hanging="2832"/>
        <w:jc w:val="both"/>
        <w:rPr>
          <w:lang w:val="es-ES"/>
        </w:rPr>
      </w:pPr>
      <w:r>
        <w:rPr>
          <w:lang w:val="es-ES"/>
        </w:rPr>
        <w:tab/>
        <w:t>Ahora vamos a pasar a las recomendaciones concretas. Para la implementación de los TLD, la primera recomendación fue aprobada por aclamación, por unanimidad. Es afirmar el hecho de que el solicitante de una cadena de caracteres de TLD debería tener permitido un tiempo determinado para la implementación de un TLD. En otras palabras, se utiliza este plazo para que el solicitante ganador tenga en cuenta para poder hacer la implementación o para utilizar el TLD, por así decirlo. Estos plazos están enumerados a la izquierda después de las [inaudible]. Esto queda bastante claro. Fueron en realidad implementados para la ronda del 2012. Se podría decir que se van a retener para la próxima ronda.</w:t>
      </w:r>
    </w:p>
    <w:p>
      <w:pPr>
        <w:pStyle w:val="Normal"/>
        <w:tabs>
          <w:tab w:val="clear" w:pos="720"/>
          <w:tab w:val="left" w:pos="2835" w:leader="none"/>
        </w:tabs>
        <w:spacing w:lineRule="auto" w:line="360"/>
        <w:ind w:left="2832" w:hanging="2832"/>
        <w:jc w:val="both"/>
        <w:rPr/>
      </w:pPr>
      <w:r>
        <w:rPr>
          <w:lang w:val="es-ES"/>
        </w:rPr>
        <w:tab/>
        <w:t>La complicación que queremos abordar en esta diapositiva es la siguiente. Hubo ciertas preguntas con respecto a qué era lo que queríamos decir con el término uso. No había consenso dentro del grupo de trabajo de procedimientos posteriores o SubPro para redefinir el término de uso de un TLD. La definición de uso es la delegación en la raíz y el cumplimiento de todos los cumplimientos contractuales con respecto al contenido. No hubo consenso, como dije anteriormente, para revisar o para redefinir esta definición de uso. El tema es que debido a esto también se cree que mantener la raíz actual tiene que lograr el equilibrio entre mantener los requisitos y también darle al solicitante cierta flexibilidad. Es decir, que pueda pedir un tiempo adicional o una prórroga para el uso del TLD.</w:t>
      </w:r>
    </w:p>
    <w:p>
      <w:pPr>
        <w:pStyle w:val="Normal"/>
        <w:tabs>
          <w:tab w:val="clear" w:pos="720"/>
          <w:tab w:val="left" w:pos="2835" w:leader="none"/>
        </w:tabs>
        <w:spacing w:lineRule="auto" w:line="360"/>
        <w:ind w:left="2832" w:hanging="2832"/>
        <w:jc w:val="both"/>
        <w:rPr>
          <w:lang w:val="es-ES"/>
        </w:rPr>
      </w:pPr>
      <w:r>
        <w:rPr>
          <w:lang w:val="es-ES"/>
        </w:rPr>
        <w:tab/>
        <w:t>A menos que haya alguna inquietud al respecto, ahora sí me gustaría pasar a la siguiente diapositiva con el siguiente tema. En este caso tiene preguntas un poco más interesantes. Una de las cuestiones nuevas que aparecen en el informe preliminar tiene que ver con el tema de squatting o warehousing de TLD. Se debatió este tema dentro del grupo de trabajo de procedimientos posteriores y se preguntó si había una necesidad de hacer alguna acotación o alguna adaptación y si debería haber medidas adicionales para prevenir el squatting o el warehousing de TLD. Hubo un debate. Se debatieron los pros y contras al respecto. Esto se enumera en los recuadros en la parte inferior. Este grupo o la aproximación que tiene en cuenta el grupo de trabajo de procedimientos posteriores es “ignorar” de alguna manera cualquier punto ambiguo con respecto a lo que sería el squatting o el warehousing. Si esto es así, si estas inquietudes son lo suficientemente concretas o significativas para que At-Large tome acción al respecto. Esta es la pregunta que yo le quisiera hacer a este grupo. Particularmente a aquellas personas que estuvieron participando del proceso de revisión de la CCT.</w:t>
      </w:r>
    </w:p>
    <w:p>
      <w:pPr>
        <w:pStyle w:val="Normal"/>
        <w:tabs>
          <w:tab w:val="clear" w:pos="720"/>
          <w:tab w:val="left" w:pos="2835" w:leader="none"/>
        </w:tabs>
        <w:spacing w:lineRule="auto" w:line="360"/>
        <w:ind w:left="2832" w:hanging="2832"/>
        <w:jc w:val="both"/>
        <w:rPr>
          <w:lang w:val="es-ES"/>
        </w:rPr>
      </w:pPr>
      <w:r>
        <w:rPr>
          <w:lang w:val="es-ES"/>
        </w:rPr>
        <w:tab/>
        <w:t>En cuanto a los cambios en el texto y cómo se contemplan. Esto está fuera del debate. Esto es algo voy a tener que trabajar luego porque, como dije, el plazo para proponer los cambios al texto o a la redacción es mañana. Tenemos que tener la oportunidad de comentar durante el comentario público. No es algo tremendo si uno no cumple con ese plazo mañana. Veo que hay dos manos levantadas. Voy a darle la palabra a Christopher y a Holly. Adelante, Christoph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RISTOPHER WILKINSON:</w:t>
        <w:tab/>
        <w:t>Espero que me escuchen bien. Traté de desilenciar y tomar la palabra. Ya lo pude lograr. Pude tomar la palabra. Sí. Creo que esto realmente es una cuestión. Tenemos muchos TLD y yo dudo confiar solo en mi experiencia personal porque puedo contar la cantidad de nuevos gTLD que se encuentran en la web. Tenemos que ver qué es lo que están haciendo los otros también. Creo que esta es una cuestión que tiene que ver con la CCT pero mi pregunta principal, desde el punto de vista de los usuarios, que es una pregunta presente y futura, tiene que ver con lo siguiente. Esta es una forma en la cual el warehousing y el squatting de TLD es una forma de neutralizar el acceso a los términos genéricos que son de uso común y que se utilizan en varios idiomas, particularmente en inglés. Si abandonamos la idea y decimos que está bien hacer squatting o warehousing de los TLD, qué le causaría esto a Internet en el futuro. Por ejemplo, en los idiomas de los IDN.</w:t>
      </w:r>
    </w:p>
    <w:p>
      <w:pPr>
        <w:pStyle w:val="Normal"/>
        <w:tabs>
          <w:tab w:val="clear" w:pos="720"/>
          <w:tab w:val="left" w:pos="2835" w:leader="none"/>
        </w:tabs>
        <w:spacing w:lineRule="auto" w:line="360"/>
        <w:ind w:left="2832" w:hanging="2832"/>
        <w:jc w:val="both"/>
        <w:rPr/>
      </w:pPr>
      <w:r>
        <w:rPr>
          <w:lang w:val="es-ES"/>
        </w:rPr>
        <w:tab/>
        <w:t>A mí no me resultaría muy fácil especular. Dudo en especular. Creo que hay un problema que no ha sido debidamente abordado al menos en cuanto a plantear la inquietud o plantear el problema. Creo que tenemos que plantear esta cuestión efectivamente a nuestros comentarios.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Gracias. Holly.</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OLLY RAICHE:</w:t>
        <w:tab/>
        <w:t>No sé si Jonathan había levantado la mano antes. Creo que la campaña del uso indebido del DNS es un tema muy importante dentro del CCT. Le voy a dar la palabra a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A ver, gracias, Justine. Cuando ustedes dicen squatting o warehousing de TLD, ¿a qué se están refiriendo? ¿Están hablando de los dominios de alto nivel, de los solicitantes que los compran y los venden o están por ejemplo hablando del squatting en las cadenas de caracteres de segundo nivel dentro de un TLD?</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Estamos hablando de los dominios de alto nivel. Parte de su pregunta en cuanto al squatting y el uso futuro, eso también es parte de este debate. Si vamos a considerar el squatting o el warehousing, también tenemos que ver otras cuestiones como por ejemplo las que se mencionan en el chat. Sí, esto se aplica a los dominios de alto nivel.</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Yo debo decir que no tengo recuerdo de haber debatido este tema del warehousing de los dominios de alto nivel en los ccTLD. No sé si alguien lo recuerda. Si es así les pido disculpas. Lo voy a tener que revisar. Sí recuerdo que hablamos del parking y de los análisis de competencia y de la elección. Eso tenía que ver con los dominios de alto nivel pero no creo que esto sea algo que el CCT abord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Muy bie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ONATHAN ZUCK:</w:t>
        <w:tab/>
        <w:t>No hay conflicto. Podría ser un tema que a At-Large le importa. Es algo que planteó Christopher. No es algo que tenga que ver con el CCT.</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Es bueno saberlo. Esta era una de mis preguntas. La otra pregunta sigue siendo si esto es algo que le tiene que ocupar a At-Large en el primer nivel como para poder hacer algo. De ser así podría ser algo que podríamos retomar en el periodo de comentario público y no mañana. Esto es algo en lo que pensar. Abdulkarim, adelante. Adelante, Abdulkarim, no lo escucham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BDULKARIM OLOYEDE:</w:t>
        <w:tab/>
        <w:t>Muchas gracias. Algo de lo que yo me di cuenta es que la mayoría de las veces vemos que un TLD queda como almacenado dentro de warehousing y en general eso es por cuestiones comerciales, por la comercialización de Internet. Es un gran problema desde el punto de vista de la industria. Yo creo por eso que es algo sobre lo que sí deberíamos hacer un comentario porque lo veo como un problema potencial.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De nuevo, reiteramos. La tarea inmediata que estoy teniendo en cuenta es saber si tiene que haber algún cambio en el texto de la recomendación y no responder de un modo más completo. Esta respuesta más completa es algo que podemos hacer dentro del proceso de comentario público salvo que tengamos que hacer un comentario inmediatamente en vinculación con la recomendación en sí o con el texto, todo el resto creo que lo podemos dejar para más adelante. Adelante, Christoph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RISTOPHER WILKINSON:</w:t>
        <w:tab/>
        <w:t>Gracias, Justine. Jonathan, me sorprende. Este era y es un tema muy importante y si el CCT elige no comentar o revisar este tema. Es decir, la creación de dominios de primer nivel especulativos, me parece que realmente esto es una lástima. Yo era un candidato a unirme al CCT pero mi solicitud no fue retenida por ALAC. Es decir, hay algunos registradores que aparentemente han registrado exitosamente grandes cantidades de TLD. El personal debe decir a At-Large de qué manera estos grandes números de TLD, muchos de los cuales, como ya indiqué antes son completamente desconocidos, cómo fueron creados. Por qué se crearon y cómo se han usado. Diez años más tarde pareciera ser todavía un tema. Además diría que el mundo se ha ralentizad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Disculpe que interrumpa, Christopher. Nuevamente, no vamos a discutir la sustancia de nada de lo que vayamos a comentar. Esto es algo de lo que podemos hablar después. El objetivo hoy es saber si tenemos que hacer algún tiempo en el texto de la recomendación. Cualquier otra cosa le pedimos que lo piensen. Lo podemos discutir en la lista. Si lo digo de esta manera, la pregunta superficial para que podamos pasar a otras cosas, si les parece bien. Usted puede poner también su comentario en el chat. Quiero darle a otra gente la oportunidad.</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RISTOPHER WILKINSON:</w:t>
        <w:tab/>
        <w:t>Para ganar tiempo, al mirar el texto creo que debemos decir lamentándonos mucho que el grupo de trabajo no produjo acuerdos ni definiciones para squatting ni para warehousing. Debemos tener en cuenta que el grupo de trabajo tuvo un interés en no estar de acuerdo en cosas si hubiesen pensado que el texto de 2012 no supondría una ventaja para sus fin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Justine, si me permite, por favor. Usted continúa diciendo que tenemos que cambiar la redacción en la recomendación pero la diapositiva dice que no hay recomendaciones. ¿Podía aclarar,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Tiene razón. Debería haberme corregido yo también. La razón por la cual no hay recomendación es que no hubo consenso dentro del grupo de trabajo en relación con la definición del uso de los TLD. En ese sentido, alguna gente pensó que squatting y warehousing no era un tema que era tratado. Hubo otros que sí pensaron que era tratado. De nuevo, no hubo ninguna conclusión en cuanto a cómo avanzar. Por eso está dentro de nuevos temas y no en recomendaciones. Por eso voy a quitar mi comentario sobre cambiar el texto de la recomendación. Pido disculpas por eso. Greg,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GREG SHATAN:</w:t>
        <w:tab/>
        <w:t>Yo no creo que haya necesidad de cambiar lo que está en el informe. No me parece que sea un problema. No creo que Christopher piense que es un problema. Quizá se trata de solo un ejemplo de lo que hay en el texto y no un desacuerdo. Creo que esta es una reflexión correcta. Por lo tanto, no tiene sentido cambiar nada en el texto porque en todo caso tendríamos esta misma conversación una y otra vez para poder conocer los resultados en el grupo de trabajo.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Tiene la palabra Marit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ARITA MOLL:</w:t>
        <w:tab/>
        <w:t>Como no hay ninguna definición de uso, los términos squatting o warehousing ni siquiera podemos hablar de ellos porque no significan nada. No se puede tener una conversación sobre esto hasta que haya una definición. Esto era lo que quería deci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Para aclarar, sí hay una definición de uso. La pregunta es si tienen que haber algún cambio en esa definición. Si volvemos a la diapositiva en la que yo hablé de la definición de uso, lo puede ver. Tiene la palabra Alan Greenberg.</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Podemos volver a esa diapositiva,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Es la diapositiva número tr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inaudible]. Yo creo que lo se debe hacer en este informe es que quede muy en claro que se trata de opiniones muy fuertes pero no hemos tenido la posibilidad de definirlo de un modo u otro. Si la gente cree que tenemos que tratarlo, quizá tengan que hacer una propuesta que podría ser a lo mejor aceptada por un grupo más amplio. No podemos cambiar la redacción porque no hay redacción pero debemos decir que hay opiniones muy fuertes y hay gente que cree que tiene que haber cambios. Eso es lo que tiene que haber. Propuestas sobre cómo tratar este tem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Muy bien. Lo que quiero decir entonces es que si la gente no está de acuerdo con esto, lo puede discutir conmigo. Vamos ahora a la siguiente diapositiva, por favor. Esta es la diapositiva número cinco. De nuevo, se trata de algo que no tiene ninguna recomendación pero aquí tenemos cuestiones con la fase de registración sunrise. Creo que porque tenemos poco tiempo deberíamos saltearlo y ocuparnos del cumplimiento contractual muy brevemente.</w:t>
      </w:r>
    </w:p>
    <w:p>
      <w:pPr>
        <w:pStyle w:val="Normal"/>
        <w:tabs>
          <w:tab w:val="clear" w:pos="720"/>
          <w:tab w:val="left" w:pos="2835" w:leader="none"/>
        </w:tabs>
        <w:spacing w:lineRule="auto" w:line="360"/>
        <w:ind w:left="2832" w:hanging="2832"/>
        <w:jc w:val="both"/>
        <w:rPr>
          <w:lang w:val="es-ES"/>
        </w:rPr>
      </w:pPr>
      <w:r>
        <w:rPr>
          <w:lang w:val="es-ES"/>
        </w:rPr>
        <w:tab/>
        <w:t>El cumplimiento contractual en este contexto, debemos decir si el acuerdo de base ya tiene suficiente fuerza, suficiente marco en términos de los términos y condiciones para que se permita que cumplimiento contractual haga lo que tiene que hacer y lo aplique. No vamos a pasar a qué es lo que va a hacer valer o de qué manera lo van a aplicar, cómo se va a ejecutar. Es bastante simple en realidad.</w:t>
      </w:r>
    </w:p>
    <w:p>
      <w:pPr>
        <w:pStyle w:val="Normal"/>
        <w:tabs>
          <w:tab w:val="clear" w:pos="720"/>
          <w:tab w:val="left" w:pos="2835" w:leader="none"/>
        </w:tabs>
        <w:spacing w:lineRule="auto" w:line="360"/>
        <w:ind w:left="2832" w:hanging="2832"/>
        <w:jc w:val="both"/>
        <w:rPr>
          <w:lang w:val="es-ES"/>
        </w:rPr>
      </w:pPr>
      <w:r>
        <w:rPr>
          <w:lang w:val="es-ES"/>
        </w:rPr>
        <w:tab/>
        <w:t>Muy bien. Los acuerdos existentes… eso es algo que podemos tomar en la fase de registro. Quiero unir todo esto con el concepto de métricas y de PIC. Esta es una discusión para después. Lo que estoy tratando de hacer es una discusión ida y vuelta sobre las llamadas de tema único. No estamos ocupándonos ahora de esos argumentos o preguntas en profundidad. Se trata solamente de si nosotros creemos que hay acuerdos de base que tienen suficiente texto como para permitir que el cumplimiento contractual haga lo que tiene que hacer. Si podemos saltear la recomendación en sí. Quisiera saber ahora si hay alguien que quiera decir algo sobre el texto de esta recomendación.</w:t>
      </w:r>
    </w:p>
    <w:p>
      <w:pPr>
        <w:pStyle w:val="Normal"/>
        <w:tabs>
          <w:tab w:val="clear" w:pos="720"/>
          <w:tab w:val="left" w:pos="2835" w:leader="none"/>
        </w:tabs>
        <w:spacing w:lineRule="auto" w:line="360"/>
        <w:ind w:left="2832" w:hanging="2832"/>
        <w:jc w:val="both"/>
        <w:rPr>
          <w:lang w:val="es-ES"/>
        </w:rPr>
      </w:pPr>
      <w:r>
        <w:rPr>
          <w:lang w:val="es-ES"/>
        </w:rPr>
        <w:tab/>
        <w:t>Lo leo. Dice: Cumplimiento contractual debe publicar más datos sobre las actividades del departamento y cómo se tratan las quejas pero no debe haber información sobre las quejas en contra de un operador de registro salvo que haya un verdadero incumplimiento contractual. El departamento de cumplimiento de ICANN tiene estadísticas sobre los casos abiertos, el tipo de casos y cuánto tiempo se demora en cerrarlos. También dice que se debe publicar más información sobre la acción y si es que se cerró debido a medidas tomadas por el operador de registro o si se cerró por hallazgos de que no hubo cumplimiento.</w:t>
      </w:r>
    </w:p>
    <w:p>
      <w:pPr>
        <w:pStyle w:val="Normal"/>
        <w:tabs>
          <w:tab w:val="clear" w:pos="720"/>
          <w:tab w:val="left" w:pos="2835" w:leader="none"/>
        </w:tabs>
        <w:spacing w:lineRule="auto" w:line="360"/>
        <w:ind w:left="2832" w:hanging="2832"/>
        <w:jc w:val="both"/>
        <w:rPr>
          <w:lang w:val="es-ES"/>
        </w:rPr>
      </w:pPr>
      <w:r>
        <w:rPr>
          <w:lang w:val="es-ES"/>
        </w:rPr>
        <w:tab/>
        <w:t>Muy bien. Ahora quisiera mostrar un par de cosas en las próximas dos diapositivas respecto de prever qué es lo que el departamento de cumplimiento contractual recolecta pero no vamos a entrar ahí. Es un panorama general sobre lo que se va a hablar en la llamada de tema único. Esta pantalla muestra que hay un cumplimiento contractual que se está usando en este momento para mostrar todos los datos que se están recolectando y lo que se está haciendo. Vemos el URL. Les pido que miren qué es lo que está haciendo en términos de recolección de datos para que haya comentarios sobre este tema, que vamos a discutir en el tema único.</w:t>
      </w:r>
    </w:p>
    <w:p>
      <w:pPr>
        <w:pStyle w:val="Normal"/>
        <w:tabs>
          <w:tab w:val="clear" w:pos="720"/>
          <w:tab w:val="left" w:pos="2835" w:leader="none"/>
        </w:tabs>
        <w:spacing w:lineRule="auto" w:line="360"/>
        <w:ind w:left="2832" w:hanging="2832"/>
        <w:jc w:val="both"/>
        <w:rPr/>
      </w:pPr>
      <w:r>
        <w:rPr>
          <w:lang w:val="es-ES"/>
        </w:rPr>
        <w:tab/>
        <w:t>La siguiente diapositiva muestra el tablero para los datos vinculados con los registros y registradores. Acabo de leer una pregunta en el chat. Creo que esto puede ser parte de lo que podemos tener en los acuerdos de base, más específicamente en cuanto a qué es lo que debe hacer el departamento de cumplimiento contractual de ICANN. Es un buen punto. Por eso dije que no estaba preparada para hacer este tema tal como está porque hay una oportunidad de hacer cambios en los textos de las recomendaciones y me pareció que eso se puede plantear ahora pero aparentemente no me funcionó bien este intento.</w:t>
      </w:r>
    </w:p>
    <w:p>
      <w:pPr>
        <w:pStyle w:val="Normal"/>
        <w:tabs>
          <w:tab w:val="clear" w:pos="720"/>
          <w:tab w:val="left" w:pos="2835" w:leader="none"/>
        </w:tabs>
        <w:spacing w:lineRule="auto" w:line="360"/>
        <w:ind w:left="2832" w:hanging="2832"/>
        <w:jc w:val="both"/>
        <w:rPr>
          <w:lang w:val="es-ES"/>
        </w:rPr>
      </w:pPr>
      <w:r>
        <w:rPr>
          <w:lang w:val="es-ES"/>
        </w:rPr>
        <w:tab/>
        <w:t>Quisiera plantear el nuevo tema sobre la próxima diapositiva. Hay algunas preguntas que tienen que ver con el precio de los dominios. También del periodo de sunrise y también el material que ha aprobado la ICANN. Una vez más, no hay acuerdo con respecto a cómo se debe abordar esto. No hay una recomendación propuesta sobre estos temas. Creo que en general quizá no haya una necesidad real de hacer algo para mañana. Creo que podemos tomar las preguntas más importantes en el debate, discutirlas en esta llamada de único propósito como por ejemplo el tema de los PIC y de las métricas. Después podemos pasar a los cambios en el acuerdo de registro y todo lo que tenga que tener en cuenta cumplimiento contractual. Creo que ya tomé suficiente tiempo. Lo que voy a hacer ahora es mirar el chat y ver si hay alguna acción necesaria para mañana. Si no, les doy la palabra.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as gracias, Justine. Este es un tema sumamente interesante el que usted acaba de plantear. No sé si vamos a tener tiempo para la segunda presentación. Vamos a ver cómo avanza el resto de la llamada. Ahora podemos continuar. Iba a mencionar que si alguien está interesado en estos tópicos, esto por supuesto está en la página wiki del SubPro. El link está en la agenda bajo el ítem de la agenda correspondiente. Todas las presentaciones van a estar allí.</w:t>
      </w:r>
    </w:p>
    <w:p>
      <w:pPr>
        <w:pStyle w:val="Normal"/>
        <w:tabs>
          <w:tab w:val="clear" w:pos="720"/>
          <w:tab w:val="left" w:pos="2835" w:leader="none"/>
        </w:tabs>
        <w:spacing w:lineRule="auto" w:line="360"/>
        <w:ind w:left="2832" w:hanging="2832"/>
        <w:jc w:val="both"/>
        <w:rPr>
          <w:lang w:val="es-ES"/>
        </w:rPr>
      </w:pPr>
      <w:r>
        <w:rPr>
          <w:lang w:val="es-ES"/>
        </w:rPr>
        <w:tab/>
        <w:t>Pasemos ahora al EPDP con Alan Greenberg y con Hadia. Uno tiene una presentación color naranja triste y otro tiene una presentación con un color verde menos triste que predomina. ¿Quién va a empeza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No sé pero apuesto por la que tiene el color verd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Entonces les doy la palabra a Alan Greenberg y Hadia Elminiawi.</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Yo le doy la palabra a Hadia Elminiawi.</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ADIA ELMINIAWI:</w:t>
        <w:tab/>
        <w:t>Vamos a comenzar con el comentario del ALAC a la enmienda al EPDP, el informe inicial de la fase dos. Siguiente diapositiva, por favor. Vamos a tener una breve introducción y luego nuestros comentarios con respecto a las recomendaciones del debate pertinente. Siguiente diapositiva. El equipo responsable del EPDP ha dividido su trabajo en prioridad uno y prioridad dos. Los temas de prioridad uno tenían que ver con un sistema para el acceso y la divulgación de datos de registración no públicos. Para eso se hizo una publicación en febrero del informe. Se hicieron comentarios. El EPDP analizó los comentarios oportunamente y los temas de prioridad dos se debatieron. Esto incluye algunos temas que vamos a mencionar ahora. La enmienda básicamente es al informe inicial y presenta ocho recomendaciones para abordar estos ítems de prioridad d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Perdón, Hadia. Hay algunos cambios con respecto a lo que está en la wiki, lo que está presentando Hadia. Es un documento y un ambiente muy dinámic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ADIA ELMINIAWI:</w:t>
        <w:tab/>
        <w:t>Sí. Gracias por el recordatorio, Alan. Lo que estamos viendo ahora no es lo que está publicado en la página wiki pero sí la vamos a actualizar. Hemos recibido también algunos comentarios de Bastiaan y Matthew. Una vez más, los comentarios en la wiki se van a actualizar. Con respecto a la primera recomendación, esto tiene que ver con la muestra de información de proveedores de servicios de privacidad y proxy acreditados y afiliados. En este caso, dado que todas las registraciones se hacen a través de proveedores de servicios de proxy y representación, tenemos que tenerlo en cuenta y tenemos que analizar la forma en la cual la recomendación está redactada. De esa forma se entiende que los servicios de proxy y privacidad se van a permitir únicamente si es una persona jurídica el registratario.</w:t>
      </w:r>
    </w:p>
    <w:p>
      <w:pPr>
        <w:pStyle w:val="Normal"/>
        <w:tabs>
          <w:tab w:val="clear" w:pos="720"/>
          <w:tab w:val="left" w:pos="2835" w:leader="none"/>
        </w:tabs>
        <w:spacing w:lineRule="auto" w:line="360"/>
        <w:ind w:left="2832" w:hanging="2832"/>
        <w:jc w:val="both"/>
        <w:rPr>
          <w:lang w:val="es-ES"/>
        </w:rPr>
      </w:pPr>
      <w:r>
        <w:rPr>
          <w:lang w:val="es-ES"/>
        </w:rPr>
        <w:tab/>
        <w:t>Otro comentario que surge tiene que ver con la acreditación de los servicios de proxy y privacidad y la implementación del EPDP. Tiene que ver con los problemas o las cuestiones de EPDP pendientes. Ustedes sabrán que en la implementación se debe completar o finalizar con urgencia. Esos fueron los comentarios que recibimos con respecto a esta recomendación. Siguiente diapositiva.</w:t>
      </w:r>
    </w:p>
    <w:p>
      <w:pPr>
        <w:pStyle w:val="Normal"/>
        <w:tabs>
          <w:tab w:val="clear" w:pos="720"/>
          <w:tab w:val="left" w:pos="2835" w:leader="none"/>
        </w:tabs>
        <w:spacing w:lineRule="auto" w:line="360"/>
        <w:ind w:left="2832" w:hanging="2832"/>
        <w:jc w:val="both"/>
        <w:rPr>
          <w:lang w:val="es-ES"/>
        </w:rPr>
      </w:pPr>
      <w:r>
        <w:rPr>
          <w:lang w:val="es-ES"/>
        </w:rPr>
        <w:tab/>
        <w:t>El siguiente punto tiene que ver con los datos de la ciudad y con la retención de datos. El campo ciudad sigue estando omitido. El plazo es de 15 meses. Después tenemos unos tres meses para la implementación, lo cual hace que el total sean unos 18 meses para la vida de la registración. Siguiente diapositiva, por favor.</w:t>
      </w:r>
    </w:p>
    <w:p>
      <w:pPr>
        <w:pStyle w:val="Normal"/>
        <w:tabs>
          <w:tab w:val="clear" w:pos="720"/>
          <w:tab w:val="left" w:pos="2835" w:leader="none"/>
        </w:tabs>
        <w:spacing w:lineRule="auto" w:line="360"/>
        <w:ind w:left="2832" w:hanging="2832"/>
        <w:jc w:val="both"/>
        <w:rPr>
          <w:lang w:val="es-ES"/>
        </w:rPr>
      </w:pPr>
      <w:r>
        <w:rPr>
          <w:lang w:val="es-ES"/>
        </w:rPr>
        <w:tab/>
        <w:t>En cuanto al propósito de la oficina del Oficial de Comunicaciones, OCTO, no vemos el propósito de la oficina de tecnología. Creo que esto tiene que ver con el propósito de la ICANN de mantener el propósito y la misión de la ICANN.</w:t>
      </w:r>
    </w:p>
    <w:p>
      <w:pPr>
        <w:pStyle w:val="Normal"/>
        <w:tabs>
          <w:tab w:val="clear" w:pos="720"/>
          <w:tab w:val="left" w:pos="2835" w:leader="none"/>
        </w:tabs>
        <w:spacing w:lineRule="auto" w:line="360"/>
        <w:ind w:left="2832" w:hanging="2832"/>
        <w:jc w:val="both"/>
        <w:rPr/>
      </w:pPr>
      <w:r>
        <w:rPr>
          <w:lang w:val="es-ES"/>
        </w:rPr>
        <w:tab/>
      </w:r>
      <w:r>
        <w:rPr>
          <w:i/>
          <w:lang w:val="es-ES"/>
        </w:rPr>
        <w:t>Los intérpretes pedimos disculpas pero el audio de Hadia Elminiawi no es claro y no es posible interpretarlo con claridad.</w:t>
      </w:r>
    </w:p>
    <w:p>
      <w:pPr>
        <w:pStyle w:val="Normal"/>
        <w:tabs>
          <w:tab w:val="clear" w:pos="720"/>
          <w:tab w:val="left" w:pos="2835" w:leader="none"/>
        </w:tabs>
        <w:spacing w:lineRule="auto" w:line="360"/>
        <w:ind w:left="2832" w:hanging="2832"/>
        <w:jc w:val="both"/>
        <w:rPr/>
      </w:pPr>
      <w:r>
        <w:rPr>
          <w:i/>
          <w:lang w:val="es-ES"/>
        </w:rPr>
        <w:tab/>
      </w:r>
      <w:r>
        <w:rPr>
          <w:lang w:val="es-ES"/>
        </w:rPr>
        <w:t>Alan, ¿quiere agregar alg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No, no. Voy a esperar a que usted termin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ADIA ELMINIAWI:</w:t>
        <w:tab/>
        <w:t>Siguiente diapositiva, por favor. La viabilidad de tener contactos únicos que tengan una dirección de correo electrónico uniforme y anónima, el ALAC no da apoyo a esta recomendación o al rechazo de los correos electrónicos totalmente anónimos. Esto no se puede utilizar para múltiples registraciones por parte de los sujetos y titulares de datos. También esto hace referencia a las registraciones de nombres y para el uso que se le da a la cadena de caracteres y en algunos casos se utiliza para la identificación del titular de los datos. Nosotros creemos que no se comprendió claramente lo que estábamos solicitando. También sabemos que en el memo se anotaron los diferentes beneficios de este correo electrónico anónimo. Quizá el ALAC no está de acuerdo con esta recomendación. Pasemos a la siguiente diapositiva, por favor.</w:t>
      </w:r>
    </w:p>
    <w:p>
      <w:pPr>
        <w:pStyle w:val="Normal"/>
        <w:tabs>
          <w:tab w:val="clear" w:pos="720"/>
          <w:tab w:val="left" w:pos="2835" w:leader="none"/>
        </w:tabs>
        <w:spacing w:lineRule="auto" w:line="360"/>
        <w:ind w:left="2832" w:hanging="2832"/>
        <w:jc w:val="both"/>
        <w:rPr>
          <w:lang w:val="es-ES"/>
        </w:rPr>
      </w:pPr>
      <w:r>
        <w:rPr>
          <w:lang w:val="es-ES"/>
        </w:rPr>
        <w:tab/>
        <w:t>Hablemos ahora de la exactitud y el sistema de informe sobre la exactitud del WHOIS. Esta recomendación todavía no está completa y la razón es que no podemos tener una recomendación. En realidad es una recomendación que recibimos el 9 de abril. Esto fue publicado para comentario público y el memo incluía varios temas para abordar cuestiones en pos del interés del titular de datos y del controlador de los datos. También muchas otras cuestiones o muchos otros temas que fueron recomendados en relación a la exactitud y a la emisión de una recomendación en este sentido. Aunque la exactitud no se determinó como que está fuera del alcance, no está dentro del avance acelerado ni tampoco dentro del informe o de la emisión del informe. Es posible también crear algunas recomendaciones que tengan que ver con la exactitud. En particular cuando porque se tiene nueva información en este sentido. También en la fase uno del EPDP y el informe correspondiente se abordó este tema. Esta es una de las razones principales por las cuales nosotros apoyamos el informe de la fase uno. Pasemos ahora a la siguiente diapositiva, por favor.</w:t>
      </w:r>
    </w:p>
    <w:p>
      <w:pPr>
        <w:pStyle w:val="Normal"/>
        <w:tabs>
          <w:tab w:val="clear" w:pos="720"/>
          <w:tab w:val="left" w:pos="2835" w:leader="none"/>
        </w:tabs>
        <w:spacing w:lineRule="auto" w:line="360"/>
        <w:ind w:left="2832" w:hanging="2832"/>
        <w:jc w:val="both"/>
        <w:rPr>
          <w:lang w:val="es-ES"/>
        </w:rPr>
      </w:pPr>
      <w:r>
        <w:rPr>
          <w:lang w:val="es-ES"/>
        </w:rPr>
        <w:tab/>
        <w:t>Esta tiene que ver con el propósito dos. Nosotros estamos de acuerdo con este propósito número dos. Esta recomendación tal como está escrita fue en realidad brindada en la carta de la comisión de protección de datos a la junta directiva. En este caso se le agrega un propósito a la ICANN y que tiene que ver con su misión.</w:t>
      </w:r>
    </w:p>
    <w:p>
      <w:pPr>
        <w:pStyle w:val="Normal"/>
        <w:tabs>
          <w:tab w:val="clear" w:pos="720"/>
          <w:tab w:val="left" w:pos="2835" w:leader="none"/>
        </w:tabs>
        <w:spacing w:lineRule="auto" w:line="360"/>
        <w:ind w:left="2832" w:hanging="2832"/>
        <w:jc w:val="both"/>
        <w:rPr/>
      </w:pPr>
      <w:r>
        <w:rPr>
          <w:lang w:val="es-ES"/>
        </w:rPr>
        <w:tab/>
      </w:r>
      <w:r>
        <w:rPr>
          <w:i/>
          <w:lang w:val="es-ES"/>
        </w:rPr>
        <w:t>Los intérpretes pedimos disculpas pero el audio de Hadia Elminiawi no es claro y no es posible interpretarlo con exactitud.</w:t>
      </w:r>
    </w:p>
    <w:p>
      <w:pPr>
        <w:pStyle w:val="Normal"/>
        <w:tabs>
          <w:tab w:val="clear" w:pos="720"/>
          <w:tab w:val="left" w:pos="2835" w:leader="none"/>
        </w:tabs>
        <w:spacing w:lineRule="auto" w:line="360"/>
        <w:ind w:left="2832" w:hanging="2832"/>
        <w:jc w:val="both"/>
        <w:rPr>
          <w:lang w:val="es-ES"/>
        </w:rPr>
      </w:pPr>
      <w:r>
        <w:rPr>
          <w:i/>
          <w:lang w:val="es-ES"/>
        </w:rPr>
        <w:tab/>
      </w:r>
      <w:r>
        <w:rPr>
          <w:lang w:val="es-ES"/>
        </w:rPr>
        <w:t>Este es otro tema que tiene que ver con la definición o la distinción entre personas jurídicas y personas físicas. La recomendación es que hay diferentes opiniones divergentes en cómo abordar esta cuestión. El EPDP consultó con el consejo de la GNSO con respecto a los posibles próximos pasos. Como mencioné anteriormente, el 9 de abril recibimos una respuesta con respecto a este tema y una de las inquietudes que las partes contratadas plantearon con respecto a no tener información personal de las personas jurídicas es que los registratarios pueden quizá identificarse a sí mismos de manera errónea, lo cual podría llevar a que se publique información sobre personas físicas. El memo aborda esta cuestión. Se implementarán algunas medidas de identificación. También hemos tenido algunos asesoramientos o recomendaciones previas al respecto.</w:t>
      </w:r>
    </w:p>
    <w:p>
      <w:pPr>
        <w:pStyle w:val="Normal"/>
        <w:tabs>
          <w:tab w:val="clear" w:pos="720"/>
          <w:tab w:val="left" w:pos="2835" w:leader="none"/>
        </w:tabs>
        <w:spacing w:lineRule="auto" w:line="360"/>
        <w:ind w:left="2832" w:hanging="2832"/>
        <w:jc w:val="both"/>
        <w:rPr/>
      </w:pPr>
      <w:r>
        <w:rPr>
          <w:lang w:val="es-ES"/>
        </w:rPr>
        <w:tab/>
      </w:r>
      <w:r>
        <w:rPr>
          <w:i/>
          <w:lang w:val="es-ES"/>
        </w:rPr>
        <w:t>Una vez más, los intérpretes pedimos disculpas a los participantes conectados en el canal en español pero el audio de Hadia Elminiawi no es claro, se entrecorta y no es posible interpretarlo con exactitud ni con claridad.</w:t>
      </w:r>
    </w:p>
    <w:p>
      <w:pPr>
        <w:pStyle w:val="Normal"/>
        <w:tabs>
          <w:tab w:val="clear" w:pos="720"/>
          <w:tab w:val="left" w:pos="2835" w:leader="none"/>
        </w:tabs>
        <w:spacing w:lineRule="auto" w:line="360"/>
        <w:ind w:left="2832" w:hanging="2832"/>
        <w:jc w:val="both"/>
        <w:rPr>
          <w:lang w:val="es-ES"/>
        </w:rPr>
      </w:pPr>
      <w:r>
        <w:rPr>
          <w:i/>
          <w:lang w:val="es-ES"/>
        </w:rPr>
        <w:tab/>
      </w:r>
      <w:r>
        <w:rPr>
          <w:lang w:val="es-ES"/>
        </w:rPr>
        <w:t>También la encuesta de la ICANN con respecto a la calidad está asociada con esto y se va a terminar en mayo. Nosotros creemos que por ahora tenemos respuestas a ciertas de las inquietudes que se plantearon en relación a la diferencia que se debe hacer entre la información personal de las personas jurídicas y de las personas físicas. En breve vamos a tener más información que va a derivar de la encuesta que está llevando a cabo la ICANN. Los registros ya están haciendo esta distinción y esto incluye también algunos ccTLD europeos. Por lo tanto, no apoyamos derivar este tema a la GNSO. Contamos con asesoramiento legal en el cual nos podemos basar para poder hacer una recomendación. También tendremos información en breve sobre una implementación. Estamos de una manera buscando la forma de analizarlo pero no debemos derivarlo porque no queremos hacer uso de la información que tenemos. Básicamente ese sería nuestro comentario con respecto a las ocho recomendaciones. Me voy a detener aquí y le voy a dar la palabra a Al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Muchas gracias. Un par de puntos. No hay nada en esta respuesta que sea distinto a lo que hayamos dicho muchas veces antes. Espero que no tengamos que ocuparnos de la sustancia porque todas estas son posiciones que hemos adoptado anteriormente. Estuvimos de acuerdo en la fase uno del informe en buena medida porque estos temas iban a ser tratados en la fase dos. Deberían haber sido tratados en la fase uno. Nos quedamos sin tiempo. Había cuestiones de tiempo por las especificaciones temporarias que duraban un año. Teníamos que pasar luego a la fase dos. Posponerlo implicó un compromiso de parte del PDP y nos permitió ver lo que se hizo antes. Si no podemos postergarlo para siempre, hay que enviar a la GNSO y si ellos en algún momento en el futuro deciden analizarlo, que lo hagan. Esto es todo lo que quiero decir aquí.</w:t>
      </w:r>
    </w:p>
    <w:p>
      <w:pPr>
        <w:pStyle w:val="Normal"/>
        <w:tabs>
          <w:tab w:val="clear" w:pos="720"/>
          <w:tab w:val="left" w:pos="2835" w:leader="none"/>
        </w:tabs>
        <w:spacing w:lineRule="auto" w:line="360"/>
        <w:ind w:left="2832" w:hanging="2832"/>
        <w:jc w:val="both"/>
        <w:rPr>
          <w:lang w:val="es-ES"/>
        </w:rPr>
      </w:pPr>
      <w:r>
        <w:rPr>
          <w:lang w:val="es-ES"/>
        </w:rPr>
        <w:tab/>
        <w:t>El segundo punto para mencionar es que estamos en largas conversaciones con la gente del GAC. Ellos es posible que hagan una declaración muy fuerte que está muy alineada con lo que estamos diciendo ahora. 100% alineado. Esa declaración debe hacerse con suficiente tiempo para que nosotros digamos si ALAC da su respaldo o no. cómo vamos a tomar esa decisión dado que la fecha de presentación es el próximo martes antes de nuestra próxima reunión del CPWG no queda muy en claro pero voy a hablar con Maureen para ver si podemos hacer un poco más rápido las cosas en ALAC si es que efectivamente el GAC termina su declaración pero en este punto estamos muy alineados con el GAC sobre todos estos asuntos. También envié un pedido al SSAC para entender su posición y todavía no tuve ninguna respuesta. No puedo hablar en ese sentido. Gracias. Veo que Holly tiene la mano levant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OLLY RAICHE:</w:t>
        <w:tab/>
        <w:t>Si ya tuvimos un acuerdo en la posición, por qué no circular la declaración del GAC. En cada punto simplemente indicar que ALAC respaldó esto en una circunstancia específica. Si hay disenso, es una oportunidad también para hacerlo. Lo que hacemos es reafirmar lo que se dijo. Tenemos los mails de todo para poder lograrl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Claramente no podemos circular la declaración del GAC hasta que el GAC la cierre. No tengo permiso de circular una declaración borrador que todavía no hemos visto. Espero que haya una declaración final formal con suerte mañana. El GAC puede o no tenerlo listo pero en ese punto seguro vamos a circularla cuando esté finalizada para ver si podemos encontrar una manera antes del plazo para decir que la apoyamos o si no podemos inmediatamente después de ese plazo decir que la respaldamos. Lo van a integrar seguramente en su declaración si es que están en una posición para que esa declaración se haga tan rápido como sea posible. Quiero adelantarles que este puede ser el resultad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OLLY RAICHE:</w:t>
        <w:tab/>
        <w:t>Si circulan su declaración, podrían simplemente deci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Estamos buscando el apoyo de ALAC en este sentido. Si no lo hacen ellos, nosotros lo vamos a hac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ADIA ELMINIAWI:</w:t>
        <w:tab/>
        <w:t>Quisiera agregar rápidamente que esta es la misma posición que tuvimos antes y ahora también tenemos información nueva y asesoramiento legal. La información que está viniendo. Por ejemplo, en el memo que nos dio Bird &amp; Bird en abril, ellos definitivamente dicen que el principio depende de las circunstancias. Ellos establecieron también una tabla donde se incluye la medida que se debe tomar y el nivel de asegurarlo también. Dicen que hay una combinación de medidas para que haya un nivel de precisión más adecuado. Quiero decir que nosotros podemos establecer alguna recomendación y sería esta una buena forma de hacerl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Se nos va a acabar el tiempo y hay otra presentación que debe ser tenida en cuenta hoy. En cuanto a lo que dijo Justine, no creo que haya ninguna duda de que vamos a presentar nuestra declaración. Ustedes la van a ver hoy en la wiki. Pero también, si es posible, podemos apoyar la declaración del GAC porque creemos que no hay conflicto y hasta que no veamos la declaración final no lo vamos a poder saber.</w:t>
      </w:r>
    </w:p>
    <w:p>
      <w:pPr>
        <w:pStyle w:val="Normal"/>
        <w:tabs>
          <w:tab w:val="clear" w:pos="720"/>
          <w:tab w:val="left" w:pos="2835" w:leader="none"/>
        </w:tabs>
        <w:spacing w:lineRule="auto" w:line="360"/>
        <w:ind w:left="2832" w:hanging="2832"/>
        <w:jc w:val="both"/>
        <w:rPr>
          <w:lang w:val="es-ES"/>
        </w:rPr>
      </w:pPr>
      <w:r>
        <w:rPr>
          <w:lang w:val="es-ES"/>
        </w:rPr>
        <w:tab/>
        <w:t>Cuando reciban un mensaje donde se dice que hay una nueva versión en la wiki, mírenla y fíjense si hay algo en la redacción o lo que sea que nos quieran decir y hágannoslo saber. Veo que no hay más manos levantadas. Vamos a pasar entonces a la presentación siguiente. Esta es  sobre la evolución del SSAD que es el proceso a través del cual terceros pueden presentar solicitudes para datos que si no, son expurgados. El SSAD en la mayoría de los casos simplemente se refiere al pedido, al registro o registrador y hacen un registro de si el registrador está respondiendo o no, si responde rápido. Hay muy poca automatización y muy poca respuesta rápida. Vemos que hay registradores que no tienen ningún tipo de automatización. Algunos desarrollan esa automatización a medida que vamos procediendo. Si podemos ver la siguiente presentación, por favor. Gracias.</w:t>
      </w:r>
    </w:p>
    <w:p>
      <w:pPr>
        <w:pStyle w:val="Normal"/>
        <w:tabs>
          <w:tab w:val="clear" w:pos="720"/>
          <w:tab w:val="left" w:pos="2835" w:leader="none"/>
        </w:tabs>
        <w:spacing w:lineRule="auto" w:line="360"/>
        <w:ind w:left="2832" w:hanging="2832"/>
        <w:jc w:val="both"/>
        <w:rPr>
          <w:lang w:val="es-ES"/>
        </w:rPr>
      </w:pPr>
      <w:r>
        <w:rPr>
          <w:lang w:val="es-ES"/>
        </w:rPr>
        <w:tab/>
        <w:t>Esta es la primera. Muy bien. ¿Qué se está proponiendo actualmente? Este es un grupo pequeño que no fue todavía al EPDP más importante. Aquellos de ustedes que sigan la lista de correo seguramente no vieron tráfico sobre este tema. Lo que se va a proponer actualmente es usar un mecanismo dentro de la GNSO que se llama el proceso de guía de la GNSO. Aquí hay una cita del manual de política sobre el GGP que es iniciado por el consejo cuando hay un pedido de aporte relacionado con el gTLD que no se vincula con una política pero que está impulsado por una política existente o una que se va a implementar. Es identificado por el consejo de la GNSO que se va a beneficiar de la guía de la GNSO. Esencialmente dice que si le preguntamos al personal si este es un mecanismo que podemos usar para recibir respuestas, eso es algo que podemos hacer. Siguiente diapositiva.</w:t>
      </w:r>
    </w:p>
    <w:p>
      <w:pPr>
        <w:pStyle w:val="Normal"/>
        <w:tabs>
          <w:tab w:val="clear" w:pos="720"/>
          <w:tab w:val="left" w:pos="2835" w:leader="none"/>
        </w:tabs>
        <w:spacing w:lineRule="auto" w:line="360"/>
        <w:ind w:left="2832" w:hanging="2832"/>
        <w:jc w:val="both"/>
        <w:rPr>
          <w:lang w:val="es-ES"/>
        </w:rPr>
      </w:pPr>
      <w:r>
        <w:rPr>
          <w:lang w:val="es-ES"/>
        </w:rPr>
        <w:tab/>
        <w:t>Si es iniciado por la GNSO, está orientado a la tarea. Es decir, el grupo va a tener una especie de carta y una responsabilidad para tener en cuenta algo. Va a crear un informe final que es como un informe borrador normal que luego pasa a comentario público. Finalmente va a haber un informe final que la GNSO lo tiene que aprobar como un informe de PDP por supramayoría. Vamos a hablar de eso en un momento. Después pasa a alguien. Puede ir a la junta para que la junta tome medidas o a alguna otra parte de ICANN dependiendo de cuál sea la pregunta. Luego se termina. Ese es el GGP como está definido en el manual de procedimiento de la GNSO.</w:t>
      </w:r>
    </w:p>
    <w:p>
      <w:pPr>
        <w:pStyle w:val="Normal"/>
        <w:tabs>
          <w:tab w:val="clear" w:pos="720"/>
          <w:tab w:val="left" w:pos="2835" w:leader="none"/>
        </w:tabs>
        <w:spacing w:lineRule="auto" w:line="360"/>
        <w:ind w:left="2832" w:hanging="2832"/>
        <w:jc w:val="both"/>
        <w:rPr>
          <w:lang w:val="es-ES"/>
        </w:rPr>
      </w:pPr>
      <w:r>
        <w:rPr>
          <w:lang w:val="es-ES"/>
        </w:rPr>
        <w:tab/>
        <w:t>Hay algunos problemas con esto. Primero, no hay forma de obligar a la GNSO a que ponga una carta o que incluya al GGP. Tiene que aceptar incluirlo y luego tiene que votar. No hay ninguna forma de obligar a la GNSO a que lo haga. En teoría, la GNSO puede decir que no y no queda incluido ningún GGP con una carta. Para ser honesto, no es posible que la GNSO incluya la intención del EPDP y lo haga. Esto seguramente es una especie de problema.</w:t>
      </w:r>
    </w:p>
    <w:p>
      <w:pPr>
        <w:pStyle w:val="Normal"/>
        <w:tabs>
          <w:tab w:val="clear" w:pos="720"/>
          <w:tab w:val="left" w:pos="2835" w:leader="none"/>
        </w:tabs>
        <w:spacing w:lineRule="auto" w:line="360"/>
        <w:ind w:left="2832" w:hanging="2832"/>
        <w:jc w:val="both"/>
        <w:rPr>
          <w:lang w:val="es-ES"/>
        </w:rPr>
      </w:pPr>
      <w:r>
        <w:rPr>
          <w:lang w:val="es-ES"/>
        </w:rPr>
        <w:tab/>
        <w:t>El  problema siguiente es mucho más real. Cualquier recomendación que surja a partir del GGP está diseñada para tener un informe final y luego finalizar. Muchos de ustedes recuerdan seguramente la situación con el CCWG sobre la gobernanza de Internet. La GNSO según las reglas estándares del CCWG debe tener un informe final y un objetivo, y luego se retira. El concepto del CCWG, que siga por siempre y produzca informes periódicos, no era aceptable porque no seguía las reglas. Aquí estamos proponiendo que el GGP haga exactamente eso. La pregunta es si la GNSO va a estar dispuesta a modificar o violar sus propias reglas y que este sea un grupo continuo. Eso es algo que todavía queda por ver. Luego vamos a hablar de la composición. Creo que tengo otra diapositiva sobre esto. Se recomienda que la composición del GGP se haga en base al EPDP. Esto tiene un potencial en convertirse en un grupo que nunca toma decisiones.</w:t>
      </w:r>
    </w:p>
    <w:p>
      <w:pPr>
        <w:pStyle w:val="Normal"/>
        <w:tabs>
          <w:tab w:val="clear" w:pos="720"/>
          <w:tab w:val="left" w:pos="2835" w:leader="none"/>
        </w:tabs>
        <w:spacing w:lineRule="auto" w:line="360"/>
        <w:ind w:left="2832" w:hanging="2832"/>
        <w:jc w:val="both"/>
        <w:rPr>
          <w:lang w:val="es-ES"/>
        </w:rPr>
      </w:pPr>
      <w:r>
        <w:rPr>
          <w:lang w:val="es-ES"/>
        </w:rPr>
        <w:tab/>
        <w:t>Por último, la GNSO en cualquier recomendación que emita, es decir, que emita en uno de sus múltiples informes finales, debe ser aprobada por el consejo de la GNSO por supramayoría. El mandato entonces es modificar sus propias reglas y que esto sea un proceso constante y que haya muchos informes. Incluso si lo hacen, el proceso es largo porque una vez que uno tiene todo el concepto de un informe preliminar, recibir los comentarios públicos y evaluarlo estamos hablando entonces de un proceso que dura muchos meses o quizá un año. No es un proceso ágil que muchos pensamos que iba a poder cambiar la conducta del SSAD a medida que vamos aprendiendo. Siguiente.</w:t>
      </w:r>
    </w:p>
    <w:p>
      <w:pPr>
        <w:pStyle w:val="Normal"/>
        <w:tabs>
          <w:tab w:val="clear" w:pos="720"/>
          <w:tab w:val="left" w:pos="2835" w:leader="none"/>
        </w:tabs>
        <w:spacing w:lineRule="auto" w:line="360"/>
        <w:ind w:left="2832" w:hanging="2832"/>
        <w:jc w:val="both"/>
        <w:rPr>
          <w:lang w:val="es-ES"/>
        </w:rPr>
      </w:pPr>
      <w:r>
        <w:rPr>
          <w:lang w:val="es-ES"/>
        </w:rPr>
        <w:tab/>
        <w:t>La composición. Si reflexionamos en la composición del EPDP que tiene seis personas de algunos grupos, dos personas de otros, tres de otros, si tomamos un denominador común, la única forma de modificar esto o de que haya un equilibrio, es que el grupo mantenga el mismo tamaño. Es decir, un grupo de 20 personas como tenemos ahora, seis miembros de la NCSG, seis de registros, seis de registradores, dos de ALAC, etc. Este va a ser un grupo que creo yo que es prácticamente imposible de gestionar. Va a ser muy, muy difícil poder llegar a un acuerdo sobre prácticamente cualquier cosa. Siguiente diapositiva.</w:t>
      </w:r>
    </w:p>
    <w:p>
      <w:pPr>
        <w:pStyle w:val="Normal"/>
        <w:tabs>
          <w:tab w:val="clear" w:pos="720"/>
          <w:tab w:val="left" w:pos="2835" w:leader="none"/>
        </w:tabs>
        <w:spacing w:lineRule="auto" w:line="360"/>
        <w:ind w:left="2832" w:hanging="2832"/>
        <w:jc w:val="both"/>
        <w:rPr>
          <w:lang w:val="es-ES"/>
        </w:rPr>
      </w:pPr>
      <w:r>
        <w:rPr>
          <w:lang w:val="es-ES"/>
        </w:rPr>
        <w:tab/>
        <w:t>Estas son mis opiniones. Las recomendaciones tienen que ser aprobadas por la GNSO por supramayoría. La definición de supramayoría es dos tercios de ambas cámaras o tres cuartos y más del 50% de la otra. Esto significa que un grupo de partes interesadas más otra persona en esa cámara… Por ejemplo, el NCSG más el NomCom, o el NCSG más uno de los no comerciales de las personas comerciales que podría ser uno del ISPCP, cualquiera de ellos puede tener derecho a veto. En teoría, el consejo de la GNSO está gestionando el proceso y no está votando en la sustancia pero la realidad es que hay muchos consejeros que votan en lo que ellos creen que va a suceder o no. Nunca tuvimos un GGP. Por lo tanto, esta va a ser la primera vez que ocurre. Que sea vetado por un solo grupo de partes interesadas más uno es algo que nos puede asegurar que es posible que no tengamos nunca un progreso.</w:t>
      </w:r>
    </w:p>
    <w:p>
      <w:pPr>
        <w:pStyle w:val="Normal"/>
        <w:tabs>
          <w:tab w:val="clear" w:pos="720"/>
          <w:tab w:val="left" w:pos="2835" w:leader="none"/>
        </w:tabs>
        <w:spacing w:lineRule="auto" w:line="360"/>
        <w:ind w:left="2832" w:hanging="2832"/>
        <w:jc w:val="both"/>
        <w:rPr>
          <w:lang w:val="es-ES"/>
        </w:rPr>
      </w:pPr>
      <w:r>
        <w:rPr>
          <w:lang w:val="es-ES"/>
        </w:rPr>
        <w:tab/>
        <w:t>Yo soy miembro de un grupo y la pregunta es si podemos vivir con esto o si esto es algo que el ALAC no puede aceptar por estos problemas. Esa es la pregunta que a mí me hacen para que yo responda este viernes. ¿Cuál es mi respuesta? Veo una mano levantada. Holly.</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OLLY RAICHE:</w:t>
        <w:tab/>
        <w:t>Supongo que mi pregunta es la siguiente. Si va a ser una situación para avanzar o si diría, por ejemplo, que quisiéramos que el ALAC lo apoye. Me gustaría escuchar su opinió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_tradnl"/>
        </w:rPr>
      </w:pPr>
      <w:r>
        <w:rPr>
          <w:lang w:val="es-ES"/>
        </w:rPr>
        <w:t>ALAN GREENBERG:</w:t>
        <w:tab/>
        <w:t xml:space="preserve">Este informe final va a salir el 1 de junio. El personal tiene que ver si hay alguna otra opción que se pueda considerar viable. Yo no espero que haya ninguna otra pero quizá nos sorprendan y sí. Yo sugiero que tendría que haber un grupo más allá del Comité Permanente de Clientes, que es un pequeño grupo de personas, que incluye a las partes contratadas, a la ICANN y también a los clientes correspondientes. Este sería como una especie de grupo pequeño que fue rechazado por todas las partes. La situación real es que si no podemos llegar a un acuerdo con respecto a algunas cuestiones vamos a terminar en una situación en la que no va a haber ningún tipo de evolución. La pregunta podría ser si aceptamos esto con todas las fallas y con nuestra creencia de que quizá esto nunca vaya a evolucionar por nuestra estructura o si simplemente terminamos con nada en absoluto, lo cual creo que va a ser peor. </w:t>
      </w:r>
      <w:r>
        <w:rPr>
          <w:lang w:val="es-ES_tradnl"/>
        </w:rPr>
        <w:t>Veo a Christopher, Bill, Greg, Olivier… Sé que hay otros puntos a tratar y nos quedan unos 12 minutos para terminar la llamada.</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pPr>
      <w:r>
        <w:rPr>
          <w:lang w:val="es-ES_tradnl"/>
        </w:rPr>
        <w:t>OLIVIER CRÉPIN-LEBLOND:</w:t>
        <w:tab/>
        <w:t>Tiene menos cinco minutos. Creo que va a tener que cerrar.</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Vamos a tomar a los tres oradores y después vamos a cerrar la lista. Adelante, Christopher. Sea breve, por favor.</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CHRISTOPHER WILKINSON:</w:t>
        <w:tab/>
        <w:t>Gracias, Alan. Primero, estoy de acuerdo con Holly. Dos, estoy en desacuerdo con el alcance en el cual la GNSO dicta el resto de la ICANN y lo que incluye también a las otras SO y AC en lo que debería ser una política.</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Podría limitarse a responder la pregunta? Si el resultado es que no aceptamos esto, no tenemos ningún tipo de evolución posible. Esa es la opción que podemos hacer. La pregunta es qué preferimos que suceda. Adelante, Bill, o Christopher, si es que quiere responder a la pregunta.</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CHRISTOPHER WILKINSON:</w:t>
        <w:tab/>
        <w:t>Yo diría que no lo aceptemos porque creo que tenemos que volver a otra revisión.</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Gracias. Bill.</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BILL:</w:t>
        <w:tab/>
        <w:t>Yo creo que no podemos aceptar que un solo grupo lo vete. Si decidimos salir de esto, creo que vamos a tener que volver a lo anterior. Gracias.</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Greg.</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GREG SHATAN:</w:t>
        <w:tab/>
        <w:t>Por supuesto, este es el diseño del consejo de la GNSO, no del GGP. Creo que hay dos opciones que son malas. La que no es tan mala es avanzar. Si el GGP no funciona vamos a tener que buscar algo que sí funcione. Yo soy un poco pesimista en cuanto a que esto sea aceptable para alguien pero de alguna manera esto nos ayuda a comprar tiempo para tratar de encontrar una solución.</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Greg, si me permite. ¿Por qué decimos que no va a funcionar? ¿Por qué va a tomar un año o porque hay recomendaciones que la GNSO no va a aprobar? ¿O por alguna otra cosa?</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GREG SHATAN:</w:t>
        <w:tab/>
        <w:t>Creo que tenemos que ver si es aceptable realmente o no. Si se crea el GGP, creo que va a ser más rápido que un EPDP. Esto es algo que tenemos que monitorear. Mi inquietud es que no va a ser aceptable al igual que no lo fue el CCWG.</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Para ser honesto, yo debo decir que quizá eso no se apruebe por esta capacidad del veto. Ahora sí, Olivier, le doy la palabra.</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OLIVIER CRÉPIN-LEBLOND:</w:t>
        <w:tab/>
        <w:t>Muchas gracias, Alan. Ya nos estamos quedando sin tiempo. Vamos a pasar a los comentarios en materia de políticas con Evin Erdoğdu y Jonathan Zuck.</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pPr>
      <w:r>
        <w:rPr>
          <w:lang w:val="es-ES_tradnl"/>
        </w:rPr>
        <w:t>EVIN ERDOĞDU:</w:t>
        <w:tab/>
        <w:t>Gracias, Olivier. Dado que nos estamos quedando sin tiempo voy a ser breve. Hay dos declaraciones que fueron revisadas y ratificadas por el ALAC. Unas son las pautas para el apoyo de viaje de la comunidad y otra es la estrategia para países de Medio Oriente y países adyacentes, la estrategia del 2021-2025. No hay comentario público pero sí hay dos declaraciones que están en desarrollo en este momento. La primera tiene que ver con el informe inicial de la fase uno. Esto va a cerrar el 4 de mayo, este informe inicial sobre la fase uno. En este caso los redactores son Marita Moll y Greg Shatan, son los que hacen la presentación de este grupo.</w:t>
      </w:r>
    </w:p>
    <w:p>
      <w:pPr>
        <w:pStyle w:val="Normal"/>
        <w:tabs>
          <w:tab w:val="clear" w:pos="720"/>
          <w:tab w:val="left" w:pos="2835" w:leader="none"/>
        </w:tabs>
        <w:spacing w:lineRule="auto" w:line="360"/>
        <w:ind w:left="2832" w:hanging="2832"/>
        <w:jc w:val="both"/>
        <w:rPr>
          <w:lang w:val="es-ES_tradnl"/>
        </w:rPr>
      </w:pPr>
      <w:r>
        <w:rPr>
          <w:lang w:val="es-ES_tradnl"/>
        </w:rPr>
        <w:tab/>
        <w:t>Luego tenemos la enmienda al informe inicial del EPDP con respecto a la especificación temporal para los datos de registración. El equipo de la fase dos, Hadia y Alan, estuvieron debatiendo esto. Este tema, este comentario cierra el 5 de mayo. Está publicado ya en su página de trabajo. La próxima semana habrá una presentación sobre la declaración de AFRALO en relación al plan regional de África. Como se mencionó anteriormente, también tenemos el plan estratégico preliminar de la entidad PTI del año fiscal 2021-2024. No se ve a debatir en esta llamada. Sí en la de finanzas. Ahora le voy a dar la palabra a Greg y a Marita para que hagan la presentación, a menos que Jonathan tenga comentarios.</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pPr>
      <w:r>
        <w:rPr>
          <w:lang w:val="es-ES_tradnl"/>
        </w:rPr>
        <w:t>JONATHAN ZUCK:</w:t>
        <w:tab/>
        <w:t>Adelante, por favor.</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GREG SHATAN:</w:t>
        <w:tab/>
        <w:t>No voy a poder hacer una presentación en cinco minutos con estas 27 diapositivas pero creo que en lugar de pasar las diapositivas vamos a ir a la número cinco y vamos a ver cuáles son las respuestas a las recomendaciones. Como se dijo anteriormente, la forma primaria de responder es por opción múltiple, como aparece en la diapositiva número dos y donde ustedes tienen que elegir una de las respuestas. Los principios generales que se utilizan a los que nadie se opuso son los siguientes. Si hay cuestiones que son de verdad de interés para los usuarios finales o si hay cuestiones técnicas o si esto es una burbuja con diferentes puntos de vista o si no hay nada que sea interesante para los usuarios finales o no hay ninguna opinión.</w:t>
      </w:r>
    </w:p>
    <w:p>
      <w:pPr>
        <w:pStyle w:val="Normal"/>
        <w:tabs>
          <w:tab w:val="clear" w:pos="720"/>
          <w:tab w:val="left" w:pos="2835" w:leader="none"/>
        </w:tabs>
        <w:spacing w:lineRule="auto" w:line="360"/>
        <w:ind w:left="2832" w:hanging="2832"/>
        <w:jc w:val="both"/>
        <w:rPr/>
      </w:pPr>
      <w:r>
        <w:rPr>
          <w:lang w:val="es-ES_tradnl"/>
        </w:rPr>
        <w:tab/>
        <w:t>Donde hay un apoyo general con respecto al statu quo porque las cosas funcionan como se pensó que iban a funcionar, creo que el ALAC y el At-Large como uno de los pilares fundamentales del proceso de múltiples partes interesadas y las políticas que se producen deberían apoyar esas políticas en las que se está trabajando y también que sean apoyadas por el resto de los grupos.</w:t>
      </w:r>
    </w:p>
    <w:p>
      <w:pPr>
        <w:pStyle w:val="Normal"/>
        <w:tabs>
          <w:tab w:val="clear" w:pos="720"/>
          <w:tab w:val="left" w:pos="2835" w:leader="none"/>
        </w:tabs>
        <w:spacing w:lineRule="auto" w:line="360"/>
        <w:ind w:left="2832" w:hanging="2832"/>
        <w:jc w:val="both"/>
        <w:rPr>
          <w:lang w:val="es-ES_tradnl"/>
        </w:rPr>
      </w:pPr>
      <w:r>
        <w:rPr>
          <w:lang w:val="es-ES_tradnl"/>
        </w:rPr>
        <w:tab/>
        <w:t>Más específicamente puede haber cuestiones que tengan cierta coherencia con las recomendaciones. Vamos a pasar a la diapositiva número tres. En este caso aquí se recomienda que se avale porque hay también una consistencia, una uniformidad con las recomendaciones del EPDP. Creo que deberíamos apoyar esa consistencia o esa uniformidad general. En la siguiente diapositiva se aplica lo mismo con la recomendación número dos y en la recomendación número tres este es un principio que responde a una serie de preguntas. Nosotros creemos que es importante que haya múltiples idiomas además del inglés, otros idiomas que se implementen y que se deberían también implementar de la manera más equitativa posible. Esto es algo que el grupo busca expandir o busca trabajar en ese punto. Por ejemplo, hay un apoyo para traducir los reclamos, entre otras cuestiones. Básicamente esto es lo que parece ser significativo. Es algo que tenemos que aprobar. Siguiente diapositiva.</w:t>
      </w:r>
    </w:p>
    <w:p>
      <w:pPr>
        <w:pStyle w:val="Normal"/>
        <w:tabs>
          <w:tab w:val="clear" w:pos="720"/>
          <w:tab w:val="left" w:pos="2835" w:leader="none"/>
        </w:tabs>
        <w:spacing w:lineRule="auto" w:line="360"/>
        <w:ind w:left="2832" w:hanging="2832"/>
        <w:jc w:val="both"/>
        <w:rPr/>
      </w:pPr>
      <w:r>
        <w:rPr>
          <w:lang w:val="es-ES_tradnl"/>
        </w:rPr>
        <w:tab/>
        <w:t>Esta es una recomendación que está en consonancia con el tema de la responsabilidad y la confianza en las métricas. En este caso se buscan formas de que las partes puedan plantear inquietudes que tengan que ver con el cumplimiento. Estas son políticas o principios de políticas que están en consonancia con nuestras pautas generales de trabajo. En la siguiente diapositiva tenemos en la primera parte la mejora de un proceso. Aquí no se habla de los detalles personales sino de los detalles del contacto de los registros y registradores, y también de los proveedores de URS, porque a veces no sabemos dónde encontrarlos. La segunda pregunta es para los operadores de registros. Siguiente diapositiva.</w:t>
      </w:r>
    </w:p>
    <w:p>
      <w:pPr>
        <w:pStyle w:val="Normal"/>
        <w:tabs>
          <w:tab w:val="clear" w:pos="720"/>
          <w:tab w:val="left" w:pos="2835" w:leader="none"/>
        </w:tabs>
        <w:spacing w:lineRule="auto" w:line="360"/>
        <w:ind w:left="2832" w:hanging="2832"/>
        <w:jc w:val="both"/>
        <w:rPr>
          <w:lang w:val="es-ES_tradnl"/>
        </w:rPr>
      </w:pPr>
      <w:r>
        <w:rPr>
          <w:lang w:val="es-ES_tradnl"/>
        </w:rPr>
        <w:tab/>
        <w:t>En la número siete vemos en este caso que hay un punto de discusión. Una vez más, esto tiene que ver con los materiales de educación. Creo que tendríamos que estar a favor de esto. Aquí se le pide a la gente que navegue este proceso de una manera mejor. Estamos en la diapositiva número siete. Se hacen entonces algunas preguntas con respecto al contexto, si es accesible. También se pide la colaboración con los usuarios finales y otras organizaciones para trabajar en estas cuestiones. También hay una pregunta que dice a quién se debería hacer responsable de los costos. Se señala que deben ser los proveedores de los URS. En algunos casos se dice que algunas otras partes. Después se habla de la traducción. Sí que se debe brindar traducción, al menos en los idiomas importantes o en una cantidad determinada de idiomas. En esta diapositiva se da suficiente fundamento para esta recomendación. Se habla de la transparencia y la responsabilidad. Creo que tendríamos que estar a favor.</w:t>
      </w:r>
    </w:p>
    <w:p>
      <w:pPr>
        <w:pStyle w:val="Normal"/>
        <w:tabs>
          <w:tab w:val="clear" w:pos="720"/>
          <w:tab w:val="left" w:pos="2835" w:leader="none"/>
        </w:tabs>
        <w:spacing w:lineRule="auto" w:line="360"/>
        <w:ind w:left="2832" w:hanging="2832"/>
        <w:jc w:val="both"/>
        <w:rPr>
          <w:lang w:val="es-ES_tradnl"/>
        </w:rPr>
      </w:pPr>
      <w:r>
        <w:rPr>
          <w:lang w:val="es-ES_tradnl"/>
        </w:rPr>
        <w:tab/>
        <w:t>En la siguiente diapositiva, la ocho y la cinco, no hay ninguna opinión porque es demasiado técnica. No es para nosotros. En el URS número nueve, esto tiene que ver con cuestiones de idiomas y también tiene que ver con los principios de utilizar idiomas básicos, no solamente el inglés. La recomendación número 10 es más de lo mismo. También tiene que ver con usar a la comunidad para brindar información y pautas. Siguiente diapositiva. ¿Perdón? Alguien me está llamando para otra reunión. En la número siete no hay opinión. No es para nosotros en la ocho. No hay opinión para nosotros en la número 10 tampoco. Siguiente diapositiva.</w:t>
      </w:r>
    </w:p>
    <w:p>
      <w:pPr>
        <w:pStyle w:val="Normal"/>
        <w:tabs>
          <w:tab w:val="clear" w:pos="720"/>
          <w:tab w:val="left" w:pos="2835" w:leader="none"/>
        </w:tabs>
        <w:spacing w:lineRule="auto" w:line="360"/>
        <w:ind w:left="2832" w:hanging="2832"/>
        <w:jc w:val="both"/>
        <w:rPr>
          <w:lang w:val="es-ES_tradnl"/>
        </w:rPr>
      </w:pPr>
      <w:r>
        <w:rPr>
          <w:lang w:val="es-ES_tradnl"/>
        </w:rPr>
        <w:tab/>
        <w:t>Una recomendación sobre la TMCH. Básicamente aquí la recomendación no tiene ningún cambio y creo que debemos respaldar esa recomendación. Hay muchos conceptos fascinantes que se debaten aquí pero que creo que no deben ser incluidos. Solamente apoyo. Siguiente. Sunrise. Este es el grupo que yo presidí. Siguiente diapositiva, por favor. Ahí está la de sunrise. Esta es la recomendación sobre sunrise, el statu quo. Creo que queda todo igual. No hubo ningún apoyo, ningún cambio que debamos respaldar. No es algo que le encante a todo el mundo pero nadie lo odia tampoco.</w:t>
      </w:r>
    </w:p>
    <w:p>
      <w:pPr>
        <w:pStyle w:val="Normal"/>
        <w:tabs>
          <w:tab w:val="clear" w:pos="720"/>
          <w:tab w:val="left" w:pos="2835" w:leader="none"/>
        </w:tabs>
        <w:spacing w:lineRule="auto" w:line="360"/>
        <w:ind w:left="2832" w:hanging="2832"/>
        <w:jc w:val="both"/>
        <w:rPr>
          <w:lang w:val="es-ES_tradnl"/>
        </w:rPr>
      </w:pPr>
      <w:r>
        <w:rPr>
          <w:lang w:val="es-ES_tradnl"/>
        </w:rPr>
        <w:tab/>
        <w:t>Aquí otra vez, en esta siguiente diapositiva. El statu quo se mantuvo para el cinco y el seis, y en el siete hay mejoras de proceso, cuestiones con cómo se redactó, cuándo se redactó. Temas un poco extraños que se deben responder. Hay buenas mejoras de proceso. El número ocho de nuevo no tiene ningún cambio. Siguiente diapositiva.</w:t>
      </w:r>
    </w:p>
    <w:p>
      <w:pPr>
        <w:pStyle w:val="Normal"/>
        <w:tabs>
          <w:tab w:val="clear" w:pos="720"/>
          <w:tab w:val="left" w:pos="2835" w:leader="none"/>
        </w:tabs>
        <w:spacing w:lineRule="auto" w:line="360"/>
        <w:ind w:left="2832" w:hanging="2832"/>
        <w:jc w:val="both"/>
        <w:rPr>
          <w:lang w:val="es-ES_tradnl"/>
        </w:rPr>
      </w:pPr>
      <w:r>
        <w:rPr>
          <w:lang w:val="es-ES_tradnl"/>
        </w:rPr>
        <w:tab/>
        <w:t>No creo que haya ninguna necesidad de responder ninguna de estas preguntas. No tenemos respuestas para esto. Vamos a la siguiente. Esto sobre varias cuestiones. Básicamente operadores de registro. La siguiente también es de operadores de registro. Vamos a la otra. Esto tampoco se aplica a nosotros. Vamos a tomar la siguiente también. Esta es la recomendación número uno sobre las marcas registradas, la gente que quiere registrar una marca que ya pertenece a otra persona. Básicamente es muy complicado. Está escrito en un idioma que queremos que sea más fácilmente legible, más informativo, que asuste menos. Creo que eso es algo que todos apoyamos. Esto tiene el apoyo en un aspecto más grande. Ciertamente deberíamos respaldarlo. Hay algo en lo que todos están de acuerdo que es este punto.</w:t>
      </w:r>
    </w:p>
    <w:p>
      <w:pPr>
        <w:pStyle w:val="Normal"/>
        <w:tabs>
          <w:tab w:val="clear" w:pos="720"/>
          <w:tab w:val="left" w:pos="2835" w:leader="none"/>
        </w:tabs>
        <w:spacing w:lineRule="auto" w:line="360"/>
        <w:ind w:left="2832" w:hanging="2832"/>
        <w:jc w:val="both"/>
        <w:rPr/>
      </w:pPr>
      <w:r>
        <w:rPr>
          <w:lang w:val="es-ES_tradnl"/>
        </w:rPr>
        <w:tab/>
        <w:t>La número dos tiene que ver con los principios de apoyar idiomas que no sean el inglés. Número cuatro. Es el principio de los plazos. Podemos apoyar las políticas con las que estamos trabajando. Siguiente diapositiva. Pasa lo mismo en ambos. Cosas que funcionan. Cosas que no son excesivamente técnicas y que debo evitar. Siguiente diapositiva, por favor. Hay dos cuestiones técnicas que no vale la pena considerar. Siguiente.</w:t>
      </w:r>
    </w:p>
    <w:p>
      <w:pPr>
        <w:pStyle w:val="Normal"/>
        <w:tabs>
          <w:tab w:val="clear" w:pos="720"/>
          <w:tab w:val="left" w:pos="2835" w:leader="none"/>
        </w:tabs>
        <w:spacing w:lineRule="auto" w:line="360"/>
        <w:ind w:left="2832" w:hanging="2832"/>
        <w:jc w:val="both"/>
        <w:rPr>
          <w:lang w:val="es-ES_tradnl"/>
        </w:rPr>
      </w:pPr>
      <w:r>
        <w:rPr>
          <w:lang w:val="es-ES_tradnl"/>
        </w:rPr>
        <w:tab/>
        <w:t>El PDDRP tiene que ver con objetar cómo los reclamos se pueden hacer contra la mejora de proceso, que la gente se va dando cuenta de que no tiene que ser controvertido. No es algo controvertido en el grupo. Creo que debemos apoyar un buen proceso. Hay algunas otras que son un poco más interesantes. Estas son preguntas de charter un poco más importantes. Si se cumplen los objetivos en el PDDRP en cuanto al cyber-squatting y a otros abusos. La respuesta que se propone es cumplir con los objetivos. No hay necesidad de ningún mecanismo ni cambios del grupo de trabajo. Creo que estas son nuestras cuestiones principales para prevenir las distintas formas de uso indebido del DNS en Internet y de hecho estas son cuestiones adecuadas para ocuparnos de estas inquietudes.</w:t>
      </w:r>
    </w:p>
    <w:p>
      <w:pPr>
        <w:pStyle w:val="Normal"/>
        <w:tabs>
          <w:tab w:val="clear" w:pos="720"/>
          <w:tab w:val="left" w:pos="2835" w:leader="none"/>
        </w:tabs>
        <w:spacing w:lineRule="auto" w:line="360"/>
        <w:ind w:left="2832" w:hanging="2832"/>
        <w:jc w:val="both"/>
        <w:rPr/>
      </w:pPr>
      <w:r>
        <w:rPr>
          <w:lang w:val="es-ES_tradnl"/>
        </w:rPr>
        <w:tab/>
        <w:t>Sobre el siguiente punto, las preguntas más importantes que tienen que ver con el URS. Esto se aplica a prácticamente todos los gTLD excepto .NET y .COM. Mi punto de vista es que debemos estar hablando de URS y no de marcas. Quizá esta política no fue de consenso. Necesitamos los aportes. En la siguiente diapositiva, que es casi la última, uno de los temas de transición en cuanto a agregar el URS como política de consenso no debe presentar muchas cuestiones de transición. Creo que a las siguientes dos preguntas no vale la pena dedicarles mucho tiempo. La 187, en esa nos podríamos detener para siempre si es que los RPM abordan adecuadamente los temas de protección del registratario como la libertad de expresión. Creo que no sabemos muy bien cómo enfrentar esto. Nos tomaría meses poder responder a esto de alguna forma coherente sin un verdadero entendimiento de qué es lo que funciona mejor. Por eso sugiero no responder.</w:t>
      </w:r>
    </w:p>
    <w:p>
      <w:pPr>
        <w:pStyle w:val="Normal"/>
        <w:tabs>
          <w:tab w:val="clear" w:pos="720"/>
          <w:tab w:val="left" w:pos="2835" w:leader="none"/>
        </w:tabs>
        <w:spacing w:lineRule="auto" w:line="360"/>
        <w:ind w:left="2832" w:hanging="2832"/>
        <w:jc w:val="both"/>
        <w:rPr>
          <w:lang w:val="es-ES_tradnl"/>
        </w:rPr>
      </w:pPr>
      <w:r>
        <w:rPr>
          <w:lang w:val="es-ES_tradnl"/>
        </w:rPr>
        <w:tab/>
        <w:t>La siguiente es si el trabajo de ICANN debe incluir a los derechos humanos en las consideraciones de política y si esto es relevante para el RPM. Yo creo que incorporar los derechos humanos en la consideración del desarrollo de políticas de ICANN es relevante en todas las políticas de ICANN y cómo se debe tener esto en cuenta en todos los RPM va más allá del alcance de esta respuesta y solo tiene que ver con su propio proceso. Es una cuestión de proceso que va más allá del grupo de trabajo de CCWG. Está fuera de su alcance.</w:t>
      </w:r>
    </w:p>
    <w:p>
      <w:pPr>
        <w:pStyle w:val="Normal"/>
        <w:tabs>
          <w:tab w:val="clear" w:pos="720"/>
          <w:tab w:val="left" w:pos="2835" w:leader="none"/>
        </w:tabs>
        <w:spacing w:lineRule="auto" w:line="360"/>
        <w:ind w:left="2832" w:hanging="2832"/>
        <w:jc w:val="both"/>
        <w:rPr>
          <w:lang w:val="es-ES_tradnl"/>
        </w:rPr>
      </w:pPr>
      <w:r>
        <w:rPr>
          <w:lang w:val="es-ES_tradnl"/>
        </w:rPr>
        <w:tab/>
        <w:t>Última pregunta. Cómo se pueden bajar los costos para que los usuarios finales puedan acceder a los RPM. Lo que hacemos es tratar de ayudar a pequeños propietarios, en economías donde 1.500 dólares es una cantidad de dinero muy significativa. Podría haber subsidios pero también hay apoyo no financiero, mucho del cual es considerado como más traducción, mejor educación, mejores presentaciones, líneas de ayuda, chat e incluso representación legal ad honorem. Estas creo que son formas más bien prácticas de que las barreras puedan ser removidas más efectivamente. Este fue el tour de 15 minutos en 26 diapositivas. ¿Hay alguna mano? Si alguien me puede ayudar, se lo agradezco.</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Yo soy la única mano levantada.</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GREG SHATAN:</w:t>
        <w:tab/>
        <w:t>Adelante, Alan.</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Una pregunta rápida. Esta es una presentación muy densa y ciertamente no pude leer todas las palabras. Hay muchas cosas que fueron diferidas al grupo de protección de derechos. Hay pequeñas cuestiones que se deben solucionar, cuestiones como que el UDRP hace referencia a los campos de WHOIS que ya no existen después del PDP. El hecho de que con los registros ampliados el registro tiene información que puede ser útil. El URS solamente habla de ir a los registros. ¿El grupo analizó esto y a mí me faltó o es algo que vamos a hacer en una fase posterior, las distintas cuestiones que se deben tener en cuenta?</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GREG SHATAN:</w:t>
        <w:tab/>
        <w:t>Creo que no todos. Tenemos UDRP en la fase dos. Hay algunas cosas que son igualmente aplicables al URS y al UDRP, que fueron puestas en la fase dos.</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Quiere decir que usted no está olvidando.</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GREG SHATAN:</w:t>
        <w:tab/>
        <w:t>No. Le pusimos un pin.</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ALAN GREENBERG:</w:t>
        <w:tab/>
        <w:t>Eso es todo lo que quería saber. No sé muy bien qué le pasó a Olivier. No veo más manos levantadas.</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GREG SHATAN:</w:t>
        <w:tab/>
        <w:t>Les vamos a dar la palabra a Jay-Z y a Beyoncé.</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JONATHAN ZUCK:</w:t>
        <w:tab/>
        <w:t>Gracias, Greg, por esta presentación. Hay mucho que decir aquí pero creo que usted hizo un buen esfuerzo en tratar de ver cuáles son las cuestiones aplicables. Parte del problema es que hace referencia a los usuarios finales en el contexto de los registratarios, lo cual me parece a mí que también es algo difícil. Probablemente tengamos que continuar con los cambios en las respuestas que usted brindó. Tenemos que encontrar la manera de que esta discusión funcione dentro de At-Large antes de que finalice el periodo de comentario público. Esta es una forma un poco loca de describirlo. No lo vamos a resolver en esta llamada pero le agradezco por su presentación. ¿Tenemos que discutir la modificación al proceso de desarrollo expedito?</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OLIVIER CRÉPIN-LEBLOND:</w:t>
        <w:tab/>
        <w:t>Quizá Hadia lo pueda hacer porque Evin se tuvo que ir.</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HADIA ELMINIAWI:</w:t>
        <w:tab/>
        <w:t>¿Puede repetir la pregunta, por favor?</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pPr>
      <w:r>
        <w:rPr>
          <w:lang w:val="es-ES_tradnl"/>
        </w:rPr>
        <w:t>JONATHAN ZUCK:</w:t>
        <w:tab/>
        <w:t>¿Tenemos que ver la adenda del informe inicial, la modificación?</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HADIA ELMINIAWI:</w:t>
        <w:tab/>
        <w:t>Ya tuvimos la presentación de la adenda. En este momento tenemos los comentarios de ALAC sobre la página wiki, lo que está allí va a ser actualizado. Lo que presentamos hoy no es lo que se ve en la página wiki. Nosotros recibimos comentarios de Matthew y de otros. Los vamos a actualizar además del contacto de Alan con el GAC. Vamos a actualizar la página wiki para reflejarlo pero básicamente es lo que presentamos hoy.</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JONATHAN ZUCK:</w:t>
        <w:tab/>
        <w:t>Gracias, Hadia. Creo que el plan regional lo vamos a tener que postergar y redactar también el plan estratégico para la PTI. Olivier, le damos la palabra para ocuparnos de los otros asuntos.</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OLIVIER CRÉPIN-LEBLOND:</w:t>
        <w:tab/>
        <w:t>Muchas gracias, Jonathan. Gracias a todos nuestros presentadores hoy. Hay mucho material en la llamada de hoy. Me sorprende que solamente nos extendimos 15 minutos en el cierre pero ahora ya estamos en el punto de otros asuntos. Hay un par de cosas. Primero el recordatorio de la iniciativa de PDP 3.0. Quiero pedirles que todos miren el consenso a partir del link que está en la agenda. Hoy también es el último día para la encuesta de nombres geográficos de At-Large. Si todavía no la hicieron, no la completaron, por favor, háganlo. ¿Hay algún otro comentario o algún otro asunto que tratar? No veo ninguna otra mano levantada. Les voy a preguntar cuándo va a ser la próxima llamada. Presumo que va a ser el miércoles. ¿Cuál es el horario?</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CLAUDIA RUIZ:</w:t>
        <w:tab/>
        <w:t>Las 13:00 UTC.</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tabs>
          <w:tab w:val="clear" w:pos="720"/>
          <w:tab w:val="left" w:pos="2835" w:leader="none"/>
        </w:tabs>
        <w:spacing w:lineRule="auto" w:line="360"/>
        <w:ind w:left="2832" w:hanging="2832"/>
        <w:jc w:val="both"/>
        <w:rPr>
          <w:lang w:val="es-ES_tradnl"/>
        </w:rPr>
      </w:pPr>
      <w:r>
        <w:rPr>
          <w:lang w:val="es-ES_tradnl"/>
        </w:rPr>
        <w:t>OLIVIER CRÉPIN-LEBLOND:</w:t>
        <w:tab/>
        <w:t>Muy bien. 13:00 UTC. Gracias, Claudia. Tenemos todavía otra semana para ocuparnos de la lista de correo y contribuir en las páginas wiki a lo que tenemos allí. Les pido a todos que se mantengan saludables. Les quiero agradecer muy ampliamente a nuestros intérpretes, que han tenido que quedarse mucho hoy y tratar con muchas cosas técnicas. Los queremos felicitar. Que tengan buenas tardes, buenas noches o buenos días. Esta llamada finaliza aquí. Hasta luego.</w:t>
      </w:r>
    </w:p>
    <w:p>
      <w:pPr>
        <w:pStyle w:val="Normal"/>
        <w:tabs>
          <w:tab w:val="clear" w:pos="720"/>
          <w:tab w:val="left" w:pos="2835" w:leader="none"/>
        </w:tabs>
        <w:spacing w:lineRule="auto" w:line="360"/>
        <w:ind w:left="2832" w:hanging="2832"/>
        <w:jc w:val="both"/>
        <w:rPr>
          <w:lang w:val="es-ES_tradnl"/>
        </w:rPr>
      </w:pPr>
      <w:r>
        <w:rPr>
          <w:lang w:val="es-ES_tradnl"/>
        </w:rPr>
      </w:r>
    </w:p>
    <w:p>
      <w:pPr>
        <w:pStyle w:val="Normal"/>
        <w:spacing w:lineRule="auto" w:line="360" w:before="0" w:after="200"/>
        <w:rPr>
          <w:b/>
          <w:b/>
          <w:lang w:val="es-ES_tradnl"/>
        </w:rPr>
      </w:pPr>
      <w:r>
        <w:rPr>
          <w:b/>
          <w:lang w:val="es-ES_tradnl"/>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lang w:val="en-US"/>
      </w:rPr>
      <w:t>At-Large Consolidated Policy Working Group-Apr29</w:t>
      <w:tab/>
      <w:tab/>
      <w:t xml:space="preserve">       </w:t>
    </w:r>
    <w:r>
      <w:rPr>
        <w:b/>
        <w:sz w:val="96"/>
        <w:szCs w:val="20"/>
        <w:lang w:val="en-US"/>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At-Large Consolidated Policy Working Group-Apr29</w:t>
      <w:tab/>
      <w:tab/>
      <w:t xml:space="preserve">                             </w:t>
    </w:r>
    <w:r>
      <w:rPr>
        <w:b/>
        <w:color w:val="404040"/>
        <w:sz w:val="96"/>
        <w:szCs w:val="20"/>
        <w:lang w:val="en-US"/>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07T20:26:00Z</dcterms:modified>
  <cp:revision>723</cp:revision>
  <dc:subject/>
  <dc:title/>
</cp:coreProperties>
</file>