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CLAUDIA RUIZ:</w:t>
        <w:tab/>
        <w:t>Good morning, good afternoon, and good evening to everyone. Welcome to the Consolidated Policy Working Group call on Wednesday, the 29</w:t>
      </w:r>
      <w:r>
        <w:rPr>
          <w:vertAlign w:val="superscript"/>
        </w:rPr>
        <w:t>th</w:t>
      </w:r>
      <w:r>
        <w:rPr/>
        <w:t xml:space="preserve"> of April, 2020, at 20:30 UTC.</w:t>
      </w:r>
    </w:p>
    <w:p>
      <w:pPr>
        <w:pStyle w:val="Normal"/>
        <w:spacing w:lineRule="auto" w:line="360" w:before="240" w:after="200"/>
        <w:ind w:left="2880" w:hanging="2880"/>
        <w:jc w:val="both"/>
        <w:rPr/>
      </w:pPr>
      <w:r>
        <w:rPr/>
        <w:tab/>
        <w:t>Due to the increased numbers of attendees and in order to save time, we will not be doing a roll call. However, all attendees from both the Zoom room and the phone bridge will be noted after the call.</w:t>
      </w:r>
    </w:p>
    <w:p>
      <w:pPr>
        <w:pStyle w:val="Normal"/>
        <w:spacing w:lineRule="auto" w:line="360" w:before="240" w:after="200"/>
        <w:ind w:left="2880" w:hanging="2880"/>
        <w:jc w:val="both"/>
        <w:rPr/>
      </w:pPr>
      <w:r>
        <w:rPr/>
        <w:tab/>
        <w:t>We would, however, like to note the apologies which we have received from Shreedeep Rayamajhi, Alberto Soto, Priyatosh Jana, Glenn McKnight, Dev Anand Teelucksingh, Javier Rua-Jovet, Humberto Carrasco, and Eduardo Diaz.</w:t>
      </w:r>
    </w:p>
    <w:p>
      <w:pPr>
        <w:pStyle w:val="Normal"/>
        <w:spacing w:lineRule="auto" w:line="360" w:before="240" w:after="200"/>
        <w:ind w:left="2880" w:hanging="2880"/>
        <w:jc w:val="both"/>
        <w:rPr/>
      </w:pPr>
      <w:r>
        <w:rPr/>
        <w:tab/>
        <w:t>From staff, we have Heidi Ullrich, Evin Erdogdu, Melissa Peters-Allgood, and myself, Claudia Ruiz, on call management.</w:t>
      </w:r>
    </w:p>
    <w:p>
      <w:pPr>
        <w:pStyle w:val="Normal"/>
        <w:spacing w:lineRule="auto" w:line="360" w:before="240" w:after="200"/>
        <w:ind w:left="2880" w:hanging="2880"/>
        <w:jc w:val="both"/>
        <w:rPr/>
      </w:pPr>
      <w:r>
        <w:rPr/>
        <w:tab/>
        <w:t xml:space="preserve">As you know, we do have Spanish and French interpretation on the call. Our Spanish interpreters are Veronica and David. Our French interpreters are Claire and Camila. </w:t>
      </w:r>
    </w:p>
    <w:p>
      <w:pPr>
        <w:pStyle w:val="Normal"/>
        <w:spacing w:lineRule="auto" w:line="360" w:before="240" w:after="200"/>
        <w:ind w:left="2880" w:hanging="2880"/>
        <w:jc w:val="both"/>
        <w:rPr/>
      </w:pPr>
      <w:r>
        <w:rPr/>
        <w:tab/>
        <w:t>We also have real-time translation. I am putting the link in the chat right now. You get to follow along if you would like.</w:t>
      </w:r>
    </w:p>
    <w:p>
      <w:pPr>
        <w:pStyle w:val="Normal"/>
        <w:spacing w:lineRule="auto" w:line="360" w:before="240" w:after="200"/>
        <w:ind w:left="2880" w:hanging="2880"/>
        <w:jc w:val="both"/>
        <w:rPr/>
      </w:pPr>
      <w:r>
        <w:rPr/>
        <w:tab/>
        <w:t>One last reminder to please keep your lines when not speaking to prevent any background noise.</w:t>
      </w:r>
    </w:p>
    <w:p>
      <w:pPr>
        <w:pStyle w:val="Normal"/>
        <w:spacing w:lineRule="auto" w:line="360" w:before="240" w:after="200"/>
        <w:ind w:left="2880" w:hanging="2880"/>
        <w:jc w:val="both"/>
        <w:rPr/>
      </w:pPr>
      <w:r>
        <w:rPr/>
        <w:tab/>
        <w:t>With this, I turn the call over to you, Olivie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Claudia. Good morning, good afternoon, good evening, everyone, on this action-packed—maybe not action but certainly packed—Consolidated Policy Working Group call. By “packed,” I mean, of course, a packed agenda with first the Subsequent Procedures updates from Justine Chew and her small team. There are two presentations there, one on consensus affirmations and the other one on consensus building. So it’s going to be an interesting 30 minutes with her.</w:t>
      </w:r>
    </w:p>
    <w:p>
      <w:pPr>
        <w:pStyle w:val="Normal"/>
        <w:spacing w:lineRule="auto" w:line="360" w:before="240" w:after="200"/>
        <w:ind w:left="2880" w:hanging="2880"/>
        <w:jc w:val="both"/>
        <w:rPr/>
      </w:pPr>
      <w:r>
        <w:rPr/>
        <w:tab/>
        <w:t xml:space="preserve">After that, we’ll have another 30 minutes that will be taken by Hadia Elminiawi and Alan Greenberg to speak to us about the Expedited Policy Development Process Phase 2 update. It’s the SSAD evolution—of course with two “S’s,” although it might also be with one “S,” depending on which are your opinions. </w:t>
      </w:r>
    </w:p>
    <w:p>
      <w:pPr>
        <w:pStyle w:val="Normal"/>
        <w:spacing w:lineRule="auto" w:line="360" w:before="240" w:after="200"/>
        <w:ind w:left="2880" w:hanging="2880"/>
        <w:jc w:val="both"/>
        <w:rPr/>
      </w:pPr>
      <w:r>
        <w:rPr/>
        <w:tab/>
        <w:t>Finally, we’ll have the policy comment updates with Jonathan Zuck and Evin Erdogdu. There again there’ll also be a presentation from Greg Shatan and Marita Moll on the review of All Rights Protection Mechanisms in All gTLDs Working Group Phase 1 initial report—another short title, I’m glad to note. And we’ll look at the other policy comment updates that are there.</w:t>
      </w:r>
    </w:p>
    <w:p>
      <w:pPr>
        <w:pStyle w:val="Normal"/>
        <w:spacing w:lineRule="auto" w:line="360" w:before="240" w:after="200"/>
        <w:ind w:left="2880" w:hanging="2880"/>
        <w:jc w:val="both"/>
        <w:rPr/>
      </w:pPr>
      <w:r>
        <w:rPr/>
        <w:tab/>
        <w:t>It’s worth noting that the ICANN Africa regional plan for fiscal years 2021-2025 will be dealt with next week. We’re hoping to be able to have it next week, and that’s just because today’s call has got so many other presentations with a shorter notice. We had to prioritize things. That’s fine because this Africa regional plan is due before the 27</w:t>
      </w:r>
      <w:r>
        <w:rPr>
          <w:vertAlign w:val="superscript"/>
        </w:rPr>
        <w:t>th</w:t>
      </w:r>
      <w:r>
        <w:rPr/>
        <w:t xml:space="preserve"> of May—much later on.</w:t>
      </w:r>
    </w:p>
    <w:p>
      <w:pPr>
        <w:pStyle w:val="Normal"/>
        <w:spacing w:lineRule="auto" w:line="360" w:before="240" w:after="200"/>
        <w:ind w:left="2880" w:hanging="2880"/>
        <w:jc w:val="both"/>
        <w:rPr/>
      </w:pPr>
      <w:r>
        <w:rPr/>
        <w:tab/>
        <w:t>Now, are there any comments or questions or proposed amendments to the agenda?</w:t>
      </w:r>
    </w:p>
    <w:p>
      <w:pPr>
        <w:pStyle w:val="Normal"/>
        <w:spacing w:lineRule="auto" w:line="360" w:before="240" w:after="200"/>
        <w:ind w:left="2880" w:hanging="2880"/>
        <w:jc w:val="both"/>
        <w:rPr/>
      </w:pPr>
      <w:r>
        <w:rPr/>
        <w:tab/>
        <w:t>I noticed that Justine has put her hand up, so let’s have Justine Che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Olivier. I hope I can be heard. Just in the interest of there being such a packed agenda, I’m happy to defer Item 3.1 to next week and just deal with 3.2 because of a potential time-sensitive issu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very much for this, Justine. Yeah. My fault. I didn’t read the chat. I should have. Let’s do that then. Let’s have just 3.2. I’ll tell you what. If we have time at the end of the call, then we can fit 3.1, if that’s okay with you. Then we can do it this way. We can split it. So we’ll start with 3.2 first, which I believe would therefore be 15 minutes, and then we’ll have the Expedited PDP, the policy, and then, if there’s more time, we can do 3.1. Is that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absolutely.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Fantastic. Thank you. </w:t>
      </w:r>
    </w:p>
    <w:p>
      <w:pPr>
        <w:pStyle w:val="Normal"/>
        <w:spacing w:lineRule="auto" w:line="360" w:before="240" w:after="200"/>
        <w:ind w:left="2880" w:hanging="0"/>
        <w:jc w:val="both"/>
        <w:rPr/>
      </w:pPr>
      <w:r>
        <w:rPr/>
        <w:t>I’m not seeing any hands up, so just to summarize, we’ll split Agenda Item 3 into two. 3.2 will take place very soon. Then, if we have more time at the end of the call—that doesn’t mean that we’ll take all the time—then we’ll do 3.1.</w:t>
      </w:r>
    </w:p>
    <w:p>
      <w:pPr>
        <w:pStyle w:val="Normal"/>
        <w:spacing w:lineRule="auto" w:line="360" w:before="240" w:after="200"/>
        <w:ind w:left="2880" w:hanging="0"/>
        <w:jc w:val="both"/>
        <w:rPr/>
      </w:pPr>
      <w:r>
        <w:rPr/>
        <w:t>With this, the agenda is adopted, so we can very swiftly move to the action items, which are so exciting that, again, with today’s confinement measures, you never know: it might be very exciting. One is the ICANN regional plan for fiscal years that we said we were moving. So that’s all in hand. The other one is the support [inaudible] single-issue call on the At-Large geo-names survey with interpretation. I’m not seeing Yesim on the call, so I’m not sure who is able to alert us as to whether this is on the way. Perhaps Jonathan knows. Jonathan Zuck? Or indeed any other staff than Yesim.</w:t>
      </w:r>
    </w:p>
    <w:p>
      <w:pPr>
        <w:pStyle w:val="Normal"/>
        <w:spacing w:lineRule="auto" w:line="360" w:before="240" w:after="200"/>
        <w:jc w:val="both"/>
        <w:rPr/>
      </w:pPr>
      <w:r>
        <w:rPr/>
      </w:r>
    </w:p>
    <w:p>
      <w:pPr>
        <w:pStyle w:val="Normal"/>
        <w:spacing w:lineRule="auto" w:line="360" w:before="240" w:after="200"/>
        <w:ind w:left="2880" w:hanging="2880"/>
        <w:jc w:val="both"/>
        <w:rPr/>
      </w:pPr>
      <w:r>
        <w:rPr>
          <w:lang w:val="en-US"/>
        </w:rPr>
        <w:t>EVIN ERDOGDU:</w:t>
        <w:tab/>
        <w:t xml:space="preserve">Olivier, it’s Evin. </w:t>
      </w:r>
      <w:r>
        <w:rPr/>
        <w:t>In case Jonathan can’t comment, I followed up with Justine and Jonathan. Yesim was on the thread as well. I think we’re going to wait until the official deadline of the survey, which is tomorrow and then also after the 4</w:t>
      </w:r>
      <w:r>
        <w:rPr>
          <w:vertAlign w:val="superscript"/>
        </w:rPr>
        <w:t>th</w:t>
      </w:r>
      <w:r>
        <w:rPr/>
        <w:t xml:space="preserve"> of May webinar that Jonathan is presenting on—so probably within the first or second week of May.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kay. Fantastic. Thank you for this, Evin. Please update the action items so that we don’t need to go through it. Then we know it’s for the first or second week of May.</w:t>
      </w:r>
    </w:p>
    <w:p>
      <w:pPr>
        <w:pStyle w:val="Normal"/>
        <w:spacing w:lineRule="auto" w:line="360" w:before="240" w:after="200"/>
        <w:ind w:left="2880" w:hanging="2880"/>
        <w:jc w:val="both"/>
        <w:rPr/>
      </w:pPr>
      <w:r>
        <w:rPr/>
        <w:tab/>
        <w:t>Next in the queue is Holly Raich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Just a question. On there is drafting for the PTI strategic plan. It really was not drafting so much as looking at it and asking if people think we should make a comment. Now, I’ve actually read the plan. It’s essentially motherhood statements with some details, but maybe you will hold it over until next time. I personally think ALAC should have a huge interest in PTI generally, but I’m not sure that that’s shared. So I would like a bit of feedback. Maybe I’ll do a presentation next week on whether or not we do want to respond to the strategic plan and, if so, along what lines? Because there’s not a lot in that strategic plan that doesn’t seem obvious and, frankly, a little bit motherhood-y. So I don’t know how you want to go from t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Well, Holly, thank you. It sounds like a great plan. Sounds like a good thing. The deadline for this is the 1</w:t>
      </w:r>
      <w:r>
        <w:rPr>
          <w:vertAlign w:val="superscript"/>
        </w:rPr>
        <w:t>st</w:t>
      </w:r>
      <w:r>
        <w:rPr/>
        <w:t xml:space="preserve"> of June, so we have plenty of time—“we” as in the ALAC—to make a decision on this one. So I’d say, yes, sure. If you can come back to the CWPG next week with a short couple of slides on this, that would be helpfu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Okay. Will do.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m seeing another couple of people in the queue. First there is Christopher Wilkins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Hi. Thank you, Olivier. Very briefly, I just wanted to stress that there’s a lot to be discussed about geographical names. I think it’s high time that that At-Large began that discussion, which we haven’t really had to date. There are a lot of aspects with are not covered by the geo-names survey. I was disappointed by the geo-names survey, which did not address the political and economic aspects of this issue. So I just want to make clear that, if we have a single new call on geographical names, it should not be limited to the geo-names surve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for this, Christopher. I think that the geo-names survey will just serve as the starting point, and then there’ll be a big debate about the topics. So I’m looking for to this one.</w:t>
      </w:r>
    </w:p>
    <w:p>
      <w:pPr>
        <w:pStyle w:val="Normal"/>
        <w:spacing w:lineRule="auto" w:line="360" w:before="240" w:after="200"/>
        <w:ind w:left="2880" w:hanging="2880"/>
        <w:jc w:val="both"/>
        <w:rPr/>
      </w:pPr>
      <w:r>
        <w:rPr/>
        <w:tab/>
        <w:t>Next is Ricardo Holmqui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Hello, everybody. Just a question about Holly’s comment. I understood that the [inaudible] for the PTI will be discussed on [OSDSE], not in here. That’s a question for you,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for this, Ricardo. That’s one to be wondered about, actually, because it is a strategic plan and is the draft PTI. Let’s take this after the call because it’s another one of these questions as to whether it is policy or whether it is finance and budget. Some do see the PTI as being very political and policy-oriented. If we can pick this up with you afterwards—“we” as in Jonathan, Evin, I, and you—that would be helpful. Then we’ll know where to put it. Thanks for pointing this out. Good poi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m not seeing any other hands. A note also from Holly. She also was thinking about this.</w:t>
      </w:r>
    </w:p>
    <w:p>
      <w:pPr>
        <w:pStyle w:val="Normal"/>
        <w:spacing w:lineRule="auto" w:line="360" w:before="240" w:after="200"/>
        <w:ind w:left="2880" w:hanging="2880"/>
        <w:jc w:val="both"/>
        <w:rPr/>
      </w:pPr>
      <w:r>
        <w:rPr/>
        <w:tab/>
        <w:t>Let’s then move on. I do apologize for the uncertainty about where we slot things. It’s still early days to develop some kind of a protocol so as to be able to send things to the Finance Budget Subcommittee, the finance team, or the policy team. But we’ll work it out in time. Bear with us.</w:t>
      </w:r>
    </w:p>
    <w:p>
      <w:pPr>
        <w:pStyle w:val="Normal"/>
        <w:spacing w:lineRule="auto" w:line="360" w:before="240" w:after="200"/>
        <w:ind w:left="2880" w:hanging="2880"/>
        <w:jc w:val="both"/>
        <w:rPr/>
      </w:pPr>
      <w:r>
        <w:rPr/>
        <w:tab/>
        <w:t>Now let’s move to the Subsequent Procedures. For this, we have Justine Chew, who, again, has come up with a fantastic presentation. As we mentioned earlier, she is going to focus initially on 3.2 (consensus building). I guess I should just turn over the floor to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Olivier. I believe it’s Yesim who’s controlling the screen. It should be the other presentation, not this one—the one … Yes, that’s the one. Okay. To be honest,  I haven’t anticipated that I would present on these two topics today, but, because there is an opportunity to propose text changes to the recommendations and also the rationales—that opportunity expires tomorrow—I thought it might put this forward today to this group to see if there’s any urgent action that I need to take in respect to this opportunity to propose text changes. The reason why I said I hadn’t planned on picking these two topics up today, earlier, because they are neither here nor there and I really wanted to try and connect Contractual Compliance on a larger scale to what’s the question of metrics and also monitoring of public interest comments and also things … But never mind.</w:t>
      </w:r>
    </w:p>
    <w:p>
      <w:pPr>
        <w:pStyle w:val="Normal"/>
        <w:spacing w:lineRule="auto" w:line="360" w:before="240" w:after="200"/>
        <w:ind w:left="2880" w:hanging="2880"/>
        <w:jc w:val="both"/>
        <w:rPr/>
      </w:pPr>
      <w:r>
        <w:rPr/>
        <w:tab/>
        <w:t xml:space="preserve">Having said that, let’s go through what the issues are for TLD rollout and Contractual Compliance. Next slide, please. They’re quite limited, so this is going to be quite short, I suspect. There are basically three questions that are of importance in terms of TLD rollout, which are listed in the box on the left. I just wanted to say that ALAC or At-Large hasn’t actually commented extensively—not at all—on this topic, either in the [Committee] Comment 2 or even the SubPro initial report. For what reason? I’m not going to dwell on that, but the reason why I put it back on the agenda today is because there is some link to the issue of squatting and warehousing that we may want to consider taking up or doing something about, I suppose. </w:t>
      </w:r>
    </w:p>
    <w:p>
      <w:pPr>
        <w:pStyle w:val="Normal"/>
        <w:spacing w:lineRule="auto" w:line="360" w:before="240" w:after="200"/>
        <w:ind w:left="2880" w:hanging="2880"/>
        <w:jc w:val="both"/>
        <w:rPr/>
      </w:pPr>
      <w:r>
        <w:rPr/>
        <w:tab/>
        <w:t>In terms of Contractual Compliance, it’s a more limited question because we are looking at not the enforcement aspect of Contractual Compliance but whether the (if I could put it simply) base registry agreement has included in it all the necessary terms and conditions and provisions that allow Contractual Compliance to do what it needs to do, which is underlined in this slide, whether the base registry agreement satisfied the requirement for clear compliance and sanction process, which could lead to contract termination, which is then enforced by the Contractual Compliance department.</w:t>
      </w:r>
    </w:p>
    <w:p>
      <w:pPr>
        <w:pStyle w:val="Normal"/>
        <w:spacing w:lineRule="auto" w:line="360" w:before="240" w:after="200"/>
        <w:ind w:left="2880" w:hanging="2880"/>
        <w:jc w:val="both"/>
        <w:rPr/>
      </w:pPr>
      <w:r>
        <w:rPr/>
        <w:tab/>
        <w:t xml:space="preserve">There is an additional element to the recommendation that we’re going to have a look at, which is that we’re going to urge the Contractual Compliance department to publish more detail on these activities and the nature of complaints handled, which is doesn’t really cover entirely what we have said in the past two ALAC statements, which is, if I could draw your attention to the second bullet on the bottom right, “It is clear to us that anything that’s already included by way of framework”—what we’re referring to is things like Section 3 (Representations and Warranties), the Spec 11 PICs, whether it’s mandatory or voluntary, the community commitments that are put into Spec 12; those are already clear in terms of the provisions for them in the base registry agreement[—] it is anything that’s outside of those things which constitute other representations of commitments which the applicant may offer. That is a question that we’re grappling here with. We’re saying that those things should also be included in the RA somehow, especially if they are offering benefits to Internet end users to ensure that they are enforceable and that Contractual Compliance should be monitoring and enforcing these as well. </w:t>
      </w:r>
    </w:p>
    <w:p>
      <w:pPr>
        <w:pStyle w:val="Normal"/>
        <w:spacing w:lineRule="auto" w:line="360" w:before="240" w:after="200"/>
        <w:ind w:left="2880" w:hanging="2880"/>
        <w:jc w:val="both"/>
        <w:rPr/>
      </w:pPr>
      <w:r>
        <w:rPr/>
        <w:tab/>
        <w:t xml:space="preserve">Let’s move on to the next slide, which goes into the actual recommendation itself. For TLD rollout, the first recommendation is in the form of an affirmation, which is to affirm the fact that an applicant for a TLD string should be allowed a fixed timeframe to do a TLD rollout which, in effect, in other words, is used in [a bit of commerce]. There are timeframes for which the successful applicant is deemed to be given to actually do the rollout or to use the TLD, so to speak. These timeframes are actually listed in the left bar under the boxed bullets. So those are quite clear, and those were actually implemented for the 2012 round. We’re seeing it fit to say that these should be retained for the next round. </w:t>
      </w:r>
    </w:p>
    <w:p>
      <w:pPr>
        <w:pStyle w:val="Normal"/>
        <w:spacing w:lineRule="auto" w:line="360" w:before="240" w:after="200"/>
        <w:ind w:left="2880" w:hanging="0"/>
        <w:jc w:val="both"/>
        <w:rPr/>
      </w:pPr>
      <w:r>
        <w:rPr/>
        <w:t xml:space="preserve">The slight question or complication that we’re looking at now is that there were some questions around, what do we mean by use? There wasn’t a consensus within the SubPro Working Group as to whether to redefine the term “use” of a TLD. The existing definition for “use” is that it is delegation into the root and meeting all other contractual commitments with respect to the required content. So there wasn’t a consensus, as I said, to revise this definition of “use.” The gist of it is that, because of this, there’s also a belief that maintaining the existing rules strikes the right balance between establishing appropriate requirements while giving the applicant some flexibility in terms of asking for extra time if needed to roll out a gTLD. </w:t>
      </w:r>
    </w:p>
    <w:p>
      <w:pPr>
        <w:pStyle w:val="Normal"/>
        <w:spacing w:lineRule="auto" w:line="360" w:before="240" w:after="200"/>
        <w:ind w:left="2880" w:hanging="0"/>
        <w:jc w:val="both"/>
        <w:rPr/>
      </w:pPr>
      <w:r>
        <w:rPr/>
        <w:t>Unless there’s some concerns about this, I’d like to move on to the next slide, which has more interesting questions for us, I think, which is that one of the new issues—it’s listed as a new issue, anyway—in the draft report is pertaining to squatting or warehousing of TLDs. We discussed this matter in the SubPro PDP Working Group as to whether there’s a need for adjustments to be made, as I said, to the definition of “use” of  TLD and also whether there should be additional measures to prevent possible squatting or warehousing of TLDs. There was extensive discussion, and the pros and cons were discussed, as listed in the two sub-boxes.</w:t>
      </w:r>
    </w:p>
    <w:p>
      <w:pPr>
        <w:pStyle w:val="Normal"/>
        <w:spacing w:lineRule="auto" w:line="360" w:before="240" w:after="200"/>
        <w:ind w:left="2880" w:hanging="0"/>
        <w:jc w:val="both"/>
        <w:rPr/>
      </w:pPr>
      <w:r>
        <w:rPr/>
        <w:t>The question I have for this group is whether this particular stance that the SubPro PDP Working Group is taking in fact “ignores” any points that were identified in the CCT review pertaining to squatting and/or warehousing and, if so, whether these concerns are significant enough or well-defined enough for At-Large to take up and do anything about, per se. So that’s a question that I would like to pose to this group, especially to those who were intimately involved with the CCT-RT review process.</w:t>
      </w:r>
    </w:p>
    <w:p>
      <w:pPr>
        <w:pStyle w:val="Normal"/>
        <w:spacing w:lineRule="auto" w:line="360" w:before="240" w:after="200"/>
        <w:ind w:left="2880" w:hanging="0"/>
        <w:jc w:val="both"/>
        <w:rPr/>
      </w:pPr>
      <w:r>
        <w:rPr/>
        <w:t>Now, in terms of whether text changes are contemplated out of this discussion, that’s something that I need to, I suppose, work out at the end of the day because, as I said, the timeline for proposing text changes is tomorrow. Of course, there’s still opportunity to comment on it during the public comment process, so it’s not fatal if you don’t meet the deadline for tomorrow.</w:t>
      </w:r>
    </w:p>
    <w:p>
      <w:pPr>
        <w:pStyle w:val="Normal"/>
        <w:spacing w:lineRule="auto" w:line="360" w:before="240" w:after="200"/>
        <w:ind w:left="2880" w:hanging="0"/>
        <w:jc w:val="both"/>
        <w:rPr/>
      </w:pPr>
      <w:r>
        <w:rPr/>
        <w:t>I see two hands, so if I could just take comments or questions from Christopher and then Holly. Christopher, go ahead, please.</w:t>
      </w:r>
    </w:p>
    <w:p>
      <w:pPr>
        <w:pStyle w:val="Normal"/>
        <w:spacing w:lineRule="auto" w:line="360" w:before="240" w:after="200"/>
        <w:jc w:val="both"/>
        <w:rPr/>
      </w:pPr>
      <w:r>
        <w:rPr/>
      </w:r>
    </w:p>
    <w:p>
      <w:pPr>
        <w:pStyle w:val="Normal"/>
        <w:spacing w:lineRule="auto" w:line="360" w:before="240" w:after="200"/>
        <w:ind w:left="2880" w:hanging="2880"/>
        <w:jc w:val="both"/>
        <w:rPr/>
      </w:pPr>
      <w:r>
        <w:rPr/>
        <w:t>CHRISTOPHER WILKINSON:</w:t>
        <w:tab/>
        <w:t>Thank you, Justine. I have unmuted. The host seems to have tried to mute me twice. So here we are. Yes, I think this is an issue. We have, by all accounts, more than 800 new gTLDs. I hesitate to draw on my personal experience because I can count the number of new gTLDs that I’ve ever encountered on the web on the fingers of one hand. What the others are doing I know nothing about, but I believe this was an issue in CCT.</w:t>
      </w:r>
    </w:p>
    <w:p>
      <w:pPr>
        <w:pStyle w:val="Normal"/>
        <w:spacing w:lineRule="auto" w:line="360" w:before="240" w:after="200"/>
        <w:ind w:left="2880" w:hanging="2880"/>
        <w:jc w:val="both"/>
        <w:rPr/>
      </w:pPr>
      <w:r>
        <w:rPr/>
        <w:tab/>
        <w:t>But my main question from the point of users, present and future, is that warehousing and squatting TLDs is a way of neutralizing access to otherwise generic terms which are in common use in various languages—at present, particularly in English. If we let go of the idea that it’s okay to squat and warehouse TLDs, what this does to the Internet in the future is, in the IDN languages, I hesitate to speculate on. I think there is a problem here which is not being fully addressed. I hope that, at least in terms of raising a question and other concerns, we raise this question effectively in our comment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Hol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Actually, I’m going to defer to—oh, Jonathan’s hand wasn’t up. So I put mine up because obviously this is clearly part of our DNS abuse campaign. It was certainly a big issue in the CCT. But I think we’ll listen to the former Chair of the CCT first.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Holly. Jonatha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Justine. I may be confused about the issue you’re raising. When I see “squatting or warehousing of TLDs,” are you talking about top-level domains, like an applicant applying for a top-level string and then holding it for future use in hopes of selling it? Or are you talking about squatting on second-level strings within a TL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We’re talking about top-level domains. Part of your question pertaining to squatting and hoping to use it in the future, that is part of the discussion: whether that is considered as squatting or warehousing. You brought up this thing about parking in the chat. I think that’s also related. But it’s only top-leve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confess I have no recollection of discussing the warehousing of top-level domains in the CCT. So, if everyone else remembers that we addressed that, I apologize. I need to go back and review that. Instead, we talked about parking and its effect on competition analysis and choice. That was all about second-level domains within the new TLDs. But the idea of warehousing top-level domains I don’t think is something the CCT addres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So it’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 there’s no conflict there. It may still be an issue that At-Large cares about, as Christopher has raised, but it’s not an issue relating specifically to the C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great. That’s good to know. So that answers one of my questions. The other question still remains: is this something of concern to At-Large at a top level for us to do anything about. If so, it may be something that we want to pick up in the public comment period rather than for tomorrow. So that’s something to think about. If there’s comments to that, then by all means.</w:t>
      </w:r>
    </w:p>
    <w:p>
      <w:pPr>
        <w:pStyle w:val="Normal"/>
        <w:spacing w:lineRule="auto" w:line="360" w:before="240" w:after="200"/>
        <w:ind w:left="2880" w:hanging="2880"/>
        <w:jc w:val="both"/>
        <w:rPr/>
      </w:pPr>
      <w:r>
        <w:rPr/>
        <w:tab/>
        <w:t>Abdulkarim?</w:t>
      </w:r>
    </w:p>
    <w:p>
      <w:pPr>
        <w:pStyle w:val="Normal"/>
        <w:spacing w:lineRule="auto" w:line="360" w:before="240" w:after="200"/>
        <w:ind w:left="2880" w:hanging="2880"/>
        <w:jc w:val="both"/>
        <w:rPr/>
      </w:pPr>
      <w:r>
        <w:rPr/>
        <w:tab/>
        <w:t>Abdulkarim, please go ahead. You hav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Thank you very much. I just wanted to [inaudible] [information] because, from the [inaudible] point of view, one thing I realize is, most times when you see TLDs that have been warehoused, it’s probably most likely for commercial purpose because of commercialization of the Internet, which I think is a major problem from the end user’s point of view. So I think it’s something we need to make a comment about because I see it as a potential problem.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Again, just to reiterate, the immediate task that I’m looking into is whether there needs to be any changes to the text of the recommendation, not answering it in more complete terms. The answering in more complete terms is something that we can take up under the public comment process, which comes later. So, unless people think that we need to make comments immediately pertaining the recommendation itself or the text of the recommendation, then everything else we can leave until later, I think.</w:t>
      </w:r>
    </w:p>
    <w:p>
      <w:pPr>
        <w:pStyle w:val="Normal"/>
        <w:spacing w:lineRule="auto" w:line="360" w:before="240" w:after="200"/>
        <w:ind w:left="2880" w:hanging="2880"/>
        <w:jc w:val="both"/>
        <w:rPr/>
      </w:pPr>
      <w:r>
        <w:rPr/>
        <w:tab/>
        <w:t>Christopher, you’re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 xml:space="preserve">Thank you, Justine. Jonathan, I’m amazed. This was and it is a major issue. If CCT chose not to discuss or review or comment on the creation of speculative portfolios of TLDs (Top-Level Domains), I think that’s a great pity. I was a candidate to join the CCT, and my application was not retained by ALAC. </w:t>
      </w:r>
    </w:p>
    <w:p>
      <w:pPr>
        <w:pStyle w:val="Normal"/>
        <w:spacing w:lineRule="auto" w:line="360" w:before="240" w:after="200"/>
        <w:ind w:left="2880" w:hanging="2880"/>
        <w:jc w:val="both"/>
        <w:rPr/>
      </w:pPr>
      <w:r>
        <w:rPr/>
        <w:tab/>
        <w:t>That being said, a few registrars have apparently successfully registered scores of TLDs. I think the staff owe it to At-Large to tell us exactly how these large numbers of TLDs, many of which, as I already indicated, are almost completely unknown on the Internet, are being created, why they were created, and how they have been used because, ten years later, it seems to be still an issue.</w:t>
      </w:r>
    </w:p>
    <w:p>
      <w:pPr>
        <w:pStyle w:val="Normal"/>
        <w:spacing w:lineRule="auto" w:line="360" w:before="240" w:after="200"/>
        <w:ind w:left="2880" w:hanging="2880"/>
        <w:jc w:val="both"/>
        <w:rPr/>
      </w:pPr>
      <w:r>
        <w:rPr/>
        <w:tab/>
        <w:t>As a footnote, I would say that the world as slowed down, not of anyone’s volition, bu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Sorry. Can I just interject? Sorry, Christopher. What I said, again, is that we’re not going to discuss the substance of anything that we want to comment on. That’s something we can take up later on. The purpose I’m trying to get at is, do we need to make any changes to the text of the recommendation? That’s something that I’m trying to get at for tomorrow.</w:t>
      </w:r>
    </w:p>
    <w:p>
      <w:pPr>
        <w:pStyle w:val="Normal"/>
        <w:spacing w:lineRule="auto" w:line="360" w:before="240" w:after="200"/>
        <w:ind w:left="2880" w:hanging="2880"/>
        <w:jc w:val="both"/>
        <w:rPr/>
      </w:pPr>
      <w:r>
        <w:rPr/>
        <w:tab/>
        <w:t xml:space="preserve">In terms of anything else, yes, please think about it. We can discuss it on the list, but I want to push along the superficial question, if I can put it that way, so that we can get through other things. </w:t>
      </w:r>
    </w:p>
    <w:p>
      <w:pPr>
        <w:pStyle w:val="Normal"/>
        <w:spacing w:lineRule="auto" w:line="360" w:before="240" w:after="200"/>
        <w:ind w:left="2880" w:hanging="2880"/>
        <w:jc w:val="both"/>
        <w:rPr/>
      </w:pPr>
      <w:r>
        <w:rPr/>
        <w:tab/>
        <w:t>Is that all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ou can also put your comments in the chat as well. I just want to give other people a chanc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Okay. To save time. Looking at the text, I think we just have to say, with deep regret, the working group did not produce agreement on definitions for squatting and warehousing.</w:t>
      </w:r>
    </w:p>
    <w:p>
      <w:pPr>
        <w:pStyle w:val="Normal"/>
        <w:spacing w:lineRule="auto" w:line="360" w:before="240" w:after="200"/>
        <w:ind w:left="2880" w:hanging="2880"/>
        <w:jc w:val="both"/>
        <w:rPr/>
      </w:pPr>
      <w:r>
        <w:rPr/>
        <w:tab/>
        <w:t>Let us bear in mind that the working group had an advantage, have an interest, in not agreeing on things if they thought that the 2012 text would be advantageous from their purpose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Justine, it’s Alan. Can I have a point of order, please? You keep on saying, “Do we need to change the wording in the recommendation?” but the slide that’s on the screen says there are no recommendations. Can you please clarif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Yes. Correct. You’re right. I should have correct myself, too. The reason why there is no recommendation is because there was no consensus within the working group pertaining to the definition of use of TLDs. So, in that sense, some people thought that squatting and warehousing weren’t an issue that needs to be addressed. There were also other people that thought it was. But, again, there was on conclusion on an agreed path to move forward on, which is why this is under New Issues and there’s no recommendations. So, yes, I will withdraw my comment about changing text on the recommendation. Sorry about that.</w:t>
      </w:r>
    </w:p>
    <w:p>
      <w:pPr>
        <w:pStyle w:val="Normal"/>
        <w:spacing w:lineRule="auto" w:line="360" w:before="240" w:after="200"/>
        <w:ind w:left="2880" w:hanging="2880"/>
        <w:jc w:val="both"/>
        <w:rPr/>
      </w:pPr>
      <w:r>
        <w:rPr/>
        <w:tab/>
        <w:t>Can I have Greg next,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REG SHATAN:</w:t>
        <w:tab/>
        <w:t>Thanks. I don’t think there’s any need to change what’s in the report. I don’t believe this is a problem. I don’t believe I’ll convince Christopher it’s not a problem. I don’t believe Christopher will convince me it is a problem, certainly not here and now. That is, in any case, only an example of what’s in the text and not a disagreement with it. So I think this is an accurate reflection of where the group is. Therefore, there’d be no point to changing the text because, in any case, we would just have this conversation all over again to know good results in the working group.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Good point, Greg. Marita? I’m going to cut the queue off at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Since there is no definition of “use,” then the terms “squatting” or “warehousing” we can’t even talk about because they don’t mean anything. So, actually, this is all null as a conversation until there’s a definition of “use.” Thank you. That was my poi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Sorry. Just to clarify, Marita, there is an existing definition of “use.” The question is where there should be any change to that definition. If you go back to the earlier slide, I posted with the existing of “use.” </w:t>
      </w:r>
    </w:p>
    <w:p>
      <w:pPr>
        <w:pStyle w:val="Normal"/>
        <w:spacing w:lineRule="auto" w:line="360" w:before="240" w:after="200"/>
        <w:ind w:left="2880" w:hanging="2880"/>
        <w:jc w:val="both"/>
        <w:rPr/>
      </w:pPr>
      <w:r>
        <w:rPr/>
        <w:tab/>
        <w:t>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Can we go back to that slide,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t’s Slide #3. Yes. Thanks. [Sto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Namely the delegation of the root and meeting all other commitments with respect to required content.” There are clearly many TLDs which have effectively no content on it. It’s used. It has one page. It says, “We’re going to use this someday.” Clearly, that meets the definition of “use.” It does not meet the perception of “use” by many people. There are many TLDs which are in this state. </w:t>
      </w:r>
    </w:p>
    <w:p>
      <w:pPr>
        <w:pStyle w:val="Normal"/>
        <w:spacing w:lineRule="auto" w:line="360" w:before="240" w:after="200"/>
        <w:ind w:left="2880" w:hanging="0"/>
        <w:jc w:val="both"/>
        <w:rPr/>
      </w:pPr>
      <w:r>
        <w:rPr/>
        <w:t>However, the rules of the PDP say, if we can’t come to an agreement, we don’t change anything. We’re clearly in a position where we can’t come to an agreement.</w:t>
      </w:r>
    </w:p>
    <w:p>
      <w:pPr>
        <w:pStyle w:val="Normal"/>
        <w:spacing w:lineRule="auto" w:line="360" w:before="240" w:after="200"/>
        <w:ind w:left="2880" w:hanging="0"/>
        <w:jc w:val="both"/>
        <w:rPr/>
      </w:pPr>
      <w:r>
        <w:rPr/>
        <w:t>However, people feel very, very strongly about this, as clearly shown by the amount of time we’ve spent on it in this meeting along, never mind in the SubPro PDP.</w:t>
      </w:r>
    </w:p>
    <w:p>
      <w:pPr>
        <w:pStyle w:val="Normal"/>
        <w:spacing w:lineRule="auto" w:line="360" w:before="240" w:after="200"/>
        <w:ind w:left="2880" w:hanging="0"/>
        <w:jc w:val="both"/>
        <w:rPr/>
      </w:pPr>
      <w:r>
        <w:rPr/>
        <w:t>So I believe what needs to be done in this report is to make it really clear that this is an issue where there are strong feelings but we have not come to an ability to define it one way or another. If people believe we need to address it, then they need to make a proposal which perhaps could be accepted by  the larger group. So we can’t change the wording. There is no wording. But what we’ve clearly said is there are strong feelings and there are a lot of people who feel there must be changes. Therefore, what we need coming out of the comment period is proposals for how to address this. Thank you.</w:t>
      </w:r>
    </w:p>
    <w:p>
      <w:pPr>
        <w:pStyle w:val="Normal"/>
        <w:spacing w:lineRule="auto" w:line="360" w:before="240" w:after="200"/>
        <w:jc w:val="both"/>
        <w:rPr/>
      </w:pPr>
      <w:r>
        <w:rPr/>
      </w:r>
    </w:p>
    <w:p>
      <w:pPr>
        <w:pStyle w:val="Normal"/>
        <w:spacing w:lineRule="auto" w:line="360" w:before="240" w:after="200"/>
        <w:ind w:left="2880" w:hanging="2880"/>
        <w:jc w:val="both"/>
        <w:rPr/>
      </w:pPr>
      <w:r>
        <w:rPr/>
        <w:t>JUSTINE CHEW:</w:t>
        <w:tab/>
        <w:t>Okay. So what I’m hearing is there is nothing to do for tomorrow. If people disagree with that, then they can take it up with me.</w:t>
      </w:r>
    </w:p>
    <w:p>
      <w:pPr>
        <w:pStyle w:val="Normal"/>
        <w:spacing w:lineRule="auto" w:line="360" w:before="240" w:after="200"/>
        <w:ind w:left="2880" w:hanging="2880"/>
        <w:jc w:val="both"/>
        <w:rPr/>
      </w:pPr>
      <w:r>
        <w:rPr/>
        <w:tab/>
        <w:t xml:space="preserve">Can I move on to the next slide, please, which is Slide #5? Again, this is something that has no recommendations, but I have lesser concerns about this pertaining to the sunrise registration phase. So, in the interest of time, I think we should skip over this and look at Contractual Compliance very briefly. </w:t>
      </w:r>
    </w:p>
    <w:p>
      <w:pPr>
        <w:pStyle w:val="Normal"/>
        <w:spacing w:lineRule="auto" w:line="360" w:before="240" w:after="200"/>
        <w:ind w:left="2880" w:hanging="0"/>
        <w:jc w:val="both"/>
        <w:rPr/>
      </w:pPr>
      <w:r>
        <w:rPr/>
        <w:t>Again, Contractual Compliance in this context is very limited. It is pertaining—I repeat again—to whether we believe that the base RA—the base Registry Agreement—already has a sufficient, broad framework in terms of terms and conditions that would allow Contractual Compliance to do what it needs to do and enforce. But we’re not going into what it enforces or how it enforces.</w:t>
      </w:r>
    </w:p>
    <w:p>
      <w:pPr>
        <w:pStyle w:val="Normal"/>
        <w:spacing w:lineRule="auto" w:line="360" w:before="240" w:after="200"/>
        <w:ind w:left="2880" w:hanging="0"/>
        <w:jc w:val="both"/>
        <w:rPr/>
      </w:pPr>
      <w:r>
        <w:rPr/>
        <w:t xml:space="preserve">The way I see it is it’s quite simply, really—okay. “The existing agreements do not have …” </w:t>
      </w:r>
    </w:p>
    <w:p>
      <w:pPr>
        <w:pStyle w:val="Normal"/>
        <w:spacing w:lineRule="auto" w:line="360" w:before="240" w:after="200"/>
        <w:ind w:left="2880" w:hanging="0"/>
        <w:jc w:val="both"/>
        <w:rPr/>
      </w:pPr>
      <w:r>
        <w:rPr/>
        <w:t xml:space="preserve">That’s something that we can take up under the topic of base registry. I actually want to tie all this together with the concept of metrics and PICs. So that’s a discussion for later on. I’m planning to do maybe back-to-back discussions on single-issue calls. So we’re not touching on those kinds of in-depth arguments or questions. This is just about whether we believe that the base registry agreement has sufficient text in it to allow Contractual Compliance to do what it needs to do. </w:t>
      </w:r>
    </w:p>
    <w:p>
      <w:pPr>
        <w:pStyle w:val="Normal"/>
        <w:spacing w:lineRule="auto" w:line="360" w:before="240" w:after="200"/>
        <w:ind w:left="2880" w:hanging="0"/>
        <w:jc w:val="both"/>
        <w:rPr/>
      </w:pPr>
      <w:r>
        <w:rPr/>
        <w:t>If we can just skip to Recommendation 2, per se, does anyone have an issue with the text of this recommendation?</w:t>
      </w:r>
    </w:p>
    <w:p>
      <w:pPr>
        <w:pStyle w:val="Normal"/>
        <w:spacing w:lineRule="auto" w:line="360" w:before="240" w:after="200"/>
        <w:ind w:left="2880" w:hanging="0"/>
        <w:jc w:val="both"/>
        <w:rPr/>
      </w:pPr>
      <w:r>
        <w:rPr/>
        <w:t>Okay. If I can just read it out, it says that Contractual Compliance should publish more data on the activities of the department and the nature of the complaints handled, but it should not publish specific information about any compliance action against a registry operator unless the alleged violation amounts to a [pure] breach of contract. Also, to date, ICANN Compliance provides summary statistics on the number of cases open, [generalized] type of case, and whether and how long it takes to close. It also says that more information must be published on the contacts of the compliance action and whether it was closed due to action taken by the registry operator or whether it was closed due to a finding that the RO was never out of compliance.</w:t>
      </w:r>
    </w:p>
    <w:p>
      <w:pPr>
        <w:pStyle w:val="Normal"/>
        <w:spacing w:lineRule="auto" w:line="360" w:before="240" w:after="200"/>
        <w:ind w:left="2880" w:hanging="0"/>
        <w:jc w:val="both"/>
        <w:rPr/>
      </w:pPr>
      <w:r>
        <w:rPr/>
        <w:t>If I can just show a couple of things on the next two slides about what previewing what ICANN Contractual Compliance actually collects and things like that … But, again, we’re not getting into that. This is just a preview of what we might take up in the conversation in a single-issue call. This screen shows there is a portal that Contractual Compliance uses at the moment to display all the data that they are collecting and all the monitoring that they are doing. On the righthand side, you see the URL for the portal, so please feel free to go ahead and take a look at what they’re doing in terms of data collection and monitoring so that you can provide any comments where we actually discuss the single-issue topic.</w:t>
      </w:r>
    </w:p>
    <w:p>
      <w:pPr>
        <w:pStyle w:val="Normal"/>
        <w:spacing w:lineRule="auto" w:line="360" w:before="240" w:after="200"/>
        <w:ind w:left="2880" w:hanging="0"/>
        <w:jc w:val="both"/>
        <w:rPr/>
      </w:pPr>
      <w:r>
        <w:rPr/>
        <w:t>The next slide shows you the dashboard for data pertaining to registries and registrars.</w:t>
      </w:r>
    </w:p>
    <w:p>
      <w:pPr>
        <w:pStyle w:val="Normal"/>
        <w:spacing w:lineRule="auto" w:line="360" w:before="240" w:after="200"/>
        <w:ind w:left="2880" w:hanging="0"/>
        <w:jc w:val="both"/>
        <w:rPr/>
      </w:pPr>
      <w:r>
        <w:rPr/>
        <w:t>Holly, I’m reading your question in the chat. I think that could be part of the discussion that we can have in the base registry agreement: more specifics into what ICANN Compliance should be doing or could be doing. Right, yes. “[What does] the question …” Yeah, that’s a good point, which is why I said I wasn’t prepared to actually do these topics as it is. But, because there’s an opportunity to make any text changes to recommendations, I thought it might bring it up now. But it seems that my attempt is backfiring on me, so I apologize for that.</w:t>
      </w:r>
    </w:p>
    <w:p>
      <w:pPr>
        <w:pStyle w:val="Normal"/>
        <w:spacing w:lineRule="auto" w:line="360" w:before="240" w:after="200"/>
        <w:ind w:left="2880" w:hanging="0"/>
        <w:jc w:val="both"/>
        <w:rPr/>
      </w:pPr>
      <w:r>
        <w:rPr/>
        <w:t>If I can just raise the new issues under Contractual Compliance on the last slide, there are some questions outstanding pertaining to things like arbitrary and abusive pricing for premium domains and also user-reserved names to circumvent sunrise and operating launch programs that differ materially from what ICANN had approved. Again, there was no agreement as to how these should be tackled, so there was no recommendation put forward on these topics.</w:t>
      </w:r>
    </w:p>
    <w:p>
      <w:pPr>
        <w:pStyle w:val="Normal"/>
        <w:spacing w:lineRule="auto" w:line="360" w:before="240" w:after="200"/>
        <w:ind w:left="2880" w:hanging="0"/>
        <w:jc w:val="both"/>
        <w:rPr/>
      </w:pPr>
      <w:r>
        <w:rPr/>
        <w:t>So I think that, overall, there may not be any real need to do anything for tomorrow, per se, but I would definitely try to take up the larger, more important questions through the discussion on the single-issue topic on things like PICs, metrics, and moving into changes for the base registry agreement and anything else that Contractual Compliance should be doing, per se.</w:t>
      </w:r>
    </w:p>
    <w:p>
      <w:pPr>
        <w:pStyle w:val="Normal"/>
        <w:spacing w:lineRule="auto" w:line="360" w:before="240" w:after="200"/>
        <w:ind w:left="2880" w:hanging="0"/>
        <w:jc w:val="both"/>
        <w:rPr/>
      </w:pPr>
      <w:r>
        <w:rPr/>
        <w:t>I think I’ve taken up enough time. I will go back and take a look at the chat and see if there’s an action that I need to take for tomorrow, but, failing that, then let’s take it up at a later date.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EPIN-LEBLOND:</w:t>
        <w:tab/>
        <w:t>Thank you very much, Justine. This is, again, a very, very interesting topic that you’ve brought forward. I’m not sure we’ll have time for the second deck of slides today, but let’s see how the rest of the call goes. So we can continue.</w:t>
      </w:r>
    </w:p>
    <w:p>
      <w:pPr>
        <w:pStyle w:val="Normal"/>
        <w:spacing w:lineRule="auto" w:line="360" w:before="240" w:after="200"/>
        <w:ind w:left="2880" w:hanging="2880"/>
        <w:jc w:val="both"/>
        <w:rPr/>
      </w:pPr>
      <w:r>
        <w:rPr/>
        <w:tab/>
        <w:t>I was just going to mention, for anybody who is interested in all these topics, that this, of course, goes into the SubPro updates workspace, which is liked to the agenda, just underneath Agenda Item # … It’s got See SubPro Updates Workspace. All of these presentations will eventually end up there.</w:t>
      </w:r>
    </w:p>
    <w:p>
      <w:pPr>
        <w:pStyle w:val="Normal"/>
        <w:spacing w:lineRule="auto" w:line="360" w:before="240" w:after="200"/>
        <w:ind w:left="2880" w:hanging="2880"/>
        <w:jc w:val="both"/>
        <w:rPr/>
      </w:pPr>
      <w:r>
        <w:rPr/>
        <w:tab/>
        <w:t>Expedited PDP—the Phase 2 update—with Hadia Elminiawi and Alan Greenberg. We’ve got a sad, orange-y colored thing, and we have a less-sad greenish thing. Which one starts fir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Staff is all-knowing and they put up the right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Fantastic. Thank you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AWI:</w:t>
        <w:tab/>
        <w:t>Very goo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ver to you, Alan Greenberg and Hadia Elminiaw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Hadia Elminiaw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Thank you so much. We start with the ALAC comment on the addendum to the EPDP Phase 2 initial report. </w:t>
      </w:r>
    </w:p>
    <w:p>
      <w:pPr>
        <w:pStyle w:val="Normal"/>
        <w:spacing w:lineRule="auto" w:line="360" w:before="240" w:after="200"/>
        <w:ind w:left="2880" w:hanging="0"/>
        <w:jc w:val="both"/>
        <w:rPr/>
      </w:pPr>
      <w:r>
        <w:rPr/>
        <w:t>Could we have the next slide, please? We will have a quick introduction and then our comments on the recommendations and a discussion.</w:t>
      </w:r>
    </w:p>
    <w:p>
      <w:pPr>
        <w:pStyle w:val="Normal"/>
        <w:spacing w:lineRule="auto" w:line="360" w:before="240" w:after="200"/>
        <w:ind w:left="2880" w:hanging="0"/>
        <w:jc w:val="both"/>
        <w:rPr/>
      </w:pPr>
      <w:r>
        <w:rPr/>
        <w:t>If we could have the next slide, please. The EPDP team divided its work into Priority 1 and Priority 2 items. Priority 1 was concerned with a system for access/disclosure for non-public registration data. For that, we had the initial report released in February. We already commented on it. Apparently, the team is analyzing the comments in order to put it in the initial report. Priority 3 items discussed are some items that we are going to refer to now. The addendum basically contains eight recommendations with regard to those eight items.</w:t>
      </w:r>
    </w:p>
    <w:p>
      <w:pPr>
        <w:pStyle w:val="Normal"/>
        <w:spacing w:lineRule="auto" w:line="360" w:before="240" w:after="200"/>
        <w:ind w:left="2880" w:hanging="0"/>
        <w:jc w:val="both"/>
        <w:rPr/>
      </w:pPr>
      <w:r>
        <w:rPr/>
        <w:t>If we could have the next slide, please.</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ALAN GREENBERG:</w:t>
        <w:tab/>
        <w:t>Just a quick note. There are changes in what Hadia is presenting from what has been on the wiki. This is a very dynamic environment we’re living in right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Thank you for that, Alan. So what we have now is not what’s on the wiki, but the wiki page will be updated. Also, we have received some comments from Bastiaan and Matthew. Again, the comment on the wiki will be updated accordingly.</w:t>
      </w:r>
    </w:p>
    <w:p>
      <w:pPr>
        <w:pStyle w:val="Normal"/>
        <w:spacing w:lineRule="auto" w:line="360" w:before="240" w:after="200"/>
        <w:ind w:left="2880" w:hanging="2880"/>
        <w:jc w:val="both"/>
        <w:rPr/>
      </w:pPr>
      <w:r>
        <w:rPr/>
        <w:tab/>
        <w:t>The first recommendation is with regard to displaying of information of affiliated versus accredited privacy-proxy providers. We agreed to the recommendation that, if the domain registration [goes] to an accredited privacy-proxy provider, the data must not be redacted. However, we do have to [comment first]. From the way the recommendation is written, it might be understood that [inaudible] of the privacy-proxy service would be allowed if the registrant is a legal person. Certainly, that is not the intent behind the recommendation. The other comment is with regard to the privacy and proxy services accreditation issue PDP implementation, which has been halted pending the EPDP outcome, where we would like to note that the implementation must be completed with urgency.  So that’s our comments with the regard to the [inaudible].</w:t>
      </w:r>
    </w:p>
    <w:p>
      <w:pPr>
        <w:pStyle w:val="Normal"/>
        <w:spacing w:lineRule="auto" w:line="360" w:before="240" w:after="200"/>
        <w:ind w:left="2880" w:hanging="2880"/>
        <w:jc w:val="both"/>
        <w:rPr/>
      </w:pPr>
      <w:r>
        <w:rPr/>
        <w:tab/>
        <w:t>If we could have the next slide, please. The next one is with regard to the city field redaction and the data retention. We agreed to those two recommendations, where the city field remains redacted and the data retention is 15 months. Then we have three months for implementation, which makes it a total of 18 months following the life of the registration.</w:t>
      </w:r>
    </w:p>
    <w:p>
      <w:pPr>
        <w:pStyle w:val="Normal"/>
        <w:spacing w:lineRule="auto" w:line="360" w:before="240" w:after="200"/>
        <w:ind w:left="2880" w:hanging="2880"/>
        <w:jc w:val="both"/>
        <w:rPr/>
      </w:pPr>
      <w:r>
        <w:rPr/>
        <w:tab/>
        <w:t>If we could have the next slide, please. The OCTO purpose. Currently, we see no reason for having an OCTO purpose because we now have an ICANN Purpose #2, which [keeps] to ICANN’s mission to maintaining a secure and stable and resilient DNS environment. We think this purpose could be covered through ICANN Purpose #2 if and when required.</w:t>
      </w:r>
    </w:p>
    <w:p>
      <w:pPr>
        <w:pStyle w:val="Normal"/>
        <w:spacing w:lineRule="auto" w:line="360" w:before="240" w:after="200"/>
        <w:ind w:left="2880" w:hanging="2880"/>
        <w:jc w:val="both"/>
        <w:rPr/>
      </w:pPr>
      <w:r>
        <w:rPr/>
        <w:tab/>
        <w:t>I see Alan’s hand is up. Alan, do you want to say some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No.  Sorry. That’s for once you finis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Okay. Thank you. </w:t>
      </w:r>
    </w:p>
    <w:p>
      <w:pPr>
        <w:pStyle w:val="Normal"/>
        <w:spacing w:lineRule="auto" w:line="360" w:before="240" w:after="200"/>
        <w:ind w:left="2880" w:hanging="0"/>
        <w:jc w:val="both"/>
        <w:rPr/>
      </w:pPr>
      <w:r>
        <w:rPr/>
        <w:t>If we could have the next slide, please. Feasibility of unique contacts to have a uniform, anonymized e-mail address. We actually do not agree to this recommendation. We do not agree to not allowing anonymized e-mail addressed. The EPDP suggests a completely anonymized e-mail address where the same string would not be used for multiple registrations by the data subject [that’s] cross-referencing the content of all domain name registrations the string is used for [and] will not allow for the identification of the data subject. So we actually believe that Bird &amp; Bird did not understand what we are asking for, and we note also that Bird &amp; Bird did note, in Item #9 of its memo, that there’s a significant benefit to using anonymized addresses. So that’s why we do not agree to this recommendation.</w:t>
      </w:r>
    </w:p>
    <w:p>
      <w:pPr>
        <w:pStyle w:val="Normal"/>
        <w:spacing w:lineRule="auto" w:line="360" w:before="240" w:after="200"/>
        <w:ind w:left="2880" w:hanging="0"/>
        <w:jc w:val="both"/>
        <w:rPr/>
      </w:pPr>
      <w:r>
        <w:rPr/>
        <w:t>If we could have the next slide, please. Accuracy and WHOIS accuracy reporting. Again, we do not agree to what this recommendation has concluded. The reason is that we currently have a recommendation from Bird &amp; Bird which we received on April 9</w:t>
      </w:r>
      <w:r>
        <w:rPr>
          <w:vertAlign w:val="superscript"/>
        </w:rPr>
        <w:t>th</w:t>
      </w:r>
      <w:r>
        <w:rPr/>
        <w:t>. That is after this addendum was put out for public comment. The memo includes many items that address accuracy. For example, it does say that accuracy is determined in relation to the interest of both the data subject as well as the data controller, which, in our case, is ICANN and the contracted parties. And there are many other advices in this memo that relate to accuracy and could help us in issuing a recommendation in this regard. So, although accuracy has not been determined to be out of scope, it has been determined to not be on the fast track or not as a requirement for the delivery of the report. We still do see that it is possible to put in a recommendation in relation to accuracy, especially since we do have information in this regard. Also, the EPDP Phase 1 report did not commit to covering this issue. That was one of the main reasons for us supporting the report of Phase 1.</w:t>
      </w:r>
    </w:p>
    <w:p>
      <w:pPr>
        <w:pStyle w:val="Normal"/>
        <w:spacing w:lineRule="auto" w:line="360" w:before="240" w:after="200"/>
        <w:ind w:left="2880" w:hanging="0"/>
        <w:jc w:val="both"/>
        <w:rPr/>
      </w:pPr>
      <w:r>
        <w:rPr/>
        <w:t>If we could have the next the … yeah. And that’s Purpose 2. We agree on having Purpose 2. That recommendation as written actually was provided in the European Data Protection Board letter to the ICANN Board. We fully support it. It basically puts a purpose for ICANN [inaudible]. [Regarding] the recommendation, I think that …</w:t>
      </w:r>
    </w:p>
    <w:p>
      <w:pPr>
        <w:pStyle w:val="Normal"/>
        <w:spacing w:lineRule="auto" w:line="360" w:before="240" w:after="200"/>
        <w:ind w:left="2880" w:hanging="0"/>
        <w:jc w:val="both"/>
        <w:rPr/>
      </w:pPr>
      <w:r>
        <w:rPr/>
        <w:t>Could we have the next slide, please. I think there’s a slide missing. This one is in relation to the distinction between legal versus natural persons. The recommendation says that there is a persistent divergence of opinion on how to address this topic. [inaudible] the EPDP [inaudible the GNSO Council [inaudible] potential next steps. However, on April 9</w:t>
      </w:r>
      <w:r>
        <w:rPr>
          <w:vertAlign w:val="superscript"/>
        </w:rPr>
        <w:t>th</w:t>
      </w:r>
      <w:r>
        <w:rPr/>
        <w:t>, as I mentioned before, we received Bird &amp; Bird’s response in relation to two questions related to accuracy and legal versus natural. One of the concerns the contracted parties had in relation to not having the personal information of legal persons public is that registrants might wrongfully identify themselves, which could lead to the personal information of natural persons being published. The memo addresses this issue by saying independent verification measures that could identify mislabeled registrants would be considered reasonable. We also have some previous advisers that say [inaudible] a registrant is clear as possible to help avoid [inaudible] and making them aware of the consequences. Those are all possible measures that the contracted parties could take. Also, ICANN Org’s survey in relation to feasibility [inaudible] examples of industries that have successfully implemented the differentiations, and the various risks associated with is due in May. So we are of the view that we currently have answers to some of the concerns raised in relation to differentiating between natural and legal persons’ personal information, and we will have more information shortly from the survey conducted by ICANN. We know that some registries are already making this distinction, including some European ccTLDs. Therefore, we do not support actually deferring the issue to the GNSO. We do have legal advice that we can rely on in making a recommendation, and we will have more information related to practical implementation soon. So we find it a waste to, at this point, just defer it because we do not want to look into the information that we have or make use of it.</w:t>
      </w:r>
    </w:p>
    <w:p>
      <w:pPr>
        <w:pStyle w:val="Normal"/>
        <w:spacing w:lineRule="auto" w:line="360" w:before="240" w:after="200"/>
        <w:ind w:left="2880" w:hanging="0"/>
        <w:jc w:val="both"/>
        <w:rPr/>
      </w:pPr>
      <w:r>
        <w:rPr/>
        <w:t>So that’s basically our comments on the eight recommendations. I’ll stop here and give the floor to Alan and open for it discussion as well after that.</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ALAN GREENBERG:</w:t>
        <w:tab/>
        <w:t>Thank you very much. A couple of points. There is nothing in this response which is different from things we have said multiple times before. Soo I hope we don’t need to debate the substance to any great extent because these are all positions we have taken and taken strongly before. We agreed to the Phase 1 report to a large extent because these issues were going to be addressed in Phase 2. They were supposed to have been addressed in Phase 1. We ran out of time. Remember, there was a time constraint [as] the temporary specification was lapsing after a year. So we were exceedingly time-constrained then, and we [decided to defer] these to Phase 2. But that deferral was a significant commitment on the part of the EPDP and allowed us to accept what was done before. So now all we’re saying is you can’t put forward again until almost never—in other words, send it to the GNSO and, if they decide at some point in the future to ever look at it, they may. So that’s really all we’re saying here.</w:t>
      </w:r>
    </w:p>
    <w:p>
      <w:pPr>
        <w:pStyle w:val="Normal"/>
        <w:spacing w:lineRule="auto" w:line="360" w:before="240" w:after="200"/>
        <w:ind w:left="2880" w:hanging="2880"/>
        <w:jc w:val="both"/>
        <w:rPr/>
      </w:pPr>
      <w:r>
        <w:rPr/>
        <w:tab/>
        <w:t>The second point to mention is we’ve been in extensive talks with people from the GAC. They are likely to make a very strong statement that is pretty well 100% aligned with what we’re talking about. We believe they may get their statement done in enough time that we may be asked whether the ALAC supports it or not. How we would make that decision, given that the submission date is next Tuesday, before our next CPWG meeting, is not quite clear, but will be talking to Maureen about seeing whether we can fast track something with the ALAC, if indeed the GAC finishes their statement. But, at this point, we are very, very much aligned with the GAC on all of these points. I’ve also sent a request to the SSAC to understand their position. I haven’t gotten a response to that yet, so I can’t really speak to that at all. Thank you.</w:t>
      </w:r>
    </w:p>
    <w:p>
      <w:pPr>
        <w:pStyle w:val="Normal"/>
        <w:spacing w:lineRule="auto" w:line="360" w:before="240" w:after="200"/>
        <w:ind w:left="2880" w:hanging="2880"/>
        <w:jc w:val="both"/>
        <w:rPr/>
      </w:pPr>
      <w:r>
        <w:rPr/>
        <w:tab/>
        <w:t>I see Holly has he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I wanted to question. If we have already we agreed to the positions, why could you not circulate the GAC statement and with each point that they make, simply indicate that ALAC has supported this in the following circumstances? If anybody then dissents from that, that’s an opportunity to do so. It would mean that what we’re doing is reaffirming what we’ve already said, but you have the e-mails from everybody to do that. It seems to me that’s really simp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Clearly, we can’t circulate the GAC statement until the GAC signs off on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Yeah. Okay. All right.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And I don’t have permission to circulate the draft statement that we have seen. So I hope to get a final statement by tomorrow. The GAC may or may not have that done. At that point, we will certainly circulate it once it is final and see if we can figure out a way that we can, before the deadline, affirm that we support it. Or, if that’s not possible, we can always submit something very soon afterwards saying we support it. It would be nicer to get into integrated into their statement, if indeed they’re in a position to make that statement soon enough. But it’s a little bit out of control, but I’m just giving everybody a heads up that it may go that w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I appreciate that. It’s just, if you circulate their statement, could you not simply, in circulating it, say, “We have agre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As I said, I will ask the Chair of the ALAC, whose support we’re looking for. This group is a proxy for the ALAC at this poi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f we can do it, we certainly wi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I would just like to quickly add that this is the same position we previously had. Now also we have some new information, legal advice, and upcoming information coming. For example, in the memo provided by Bird &amp; Bird in April, they do say definitely that the accuracy principle depends on compliance with the actors [to the principles]. It depends on the circumstances. They do provide a table that provides the measure that should be taken and the level of assurance associated with it. Also, they say that a combination of measures would provide a more appropriate level of accuracy. So what I mean here is that we do have, now, substance that we can actually put out some recommendations based on. It would be a waste not to do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To be clear, we’re going to run out of time soon, and there’s another presentation that has to be looked at today. </w:t>
      </w:r>
    </w:p>
    <w:p>
      <w:pPr>
        <w:pStyle w:val="Normal"/>
        <w:spacing w:lineRule="auto" w:line="360" w:before="240" w:after="200"/>
        <w:ind w:left="2880" w:hanging="0"/>
        <w:jc w:val="both"/>
        <w:rPr/>
      </w:pPr>
      <w:r>
        <w:rPr/>
        <w:t>With regard to Justine’s comment, I don’t think there’s any question that we’re going to submit our statement. You’ll see it later on today on the wiki. But we may also, if it’s possible, support the GAC statement, assuming there are no conflicts between them. Until we see a final, we don’t know for sure. So, as soon as you get a message saying the new version is on the wiki, please take a look at it. If you have any comments on either substance or working, let us know.</w:t>
      </w:r>
    </w:p>
    <w:p>
      <w:pPr>
        <w:pStyle w:val="Normal"/>
        <w:spacing w:lineRule="auto" w:line="360" w:before="240" w:after="200"/>
        <w:ind w:left="2880" w:hanging="0"/>
        <w:jc w:val="both"/>
        <w:rPr/>
      </w:pPr>
      <w:r>
        <w:rPr/>
        <w:t>I see no more hands. Therefore, let’s go on to the second presentation. This one is on the SSAD evolution. The SSAD, you’ll remember, is the process by which third parties can submit requests for data that is otherwise redacted. Currently, the SSAD will, in most cases, simply refer to the request to the registrar or registry and will log things. So we’ll have a record of whether a registrar is answering or not answering or answering quickly but very, very little automation and very, very little very quick turnaround. It’s presumed that most registrars will not have any automation to begin with. Some larger ones may develop some automation as we proceed.</w:t>
      </w:r>
    </w:p>
    <w:p>
      <w:pPr>
        <w:pStyle w:val="Normal"/>
        <w:spacing w:lineRule="auto" w:line="360" w:before="240" w:after="200"/>
        <w:ind w:left="2880" w:hanging="0"/>
        <w:jc w:val="both"/>
        <w:rPr/>
      </w:pPr>
      <w:r>
        <w:rPr/>
        <w:t>Can we have the next presentation, please? Thank you. Is that the first side? Yes, that’s the first substantive—no, that’s the first substantive slide. That’s fine. What is currently being proposed is—this is currently in a small group. It has not gone to the full EPDP yet, so those of you following the mailing list will not have seen any traffic on this—to use a mechanism within the GNSO called the GNSO Guidance Process. Here’s a quote from the GNSO policy manual on the GGP. It’s initiated by the council when there’s a request for input related to gTLDs—not related to policy, however, but is presumably drive by some existing policy or one being implemented. It’s identified by the GNSO Council that it would benefit from GNSO guidance. It essentially says, if we’re asked for stuff, this is a mechanism that we can use to try to get some answers to someone.</w:t>
      </w:r>
    </w:p>
    <w:p>
      <w:pPr>
        <w:pStyle w:val="Normal"/>
        <w:spacing w:lineRule="auto" w:line="360" w:before="240" w:after="200"/>
        <w:ind w:left="2880" w:hanging="0"/>
        <w:jc w:val="both"/>
        <w:rPr/>
      </w:pPr>
      <w:r>
        <w:rPr/>
        <w:t>Next slide. Now, it’s initiated by the GNSO. It is a task-oriented. So the group will be given some sort of charter and given a responsibility for looking at something. It will create a final report. There will be the normal draft reports that will go out for public comment. Eventually, there will be a final report. The GNSO has to approve that final report—like a PDP report, by a supermajority; we’ll go into that in minute—and, after that, it would go to someone. It might go to the Board for Board action. It might go to some other part of ICANN, depending on exactly what the question is. And then it terminates. So that’s the GGP as defined in the GNSO procedures manual.</w:t>
      </w:r>
    </w:p>
    <w:p>
      <w:pPr>
        <w:pStyle w:val="Normal"/>
        <w:spacing w:lineRule="auto" w:line="360" w:before="240" w:after="200"/>
        <w:ind w:left="2880" w:hanging="0"/>
        <w:jc w:val="both"/>
        <w:rPr/>
      </w:pPr>
      <w:r>
        <w:rPr/>
        <w:t xml:space="preserve">Next slide. Now, there’s a few problems with that. First of all, there’s no way to compel the GNSO to charter a GGP. They have to decide to charter it and then they have to vote. There’s no way to really compel the GNSO to do that. So, in theory, the GNSO could say no and we don’t ever charter a GGP and we never have any resolution of the SSAD. To be honest, it’s not likely that the GNSO would flout the intent of the EPDP and do that. So that’s probably a paper tiger problem. </w:t>
      </w:r>
    </w:p>
    <w:p>
      <w:pPr>
        <w:pStyle w:val="Normal"/>
        <w:spacing w:lineRule="auto" w:line="360" w:before="240" w:after="200"/>
        <w:ind w:left="2880" w:hanging="0"/>
        <w:jc w:val="both"/>
        <w:rPr/>
      </w:pPr>
      <w:r>
        <w:rPr/>
        <w:t>The next problem, however, is much more real. Any recommendations that come out of the GGP … It is designed to have a final report and then terminate. Now, many of you will recall the situation with the CCWG on Internet Governance, where the GNSO … According to the standard CCWG rules, which were written a few years ago, a CCWG must have a final report, an end point, a target, and then it quits. The concept of a CCWG just going on forever and producing reports, perhaps, was just not acceptable because it did not follow the rules. Here we’re proposing that a GGP do basically just that. So the question is, will the GNSO be willing to modify or violate its own rules and have this as an ongoing group? That remains to be seen.</w:t>
      </w:r>
    </w:p>
    <w:p>
      <w:pPr>
        <w:pStyle w:val="Normal"/>
        <w:spacing w:lineRule="auto" w:line="360" w:before="240" w:after="200"/>
        <w:ind w:left="2880" w:hanging="0"/>
        <w:jc w:val="both"/>
        <w:rPr/>
      </w:pPr>
      <w:r>
        <w:rPr/>
        <w:t>The next issue is the composition. It is being recommended—actually, I think I have another slide on this in detail, so I won’t go into detail—that the composition of the GGP basically model the composition of the EPDP. That has a potential for becoming an unwieldy group that can never make decisions.</w:t>
      </w:r>
    </w:p>
    <w:p>
      <w:pPr>
        <w:pStyle w:val="Normal"/>
        <w:spacing w:lineRule="auto" w:line="360" w:before="240" w:after="200"/>
        <w:ind w:left="2880" w:hanging="0"/>
        <w:jc w:val="both"/>
        <w:rPr/>
      </w:pPr>
      <w:r>
        <w:rPr/>
        <w:t xml:space="preserve">Lastly, the GNSO and any recommendations coming out of—that is, from one of its multiple final reports—must be approved by the GNSO Council by  a supermajority. </w:t>
      </w:r>
    </w:p>
    <w:p>
      <w:pPr>
        <w:pStyle w:val="Normal"/>
        <w:spacing w:lineRule="auto" w:line="360" w:before="240" w:after="200"/>
        <w:ind w:left="2880" w:hanging="0"/>
        <w:jc w:val="both"/>
        <w:rPr/>
      </w:pPr>
      <w:r>
        <w:rPr/>
        <w:t>Next slide. So the mandate is, will the GNSO be willing to modify its own rules and have multiple, this being an ongoing process, and multiple reports. Even if they do, the process is long because, once you have the whole concepts of “Let’s issue a preliminary draft report,” get public comments on it, and evaluate it, we’re talking about a process which is many months or perhaps a year long. That’s not the nimble process that some of us envisioned to be able to modify behavior of the SSAD as we’re going on and as we’re learning.</w:t>
      </w:r>
    </w:p>
    <w:p>
      <w:pPr>
        <w:pStyle w:val="Normal"/>
        <w:spacing w:lineRule="auto" w:line="360" w:before="240" w:after="200"/>
        <w:ind w:left="2880" w:hanging="0"/>
        <w:jc w:val="both"/>
        <w:rPr/>
      </w:pPr>
      <w:r>
        <w:rPr/>
        <w:t>Next slide. The composition. If we reflect the composition of the EPDP, which has six people from some groups, two people from others, and three from others, if we you look at common denominators, the only way to model that balance exactly is to keep a group the same size—that is, have a group of 20-odd people with, as we have now, six members from the NCSG, three from registries, three from registrars, two from ALAC, and so on and so forth. That’s going to be a group that I think is almost impossible to manage and will make it very, very difficult to come to agreement on almost anything.</w:t>
      </w:r>
    </w:p>
    <w:p>
      <w:pPr>
        <w:pStyle w:val="Normal"/>
        <w:spacing w:lineRule="auto" w:line="360" w:before="240" w:after="200"/>
        <w:ind w:left="2880" w:hanging="0"/>
        <w:jc w:val="both"/>
        <w:rPr/>
      </w:pPr>
      <w:r>
        <w:rPr/>
        <w:t>Next slide. Again, I’m giving my opinions. Recommendations have to be approved by the GNSO by the supermajority. The definition of supermajority is two-thirds of both houses or three-quarters of one and greater than 50% of another. That means that one stakeholder group plus one other person in that house—for instance, the NCSGP plus the NomCom appointee, or the NCSG plus one of the non-commercial of the commercial people, could be the [IP or] ISPCP—can veto. Now, in theory, the GNSO Council is only managing the process and is not voting on the substance, but the reality is that many councilors vote on whether they believe this should happen or not. We’ve never had a GGP, by this way, so this would be the first we ever have one of these. So, being able to be vetoed effectively by one stakeholder group plus one is something which may ensure that we never, ever have progress.</w:t>
      </w:r>
    </w:p>
    <w:p>
      <w:pPr>
        <w:pStyle w:val="Normal"/>
        <w:spacing w:lineRule="auto" w:line="360" w:before="240" w:after="200"/>
        <w:ind w:left="2880" w:hanging="0"/>
        <w:jc w:val="both"/>
        <w:rPr/>
      </w:pPr>
      <w:r>
        <w:rPr/>
        <w:t>Next slide—no, that’s the last one. So the question that I’ve been asked right now—I’m a member of the small group—is, can we live with this? Not, is it optimal? “Can we live with it, or is it something the ALAC cannot accept because of these problems?” That’s the question I’m being asked to answer this Friday. What’s my answer?</w:t>
      </w:r>
    </w:p>
    <w:p>
      <w:pPr>
        <w:pStyle w:val="Normal"/>
        <w:spacing w:lineRule="auto" w:line="360" w:before="240" w:after="200"/>
        <w:ind w:left="2880" w:hanging="0"/>
        <w:jc w:val="both"/>
        <w:rPr/>
      </w:pPr>
      <w:r>
        <w:rPr/>
        <w:t>I see a hand. Holly?</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HOLLY RAICHE:</w:t>
        <w:tab/>
        <w:t>I guess my question is, how do you feel about that? Would you be happy for us to say, “Well, it’s really a crap situation, but go ahead”? Or would you say, “I would like to pour cement on my feet, and I’d like support to do that”? So I’d like to hear from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Well, this final report will go out by the 1</w:t>
      </w:r>
      <w:r>
        <w:rPr>
          <w:vertAlign w:val="superscript"/>
        </w:rPr>
        <w:t>st</w:t>
      </w:r>
      <w:r>
        <w:rPr/>
        <w:t xml:space="preserve"> of June, or close to it. Period. By the way, staff has been charged with coming back and saying, “Are there any other alternatives that staff consider viable?” I’m not expecting any, but they may surprise us and come up with some other alternatives. I have suggested that it should be a group more akin to the Customer Standing Committee—that is, a small group of people, including both those who are involved in running the thing (the contracted parties, ICANN, and the customers of it). That’d be a small nimble group that has been essentially rejected by all parties at this point. The real situation is, if we cannot come to an agreement on some things, we will end up with an SSAD with no evolu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So the question might be: either we accept this with all of its faults and all of our belief that it may never evolve because of how it’s been structured, or we end up with nothing at all, which I suppose is wor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I see Christopher, Bill, and Greg. Olivier, how much time do we have? I know you have other things on your agenda and we’re just twelve minutes away from the end of the mee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Alan. You have minus-five minutes at the moment, which effectively means you should [roll back quick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Will the commenters please take that into account? We have three people and I guess we’ll close the queue. Christopher? As concise as you can b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Thank you, Alan. One, I agree with Holly. Two, I disagree with the extent to which GNSO dictates to the rest of ICANN, including the other SO/ACs what policy should b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Okay. But can each of you please answer the question? If the result is, if we don’t accept this, we have no evolution at all—that’s the choice we may have—then the question is, which do we prefer?</w:t>
      </w:r>
    </w:p>
    <w:p>
      <w:pPr>
        <w:pStyle w:val="Normal"/>
        <w:spacing w:lineRule="auto" w:line="360" w:before="240" w:after="200"/>
        <w:ind w:left="2880" w:hanging="2880"/>
        <w:jc w:val="both"/>
        <w:rPr/>
      </w:pPr>
      <w:r>
        <w:rPr/>
        <w:tab/>
        <w:t>Bi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Or Christopher if you want to answer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Well, I would say: don’t accept it because it’ll have to come back to another review. But I don’t buy what we’ve got in front of u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Okay. Thank you. Bi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ILL:</w:t>
        <w:tab/>
        <w:t>I don’t think we can accept it this time. It essentially says a single stakeholder group can veto any kind of motion. I think, if we haven’t got a design that gets us out of that, we need to go back to the drawing boar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Gre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REG SHATAN:</w:t>
        <w:tab/>
        <w:t>Thanks. Of course, that’s actually the design of the GNSO Council, not the design of the GGP. But, in any case, enough said about that.</w:t>
      </w:r>
    </w:p>
    <w:p>
      <w:pPr>
        <w:pStyle w:val="Normal"/>
        <w:spacing w:lineRule="auto" w:line="360" w:before="240" w:after="200"/>
        <w:ind w:left="2880" w:hanging="2880"/>
        <w:jc w:val="both"/>
        <w:rPr/>
      </w:pPr>
      <w:r>
        <w:rPr/>
        <w:tab/>
        <w:t>I think they’re two bad choices here. I think the better bad choice is to move forward with the GGP but indicate that, if the GGP doesn’t work, then it has to pivot to something that will. I’m very pessimistic about the idea that a standing GGP will be acceptable to anybody. But this at least buys time to try to find a solution.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Okay. Greg, if I may ask a quick question, what’s the trigger that would say it’s not working? Is it that it’s taking a year to do its work or that it makes recommendations and the GNSO doesn’t approve them? Or something el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REG SHATAN:</w:t>
        <w:tab/>
        <w:t>I think it’s actually whether it gets off the ground or not first—whether it’s actually acceptable. If in fact the GGP is chartered, it’s supposed to be even quicker than an EPDP. So it does need to be monitored. So I think we go with that. My concern is that it won’t be acceptable the same way as CCWG wasn’t acceptable ultimately without an end date. So I think w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o be honest, I’m more worried that it may get some work done but that work will not be approved because of the veto capability.</w:t>
      </w:r>
    </w:p>
    <w:p>
      <w:pPr>
        <w:pStyle w:val="Normal"/>
        <w:spacing w:lineRule="auto" w:line="360" w:before="240" w:after="200"/>
        <w:ind w:left="2880" w:hanging="2880"/>
        <w:jc w:val="both"/>
        <w:rPr/>
      </w:pPr>
      <w:r>
        <w:rPr/>
        <w:tab/>
        <w:t>All right. I think I have somewhere to go. Back to you,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Alan. We are running out time, but we’ll go swiftly into the policy comments with Evin Erdogdu and Jonathan Zuc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 xml:space="preserve">Thank you, Olivier. I’ll just quickly run through it. As noted, we’re running short on time. Recently ratified by the ALAC were the two statements: revised community travel support guidelines and the Middle East and Adjoining Countries (MEAC) strategy 2021-2025. Both of them have a brief executive summary on the agenda. </w:t>
      </w:r>
    </w:p>
    <w:p>
      <w:pPr>
        <w:pStyle w:val="Normal"/>
        <w:spacing w:lineRule="auto" w:line="360" w:before="240" w:after="200"/>
        <w:ind w:left="2880" w:hanging="0"/>
        <w:jc w:val="both"/>
        <w:rPr/>
      </w:pPr>
      <w:r>
        <w:rPr/>
        <w:t>There are currently no public comments open for decision, but there are two current statements in development by the ALAC that have deadlines coming up quite soon. The first is the Phase 1 initial report of the review of All Rights Protection Mechanisms in All gTLDs Policy Development Process. This closes on the 4</w:t>
      </w:r>
      <w:r>
        <w:rPr>
          <w:vertAlign w:val="superscript"/>
        </w:rPr>
        <w:t>th</w:t>
      </w:r>
      <w:r>
        <w:rPr/>
        <w:t xml:space="preserve"> of May, so just a few days from now. The drafting team volunteers—Greg Shatan and Marita Moll—have prepared a presentation for this group. The second is the addendum to the initial report of the Expedited Policy Development Process on the Temporary Specification for gTLD Registration Data [in] Phase 2. Of course, Hadia and Alan have been discussing this in detail. This closes on the 5</w:t>
      </w:r>
      <w:r>
        <w:rPr>
          <w:vertAlign w:val="superscript"/>
        </w:rPr>
        <w:t>th</w:t>
      </w:r>
      <w:r>
        <w:rPr/>
        <w:t xml:space="preserve"> of May, and there is a statement draft posted to its workspace. </w:t>
      </w:r>
    </w:p>
    <w:p>
      <w:pPr>
        <w:pStyle w:val="Normal"/>
        <w:spacing w:lineRule="auto" w:line="360" w:before="240" w:after="200"/>
        <w:ind w:left="2880" w:hanging="0"/>
        <w:jc w:val="both"/>
        <w:rPr/>
      </w:pPr>
      <w:r>
        <w:rPr/>
        <w:t>There will be a presentation next week on the AFRALO statement regarding the ICANN Africa regional plan for fiscal years 2021 to 2025.</w:t>
      </w:r>
    </w:p>
    <w:p>
      <w:pPr>
        <w:pStyle w:val="Normal"/>
        <w:spacing w:lineRule="auto" w:line="360" w:before="240" w:after="200"/>
        <w:ind w:left="2880" w:hanging="0"/>
        <w:jc w:val="both"/>
        <w:rPr/>
      </w:pPr>
      <w:r>
        <w:rPr/>
        <w:t>Finally, as noted earlier in the call, the draft PTI ’21-’24 strategic plan may or may not be discussed on this call next week or perhaps with the Finance and Budget Subcommittee.</w:t>
      </w:r>
    </w:p>
    <w:p>
      <w:pPr>
        <w:pStyle w:val="Normal"/>
        <w:spacing w:lineRule="auto" w:line="360" w:before="240" w:after="200"/>
        <w:ind w:left="2880" w:hanging="0"/>
        <w:jc w:val="both"/>
        <w:rPr/>
      </w:pPr>
      <w:r>
        <w:rPr/>
        <w:t>I’ll just turn it over to, I believe, Greg and Marita first to deliver the presentation, unless Jonathan has comments. Thank you so much.</w:t>
      </w:r>
    </w:p>
    <w:p>
      <w:pPr>
        <w:pStyle w:val="Normal"/>
        <w:spacing w:lineRule="auto" w:line="360" w:before="240" w:after="200"/>
        <w:ind w:left="2880" w:hanging="0"/>
        <w:jc w:val="both"/>
        <w:rPr/>
      </w:pPr>
      <w:r>
        <w:rPr/>
      </w:r>
    </w:p>
    <w:p>
      <w:pPr>
        <w:pStyle w:val="Normal"/>
        <w:spacing w:lineRule="auto" w:line="360" w:before="240" w:after="200"/>
        <w:jc w:val="both"/>
        <w:rPr/>
      </w:pPr>
      <w:r>
        <w:rPr/>
        <w:t>JONATHAN ZUCK:</w:t>
        <w:tab/>
        <w:t>No. Let’s go ahead.</w:t>
      </w:r>
    </w:p>
    <w:p>
      <w:pPr>
        <w:pStyle w:val="Normal"/>
        <w:spacing w:lineRule="auto" w:line="360" w:before="240" w:after="200"/>
        <w:jc w:val="both"/>
        <w:rPr/>
      </w:pPr>
      <w:r>
        <w:rPr/>
      </w:r>
    </w:p>
    <w:p>
      <w:pPr>
        <w:pStyle w:val="Normal"/>
        <w:spacing w:lineRule="auto" w:line="360" w:before="240" w:after="200"/>
        <w:ind w:left="2880" w:hanging="2880"/>
        <w:jc w:val="both"/>
        <w:rPr/>
      </w:pPr>
      <w:r>
        <w:rPr/>
        <w:t>GREG SHATAN:</w:t>
        <w:tab/>
        <w:t xml:space="preserve">Thanks. I’m left with the unenviable position of having a 25-slide deck and seven minutes to present it in. I suggest, instead of going through slide by slide, I’ll let you know what the overarching principles that were used to respond to the recommendations are. As discussed before, the primary way to respond is just my multiple choice. </w:t>
      </w:r>
    </w:p>
    <w:p>
      <w:pPr>
        <w:pStyle w:val="Normal"/>
        <w:spacing w:lineRule="auto" w:line="360" w:before="240" w:after="200"/>
        <w:ind w:left="2880" w:hanging="0"/>
        <w:jc w:val="both"/>
        <w:rPr/>
      </w:pPr>
      <w:r>
        <w:rPr/>
        <w:t>So, if you go to Slide 2, please, you choose one of the above. So, of the overarching principles used—or I used and that Marita did not object to—first are things that are really of no interest to end users and that were essentially inside-baseball, technical stuff or just part of the never-ending battle between different viewpoints. I just said that there was not a sufficient end user concern/no opinion. So that would end up with a “no opinion” answer.</w:t>
      </w:r>
    </w:p>
    <w:p>
      <w:pPr>
        <w:pStyle w:val="Normal"/>
        <w:spacing w:lineRule="auto" w:line="360" w:before="240" w:after="200"/>
        <w:ind w:left="2880" w:hanging="0"/>
        <w:jc w:val="both"/>
        <w:rPr/>
      </w:pPr>
      <w:r>
        <w:rPr/>
        <w:t>Where that was general support for the status quo because things were working as intended, my feeling is that ALAC/At-Large, as one of the key pillars/keepers of the multi-stakeholder process and the policies by which they are produced, should support those policies that are working and that are being supported by the group, for which no change to the status quo was seen.</w:t>
      </w:r>
    </w:p>
    <w:p>
      <w:pPr>
        <w:pStyle w:val="Normal"/>
        <w:spacing w:lineRule="auto" w:line="360" w:before="240" w:after="200"/>
        <w:ind w:left="2880" w:hanging="0"/>
        <w:jc w:val="both"/>
        <w:rPr/>
      </w:pPr>
      <w:r>
        <w:rPr/>
        <w:t xml:space="preserve">More specifically, where there were issues that were, say, consistent with … There are several recommendations, so, if we go very quickly to Slide 3, we’re recommending support here because it is consistent because it is consistent with the EPDP Phase 1 recommendations and therefore we should support that kind of general consistency. </w:t>
      </w:r>
    </w:p>
    <w:p>
      <w:pPr>
        <w:pStyle w:val="Normal"/>
        <w:spacing w:lineRule="auto" w:line="360" w:before="240" w:after="200"/>
        <w:ind w:left="2880" w:hanging="0"/>
        <w:jc w:val="both"/>
        <w:rPr/>
      </w:pPr>
      <w:r>
        <w:rPr/>
        <w:t>Going to the next slide, it’s the same thing with Recommendation #2. On #3—this is a principle that answers a number of the questions—we believe that it’s important for multiple languages, native languages, other than English or languages of proficiency other than English need to be accommodated and on an equal playing feel wherever possible. All English all the time is not the rule. But there are ways that the group is looking to expand that. For instance, this is in support of a rule to translate  the complaint into the predominant language of the respondent at the cost of the provider. So that seems to be significant. It's something we should approve of.</w:t>
      </w:r>
    </w:p>
    <w:p>
      <w:pPr>
        <w:pStyle w:val="Normal"/>
        <w:spacing w:lineRule="auto" w:line="360" w:before="240" w:after="200"/>
        <w:ind w:left="2880" w:hanging="0"/>
        <w:jc w:val="both"/>
        <w:rPr/>
      </w:pPr>
      <w:r>
        <w:rPr/>
        <w:t>On #5—next slide, please—this is generally a recommendation that is consistent with principles of accountability. It asks for more reliance on metrics and provides more ability to seek redress—in this case, looking for avenue for parties to file complaints of non-compliance concern. In this case, we should support it. These are policy principles that are consistent with our overview.</w:t>
      </w:r>
    </w:p>
    <w:p>
      <w:pPr>
        <w:pStyle w:val="Normal"/>
        <w:spacing w:lineRule="auto" w:line="360" w:before="240" w:after="200"/>
        <w:ind w:left="2880" w:hanging="0"/>
        <w:jc w:val="both"/>
        <w:rPr/>
      </w:pPr>
      <w:r>
        <w:rPr/>
        <w:t>On the next slide, the first part is merely a process improvement to keep contact details up to date—not personal details but rather the details of the contact of the registries, registrars, and URS providers. Believe it or not, they don’t always know where to find each other. The second part is to question [only registry] operators, so we don’t have to answer. Thank God.</w:t>
      </w:r>
    </w:p>
    <w:p>
      <w:pPr>
        <w:pStyle w:val="Normal"/>
        <w:spacing w:lineRule="auto" w:line="360" w:before="240" w:after="200"/>
        <w:ind w:left="2880" w:hanging="0"/>
        <w:jc w:val="both"/>
        <w:rPr/>
      </w:pPr>
      <w:r>
        <w:rPr/>
        <w:t>Next slide. #7. There’s one discussion point here, so we can stop here. This is educational materials. I think we should be in favor of that. It helps people who would not have the assistance of counsel to navigate this process better. So we should be on Slide 7—yes, we are. Good. And they ask some questions in the background. Clearly, content should be readily accessible. And they should look to collaborate with individuals, organizations, and end users in providing and working on these things. There’s a question on who should bear the cost. Frankly, I’m not sure. One suggestion that it should be the URS providers. Another would be to have some other method. So, if there’s any thoughts on that, I’d love to hear them-if not here, then on the list. Translation into as many languages as possible is good for us as well.</w:t>
      </w:r>
    </w:p>
    <w:p>
      <w:pPr>
        <w:pStyle w:val="Normal"/>
        <w:spacing w:lineRule="auto" w:line="360" w:before="240" w:after="200"/>
        <w:ind w:left="2880" w:hanging="0"/>
        <w:jc w:val="both"/>
        <w:rPr/>
      </w:pPr>
      <w:r>
        <w:rPr/>
        <w:t>Slide 8. This was something discussed a lot. Examiners should provide enough of a rationale to understand how they reach their decision. Seems really straightforward [to] accountability and transparency, so we should support that.</w:t>
      </w:r>
    </w:p>
    <w:p>
      <w:pPr>
        <w:pStyle w:val="Normal"/>
        <w:spacing w:lineRule="auto" w:line="360" w:before="240" w:after="200"/>
        <w:ind w:left="2880" w:hanging="0"/>
        <w:jc w:val="both"/>
        <w:rPr/>
      </w:pPr>
      <w:r>
        <w:rPr/>
        <w:t>Next slide, please. On both of these—8 and 5—no opinion. Too technical. Not for us. On URS--#9—this is again guidance on language issues, and is consistent with our principles of using primary languages and it’s not just forcing English on everyone. Recommendation #10 is more of the same and also using the community to provide information and guidance.</w:t>
      </w:r>
    </w:p>
    <w:p>
      <w:pPr>
        <w:pStyle w:val="Normal"/>
        <w:spacing w:lineRule="auto" w:line="360" w:before="240" w:after="200"/>
        <w:ind w:left="2880" w:hanging="0"/>
        <w:jc w:val="both"/>
        <w:rPr/>
      </w:pPr>
      <w:r>
        <w:rPr/>
        <w:t>Next slide, please. Sorry. Somebody is trying to get me to another meeting. #7: no opinion. #8 is not for us. #9: no opinion. #10: no opinion.</w:t>
      </w:r>
    </w:p>
    <w:p>
      <w:pPr>
        <w:pStyle w:val="Normal"/>
        <w:spacing w:lineRule="auto" w:line="360" w:before="240" w:after="200"/>
        <w:ind w:left="2880" w:hanging="0"/>
        <w:jc w:val="both"/>
        <w:rPr/>
      </w:pPr>
      <w:r>
        <w:rPr/>
        <w:t>Next slide. How’s that for speed? One recommendation on the Trademark Clearinghouse. The recommendation here is no change, and I think we should support that recommendation. A lot of fascinating concepts are discussed here, but it’s not going to go anywhere anyway. So we should just support. Next [inaudible]. Sunrise. This is the group that I chaired.</w:t>
      </w:r>
    </w:p>
    <w:p>
      <w:pPr>
        <w:pStyle w:val="Normal"/>
        <w:spacing w:lineRule="auto" w:line="360" w:before="240" w:after="200"/>
        <w:ind w:left="2880" w:hanging="0"/>
        <w:jc w:val="both"/>
        <w:rPr/>
      </w:pPr>
      <w:r>
        <w:rPr/>
        <w:t>Next slide, please. I guess it’s a pretty sunrise—there we are. Here’s the sunrise recommendation: status quo. All the way down the line on this slide, there was no real support for any change. We should support. This works well enough—not that everyone loves it, but nobody hates it more than other people.</w:t>
      </w:r>
    </w:p>
    <w:p>
      <w:pPr>
        <w:pStyle w:val="Normal"/>
        <w:spacing w:lineRule="auto" w:line="360" w:before="240" w:after="200"/>
        <w:ind w:left="2880" w:hanging="0"/>
        <w:jc w:val="both"/>
        <w:rPr/>
      </w:pPr>
      <w:r>
        <w:rPr/>
        <w:t>Next slide, please. Here again the status quo was held for 5 and 6. On #7, there are process improvements—basically issues of how things were drafted and when they were drafted that caused some odd issues that just needed to be resolved. They’re good process improvements, so I support supporting them. #8 is again no change and worth supporting.</w:t>
      </w:r>
    </w:p>
    <w:p>
      <w:pPr>
        <w:pStyle w:val="Normal"/>
        <w:spacing w:lineRule="auto" w:line="360" w:before="240" w:after="200"/>
        <w:ind w:left="2880" w:hanging="0"/>
        <w:jc w:val="both"/>
        <w:rPr/>
      </w:pPr>
      <w:r>
        <w:rPr/>
        <w:t>Next slide. I don’t think we have any reason to answer either of these questions, and we don’t have answers for them.</w:t>
      </w:r>
    </w:p>
    <w:p>
      <w:pPr>
        <w:pStyle w:val="Normal"/>
        <w:spacing w:lineRule="auto" w:line="360" w:before="240" w:after="200"/>
        <w:ind w:left="2880" w:hanging="0"/>
        <w:jc w:val="both"/>
        <w:rPr/>
      </w:pPr>
      <w:r>
        <w:rPr/>
        <w:t>Next slide, please. This is about a bunch of stuff. Thankfully, it’s all for registry operators.</w:t>
      </w:r>
    </w:p>
    <w:p>
      <w:pPr>
        <w:pStyle w:val="Normal"/>
        <w:spacing w:lineRule="auto" w:line="360" w:before="240" w:after="200"/>
        <w:ind w:left="2880" w:hanging="0"/>
        <w:jc w:val="both"/>
        <w:rPr/>
      </w:pPr>
      <w:r>
        <w:rPr/>
        <w:t xml:space="preserve">Next slide, please. And the next slide is also for registry operators. </w:t>
      </w:r>
    </w:p>
    <w:p>
      <w:pPr>
        <w:pStyle w:val="Normal"/>
        <w:spacing w:lineRule="auto" w:line="360" w:before="240" w:after="200"/>
        <w:ind w:left="2880" w:hanging="0"/>
        <w:jc w:val="both"/>
        <w:rPr/>
      </w:pPr>
      <w:r>
        <w:rPr/>
        <w:t>Let’s go to the next slide, please. Here we are. This also does not apply to us.</w:t>
      </w:r>
    </w:p>
    <w:p>
      <w:pPr>
        <w:pStyle w:val="Normal"/>
        <w:spacing w:lineRule="auto" w:line="360" w:before="240" w:after="200"/>
        <w:ind w:left="2880" w:hanging="0"/>
        <w:jc w:val="both"/>
        <w:rPr/>
      </w:pPr>
      <w:r>
        <w:rPr/>
        <w:t>We can take the next slide as well. This is Recommendation #1 on trademark claims. The notices that go out to people who are trying to register tell them they might be registering someone else’s trademark. The basic point is it’s too complex. It’s written in scary language. We want to make it more readable and more informational and less scary. I think that’s all worth supporting. This got support from the broadest spectrum of the group. So certainly we should be in support. This is the one thing that everyone agreed on. That was the kumbaya point for the entire group. Next is #2, which goes to principles of using languages other than English. All good for us. #3 is technical. Don’t need to weigh in. #4 is just generally that the principles here of the timing are working as intended. We can support those as working policies.</w:t>
      </w:r>
    </w:p>
    <w:p>
      <w:pPr>
        <w:pStyle w:val="Normal"/>
        <w:spacing w:lineRule="auto" w:line="360" w:before="240" w:after="200"/>
        <w:ind w:left="2880" w:hanging="0"/>
        <w:jc w:val="both"/>
        <w:rPr/>
      </w:pPr>
      <w:r>
        <w:rPr/>
        <w:t>Next slide, please. The same thing on both of these. Things are working. We should support things that work that aren’t just highly technical, which I did avoid.</w:t>
      </w:r>
    </w:p>
    <w:p>
      <w:pPr>
        <w:pStyle w:val="Normal"/>
        <w:spacing w:lineRule="auto" w:line="360" w:before="240" w:after="200"/>
        <w:ind w:left="2880" w:hanging="0"/>
        <w:jc w:val="both"/>
        <w:rPr/>
      </w:pPr>
      <w:r>
        <w:rPr/>
        <w:t>Next slide, please. Here are two technical issues not worth even considering[:]weighing in there.</w:t>
      </w:r>
    </w:p>
    <w:p>
      <w:pPr>
        <w:pStyle w:val="Normal"/>
        <w:spacing w:lineRule="auto" w:line="360" w:before="240" w:after="200"/>
        <w:ind w:left="2880" w:hanging="0"/>
        <w:jc w:val="both"/>
        <w:rPr/>
      </w:pPr>
      <w:r>
        <w:rPr/>
        <w:t xml:space="preserve">The next slide. Without getting into this, [they’re] the PDDRP rules about challenging how complaints could be made. Again, it’s a process improvement that people realized over time just need to be made. It was not controversial in the group, as far as I remember, so we should support it. It’s a good process improvement. Now there comes some slightly more interesting stuff. These are overarching charter questions. The first question was whether the RPMs collectively fulfill their objectives, providing trademark holders with protections against cybersquatting and other abusive uses of their trademarks. </w:t>
      </w:r>
    </w:p>
    <w:p>
      <w:pPr>
        <w:pStyle w:val="Normal"/>
        <w:spacing w:lineRule="auto" w:line="360" w:before="240" w:after="200"/>
        <w:ind w:left="2880" w:hanging="0"/>
        <w:jc w:val="both"/>
        <w:rPr/>
      </w:pPr>
      <w:r>
        <w:rPr/>
        <w:t xml:space="preserve">So that’s the next slide, please. Sorry. This slide. The proposed response is that they have been sufficient to meet their objectives. There’s no need for any new or additional mechanisms or changes beyond those proposed by the working group. I think this fits with our primary concern. We’re preventing various forms of DNS abuse and improving consumer trust and safety on the Internet. There’s are adequate to me—these concerns. On the next point, the general overarching questions [#2A] relating to the URS [inaudible] really—should these be consensus policies applicable to all gTLDs? So they’re applicable already to nearly all these gTLDs except for .net and .com. So my view is that they should be [inaudible]. So we’re only going to talk about URS. It’s not worth talking about trademark claims. That’s a Pandora’s box. I’m not sure exactly what the ALAC view has been in the past on either accepting the 2013 registry agreement, which de facto has made these policy, if not consensus policy. So that’s where we need some input here on this. </w:t>
      </w:r>
    </w:p>
    <w:p>
      <w:pPr>
        <w:pStyle w:val="Normal"/>
        <w:spacing w:lineRule="auto" w:line="360" w:before="240" w:after="200"/>
        <w:ind w:left="2880" w:hanging="0"/>
        <w:jc w:val="both"/>
        <w:rPr/>
      </w:pPr>
      <w:r>
        <w:rPr/>
        <w:t>Next slide, please. Almost the last slide. What are the transitional issues [on] adding URS as a consensus policy? It should not raise such sufficient transitional issues. The next two questions I thought were not answerable or not worth spending time on. #187 is one where we could spend forever on: Do the RPMs adequately address registrant protections such as freedom of expression and fair use? I don’t think we could develop a truly coherent narrative as to whether they do or whether they don’t and, if they don’t, how would we possibly deal with that. It would take months, I think, to answer this in any coherent fashion without true understanding of what works and what doesn’t. So I would suggest just not answering it. The next question is whether the recent strong work of ICANN to incorporate human rights into policy consideration is relevant to RPMs. My answer there is, as a general matter, incorporating human rights consideration in to ICANN policy development is relevant to all ICANN policy, including RPMs. The question of how that should be taken into account, both generally with regards to all these RPMS, is beyond the scope of these responses and really deserves its own process and, frankly, a process other than the CCWP working party of that NCSG runs. But that’s out of scope here. Last question: How can costs be lowered so end users can easily access RPMs? Well, I look at this as trying to help small trademark owners and those from developing economies where $1,500 is a truly significant amount of money. So obviously there could be some financial support or subsidies, but there’s also non-financial supports, some of which are being considered in this, such as more translations, translations services, better educational materials, model submission, helplines, chats, and even pro bono legal representation. So I think those are practical ways that cost can effectively or barriers can effectively be removed.</w:t>
      </w:r>
    </w:p>
    <w:p>
      <w:pPr>
        <w:pStyle w:val="Normal"/>
        <w:spacing w:lineRule="auto" w:line="360" w:before="240" w:after="200"/>
        <w:ind w:left="2880" w:hanging="0"/>
        <w:jc w:val="both"/>
        <w:rPr/>
      </w:pPr>
      <w:r>
        <w:rPr/>
        <w:t>Next slide, please. So that’s the 15-minute tour through 26 slides. Any hands? If somebody else could run the queue, that would be helpful to me.</w:t>
      </w:r>
    </w:p>
    <w:p>
      <w:pPr>
        <w:pStyle w:val="Normal"/>
        <w:spacing w:lineRule="auto" w:line="360" w:before="240" w:after="200"/>
        <w:ind w:left="2880" w:hanging="0"/>
        <w:jc w:val="both"/>
        <w:rPr/>
      </w:pPr>
      <w:r>
        <w:rPr/>
      </w:r>
    </w:p>
    <w:p>
      <w:pPr>
        <w:pStyle w:val="Normal"/>
        <w:spacing w:lineRule="auto" w:line="360" w:before="240" w:after="200"/>
        <w:jc w:val="both"/>
        <w:rPr/>
      </w:pPr>
      <w:r>
        <w:rPr/>
        <w:t>ALAN GREENBERG:</w:t>
        <w:tab/>
        <w:t>I’m the only hand up.</w:t>
      </w:r>
    </w:p>
    <w:p>
      <w:pPr>
        <w:pStyle w:val="Normal"/>
        <w:spacing w:lineRule="auto" w:line="360" w:before="240" w:after="200"/>
        <w:jc w:val="both"/>
        <w:rPr/>
      </w:pPr>
      <w:r>
        <w:rPr/>
      </w:r>
    </w:p>
    <w:p>
      <w:pPr>
        <w:pStyle w:val="Normal"/>
        <w:spacing w:lineRule="auto" w:line="360" w:before="240" w:after="200"/>
        <w:jc w:val="both"/>
        <w:rPr/>
      </w:pPr>
      <w:r>
        <w:rPr/>
        <w:t>GREG SHATAN:</w:t>
        <w:tab/>
        <w:t>Alan, go ahead.</w:t>
      </w:r>
    </w:p>
    <w:p>
      <w:pPr>
        <w:pStyle w:val="Normal"/>
        <w:spacing w:lineRule="auto" w:line="360" w:before="240" w:after="200"/>
        <w:jc w:val="both"/>
        <w:rPr/>
      </w:pPr>
      <w:r>
        <w:rPr/>
      </w:r>
    </w:p>
    <w:p>
      <w:pPr>
        <w:pStyle w:val="Normal"/>
        <w:spacing w:lineRule="auto" w:line="360" w:before="240" w:after="200"/>
        <w:ind w:left="2880" w:hanging="2880"/>
        <w:jc w:val="both"/>
        <w:rPr/>
      </w:pPr>
      <w:r>
        <w:rPr/>
        <w:t>ALAN GREENBERG:</w:t>
        <w:tab/>
        <w:t>Thank you. A very quick question. This is very dense presentation, and I certainly did not read all the words. There were a whole bunch of things that were deferred to the Rights Protection group to look at. They’re small items, but they need to be fixed—things like that the URDP made reference to WHOIS fields which don’t exist anymore following the EPDP, and the fact that, with thick registries, the registry has information that may be useful. But the URS only talks about going to registrars. Did the group at those and did I miss them, or it something you’re doing to do at a later phase to clean up the various things that just need to be cleane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REG SHATAN:</w:t>
        <w:tab/>
        <w:t>We did look at a number of those, which I noted, not all of them. We do have UDRP in Phase 2. I think, to some extent, things that were equally applicable to URS and UDRP were essentially kicked to Phase 2.</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Okay. So the answer is you’re not forgetting th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REG SHATAN:</w:t>
        <w:tab/>
        <w:t>No, no, no. We’ve put a pin in th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t’s all I wanted to know. Thank you.</w:t>
      </w:r>
    </w:p>
    <w:p>
      <w:pPr>
        <w:pStyle w:val="Normal"/>
        <w:spacing w:lineRule="auto" w:line="360" w:before="240" w:after="200"/>
        <w:ind w:left="2880" w:hanging="2880"/>
        <w:jc w:val="both"/>
        <w:rPr/>
      </w:pPr>
      <w:r>
        <w:rPr/>
        <w:tab/>
        <w:t>I don’t know what happened to Olivier. I see no other hand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don’t know what happened to Olivier, eith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t’s Jonathan. He usually runs this par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REG SHATAN:</w:t>
        <w:tab/>
        <w:t>I’ll turn it back to Jay-Z and Beyoncé.</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Greg, for this presentation. There’s a lot to unpack here, but I think you made a good effort at trying to figure out what the end-user-applicable things are. Part of the problem also is that it makes reference to end users in the context of registrants, which I think is also a difficult thing for us as well because we often make that distinction. But I think we probably need to continue on with the answers that you put provided, but we have to find a way to find discussion going within the At-Large before the comment period begins because this is a crazy way to discuss this. So we’re not going to resolve that on this call, but thank you for your presentation, Greg.</w:t>
      </w:r>
    </w:p>
    <w:p>
      <w:pPr>
        <w:pStyle w:val="Normal"/>
        <w:spacing w:lineRule="auto" w:line="360" w:before="240" w:after="200"/>
        <w:ind w:left="2880" w:hanging="2880"/>
        <w:jc w:val="both"/>
        <w:rPr/>
      </w:pPr>
      <w:r>
        <w:rPr/>
        <w:tab/>
        <w:t>Do we need to discuss the addendum to the initial report on the expedited policy development process,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Jonathan, I think that Evin has had to go, but maybe Hadia can take this if she’s still here?</w:t>
      </w:r>
    </w:p>
    <w:p>
      <w:pPr>
        <w:pStyle w:val="Normal"/>
        <w:spacing w:lineRule="auto" w:line="360" w:before="240" w:after="200"/>
        <w:jc w:val="both"/>
        <w:rPr/>
      </w:pPr>
      <w:r>
        <w:rPr/>
      </w:r>
    </w:p>
    <w:p>
      <w:pPr>
        <w:pStyle w:val="Normal"/>
        <w:spacing w:lineRule="auto" w:line="360" w:before="240" w:after="200"/>
        <w:jc w:val="both"/>
        <w:rPr/>
      </w:pPr>
      <w:r>
        <w:rPr/>
        <w:t>JONATHAN ZUCK:</w:t>
        <w:tab/>
        <w:t>Sure.</w:t>
      </w:r>
    </w:p>
    <w:p>
      <w:pPr>
        <w:pStyle w:val="Normal"/>
        <w:spacing w:lineRule="auto" w:line="360" w:before="240" w:after="200"/>
        <w:jc w:val="both"/>
        <w:rPr/>
      </w:pPr>
      <w:r>
        <w:rPr/>
      </w:r>
    </w:p>
    <w:p>
      <w:pPr>
        <w:pStyle w:val="Normal"/>
        <w:spacing w:lineRule="auto" w:line="360" w:before="240" w:after="200"/>
        <w:jc w:val="both"/>
        <w:rPr/>
      </w:pPr>
      <w:r>
        <w:rPr/>
        <w:t>HADIA ELMIINAWI:</w:t>
        <w:tab/>
        <w:t>Yeah, I’m still here. Can you please repeat the question?</w:t>
      </w:r>
    </w:p>
    <w:p>
      <w:pPr>
        <w:pStyle w:val="Normal"/>
        <w:spacing w:lineRule="auto" w:line="360" w:before="240" w:after="200"/>
        <w:jc w:val="both"/>
        <w:rPr/>
      </w:pPr>
      <w:r>
        <w:rPr/>
      </w:r>
    </w:p>
    <w:p>
      <w:pPr>
        <w:pStyle w:val="Normal"/>
        <w:spacing w:lineRule="auto" w:line="360" w:before="240" w:after="200"/>
        <w:jc w:val="both"/>
        <w:rPr/>
      </w:pPr>
      <w:r>
        <w:rPr/>
        <w:t>JONATHAN ZUCK:</w:t>
        <w:tab/>
        <w:t>Do we need to go over the addendum to the initial report?</w:t>
      </w:r>
    </w:p>
    <w:p>
      <w:pPr>
        <w:pStyle w:val="Normal"/>
        <w:spacing w:lineRule="auto" w:line="360" w:before="240" w:after="200"/>
        <w:jc w:val="both"/>
        <w:rPr/>
      </w:pPr>
      <w:r>
        <w:rPr/>
      </w:r>
    </w:p>
    <w:p>
      <w:pPr>
        <w:pStyle w:val="Normal"/>
        <w:spacing w:lineRule="auto" w:line="360" w:before="240" w:after="200"/>
        <w:jc w:val="both"/>
        <w:rPr/>
      </w:pPr>
      <w:r>
        <w:rPr/>
        <w:t>HADIA ELMINIAWI:</w:t>
        <w:tab/>
        <w:t>We already had a presentation on the addendum, right?</w:t>
      </w:r>
    </w:p>
    <w:p>
      <w:pPr>
        <w:pStyle w:val="Normal"/>
        <w:spacing w:lineRule="auto" w:line="360" w:before="240" w:after="200"/>
        <w:jc w:val="both"/>
        <w:rPr/>
      </w:pPr>
      <w:r>
        <w:rPr/>
      </w:r>
    </w:p>
    <w:p>
      <w:pPr>
        <w:pStyle w:val="Normal"/>
        <w:spacing w:lineRule="auto" w:line="360" w:before="240" w:after="200"/>
        <w:jc w:val="both"/>
        <w:rPr/>
      </w:pPr>
      <w:r>
        <w:rPr/>
        <w:t>JONATHAN ZUCK:</w:t>
        <w:tab/>
        <w:t>Okay. All right.</w:t>
      </w:r>
    </w:p>
    <w:p>
      <w:pPr>
        <w:pStyle w:val="Normal"/>
        <w:spacing w:lineRule="auto" w:line="360" w:before="240" w:after="200"/>
        <w:jc w:val="both"/>
        <w:rPr/>
      </w:pPr>
      <w:r>
        <w:rPr/>
      </w:r>
    </w:p>
    <w:p>
      <w:pPr>
        <w:pStyle w:val="Normal"/>
        <w:spacing w:lineRule="auto" w:line="360" w:before="240" w:after="200"/>
        <w:ind w:left="2880" w:hanging="2880"/>
        <w:jc w:val="both"/>
        <w:rPr/>
      </w:pPr>
      <w:r>
        <w:rPr/>
        <w:t>HADIA ELMINIAWI:</w:t>
        <w:tab/>
        <w:t>Yeah, we already had the … yeah. So basically right now we have the ALAC comment on the wiki page. However, what’s there is going to be updated. So what we presented today is not what you can see on the wiki page now. We received some comments from Bastiaan and Matthew, and we will be updating, in addition to Alan’s contacts with the GAC. We will update the wiki page to reflect that. But is basically what we presented tod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Hadia. I think we’re going to have to push the regional plan and even figure out if this is the right home for that. The draft PTI strategic plan is out in the future as well.</w:t>
      </w:r>
    </w:p>
    <w:p>
      <w:pPr>
        <w:pStyle w:val="Normal"/>
        <w:spacing w:lineRule="auto" w:line="360" w:before="240" w:after="200"/>
        <w:ind w:left="2880" w:hanging="2880"/>
        <w:jc w:val="both"/>
        <w:rPr/>
      </w:pPr>
      <w:r>
        <w:rPr/>
        <w:tab/>
        <w:t>Olivier, back to you for Any Other Busine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Thank you very much, Jonathan. Thanks to all of our presenters today. A lot of material on today’s call. I’m quite surprised we’re only 15 minutes late on closing. We’re not in Any Other Business with a couple of things. First, of course, is the reminder of the PDP 3.0 initiative so that you all have a look at the consensus playbook, which can be downloaded from the link in the agenda. </w:t>
      </w:r>
    </w:p>
    <w:p>
      <w:pPr>
        <w:pStyle w:val="Normal"/>
        <w:spacing w:lineRule="auto" w:line="360" w:before="240" w:after="200"/>
        <w:ind w:left="2880" w:hanging="0"/>
        <w:jc w:val="both"/>
        <w:rPr/>
      </w:pPr>
      <w:r>
        <w:rPr/>
        <w:t>Then, today is the last day for the At-Large geo-names survey, need we mention it again. So, if you haven’t taken it, please take it.</w:t>
      </w:r>
    </w:p>
    <w:p>
      <w:pPr>
        <w:pStyle w:val="Normal"/>
        <w:spacing w:lineRule="auto" w:line="360" w:before="240" w:after="200"/>
        <w:ind w:left="2880" w:hanging="2880"/>
        <w:jc w:val="both"/>
        <w:rPr/>
      </w:pPr>
      <w:r>
        <w:rPr/>
        <w:tab/>
        <w:t>Any other comments or any other business?</w:t>
      </w:r>
    </w:p>
    <w:p>
      <w:pPr>
        <w:pStyle w:val="Normal"/>
        <w:spacing w:lineRule="auto" w:line="360" w:before="240" w:after="200"/>
        <w:ind w:left="2880" w:hanging="2880"/>
        <w:jc w:val="both"/>
        <w:rPr/>
      </w:pPr>
      <w:r>
        <w:rPr/>
        <w:tab/>
        <w:t>I am not seeing any hands up, so we just have to ask when our next call will be. I presume it will be next Wednesday. By strict rotation, when is the next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Hi, Olivier. This is Claudia. Next time is 13:00 UT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13:00 UTC. Thank you very much for this, Claudia. So you have another week to mull over all the things that have been discussed and to also follow up on the mailing lists and to of course contribute on the respective wiki pages that we have there.</w:t>
      </w:r>
    </w:p>
    <w:p>
      <w:pPr>
        <w:pStyle w:val="Normal"/>
        <w:spacing w:lineRule="auto" w:line="360" w:before="240" w:after="200"/>
        <w:ind w:left="2880" w:hanging="2880"/>
        <w:jc w:val="both"/>
        <w:rPr/>
      </w:pPr>
      <w:r>
        <w:rPr/>
        <w:tab/>
        <w:t>Stay well, everyone. This has been an amazing call. Big thanks to our interpreters who have had to stay a lot today with a lot of very technical stuff. So kudos to them. Well done, team. Have a very good morning, afternoon, evening, or night. Good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Apr29</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Apr29</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28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680" w:leader="none"/>
        <w:tab w:val="right" w:pos="9360" w:leader="none"/>
      </w:tabs>
    </w:pPr>
    <w:rPr>
      <w:lang w:val="en-US"/>
    </w:rPr>
  </w:style>
  <w:style w:type="paragraph" w:styleId="Footer">
    <w:name w:val="Footer"/>
    <w:basedOn w:val="Normal"/>
    <w:pPr>
      <w:tabs>
        <w:tab w:val="clear" w:pos="288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5-06T13:40:00Z</dcterms:modified>
  <cp:revision>377</cp:revision>
  <dc:subject/>
  <dc:title/>
</cp:coreProperties>
</file>