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80" w:hanging="2880"/>
        <w:jc w:val="both"/>
        <w:rPr>
          <w:rFonts w:cs="Calibri"/>
          <w:lang w:val="fr-FR"/>
        </w:rPr>
      </w:pPr>
      <w:r>
        <w:rPr>
          <w:rFonts w:cs="Calibri"/>
          <w:lang w:val="fr-FR"/>
        </w:rPr>
        <w:t>YEŞIM NAZLAR :</w:t>
        <w:tab/>
        <w:t>Bonjour ou bonsoir à toutes et à tous. Bienvenue à cet appel du groupe de travail sur les politiques consolidées At-Large sur les lignes de conduite CPE. Nous sommes le 23 avril 2020 à 13h00 UTC.</w:t>
      </w:r>
    </w:p>
    <w:p>
      <w:pPr>
        <w:pStyle w:val="Normal"/>
        <w:spacing w:lineRule="auto" w:line="360"/>
        <w:ind w:left="2880" w:hanging="2880"/>
        <w:jc w:val="both"/>
        <w:rPr>
          <w:rFonts w:cs="Calibri"/>
          <w:lang w:val="fr-FR"/>
        </w:rPr>
      </w:pPr>
      <w:r>
        <w:rPr>
          <w:rFonts w:cs="Calibri"/>
          <w:lang w:val="fr-FR"/>
        </w:rPr>
        <w:tab/>
        <w:t>Nous avons aujourd’hui sur le canal anglais Jonathan Zuck, Cheryl Langdon-Orr, Raymond Mamattah, Gordon Chillcott, Jose Lebron, Marita Moll, Priyatosh Jana, Justine Chew, Holly Raiche, Lilian Ivette De Luque Bruges, Yrjö Lansipuro, Jamie Baxter, Roberto Gaetano, Bill Jouris, Nadira Al-Araj et Avri Doria. Nous n’avons actuellement personne sur le canal espagnol ou français.</w:t>
      </w:r>
    </w:p>
    <w:p>
      <w:pPr>
        <w:pStyle w:val="Normal"/>
        <w:spacing w:lineRule="auto" w:line="360"/>
        <w:ind w:left="2880" w:hanging="2880"/>
        <w:jc w:val="both"/>
        <w:rPr/>
      </w:pPr>
      <w:r>
        <w:rPr>
          <w:rFonts w:cs="Calibri"/>
          <w:lang w:val="fr-FR"/>
        </w:rPr>
        <w:tab/>
        <w:t>Nous avons reçu des excuses de Maureen Hilyard, de Joanna Kulesza et d’Evin Erdoğdu.</w:t>
      </w:r>
    </w:p>
    <w:p>
      <w:pPr>
        <w:pStyle w:val="Normal"/>
        <w:spacing w:lineRule="auto" w:line="360"/>
        <w:ind w:left="2880" w:hanging="2880"/>
        <w:jc w:val="both"/>
        <w:rPr/>
      </w:pPr>
      <w:r>
        <w:rPr>
          <w:rFonts w:cs="Calibri"/>
          <w:lang w:val="fr-FR"/>
        </w:rPr>
        <w:tab/>
        <w:t>Au niveau du personnel, nous avons Heidi Ullrich et moi-même, Yeşim Nazlar qui va gérer l’appel. Nous avons l’interprétation en espagnol avec Claudia et Paula. Les interprètes de français sont Claire et Jacques.</w:t>
      </w:r>
    </w:p>
    <w:p>
      <w:pPr>
        <w:pStyle w:val="Normal"/>
        <w:spacing w:lineRule="auto" w:line="360"/>
        <w:ind w:left="2880" w:hanging="2880"/>
        <w:jc w:val="both"/>
        <w:rPr/>
      </w:pPr>
      <w:r>
        <w:rPr>
          <w:rFonts w:cs="Calibri"/>
          <w:lang w:val="fr-FR"/>
        </w:rPr>
        <w:tab/>
        <w:t>Avant de commencer, un rappel. Veuillez bien indiquer votre nom lorsque vous prenez la parole pour la transcription mais aussi pour les services d’interprétation. Après l’appel, nous mettrons à jour la liste des participants.</w:t>
      </w:r>
    </w:p>
    <w:p>
      <w:pPr>
        <w:pStyle w:val="Normal"/>
        <w:spacing w:lineRule="auto" w:line="360"/>
        <w:ind w:left="2880" w:hanging="2880"/>
        <w:jc w:val="both"/>
        <w:rPr>
          <w:rFonts w:cs="Calibri"/>
          <w:lang w:val="fr-FR"/>
        </w:rPr>
      </w:pPr>
      <w:r>
        <w:rPr>
          <w:rFonts w:cs="Calibri"/>
          <w:lang w:val="fr-FR"/>
        </w:rPr>
        <w:tab/>
        <w:t>Je donne maintenant la parole à Jonathan Zuck.</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ONATHAN ZUCK :</w:t>
        <w:tab/>
        <w:t>Merci beaucoup Yeşim.</w:t>
      </w:r>
    </w:p>
    <w:p>
      <w:pPr>
        <w:pStyle w:val="Normal"/>
        <w:spacing w:lineRule="auto" w:line="360"/>
        <w:ind w:left="2880" w:hanging="2880"/>
        <w:jc w:val="both"/>
        <w:rPr/>
      </w:pPr>
      <w:r>
        <w:rPr>
          <w:rFonts w:cs="Calibri"/>
          <w:lang w:val="fr-FR"/>
        </w:rPr>
        <w:tab/>
        <w:t>Bienvenue à ce deuxième appel de cette série sur un thème unique, l’évaluation de priorités communautaires. Nous avons donc les mêmes personnes que la semaine dernière.</w:t>
      </w:r>
    </w:p>
    <w:p>
      <w:pPr>
        <w:pStyle w:val="Normal"/>
        <w:spacing w:lineRule="auto" w:line="360"/>
        <w:ind w:left="2880" w:hanging="2880"/>
        <w:jc w:val="both"/>
        <w:rPr/>
      </w:pPr>
      <w:r>
        <w:rPr>
          <w:rFonts w:cs="Calibri"/>
          <w:lang w:val="fr-FR"/>
        </w:rPr>
        <w:tab/>
        <w:t>Nous allons d’abord résumer un petit peu les discussions de la semaine dernière concernant l’évaluation de priorités communautaires, nous allons parler des critères sur les politiques d’enregistrement, sur l’éligibilité, sur le critère 4. Et sans plus attendre, nous allons donner la parole à Justine Chew.</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Merci Jonathan.</w:t>
      </w:r>
    </w:p>
    <w:p>
      <w:pPr>
        <w:pStyle w:val="Normal"/>
        <w:spacing w:lineRule="auto" w:line="360"/>
        <w:ind w:left="2880" w:hanging="2880"/>
        <w:jc w:val="both"/>
        <w:rPr>
          <w:rFonts w:cs="Calibri"/>
          <w:lang w:val="fr-FR"/>
        </w:rPr>
      </w:pPr>
      <w:r>
        <w:rPr>
          <w:rFonts w:cs="Calibri"/>
          <w:lang w:val="fr-FR"/>
        </w:rPr>
        <w:tab/>
        <w:t>J’aimerais souhaiter la bienvenue à Jamie Baxter à cet appel. Je ne vois pas Giacomo Mazzone – je crois qu’il nous rejoindra un petit peu plus tard, il nous l’avait indiqué. Jamie Baxter, c’est quelqu'un qui a déposé un dossier pour .gay qui a donc une expérience de cette série. J’ai eu quelques problèmes de communication au niveau du courriel mais je suis très contente que Jamie soit avec nous pour mettre en contexte les problèmes que nous pouvons rencontrer lors des dépôts de dossier. Plus tard, je pense que Giacomo nous rejoindra.</w:t>
      </w:r>
    </w:p>
    <w:p>
      <w:pPr>
        <w:pStyle w:val="Normal"/>
        <w:spacing w:lineRule="auto" w:line="360"/>
        <w:ind w:left="2880" w:hanging="2880"/>
        <w:jc w:val="both"/>
        <w:rPr>
          <w:rFonts w:cs="Calibri"/>
          <w:lang w:val="fr-FR"/>
        </w:rPr>
      </w:pPr>
      <w:r>
        <w:rPr>
          <w:rFonts w:cs="Calibri"/>
          <w:lang w:val="fr-FR"/>
        </w:rPr>
        <w:tab/>
        <w:t xml:space="preserve">Mais en attendant, j’aimerais souligner que nous allons changer un petit peu l’approche pour avoir plus de temps sur la contextualisation et moins de temps sur le texte et le libellé que nous voulons modifier. Je crois que c’est mieux de mettre cela en contexte. C’est plus logique de comprendre la problématique et trouver des solutions contextuelles également. En raison de la présence de Giacomo et de Jamie aujourd’hui, ils vont pouvoir nous permettre d’avoir une autre perspective, de trouver des solutions un petit peu différentes. </w:t>
      </w:r>
    </w:p>
    <w:p>
      <w:pPr>
        <w:pStyle w:val="Normal"/>
        <w:spacing w:lineRule="auto" w:line="360"/>
        <w:ind w:left="2880" w:hanging="2880"/>
        <w:jc w:val="both"/>
        <w:rPr>
          <w:rFonts w:cs="Calibri"/>
          <w:lang w:val="fr-FR"/>
        </w:rPr>
      </w:pPr>
      <w:r>
        <w:rPr>
          <w:rFonts w:cs="Calibri"/>
          <w:lang w:val="fr-FR"/>
        </w:rPr>
        <w:tab/>
        <w:t>En ce qui concerne l’édition du texte, nous l’avons regardé la semaine dernière mais je crois que c’est mieux de travailler sur Google Doc à ces changements de texte. Étant donné qu’on a un petit peu de temps, je suis revenue un petit peu en arrière sur six des 20 déterminations CPE et j’ai inclus un résumé aujourd’hui. Donc j’espère que cela nous permettra d’améliorer une nouvelle fois la contextualisation.</w:t>
      </w:r>
    </w:p>
    <w:p>
      <w:pPr>
        <w:pStyle w:val="Normal"/>
        <w:spacing w:lineRule="auto" w:line="360"/>
        <w:ind w:left="2880" w:hanging="2880"/>
        <w:jc w:val="both"/>
        <w:rPr>
          <w:rFonts w:cs="Calibri"/>
          <w:lang w:val="fr-FR"/>
        </w:rPr>
      </w:pPr>
      <w:r>
        <w:rPr>
          <w:rFonts w:cs="Calibri"/>
          <w:lang w:val="fr-FR"/>
        </w:rPr>
        <w:tab/>
        <w:t>Je vois la liste de participants. Il y a de nouvelles personnes peut-être qui se forment, qui renforcent leurs capacités. Je vous souhaite la bienvenue, je vous encourage à contribuer dès que possible pendant l’appel ou bien avec des devoirs que nous ne manquerons pas de vous donner à la suite de l’appel.</w:t>
      </w:r>
    </w:p>
    <w:p>
      <w:pPr>
        <w:pStyle w:val="Normal"/>
        <w:spacing w:lineRule="auto" w:line="360"/>
        <w:ind w:left="2880" w:hanging="2880"/>
        <w:jc w:val="both"/>
        <w:rPr>
          <w:rFonts w:cs="Calibri"/>
          <w:lang w:val="fr-FR"/>
        </w:rPr>
      </w:pPr>
      <w:r>
        <w:rPr>
          <w:rFonts w:cs="Calibri"/>
          <w:lang w:val="fr-FR"/>
        </w:rPr>
        <w:tab/>
        <w:t>Nous avons beaucoup de diapositives, 75 en tout, mais je vais m’assurer de prendre des pauses pour les interactions. Nous allons passer à un résumé pour ceux qui n’étaient pas présents la semaine dernière.</w:t>
      </w:r>
    </w:p>
    <w:p>
      <w:pPr>
        <w:pStyle w:val="Normal"/>
        <w:spacing w:lineRule="auto" w:line="360"/>
        <w:ind w:left="2880" w:hanging="2880"/>
        <w:jc w:val="both"/>
        <w:rPr>
          <w:rFonts w:cs="Calibri"/>
          <w:lang w:val="fr-FR"/>
        </w:rPr>
      </w:pPr>
      <w:r>
        <w:rPr>
          <w:rFonts w:cs="Calibri"/>
          <w:lang w:val="fr-FR"/>
        </w:rPr>
        <w:tab/>
        <w:t xml:space="preserve">L’objectif de cette consultation, c’est pour le CPE. Il s’agit de procédures ultérieures pour les applications communautaires et le CPE, c’est un des mécanismes lorsqu’il y a un conflit. La question n’est pas qui va gérer le CPE ; cela, ce n’est pas pour cet appel. On va se concentrer sur les critères et directives pour l’évaluation de priorités communautaires parce que cela doit s’appliquer pour la prochaine série de gTLD. Il y a eu des préoccupations en 2012 et c’est pour cela que Jamie et Giacomo peuvent nous en parler. Comment régler ces problèmes qui s’étaient posés en 2012 ? Nous allons passer à la diapositive 15. </w:t>
      </w:r>
    </w:p>
    <w:p>
      <w:pPr>
        <w:pStyle w:val="Normal"/>
        <w:spacing w:lineRule="auto" w:line="360"/>
        <w:ind w:left="2880" w:hanging="2880"/>
        <w:jc w:val="both"/>
        <w:rPr>
          <w:rFonts w:cs="Calibri"/>
          <w:lang w:val="fr-FR"/>
        </w:rPr>
      </w:pPr>
      <w:r>
        <w:rPr>
          <w:rFonts w:cs="Calibri"/>
          <w:lang w:val="fr-FR"/>
        </w:rPr>
        <w:tab/>
        <w:t>À la base, cela résume les préoccupations que nous avons identifiées jusqu’à présent. Je ne vais pas lire cela, je crois que c’est suffisamment clair. Nous pouvons trouver lors de cet appel aujourd’hui d’autres préoccupations, des points posant problème. Mais je crois que ce qu’il s’est passé, c’est qu’il y a beaucoup de dossiers qui n’ont pas été acceptés à cause de ces problèmes. Lorsque des communautés sont moins traditionnelles, moins structurées, elles ont moins de chances de réussir parce que ce sont des dossiers qui sont moins calibrés, moins orientés vers les affaires avec moins de ressources, moins d’organisation, moins de renforcement derrière eux.</w:t>
      </w:r>
    </w:p>
    <w:p>
      <w:pPr>
        <w:pStyle w:val="Normal"/>
        <w:spacing w:lineRule="auto" w:line="360"/>
        <w:ind w:left="2880" w:hanging="2880"/>
        <w:jc w:val="both"/>
        <w:rPr>
          <w:rFonts w:cs="Calibri"/>
          <w:lang w:val="fr-FR"/>
        </w:rPr>
      </w:pPr>
      <w:r>
        <w:rPr>
          <w:rFonts w:cs="Calibri"/>
          <w:lang w:val="fr-FR"/>
        </w:rPr>
        <w:tab/>
        <w:t>Donc il n’y a pas eu un processus d’appel substantiel en 2012. On se basait sur les mécanismes de responsabilité comme les recours, les reconsidérations – et Jamie pourra nous en dire plus à ce sujet. Mais passons maintenant à la diapositive 17.</w:t>
      </w:r>
    </w:p>
    <w:p>
      <w:pPr>
        <w:pStyle w:val="Normal"/>
        <w:spacing w:lineRule="auto" w:line="360"/>
        <w:ind w:left="2880" w:hanging="2880"/>
        <w:jc w:val="both"/>
        <w:rPr>
          <w:rFonts w:cs="Calibri"/>
          <w:lang w:val="fr-FR"/>
        </w:rPr>
      </w:pPr>
      <w:r>
        <w:rPr>
          <w:rFonts w:cs="Calibri"/>
          <w:lang w:val="fr-FR"/>
        </w:rPr>
        <w:tab/>
        <w:t xml:space="preserve">Ceci indique les principes sur lesquels nous nous basons et également les solutions possibles considérant le texte. Ce que j’ai dit la semaine dernière, c’est que le Conseil de l’Europe a donné une définition du terme communauté ; vous pouvez l’observer. Et ils ont également suggéré une réévaluation du système de points pour qu’il y ait un nouveau processus pour que la barre soit placée moins haute – et c’est tout à fait pertinent. Je crois que Giacomo en a parlé la semaine dernière. </w:t>
      </w:r>
    </w:p>
    <w:p>
      <w:pPr>
        <w:pStyle w:val="Normal"/>
        <w:spacing w:lineRule="auto" w:line="360"/>
        <w:ind w:left="2880" w:hanging="2880"/>
        <w:jc w:val="both"/>
        <w:rPr>
          <w:rFonts w:cs="Calibri"/>
          <w:lang w:val="fr-FR"/>
        </w:rPr>
      </w:pPr>
      <w:r>
        <w:rPr>
          <w:rFonts w:cs="Calibri"/>
          <w:lang w:val="fr-FR"/>
        </w:rPr>
        <w:tab/>
        <w:t>La diapositive 20 est un résumé des concepts que nous avions analysés la semaine dernière, les éléments concernant la définition du terme de communauté. L’objectif est d’identifier les aspects qui ne sont pas équitables dans les directives, éviter d’être surprescriptifs en ce qui concerne les critères d’évaluation, avoir des directives ouvertes, flexibles et pas trop prescriptives. Il y a des évaluateurs dans des panels. Ce panel va avoir un haut niveau d’expertise et va exercer un jugement pour évaluer les dossiers de demande.</w:t>
      </w:r>
    </w:p>
    <w:p>
      <w:pPr>
        <w:pStyle w:val="Normal"/>
        <w:spacing w:lineRule="auto" w:line="360"/>
        <w:ind w:left="2880" w:hanging="2880"/>
        <w:jc w:val="both"/>
        <w:rPr/>
      </w:pPr>
      <w:r>
        <w:rPr>
          <w:rFonts w:cs="Calibri"/>
          <w:lang w:val="fr-FR"/>
        </w:rPr>
        <w:tab/>
        <w:t>Nous voulons nous assurer que les règles qui s’appliquent soient assez ouvertes pour ne pas exclure les communautés, tout particulièrement les communautés qui sont moins traditionnelles, qui ont moins de ressources et qui ne suivent pas une structure de membres très précise.</w:t>
      </w:r>
    </w:p>
    <w:p>
      <w:pPr>
        <w:pStyle w:val="Normal"/>
        <w:spacing w:lineRule="auto" w:line="360"/>
        <w:ind w:left="2880" w:hanging="2880"/>
        <w:jc w:val="both"/>
        <w:rPr/>
      </w:pPr>
      <w:r>
        <w:rPr>
          <w:rFonts w:cs="Calibri"/>
          <w:lang w:val="fr-FR"/>
        </w:rPr>
        <w:tab/>
        <w:t>J’ai déjà parlé de ce système de notation. Il faut trouver l’équilibre entre avoir plus d’accessibilité aux communautés qui le méritent sans qu’il y ait des abus et trop de dossiers qui arrivent. Christopher a parlé du besoin de traduction des lignes de conduite CPE mises à jour et de l’inclure dans le guide de candidature.</w:t>
      </w:r>
    </w:p>
    <w:p>
      <w:pPr>
        <w:pStyle w:val="Normal"/>
        <w:spacing w:lineRule="auto" w:line="360"/>
        <w:ind w:left="2880" w:hanging="2880"/>
        <w:jc w:val="both"/>
        <w:rPr>
          <w:rFonts w:cs="Calibri"/>
          <w:lang w:val="fr-FR"/>
        </w:rPr>
      </w:pPr>
      <w:r>
        <w:rPr>
          <w:rFonts w:cs="Calibri"/>
          <w:lang w:val="fr-FR"/>
        </w:rPr>
        <w:tab/>
        <w:t>À la diapositive 22.</w:t>
      </w:r>
    </w:p>
    <w:p>
      <w:pPr>
        <w:pStyle w:val="Normal"/>
        <w:spacing w:lineRule="auto" w:line="360"/>
        <w:ind w:left="2880" w:hanging="2880"/>
        <w:jc w:val="both"/>
        <w:rPr>
          <w:rFonts w:cs="Calibri"/>
          <w:lang w:val="fr-FR"/>
        </w:rPr>
      </w:pPr>
      <w:r>
        <w:rPr>
          <w:rFonts w:cs="Calibri"/>
          <w:lang w:val="fr-FR"/>
        </w:rPr>
        <w:tab/>
        <w:t>Holly, vous voulez dire quelque chose ? Vous avez levé la mai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OLLY RAICHE :</w:t>
        <w:tab/>
        <w:t xml:space="preserve">Oui. </w:t>
      </w:r>
    </w:p>
    <w:p>
      <w:pPr>
        <w:pStyle w:val="Normal"/>
        <w:spacing w:lineRule="auto" w:line="360"/>
        <w:ind w:left="2880" w:hanging="2880"/>
        <w:jc w:val="both"/>
        <w:rPr>
          <w:rFonts w:cs="Calibri"/>
          <w:lang w:val="fr-FR"/>
        </w:rPr>
      </w:pPr>
      <w:r>
        <w:rPr>
          <w:rFonts w:cs="Calibri"/>
          <w:lang w:val="fr-FR"/>
        </w:rPr>
        <w:tab/>
        <w:t>La semaine dernière, nous avons parlé de la définition de la communauté et de l’organisation des membres, du nexus – on a utilisé ce terme. Est-ce qu’on va pouvoir avoir Jamie et Giacomo Mazzone qui vont s’exprimer à ce sujet pour décrire la communauté, qui prend la décision par exemple au sein de la communauté ? Quels sont les mots, les termes qui ne conviennent pas bien pour la définition de communauté ? Une définition plus large peut-être, plus inclusive ? C’est vraiment, je crois, à Jamie et Giacomo de nous parler de cela.</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USTINE CHEW :</w:t>
        <w:tab/>
        <w:t>Merci beaucoup Holly. J’aimerais préfacer cela avec deux autres diapositives et ensuite, je donne la parole à Jamie et à Giacomo.</w:t>
      </w:r>
    </w:p>
    <w:p>
      <w:pPr>
        <w:pStyle w:val="Normal"/>
        <w:spacing w:lineRule="auto" w:line="360"/>
        <w:ind w:left="2880" w:hanging="2880"/>
        <w:jc w:val="both"/>
        <w:rPr/>
      </w:pPr>
      <w:r>
        <w:rPr>
          <w:rFonts w:cs="Calibri"/>
          <w:lang w:val="fr-FR"/>
        </w:rPr>
        <w:tab/>
        <w:t>J’aimerais vous donner un petit peu plus de contexte pour ces dépôts de dossier. Ce n’est pas dû à la définition de communauté mais c’est pour les critères. Nous avons juste deux diapositives.</w:t>
      </w:r>
    </w:p>
    <w:p>
      <w:pPr>
        <w:pStyle w:val="Normal"/>
        <w:spacing w:lineRule="auto" w:line="360"/>
        <w:ind w:left="2880" w:hanging="2880"/>
        <w:jc w:val="both"/>
        <w:rPr/>
      </w:pPr>
      <w:r>
        <w:rPr>
          <w:rFonts w:cs="Calibri"/>
          <w:lang w:val="fr-FR"/>
        </w:rPr>
        <w:tab/>
        <w:t>Critère 1 : établissement de la communauté. Il y a deux critères ici, la délimitation et l’extension. C’est ce qui a été utilisé comme termes. Pour la délimitation, on revient à la définition de communauté : cela veut dire que si tu es bien délimité ou défini, il doit y avoir une bonne définition des membres, de la communauté et il doit y avoir une prise de conscience et une reconnaissance de la communauté parmi ses membres et tel que défini par le candidat.</w:t>
      </w:r>
    </w:p>
    <w:p>
      <w:pPr>
        <w:pStyle w:val="Normal"/>
        <w:spacing w:lineRule="auto" w:line="360"/>
        <w:ind w:left="2880" w:hanging="2880"/>
        <w:jc w:val="both"/>
        <w:rPr/>
      </w:pPr>
      <w:r>
        <w:rPr>
          <w:rFonts w:cs="Calibri"/>
          <w:lang w:val="fr-FR"/>
        </w:rPr>
        <w:tab/>
        <w:t xml:space="preserve">Au niveau de l’extension, il y a la taille de la communauté qui est prise en compte évidemment. Si vous n’avez pas de prise de conscience, là, vous ne rentrez pas dans le terme d’établissement d’une communauté. </w:t>
      </w:r>
    </w:p>
    <w:p>
      <w:pPr>
        <w:pStyle w:val="Normal"/>
        <w:spacing w:lineRule="auto" w:line="360"/>
        <w:ind w:left="2880" w:hanging="2880"/>
        <w:jc w:val="both"/>
        <w:rPr>
          <w:rFonts w:cs="Calibri"/>
          <w:lang w:val="fr-FR"/>
        </w:rPr>
      </w:pPr>
      <w:r>
        <w:rPr>
          <w:rFonts w:cs="Calibri"/>
          <w:lang w:val="fr-FR"/>
        </w:rPr>
        <w:tab/>
        <w:t>En ce qui concerne l’organisation, il y a également deux conditions à remplir. Il doit y avoir au moins une entité dédiée à la communauté et il doit y avoir des preuves documentés d’activités de la communauté. Ce sont les deux conditions qui doivent être remplies à ce niveau.</w:t>
      </w:r>
    </w:p>
    <w:p>
      <w:pPr>
        <w:pStyle w:val="Normal"/>
        <w:spacing w:lineRule="auto" w:line="360"/>
        <w:ind w:left="2880" w:hanging="2880"/>
        <w:jc w:val="both"/>
        <w:rPr/>
      </w:pPr>
      <w:r>
        <w:rPr>
          <w:rFonts w:cs="Calibri"/>
          <w:lang w:val="fr-FR"/>
        </w:rPr>
        <w:tab/>
        <w:t xml:space="preserve">Et la condition de préexistence doit être remplie ; la communauté doit être active avant septembre 2007. </w:t>
      </w:r>
    </w:p>
    <w:p>
      <w:pPr>
        <w:pStyle w:val="Normal"/>
        <w:spacing w:lineRule="auto" w:line="360"/>
        <w:ind w:left="2880" w:hanging="2880"/>
        <w:jc w:val="both"/>
        <w:rPr/>
      </w:pPr>
      <w:r>
        <w:rPr>
          <w:rFonts w:cs="Calibri"/>
          <w:lang w:val="fr-FR"/>
        </w:rPr>
        <w:tab/>
        <w:t>Et sous extension ou nouvelle fois, il y a deux conditions pour la taille. Ce doit être une taille considérable. Qu’est-ce que considérable veut dire ? Et la longévité. Il faut prouver cette longévité et qu’il y ait une reconnaissance de cette longévité.</w:t>
      </w:r>
    </w:p>
    <w:p>
      <w:pPr>
        <w:pStyle w:val="Normal"/>
        <w:spacing w:lineRule="auto" w:line="360"/>
        <w:ind w:left="2880" w:hanging="2880"/>
        <w:jc w:val="both"/>
        <w:rPr/>
      </w:pPr>
      <w:r>
        <w:rPr>
          <w:rFonts w:cs="Calibri"/>
          <w:lang w:val="fr-FR"/>
        </w:rPr>
        <w:tab/>
        <w:t>Passons à la diapositive 23. Ce que j’essaie de faire ici, c’est de comparer six candidatures, y compris .gay, .radio et .kids qui avaient été mentionnées. Et j’ai essayé de comparer cela avec quelque chose comme .music ou .osaka et .tennis qui est un site semi-professionnel.</w:t>
      </w:r>
    </w:p>
    <w:p>
      <w:pPr>
        <w:pStyle w:val="Normal"/>
        <w:spacing w:lineRule="auto" w:line="360"/>
        <w:ind w:left="2880" w:hanging="2880"/>
        <w:jc w:val="both"/>
        <w:rPr/>
      </w:pPr>
      <w:r>
        <w:rPr>
          <w:rFonts w:cs="Calibri"/>
          <w:lang w:val="fr-FR"/>
        </w:rPr>
        <w:tab/>
        <w:t>Ici, vous voyez que par exemple le .gay, ils sont arrivés à avoir une note maximale ici, quatre sur quatre. Donc ils n’ont pas eu de problème au niveau des critères de délimitation et de taille. Ce n’est pas le cas de .kids qui a eu un score de zéro. Et .radio n’a pas eu une bonne note pour l’organisation, ils ont eu 1 sur 2 pour la délimitation et 2 sur 2 sur la taille. Pour .music, ils ont eu la même note que .kids, 0 sur 4. L’explication pour les deux qui n’ont pas eu de bon score apparaît sur la diapositive 24. Mais je serais ravie de vous inviter, même si ce n’est pas .radio ou .gay qui n’ont pas eu le bon score, mais peut-être que Jamie et Giacomo veulent ajouter d’abord quelques précisions ici. C’est peut-être le moment de le faire. Jamie,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AMIE BAXTER :</w:t>
        <w:tab/>
        <w:t>Merci Justine. Je vous remercie de m’avoir invité à cet appel aujourd’hui. Je vais vous parler un petit peu de notre expérience et je vais vous aider à comprendre les soucis que nous avons concernant le processus d’évaluation des priorités communautaires.</w:t>
        <w:tab/>
      </w:r>
    </w:p>
    <w:p>
      <w:pPr>
        <w:pStyle w:val="Normal"/>
        <w:spacing w:lineRule="auto" w:line="360"/>
        <w:ind w:left="2880" w:hanging="2880"/>
        <w:jc w:val="both"/>
        <w:rPr>
          <w:rFonts w:cs="Calibri"/>
          <w:lang w:val="fr-FR"/>
        </w:rPr>
      </w:pPr>
      <w:r>
        <w:rPr>
          <w:rFonts w:cs="Calibri"/>
          <w:lang w:val="fr-FR"/>
        </w:rPr>
        <w:tab/>
        <w:t>Je n’ai pas entendu les enregistrements de la semaine dernière et je pense qu’il n’y a pas d’objection concernant ce que vous avez proposé pour le critère 1, l’établissement de la communauté. Je n’ai pas participé aux autres réunions mais je voulais m’assurer qu’on soit d’accord ici.</w:t>
      </w:r>
    </w:p>
    <w:p>
      <w:pPr>
        <w:pStyle w:val="Normal"/>
        <w:spacing w:lineRule="auto" w:line="360"/>
        <w:ind w:left="2880" w:hanging="2880"/>
        <w:jc w:val="both"/>
        <w:rPr>
          <w:rFonts w:cs="Calibri"/>
          <w:lang w:val="fr-FR"/>
        </w:rPr>
      </w:pPr>
      <w:r>
        <w:rPr>
          <w:rFonts w:cs="Calibri"/>
          <w:lang w:val="fr-FR"/>
        </w:rPr>
        <w:tab/>
        <w:t>Je voudrais ici mettre l’accent sur le fait qu’Alan a fait un commentaire concernant le concept qui devait être compris par le panel et qui devait être flexible parce que chaque circonstance est différente. Il est important de se rendre compte que les candidatures communautaires ont été traitées de manière commerciale avec peu de flexibilité pour comprendre la communauté, le besoin de collaborer de la communauté et sa capacité à entrer dans les discussions, à collaborer. Donc je pense qu’il y a une grande différence ici et que cette différence a été faite au niveau du cycle de 2012.</w:t>
      </w:r>
    </w:p>
    <w:p>
      <w:pPr>
        <w:pStyle w:val="Normal"/>
        <w:spacing w:lineRule="auto" w:line="360"/>
        <w:ind w:left="2880" w:hanging="2880"/>
        <w:jc w:val="both"/>
        <w:rPr/>
      </w:pPr>
      <w:r>
        <w:rPr>
          <w:rFonts w:cs="Calibri"/>
          <w:lang w:val="fr-FR"/>
        </w:rPr>
        <w:tab/>
        <w:t xml:space="preserve">Certains d’entre vous ont reconnu qu’il fallait peut-être mieux comprendre certains points. Ici je dirais que ma préoccupation, c’est que pour le dernier guide de candidature, à l’époque, nous n’avions pas de directive lorsque nous avions rédigé ce guide de candidature et les candidatures communautaires ne pouvaient pas faire de modification à cette époque-là dans leur demande. L’interprétation du guide de candidature n’a pas été traduite aux candidatures des fournisseurs de CPE. Et je sais qu’il y a eu des préoccupations qui doivent être prises en compte dans le nouveau guide pour qu’ils tiennent compte des résultats obtenus par des candidats lorsque le guide de candidature n’indique pas certaines choses. Il faut comprendre ce guide de candidature et par exemple pour les Africains, c’est compliqué. Il faut comprendre qu’il y a beaucoup de candidats qui ont du mal à faire passer la compréhension dans leur propre communauté. Je pense que c’est un point important. </w:t>
      </w:r>
    </w:p>
    <w:p>
      <w:pPr>
        <w:pStyle w:val="Normal"/>
        <w:spacing w:lineRule="auto" w:line="360"/>
        <w:ind w:left="2880" w:hanging="2880"/>
        <w:jc w:val="both"/>
        <w:rPr>
          <w:rFonts w:cs="Calibri"/>
          <w:lang w:val="fr-FR"/>
        </w:rPr>
      </w:pPr>
      <w:r>
        <w:rPr>
          <w:rFonts w:cs="Calibri"/>
          <w:lang w:val="fr-FR"/>
        </w:rPr>
        <w:tab/>
        <w:t>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USTINE CHEW :</w:t>
        <w:tab/>
        <w:t>Merci beaucoup. Est-ce qu’il y a des questions à poser à Jamie ? Holly,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HOLLY RAICHE :</w:t>
        <w:tab/>
        <w:t>Si ce n’est pas dans le critère 1, quel est le critère qui va permettre de bloquer les falsification ? Peut-être au niveau du lien, quel était le terme qu’on a utilisé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Nous allons essayer de regarder chacun de ces critères, ne vous inquiétez pas. J’ai fait une analyse des six candidatures que nous avons ici sur l’écran. Nous allons analyser cela et nous allons essayer de comprendre ce qui n’a pas marché dans ces candidatures et ensuite, nous passerons aux autres critères.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OLLY RAICHE :</w:t>
        <w:tab/>
        <w:t>Parfait,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J’ai un petit peu de mal à suivre le chat donc si vous avez des choses importantes à dire, je vous propose de lever la main et de prendre la parole. Sinon, je devrai reprendre la transcription du chat et regarder point par point les choses que vous avez écrites dans le chat.</w:t>
      </w:r>
    </w:p>
    <w:p>
      <w:pPr>
        <w:pStyle w:val="Normal"/>
        <w:spacing w:lineRule="auto" w:line="360"/>
        <w:ind w:left="2880" w:hanging="2880"/>
        <w:jc w:val="both"/>
        <w:rPr>
          <w:rFonts w:cs="Calibri"/>
          <w:lang w:val="fr-FR"/>
        </w:rPr>
      </w:pPr>
      <w:r>
        <w:rPr>
          <w:rFonts w:cs="Calibri"/>
          <w:lang w:val="fr-FR"/>
        </w:rPr>
        <w:tab/>
        <w:t>Marita.</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RITA MOLL :</w:t>
        <w:tab/>
        <w:t>Je voudrais m’assurer que j’ai bien compris. Il m’a semblé que Jamie disait qu’il y a une question de critères d’évaluation. Si les gens ici ne comprennent pas bien la terminologie pour la communauté, je ne sais pas à quoi cela sert. Je crois que c’est un point important ici. On peut essayer d’avoir une version la plus correcte possible mais on va avoir besoin de personnes expertes dans la communauté qui comprennent bien de quoi il s’agit.</w:t>
      </w:r>
    </w:p>
    <w:p>
      <w:pPr>
        <w:pStyle w:val="Normal"/>
        <w:spacing w:lineRule="auto" w:line="360"/>
        <w:ind w:left="2880" w:hanging="2880"/>
        <w:jc w:val="both"/>
        <w:rPr>
          <w:rFonts w:cs="Calibri"/>
          <w:lang w:val="fr-FR"/>
        </w:rPr>
      </w:pPr>
      <w:r>
        <w:rPr>
          <w:rFonts w:cs="Calibri"/>
          <w:lang w:val="fr-FR"/>
        </w:rPr>
        <w:tab/>
        <w:t>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Giacomo, vous avez levé la main ? Vous voulez répondre à ce qui vient d’être dit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GIACOMO MAZZONE :</w:t>
        <w:tab/>
        <w:t>Je voulais trouver un exemple. Le problème ici, c’est que sur le point spécifique de l’établissement de la communauté, je voudrais dire que... Vous voyez par exemple, les résultats sont différents et ils sont différents parce que pour certaines communautés, il est difficile de trouver la manière de démontrer comment cette communauté existe et comment est-ce qu’elle peut être limitée. Par exemple pour .music ou .kids, c’était ce processus qu’il y avait.</w:t>
      </w:r>
    </w:p>
    <w:p>
      <w:pPr>
        <w:pStyle w:val="Normal"/>
        <w:spacing w:lineRule="auto" w:line="360"/>
        <w:ind w:left="2880" w:hanging="2880"/>
        <w:jc w:val="both"/>
        <w:rPr/>
      </w:pPr>
      <w:r>
        <w:rPr>
          <w:rFonts w:cs="Calibri"/>
          <w:lang w:val="fr-FR"/>
        </w:rPr>
        <w:tab/>
        <w:t>Puis je voudrais vous rappeler ce que nous avons dit la dernière fois, que j’ai déjà dit. Il y a une reconnaissance de certaines communautés dans les forums internationaux ou pas, et c’est un des gros problèmes qu’on a eu à cause du fait que certaines organisations étaient tout à fait inconnues. Par exemple dans le cas de .kids ou de .music, ils existent dans certains milieux internationaux mais ils n’ont pas été considérés.</w:t>
      </w:r>
    </w:p>
    <w:p>
      <w:pPr>
        <w:pStyle w:val="Normal"/>
        <w:spacing w:lineRule="auto" w:line="360"/>
        <w:ind w:left="2880" w:hanging="2880"/>
        <w:jc w:val="both"/>
        <w:rPr>
          <w:rFonts w:cs="Calibri"/>
          <w:lang w:val="fr-FR"/>
        </w:rPr>
      </w:pPr>
      <w:r>
        <w:rPr>
          <w:rFonts w:cs="Calibri"/>
          <w:lang w:val="fr-FR"/>
        </w:rPr>
        <w:tab/>
        <w:t>Le dernier point que je voulais aussi ajouter ici, c’est le fait que par exemple .music au début, oui c’est vrai, il ne représentait pas une grande partie de la communauté mais ensuite, vous vous rappelez qu’il y a eu quatre ou cinq candidatures qui sont rentrées en compétition pour ce .music. Et ce qui s’est passé, c’est qu’à la fin du processus, beaucoup des candidatures à but non lucratif sont rentrées dans cette liste pour la candidature de .music. Il y avait aussi des compagnies commerciales qui sont rentrées là-dedans. Donc il faut être sûr que ce processus soit respecté. S’il y a des candidats communautaires et autres, le processus doit être un processus basé sur des échanges positifs entre les différents représentants parce qu’à une époque, c’était très compliqué, c’était même interdi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Merci Giacomo.</w:t>
      </w:r>
    </w:p>
    <w:p>
      <w:pPr>
        <w:pStyle w:val="Normal"/>
        <w:spacing w:lineRule="auto" w:line="360"/>
        <w:ind w:left="2880" w:hanging="2880"/>
        <w:jc w:val="both"/>
        <w:rPr>
          <w:rFonts w:cs="Calibri"/>
          <w:lang w:val="fr-FR"/>
        </w:rPr>
      </w:pPr>
      <w:r>
        <w:rPr>
          <w:rFonts w:cs="Calibri"/>
          <w:lang w:val="fr-FR"/>
        </w:rPr>
        <w:tab/>
        <w:t>Je voudrais demander à tous ceux qui interviennent d’être brefs. Je souhaite qu’il y ait une discussion. Nous avons peu de temps donc si chacun fait de longues déclarations, nous n’aurons pas fin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Est-ce que vous m’entendez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Oui, on vous entend Olivier.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Il y a une petite chose ici. Quand on regarde ce tableau – d’ailleurs, merci d’avoir mis cela en place –, il me semble qu’il est important de voir ici le principal problème qui était la non-existence d’une seule entité pour toutes les catégories. Et c’est une des choses qu’il nous faut regarder ici parce que c’est quelque chose qui est nécessaire.</w:t>
      </w:r>
    </w:p>
    <w:p>
      <w:pPr>
        <w:pStyle w:val="Normal"/>
        <w:spacing w:lineRule="auto" w:line="360"/>
        <w:ind w:left="2880" w:hanging="2880"/>
        <w:jc w:val="both"/>
        <w:rPr>
          <w:rFonts w:cs="Calibri"/>
          <w:lang w:val="fr-FR"/>
        </w:rPr>
      </w:pPr>
      <w:r>
        <w:rPr>
          <w:rFonts w:cs="Calibri"/>
          <w:lang w:val="fr-FR"/>
        </w:rPr>
        <w:tab/>
        <w:t>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Parfait. Jamie, vous avez une réponse à cela ou est-ce qu’on continu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AMIE BAXTER :</w:t>
        <w:tab/>
        <w:t>J’ai une réponse.</w:t>
      </w:r>
    </w:p>
    <w:p>
      <w:pPr>
        <w:pStyle w:val="Normal"/>
        <w:spacing w:lineRule="auto" w:line="360"/>
        <w:ind w:left="2880" w:hanging="2880"/>
        <w:jc w:val="both"/>
        <w:rPr>
          <w:rFonts w:cs="Calibri"/>
          <w:lang w:val="fr-FR"/>
        </w:rPr>
      </w:pPr>
      <w:r>
        <w:rPr>
          <w:rFonts w:cs="Calibri"/>
          <w:lang w:val="fr-FR"/>
        </w:rPr>
        <w:tab/>
        <w:t>Je suis d’accord avec vous Olivier. C’est un défi. Je dirais que nous avons de la chance qu’il y ait une organisation mondiale, mais ce sont des organisations qui se limitaient à certains aspects de la communauté, à savoir les droits de l’homme. Dans notre communauté, il existe tout type d’organisations qui correspondent à différents segments politiques, etc. Et pour certaines raisons, elles sont reconnues dans ce système.</w:t>
      </w:r>
    </w:p>
    <w:p>
      <w:pPr>
        <w:pStyle w:val="Normal"/>
        <w:spacing w:lineRule="auto" w:line="360"/>
        <w:ind w:left="2880" w:hanging="2880"/>
        <w:jc w:val="both"/>
        <w:rPr/>
      </w:pPr>
      <w:r>
        <w:rPr>
          <w:rFonts w:cs="Calibri"/>
          <w:lang w:val="fr-FR"/>
        </w:rPr>
        <w:tab/>
        <w:t xml:space="preserve">Nous avons eu de la chance qu’il y ait une organisation mondiale qui tienne compte des droits de l’homme pour la communauté, mais ce n’est pas ce que dit le guide de candidature. Je ne sais pas pourquoi ils se focalisent sur une organisation qui a passé le test parce que c’est une organisation qui a reçu le soutien du monde entier. </w:t>
      </w:r>
    </w:p>
    <w:p>
      <w:pPr>
        <w:pStyle w:val="Normal"/>
        <w:spacing w:lineRule="auto" w:line="360"/>
        <w:ind w:left="2880" w:hanging="2880"/>
        <w:jc w:val="both"/>
        <w:rPr/>
      </w:pPr>
      <w:r>
        <w:rPr>
          <w:rFonts w:cs="Calibri"/>
          <w:lang w:val="fr-FR"/>
        </w:rPr>
        <w:tab/>
        <w:t>Ici, comme je l’ai dit, comme pour sport ou pour la musique, il faut dire qu’il y a un marqueur un peu inquiétant qui surgit dans certaines communautés.</w:t>
      </w:r>
    </w:p>
    <w:p>
      <w:pPr>
        <w:pStyle w:val="Normal"/>
        <w:spacing w:lineRule="auto" w:line="360"/>
        <w:ind w:left="2880" w:hanging="2880"/>
        <w:jc w:val="both"/>
        <w:rPr>
          <w:rFonts w:cs="Calibri"/>
          <w:lang w:val="fr-FR"/>
        </w:rPr>
      </w:pPr>
      <w:r>
        <w:rPr>
          <w:rFonts w:cs="Calibri"/>
          <w:lang w:val="fr-FR"/>
        </w:rPr>
        <w:tab/>
        <w:t>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Merci beaucoup d’avoir bien indiqué ce point.</w:t>
      </w:r>
    </w:p>
    <w:p>
      <w:pPr>
        <w:pStyle w:val="Normal"/>
        <w:spacing w:lineRule="auto" w:line="360"/>
        <w:ind w:left="2880" w:hanging="2880"/>
        <w:jc w:val="both"/>
        <w:rPr/>
      </w:pPr>
      <w:r>
        <w:rPr>
          <w:rFonts w:cs="Calibri"/>
          <w:lang w:val="fr-FR"/>
        </w:rPr>
        <w:tab/>
        <w:t>Il faut qu’on arrive à conclure sur tous ces points qui sont soulevés. Vous pouvez utiliser le chat pour indiquer des points de conclusion. Je pense que cela nous permettra de faciliter notre travail ; on pourra y revenir. Et nous pourrons traduire cela en décision et en nouveau texte.</w:t>
      </w:r>
    </w:p>
    <w:p>
      <w:pPr>
        <w:pStyle w:val="Normal"/>
        <w:spacing w:lineRule="auto" w:line="360"/>
        <w:ind w:left="2880" w:hanging="2880"/>
        <w:jc w:val="both"/>
        <w:rPr/>
      </w:pPr>
      <w:r>
        <w:rPr>
          <w:rFonts w:cs="Calibri"/>
          <w:lang w:val="fr-FR"/>
        </w:rPr>
        <w:tab/>
        <w:t xml:space="preserve">Passons à la diapositive 26. Cela se concentre sur la définition de communauté. Ce que vous voyez surligné en jaune, c’est important. La communauté, c’est ce qui est défini par les candidats eux-mêmes. Par exemple pour .kids, on mettait les parents à l’intérieur de la communauté .kids. Cela ne fonctionnait pas, il y avait aussi les agences pour le bien être des enfants. Il faut penser à ces aspects spécifiques également. C’est pour cela qu’on travaille beaucoup sur la définition de la communauté. C’est tout ce que je dirai. On pourra continuer à réfléchir là-dessus. </w:t>
      </w:r>
    </w:p>
    <w:p>
      <w:pPr>
        <w:pStyle w:val="Normal"/>
        <w:spacing w:lineRule="auto" w:line="360"/>
        <w:ind w:left="2880" w:hanging="2880"/>
        <w:jc w:val="both"/>
        <w:rPr/>
      </w:pPr>
      <w:r>
        <w:rPr>
          <w:rFonts w:cs="Calibri"/>
          <w:lang w:val="fr-FR"/>
        </w:rPr>
        <w:tab/>
        <w:t>Diapositive 27, il y a eu quelques propositions de modification de texte. Vous savez que le Conseil de l’Europe a proposé une définition de la communauté. On l’a indiquée et on l’a considérée ; cela ne veut pas dire qu’on va l’adopter. Nous avons également la reconnaissance par une organisation internationale spécialisée dans ce domaine, comme l’a indiqué Giacomo lors du dernier appel. Là aussi, on va réfléchir à cela lorsqu’on fera nos devoirs.</w:t>
      </w:r>
    </w:p>
    <w:p>
      <w:pPr>
        <w:pStyle w:val="Normal"/>
        <w:spacing w:lineRule="auto" w:line="360"/>
        <w:ind w:left="2880" w:hanging="2880"/>
        <w:jc w:val="both"/>
        <w:rPr>
          <w:rFonts w:cs="Calibri"/>
          <w:lang w:val="fr-FR"/>
        </w:rPr>
      </w:pPr>
      <w:r>
        <w:rPr>
          <w:rFonts w:cs="Calibri"/>
          <w:lang w:val="fr-FR"/>
        </w:rPr>
        <w:tab/>
        <w:t>Diapositive 28, ce qui est bien délimité ; on a déjà parlé de cela.</w:t>
      </w:r>
    </w:p>
    <w:p>
      <w:pPr>
        <w:pStyle w:val="Normal"/>
        <w:spacing w:lineRule="auto" w:line="360"/>
        <w:ind w:left="2880" w:hanging="2880"/>
        <w:jc w:val="both"/>
        <w:rPr>
          <w:rFonts w:cs="Calibri"/>
          <w:lang w:val="fr-FR"/>
        </w:rPr>
      </w:pPr>
      <w:r>
        <w:rPr>
          <w:rFonts w:cs="Calibri"/>
          <w:lang w:val="fr-FR"/>
        </w:rPr>
        <w:tab/>
        <w:t>Sur la diapositive suivante, nous avons un nouveau texte, la flexibilité pour déterminer la communauté. Là, j’ai inséré les suggestions de Giacomo en jaune. Une communauté qui est reconnue par une organisation internationale comme je l’ai dit spécialisée va obtenir des points. Il ne faut pas trop avantager les communautés qui ont une définition très claire de leur effectif. Elles ne doivent pas être mieux notées qu’une communauté reconnue avec une autre forme.</w:t>
      </w:r>
    </w:p>
    <w:p>
      <w:pPr>
        <w:pStyle w:val="Normal"/>
        <w:spacing w:lineRule="auto" w:line="360"/>
        <w:ind w:left="2880" w:hanging="2880"/>
        <w:jc w:val="both"/>
        <w:rPr/>
      </w:pPr>
      <w:r>
        <w:rPr>
          <w:rFonts w:cs="Calibri"/>
          <w:lang w:val="fr-FR"/>
        </w:rPr>
        <w:tab/>
        <w:t>On avance rapidement jusqu’à la diapositive 30. Le terme « organiser », qu’est-ce que cela signifie ? Jamie l’a déjà mentionné. Est-ce qu’on a besoin de cette condition ? Là, on peut y réfléchir. Jamie a souligné plus tôt également s’il y a vraiment une définition. Qu’est-ce que veut dire administrer une communauté ? Donc si vous regardez le texte proposé, vous l’avez à l’écran maintenant, j’ai inclus ce qu’a dit Marita, se faire l’avocat de la communauté. Administrer peut être au niveau financier, un contrôle financier, un contrôle administratif. Mais il y a des communautés qui n’ont pas cela. C’est pour cela que se faire l’avocat de la communauté, là, peut rentrer en ligne de compte. Ensuite, cela ne porte pas à controverse.</w:t>
      </w:r>
    </w:p>
    <w:p>
      <w:pPr>
        <w:pStyle w:val="Normal"/>
        <w:spacing w:lineRule="auto" w:line="360"/>
        <w:ind w:left="2880" w:hanging="2880"/>
        <w:jc w:val="both"/>
        <w:rPr>
          <w:rFonts w:cs="Calibri"/>
          <w:lang w:val="fr-FR"/>
        </w:rPr>
      </w:pPr>
      <w:r>
        <w:rPr>
          <w:rFonts w:cs="Calibri"/>
          <w:lang w:val="fr-FR"/>
        </w:rPr>
        <w:tab/>
        <w:t>On a parlé de cette date de 2007 ; la communauté doit exister avant 2007. Je crois qu’on va changer un petit peu cela pour reconnaître l’existence de la communauté avant le lancement du dossier.</w:t>
      </w:r>
    </w:p>
    <w:p>
      <w:pPr>
        <w:pStyle w:val="Normal"/>
        <w:spacing w:lineRule="auto" w:line="360"/>
        <w:ind w:left="2880" w:hanging="2880"/>
        <w:jc w:val="both"/>
        <w:rPr>
          <w:rFonts w:cs="Calibri"/>
          <w:lang w:val="fr-FR"/>
        </w:rPr>
      </w:pPr>
      <w:r>
        <w:rPr>
          <w:rFonts w:cs="Calibri"/>
          <w:lang w:val="fr-FR"/>
        </w:rPr>
        <w:tab/>
        <w:t>En ce qui concerne les scores, la notation, on a inséré le terme « raisonnablement délimité », donc organiser par rapport à une autre communauté qui est également raisonnablement délimitée et préexistante. Il faut donner un petit peu plus de flexibilité en rajoutant le terme « raisonnablement ».</w:t>
      </w:r>
    </w:p>
    <w:p>
      <w:pPr>
        <w:pStyle w:val="Normal"/>
        <w:spacing w:lineRule="auto" w:line="360"/>
        <w:ind w:left="2880" w:hanging="2880"/>
        <w:jc w:val="both"/>
        <w:rPr/>
      </w:pPr>
      <w:r>
        <w:rPr>
          <w:rFonts w:cs="Calibri"/>
          <w:lang w:val="fr-FR"/>
        </w:rPr>
        <w:tab/>
        <w:t xml:space="preserve">Je poursuis avec les lignes de conduite sur la diapositive 34. Là, on essaie de donner des exemples de la communauté et je crois que ce n’est pas très équitable, il y a des préjugés à ce niveau. Par exemple la Fédération internationale au niveau sportif, on nous dit que les membres définissent leur propre communauté, donc c’est parmi les membres. Et cela pose problème parce que comme on l’a dit plus tôt, vous devez considérer quelle est la perspective au niveau de la prise de conscience, de la reconnaissance. Ce que nous avons suggéré là est d’élargir cela pour inclure non seulement parmi les membres mais également tel qu’établi par une organisation internationale spécialisée dans le terme pertinent ou spécifique. Je ne sais pas si cela va vraiment bien fonctionner mais c’est ce qu’on essaie de faire.  Comme je l’avais déjà mentionné, il y a trois endroits où on parle de cela. On essaie de limiter les préjugés qui pourraient exister à l’encontre de certaines communautés. </w:t>
      </w:r>
    </w:p>
    <w:p>
      <w:pPr>
        <w:pStyle w:val="Normal"/>
        <w:spacing w:lineRule="auto" w:line="360"/>
        <w:ind w:left="2880" w:hanging="2880"/>
        <w:jc w:val="both"/>
        <w:rPr/>
      </w:pPr>
      <w:r>
        <w:rPr>
          <w:rFonts w:cs="Calibri"/>
          <w:lang w:val="fr-FR"/>
        </w:rPr>
        <w:tab/>
        <w:t xml:space="preserve">Passons à la taille, 1B. La définition, pas de problème. C’est la taille la longévité. </w:t>
      </w:r>
    </w:p>
    <w:p>
      <w:pPr>
        <w:pStyle w:val="Normal"/>
        <w:spacing w:lineRule="auto" w:line="360"/>
        <w:ind w:left="2880" w:hanging="2880"/>
        <w:jc w:val="both"/>
        <w:rPr/>
      </w:pPr>
      <w:r>
        <w:rPr>
          <w:rFonts w:cs="Calibri"/>
          <w:lang w:val="fr-FR"/>
        </w:rPr>
        <w:tab/>
        <w:t>Donc avançons à la diapositive 37 pour prendre le terme « taille considérable », donc le nombre de membres, la taille géographique ; ce n’est pas seulement un nombre de personnes. Une nouvelle fois, il faut trouver un équilibre. Il faut donner de l’autonomie au panel qui va statuer au niveau de la taille. On ne va pas donner précisément des chiffres. Je n’ai pas exactement la bonne réponse. Là aussi, on peut ventiler là-dessus.</w:t>
      </w:r>
    </w:p>
    <w:p>
      <w:pPr>
        <w:pStyle w:val="Normal"/>
        <w:spacing w:lineRule="auto" w:line="360"/>
        <w:ind w:left="2880" w:hanging="2880"/>
        <w:jc w:val="both"/>
        <w:rPr/>
      </w:pPr>
      <w:r>
        <w:rPr>
          <w:rFonts w:cs="Calibri"/>
          <w:lang w:val="fr-FR"/>
        </w:rPr>
        <w:tab/>
        <w:t xml:space="preserve">Passons à la diapositive 38. On n’a pas de proposition sur la diapositive d’avant sur le changement de terme concernant la taille mais à la diapositive 39, là aussi on retrouve le terme longévité. La préoccupation que nous pourrions avoir et qui a été identifiée dans ce critère ou sous-critère, c’est qu’on doit être conscient : il y a la question de la prise de conscience, de la reconnaissance de la communauté. Donc on rajoute et on garde cet élément. Il y a une répétition. Je crois que ces points ne doivent peut-être pas être mis en lien. </w:t>
      </w:r>
    </w:p>
    <w:p>
      <w:pPr>
        <w:pStyle w:val="Normal"/>
        <w:spacing w:lineRule="auto" w:line="360"/>
        <w:ind w:left="2880" w:hanging="2880"/>
        <w:jc w:val="both"/>
        <w:rPr>
          <w:rFonts w:cs="Calibri"/>
          <w:lang w:val="fr-FR"/>
        </w:rPr>
      </w:pPr>
      <w:r>
        <w:rPr>
          <w:rFonts w:cs="Calibri"/>
          <w:lang w:val="fr-FR"/>
        </w:rPr>
        <w:tab/>
        <w:t>Je vois beaucoup d’activités sur le chat. J’espère que cela va vous donner des conseils pour réviser le texte. Si quelqu'un veut prendre la parole, levez la main. Sinon, je vais poursuivre. Et continuez s'il vous plaît à utiliser le chat pour nous dire ce que vous pensez de tout cela.</w:t>
      </w:r>
    </w:p>
    <w:p>
      <w:pPr>
        <w:pStyle w:val="Normal"/>
        <w:spacing w:lineRule="auto" w:line="360"/>
        <w:ind w:left="2880" w:hanging="2880"/>
        <w:jc w:val="both"/>
        <w:rPr>
          <w:rFonts w:cs="Calibri"/>
          <w:lang w:val="fr-FR"/>
        </w:rPr>
      </w:pPr>
      <w:r>
        <w:rPr>
          <w:rFonts w:cs="Calibri"/>
          <w:lang w:val="fr-FR"/>
        </w:rPr>
        <w:tab/>
        <w:t xml:space="preserve">Je vais sauter à la diapositive 41. Une nouvelle fois, c’est le rapport entre la délimitation et la taille. Vous pouvez avoir des points sur les deux. Il y a un préjugé qui existe, il y avait un problème là qu’on a essayé de résoudre et c’est pour cela qu’on a beaucoup modifié le texte. </w:t>
      </w:r>
    </w:p>
    <w:p>
      <w:pPr>
        <w:pStyle w:val="Normal"/>
        <w:spacing w:lineRule="auto" w:line="360"/>
        <w:ind w:left="2880" w:hanging="2880"/>
        <w:jc w:val="both"/>
        <w:rPr/>
      </w:pPr>
      <w:r>
        <w:rPr>
          <w:rFonts w:cs="Calibri"/>
          <w:lang w:val="fr-FR"/>
        </w:rPr>
        <w:tab/>
        <w:t>À la diapositive 42, là, on a éliminé pas mal de texte mais on n’a pas besoin de revenir là-dessus, le nexus, le lie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YEŞIM NAZLAR :</w:t>
        <w:tab/>
        <w:t>Justine, excusez-moi de vous interrompre. Il y a une main levée.</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 xml:space="preserve">Merci de me le signaler. </w:t>
      </w:r>
    </w:p>
    <w:p>
      <w:pPr>
        <w:pStyle w:val="Normal"/>
        <w:spacing w:lineRule="auto" w:line="360"/>
        <w:ind w:left="2880" w:hanging="2880"/>
        <w:jc w:val="both"/>
        <w:rPr>
          <w:rFonts w:cs="Calibri"/>
          <w:lang w:val="fr-FR"/>
        </w:rPr>
      </w:pPr>
      <w:r>
        <w:rPr>
          <w:rFonts w:cs="Calibri"/>
          <w:lang w:val="fr-FR"/>
        </w:rPr>
        <w:tab/>
        <w:t>Giacomo, allez-y. Giacomo, on vous entend maintenan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 xml:space="preserve">GIACOMO MAZZONE : </w:t>
        <w:tab/>
        <w:t>Sur la taille, je crois que le problème le plus choquant – et c’est pour cela que .gay n’a pas eu les meilleurs scores –, c’est qu’ils ne pouvaient pas montrer et démontrer leur taille dans le monde pour une communauté de ce type parce que dans certains pays, c’était un crime. Et cela ne faisait absolument pas de sens. On a été exclus parce qu’on ne pouvait pas montrer qu’on était présents dans tous les pays. Mais la présence est parfois interdite, c’est un crime dans certains pays. C’était le plus gros problème que nous ayons rencontré.</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Merci Giacomo.</w:t>
      </w:r>
    </w:p>
    <w:p>
      <w:pPr>
        <w:pStyle w:val="Normal"/>
        <w:spacing w:lineRule="auto" w:line="360"/>
        <w:ind w:left="2880" w:hanging="2880"/>
        <w:jc w:val="both"/>
        <w:rPr>
          <w:rFonts w:cs="Calibri"/>
          <w:lang w:val="fr-FR"/>
        </w:rPr>
      </w:pPr>
      <w:r>
        <w:rPr>
          <w:rFonts w:cs="Calibri"/>
          <w:lang w:val="fr-FR"/>
        </w:rPr>
        <w:tab/>
        <w:t xml:space="preserve">Nous allons passer à la prochaine diapositive. </w:t>
      </w:r>
    </w:p>
    <w:p>
      <w:pPr>
        <w:pStyle w:val="Normal"/>
        <w:spacing w:lineRule="auto" w:line="360"/>
        <w:ind w:left="2880" w:hanging="2880"/>
        <w:jc w:val="both"/>
        <w:rPr>
          <w:rFonts w:cs="Calibri"/>
          <w:lang w:val="fr-FR"/>
        </w:rPr>
      </w:pPr>
      <w:r>
        <w:rPr>
          <w:rFonts w:cs="Calibri"/>
          <w:lang w:val="fr-FR"/>
        </w:rPr>
        <w:tab/>
        <w:t>Olivier, allez-y. Olivier, on ne vous entend pa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Maintenant ça y est. Vous m’entendez. Merci Justine.</w:t>
        <w:tab/>
      </w:r>
    </w:p>
    <w:p>
      <w:pPr>
        <w:pStyle w:val="Normal"/>
        <w:spacing w:lineRule="auto" w:line="360"/>
        <w:ind w:left="2880" w:hanging="2880"/>
        <w:jc w:val="both"/>
        <w:rPr>
          <w:rFonts w:cs="Calibri"/>
          <w:lang w:val="fr-FR"/>
        </w:rPr>
      </w:pPr>
      <w:r>
        <w:rPr>
          <w:rFonts w:cs="Calibri"/>
          <w:lang w:val="fr-FR"/>
        </w:rPr>
        <w:tab/>
        <w:t>Giacomo parle de la diapositive 38. Il parle de la taille, vous parlez du lien mais la question de la taille, tout dépend du nombre de membres. Il ne faut pas le modifier parce que si on regarde une communauté tribale, ils n’ont peut-être pas de pan géographique, c’est plutôt localisé. La taille peut être importante. Donc je pense qu’il faut modifier cela – je parle de la diapositive 38.</w:t>
      </w:r>
    </w:p>
    <w:p>
      <w:pPr>
        <w:pStyle w:val="Normal"/>
        <w:spacing w:lineRule="auto" w:line="360"/>
        <w:ind w:left="2880" w:hanging="2880"/>
        <w:jc w:val="both"/>
        <w:rPr>
          <w:rFonts w:cs="Calibri"/>
          <w:lang w:val="fr-FR"/>
        </w:rPr>
      </w:pPr>
      <w:r>
        <w:rPr>
          <w:rFonts w:cs="Calibri"/>
          <w:lang w:val="fr-FR"/>
        </w:rPr>
        <w:tab/>
        <w:t>Aussi pour la diapositive 41, vous avez barré tout le texte lié à la délimitation, à l’extension. Je propose qu’on ajoute un autre texte i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USTINE CHEW :</w:t>
        <w:tab/>
        <w:t>Vous avez raison pour la taille, c’est vrai. Et on va analyser cela à nouveau à travers les enregistrements. Par exemple .gay n’avait pas de problème au niveau de la taille. C’était plutôt une question de lien plutôt qu’une question de délimitation.</w:t>
      </w:r>
    </w:p>
    <w:p>
      <w:pPr>
        <w:pStyle w:val="Normal"/>
        <w:spacing w:lineRule="auto" w:line="360"/>
        <w:ind w:left="2880" w:hanging="2880"/>
        <w:jc w:val="both"/>
        <w:rPr/>
      </w:pPr>
      <w:r>
        <w:rPr>
          <w:rFonts w:cs="Calibri"/>
          <w:lang w:val="fr-FR"/>
        </w:rPr>
        <w:tab/>
        <w:t>Pour la diapositive 41, non, nous n’avons pas de texte pour remplacer le texte qui a été supprimé ici. Mais si vous pensez qu’il faut en avoir un, on peut essayer de le rédiger.</w:t>
      </w:r>
    </w:p>
    <w:p>
      <w:pPr>
        <w:pStyle w:val="Normal"/>
        <w:spacing w:lineRule="auto" w:line="360"/>
        <w:ind w:left="2880" w:hanging="2880"/>
        <w:jc w:val="both"/>
        <w:rPr>
          <w:rFonts w:cs="Calibri"/>
          <w:lang w:val="fr-FR"/>
        </w:rPr>
      </w:pPr>
      <w:r>
        <w:rPr>
          <w:rFonts w:cs="Calibri"/>
          <w:lang w:val="fr-FR"/>
        </w:rPr>
        <w:tab/>
        <w:t>Marita,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RITA MOLL :</w:t>
        <w:tab/>
        <w:t>Je voulais répéter ce que j’ai dit dans le chat. C’est quelque chose qu’Olivier a aussi dit. La taille est un concept relatif et lorsqu’on parle de taille, nous devons parler de la taille possible de cette communauté en particulier.</w:t>
      </w:r>
    </w:p>
    <w:p>
      <w:pPr>
        <w:pStyle w:val="Normal"/>
        <w:spacing w:lineRule="auto" w:line="360"/>
        <w:ind w:left="2880" w:hanging="2880"/>
        <w:jc w:val="both"/>
        <w:rPr/>
      </w:pPr>
      <w:r>
        <w:rPr>
          <w:rFonts w:cs="Calibri"/>
          <w:lang w:val="fr-FR"/>
        </w:rPr>
        <w:tab/>
        <w:t>Si c’est une tribu qui se trouve en Arizona, ce sera une certaine taille et si c’est une organisation mondiale, ce sera une autre taille. Je crois que la question de la taille doit être retirée ici.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Merci Olivier et Marita.</w:t>
      </w:r>
    </w:p>
    <w:p>
      <w:pPr>
        <w:pStyle w:val="Normal"/>
        <w:spacing w:lineRule="auto" w:line="360"/>
        <w:ind w:left="2880" w:hanging="2880"/>
        <w:jc w:val="both"/>
        <w:rPr>
          <w:rFonts w:cs="Calibri"/>
          <w:lang w:val="fr-FR"/>
        </w:rPr>
      </w:pPr>
      <w:r>
        <w:rPr>
          <w:rFonts w:cs="Calibri"/>
          <w:lang w:val="fr-FR"/>
        </w:rPr>
        <w:tab/>
        <w:t>Giacomo, allez-y. Non, c’est une ancienne demande de parole.</w:t>
      </w:r>
    </w:p>
    <w:p>
      <w:pPr>
        <w:pStyle w:val="Normal"/>
        <w:spacing w:lineRule="auto" w:line="360"/>
        <w:ind w:left="2880" w:hanging="2880"/>
        <w:jc w:val="both"/>
        <w:rPr/>
      </w:pPr>
      <w:r>
        <w:rPr>
          <w:rFonts w:cs="Calibri"/>
          <w:lang w:val="fr-FR"/>
        </w:rPr>
        <w:tab/>
        <w:t>Je ne vois pas d’autre main levée alors nous allons passer à la question du point nexus, la diapositive 44.</w:t>
      </w:r>
    </w:p>
    <w:p>
      <w:pPr>
        <w:pStyle w:val="Normal"/>
        <w:spacing w:lineRule="auto" w:line="360"/>
        <w:ind w:left="2880" w:hanging="2880"/>
        <w:jc w:val="both"/>
        <w:rPr>
          <w:rFonts w:cs="Calibri"/>
          <w:lang w:val="fr-FR"/>
        </w:rPr>
      </w:pPr>
      <w:r>
        <w:rPr>
          <w:rFonts w:cs="Calibri"/>
          <w:lang w:val="fr-FR"/>
        </w:rPr>
        <w:tab/>
        <w:t xml:space="preserve">Le lien entre la chaîne pour laquelle on a porté la candidature et les candidats. Il y a deux sous-critères ici qui s’appliquent : l’unicité et la correspondance. Est-ce que la chaîne mentionne le nom de la communauté ou bien est-ce qu’elle identifie la communauté ? Donc il nous faut analyser ce point-là et voir ce qui a été utilisé. Pour trois points : si la chaîne correspond au nom de la communauté directement ou s’il s’agit d’une abréviation ; à ce moment-là, on aura trois points. </w:t>
      </w:r>
    </w:p>
    <w:p>
      <w:pPr>
        <w:pStyle w:val="Normal"/>
        <w:spacing w:lineRule="auto" w:line="360"/>
        <w:ind w:left="2880" w:hanging="2880"/>
        <w:jc w:val="both"/>
        <w:rPr>
          <w:rFonts w:cs="Calibri"/>
          <w:lang w:val="fr-FR"/>
        </w:rPr>
      </w:pPr>
      <w:r>
        <w:rPr>
          <w:rFonts w:cs="Calibri"/>
          <w:lang w:val="fr-FR"/>
        </w:rPr>
        <w:tab/>
        <w:t>Ensuite, il nous faut voir ce que veut dire « correspond ». S’il s’agit d’un nom qui est connu par les autres, il voit voir ce que veut dire « autre ». Puis nom aussi. Deux points veulent dire qu’il n’y a pas de correspondance avec le nom ou avec l’abréviation mais que cela identifie quand même la communauté ; donc on a deux points. Il y a une condition à cela et il faut que ce ne soit pas quelque chose de trop large et qui aille au-delà de la communauté. Ce que cela veut dire, je vais le regarder.</w:t>
      </w:r>
    </w:p>
    <w:p>
      <w:pPr>
        <w:pStyle w:val="Normal"/>
        <w:spacing w:lineRule="auto" w:line="360"/>
        <w:ind w:left="2880" w:hanging="2880"/>
        <w:jc w:val="both"/>
        <w:rPr>
          <w:rFonts w:cs="Calibri"/>
          <w:lang w:val="fr-FR"/>
        </w:rPr>
      </w:pPr>
      <w:r>
        <w:rPr>
          <w:rFonts w:cs="Calibri"/>
          <w:lang w:val="fr-FR"/>
        </w:rPr>
        <w:tab/>
        <w:t>Ensuite, nous analyserons l’étude de cas.</w:t>
      </w:r>
    </w:p>
    <w:p>
      <w:pPr>
        <w:pStyle w:val="Normal"/>
        <w:spacing w:lineRule="auto" w:line="360"/>
        <w:ind w:left="2880" w:hanging="2880"/>
        <w:jc w:val="both"/>
        <w:rPr>
          <w:rFonts w:cs="Calibri"/>
          <w:lang w:val="fr-FR"/>
        </w:rPr>
      </w:pPr>
      <w:r>
        <w:rPr>
          <w:rFonts w:cs="Calibri"/>
          <w:lang w:val="fr-FR"/>
        </w:rPr>
        <w:tab/>
        <w:t>Ensuite, 2B, l’unicité. La chaîne n’a pas d’autre signification au-delà de cette communauté identifiée. De nouveau ici, il ne faut pas que ce soit trop large. Mais je dirais que de manière pratique, si le candidat n’a pas un score équivalent à trois ou de deux sous nexus, à ce moment-là, on constate qu’il y a une connexion entre ces deux points. Si la chaîne ne correspond pas au nom de la communauté ou si ce n’est pas une forme courte ou une abréviation ou si cela n’identifie pas la communauté avec cela, cela veut dire que la chaîne n’est pas unique. C’est un petit peu ce que l’on peut conclure. Donc analysons ce que les évaluateurs ont dit pour ce point-là et pour les six candidatures.</w:t>
      </w:r>
    </w:p>
    <w:p>
      <w:pPr>
        <w:pStyle w:val="Normal"/>
        <w:spacing w:lineRule="auto" w:line="360"/>
        <w:ind w:left="2880" w:hanging="2880"/>
        <w:jc w:val="both"/>
        <w:rPr>
          <w:rFonts w:cs="Calibri"/>
          <w:lang w:val="fr-FR"/>
        </w:rPr>
      </w:pPr>
      <w:r>
        <w:rPr>
          <w:rFonts w:cs="Calibri"/>
          <w:lang w:val="fr-FR"/>
        </w:rPr>
        <w:tab/>
        <w:t>On revient à la diapositive où l’on avait les six candidatures. Ici, vous voyez que .gay avait zéro. Comme je l’ai marqué ici en jaune, c’est ce que l’évaluateur a dit, que le terme gay n’identifie pas suffisamment certains membres. Je voulais vous montrer ici dans le contexte.</w:t>
      </w:r>
    </w:p>
    <w:p>
      <w:pPr>
        <w:pStyle w:val="Normal"/>
        <w:spacing w:lineRule="auto" w:line="360"/>
        <w:ind w:left="2880" w:hanging="2880"/>
        <w:jc w:val="both"/>
        <w:rPr/>
      </w:pPr>
      <w:r>
        <w:rPr>
          <w:rFonts w:cs="Calibri"/>
          <w:lang w:val="fr-FR"/>
        </w:rPr>
        <w:tab/>
        <w:t>Pour .tennis, vous voyez sur la droite, il est dit que la chaîne .tennis identifiait une communauté plus large mais elle n’est pas spécifique à la communauté du candidat. Donc la chaîne .tennis a été présentée par Tennis Australie, une association de tennis en Australie qui a des membres dans tous les états australiens, mais en Australie. Donc ils se portaient candidat pour cette chaîne .tennis. Ici, la chaîne se rapport au sport et à une communauté mondiale de personnes qui sont associées au sport. Donc c’est trop large et le .tennis d’Australie ne peut pas demander cela. Il n’y a pas de lien entre eux et la chaîne de .tennis.</w:t>
      </w:r>
    </w:p>
    <w:p>
      <w:pPr>
        <w:pStyle w:val="Normal"/>
        <w:spacing w:lineRule="auto" w:line="360"/>
        <w:ind w:left="2880" w:hanging="2880"/>
        <w:jc w:val="both"/>
        <w:rPr/>
      </w:pPr>
      <w:r>
        <w:rPr>
          <w:rFonts w:cs="Calibri"/>
          <w:lang w:val="fr-FR"/>
        </w:rPr>
        <w:tab/>
        <w:t xml:space="preserve">Est-ce que l’on peut maintenant voir qui demande la parole ? </w:t>
      </w:r>
      <w:r>
        <w:rPr>
          <w:rFonts w:cs="Calibri"/>
          <w:lang w:val="en-US"/>
        </w:rPr>
        <w:t>Giacomo, allez-y.</w:t>
      </w:r>
    </w:p>
    <w:p>
      <w:pPr>
        <w:pStyle w:val="Normal"/>
        <w:spacing w:lineRule="auto" w:line="360"/>
        <w:ind w:left="2880" w:hanging="2880"/>
        <w:jc w:val="both"/>
        <w:rPr>
          <w:rFonts w:cs="Calibri"/>
          <w:lang w:val="en-US"/>
        </w:rPr>
      </w:pPr>
      <w:r>
        <w:rPr>
          <w:rFonts w:cs="Calibri"/>
          <w:lang w:val="en-US"/>
        </w:rPr>
      </w:r>
    </w:p>
    <w:p>
      <w:pPr>
        <w:pStyle w:val="Normal"/>
        <w:spacing w:lineRule="auto" w:line="360"/>
        <w:ind w:left="2880" w:hanging="2880"/>
        <w:jc w:val="both"/>
        <w:rPr>
          <w:rFonts w:cs="Calibri"/>
          <w:lang w:val="en-US"/>
        </w:rPr>
      </w:pPr>
      <w:r>
        <w:rPr>
          <w:rFonts w:cs="Calibri"/>
          <w:lang w:val="en-US"/>
        </w:rPr>
        <w:t>GIACOMO MAZZONE :</w:t>
        <w:tab/>
        <w:t>Merci.</w:t>
      </w:r>
    </w:p>
    <w:p>
      <w:pPr>
        <w:pStyle w:val="Normal"/>
        <w:spacing w:lineRule="auto" w:line="360"/>
        <w:ind w:left="2880" w:hanging="2880"/>
        <w:jc w:val="both"/>
        <w:rPr>
          <w:rFonts w:cs="Calibri"/>
          <w:lang w:val="fr-FR"/>
        </w:rPr>
      </w:pPr>
      <w:r>
        <w:rPr>
          <w:rFonts w:cs="Calibri"/>
          <w:lang w:val="en-US"/>
        </w:rPr>
        <w:tab/>
      </w:r>
      <w:r>
        <w:rPr>
          <w:rFonts w:cs="Calibri"/>
          <w:lang w:val="fr-FR"/>
        </w:rPr>
        <w:t>Comme je le disais dans le chat, l’objection quand on parle de ces notes, des scores obtenus, par exemple dans le cas de .radio, un radiologue pouvait aussi se porter candidat. Si on regarde ce type d’objection, cela n’a pas de sens. Et c’est la même chose pour l’objection pour .gay : elle n’a pas de sens.</w:t>
      </w:r>
    </w:p>
    <w:p>
      <w:pPr>
        <w:pStyle w:val="Normal"/>
        <w:spacing w:lineRule="auto" w:line="360"/>
        <w:ind w:left="2880" w:hanging="2880"/>
        <w:jc w:val="both"/>
        <w:rPr>
          <w:rFonts w:cs="Calibri"/>
          <w:lang w:val="fr-FR"/>
        </w:rPr>
      </w:pPr>
      <w:r>
        <w:rPr>
          <w:rFonts w:cs="Calibri"/>
          <w:lang w:val="fr-FR"/>
        </w:rPr>
        <w:tab/>
        <w:t>Je me souviens qu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Nous allons demander à Jamie de parler de .gay. Excusez-moi Giacomo, je vous ai coupé la parole. Jamie, allez-y,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AMIE BAXTER :</w:t>
        <w:tab/>
        <w:t xml:space="preserve">Merci Justine. </w:t>
      </w:r>
    </w:p>
    <w:p>
      <w:pPr>
        <w:pStyle w:val="Normal"/>
        <w:spacing w:lineRule="auto" w:line="360"/>
        <w:ind w:left="2880" w:hanging="2880"/>
        <w:jc w:val="both"/>
        <w:rPr>
          <w:rFonts w:cs="Calibri"/>
          <w:lang w:val="fr-FR"/>
        </w:rPr>
      </w:pPr>
      <w:r>
        <w:rPr>
          <w:rFonts w:cs="Calibri"/>
          <w:lang w:val="fr-FR"/>
        </w:rPr>
        <w:tab/>
        <w:t>Vu la note obtenue, c’est un critère qui a besoin de clarté au niveau de l’expression parce que ce qui était présent dans le guide de candidature et la façon dont cela a été interprété par les communautés n’était pas la façon dont cela a été évalué ensuite. Donc plus de précision permettant que cela ne soit pas identifié de manière erronée, je crois que c’est notre objectif ici.</w:t>
      </w:r>
    </w:p>
    <w:p>
      <w:pPr>
        <w:pStyle w:val="Normal"/>
        <w:spacing w:lineRule="auto" w:line="360"/>
        <w:ind w:left="2880" w:hanging="2880"/>
        <w:jc w:val="both"/>
        <w:rPr/>
      </w:pPr>
      <w:r>
        <w:rPr>
          <w:rFonts w:cs="Calibri"/>
          <w:lang w:val="fr-FR"/>
        </w:rPr>
        <w:tab/>
        <w:t xml:space="preserve">Ce que je voulais aussi préciser, c’est que dans le guide de candidature et même dans notre réponse de l’évaluation, il est dit que pour avoir une bonne note ici, il faut décrire précisément la communauté ou les membres de la communauté. Et dans le guide de candidature, on ne dit pas qu’il faut faire les deux. Mais si on regarde l’explication sur l’écran pour savoir pourquoi nous n’avons pas eu de points ici, on nous dit que cela ne décrit pas les membres. Et il y a eu une grande erreur faite ici par les évaluateurs parce qu’ils ont interprété le guide comme devant donner ces deux points, ces deux directives, alors que le guide disait que c’était l’une ou l’autre. </w:t>
      </w:r>
    </w:p>
    <w:p>
      <w:pPr>
        <w:pStyle w:val="Normal"/>
        <w:spacing w:lineRule="auto" w:line="360"/>
        <w:ind w:left="2880" w:hanging="2880"/>
        <w:jc w:val="both"/>
        <w:rPr/>
      </w:pPr>
      <w:r>
        <w:rPr>
          <w:rFonts w:cs="Calibri"/>
          <w:lang w:val="fr-FR"/>
        </w:rPr>
        <w:tab/>
        <w:t>Je ne pense pas que ce soit une question quand on dit que pour la communauté gay, il y a une définition qui existe. Et je pense que c’est le danger ici, si le guide n’est pas modifié, d’autres communautés marginalisées vont être scrutées et cette définition va être utilisée à leur encontre. Je pense que c’est une situation ici qui est importante parce qu’il faut se souvenir que le guide va être traduit en environ 16 langues et qu’il y a ici un point importan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Merci Jamie. Je pense qu’on va vous demander votre aide ici parce que pour le moment, nous n’avons pas trouvé de solution pour le texte.</w:t>
      </w:r>
    </w:p>
    <w:p>
      <w:pPr>
        <w:pStyle w:val="Normal"/>
        <w:spacing w:lineRule="auto" w:line="360"/>
        <w:ind w:left="2880" w:hanging="2880"/>
        <w:jc w:val="both"/>
        <w:rPr>
          <w:rFonts w:cs="Calibri"/>
          <w:lang w:val="fr-FR"/>
        </w:rPr>
      </w:pPr>
      <w:r>
        <w:rPr>
          <w:rFonts w:cs="Calibri"/>
          <w:lang w:val="fr-FR"/>
        </w:rPr>
        <w:tab/>
        <w:t>Holly,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HOLLY RAICHE :</w:t>
        <w:tab/>
        <w:t>Jamie, peut-être qu’il faudrait le reformuler parce qu’on a ici quelque chose qui précise peut-être trop. Est-ce que vous pensez qu’il faut donner ce type de précisio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AMIE BAXTER :</w:t>
        <w:tab/>
        <w:t>Je pense que cela pourrait nous aider, quelle que soit la formulation que l’on utilise. Il est important de souligner que les deux choses ne sont pas requises et que le guide indique clairement qu’il faut faire passer un des deux messages pour avoir un bon score. Et les évaluateurs ont choisi l’autre message, ce qui ne nous est pas venu à l’esprit lorsque nous avons rédigé notre candidature. Donc ici, vous voyez que la formulation est très importante. Et la clarté doit être suffisante pour ne pas obliger les évaluateurs à envoyer des candidats sur une voie qu’ils n’ont pas choisi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Merci Justine.</w:t>
      </w:r>
    </w:p>
    <w:p>
      <w:pPr>
        <w:pStyle w:val="Normal"/>
        <w:spacing w:lineRule="auto" w:line="360"/>
        <w:ind w:left="2880" w:hanging="2880"/>
        <w:jc w:val="both"/>
        <w:rPr>
          <w:rFonts w:cs="Calibri"/>
          <w:lang w:val="fr-FR"/>
        </w:rPr>
      </w:pPr>
      <w:r>
        <w:rPr>
          <w:rFonts w:cs="Calibri"/>
          <w:lang w:val="fr-FR"/>
        </w:rPr>
        <w:tab/>
        <w:t xml:space="preserve">Je pense que c’est un des problèmes que nous avons au niveau de l’évaluation des évaluateurs. Ils ont fait un travail tout à fait mécanique. Ici, ils ont regardé sept lettres dans un acronyme et ils ont pensé que le G était une des sept lettres, donc que cela ne regroupait pas tout, que ce n’était pas assez large. Il y a un problème ici culturel, un problème de contexte. Comment résoudre cela ? Je ne sais pas. </w:t>
      </w:r>
    </w:p>
    <w:p>
      <w:pPr>
        <w:pStyle w:val="Normal"/>
        <w:spacing w:lineRule="auto" w:line="360"/>
        <w:ind w:left="2880" w:hanging="2880"/>
        <w:jc w:val="both"/>
        <w:rPr/>
      </w:pPr>
      <w:r>
        <w:rPr>
          <w:rFonts w:cs="Calibri"/>
          <w:lang w:val="fr-FR"/>
        </w:rPr>
        <w:tab/>
        <w:t>Je peux vous donner d’autres exemples de ce même type. Par exemple .gypsy. C’est une communauté mais en même temps, c’est un groupe de communautés qui sont parfois très différentes les unes des autres. Et on peut se dire : « Non, c’est seulement un sous-ensemble de ces autres communautés. » Mais on doit fournir une formulation qui permette à ces communautés de respecter ce critère et d’avoir un bon score dans le cadre de ce critèr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Jamie, vous avez toujours la main levé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AMIE BAXTER :</w:t>
        <w:tab/>
        <w:t>Oui, merci Justine.</w:t>
      </w:r>
    </w:p>
    <w:p>
      <w:pPr>
        <w:pStyle w:val="Normal"/>
        <w:spacing w:lineRule="auto" w:line="360"/>
        <w:ind w:left="2880" w:hanging="2880"/>
        <w:jc w:val="both"/>
        <w:rPr/>
      </w:pPr>
      <w:r>
        <w:rPr>
          <w:rFonts w:cs="Calibri"/>
          <w:lang w:val="fr-FR"/>
        </w:rPr>
        <w:tab/>
        <w:t>Je voulais revenir un petit peu à une formulation qui pourrait nous aider à régler ce problème. Quand on parle de quelque chose de très large, il faut que cela se reflète parce que je ne pense pas que tout le monde dans le monde entier va vous dire que quand on parle de la communauté gay, cela n’inclut pas les lesbiennes, les transgenres, les personnes intersexes, etc. C’est un nom que tout le monde connaît qui représente et englobe une communauté.</w:t>
      </w:r>
    </w:p>
    <w:p>
      <w:pPr>
        <w:pStyle w:val="Normal"/>
        <w:spacing w:lineRule="auto" w:line="360"/>
        <w:ind w:left="2880" w:hanging="2880"/>
        <w:jc w:val="both"/>
        <w:rPr/>
      </w:pPr>
      <w:r>
        <w:rPr>
          <w:rFonts w:cs="Calibri"/>
          <w:lang w:val="fr-FR"/>
        </w:rPr>
        <w:tab/>
        <w:t>Je pense qu’ici, pour répondre au commentaire de Jonathan dans le chat, si l’on pense qu’il y a des communautés marginalisées, la marge peut être marginalisée davantage à cause de la formulation ici. La façon d’une communauté de s’identifier dans cette situation est différente de la façon dont le monde considère cette communauté. La formulation que la communauté va utiliser peut être utilisée à son encontre. Et je pense qu’il est important ici de bien regarder la candidature parce qu’elle inclut ces franges de la communauté, cette marge de la communauté dans sa définition parce qu’ils vont tous recevoir une protection à travers cette candidature communautaire. Et les efforts coordonnés au niveau des marges ne doivent pas être utilisés pour aller à l’encontre de cette volonté d’avoir une candidature de la communauté. Rien n’empêche les personnes de s’enregistrer dans .gay et cela va permettre que l’on ne l’utilise pas de manière erronée.</w:t>
      </w:r>
    </w:p>
    <w:p>
      <w:pPr>
        <w:pStyle w:val="Normal"/>
        <w:spacing w:lineRule="auto" w:line="360"/>
        <w:ind w:left="2880" w:hanging="2880"/>
        <w:jc w:val="both"/>
        <w:rPr/>
      </w:pPr>
      <w:r>
        <w:rPr>
          <w:rFonts w:cs="Calibri"/>
          <w:lang w:val="fr-FR"/>
        </w:rPr>
        <w:tab/>
        <w:t>J’espère qu’ici le terme peut-être doit être modifié. C’est important que ce soit clair et qu’il y ait une distinction qui soit faite ici.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 xml:space="preserve">Très bien, c’est noté. </w:t>
      </w:r>
    </w:p>
    <w:p>
      <w:pPr>
        <w:pStyle w:val="Normal"/>
        <w:spacing w:lineRule="auto" w:line="360"/>
        <w:ind w:left="2880" w:hanging="2880"/>
        <w:jc w:val="both"/>
        <w:rPr>
          <w:rFonts w:cs="Calibri"/>
          <w:lang w:val="fr-FR"/>
        </w:rPr>
      </w:pPr>
      <w:r>
        <w:rPr>
          <w:rFonts w:cs="Calibri"/>
          <w:lang w:val="fr-FR"/>
        </w:rPr>
        <w:tab/>
        <w:t>Nous allons aller à une autre diapositiv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ONATHAN ZUCK :</w:t>
        <w:tab/>
        <w:t>Jamie, je ne sais pas ce que vous voulez dire quand vous dites « utiliser comme une arme allant à l’encontre d’une communauté ». La manière dont la communauté se décrit est en effet différente de la manière dont elle est vue de l’extérieur. Dans ce cas, vous parlez toujours de .gay, on ne devrait pas utiliser la définition vue de l’extérieur mais plutôt la définition de la communauté ? Je crois que je n’ai pas bien compris ce que vous disiez.</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AMIE BAXTER :</w:t>
        <w:tab/>
        <w:t>Oui Jonathan.</w:t>
      </w:r>
    </w:p>
    <w:p>
      <w:pPr>
        <w:pStyle w:val="Normal"/>
        <w:spacing w:lineRule="auto" w:line="360"/>
        <w:ind w:left="2880" w:hanging="2880"/>
        <w:jc w:val="both"/>
        <w:rPr>
          <w:rFonts w:cs="Calibri"/>
          <w:lang w:val="fr-FR"/>
        </w:rPr>
      </w:pPr>
      <w:r>
        <w:rPr>
          <w:rFonts w:cs="Calibri"/>
          <w:lang w:val="fr-FR"/>
        </w:rPr>
        <w:tab/>
        <w:t>Si vous parlez à l’intérieur de la communauté, quelqu'un qui s’identifie comme transgenre va s’identifier de cette manière. Et je ne crois pas que vous allez trouver des objections au niveau mondial. Être considéré comme partie de la communauté gay si vous êtes transgenre ne pose pas de problème parce qu’au niveau individuel, vous vous identifiez toujours comme transgenre.</w:t>
      </w:r>
    </w:p>
    <w:p>
      <w:pPr>
        <w:pStyle w:val="Normal"/>
        <w:spacing w:lineRule="auto" w:line="360"/>
        <w:ind w:left="2880" w:hanging="2880"/>
        <w:jc w:val="both"/>
        <w:rPr>
          <w:rFonts w:cs="Calibri"/>
          <w:lang w:val="fr-FR"/>
        </w:rPr>
      </w:pPr>
      <w:r>
        <w:rPr>
          <w:rFonts w:cs="Calibri"/>
          <w:lang w:val="fr-FR"/>
        </w:rPr>
        <w:tab/>
        <w:t>Lorsque je parle d’utiliser comme une arme allant à l’encontre de la communauté, dans la procédure d’évaluation, si on décide qui sont transgenres, cela, c’est individuel ; ils vont individuellement se dire transgenres. Mais collectivement, est-ce que cela va leur poser problème qu’on dise qu’ils font partie de la communauté gay ? Non. Et je crois que mondialement, c’est prouvé. Mais cela a été rejeté par le processus d’évaluation, cela n’a pas été pris en compte pour le domaine. C’était dans leur meilleur intérêt que .gay soit opéré par la communauté.</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Merci Jamie. Je crois que sur la diapositive 47, nous avons un bon résumé de la situation. On a besoin néanmoins de plus de suggestions. Je crois que vous comprenez bien le problème auquel nous devons faire face.</w:t>
      </w:r>
    </w:p>
    <w:p>
      <w:pPr>
        <w:pStyle w:val="Normal"/>
        <w:spacing w:lineRule="auto" w:line="360"/>
        <w:ind w:left="2880" w:hanging="2880"/>
        <w:jc w:val="both"/>
        <w:rPr/>
      </w:pPr>
      <w:r>
        <w:rPr>
          <w:rFonts w:cs="Calibri"/>
          <w:lang w:val="fr-FR"/>
        </w:rPr>
        <w:tab/>
        <w:t xml:space="preserve">Essayons maintenant de passer à la diapositive 48. On va passer à 49, on n’a pas besoin de voir 48 parce que là, on a besoin d’un texte. On n’a pas assez fait de travail sur ce texte. </w:t>
      </w:r>
    </w:p>
    <w:p>
      <w:pPr>
        <w:pStyle w:val="Normal"/>
        <w:spacing w:lineRule="auto" w:line="360"/>
        <w:ind w:left="2880" w:hanging="2880"/>
        <w:jc w:val="both"/>
        <w:rPr/>
      </w:pPr>
      <w:r>
        <w:rPr>
          <w:rFonts w:cs="Calibri"/>
          <w:lang w:val="fr-FR"/>
        </w:rPr>
        <w:tab/>
        <w:t>On va aller à la diapositive 51, c’est les scores, la notation ; on en a déjà parlé un petit peu. Peut-être avoir des notes de trois, deux, un et zéro. On peut y réfléchir, on peut revenir là-dessus.</w:t>
      </w:r>
    </w:p>
    <w:p>
      <w:pPr>
        <w:pStyle w:val="Normal"/>
        <w:spacing w:lineRule="auto" w:line="360"/>
        <w:ind w:left="2880" w:hanging="2880"/>
        <w:jc w:val="both"/>
        <w:rPr>
          <w:rFonts w:cs="Calibri"/>
          <w:lang w:val="fr-FR"/>
        </w:rPr>
      </w:pPr>
      <w:r>
        <w:rPr>
          <w:rFonts w:cs="Calibri"/>
          <w:lang w:val="fr-FR"/>
        </w:rPr>
        <w:tab/>
        <w:t>L’aspect unique. Pour moi, ce qui compte à ce niveau, c’est le rapport qu’il y a avec le nexus, avec le lien. La note peut être modifiée. Je ne sais pas si c’est quelque chose qui vous pose problème aussi mais pour moi, c’est le cas. Je crois que les sous-critères doivent être indépendants. On ne peut pas faire revenir des points qui étaient pour d’autres critères. Je crois que cela doit être plus séparé.</w:t>
      </w:r>
    </w:p>
    <w:p>
      <w:pPr>
        <w:pStyle w:val="Normal"/>
        <w:spacing w:lineRule="auto" w:line="360"/>
        <w:ind w:left="2880" w:hanging="2880"/>
        <w:jc w:val="both"/>
        <w:rPr/>
      </w:pPr>
      <w:r>
        <w:rPr>
          <w:rFonts w:cs="Calibri"/>
          <w:lang w:val="fr-FR"/>
        </w:rPr>
        <w:tab/>
        <w:t xml:space="preserve">On est un petit peu en retard donc j’essaie d’avancer plus vite. </w:t>
      </w:r>
    </w:p>
    <w:p>
      <w:pPr>
        <w:pStyle w:val="Normal"/>
        <w:spacing w:lineRule="auto" w:line="360"/>
        <w:ind w:left="2880" w:hanging="2880"/>
        <w:jc w:val="both"/>
        <w:rPr/>
      </w:pPr>
      <w:r>
        <w:rPr>
          <w:rFonts w:cs="Calibri"/>
          <w:lang w:val="fr-FR"/>
        </w:rPr>
        <w:tab/>
        <w:t>L’aspect unique, l’unicité. Olivier, vous aviez parlé de la signification. Et vous avez un texte en jaune où on parle de l’utilisation de moteur de recherche internet. Olivier, vous voulez rebondir là-dessu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Merci beaucoup. J’espère que vous m’entendez bien.</w:t>
      </w:r>
    </w:p>
    <w:p>
      <w:pPr>
        <w:pStyle w:val="Normal"/>
        <w:spacing w:lineRule="auto" w:line="360"/>
        <w:ind w:left="2880" w:hanging="2880"/>
        <w:jc w:val="both"/>
        <w:rPr>
          <w:rFonts w:cs="Calibri"/>
          <w:lang w:val="fr-FR"/>
        </w:rPr>
      </w:pPr>
      <w:r>
        <w:rPr>
          <w:rFonts w:cs="Calibri"/>
          <w:lang w:val="fr-FR"/>
        </w:rPr>
        <w:tab/>
        <w:t>On parle des entités légales ou juridiques. Je crois que c’est plus facile de cocher lorsque nous avons une entité juridique et ce n’est pas souvent le cas pour une communauté. C’est beaucoup plus commercial et cela ne représente pas toutes les personnes qui font le travail.</w:t>
      </w:r>
    </w:p>
    <w:p>
      <w:pPr>
        <w:pStyle w:val="Normal"/>
        <w:spacing w:lineRule="auto" w:line="360"/>
        <w:ind w:left="2880" w:hanging="2880"/>
        <w:jc w:val="both"/>
        <w:rPr>
          <w:rFonts w:cs="Calibri"/>
          <w:lang w:val="fr-FR"/>
        </w:rPr>
      </w:pPr>
      <w:r>
        <w:rPr>
          <w:rFonts w:cs="Calibri"/>
          <w:lang w:val="fr-FR"/>
        </w:rPr>
        <w:tab/>
        <w:t>Je me demande donc si nous devons avoir la mention d’entité légale, entité juridiqu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Oui. Vous pouvez indiquer votre opinion dans le chat, rebondir sur ce qu’a dit Olivier.</w:t>
      </w:r>
    </w:p>
    <w:p>
      <w:pPr>
        <w:pStyle w:val="Normal"/>
        <w:spacing w:lineRule="auto" w:line="360"/>
        <w:ind w:left="2880" w:hanging="2880"/>
        <w:jc w:val="both"/>
        <w:rPr/>
      </w:pPr>
      <w:r>
        <w:rPr>
          <w:rFonts w:cs="Calibri"/>
          <w:lang w:val="fr-FR"/>
        </w:rPr>
        <w:tab/>
        <w:t xml:space="preserve">Jonathan, vous vouliez reprendre la parole ou c’est une ancienne main ? </w:t>
      </w:r>
    </w:p>
    <w:p>
      <w:pPr>
        <w:pStyle w:val="Normal"/>
        <w:spacing w:lineRule="auto" w:line="360"/>
        <w:ind w:left="2880" w:hanging="2880"/>
        <w:jc w:val="both"/>
        <w:rPr>
          <w:rFonts w:cs="Calibri"/>
          <w:lang w:val="fr-FR"/>
        </w:rPr>
      </w:pPr>
      <w:r>
        <w:rPr>
          <w:rFonts w:cs="Calibri"/>
          <w:lang w:val="fr-FR"/>
        </w:rPr>
        <w:tab/>
        <w:t xml:space="preserve">Donc j’avance, critère 3, diapositive 58. Là, vous avez l’analyse de six dossiers de demande. C’est assez net. Cela a été trouvé dans le dossier de candidature. Vous voyez sur cette page de bons scores sauf .kids qui a trois sur quatre. Il y a un point où ils n’avaient pas de processus de résolution de conflit à .kids et .osaka et cela leur a coûté un point. C’est assez clair ici. </w:t>
      </w:r>
    </w:p>
    <w:p>
      <w:pPr>
        <w:pStyle w:val="Normal"/>
        <w:spacing w:lineRule="auto" w:line="360"/>
        <w:ind w:left="2880" w:hanging="2880"/>
        <w:jc w:val="both"/>
        <w:rPr/>
      </w:pPr>
      <w:r>
        <w:rPr>
          <w:rFonts w:cs="Calibri"/>
          <w:lang w:val="fr-FR"/>
        </w:rPr>
        <w:tab/>
        <w:t xml:space="preserve">Vous avez maintenant la diapositive 59. Je veux vraiment qu’on arrive au critère 4 qui est très important. Je veux que Jamie nous en parle plus. </w:t>
      </w:r>
    </w:p>
    <w:p>
      <w:pPr>
        <w:pStyle w:val="Normal"/>
        <w:spacing w:lineRule="auto" w:line="360"/>
        <w:ind w:left="2880" w:hanging="2880"/>
        <w:jc w:val="both"/>
        <w:rPr/>
      </w:pPr>
      <w:r>
        <w:rPr>
          <w:rFonts w:cs="Calibri"/>
          <w:lang w:val="fr-FR"/>
        </w:rPr>
        <w:tab/>
        <w:t>Le critère 3, très rapidement, il y a l’éligibilité, 3A. Et dans le dossier de demande, c’est s’il y a une restriction par rapport aux membres de la communauté. Est-ce que c’est restreint aux membres de la communauté, l’inscription ?</w:t>
      </w:r>
    </w:p>
    <w:p>
      <w:pPr>
        <w:pStyle w:val="Normal"/>
        <w:spacing w:lineRule="auto" w:line="360"/>
        <w:ind w:left="2880" w:hanging="2880"/>
        <w:jc w:val="both"/>
        <w:rPr/>
      </w:pPr>
      <w:r>
        <w:rPr>
          <w:rFonts w:cs="Calibri"/>
          <w:lang w:val="fr-FR"/>
        </w:rPr>
        <w:tab/>
        <w:t>On continue à avancer, la sélection des noms. Est-ce que dans le dossier de candidature il y a des règles de sélection des noms qui sont cohérentes avec l’objectif de la chaîne basée sur la communauté ? C’est un oui ou un non.</w:t>
      </w:r>
    </w:p>
    <w:p>
      <w:pPr>
        <w:pStyle w:val="Normal"/>
        <w:spacing w:lineRule="auto" w:line="360"/>
        <w:ind w:left="2880" w:hanging="2880"/>
        <w:jc w:val="both"/>
        <w:rPr/>
      </w:pPr>
      <w:r>
        <w:rPr>
          <w:rFonts w:cs="Calibri"/>
          <w:lang w:val="fr-FR"/>
        </w:rPr>
        <w:tab/>
        <w:t xml:space="preserve">Diapositive 61, il n’y a pas de contextualisation ici. Ce sont des questions simples auxquelles on répond par oui ou par non. </w:t>
      </w:r>
    </w:p>
    <w:p>
      <w:pPr>
        <w:pStyle w:val="Normal"/>
        <w:spacing w:lineRule="auto" w:line="360"/>
        <w:ind w:left="2880" w:hanging="2880"/>
        <w:jc w:val="both"/>
        <w:rPr/>
      </w:pPr>
      <w:r>
        <w:rPr>
          <w:rFonts w:cs="Calibri"/>
          <w:lang w:val="fr-FR"/>
        </w:rPr>
        <w:tab/>
        <w:t>Contenu et délimitations. Dans le dossier de candidature, est-ce qu’il y a des règles pour le contenu et l’utilisation cohérente avec l’objectif de la chaîne ? Une nouvelle fois, c’est le même type de standards pour ce sous-critère.</w:t>
      </w:r>
    </w:p>
    <w:p>
      <w:pPr>
        <w:pStyle w:val="Normal"/>
        <w:spacing w:lineRule="auto" w:line="360"/>
        <w:ind w:left="2880" w:hanging="2880"/>
        <w:jc w:val="both"/>
        <w:rPr>
          <w:rFonts w:cs="Calibri"/>
          <w:lang w:val="fr-FR"/>
        </w:rPr>
      </w:pPr>
      <w:r>
        <w:rPr>
          <w:rFonts w:cs="Calibri"/>
          <w:lang w:val="fr-FR"/>
        </w:rPr>
        <w:tab/>
        <w:t>Diapositive 62, 3D pour le respect des règles. Est-ce qu’il y a un ensemble de mesures permettant de faire respecter les règles avec un mécanisme d’appel approprié ? Vous avez vu que cela n’existait pas pour deux dossiers, notamment .osaka et .kids.</w:t>
      </w:r>
    </w:p>
    <w:p>
      <w:pPr>
        <w:pStyle w:val="Normal"/>
        <w:spacing w:lineRule="auto" w:line="360"/>
        <w:ind w:left="2880" w:hanging="2880"/>
        <w:jc w:val="both"/>
        <w:rPr>
          <w:rFonts w:cs="Calibri"/>
          <w:lang w:val="fr-FR"/>
        </w:rPr>
      </w:pPr>
      <w:r>
        <w:rPr>
          <w:rFonts w:cs="Calibri"/>
          <w:lang w:val="fr-FR"/>
        </w:rPr>
        <w:tab/>
        <w:t>J’ai parlé de contextualisation. Ce n’est pas obligatoirement le panel CPE qui va se pencher là-dessus, mais on peut se poser la question par rapport au processus d’objection ou des commentaires sur les dossiers parce que tous ces critères – qu’il y ait des amendements par exemple – rentrent tous dans la spécification 12. Techniquement parlant, c’est contractuel. Mais l’évaluation de si cela fait sens ou pas n’est pas effectuée par le CPE. On demande simplement de voir si dans le dossier ces points existent et sont présents ou pas.</w:t>
      </w:r>
    </w:p>
    <w:p>
      <w:pPr>
        <w:pStyle w:val="Normal"/>
        <w:spacing w:lineRule="auto" w:line="360"/>
        <w:ind w:left="2880" w:hanging="2880"/>
        <w:jc w:val="both"/>
        <w:rPr>
          <w:rFonts w:cs="Calibri"/>
          <w:lang w:val="fr-FR"/>
        </w:rPr>
      </w:pPr>
      <w:r>
        <w:rPr>
          <w:rFonts w:cs="Calibri"/>
          <w:lang w:val="fr-FR"/>
        </w:rPr>
        <w:tab/>
        <w:t>Je vois que Giacomo veut prendre la parole ; je lui donn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GIACOMO MAZZONE :</w:t>
        <w:tab/>
        <w:t>Une suggestion. Ce qui a été très surprenant, c’est qu’au niveau du CPE, il n’y a rien d’indiqué sur la vente plus tard de l’extension que vous demandez. Donc il peut y avoir par la suite des compagnies commerciales qui veulent revendre et il peut y avoir une possibilité de revente et de faire des profits énormes. Donc on peut se poser la question pourquoi est-ce que ce n’était pas indiqué ? Et je suspecte qu’il y ait des raisons spécifiques à cela parce qu’on voudrait que si la communauté ne reçoit par l’extension, elle puisse être vendue à profits par la suite. Donc si vous obtenez quelque chose parce que vous représentez quelqu'un, vous ne pouvez pas revendre cela par la suite.  Il y a des cas où cela s’est vu et je crois qu’il faut y réfléchi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Je ne suis pas sûre de cela. Je ne sais pas si c’est le CPE qui doit régler cela mais je crois que c’est un thème un petit peu différent mais c’est quelque chose d’important qui doit aller dans les contrats de registre. Et c’est quelque chose que Jonathan va noter. C’est au niveau du PIR par exemple que nous pouvons agir sur cela.</w:t>
      </w:r>
    </w:p>
    <w:p>
      <w:pPr>
        <w:pStyle w:val="Normal"/>
        <w:spacing w:lineRule="auto" w:line="360"/>
        <w:ind w:left="2880" w:hanging="2880"/>
        <w:jc w:val="both"/>
        <w:rPr/>
      </w:pPr>
      <w:r>
        <w:rPr>
          <w:rFonts w:cs="Calibri"/>
          <w:lang w:val="fr-FR"/>
        </w:rPr>
        <w:tab/>
        <w:t>Est-ce que nous pouvons passer maintenant au critère 4, le soutien de la communauté. C’est la diapositive 64 ; 4A soutien et 4B opposition. Dans les deux cas, c’est avoir une lettre de soutien provenant d’une entité, institution reconnue par la communauté ou organisation de membres reconnue par la communauté, d’un groupe pertinent.</w:t>
      </w:r>
    </w:p>
    <w:p>
      <w:pPr>
        <w:pStyle w:val="Normal"/>
        <w:spacing w:lineRule="auto" w:line="360"/>
        <w:ind w:left="2880" w:hanging="2880"/>
        <w:jc w:val="both"/>
        <w:rPr/>
      </w:pPr>
      <w:r>
        <w:rPr>
          <w:rFonts w:cs="Calibri"/>
          <w:lang w:val="fr-FR"/>
        </w:rPr>
        <w:tab/>
        <w:t>Si vous avez un candidat qui gère déjà cela, vous allez avoir deux points. Si vous n’êtes pas l’entité principale mais que vous en avez une lettre de soutien de cette entité considérée comme étant l’entité principale, vous allez avoir deux points également. Mis à part cela, si vous êtes un groupe sans lettre de ce type, vous avez seulement un point.</w:t>
      </w:r>
    </w:p>
    <w:p>
      <w:pPr>
        <w:pStyle w:val="Normal"/>
        <w:spacing w:lineRule="auto" w:line="360"/>
        <w:ind w:left="2880" w:hanging="2880"/>
        <w:jc w:val="both"/>
        <w:rPr/>
      </w:pPr>
      <w:r>
        <w:rPr>
          <w:rFonts w:cs="Calibri"/>
          <w:lang w:val="fr-FR"/>
        </w:rPr>
        <w:tab/>
        <w:t>Pour l’opposition, si vous n’avez aucune opposition, que vous n’avez pas reçu d’opposition pertinente, là, vous obtenez deux points. Si vous avez une opposition d’un groupe de taille non négligeable, là, vous n’avez qu’un seul point. Si vous avez plus d’une opposition, là, vous avez zéro point. C’est comme cela que fonctionne ce mécanisme de notation.</w:t>
      </w:r>
    </w:p>
    <w:p>
      <w:pPr>
        <w:pStyle w:val="Normal"/>
        <w:spacing w:lineRule="auto" w:line="360"/>
        <w:ind w:left="2880" w:hanging="2880"/>
        <w:jc w:val="both"/>
        <w:rPr>
          <w:rFonts w:cs="Calibri"/>
          <w:lang w:val="fr-FR"/>
        </w:rPr>
      </w:pPr>
      <w:r>
        <w:rPr>
          <w:rFonts w:cs="Calibri"/>
          <w:lang w:val="fr-FR"/>
        </w:rPr>
        <w:tab/>
        <w:t>Nous allons maintenant passer à la diapositive 65. Ici, je reviens à nos dossiers. Je voudrais que Jamie nous parle de l’expérience qu’il a eue par rapport au soutien et à l’opposition ; je pense qu’il peut mieux l’expliquer que mo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AMIE BAXTER :</w:t>
        <w:tab/>
        <w:t>Merci Justine.</w:t>
        <w:tab/>
      </w:r>
    </w:p>
    <w:p>
      <w:pPr>
        <w:pStyle w:val="Normal"/>
        <w:spacing w:lineRule="auto" w:line="360"/>
        <w:ind w:left="2880" w:hanging="2880"/>
        <w:jc w:val="both"/>
        <w:rPr/>
      </w:pPr>
      <w:r>
        <w:rPr>
          <w:rFonts w:cs="Calibri"/>
          <w:lang w:val="fr-FR"/>
        </w:rPr>
        <w:tab/>
        <w:t>Je pense que c’est un autre domaine qui a provoqué beaucoup de problèmes. Quand on revient à ce que disait le guide et à la façon dont les évaluateurs ont interprété le guide, on se rend compte que cela a donné lieu à beaucoup de problèmes dans les candidatures.</w:t>
      </w:r>
    </w:p>
    <w:p>
      <w:pPr>
        <w:pStyle w:val="Normal"/>
        <w:spacing w:lineRule="auto" w:line="360"/>
        <w:ind w:left="2880" w:hanging="2880"/>
        <w:jc w:val="both"/>
        <w:rPr/>
      </w:pPr>
      <w:r>
        <w:rPr>
          <w:rFonts w:cs="Calibri"/>
          <w:lang w:val="fr-FR"/>
        </w:rPr>
        <w:tab/>
        <w:t>Une des choses qui à mon avis est un gros problème quand on parle d’opposition, comme je l’ai déjà dit, il y a plus de 250 organisations qui représentent différentes parties de la communauté. Certaines sont soutenues par la communauté, par les organisations. On a le cas par exemple d’une organisation de gays, de transgenres, etc. qui appartiennent à notre communauté et cette organisation utilise un terme qui leur permet d’être reconnu et d’inclure les autres segments.</w:t>
        <w:tab/>
      </w:r>
    </w:p>
    <w:p>
      <w:pPr>
        <w:pStyle w:val="Normal"/>
        <w:spacing w:lineRule="auto" w:line="360"/>
        <w:ind w:left="2880" w:hanging="2880"/>
        <w:jc w:val="both"/>
        <w:rPr>
          <w:rFonts w:cs="Calibri"/>
          <w:lang w:val="fr-FR"/>
        </w:rPr>
      </w:pPr>
      <w:r>
        <w:rPr>
          <w:rFonts w:cs="Calibri"/>
          <w:lang w:val="fr-FR"/>
        </w:rPr>
        <w:tab/>
        <w:t>Mais avec tout ce soutien et si l’on regarde tous les contenus, il y a une lettre d’opposition longtemps après que la candidature ait été présentée. Et cela provenait d’un petit centre de la communauté d’Oregon qui est un des candidats qui étaient en compétition pour obtenir cette candidature. Et cette lettre a fait que l’on a retiré ces deux points. Donc il n’y a pas vraiment de relation entre la taille et la voix de cette communauté. Le fait qu’il s’agit d’une lettre a été très négatif pour le score et cela a enlevé deux points. Donc je pense qu’il faudrait ici modifier cela. Il faudrait appliquer cela de manière différente. Il faut qu’il y ait un équilibre dans la façon dont une voix peut être utilisée pour contrebalancer un niveau de soutien.</w:t>
        <w:tab/>
      </w:r>
    </w:p>
    <w:p>
      <w:pPr>
        <w:pStyle w:val="Normal"/>
        <w:spacing w:lineRule="auto" w:line="360"/>
        <w:ind w:left="2880" w:hanging="2880"/>
        <w:jc w:val="both"/>
        <w:rPr>
          <w:rFonts w:cs="Calibri"/>
          <w:lang w:val="fr-FR"/>
        </w:rPr>
      </w:pPr>
      <w:r>
        <w:rPr>
          <w:rFonts w:cs="Calibri"/>
          <w:lang w:val="fr-FR"/>
        </w:rPr>
        <w:tab/>
        <w:t>Voilà, c’est tout ce que j’avais à dir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Giacomo, vous avez levé la main. Est-ce que vous voulez ajouter quelque chos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GIACOMO MAZZONE :</w:t>
        <w:tab/>
        <w:t>Non, c’était une ancienne demande de parole, mais j’ai écrit quelque chose dans le cha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Très bien. Nous regarderons cela plus tard.</w:t>
      </w:r>
    </w:p>
    <w:p>
      <w:pPr>
        <w:pStyle w:val="Normal"/>
        <w:spacing w:lineRule="auto" w:line="360"/>
        <w:ind w:left="2880" w:hanging="2880"/>
        <w:jc w:val="both"/>
        <w:rPr>
          <w:rFonts w:cs="Calibri"/>
          <w:lang w:val="fr-FR"/>
        </w:rPr>
      </w:pPr>
      <w:r>
        <w:rPr>
          <w:rFonts w:cs="Calibri"/>
          <w:lang w:val="fr-FR"/>
        </w:rPr>
        <w:tab/>
        <w:t>Jamie, est-ce que vous voulez parler aussi de l’expansion de la période, de la période prolongée lorsque les candidatures communautaires étaient apparemment exposées à une période de commentaires plus longue que dans le cas d’une candidature standard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AMIE BAXTER :</w:t>
        <w:tab/>
        <w:t>Oui Justine, je vais le faire. Je vais aussi parler du soutien, du point 4A.</w:t>
      </w:r>
    </w:p>
    <w:p>
      <w:pPr>
        <w:pStyle w:val="Normal"/>
        <w:spacing w:lineRule="auto" w:line="360"/>
        <w:ind w:left="2880" w:hanging="2880"/>
        <w:jc w:val="both"/>
        <w:rPr>
          <w:rFonts w:cs="Calibri"/>
          <w:lang w:val="fr-FR"/>
        </w:rPr>
      </w:pPr>
      <w:r>
        <w:rPr>
          <w:rFonts w:cs="Calibri"/>
          <w:lang w:val="fr-FR"/>
        </w:rPr>
        <w:tab/>
        <w:t xml:space="preserve">Je pense qu’il y a une préférence claire ici pour les communautés qui ont une seule entité qui contrôle l’ensemble. Et je crois que ce qui est clair ici, c’est qu’il n’y a pas une seule entité dans notre cas. Il y a tout un réseau d’organisations qui couvre différents aspects. Notre communauté est un petit peu différente d’une communauté dans le secteur de l’industrie parce que nous ne sommes pas un secteur industriel spécifique. Nous sommes un groupe de gens qui ont des intérêts communs et ces intérêts se croisent de manière très différente. </w:t>
      </w:r>
    </w:p>
    <w:p>
      <w:pPr>
        <w:pStyle w:val="Normal"/>
        <w:spacing w:lineRule="auto" w:line="360"/>
        <w:ind w:left="2880" w:hanging="2880"/>
        <w:jc w:val="both"/>
        <w:rPr/>
      </w:pPr>
      <w:r>
        <w:rPr>
          <w:rFonts w:cs="Calibri"/>
          <w:lang w:val="fr-FR"/>
        </w:rPr>
        <w:tab/>
        <w:t>Je pense que le soutien devrait reconnaître quelque part que l’on a le soutien de différents réseaux au sein de notre communauté au-delà du fait qu’on soit une seule entité qui donne une certaine utilité. Donc l’équilibre avec le fait qu’il n’y a pas d’opposition à cela est un point clé aussi.</w:t>
      </w:r>
    </w:p>
    <w:p>
      <w:pPr>
        <w:pStyle w:val="Normal"/>
        <w:spacing w:lineRule="auto" w:line="360"/>
        <w:ind w:left="2880" w:hanging="2880"/>
        <w:jc w:val="both"/>
        <w:rPr>
          <w:rFonts w:cs="Calibri"/>
          <w:lang w:val="fr-FR"/>
        </w:rPr>
      </w:pPr>
      <w:r>
        <w:rPr>
          <w:rFonts w:cs="Calibri"/>
          <w:lang w:val="fr-FR"/>
        </w:rPr>
        <w:tab/>
        <w:t>Et pour revenir à ce que vous disiez à propos de la question de l’opposition, je dirais que ce n’est pas clair. On ne sait pas très bien comment ils vont poursuivre ici. Tout le monde sait que lorsqu’une candidature a été révélée, il y a une période de commentaires publics et c’était une période de temps limitée qui pouvait être étendue ou prolongée, mais tout le monde devait avoir la même quantité de temps pour obtenir les commentaires publics sur leur candidature. Cette période, une fois qu’elle était fermée, la période d’objections commençait et les procédures d’objection pouvaient apparaître. Donc il fallait voir qui pouvait participer à ces procédures. Et nous avons semblé comprendre dans le guide qu’une fois que cette période d’objection était passée, toutes les cartes étaient sur la table. À ce moment-là, on savait où est-ce qu’il y avait des oppositions, d’où elles venaient. Chacun pouvait s’exprimer et à ce moment-là, on pouvait savoir où on en était. Nous avons eu une objection, nous avons pu commencer l’évaluation au niveau communautaire. À ce moment-là, une lettre d’opposition a surgi et ils n’étaient pas parvenus... et cela a été soumis à l’ICANN qui ensuite l’a utilisée dans le CEP. Ce qui à mon avis n’est pas juste, c’est qu’on a analysé cela pour beaucoup plus de temps et de manière beaucoup plus stricte que toute autre candidature et surtout, au niveau de notre compétition.</w:t>
      </w:r>
    </w:p>
    <w:p>
      <w:pPr>
        <w:pStyle w:val="Normal"/>
        <w:spacing w:lineRule="auto" w:line="360"/>
        <w:ind w:left="2880" w:hanging="2880"/>
        <w:jc w:val="both"/>
        <w:rPr/>
      </w:pPr>
      <w:r>
        <w:rPr>
          <w:rFonts w:cs="Calibri"/>
          <w:lang w:val="fr-FR"/>
        </w:rPr>
        <w:tab/>
        <w:t xml:space="preserve">Donc la recommandation que j’ai faite, c’est que la période de commentaires publics doit terminer et doit inclure toutes les lettres d’opposition qui seront soumises pendant cette période et que rien ne sera accepté ensuite, surtout si on ne veut pas consacrer du temps ou de l’argent à ce processus d’objection. Donc ce n’est pas juste que le candidat soit soumis à davantage d’analyse que dans le cas de candidatures d’autres types. </w:t>
      </w:r>
    </w:p>
    <w:p>
      <w:pPr>
        <w:pStyle w:val="Normal"/>
        <w:spacing w:lineRule="auto" w:line="360"/>
        <w:ind w:left="2880" w:hanging="2880"/>
        <w:jc w:val="both"/>
        <w:rPr/>
      </w:pPr>
      <w:r>
        <w:rPr>
          <w:rFonts w:cs="Calibri"/>
          <w:lang w:val="fr-FR"/>
        </w:rPr>
        <w:tab/>
        <w:t>On a déjà ici beaucoup d’analyses sur la candidature à partir du premier jour dans ce type de candidature et cela devrait suffire. J’espère que ce groupe va me soutenir dans cette recommandati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Merci beaucoup Jamie.</w:t>
      </w:r>
    </w:p>
    <w:p>
      <w:pPr>
        <w:pStyle w:val="Normal"/>
        <w:spacing w:lineRule="auto" w:line="360"/>
        <w:ind w:left="2880" w:hanging="2880"/>
        <w:jc w:val="both"/>
        <w:rPr>
          <w:rFonts w:cs="Calibri"/>
          <w:lang w:val="fr-FR"/>
        </w:rPr>
      </w:pPr>
      <w:r>
        <w:rPr>
          <w:rFonts w:cs="Calibri"/>
          <w:lang w:val="fr-FR"/>
        </w:rPr>
        <w:tab/>
        <w:t>Nous allons passer à la diapositive 66. Ici, il s’agit de problèmes que j’avais identifiés. C’est un petit peu la suite de ce que Jamie a mentionné.</w:t>
      </w:r>
    </w:p>
    <w:p>
      <w:pPr>
        <w:pStyle w:val="Normal"/>
        <w:spacing w:lineRule="auto" w:line="360"/>
        <w:ind w:left="2880" w:hanging="2880"/>
        <w:jc w:val="both"/>
        <w:rPr>
          <w:rFonts w:cs="Calibri"/>
          <w:lang w:val="fr-FR"/>
        </w:rPr>
      </w:pPr>
      <w:r>
        <w:rPr>
          <w:rFonts w:cs="Calibri"/>
          <w:lang w:val="fr-FR"/>
        </w:rPr>
        <w:tab/>
        <w:t>Premier point, nous devons, si la période de commentaires publics ne coïncide pas avec la période au cours de laquelle les évaluateurs vont analyser les lettres de soutien ou d’opposition, trouver une manière pour que, comme l’a dit Jamie, si un concurrent soumet un commentaire négatif disons, admettons qu’il y a un commentaire négatif qui ait été présenté, que cela soit résolu. Mais ils ne sont pas satisfaits, donc ils envoient une lettre d’opposition lorsque les évaluateurs disent qu’on peut présenter une lettre d’opposition. À ce moment-là, on a une deuxième tentative ; ce n’est pas juste.</w:t>
      </w:r>
    </w:p>
    <w:p>
      <w:pPr>
        <w:pStyle w:val="Normal"/>
        <w:spacing w:lineRule="auto" w:line="360"/>
        <w:ind w:left="2880" w:hanging="2880"/>
        <w:jc w:val="both"/>
        <w:rPr/>
      </w:pPr>
      <w:r>
        <w:rPr>
          <w:rFonts w:cs="Calibri"/>
          <w:lang w:val="fr-FR"/>
        </w:rPr>
        <w:tab/>
        <w:t>Deuxième point. Si on a une objection, parfois cette objection n’est pas acceptée. À nouveau, je dirais que si on permet une période supplémentaire pour que les lettres d’opposition soient envoyées, on risque d’avoir de nouveau ce même problème ; donc ce n’est pas juste.</w:t>
      </w:r>
    </w:p>
    <w:p>
      <w:pPr>
        <w:pStyle w:val="Normal"/>
        <w:spacing w:lineRule="auto" w:line="360"/>
        <w:ind w:left="2880" w:hanging="2880"/>
        <w:jc w:val="both"/>
        <w:rPr/>
      </w:pPr>
      <w:r>
        <w:rPr>
          <w:rFonts w:cs="Calibri"/>
          <w:lang w:val="fr-FR"/>
        </w:rPr>
        <w:tab/>
        <w:t>Le deuxième point est qu’une des recommandations considérées par le groupe de travail, c’est de renforcer cette notion concernant les commentaires faits sur la candidature et que ces commentaires doivent être identifiés par la personne qui les a faits. Ces commentaires doivent être liés à une personne identifiable. À ce moment-là, on sait qui est cette personne. Elle doit déclarer quels sont ses intérêts par rapport à la candidature pour voir si cette candidature entre en compétition avec les candidats qui ont présentés un commentaire négatif. Donc il faut qu’on sache qui est cette personne qui dit cela contre un dossier de candidature. Il peut y avoir un conflit d’intérêt. Ce type de situation peut exister, donc il faut être sûr que ce ne soit pas le cas.</w:t>
      </w:r>
    </w:p>
    <w:p>
      <w:pPr>
        <w:pStyle w:val="Normal"/>
        <w:spacing w:lineRule="auto" w:line="360"/>
        <w:ind w:left="2880" w:hanging="2880"/>
        <w:jc w:val="both"/>
        <w:rPr>
          <w:rFonts w:cs="Calibri"/>
          <w:lang w:val="fr-FR"/>
        </w:rPr>
      </w:pPr>
      <w:r>
        <w:rPr>
          <w:rFonts w:cs="Calibri"/>
          <w:lang w:val="fr-FR"/>
        </w:rPr>
        <w:tab/>
        <w:t>Jamie,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AMIE BAXTER :</w:t>
        <w:tab/>
        <w:t>Merci Justine</w:t>
        <w:tab/>
      </w:r>
    </w:p>
    <w:p>
      <w:pPr>
        <w:pStyle w:val="Normal"/>
        <w:spacing w:lineRule="auto" w:line="360"/>
        <w:ind w:left="2880" w:hanging="2880"/>
        <w:jc w:val="both"/>
        <w:rPr>
          <w:rFonts w:cs="Calibri"/>
          <w:lang w:val="fr-FR"/>
        </w:rPr>
      </w:pPr>
      <w:r>
        <w:rPr>
          <w:rFonts w:cs="Calibri"/>
          <w:lang w:val="fr-FR"/>
        </w:rPr>
        <w:tab/>
        <w:t>Je voulais ajouter ici un point important. Le guide de candidature ne parle jamais de lettre d’opposition. Ce que le guide mentionne, c’est une opposition. Toute personne qui lit le guide comprend qu’il y avait deux possibilités d’exprimer une opposition. La première était la période de commentaires publics et la deuxième était à travers une objection officielle.</w:t>
        <w:tab/>
      </w:r>
    </w:p>
    <w:p>
      <w:pPr>
        <w:pStyle w:val="Normal"/>
        <w:spacing w:lineRule="auto" w:line="360"/>
        <w:ind w:left="2880" w:hanging="2880"/>
        <w:jc w:val="both"/>
        <w:rPr>
          <w:rFonts w:cs="Calibri"/>
          <w:lang w:val="fr-FR"/>
        </w:rPr>
      </w:pPr>
      <w:r>
        <w:rPr>
          <w:rFonts w:cs="Calibri"/>
          <w:lang w:val="fr-FR"/>
        </w:rPr>
        <w:tab/>
        <w:t>Donc ce concept de lettre d’opposition ne figure pas dans le guide du candidat de 2012. Il a été créé par une troisième couche qui a été ajoutée pour essayer d’avoir un impact sur ces dossiers de candidature.</w:t>
      </w:r>
    </w:p>
    <w:p>
      <w:pPr>
        <w:pStyle w:val="Normal"/>
        <w:spacing w:lineRule="auto" w:line="360"/>
        <w:ind w:left="2880" w:hanging="2880"/>
        <w:jc w:val="both"/>
        <w:rPr>
          <w:rFonts w:cs="Calibri"/>
          <w:lang w:val="fr-FR"/>
        </w:rPr>
      </w:pPr>
      <w:r>
        <w:rPr>
          <w:rFonts w:cs="Calibri"/>
          <w:lang w:val="fr-FR"/>
        </w:rPr>
        <w:tab/>
        <w:t>À mon avis, je pense qu’il faut garder ce que dit le guide. Dans le guide, il y a quelque chose qui s’appelle l’opposition avec deux canaux formels pour exprimer ces oppositions : premier, période de commentaires publics avec un délai pour la soumettre ; et le deuxième, c’est une objection officielle de la communauté avec une période de temps limitée. Il faut que ce soit clair qu’il y a seulement deux manières d’exprimer une opposition et que chaque manière à un délai de temps qui lui correspond.</w:t>
      </w:r>
    </w:p>
    <w:p>
      <w:pPr>
        <w:pStyle w:val="Normal"/>
        <w:spacing w:lineRule="auto" w:line="360"/>
        <w:ind w:left="2880" w:hanging="2880"/>
        <w:jc w:val="both"/>
        <w:rPr>
          <w:rFonts w:cs="Calibri"/>
          <w:lang w:val="fr-FR"/>
        </w:rPr>
      </w:pPr>
      <w:r>
        <w:rPr>
          <w:rFonts w:cs="Calibri"/>
          <w:lang w:val="fr-FR"/>
        </w:rPr>
        <w:tab/>
        <w:t>Est-ce qu’une lettre d’opposition peut être soumise après la période commentaires publics ? On doit décider de cela.</w:t>
      </w:r>
    </w:p>
    <w:p>
      <w:pPr>
        <w:pStyle w:val="Normal"/>
        <w:spacing w:lineRule="auto" w:line="360"/>
        <w:ind w:left="2880" w:hanging="2880"/>
        <w:jc w:val="both"/>
        <w:rPr>
          <w:rFonts w:cs="Calibri"/>
          <w:lang w:val="fr-FR"/>
        </w:rPr>
      </w:pPr>
      <w:r>
        <w:rPr>
          <w:rFonts w:cs="Calibri"/>
          <w:lang w:val="fr-FR"/>
        </w:rPr>
        <w:tab/>
      </w:r>
    </w:p>
    <w:p>
      <w:pPr>
        <w:pStyle w:val="Normal"/>
        <w:spacing w:lineRule="auto" w:line="360"/>
        <w:ind w:left="2880" w:hanging="2880"/>
        <w:jc w:val="both"/>
        <w:rPr>
          <w:rFonts w:cs="Calibri"/>
          <w:lang w:val="fr-FR"/>
        </w:rPr>
      </w:pPr>
      <w:r>
        <w:rPr>
          <w:rFonts w:cs="Calibri"/>
          <w:lang w:val="fr-FR"/>
        </w:rPr>
        <w:t>JUSTINE CHEW :</w:t>
        <w:tab/>
        <w:t>Merci Jamie.</w:t>
      </w:r>
    </w:p>
    <w:p>
      <w:pPr>
        <w:pStyle w:val="Normal"/>
        <w:spacing w:lineRule="auto" w:line="360"/>
        <w:ind w:left="2880" w:hanging="2880"/>
        <w:jc w:val="both"/>
        <w:rPr>
          <w:rFonts w:cs="Calibri"/>
          <w:lang w:val="fr-FR"/>
        </w:rPr>
      </w:pPr>
      <w:r>
        <w:rPr>
          <w:rFonts w:cs="Calibri"/>
          <w:lang w:val="fr-FR"/>
        </w:rPr>
        <w:tab/>
        <w:t xml:space="preserve">Je dois vous rappeler qu’il est presque la demie et que normalement, notre téléconférence se termine à la demie. </w:t>
      </w:r>
    </w:p>
    <w:p>
      <w:pPr>
        <w:pStyle w:val="Normal"/>
        <w:spacing w:lineRule="auto" w:line="360"/>
        <w:ind w:left="2880" w:hanging="2880"/>
        <w:jc w:val="both"/>
        <w:rPr/>
      </w:pPr>
      <w:r>
        <w:rPr>
          <w:rFonts w:cs="Calibri"/>
          <w:lang w:val="fr-FR"/>
        </w:rPr>
        <w:tab/>
        <w:t>Ce sont les problèmes ici sur lesquels nous devons travailler. Nous ne sommes pas encore focalisés sur les modifications à faire dans le texte mais nous voulons que les gens comprennent bien quels sont les problèmes à régler dans ce texte.</w:t>
      </w:r>
    </w:p>
    <w:p>
      <w:pPr>
        <w:pStyle w:val="Normal"/>
        <w:spacing w:lineRule="auto" w:line="360"/>
        <w:ind w:left="2880" w:hanging="2880"/>
        <w:jc w:val="both"/>
        <w:rPr/>
      </w:pPr>
      <w:r>
        <w:rPr>
          <w:rFonts w:cs="Calibri"/>
          <w:lang w:val="fr-FR"/>
        </w:rPr>
        <w:tab/>
        <w:t>Nous allons revenir à notre ordre du jour, Yeşim. Il y a un lien dans l’ordre du jour vers le document Google sur lequel notre équipe et d’autres individus ont travaillé – des individus que nous avons invités à commenter ou à offrir des suggestions.</w:t>
      </w:r>
    </w:p>
    <w:p>
      <w:pPr>
        <w:pStyle w:val="Normal"/>
        <w:spacing w:lineRule="auto" w:line="360"/>
        <w:ind w:left="2880" w:hanging="2880"/>
        <w:jc w:val="both"/>
        <w:rPr/>
      </w:pPr>
      <w:r>
        <w:rPr>
          <w:rFonts w:cs="Calibri"/>
          <w:lang w:val="fr-FR"/>
        </w:rPr>
        <w:tab/>
        <w:t>Maintenant, ce document Google est ouvert à toutes les personnes qui sont sur cet appel. Il suffit de cliquer sur le lien et vous pouvez y entrer et mettre vos suggestions. Donc s'il vous plaît, vous pouvez ici dire les points sur lesquels vous n’êtes pas d’accord. S’il y a des questions qui ont été abordées ici et sur lesquelles vous voulez commenter, n’hésitez pas à le faire.</w:t>
      </w:r>
    </w:p>
    <w:p>
      <w:pPr>
        <w:pStyle w:val="Normal"/>
        <w:spacing w:lineRule="auto" w:line="360"/>
        <w:ind w:left="2880" w:hanging="2880"/>
        <w:jc w:val="both"/>
        <w:rPr/>
      </w:pPr>
      <w:r>
        <w:rPr>
          <w:rFonts w:cs="Calibri"/>
          <w:lang w:val="fr-FR"/>
        </w:rPr>
        <w:tab/>
        <w:t>Lorsque nous avons un texte, vous pouvez mettre des commentaires, comme vous le voyez, et nous allons essayer de prendre en compte tous les commentaires et essayer de trouver une solution qui convienne. Peut-être qu’on peut travailler avec des petites équipes, peut-être qu’on peut faire une équipe avec Jamie et d’autres personnes. Cela nous permettrait de travailler à ces changements et de vraiment travailler sur le texte en tant que tel.</w:t>
      </w:r>
    </w:p>
    <w:p>
      <w:pPr>
        <w:pStyle w:val="Normal"/>
        <w:spacing w:lineRule="auto" w:line="360"/>
        <w:ind w:left="2880" w:hanging="2880"/>
        <w:jc w:val="both"/>
        <w:rPr>
          <w:rFonts w:cs="Calibri"/>
          <w:lang w:val="fr-FR"/>
        </w:rPr>
      </w:pPr>
      <w:r>
        <w:rPr>
          <w:rFonts w:cs="Calibri"/>
          <w:lang w:val="fr-FR"/>
        </w:rPr>
        <w:tab/>
        <w:t>Une main levée d’Olivier Crépin-Leblond.</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Un petit commentaire rapide sur le soutien par rapport à l’opposition.</w:t>
      </w:r>
    </w:p>
    <w:p>
      <w:pPr>
        <w:pStyle w:val="Normal"/>
        <w:spacing w:lineRule="auto" w:line="360"/>
        <w:ind w:left="2880" w:hanging="2880"/>
        <w:jc w:val="both"/>
        <w:rPr>
          <w:rFonts w:cs="Calibri"/>
          <w:lang w:val="fr-FR"/>
        </w:rPr>
      </w:pPr>
      <w:r>
        <w:rPr>
          <w:rFonts w:cs="Calibri"/>
          <w:lang w:val="fr-FR"/>
        </w:rPr>
        <w:tab/>
        <w:t>Il est très difficile de résoudre ce point parce que comment l’opposition est-elle exprimée ? Je peux soutenir .olivier mais être contre toute autre personne voulant demander cette extension.</w:t>
      </w:r>
    </w:p>
    <w:p>
      <w:pPr>
        <w:pStyle w:val="Normal"/>
        <w:spacing w:lineRule="auto" w:line="360"/>
        <w:ind w:left="2880" w:hanging="2880"/>
        <w:jc w:val="both"/>
        <w:rPr>
          <w:rFonts w:cs="Calibri"/>
          <w:lang w:val="fr-FR"/>
        </w:rPr>
      </w:pPr>
      <w:r>
        <w:rPr>
          <w:rFonts w:cs="Calibri"/>
          <w:lang w:val="fr-FR"/>
        </w:rPr>
        <w:tab/>
        <w:t>Il faut voir les exemples qui sont donnés, c’est très intéressant. Il y avait beaucoup de soutien et d’opposition pour la plupart des chaînes. Je crois qu’il faut vraiment travailler un petit peu plus là-dessus et ce n’est pas facile de faire la part des choses entre le soutien et l’oppositi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Giacomo, dernière information, puis je donne la parole à Jonathan pour conclur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GIACOMO MAZZONE :</w:t>
        <w:tab/>
        <w:t xml:space="preserve">Travailler sur le texte point par point nous permet de voir les trois principaux problèmes qui doivent être gérés. La notation. Si la notation reste comme on l’avait, nous aurons peu de candidats survivants, donc nous devons s’y pencher. </w:t>
      </w:r>
    </w:p>
    <w:p>
      <w:pPr>
        <w:pStyle w:val="Normal"/>
        <w:spacing w:lineRule="auto" w:line="360"/>
        <w:ind w:left="2880" w:hanging="2880"/>
        <w:jc w:val="both"/>
        <w:rPr/>
      </w:pPr>
      <w:r>
        <w:rPr>
          <w:rFonts w:cs="Calibri"/>
          <w:lang w:val="fr-FR"/>
        </w:rPr>
        <w:tab/>
        <w:t>La période étendue. Il ne faut pas oublier que pour le CPE, on peut attendre jusqu’à quatre ans entre la soumission du dossier et la décision finale – quatre ans pour une organisation à but non lucratif sur les droits de l’homme, c’est vraiment trop long, ce n’est pas tenable. Et à chaque fois, ce sont les entreprises pour leur commerce qui vont gagner.</w:t>
      </w:r>
    </w:p>
    <w:p>
      <w:pPr>
        <w:pStyle w:val="Normal"/>
        <w:spacing w:lineRule="auto" w:line="360"/>
        <w:ind w:left="2880" w:hanging="2880"/>
        <w:jc w:val="both"/>
        <w:rPr/>
      </w:pPr>
      <w:r>
        <w:rPr>
          <w:rFonts w:cs="Calibri"/>
          <w:lang w:val="fr-FR"/>
        </w:rPr>
        <w:tab/>
        <w:t>Donc le soutien pour un dossier de candidature est en effet nécessaire durant la phase d’application mais pendant tout le processus, notamment si cela prend autant d’années qu’en 2012.</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STINE CHEW :</w:t>
        <w:tab/>
        <w:t xml:space="preserve">En effet, on en parlait sur la dernière diapositive, les différents seuils. </w:t>
      </w:r>
    </w:p>
    <w:p>
      <w:pPr>
        <w:pStyle w:val="Normal"/>
        <w:spacing w:lineRule="auto" w:line="360"/>
        <w:ind w:left="2880" w:hanging="2880"/>
        <w:jc w:val="both"/>
        <w:rPr>
          <w:rFonts w:cs="Calibri"/>
          <w:lang w:val="fr-FR"/>
        </w:rPr>
      </w:pPr>
      <w:r>
        <w:rPr>
          <w:rFonts w:cs="Calibri"/>
          <w:lang w:val="fr-FR"/>
        </w:rPr>
        <w:tab/>
        <w:t>Pour vos devoirs, je suggère que vous fournissiez des contributions pendant une semaine et la petite équipe et les personnes supplémentaires peuvent analyser les commentaires. J’espère que cela vous convient. Je dis une semaine parce qu’on a passé beaucoup de temps à cela déjà, donc je ne veux pas rater la date limite pour le groupe de travail des procédures ultérieures. Si on change tout, les membres de ce groupe de travail ne vont pas apprécier et ils vont nous demander pourquoi nous avons modifié tant de choses, les raisons pour ce faire et ainsi de suite, et cela va représenter un autre processus très long.</w:t>
      </w:r>
    </w:p>
    <w:p>
      <w:pPr>
        <w:pStyle w:val="Normal"/>
        <w:spacing w:lineRule="auto" w:line="360"/>
        <w:ind w:left="2880" w:hanging="2880"/>
        <w:jc w:val="both"/>
        <w:rPr/>
      </w:pPr>
      <w:r>
        <w:rPr>
          <w:rFonts w:cs="Calibri"/>
          <w:lang w:val="fr-FR"/>
        </w:rPr>
        <w:tab/>
        <w:t>Je vois sur le chat qu’il n’y a pas d’opposition à une semaine. Cela me donne un petit peu de temps pour me retourner aussi. Très bien. Une semaine et ensuite, on verra comment présenter les résultats une fois qu’on aura tous les commentaires. Peut-être que nous aurons un autre appel du CPWG.</w:t>
      </w:r>
    </w:p>
    <w:p>
      <w:pPr>
        <w:pStyle w:val="Normal"/>
        <w:spacing w:lineRule="auto" w:line="360"/>
        <w:ind w:left="2880" w:hanging="2880"/>
        <w:jc w:val="both"/>
        <w:rPr>
          <w:rFonts w:cs="Calibri"/>
          <w:lang w:val="fr-FR"/>
        </w:rPr>
      </w:pPr>
      <w:r>
        <w:rPr>
          <w:rFonts w:cs="Calibri"/>
          <w:lang w:val="fr-FR"/>
        </w:rPr>
        <w:tab/>
        <w:t>Je redonne la parole à Jonathan pour conclure la réuni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Je vous remercie beaucoup de votre participation. Merci Justine, merci à toutes et à tous de votre participation active. C’est vraiment quelque chose que la communauté At-Large compte comme priorité pour la série à venir de gTLD. J’apprécie tout le travail de Justine et de sa petite équipe.</w:t>
      </w:r>
    </w:p>
    <w:p>
      <w:pPr>
        <w:pStyle w:val="Normal"/>
        <w:spacing w:lineRule="auto" w:line="360"/>
        <w:ind w:left="2880" w:hanging="2880"/>
        <w:jc w:val="both"/>
        <w:rPr>
          <w:rFonts w:cs="Calibri"/>
          <w:lang w:val="fr-FR"/>
        </w:rPr>
      </w:pPr>
      <w:r>
        <w:rPr>
          <w:rFonts w:cs="Calibri"/>
          <w:lang w:val="fr-FR"/>
        </w:rPr>
        <w:tab/>
        <w:t>Faites des commentaires cette semaine s'il vous plaît, dans la semaine à venir alors que vous avez bien encore en mémoire ce qui a été dit aujourd’hui. On pourra donc améliorer ces dossiers de candidature.</w:t>
      </w:r>
    </w:p>
    <w:p>
      <w:pPr>
        <w:pStyle w:val="Normal"/>
        <w:spacing w:lineRule="auto" w:line="360"/>
        <w:ind w:left="2880" w:hanging="2880"/>
        <w:jc w:val="both"/>
        <w:rPr>
          <w:rFonts w:cs="Calibri"/>
          <w:lang w:val="fr-FR"/>
        </w:rPr>
      </w:pPr>
      <w:r>
        <w:rPr>
          <w:rFonts w:cs="Calibri"/>
          <w:lang w:val="fr-FR"/>
        </w:rPr>
        <w:tab/>
        <w:t>Est-ce qu’il y a d’autres points ? Giacomo, vous avez encore levé la main ? C’est une main qui date. Très bien.</w:t>
      </w:r>
    </w:p>
    <w:p>
      <w:pPr>
        <w:pStyle w:val="Normal"/>
        <w:spacing w:lineRule="auto" w:line="360"/>
        <w:ind w:left="2880" w:hanging="2880"/>
        <w:jc w:val="both"/>
        <w:rPr/>
      </w:pPr>
      <w:r>
        <w:rPr>
          <w:rFonts w:cs="Calibri"/>
          <w:lang w:val="fr-FR"/>
        </w:rPr>
        <w:tab/>
        <w:t>Merci à toutes et à tous de votre participation. Nous allons continuer à travailler sur ces points ; même, si vous pouvez le faire tout de suite, c’est encore mieux. Merci à toutes et à tous. Nous levons la séanc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YEŞIM NAZLAR :</w:t>
        <w:tab/>
        <w:t>Merci à toutes et à tous. Nous vous souhaitons une excellente journée. Au revoi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r>
    </w:p>
    <w:p>
      <w:pPr>
        <w:pStyle w:val="Normal"/>
        <w:spacing w:lineRule="auto" w:line="360" w:before="0" w:after="200"/>
        <w:ind w:left="2880" w:hanging="2880"/>
        <w:jc w:val="both"/>
        <w:rPr/>
      </w:pPr>
      <w:r>
        <w:rPr>
          <w:rFonts w:cs="Calibri"/>
          <w:b/>
          <w:lang w:val="fr-FR"/>
        </w:rPr>
        <w:t xml:space="preserve"> </w:t>
      </w:r>
      <w:r>
        <w:rPr>
          <w:rFonts w:cs="Calibri"/>
          <w:b/>
          <w:lang w:val="fr-FR"/>
        </w:rPr>
        <w:t>[FIN DE LA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rFonts w:ascii="Source Sans Pro" w:hAnsi="Source Sans Pro" w:cs="Source Sans Pro"/>
        <w:lang w:val="fr-FR"/>
      </w:rPr>
    </w:pPr>
    <w:r>
      <w:rPr>
        <w:rFonts w:cs="Source Sans Pro" w:ascii="Source Sans Pro" w:hAnsi="Source Sans Pro"/>
        <w:lang w:val="fr-FR"/>
      </w:rPr>
    </w:r>
  </w:p>
  <w:p>
    <w:pPr>
      <w:pStyle w:val="Normal"/>
      <w:spacing w:before="0" w:after="200"/>
      <w:jc w:val="both"/>
      <w:rPr/>
    </w:pPr>
    <w:r>
      <w:rPr>
        <w:rFonts w:cs="Calibri" w:ascii="Source Sans Pro" w:hAnsi="Source Sans Pro"/>
        <w:b/>
        <w:bCs/>
        <w:i/>
        <w:color w:val="404040"/>
        <w:sz w:val="20"/>
        <w:szCs w:val="20"/>
        <w:lang w:val="fr-FR"/>
      </w:rPr>
      <w:t>Remarque : Le présent document est le résultat de la transcription d'un fichier audio à un fichier de texte. Dans son ensemble, la transcription est fidèle au fichier audio. Toutefois, dans certains cas il est possible qu'elle soit incomplète ou qu'il y ait des inexactitudes dues à la qualité du fichier audio, parfois inaudible ; il faut noter également que des corrections grammaticales y ont été incorporées pour améliorer la qualité du texte ainsi que pour faciliter sa compréhension. Cette transcription doit être considérée comme un supplément du fichier mais pas comme registre faisant autorité.</w:t>
    </w:r>
    <w:r>
      <w:rPr>
        <w:rFonts w:cs="Calibri" w:ascii="Source Sans Pro" w:hAnsi="Source Sans Pro"/>
        <w:sz w:val="20"/>
        <w:szCs w:val="20"/>
        <w:lang w:val="fr-F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t>Consolidated Policy Working Group Single Issue Call: "CPE Guidelines"-Apr23</w:t>
      <w:tab/>
      <w:t xml:space="preserve">                  </w:t>
    </w:r>
    <w:r>
      <w:rPr>
        <w:b/>
        <w:sz w:val="96"/>
        <w:szCs w:val="20"/>
      </w:rPr>
      <w:t>F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color w:val="404040"/>
      </w:rPr>
      <w:t>Consolidated Policy Working Group Single Issue Call: "CPE Guidelines"-Apr23</w:t>
      <w:tab/>
      <w:t xml:space="preserve">                      </w:t>
    </w:r>
    <w:r>
      <w:rPr>
        <w:b/>
        <w:color w:val="404040"/>
        <w:sz w:val="96"/>
        <w:szCs w:val="20"/>
      </w:rPr>
      <w:t>FR</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06:00Z</dcterms:created>
  <dc:creator>CMR</dc:creator>
  <dc:description/>
  <cp:keywords/>
  <dc:language>en-US</dc:language>
  <cp:lastModifiedBy>LS Pros</cp:lastModifiedBy>
  <dcterms:modified xsi:type="dcterms:W3CDTF">2020-04-27T22:54:00Z</dcterms:modified>
  <cp:revision>246</cp:revision>
  <dc:subject/>
  <dc:title/>
</cp:coreProperties>
</file>