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5" w:hanging="2835"/>
        <w:jc w:val="both"/>
        <w:rPr>
          <w:rFonts w:cs="Calibri"/>
          <w:lang w:val="es-ES"/>
        </w:rPr>
      </w:pPr>
      <w:r>
        <w:rPr>
          <w:rFonts w:cs="Calibri"/>
          <w:lang w:val="es-ES"/>
        </w:rPr>
        <w:t>ORADOR DESCONOCIDO:</w:t>
        <w:tab/>
        <w:t>Buenos días, buenas tardes, buenas noches a todos. Bienvenidos a la llamada de tema único del CPWG sobre las pautas para la CPE. Se celebra el jueves 23 de abril a las 13:00 UTC. En el canal en inglés tenemos a Jonathan Zuck, Cheryl Langdon-Orr, Raymond Mamattah, Gordon Chillcott, Jose Lebron, Marita Moll, Priyatosh Jana, Justine Chew, Holly Raiche, Lilian Ivette de Luque, Yrjö Länsipuro, Jamie Baxter, Roberto Gaetano, Bill Jouris, Nadira Al Araj y Avri Doria. En este momento no tenemos a ningún participante en los canales de español o francés. Hemos recibido disculpas de Maureen Hilyard, Joanna Kulesza y Evin Erdoğdu. Del lado del personal tenemos a Heidi Ullrich y quien les habla, Yeşim Nazlar, administrando la llamada del día de hoy. Tenemos interpretación en español y en francés. Las intérpretes en español son Claudia y Paula. Los intérpretes en francés son Claire y Jacques.</w:t>
      </w:r>
    </w:p>
    <w:p>
      <w:pPr>
        <w:pStyle w:val="Normal"/>
        <w:spacing w:lineRule="auto" w:line="360"/>
        <w:ind w:left="2835" w:hanging="2835"/>
        <w:jc w:val="both"/>
        <w:rPr>
          <w:rFonts w:cs="Calibri"/>
          <w:lang w:val="es-ES"/>
        </w:rPr>
      </w:pPr>
      <w:r>
        <w:rPr>
          <w:rFonts w:cs="Calibri"/>
          <w:lang w:val="es-ES"/>
        </w:rPr>
        <w:tab/>
        <w:t>Antes de comenzar tengo que hacerles un recordatorio. Por favor, digan sus nombres antes de hablar, no solo para los fines de la transcripción sino también para que los intérpretes puedan identificarlos en los canales correspondientes. Para su información, vamos a actualizar la lista de participantes una vez que cerremos la llamada. Ahora le doy la palabra a Jonathan.</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JONATHAN ZUCK:</w:t>
        <w:tab/>
        <w:t>Muchísimas gracias, Yeşim. Bienvenidos a todos. Esta es la segunda llamada con una cuestión única a debatir que tiene que ver con la evaluación con prioridad de la comunidad. Empezamos con esta llamada la semana pasada. Brevemente vamos a resumir qué es lo que sucedió. Tenemos en primer lugar el criterio número uno, qué es una comunidad. Después los criterios que definen a la comunidad, las políticas de registración, análisis, elegibilidad. Después hablamos también del criterio número cuatro y me parece que le voy a dar la palabra a Justine directamente.</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JUSTINE CHEW:</w:t>
        <w:tab/>
        <w:t>Muchísimas gracias, Jonathan. Querría darle la bienvenida a Jamie Baxter a esta llamada. No veo a Giacomo Mazzone. Quizá venga más tarde porque dijo que iba a participar de esta llamada también. Para informarles que Jamie Baxter básicamente fue quien llevó adelante la solicitud de .GATE. Lo invitamos la semana pasada a participar pero yo tenía la dirección de correo electrónico incorrecta entonces no recibió a tiempo mi mensaje pero sí puede participar en esta llamada y nos puede dar entonces más contexto de primera mano sobre qué es lo que tenemos que ver. Espero que Giacomo se una a la llamada en breve pero mientras tanto vamos a cambiar un poco el enfoque para dedicarle más tiempo a la contextualización y menos tiempo al texto propuesto. Esto tiene que ver con los comentarios que me dieron. La verdad es que se lo agradezco muchísimo porque esto obviamente facilita analizar el texto si tenemos más idea del contexto. La idea es entender cuáles son las cuestiones para poder identificar soluciones contextuales.</w:t>
      </w:r>
    </w:p>
    <w:p>
      <w:pPr>
        <w:pStyle w:val="Normal"/>
        <w:spacing w:lineRule="auto" w:line="360"/>
        <w:ind w:left="2835" w:hanging="0"/>
        <w:jc w:val="both"/>
        <w:rPr>
          <w:rFonts w:cs="Calibri"/>
          <w:lang w:val="es-ES"/>
        </w:rPr>
      </w:pPr>
      <w:r>
        <w:rPr>
          <w:rFonts w:cs="Calibri"/>
          <w:lang w:val="es-ES"/>
        </w:rPr>
        <w:t>Veo que Giacomo está con nosotros. Bienvenido. Como están Giacomo y Jamie hoy con nosotros, ellos van a poder hablar sobre estas cuestiones, no solo de primera mano sino que también para la consideración de otros temas. Vamos a pasar al documento de Google. Ustedes saben que está también como la semana pasada en esta llamada. Vamos a hablar de seis de las determinaciones que están incluidas en la CPE. Incluí algunas en las imágenes de hoy para ver si también nos pueden ayudar los estudios de caso a ponerle más contextualización.</w:t>
        <w:tab/>
      </w:r>
    </w:p>
    <w:p>
      <w:pPr>
        <w:pStyle w:val="Normal"/>
        <w:spacing w:lineRule="auto" w:line="360"/>
        <w:ind w:left="2835" w:hanging="0"/>
        <w:jc w:val="both"/>
        <w:rPr>
          <w:rFonts w:cs="Calibri"/>
          <w:lang w:val="es-ES"/>
        </w:rPr>
      </w:pPr>
      <w:r>
        <w:rPr>
          <w:rFonts w:cs="Calibri"/>
          <w:lang w:val="es-ES"/>
        </w:rPr>
        <w:t>Estoy mirando la lista de participantes. Veo que hay nombres nuevos aquí que no estuvieron la semana pasada. Los que están aquí nada más que para generación de capacidades realmente les doy la bienvenida. Espero que sirva esta capacitación. Pueden obviamente participar cuando lo deseen durante la llamada o después cuando hagan el análisis de los documentos. Tenemos poco tiempo. Voy a tratar igualmente de hacer las pausas correspondientes para permitir un ida y vuelta en esta llamada. Vamos a ir ahora sí a las transparencias preparadas.</w:t>
      </w:r>
    </w:p>
    <w:p>
      <w:pPr>
        <w:pStyle w:val="Normal"/>
        <w:spacing w:lineRule="auto" w:line="360"/>
        <w:ind w:left="2835" w:hanging="0"/>
        <w:jc w:val="both"/>
        <w:rPr>
          <w:rFonts w:cs="Calibri"/>
          <w:lang w:val="es-ES"/>
        </w:rPr>
      </w:pPr>
      <w:r>
        <w:rPr>
          <w:rFonts w:cs="Calibri"/>
          <w:lang w:val="es-ES"/>
        </w:rPr>
        <w:t>Para quienes no estuvieron presentes la semana pasada, la consulta que nos preocupa tiene que ver específicamente con las evaluaciones con prioridad de la comunidad que se denominan CPE. Es uno de los temas de los procedimientos posteriores en lo que tiene que ver con las solicitudes basadas en la comunidad y la CPE es uno de los mecanismos que existen para dirimir disputas que puedan tener que ver con cadenas de caracteres controvertidas. Es uno de los métodos. No vamos a hablar de todos en esta llamada. Aquí vamos a hablar sobre esta consulta, sobre cuáles son las pautas y los criterios de la CPE porque la idea es que esto tiene que funcionar sin importar quién haga la CPE en la próxima ronda. Nos preocupa aquí identificar cuáles fueron las inquietudes que surgieron en la ronda de 2012, lo que vimos hasta ahora y también recibir los aportes de Giacomo y de Jamie. El objetivo entonces es preguntarnos cómo vamos a solucionar estas inquietudes que surgieron en la ronda pasada.</w:t>
      </w:r>
    </w:p>
    <w:p>
      <w:pPr>
        <w:pStyle w:val="Normal"/>
        <w:spacing w:lineRule="auto" w:line="360"/>
        <w:ind w:left="2835" w:hanging="0"/>
        <w:jc w:val="both"/>
        <w:rPr>
          <w:rFonts w:cs="Calibri"/>
          <w:lang w:val="es-ES"/>
        </w:rPr>
      </w:pPr>
      <w:r>
        <w:rPr>
          <w:rFonts w:cs="Calibri"/>
          <w:lang w:val="es-ES"/>
        </w:rPr>
        <w:t>Vamos ahora a la transparencia número 15. Aquí lo que hacemos es básicamente una lista de las inquietudes o las preocupaciones que surgieron en la ronda pasada. No las voy a leer todas. Me parece que queda suficientemente claro. Obviamente pueden surgir algunas más hoy, sobre todo basándonos en lo que ya hablamos. Algunas de estas preocupaciones resultaron en solicitudes que no pasaron la CPE la vez pasada. La idea es entonces que las comunidades menos estructuradas puedan tener éxito en la CPE y obtener su TLD en la próxima ronda a diferencia de las que están orientadas más a lo comercial o que tienen recursos organizativos como para llevar adelante este tipo de evaluaciones.</w:t>
      </w:r>
    </w:p>
    <w:p>
      <w:pPr>
        <w:pStyle w:val="Normal"/>
        <w:spacing w:lineRule="auto" w:line="360"/>
        <w:ind w:left="2835" w:hanging="0"/>
        <w:jc w:val="both"/>
        <w:rPr>
          <w:rFonts w:cs="Calibri"/>
          <w:lang w:val="es-ES"/>
        </w:rPr>
      </w:pPr>
      <w:r>
        <w:rPr>
          <w:rFonts w:cs="Calibri"/>
          <w:lang w:val="es-ES"/>
        </w:rPr>
        <w:t>La última vez hubo un procedimiento de evaluaciones. Hubo un panel de evaluación. También hubo un foco puesto en lo que era la rendición de cuentas. Hubo pedidos de reconsideración. Jamie puede hablar un poco de eso después. Realmente quiero ir al fondo de la cuestión. Pasemos directamente ahora a la transparencia 17, por favor.</w:t>
      </w:r>
    </w:p>
    <w:p>
      <w:pPr>
        <w:pStyle w:val="Normal"/>
        <w:spacing w:lineRule="auto" w:line="360"/>
        <w:ind w:left="2835" w:hanging="0"/>
        <w:jc w:val="both"/>
        <w:rPr>
          <w:rFonts w:cs="Calibri"/>
          <w:lang w:val="es-ES"/>
        </w:rPr>
      </w:pPr>
      <w:r>
        <w:rPr>
          <w:rFonts w:cs="Calibri"/>
          <w:lang w:val="es-ES"/>
        </w:rPr>
        <w:t xml:space="preserve">Aquí tenemos los principios sobre los que nos basamos con esta lista de preocupaciones o inquietudes, y las posibles soluciones en lo que tenía que ver con cambios en el texto a la guía del solicitante. La semana pasada lo que vimos fue que el Consejo de Europa tiene una definición para lo que es comunidad. Quizá quieran mirarla. También se sugirió, o el Consejo sugirió, un sistema de evaluación o de puntaje para bajar la barra o desarrollar un nuevo proceso para evaluar a los solicitantes que provienen de una comunidad. Esto es algo de lo que habló Giacomo la semana pasada. </w:t>
      </w:r>
    </w:p>
    <w:p>
      <w:pPr>
        <w:pStyle w:val="Normal"/>
        <w:spacing w:lineRule="auto" w:line="360"/>
        <w:ind w:left="2835" w:hanging="0"/>
        <w:jc w:val="both"/>
        <w:rPr>
          <w:rFonts w:cs="Calibri"/>
          <w:lang w:val="es-ES"/>
        </w:rPr>
      </w:pPr>
      <w:r>
        <w:rPr>
          <w:rFonts w:cs="Calibri"/>
          <w:lang w:val="es-ES"/>
        </w:rPr>
        <w:t>Vamos a pasar ahora a la imagen 20. Aquí lo que tengo es un resumen general de las ideas que surgieron de la llamada de la semana pasada. Los cambios contemplados para los elementos clave como por ejemplo la definición de comunidad necesitan algunos subcriterios. El objetivo es identificar y terminar la versión de las pautas tal como están y ver entonces cómo enfrentar esto. También evitar una sobreprescripción de los criterios de evaluación porque obviamente nosotros no podemos dar lo que es necesario para cada uno de los casos. Necesitamos pautas que en realidad tengan cierta flexibilidad y apertura porque siempre va a haber un panel de evaluadores, sean quienes sean, que tienen conocimientos específicos en áreas específicas y pueden tener un juicio particular para evaluar obviamente las solicitudes.</w:t>
      </w:r>
    </w:p>
    <w:p>
      <w:pPr>
        <w:pStyle w:val="Normal"/>
        <w:spacing w:lineRule="auto" w:line="360"/>
        <w:ind w:left="2835" w:hanging="0"/>
        <w:jc w:val="both"/>
        <w:rPr>
          <w:rFonts w:cs="Calibri"/>
          <w:lang w:val="es-ES_tradnl"/>
        </w:rPr>
      </w:pPr>
      <w:r>
        <w:rPr>
          <w:rFonts w:cs="Calibri"/>
          <w:lang w:val="es-ES_tradnl"/>
        </w:rPr>
        <w:t>Nosotros queremos que el grupo de normas sean lo suficientemente abiertas como para no excluir comunidades, sobre todo a las comunidades que son menos tradicionales, que tienen menos recursos y que no tienen una estructura de membresía por sí mismas. Ya mencioné anteriormente la posibilidad de tratar de medir y cómo equilibramos una accesibilidad cada vez mayor para darles a las comunidades la posibilidad de tener un TLD pero sin tener abusos. Christopher mencionó también la necesidad de la traducción de las pautas finales de CPE para todos. Obviamente incluirlas en la guía del solicitante. Vamos a pasar ahora a la transparencia 22. Holly, veo que tiene la mano levantada.</w:t>
      </w:r>
    </w:p>
    <w:p>
      <w:pPr>
        <w:pStyle w:val="Normal"/>
        <w:spacing w:lineRule="auto" w:line="360"/>
        <w:ind w:left="2835" w:hanging="0"/>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HOLLY RAICHE:</w:t>
        <w:tab/>
        <w:t>La semana pasada fue la definición de comunidad y se habló de organización y membresía. Lo que querría hacer después es escuchar de Jamie y Giacomo cuáles fueron las palabras, cuáles son las palabras que se usan para describir comunidad más allá de lo que sea el otro tema o los otros temas. Creo que podría ayudar si explicamos la definición de comunidad, para ver cuáles son las palabras y que sea más inclusivo de lo que fue. Me gustaría escuchar de ellos ahora o más tard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JUSTINE CHEW:</w:t>
        <w:tab/>
        <w:t xml:space="preserve">Gracias, Holly. Yo querría avanzar dos imágenes más y después los invito a Jamie y a Giacomo para que hagan los comentarios. Espero que puedan leerlo porque quiero mostrarles cuál es el contexto de cada uno de los criterios y cómo se aplican porque no se trata solamente de la definición de comunidad sino cómo cada uno de los criterios funciona. </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Les pido que vean estas dos transparencias y después empezamos. El primero tiene que ver con el establecimiento de la comunidad. Hay dos. 1A, que significa el delineado. 1B, el alcance o la extensión. Si vemos aquí, esto es lo que se utilizó. Cuando hablamos de delinearla, que es el número 1, después vamos a hablar de la definición de comunidad. La segunda obviamente dice que se tienen que cumplir dos condiciones. Una es que tiene que haber una definición o una comunidad estructurada y, dos, que tiene que haber un reconocimiento. Esa solicitud tiene que ver con la extensión y el alcance. Aquí hay una vinculación. Es decir, si no se establece esta conciencia y reconocimiento, también tenemos que ver la longevidad o el tamaño. También aquí tenemos dos condiciones para cumplir. Una entidad puede ser una comunidad y tiene que haber pruebas documentadas. Es una y la otra, y no una o la otra. Las dos condiciones tienen que incluirs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La existencia previa es algo también que hay que tener en cuenta y que estaba en la ronda anterior. En cuanto a la extensión o el alcance, tiene que ver con el tamaño que tiene que ser de tamaño considerable. El tema es qué significa considerable. Debe mostrar también un reconocimiento de la comunidad entre sus miembros y la longevidad, que también debe demostrar longevidad y la conciencia y el reconocimiento de la comunidad.</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Vamos a la número 23 porque quizá aquí la tienen que ampliar un poco. Estoy tratando de hacer una comparación de seis solicitudes incluso .GAY, .RADIO y .KIDS de la que hablamos la semana pasada. Lo comparamos con .MUSIC, .OSAKA y .TENNIS, que es una organización parte recreacional y parte profesional. Fue la que presentó la solicitud. Pueden ver entonces que en lo que hace a .GAY tuvo éxito porque tuvo el puntaje máximo, 4 de 4. No tuvieron ningún problema para cumplir entonces con las características pero en el caso de .KIDS, no hubo nada en el puntaje y yo resalté por qué no. En el caso de .RADIO, no tuvo puntaje como organización. En extensión o alcance tuvo 2 sobre 2. En .MUSIC pasó lo mismo que en .KIDS, 0 de 4. La explicación para lo que fracasó, lo que no siguió adelante, si bien no es .RADIO o .GAY lo que fracasó, no sé si Jamie o Giacomo quieren agregar algo a esto. Obviamente pueden hacerlo en este momento. Jami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JAMIE BAXTER:</w:t>
        <w:tab/>
        <w:t>Les agradezco haberme invitado a esta llamada para compartir mi experiencia con este grupo y ver cuáles son nuestras inquietudes cuando hablamos del proceso de evaluación con prioridad en la comunidad. Pude escuchar lo que hablaron la semana pasada y realmente no tengo ninguna objeción en la edición que hicieron ustedes en cuanto al texto y a las palabras utilizadas cuando hablamos del criterio uno. Nosotros luchamos en nuestra solicitud y realmente obtuvimos cuatro puntos en esta sección, como ustedes pueden ver.</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Lo que yo quiero señalar, y Alan hizo un comentario, es que el concepto tiene que ser entendido por los panelistas con una flexibilidad adecuada. Cada una de las circunstancias es diferente. El hecho de que las solicitudes de las comunidades fueron tratadas en un sentido comercial no mostró flexibilidad como para poder profundizar, entender la comunidad, la colaboración de la comunidad o lo que constituye la comunidad y sus debates. Me parece que quedó un punto ciego muy grande ahí, en la ronda del 2012. Creo que parte de lo que ustedes proponen como editar va a delinear razonablemente y dar claridad porque mi mayor preocupación es que la persona que lea la guía del solicitante y no conozca lo que son las pautas de la CPE porque en realidad surgieron mucho después, mucho después de la presentación de las solicitudes y no se podían hacer cambios en las solicitudes de la comunidad. También fue una barrera para poder cumplir con las pautas que surgieron despué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Una interpretación razonable de la guía del solicitante no se traduce en la aplicación de los proveedores de CPE. Voy a hablar de algunas de las áreas que creo que señalan preocupaciones y que deben ser enfrentadas porque ahora tenemos una nueva guía del solicitante que estamos redactando. Creo que el solicitante tiene que entender por qué le dan el puntaje que le dan basándose en lo que dice la guía. Creo que este es un cambio en lo que tiene que ver con el texto. También ver de dónde viene ese conjunto de solicitantes y comprender su propia comunidad. Eso es lo que quería decir sobre estos criterio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Gracias, Jamie. No sé si alguien tiene alguna pregunta para Jamie. Adelante, Holly.</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HOLLY RAICHE:</w:t>
        <w:tab/>
        <w:t>Jamie, cuáles fueron los obstáculos aquí. Entiendo que no fueron los criterios pero tal vez fue la comprobación del nexo. Estoy tratando de entender cuáles fueron las palabras que en realidad trabaron las solicitude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JUSTINE CHEW:</w:t>
        <w:tab/>
        <w:t>Holly, si me permite interrumpir, vamos a ver cada uno de los criterios. Yo he hecho el análisis de seis solicitudes y ustedes van a poder ver qué pasó con estos criterios. ¿Le parece bien? Sería bueno para tener un context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HOLLY RAICHE:</w:t>
        <w:tab/>
        <w:t>Muy bien. Graci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JUSTINE CHEW:</w:t>
        <w:tab/>
        <w:t>Me resulta difícil seguir el chat. Si quieren hacer algún comentario, por favor, levanten la mano para poder darles la palabra. De lo contrario, voy a tener que revisar luego la transcripción y ver todos sus comentarios. Marita levantó la man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MARITA MOLL:</w:t>
        <w:tab/>
        <w:t>Gracias. Me quiero asegurar de entender correctamente. Esto es lo que creo que le entendí que dijo Jamie. Podemos jugar un poco con las palabras y los criterios de la evaluación. Todo lo que queramos. Pero si no hay personas en el panel que comprendan las palabras desde el punto de vista de la comunidad entonces no sirve de nada. Creo que esa es la cuestión central. Sí, podemos tratar de poner todas las palabras correctas pero igualmente va a requerir un conocimiento especializado sobre la comunidad para saber de dónde surgen esas palabras. Si no lo logramos, vamos a estar nuevamente descarrilados. Graci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Giacomo, ¿pidió la palabra? ¿Quiere responder a esto o tiene alguna pregunt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GIACOMO MAZZONE:</w:t>
        <w:tab/>
        <w:t>No. En realidad en el chat van a encontrar un ejemplo que es de hace 2.000 años sobre el problema para reconocer algo que uno desconoce. Con respecto al establecimiento de la comunidad específicamente, lo que quiero decir es que por ejemplo uno puede ver los resultados que son muy diferentes y son diferentes simplemente porque para algunas comunidades es muy difícil definir cómo existe esa comunidad y cómo podría delimitarse. Es por eso que tenemos este caso de .KIDS y .MUSIC con una puntuación muy mala en estos criterio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También les quiero recordar los comentarios que hice la última vez con respecto a que la CPE nunca consideró el reconocimiento actual de las comunidades en foros internacionales existentes. Esto es algo que fue uno de los principales errores debido al hecho de que no tenían ni idea de qué se trataba una comunidad porque si vemos el reconocimiento de .KIDS y de .MUSIC, están reconocidos en algunos ámbitos internacionales pero no fue considerado para nada en la CP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Lo último que quiero decir al respecto tiene que ver con lo siguiente. Por ejemplo, .MUSIC al principio es cierto que no representaba a una gran parte de la comunidad pero luego ustedes recordarán que había cuatro o cinco solicitudes compitiendo entre sí por el dominio, por .MUSIC. Lo que ocurrió fue que hacia fines del proceso, muchos de los solicitantes de solicitudes sin fines de lucro giraban en torno a la solicitud de .MUSIC. Solamente la empresa de TLD comercial no estaba en esa sintonía. En el proceso es importante considerar que si hay solicitudes en conflicto con el mismo alcance y el mismo espíritu de atender una comunidad el proceso de la CPE tiene que ser tal que incentive la cooperación y un intercambio positivo de los distintos representantes. Esto fue totalmente imposible en el proceso anterior.</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Gracias, Giacomo. Quisiera pedirles que sean breves en sus intervenciones porque yo quiero que discutamos pero también tenemos mucho material para cubrir. Siempre es difícil lograr un equilibrio. Olivier pidió la palabra. Adelant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Muchísimas gracias, Justine. ¿Me oye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Sí, por supuest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Muy bien. Un comentario breve. Al mirar este cuadro, y gracias por armar este cuadro, me queda claro que uno de los principales problemas tiene que ver con la no existencia de miembros para una de estas categorías. Tal vez esto es algo que tengamos que tener en cuenta. Si esto es algo que realmente se necesita o n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Jamie, ¿tiene una respuesta a esto? ¿Alguien quiere responder?</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AMIE BAXTER:</w:t>
        <w:tab/>
        <w:t>Sí. Si me permiten quiero responder. Estoy de acuerdo, Olivier. Es un gran desafío. En nuestra instancia fuimos muy afortunados porque había una organización global pero también estaban limitados a un aspecto de la comunidad que era el de los derechos humanos. En nuestra comunidad existen todo tipo de organizaciones que se ocupan de distintos ámbitos: deportes, política… Por algún motivo, todos estos no fueron reconocidos a través de este sistema. Una vez más, fuimos afortunados porque hay una organización global que está dedicada a los derechos humanos para la comunidad pero no es eso lo que decía la guía para el solicitante. No sé por qué se consideró esta organización para aprobar esta evaluación porque en realidad había muchísimos avales de organizaciones de todas partes del mundo con las delineaciones correspondientes de la comunidad, desde el ámbito de deportes, pasando por la música a todo lo demás. Es interesante ver que este es un marcador importante para utilizar, sobre todo para algunas comunidades. Estoy de acuerd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Gracias, Jamie, por este comentario. Es una observación muy válida. Quisiera que intenten formular algún tipo de conclusión a partir de estos aportes que estamos recibiendo de nuestros invitados y también de los participantes habituales. Si podemos en el chat ir registrando algunas conclusiones para que nos queden allí, esto va a ser más fácil para que el grupo reducido pueda recurrir a ellas, ver qué es lo que fueron diciendo para de alguna manera traducirlo en modificaciones al texto. Si me permiten, voy a continuar. Pasemos a la siguiente diapositiva, la 26, si no me equivoco.</w:t>
      </w:r>
    </w:p>
    <w:p>
      <w:pPr>
        <w:pStyle w:val="Normal"/>
        <w:tabs>
          <w:tab w:val="clear" w:pos="720"/>
          <w:tab w:val="left" w:pos="2835" w:leader="none"/>
        </w:tabs>
        <w:spacing w:lineRule="auto" w:line="360"/>
        <w:ind w:left="2835" w:hanging="2835"/>
        <w:jc w:val="both"/>
        <w:rPr/>
      </w:pPr>
      <w:r>
        <w:rPr>
          <w:rFonts w:cs="Calibri"/>
          <w:lang w:val="es-ES_tradnl"/>
        </w:rPr>
        <w:tab/>
        <w:t>La diapositiva 26 hace referencia a la definición de comunidad. Las partes que están resaltadas son aquellas que son importantes. Hay algo importante aquí. Tiene que ver con que debemos recordar que la comunidad aquí también se refiere a lo que es definido por el solicitante en sí mismo. En el caso de .KIDS, por ejemplo, ellos definen la comunidad como una que incluye no solamente a los niños sino también a los padres. También a las instituciones educativas, a las instituciones y organismos gubernamentales que se ocupan del bienestar de los niños. En términos de esta definición tenemos que tener en cuenta también estas idiosincrasias. Estamos viendo aquí las definiciones y las fronteras para limitar la comunidad.</w:t>
      </w:r>
    </w:p>
    <w:p>
      <w:pPr>
        <w:pStyle w:val="Normal"/>
        <w:tabs>
          <w:tab w:val="clear" w:pos="720"/>
          <w:tab w:val="left" w:pos="2835" w:leader="none"/>
        </w:tabs>
        <w:spacing w:lineRule="auto" w:line="360"/>
        <w:ind w:left="2835" w:hanging="2835"/>
        <w:jc w:val="both"/>
        <w:rPr/>
      </w:pPr>
      <w:r>
        <w:rPr>
          <w:rFonts w:cs="Calibri"/>
          <w:lang w:val="es-ES_tradnl"/>
        </w:rPr>
        <w:tab/>
        <w:t xml:space="preserve">Esto lo dejo como para que lo piensen pero rápidamente pasemos a la siguiente diapositiva, la 27, para que vean algunas de las modificaciones al texto que proponemos. Teníamos la definición de comunidad proporcionada por el Consejo de Europa. Eso está allí identificado por Yrjö y Holly. Esto está aquí para tener una suerte de comodín pero no quiere decir que esto quede así. Este es el reconocimiento de las organizaciones de Internet que puedan ser pertinentes como lo reconoció Giacomo en la última llamada. Aquí también consideramos los pares. Aquí tenemos que tener en cuenta esto cuando hagamos nuestra tarea posterior. </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Pasemos a la siguiente diapositiva, la 28, que hace referencia a lo que está claramente delineado. Creo que ya hablamos un poquito de esto. El texto propuesto parece en realidad la siguiente diapositiva y todas las cuestiones pertinentes aparecen en azul abajo. En la diapositiva 29 yo también inserté la intervención de Giacomo, como ustedes pueden ver aquí en amarillo resaltada. Una comunidad que es reconocida por una organización internacional, especializada en un campo pertinente o específico que tiene una mayor puntuació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En general vemos una ventaja para aquellas comunidades que tienen una definición un poco más directa y más estricta de la membresía. Les va mejor en la puntuación cuando tienen esta estructura en contraposición con otras comunidades que reconocen otro tipo de form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Pasemos a la siguiente diapositiva, la 30, rápidamente. Aquí tenemos el término organizado. ¿Qué significa organizado? Hablamos de esto. Jamie lo mencionó y otros también hicieron referencia a esto. ¿Necesitamos esta condición de que tiene que haber por lo menos una entidad dedicada principalmente a la comunidad?</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Otro tema que planteó Jamie mucho más temprano fue que realmente no hay una definición de una entidad que administra la comunidad. ¿A qué se refiere esto? Si se fijan en la diapositiva 31, en el texto propuesto, yo incluí aquí la intervención de Marita de la semana pasada donde dice que administra o que defiende a la comunidad. Esto amplía la condición de administrar porque administrar puede referirse a un control financiero, a un control administrativo. Implica ese tipo de actividades que algunas comunidades tal vez no tengan. Por eso hablamos de defender o hablar en nombre de la comunidad. Por eso incluimos est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En la diapositiva 32 podemos ver esta idea de preexistente. Esto fue actualizado por el umbral del 2007 que tenía otro sentido. Mientras la comunidad sea reconocida como preexistente antes de que se abra el periodo de presentación de solicitudes, esto va a mantenerse. Luego tenemos la puntuación para delineación en el punto 1A, para poder diferenciar entre alguien que tiene un puntaje de dos, que tiene una comunidad claramente delineada, organizada y preexistente, en contraposición con otra comunidad que está razonablemente delineada y es preexistente y que tendrá un puntaje de uno. Antes era claramente delineada y preexistente para tener un puntaje de uno. La condición de claramente delineada tiene que manejarse de alguna manera. Hay que remplazarlo tal vez con el término razonablemente delineado. Luego pasamos a las pautas que tenemos en la diapositiva 34. Esto hace referencia a ejemplos sobre lo que podría componer una comunidad. Aquí hay un poco de sesgo hacia unas comunidades un poco más estructuradas. Hablamos de personas jurídicas, la Federación Internacional, por ejemplo. Dice que todo es viable siempre y cuando haya un reconocimiento de la comunidad establecida por esta organización. Este reconocimiento de la comunidad entre los miembros fue un gran tema de discusión porque, como se aludió antes, desde qué perspectiva uno tiene que ver el conocimiento y el reconocimiento que hay. Tal vez no solamente dentro de los miembros sino también fuera del grupo de miembro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Lo que sugeríamos es que ampliáramos esto para incluir no solamente esa perspectiva entre los miembros sino también el requisito de reconocimiento de la comunidad según lo establecido por una organización internacional especializada en el campo específico pertinente o un experto en la comunidad o en la materia. Ustedes recuerdan que hablábamos de que la condición de reconocimiento y conocimiento aparecía en tres partes. Si uno no pasa en un lugar, tampoco lo va a pasar ese criterio en los otros dos. Hay una suerte de sesgo aquí.</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Pasemos a la extensión ahora. Punto 1B en la diapositiva 36. La definición de extensión no plantea una polémica. No hubo conflicto presentado hasta el momento. Podemos saltearlo. La diapositiva 37 se concentra en el término tamaño considerable. Tamaño considerable, cuando habla de tamaño hace referencia a la cantidad de miembros y el alcance geográfico. Se va a puntuar dependiendo del contexto y no en términos de números absolutos. Nosotros aquí vemos una vez más que hay que llegar a un equilibrio. Podemos darles cierta autonomía al panel para que decida si algo es de tamaño considerable o no en lugar de prescribir lo que es considerado como tamaño considerable o no. No tengo una respuesta para darles en este sentido pero estoy simplemente leyéndolo para que todos lo tengamos present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Ahora pasemos a la diapositiva 38. No tenemos ningún cambio propuesto de texto aquí para el tamaño considerable. Pasemos a la diapositiva 39. Aquí hacemos referencia a la longevidad. La única preocupación que fue identificada en esta sección o en este criterio secundario o en este elemento de este criterio secundario es que hay una necesidad de demostrar que hay un conocimiento y un reconocimiento. Esto está derivado de lo anterior. Este concepto de conocimiento y reconocimiento se va traspasando hacia dos elementos de este subcriterio. Tenemos que dilucidar cómo desvincular este efecto de carryover, este efecto que se traslad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Muy bien. Veo que hay mucha actividad en el chat. Espero que allí tengamos alguna orientación. Es muy difícil para mí seguir el chat mientras estoy presentando. Si alguien quiere hacer un comentario, por favor, les pido que levanten la mano. De lo contrario, continuamos. Sigan agregando sus comentarios en el chat para que luego lo tomemos en cuent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Vamos a pasar entonces ahora al punto 1B en la diapositiva 41. Vamos a la 41 directo porque la 40 no es importante. Aquí tenemos la conexión entre delineación y extensión. Cuando no tenemos reconocimiento entre los miembros, entonces pasamos a delineación y extensión. En este caso, vamos a tratar de sacar todo este sesgo. Este es el texto propuesto. Pasamos ahora entonces a la número 42. Aquí tenemos varias cosas eliminadas. Nada con consecuencias como para hablar. Pasemos ahora al criterio número dos, que es el nexo. La imagen número 44.</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YEŞIM NAZLAR:</w:t>
        <w:tab/>
        <w:t>Justine, perdón que interrumpa. Tenemos dos manos levantad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Gracias por señalarlo. Giacomo, tiene la palabr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GIACOMO MAZZONE:</w:t>
        <w:tab/>
        <w:t>¿Me escucha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Sí, ahora sí.</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GIACOMO MAZZONE:</w:t>
        <w:tab/>
        <w:t>Cuando hablamos de tamaño yo creo que el problema más importante que tuvimos, y por el que .GAY no tuvo un buen puntaje, es que no podían demostrar que esta comunidad existía en todo el mundo. Promover los derechos, que son parte de la humanidad, en algunos países esto se considera un delito. Este fue el sinsentido total que tuvo esto porque nosotros no podemos demostrar que ustedes están presentes en todas partes y que no están representando a todos los países, sabiendo que si alguna persona de esos países donde la homosexualidad es un delito dice que es homosexual puede ir a prisión. Para mí esto era lo más absurdo dentro de todo este concept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Gracias, Giacomo. Podemos pasar ahora a nex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GIACOMO MAZZONE:</w:t>
        <w:tab/>
        <w:t>También esto tenía que ver con tamañ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Sí, también esto tiene que ver con nexo. Olivier. Olivier, si está hablando no lo escuchamo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Sí. Necesitaba sacar el silencio dos veces. Lo que mencionó Giacomo está en la imagen 38 porque parece que el tamaño, usted mencionó nexo pero me parece que en la parte de tamaño también cuando dice que está relacionado con la cantidad de miembros y el lugar geográfico, esto lo tendríamos que cambiar porque si pensamos en una comunidad tribal, quizá no tengan una ubicación mundial geográfica. Sin embargo, pueden tener un gran tamaño. Me parece que esto también estaba relacionado con esto y lo tenemos que cambiar. Esto está en la 38. Lo que quería señalar tenía que ver igual con algo que está en la 41 que era eliminar todo el texto aquí que tiene que ver con el subcriterio de delineación y extensión. ¿Lo que estábamos proponiendo era un cambio o estamos proponiendo nada más que eliminarl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Sí. Muy bueno lo que dijo en cuanto al tamaño. Ahora tenemos esto como para evaluar. En lo que tiene que ver con .GAY, no encajaba en lo que era tamaño. No entraba en juego por sí mismo. Tenía más que ver con el nexo que con la delineación. En la 41, la respuesta es no. No tenemos ningún texto de remplazo en este momento pero creo que deberíamos tenerlo. ¿Podemos pasar a Marita, por favor?</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MARITA MOLL:</w:t>
        <w:tab/>
        <w:t>Yo quiero reiterar lo que puse en el chat. También algo que dijo Olivier. El tamaño es un concepto relativo. Necesitamos poner algo ahí que diga cuando estamos hablando de tamaño que tiene que hacer referencia a un tamaño posible de esa comunidad porque si estamos hablando de, por ejemplo, una tribu en Arizona, ese es un tamaño pero si hablamos de la organización de carpinteros de todo el mundo, este es otro tamaño. Creo que tenemos que poner algo al respecto dentro de estas paut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Gracias, Olivier y Marita. Perdón. Había quedado levantada la mano. No veo ningún otro pedido de la palabra. Vamos a pasar a lo que es el nexo, que es la imagen 44. El nexo es el nexo entre una cadena de caracteres que se solicita y la comunidad según la describe el solicitante. Este es el criterio número dos. Hay dos subcriterios: 2A nexos y 2B, unicidad. Nexo es básicamente si una comunidad tiene que ver con la cadena de caracteres, si es una abreviatura de esa comunidad o la identifica. Tenemos que ver estos términos. Se usó tres puntos, si la cadena de caracteres coincidía directamente con el nombre de la comunidad o es una forma abreviada o más corta conocida. Ahí define después qué significa coincidir y nombr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Cuando dice en la definición de nombre que es comúnmente conocida por otros, qué significan esos otros entonces. Eso es interesante. En los dos puntos, cuando no hay coincidencia pero sigue identificando a la comunidad. En vez de tres puntos se dan dos puntos. Se pierde un punto. Hay una condición de que no tiene ser sobre alcanzar sustancialmente más allá de la comunidad. Esto es lo que entendemos cuando analizamos los casos de estudi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En el 2B hablamos de unicidad. Si una cadena de caracteres no tiene otro significado más allá de la comunidad identificada se considera única. En este caso es donde estamos hablando de ese sobrealcanzar nuevamente porque esencialmente y en términos prácticos si el solicitante no obtiene como puntaje un tres o un dos, como nexo tiene cero, lo tiene entonces como para utilizar en unicidad. Hay una conexión dentro de estos dos subcriterios. Es decir, si uno no coincide con el nombre de la comunidad o la cadena de caracteres no coincide con el nombre de la comunidad o es una abreviatura, entonces tiene que identificar a la comunidad sustancialmente. Si no, significa que no es única. No cumple con el criterio de unicidad.</w:t>
      </w:r>
    </w:p>
    <w:p>
      <w:pPr>
        <w:pStyle w:val="Normal"/>
        <w:tabs>
          <w:tab w:val="clear" w:pos="720"/>
          <w:tab w:val="left" w:pos="2835" w:leader="none"/>
        </w:tabs>
        <w:spacing w:lineRule="auto" w:line="360"/>
        <w:ind w:left="2835" w:hanging="2835"/>
        <w:jc w:val="both"/>
        <w:rPr/>
      </w:pPr>
      <w:r>
        <w:rPr>
          <w:rFonts w:cs="Calibri"/>
          <w:lang w:val="es-ES_tradnl"/>
        </w:rPr>
        <w:tab/>
        <w:t>Vamos a ver qué dijeron entonces los evaluadores para las seis solicitudes. ¿Podemos, por favor, avanzar? Aquí es donde no obtuvo ningún puntaje .GAY. No sé si Jamie tiene algo para decir sobre esto. Como yo remarqué en amarillo, lo que dijeron los evaluadores es que el término gay no identifica suficientemente a algunos miembros. Jamie quizá pueda explicar mejor de lo que puedo hacerlo yo. Quería ponerlo en contexto para hablar de .TENNIS, que también lo ven en el otro extremo. Dicen que la cadena de caracteres TENNIS identifica a una comunidad más amplia relacionada de la que es parte el solicitante pero no es específica a la comunidad del solicitante porque eso lo pidió Tennis Australia, que es la Asociación de Tenis de Australia y que tiene miembros en cada uno de los estados pero su alcance es Australia y ellos pidieron la cadena de caracteres .TENNIS. Lo que vamos a sobrealcanzar dice que la cadena de caracteres TENNIS identifica a un deporte y a una comunidad global de personas o de asociaciones y grupos y que entonces no existe este sobrealcance sobre cobertura. Por eso no tuvo ningún puntaje en nexo. ¿Podemos ver qué manos están levantadas ahora, Giacom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GIACOMO MAZZONE:</w:t>
        <w:tab/>
        <w:t>Como yo puse en el chat, la objeción cuando hablamos con EIU sobre esta falta de puntuación sobre nexus ellos dijeron también que los radiólogos podían pedir .RADIO o algún amateur de la radiofonía. Si analizamos este tipo de nivel de objeciones realmente no tienen sentido e incluso peor es en el caso de .GAY.</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JUSTINE CHEW:</w:t>
        <w:tab/>
        <w:t>Dejemos que Jamie hable sobre .GAY. Perdón, Giacomo, que le interrumpí en la palabr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AMIE BAXTER:</w:t>
        <w:tab/>
        <w:t>Gracias, Justine, por darme la palabra. Si hablamos del puntaje, este es el criterio que creo yo que necesita más modificación del texto, porque lo que está en la guía del solicitante y la forma en la que puede ser interpretado razonablemente por cualquier comunidad que lo analice, no fue la forma en la que fue evaluada por la EIU. Creo que necesitamos un texto más específico que no les permita interpretar de la forma en la que lo interpretaron. Me parece que este tiene que ser el objetivo aquí. Lo que sí necesito señalar en este caso es que en la guía del solicitante incluso en la respuesta a la evaluación se dice claramente que para tener un puntaje alto tiene que describir cercanamente la comunidad o a los miembros de la comunidad. En ningún lugar de la guía del solicitante dice que hay que hacer ambas pero si miramos a la aplicación que está en pantalla de por qué no nos dieron ningún puntaje, ellos están hablando de cómo nos describe a los miembro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Hubo un gran error que hicieron aquí los evaluadores porque ellos interpretaron que en la guía decía que había que cumplir con las dos pautas. En la guía del solicitante decía claramente que podía ser una o la otra. Yo no creo que haya una pregunta en la mente de las personas que cuando uno habla de GAY incluya a todo el mundo. Me parece que este es el peligro, que si no cambiamos la guía del solicitante hacia delante otras comunidades particularmente en las marginalizadas van a ser analizadas punto por punto y este texto puede ir entonces en contra de ellos cuando hablamos de nexo. Me parece que aquí necesitamos concentrarnos como para cambiar el texto, para que entonces esto no se transforme en un arma en contra de las comunidades. Graci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Muchas gracias, Jamie. Creo que vamos a necesitar su ayuda entonces en este caso porque me parece que realmente en este momento no tenemos muchos cambios para proponer en el texto. Holly.</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HOLLY RAICHE:</w:t>
        <w:tab/>
        <w:t>Jamie, ¿podríamos reformularlo? Incluso en ese caso quizá no podríamos tener un nexo. No sé si quizá podría ayudar tener algo como .ORG o algo así.</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AMIE BAXTER:</w:t>
        <w:tab/>
        <w:t>Quizá pueda ayudar sea cual fuera el texto o el método que se use para resaltar, me parece que no se necesitan ambas situaciones. Cuando un lego lee la guía del solicitante puede entender que realmente cumplió con algunas de estas métricas para el éxito pero en realidad los evaluadores utilizaron el otro método que no fue parte de nuestro plan cuando realizamos la solicitud. Necesitamos un texto suficientemente fuerte y con mucha claridad para que los evaluadores no puedan forzar al solicitante a ir por un camino que no eligió ir.</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HOLLY RAICHE:</w:t>
        <w:tab/>
        <w:t>Graci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Olivier, tiene la palabr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Muchísimas gracias, Justine. Creo que este es uno de los problemas que tenemos con la evaluación. En el caso de EIU mucho de esto fue muy mecánico. Miraron siete letras y un acrónimo y dijeron: “La G es una de esas siete. No, no cumple con todo”. No hubo un entendimiento de lo que era realmente el contexto cultural, si quieren llamarlo así. Cómo resolver esto, la verdad, todavía no lo sé. Puedo pensar en otros ejemplos. Por ejemplo, podemos hablar de .GYPSY o .GITANO. Es una comunidad pero es un grupo de comunidades también y algunos son muy diferentes entre sí. Uno puede decir: “Es nada más que una parte de estas comunidades y no lo vamos a aprobar”. Necesitamos un texto que realmente permita que esas comunidades puedan aprobar estos criterios. Graci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JUSTINE CHEW:</w:t>
        <w:tab/>
        <w:t>Jamie, tiene la mano levantada. ¿Quiere hablar?</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AMIE BAXTER:</w:t>
        <w:tab/>
        <w:t>Sí, gracias, Justine. Yo quiero hablar de parte del texto que quizá nos ayude con esto. Cuando habla de este sobrealcance sustancial me parece a mí que no hay nadie en el mundo que pueda sugerir que cuando uno habla de la comunidad gay no incluye a las lesbianas, a la gente transgénero, a las personas con intersexo. Me parece que es una palabra comúnmente conocida que es lo que dice la guía del solicitante que incluye a toda la comunidad. Ahora, yo creo que un punto que resulta importante, y esto es para responder quizá al comentario de Jonathan en el chat, si uno piensa en las comunidades marginalizadas a veces los límites pueden verse dañados por un mal uso de la palabra pero el tema es cómo la comunidad se define a sí misma en esta situación. Es muy distinto de cómo el mundo ve a la comunidad. El idioma, el texto que usa la comunidad para defenderse a sí misma puede transformarse en un arma en este proceso. Lo importante es que si uno lee la solicitud incluye todos esos límites de la comunidad dentro del nombre porque ellos también van a recibir protección del administrador que presentó la solicitud. Lo que se intenta como para proteger no tiene que transformarse en un arma como para cercenar esta solicitud. Nada dice que la gente transgénero tiene que registrar dominios como .GAY pero sí lo que hace es proteger el uso indebido del .GAY. Eso es lo que yo creo, en mi opinión, que tiene que ser el motivo para tener este tipo de solicitudes de la comunidad. Cuando dice también que este sobrealcance sustancial o innecesariamente o sin causa, me parece que esas son cosas para rever en esta situació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Podríamos ir a la 47 mientras hablo con otras personas que están aquí? Jonatha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ONATHAN ZUCK:</w:t>
        <w:tab/>
        <w:t>Sí. No sé si entiendo bien esto de transformarse en un arma la definición. Usted dijo que es confuso cómo la comunidad se describe a sí misma y cómo se ve la comunidad desde fuera. En ese caso, ¿.GAY es cómo se ve la comunidad desde afuera y entonces tendríamos que utilizar la definición desde el afuera en lugar de la identificación propia? Quizá no entendí lo que usted dijo. Estoy tratando de ver cuál puede ser el mejor text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AMIE BAXTER:</w:t>
        <w:tab/>
        <w:t>Cómo no, Jonathan. Le puedo responder, sin duda. Si estamos hablando de lo que ocurre en el interior de la comunidad, alguien identificado como persona transgénero puede sentirse representado por la comunidad transgénero. Creo que no hay demasiada objeción y nuestro nivel de aval a nivel mundial demostró que para ser considerado parte de la comunidad gay, si uno es transgénero de ninguna manera es una ofensa, de ninguna manera lo encasilla de manera que usted se sienta incómodo. Uno puede identificarse individualmente como transgénero. El uso de esto como arma se da cuando alguien en el proceso de evaluación decide que es transgénero. Si uno les pregunta individualmente cómo quieren ser denominados, se van a autodenominar transgénero en forma individual, ¿pero colectivamente lo van a sentir ofensivo que sean incluidos como parte de la comunidad gay cuando hablamos en términos generales? N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Creo que nuestro nivel de aval a nivel mundial demostró este punto. Esto fue rechazado e ignorado durante el proceso porque esos eran parte y estaban incluidos en el desarrollo de política para el dominio y también en la operación del dominio. Aquí hablamos también de la operación de la comunidad.</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Gracias, Jamie. Estamos en la diapositiva 47 donde se resumen algunas de las cuestiones que se han planteado aquí, en el extremo derecho. Puede servir esto de guía pero necesitaríamos sugerencias con respecto a cómo destrabar este problema. Tal vez Jamie, que tiene esta visión tan gráfica del problema en esta área nos pueda ayudar.</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 xml:space="preserve">Quisiera ahora pasar a la diapositiva 48, si fuera posible. Continuemos. Creo que podemos saltearnos esa diapositiva. También la 49 porque necesitamos considerar un texto adecuado. A esta altura no hemos hecho algo demasiado concreto como para considerarlo aquí. 50. Pasa lo mismo con la 50. Pasemos a la 51, que habla de la puntuación. Esto es algo que yo ya mencioné. No hay cambios propuestos por el momento, a menos que queramos hablar de ampliar el rango de puntuación. Tenemos 3, 2, 1 y 0. No sé si tiene sentido esto o no. Tal vez esto sea algo que ustedes puedan considerar y luego darnos alguna sugerencia. </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Pasemos al criterio de unicidad porque quiero que avancemos. Cuando hablamos de unicidad, para mí el tema principal que se presenta con la unicidad es la dependencia del nexo. Es decir, antes dijimos que si el solicitante no tiene un puntaje de tres o dos, no va a tener un puntaje de uno en unicidad aunque se consideren otras cuestiones. No sé si hay algo que tengamos que corregir aquí pero para mí eso es un problema. Yo creo que el subcriterio de alguna manera tiene que ser independiente. Tiene que haber independencia entre subcriterios. Si establecemos o no establecemos algo en un subcriterio, no debería traspasarse necesariamente a otro subcriterio. Me recuerdan también que estamos un poquito atrasados. Vamos a apurarno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Diapositiva 54. Creo que Olivier debería tomar la palabra porque fue él quien planteó el tema del significado importante. Hablamos aquí en la parte resaltada de si hay referencias repetidas o frecuentes a entidades jurídicas o comunidades que no sean aquellas a las que se hace referencia en la solicitud.</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Me oye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Sí.</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Siempre quiero verificar que me oigan. Es un tema mínimo. Siempre se habla de entidades jurídicas o de personas jurídicas. Yo entiendo que uno tiene que poner un tilde en la casilla de personería jurídica pero muchas comunidades no tienen una personería jurídica. A veces puede haber una personería jurídica y puede ser de índole comercial, que no represente en realidad a las personas que son las que hacen el trabajo. Tal vez me pregunto si necesitamos tener aquí enumerado este concepto de una entidad jurídic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JUSTINE CHEW:</w:t>
        <w:tab/>
        <w:t>Les pido que por favor den sus opiniones sobre esta pregunta en el chat. Jonathan, ¿esa mano es nueva o es antigua? Avíseme con cualquier cosa. Pasemos a las políticas de registración. El próximo criterio está en la diapositiva 57 o 58, para ser más exactos. En la 58 vemos el análisis de las seis solicitudes que yo realicé. Las políticas de registración, básicamente esto está muy claro. La manera en que se hizo la solicitud, básicamente cómo se aplicó el proceso aquí. Analizaron la solicitud y si lo encontraban le ponían puntaje uno y si no, cero. Así es como lo tomaron. En este caso, ustedes pueden ver que todos tienen una puntuación decente excepto .KIDS, .OSAKA y .TENNIS. En la parte de cumplimiento no tienen un punto porque no tenían un proceso de resolución de disputas o un proceso para lidiar con uso indebido. En realidad no es que hubo nada demasiado sofisticado que se considerara aquí, en este criteri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Pasemos a la diapositiva 59. Estoy tratando de apurarme porque quiero llegar al criterio cuatro. Quiero que Jamie en realidad hable sobre ese tema. El criterio tres, simplemente para verlo rápido, tiene cuatro subcriterios. Es el 3A, de elegibilidad, donde básicamente hace referencia a que los evaluadores tienen que determinar si en la solicitud establecen una política para limitar la registración a los miembros de la comunidad. Si el solicitante dice sí, el puntaje es de uno. Si dicen que no tienen ese proceso, entonces es un cer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El 3B, en la próxima diapositiva, nuevamente tenemos la selección de nombres. Los solicitantes en su solicitud proporcionaron reglas para la selección de nombres. ¿Esto está articulado de manera congruente con el propósito de la cadena de caracteres en base a la comunidad? Nuevamente tenemos una puntuación de uno o cero según incluya o no esa política. No hay contextualización aquí. Si aparece o no en la solicitud.</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En la diapositiva 61 tenemos el 3C, que es contenido y uso nuevamente. En su solicitud el solicitante indica que contempla normas para el contenido y el uso. Esto está en consonancia con el propósito articulado o explicado de la cadena de caracteres de la comunidad nuevamente. Tenemos aquí este subcriterio con esta puntuación y en la diapositiva 62 tenemos el 3B que es de cumplimiento. Aquí es donde tres de los seis solicitantes no pudieron conseguir uno de los puntos. Aquí para cumplimiento lo que se pregunta es si el solicitante establece alguna medida de cumplimiento junto con un mecanismo de apelación adecuado. Aquí tenemos dos componentes. El cumplimiento por un lado y por el otro las apelaciones. Tres de los solicitantes no consiguieron un punto porque no tenían un mecanismo de apelaciones dentro de su solicitud. Para destacar algo muy importante yo mencioné que la contextualización no necesariamente le compete al panel de la CPE pero es cuestionable un proceso de objeciones o un comentario de la solicitud porque al final de cuentas, ya sea que haya un PIC relacionado o una modificación, todo esto pasa a la especificación 12 del acuerdo del registro. Básicamente se puede ejecutar o exigir su cumplimiento por contrato. La evaluación de si tiene sentido o no, no es algo que haga el panel de evaluadores de la CPE. Ellos solamente deben verificar si en la solicitud existen o no determinados elementos. Giacomo pidió la palabra. Adelant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GIACOMO MAZZONE:</w:t>
        <w:tab/>
        <w:t>Sí. Tengo una pregunta. En realidad no es una pregunta. Es una sugerencia. Uno de los puntos más sorprendentes es que no hay ninguna regla en la CPE con respecto a la adenda posterior de ese dominio por el que se está haciendo la solicitud. En teoría uno lo podría obtener y luego podría ir en contra de la empresa comercial. Podrían obtener un gran rédito a partir de la venta posterior. No hay ninguna norma al respecto. Sospecho que hay un motivo porque piensan que en algún momento la comunidad va a hacer la venta con fines comerciales. Esto es algo que hay que tener en cuenta la próxima ronda. Si se vende algo que representa a alguien, en realidad no debería poder venderse. Fíjense en el caso de PIR ahor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JUSTINE CHEW:</w:t>
        <w:tab/>
        <w:t>Gracias por ese comentario. No estoy segura del todo de si esto es algo que tenemos que tener en cuenta dentro del ámbito de CPE. Tal vez lo podríamos tener dentro del alcance más amplio de las solicitudes comunitarias pero si pensamos en el acuerdo de registro base, esto es algo que ciertamente podemos tener en cuenta. Estoy segura de que Jonathan va a meter la mano allí porque está este tema de PIR y esto tiene un gran impacto. Muy bien. Continuemos entonces. Pasemos al criterio cuatro que es el respaldo de la comunidad. Aquí tenemos dos subcriterios.</w:t>
      </w:r>
    </w:p>
    <w:p>
      <w:pPr>
        <w:pStyle w:val="Normal"/>
        <w:tabs>
          <w:tab w:val="clear" w:pos="720"/>
          <w:tab w:val="left" w:pos="2835" w:leader="none"/>
        </w:tabs>
        <w:spacing w:lineRule="auto" w:line="360"/>
        <w:ind w:left="2835" w:hanging="2835"/>
        <w:jc w:val="both"/>
        <w:rPr/>
      </w:pPr>
      <w:r>
        <w:rPr>
          <w:rFonts w:cs="Calibri"/>
          <w:lang w:val="es-ES_tradnl"/>
        </w:rPr>
        <w:tab/>
        <w:t>Pasemos a la diapositiva 64. Por un lado tenemos el respaldo. Es el 4A y luego el 4B que es la oposición. En ambos casos se habla de una carta de apoyo de parte de una entidad reconocida que es la institución de la comunidad o la organización miembro. Por lo menos debe provenir de un grupo pertinente para ese respaldo. Tenemos aquí una diferenciación entre dos puntos y un punto. Si hay un solicitante que es la entidad principal que “administra” la comunidad, automáticamente va a tener un puntaje de dos. Ahora, si tenemos una carta de apoyo y el solicitante no es la entidad principal pero hay una carta de respaldo de lo que es considerada la entidad principal que “administra” a la comunidad, entonces el puntaje es de dos. Todo lo que quede fuera de eso va a ser considerado como un grupo con pertinencia con un puntaje de un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Lo mismo para la oposición. La desventaja con la oposición es que si no hay oposición, aquí hablamos de oposición de pertinencia, tenemos un máximo de dos puntos. Si hay una oposición de un grupo pertinente de un tamaño que no sea poco considerable tenemos un punto. Si tenemos más de una oposición, vamos a tener cero. Así es como funciona el mecanismo. Si pasamos al análisis en la próxima diapositiva de lo que ocurrió con estas seis solicitudes, vemos dónde fallaron los solicitantes. Quisiera que Jamie hable de su experiencia con estos subcriterios de respaldo y de oposición. Creo que es muy important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AMIE BAXTER:</w:t>
        <w:tab/>
        <w:t>Gracias, Justine. Creo que esa es otra área en la que hubo muchas complicaciones para nosotros. Volviendo a lo que dice la guía y cómo interpretaron los evaluadores esa guía al aplicarlo a las solicitudes, lo que vemos es que algo que fue muy problemático fue la oposición. Voy a empezar por ese lado. Como dije antes, hubo más de 260 organizaciones representando a todas las áreas de la comunidad. Muchas de ellas eran comunidades que daban su aval, su aprobación, como ILGA. Es una organización de personas homosexuales, lesbianas, transgénero, entre otras identidades. Aquí utilizaron solamente una que es la que reconocían. Podía incluir otros segmentos. En otros momentos de la solicitud no permitieron que cumpliéramos el requisito de nexo pero con todo ese apoyo en todos los continentes hubo una carta de oposición que fue redactada mucho después de que se terminara el periodo de objeciones y empezara el proceso de evaluación. Fue de un centro comunitario en Oregón, que era uno de los solicitantes que estaba compitiendo. Esta carta logró sacarnos uno de los dos puntos. No había correlación con el tamaño de esa voz en particular dentro de la comunidad y el hecho de que había una carta fue muy perjudicial para nuestra puntuación general. Creo que el grupo de procedimientos posteriores está tratando de modificar ese texto pero quisiera reforzar la necesidad de hacerlo porque tiene que haber una correlación, un equilibrio en cierta forma en el peso que tiene que tener esta voz que se opone para poder contrarrestar todo el apoyo, el respaldo que hay del otro lado. Esto creo que es lo que puedo compartir.</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Sí. Le doy un momento para que descanse. No sé si Giacomo quiere hacer referenci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GIACOMO MAZZONE:</w:t>
        <w:tab/>
        <w:t>No. Escribí algo en el chat. Me quedó la mano levantada de ante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JUSTINE CHEW:</w:t>
        <w:tab/>
        <w:t>Muy bien. Vamos a ver después de la reunión lo que dice aquí. Jamie, ¿quiere hablar también del periodo extendido o ampliado, como se lo llamó, donde las solicitudes comunitarias parecían estar expuestas a un periodo más largos de comentarios que las otr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JAMIE BAXTER:</w:t>
        <w:tab/>
        <w:t>Sí, cómo no, Justine. No sé. Antes de eso, ¿podría hacer una referencia a lo que corresponde a 4A, respaldo? Parecía haber una preferencia clara por aquellas comunidades que tenían una única entidad controlando a toda la comunidad. Creo que lo que quedó claro en nuestro caso es que no hay una entidad que lo hace solamente sino que hay toda una red de organizaciones que cubren todos los distintos aspectos. Nuestra comunidad es un poco diferente que una comunidad de la industria porque nosotros no somos propietarios de hoteles, no tenemos una industria en particular. Simplemente somos personas con un interés en común pero estos intereses convergen de distintas maneras. Creo que de alguna manera hay que reconocer que hay apoyo de las distintas redes dentro de esa comunidad a pesar del hecho de que hay una entidad más amplia que es la que tiene la autoridad. Nuevamente equilibrar esto con el hecho de que no hay oposición. Eso también es clav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 xml:space="preserve">Volviendo al tema de la oposición, y esto lo planteé en el grupo de procedimientos posteriores y todavía no me queda claro cómo lo van a hacer, todo el mundo sabe que cuando se dieron a conocer las solicitudes hubo un periodo de comentario público, una cantidad limitada de tiempo que en algún momento fue extendida. Creo que todos tenían el mismo tiempo para enviar sus comentarios para las solicitudes. Cerró ese periodo y luego se abrió el periodo de objeciones y se inició el proceso de objeciones. Esto costó dinero. Había una limitación con respecto a quién podía participar en esos procesos. Cualquiera podía decir lo que quisiera en los comentarios y la guía indicaba que una vez que uno pasaba por las objeciones ya iban a estar todas las cartas puestas sobre la mesa con respecto a de dónde provenía la oposición. Todos habían tenido ya la posibilidad de expresarse. </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Cuando llegamos al periodo de CPE, ¿cuál era nuestra posición? Teníamos las objeciones y ya estábamos listos para empezar con la CPE. Pero lo que ocurrió después fue que la ICANN aceptó una carta de oposición que en nuestra opinión fue el último recurso de uno de los competidores para descarrilarlo, para sacarnos puntos en la CPE porque no habían tenido éxito en el periodo de comentarios, tampoco en el procedimiento oficial para la presentación de objeciones. Entonces su último intento fue enviar esta carta de oposición. Fue presentada a la ICANN y en última instancia fue utilizada en la CPE. Lo que yo creo que es injusto es que nosotros fuimos sometidos a un escrutinio mucho más estricto y mucho más extenso que cualquier otra solicitud en este procedimiento. Sobre todo en la cadena de caracteres que competía con la nuestra. Yo creo que el comentario público debería finalizar y debería incluir todas las cartas de oposición que van a ser presentadas dentro de ese periodo y no se debería aceptar nada después de eso, sobre todo si no están dispuestos a dedicar el tiempo o el dinero para el proceso de objeciones. Creo que es muy injusto que los solicitantes comunitarios sean sometidos a un escrutinio todavía más extenso que las otras solicitudes porque el proceso en sí mismo, la evaluación con prioridad de la comunidad, ya tiene un componente de escrutinio muy grande desde el primer día. Esas son mis reflexiones. Ciertamente agradezco su apoyo con respecto a las recomendaciones que podrían pasarle al grupo de procedimientos posteriores. Graci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pPr>
      <w:r>
        <w:rPr>
          <w:rFonts w:cs="Calibri"/>
          <w:lang w:val="es-ES_tradnl"/>
        </w:rPr>
        <w:t>JUSTINE CHEW:</w:t>
        <w:tab/>
        <w:t>Muchísimas gracias, Jamie. ¿Podríamos ir a la imagen número 66? Aquí tenemos algunos de los temas que fueron identificados. Yo quería señalar dos para continuar con lo que dijo Jamie. El primero es que el periodo de objeciones o de comentarios, si no coinciden con este periodo donde se piden las cartas de respaldo de oposición, tiene que haber una forma entonces, como dijo Jamie, alguna manera, incluso aunque sea un competidor, si presenta un comentario negativo, por ejemplo. Dejemos las objeciones de lado. Tenemos un comentario negativo. Eso no se considera o no se resuelve de ninguna forma y entonces hay una carta de oposición cuando la piden los evaluadores, tiene que haber una forma de saltear para ir a una segunda instancia. Esto sería injusto. Por otro lado, si hay una objeción y no tiene éxito esta objeción, si no tienen estas concurrencias de periodos, si no se pide esta carta de oposición, la misma parte puede presentar esta carta de oposición. Entonces es lo mismo. Tienen dos posibilidades. No deberíamos permitirl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Una de las recomendaciones sobre las pautas de implementación que está considerando el grupo de trabajo es reforzar esta noción de que quien hace un comentario a una solicitud tiene que identificarse. Obviamente existen algunas limitaciones si tienen algún motivo en particular para mantener la entidad en secreto, no sé cuál puede ser pero puede existir ese caso, la idea es asegurarnos de que los comentarios a las solicitudes puedan vincularse a alguien que sea identificable para saber si esta persona, y tiene que declarar si tiene un interés en la solicitud o en el solicitante o si su solicitud está compitiendo con la solicitud sobre la cual están dando un comentario negativo para saber quién es esta persona, si está a favor o en contra de una solicitud, si hay un conflicto de intereses, ese tipo de cosas. Jamie, veo que tiene la mano levantad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AMIE BAXTER:</w:t>
        <w:tab/>
        <w:t>Gracias, Justine. Yo quería agregar otro punto importante aquí. La guía del solicitante nunca habla específicamente de algo que llaman carta de oposición. Lo que hace la guía del solicitante es hacer referencia a la oposición. Si alguien lee la guía del solicitante puede entender que hay dos oportunidades para expresar la oposición. Una es a través de los comentarios públicos y la otra es a través de una objeción oficial. Este concepto de carta de oposición no existe realmente en la guía del solicitante del 2012. Se generó como tercer nivel para afectar a las solicitudes de las comunidades. Si nos mantenemos con la guía del solicitante hay algo que se llama oposición pero hay dos canales formales que existen en la actualidad para expresarla. Una es a través de los comentarios públicos, donde tenemos un tiempo limitado en el que se pueden presentar y el segundo es una objeción oficial que también tiene un plazo específico para ser presentada. Tenemos que decir que hay dos formas de expresar la oposición y todas tienen un plazo asociado. Las cartas de oposición, que fue algo que se inventó, se pueden generar después de que se presente este proceso de CP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Gracias, Jamie. Me están hablando del tiempo. Sí, falta nada más que un minuto para que sea la hora y media, según mi reloj. Estos son los temas entonces que fueron ventilados. Como dije, no nos estamos concentrando en las ediciones al texto en sí mismo sino que queríamos asegurarnos de que todos entendieran cabalmente cuáles son las cosas que tenemos que abordar y cuáles son las cosas que tenemos que modificar. Si volvemos ahora al orden del día, Yeşim, por favor, ahí van a encontrar un vínculo al Google Doc con el que estuvo trabajando el grupo reducido y que incluye… Más abajo, por favor. Sí, donde dice punto número cuatro, próximos pasos. Ahí tienen el vínculo al Google Doc y ahí invito también a otras personas a poner sus comentarios o a hacer sugerencias. Esto está abierto a todos los que participan de la llamada. Lo que pueden hacer es hacer clic en este vínculo y ver el document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También pueden hacer sugerencias para no meternos tanto en el texto en sí. Pueden hacer sugerencias para identificar y ver quién dijo qué. Obviamente, ahora que tienen conocimiento de estos temas, tratemos de solucionar los problemas. No es necesario que sea un texto lo que sugieran sino que pueden hacer comentarios y nosotros vamos a tratar de leer todos los comentarios para ver si podemos darle una solución viable. Creo que lo que puede suceder es que este equipo reducido y quizá algunos otros como Jamie y Giacomo, si es que quieren, yo voy a tratar de que ellos participen, realmente nos sentemos y analicemos todos los cambios que tienen que ser contextualizados como para generar un texto real. Olivier, veo que tiene la mano levantada.</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OLIVIER CRÉPIN-LEBLOND:</w:t>
        <w:tab/>
        <w:t>Gracias, Justine. Tengo que hacer un comentario breve sobre el tema de respaldo contra oposición porque hay algo muy difícil aquí porque sin importar cómo se exprese la oposición, siempre va a haber oposición en muchas cadenas de caracteres. Yo puedo respaldar a Olivier pero me puedo oponer al resto de los que no sean Olivier y sean solicitantes. Está todo tan generalizado que cuando miramos los ejemplos que dieron, la mayor parte de las solicitudes tuvieron mucho respaldo y mucha oposición al mismo tiempo. Realmente no sé cómo nos vamos a concentrar en este tema. Yo creo que quizá nos tendremos que concentrar en otros porque no tengo una respuesta clara para este último criteri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Giacomo. Después voy a tratar de ir a Jonathan para hacer el cierre. Giacomo.</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GIACOMO MAZZONE:</w:t>
        <w:tab/>
        <w:t>Perdón, estaba silenciado. Yo creo que si vamos punto por punto en el texto y dejamos algunos temas y tenemos que hablar de aquello en lo que vamos a concentrarnos, que creo que es la puntuación. Si la puntuación se mantiene alta, el número de solicitantes de comunidad que sobrevivirán será mínimo. Segundo, el periodo extendido. El periodo ampliado no es solo para los segmentos. Si ustedes recuerdan, para los solicitantes de comunidad estuvimos casi cuatro años en la presentación de la solicitud y la finalización del proceso. Cuatro años para una organización sin fines de lucro que está ahí para temas de derechos humanos realmente es algo que no se puede sostener. Esto sirve para los solicitantes comerciales, no los de la comunidad. Me parece que tenemos que hablar de eso porque si no, el proceso sería desigual. El último punto es que necesitamos respaldo para los solicitantes de la comunidad en la etapa de solicitud pero también durante todo el proceso porque puede tardar mucho, como tardó la primera vez. Gracia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USTINE CHEW:</w:t>
        <w:tab/>
        <w:t>Gracias, Giacomo. Sí. El tema de los umbrales para impedir las apelaciones en las últimas instancias es una de las áreas que realmente tendríamos que revisar. Vamos a la tarea. Sugiero que hagan sus aportes durante una semana y que después el grupo reducido y la gente extra pueda analizar esos comentarios como para ver qué cosas se pueden ajustar en la práctica. Digo una semana porque realmente esto lleva bastante tiempo dando vueltas y tenemos que darle algo al grupo de trabajo de procedimientos posteriores. Necesitamos tener algo que quizá sea algo totalmente diferente de lo que va a tratar de abordar ese grupo. Tenemos que hablar de los fundamentos. Tenemos que dar los motivos por los que queremos hacer esto, por lo que queremos hacer aquello. Es un proceso muy largo ese tambié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ab/>
        <w:t>No veo ninguna oposición a la sugerencia de una semana. A ver, permítanme tiempo para leer. Me parece que entonces podemos ir con eso. Después vemos cómo poder presentar el resultado. Una vez que analicemos todos los comentarios supongo que en algún momento, en alguna llamada de CPWG vamos a hablar de estos resultados. Ahora entonces le voy a dar la palabra a Jonathan para cerrar la llamada. Muchas gracias por participar.</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ONATHAN ZUCK:</w:t>
        <w:tab/>
        <w:t>Gracias, Justine. Gracias a todos por la participación activa. Realmente la comunidad At-Large lo identificó como prioridad. Lo tenemos que hacer bien para esta próxima ronda. Realmente le agradezco el esfuerzo de Justine, de todos los que participaron en la llamada y del grupo reducido. Les pedimos por favor entonces que en esta semana hagan comentarios mientras tienen frescos todos los conceptos que vimos en esta llamada y vamos a ver si podemos corregir esta situación para el futuro. ¿Alguien tiene algo más para señalar en el punto número cinco? Giacomo, ¿tiene la mano levantada nuevamente?</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GIACOMO MAZZONE:</w:t>
        <w:tab/>
        <w:t>No, no. Quedó de antes.</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JONATHAN ZUCK:</w:t>
        <w:tab/>
        <w:t>No hay ningún problema. Muchísimas gracias entonces por haber participado. Vamos a seguir conectados. Si pueden hacerlo, vayan ahora mismo a hacer comentarios en el Google Doc. Muchísimas gracias. Con esto cerramos la reunión.</w:t>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r>
    </w:p>
    <w:p>
      <w:pPr>
        <w:pStyle w:val="Normal"/>
        <w:tabs>
          <w:tab w:val="clear" w:pos="720"/>
          <w:tab w:val="left" w:pos="2835" w:leader="none"/>
        </w:tabs>
        <w:spacing w:lineRule="auto" w:line="360"/>
        <w:ind w:left="2835" w:hanging="2835"/>
        <w:jc w:val="both"/>
        <w:rPr>
          <w:rFonts w:cs="Calibri"/>
          <w:lang w:val="es-ES_tradnl"/>
        </w:rPr>
      </w:pPr>
      <w:r>
        <w:rPr>
          <w:rFonts w:cs="Calibri"/>
          <w:lang w:val="es-ES_tradnl"/>
        </w:rPr>
        <w:t>YEŞIM NAZLAR:</w:t>
        <w:tab/>
        <w:t>Cerramos la reunión. Muchísimas gracias. Espero que todos tengan un buen resto del día. Adiós.</w:t>
      </w:r>
    </w:p>
    <w:p>
      <w:pPr>
        <w:pStyle w:val="Normal"/>
        <w:spacing w:lineRule="auto" w:line="360"/>
        <w:jc w:val="both"/>
        <w:rPr>
          <w:rFonts w:cs="Calibri"/>
          <w:lang w:val="es-ES_tradnl"/>
        </w:rPr>
      </w:pPr>
      <w:r>
        <w:rPr>
          <w:rFonts w:cs="Calibri"/>
          <w:lang w:val="es-ES_tradnl"/>
        </w:rPr>
      </w:r>
    </w:p>
    <w:p>
      <w:pPr>
        <w:pStyle w:val="Normal"/>
        <w:spacing w:lineRule="auto" w:line="360" w:before="0" w:after="200"/>
        <w:jc w:val="both"/>
        <w:rPr>
          <w:rFonts w:cs="Calibri"/>
          <w:b/>
          <w:b/>
          <w:lang w:val="es-ES_tradnl"/>
        </w:rPr>
      </w:pPr>
      <w:r>
        <w:rPr>
          <w:rFonts w:cs="Calibri"/>
          <w:b/>
          <w:lang w:val="es-ES_tradnl"/>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o,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Consolidated Policy Working Group Single Issue Call: "CPE Guidelines"-Apr23</w:t>
      <w:tab/>
      <w:t xml:space="preserve">                       </w:t>
    </w:r>
    <w:r>
      <w:rPr>
        <w:b/>
        <w:sz w:val="96"/>
        <w:szCs w:val="20"/>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lang w:val="en-US"/>
      </w:rPr>
      <w:t>Consolidated Policy Working Group Single Issue Call: "CPE Guidelines"-Apr23</w:t>
      <w:tab/>
    </w:r>
    <w:r>
      <w:rPr>
        <w:color w:val="404040"/>
      </w:rPr>
      <w:t xml:space="preserve">                                </w:t>
    </w:r>
    <w:r>
      <w:rPr>
        <w:b/>
        <w:color w:val="404040"/>
        <w:sz w:val="96"/>
        <w:szCs w:val="20"/>
      </w:rPr>
      <w:t>ES</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4-27T22:49:00Z</dcterms:modified>
  <cp:revision>570</cp:revision>
  <dc:subject/>
  <dc:title/>
</cp:coreProperties>
</file>