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YEŞIM NAZLAR:</w:t>
        <w:tab/>
        <w:t xml:space="preserve">Good morning, good afternoon, and good evening to everyone. Welcome to the At-Large Consolidated Policy Working Group Single Issue Call on CPE Guidelines taking place on Thursday, 23 April 2020 at 13:00 UTC.   </w:t>
      </w:r>
    </w:p>
    <w:p>
      <w:pPr>
        <w:pStyle w:val="Normal"/>
        <w:spacing w:lineRule="auto" w:line="360" w:before="240" w:after="200"/>
        <w:ind w:left="2880" w:hanging="2880"/>
        <w:jc w:val="both"/>
        <w:rPr/>
      </w:pPr>
      <w:r>
        <w:rPr/>
        <w:tab/>
        <w:t>On our call today on the English channel we have Jonathan Zuck, Cheryl Langdon-Orr, Raymond Mamattah, Gordon Chillcott, Jose Lebron, Marita Moll, Priyatosh Jana, Justine Chew, Holly Raiche, Lilian Ivette De Luque Bruges, Yrjö Lansipuro, Jamie Baxter, Roberto Gaetano, Bill Jouris, Nadira Al-Araj, Avri Doria. Currently we don’t have anyone neither on the Spanish nor on the French channels. We have received apologies from Maureen Hilyard, Joanna Kulesza, and from Evin Erdoğdu. From staff side we have Heidi Ullrich and myself, Yeşim Nazlar, present on today’s call. I’ll also be doing call management.</w:t>
      </w:r>
    </w:p>
    <w:p>
      <w:pPr>
        <w:pStyle w:val="Normal"/>
        <w:spacing w:lineRule="auto" w:line="360" w:before="240" w:after="200"/>
        <w:ind w:left="2880" w:hanging="2880"/>
        <w:jc w:val="both"/>
        <w:rPr/>
      </w:pPr>
      <w:r>
        <w:rPr/>
        <w:tab/>
        <w:t>As you know, we have Spanish and French interpretation. Our Spanish interpreters are Claudia and Paula. French interpreters are Claire and Jacques.</w:t>
      </w:r>
    </w:p>
    <w:p>
      <w:pPr>
        <w:pStyle w:val="Normal"/>
        <w:spacing w:lineRule="auto" w:line="360" w:before="240" w:after="200"/>
        <w:ind w:left="2880" w:hanging="2880"/>
        <w:jc w:val="both"/>
        <w:rPr/>
      </w:pPr>
      <w:r>
        <w:rPr/>
        <w:tab/>
        <w:t>Before we start, just one final reminder to please state your names before speaking, not only for the transcription but also for the interpretation purposes as well, please. Just FYI that the project [inaudible] will be updated right after the call. So now I’d like to turn the floor back to Jonatha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 you, Yeşim. Welcome to the second Single Purpose Call on Community Priority Evaluations. We’re going to continue the discussion before from last week. We have a brief recap of last week’s discussion, a recap of discussion on Criteria #1 on Community Establishment, discussion of Criteria #2, Nexus between Proposed String and Community, discussion on Criteria on Registration Policies on Analysis and 3-A Eligibility, discussion on Criteria #4, and I guess from there let’s just hand it over to Just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 xml:space="preserve">Thanks, Jonathan. I’d like to welcome Jamie Baxter to the call. I don’t see Giacomo Mazzone. I’m hoping he will show up eventually because he said he would join us today as well. But just to inform people, Jamie Baxter basically spearheaded the application for .GAY, so he was invited to come and join us last week but for some reason, I had a wrong e-mail address so he didn’t get the message in time. But I’m very happy, very pleased to have him here today because then he can provide even more firsthand context to some of the issues that we have to grapple with. So, hopefully, Giacomo will join us soon. </w:t>
      </w:r>
    </w:p>
    <w:p>
      <w:pPr>
        <w:pStyle w:val="Normal"/>
        <w:spacing w:lineRule="auto" w:line="360" w:before="240" w:after="200"/>
        <w:ind w:left="2880" w:hanging="0"/>
        <w:jc w:val="both"/>
        <w:rPr/>
      </w:pPr>
      <w:r>
        <w:rPr/>
        <w:t xml:space="preserve">But in the meantime, I just want to highlight that we’re going to change the approach a little bit today in order to dedicate more time on contextualization and less time on the proposed text edit based on feedback. I do appreciate that the fact that I needed time to review text edits. It would actually better be facilitated with a stronger grasp of the context. So it’s more logical to spend more time to understand the issues in order to identify contextual solutions. </w:t>
      </w:r>
    </w:p>
    <w:p>
      <w:pPr>
        <w:pStyle w:val="Normal"/>
        <w:spacing w:lineRule="auto" w:line="360" w:before="240" w:after="200"/>
        <w:ind w:left="2880" w:hanging="2880"/>
        <w:jc w:val="both"/>
        <w:rPr/>
      </w:pPr>
      <w:r>
        <w:rPr/>
        <w:tab/>
        <w:t xml:space="preserve">Oh good. I see Giacomo has joined us. Very good. Welcome. Also because of the presence of Giacomo and Jamie today, it’s opportunity for them to be able to help us ventilate not only the issues from a firsthand perspective but also possible solutions for our consideration. </w:t>
      </w:r>
    </w:p>
    <w:p>
      <w:pPr>
        <w:pStyle w:val="Normal"/>
        <w:spacing w:lineRule="auto" w:line="360" w:before="240" w:after="200"/>
        <w:ind w:left="2880" w:hanging="2880"/>
        <w:jc w:val="both"/>
        <w:rPr/>
      </w:pPr>
      <w:r>
        <w:rPr/>
        <w:tab/>
        <w:t xml:space="preserve">In terms of the text edits that we have hardly looked at last week, I will try to point out in passing but I think what we should do is just pick that up via the Google Doc as homework after this call. Also, in terms of having had a bit more time, I thought going back to look at about 6 of the 20 CPE determinations and I’ve included the summaries in today’s slides. So I’m hoping that this can act as a makeshift case study again in hope of improving contextualization. </w:t>
      </w:r>
    </w:p>
    <w:p>
      <w:pPr>
        <w:pStyle w:val="Normal"/>
        <w:spacing w:lineRule="auto" w:line="360" w:before="240" w:after="200"/>
        <w:ind w:left="2880" w:hanging="0"/>
        <w:jc w:val="both"/>
        <w:rPr/>
      </w:pPr>
      <w:r>
        <w:rPr/>
        <w:t xml:space="preserve">I’m just scanning through the list of participants, there are some names that may not have appeared last week. In any case, those of you who are here purely for capacity building purposes, I welcome you. I hope you can follow our discussions and we strongly encourage that you contribute whenever you can or wherever you can, either during the call or by way of the homework that we’re going assign to folks here. </w:t>
      </w:r>
    </w:p>
    <w:p>
      <w:pPr>
        <w:pStyle w:val="Normal"/>
        <w:spacing w:lineRule="auto" w:line="360" w:before="240" w:after="200"/>
        <w:ind w:left="2880" w:hanging="2880"/>
        <w:jc w:val="both"/>
        <w:rPr/>
      </w:pPr>
      <w:r>
        <w:rPr/>
        <w:tab/>
        <w:t xml:space="preserve">In the interest of time, I’m going to gloss over quite a number of the slides because there are 75 altogether, so I’m not going to go through everything. But I will try to pause appropriately to allow for interaction. Okay? </w:t>
      </w:r>
    </w:p>
    <w:p>
      <w:pPr>
        <w:pStyle w:val="Normal"/>
        <w:spacing w:lineRule="auto" w:line="360" w:before="240" w:after="200"/>
        <w:ind w:left="2880" w:hanging="2880"/>
        <w:jc w:val="both"/>
        <w:rPr/>
      </w:pPr>
      <w:r>
        <w:rPr/>
        <w:tab/>
        <w:t xml:space="preserve">Moving over to the slides. Just to recap for those who weren’t present last week. The consultation that we’re dealing with here is specifically on Community Priority Evaluations or abbreviated to CPE, it’s one of the subsequent procedures topics under community-based applications. CPE basically is one of the mechanisms to resolve string contention sets if a contention set occurs, obviously. We are not concerned with the question of who will conduct CPE for the next round. That’s something that we’ll address elsewhere, not particularly in this call. Instead, we will focus this call, this consultation, on the CPE criteria and guidelines. Because what we come up with is going to be proposed forward and the idea is it should apply regardless of who is appointed to do the CPE for the next round. So we are concerned with the identified concerns from the 2012 round from what we’ve seen so far and also for the inputs from Giacomo and Jamie. The goal is to ask the question of: how do we fix these concerns? </w:t>
      </w:r>
    </w:p>
    <w:p>
      <w:pPr>
        <w:pStyle w:val="Normal"/>
        <w:spacing w:lineRule="auto" w:line="360" w:before="240" w:after="200"/>
        <w:ind w:left="2880" w:hanging="0"/>
        <w:jc w:val="both"/>
        <w:rPr/>
      </w:pPr>
      <w:r>
        <w:rPr/>
        <w:t xml:space="preserve">Jumping to slide 15. This slide basically just summarizes the list of concerns that we have identified so far. I’m not going to read all of them. I think it’s quite sufficiently clear. Of course, we might come up with a few more today based on the discussions that we’re going to have, but the point is that some of these concerns clearly resulted in possibly many worthy applications failing to prevail in CPE in the last round. So the idea is we’re trying to see whether we can level the playing field a little bit more to the less traditional or less structured communities that we want to succeed in CPE and get a TLD, rather than the more business-oriented ones with communities with more resources and more organizational strengths behind them. </w:t>
      </w:r>
    </w:p>
    <w:p>
      <w:pPr>
        <w:pStyle w:val="Normal"/>
        <w:spacing w:lineRule="auto" w:line="360" w:before="240" w:after="200"/>
        <w:ind w:left="2880" w:hanging="0"/>
        <w:jc w:val="both"/>
        <w:rPr/>
      </w:pPr>
      <w:r>
        <w:rPr/>
        <w:t xml:space="preserve">The thing to note is last time around there wasn’t substantive appeals process against panel evaluation. There was some reliance on the accountability mechanisms at a point in time such as request for reconsideration. Jamie can talk a little bit about that later on, but I really do want to move in to the substance. </w:t>
      </w:r>
    </w:p>
    <w:p>
      <w:pPr>
        <w:pStyle w:val="Normal"/>
        <w:spacing w:lineRule="auto" w:line="360" w:before="240" w:after="200"/>
        <w:ind w:left="2880" w:hanging="0"/>
        <w:jc w:val="both"/>
        <w:rPr/>
      </w:pPr>
      <w:r>
        <w:rPr/>
        <w:t xml:space="preserve">If we can go to slide #17, just to point out the principles that we have relied on in coming up with the list of concerns and also possible solutions in terms of text edit to the guidelines. Among other things, one of the things that were brought up last week was the fact that Council of Europe did provide a definition for community, so you may want to look at that. They also did suggest that some reevaluation of the scoring system points to lower the bar or to develop a new process altogether for assessing community applicants so that’s something quite [poignant] so I think this is something that Giacomo alluded to last week as well. </w:t>
      </w:r>
    </w:p>
    <w:p>
      <w:pPr>
        <w:pStyle w:val="Normal"/>
        <w:spacing w:lineRule="auto" w:line="360" w:before="240" w:after="200"/>
        <w:ind w:left="2880" w:hanging="0"/>
        <w:jc w:val="both"/>
        <w:rPr/>
      </w:pPr>
      <w:r>
        <w:rPr/>
        <w:t xml:space="preserve">We go to slide 20. Just a brief recap of the ideas that I managed to pick up from last week’s discussion which is changes contemplated to key elements like definition of community and at least some of the sub-criteria. The goal is to actually identify and [finish] in the current version of the guidelines and figure out how to address this and [finish]. We also want to avoid overprescribing on evaluation criteria because it’s clear that we cannot cater for every specific cases. Perhaps you just have guidelines that retain a certain level of openness and flexibility. You still going to punting this off to some panel evaluators, whoever they may be. This panel is supposed to have expertise in desired areas and they’re supposed to exercise judgment in evaluating the applications. The idea is we just want to make sure that the set of rules that apply would be open enough to not immediately exclude communities, especially, as I said before, the communities who are less traditional, less resourced, and not strictly following membership structure per se. </w:t>
      </w:r>
    </w:p>
    <w:p>
      <w:pPr>
        <w:pStyle w:val="Normal"/>
        <w:spacing w:lineRule="auto" w:line="360" w:before="240" w:after="200"/>
        <w:ind w:left="2880" w:hanging="0"/>
        <w:jc w:val="both"/>
        <w:rPr/>
      </w:pPr>
      <w:r>
        <w:rPr/>
        <w:t xml:space="preserve">Possibility of revamping the score, I mentioned it earlier already. The point here is that we need to make sure that we balance increasing accessibility to deserving communities without opening the front gates to things like gaming and abuse basically of getting the status. Something that Christopher mentioned last week was the need for translation of the final CPE guidelines, whatever shape and form it will take. Of course, the ancillary is to include it into the Applicant Guidebook. </w:t>
      </w:r>
    </w:p>
    <w:p>
      <w:pPr>
        <w:pStyle w:val="Normal"/>
        <w:spacing w:lineRule="auto" w:line="360" w:before="240" w:after="200"/>
        <w:ind w:left="2880" w:hanging="0"/>
        <w:jc w:val="both"/>
        <w:rPr/>
      </w:pPr>
      <w:r>
        <w:rPr/>
        <w:t>Moving on to slide 22. Holly, you had your hand up.</w:t>
      </w:r>
    </w:p>
    <w:p>
      <w:pPr>
        <w:pStyle w:val="Normal"/>
        <w:spacing w:lineRule="auto" w:line="360" w:before="240" w:after="200"/>
        <w:jc w:val="both"/>
        <w:rPr/>
      </w:pPr>
      <w:r>
        <w:rPr/>
      </w:r>
    </w:p>
    <w:p>
      <w:pPr>
        <w:pStyle w:val="Normal"/>
        <w:spacing w:lineRule="auto" w:line="360" w:before="240" w:after="200"/>
        <w:ind w:left="2880" w:hanging="2880"/>
        <w:jc w:val="both"/>
        <w:rPr/>
      </w:pPr>
      <w:r>
        <w:rPr/>
        <w:t>HOLLY RAICHE:</w:t>
        <w:tab/>
        <w:t>Last week was sort of definition of community, and the current wording I think like organization and membership, and tests like Nexus. What I would like to do now or later, depending on, Justine, where you think it fits, is to hear from both Jamie and Giacomo on the actual words. What words would you use to describe community regardless of who actually makes the decision. That’s another issue and we can deal with it later. But what words get in the way of or might help in expanding the definition of community such that it can be more inclusive than it was. Really, that’s up to both Jamie and Giacomo. I’d like to hear from them now or later.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 xml:space="preserve">Thank, Holly. If I can just preface this with two more slides and then I will invite Jamie and Giacomo to add their comments. Hopefully you can wait because I just want to show you the context of each of the criterion and how they apply. It’s not just about the definition of community per se but how each criterion actually works. So just bear with me for two slides. </w:t>
      </w:r>
    </w:p>
    <w:p>
      <w:pPr>
        <w:pStyle w:val="Normal"/>
        <w:spacing w:lineRule="auto" w:line="360" w:before="240" w:after="200"/>
        <w:ind w:left="2880" w:hanging="0"/>
        <w:jc w:val="both"/>
        <w:rPr/>
      </w:pPr>
      <w:r>
        <w:rPr/>
        <w:t xml:space="preserve">Criteria #1, Community Establishment. There’s two criteria here. 1-A delineation and 1-B extension. Based on the analysis of the determination itself, this is what was used. In terms of delineation, we talk about number one, community. So we’ll come back to definition of community. The second thing was clearly delineated. Clearly delineated means that two conditions must be met. First, it must be a clear, straightforward membership definition. Obviously there’s bias to what’s structured membership communities here. Two is there must be awareness and recognition of a community as defined by the applicants. </w:t>
      </w:r>
    </w:p>
    <w:p>
      <w:pPr>
        <w:pStyle w:val="Normal"/>
        <w:spacing w:lineRule="auto" w:line="360" w:before="240" w:after="200"/>
        <w:ind w:left="2880" w:hanging="0"/>
        <w:jc w:val="both"/>
        <w:rPr/>
      </w:pPr>
      <w:r>
        <w:rPr/>
        <w:t xml:space="preserve">So you notice here straight away that this is [recorded] for awareness also comes up in extension on the size and longevity and the extension as well. So there is inter-link there. Basically, if you don’t establish awareness in definition then you fail on the clear delineation. You also fail on the size and longevity. </w:t>
      </w:r>
    </w:p>
    <w:p>
      <w:pPr>
        <w:pStyle w:val="Normal"/>
        <w:spacing w:lineRule="auto" w:line="360" w:before="240" w:after="200"/>
        <w:ind w:left="2880" w:hanging="0"/>
        <w:jc w:val="both"/>
        <w:rPr/>
      </w:pPr>
      <w:r>
        <w:rPr/>
        <w:t>In terms of organization under delineation, there are also two conditions to be met. It’s clearly that at least one entity mainly dedicated to the community and also there must be documented evidence. It’s a one and the other, not one or the other. So they must satisfy both conditions. Same with clear delineation.</w:t>
      </w:r>
    </w:p>
    <w:p>
      <w:pPr>
        <w:pStyle w:val="Normal"/>
        <w:spacing w:lineRule="auto" w:line="360" w:before="240" w:after="200"/>
        <w:ind w:left="2880" w:hanging="2880"/>
        <w:jc w:val="both"/>
        <w:rPr/>
      </w:pPr>
      <w:r>
        <w:rPr/>
        <w:tab/>
        <w:t xml:space="preserve">Pre-existence – this is the one condition where it’s said to be active prior to 2007. Under extension, again there’s two conditions to be met on the size, it must be of considerable size, so when the question what considerable size means exactly. Again, display awareness and recognition of the community among members. Under longevity, you must demonstrate longevity and again must display awareness and recognition of the community. </w:t>
      </w:r>
    </w:p>
    <w:p>
      <w:pPr>
        <w:pStyle w:val="Normal"/>
        <w:spacing w:lineRule="auto" w:line="360" w:before="240" w:after="200"/>
        <w:ind w:left="2880" w:hanging="0"/>
        <w:jc w:val="both"/>
        <w:rPr/>
      </w:pPr>
      <w:r>
        <w:rPr/>
        <w:t xml:space="preserve">So you move on to the next slide, slide 23. This one is a bit small so you need to probably enlarge it a bit on your screen. What I was trying to do is actually do a comparison of six applications including .GAY, including .RADIO, and including .KIDS which was spearheaded by Edmond’s organization, and to try and compare with something like .MUSIC and .OSAKA which was a geoTLD, and .TENNIS which is semi-recreational professional body that was spearheading the application. </w:t>
      </w:r>
    </w:p>
    <w:p>
      <w:pPr>
        <w:pStyle w:val="Normal"/>
        <w:spacing w:lineRule="auto" w:line="360" w:before="240" w:after="200"/>
        <w:ind w:left="2880" w:hanging="0"/>
        <w:jc w:val="both"/>
        <w:rPr/>
      </w:pPr>
      <w:r>
        <w:rPr/>
        <w:t>You can see then in terms of .GAY succeeded in scoring the maximum here, 4 out of 4. They didn’t have an issue per se with the two criteria of delineation and extension. But .KIDS failed to score anything. I highlighted the reasons for such. RADIO didn’t score on organization. Therefore, it got 1 out of 2 under delineation, but it’s got maximum 2 out of 2 on extension. Again, .MUSIC scored similarly to .KIDS, 0 out of 4. The explanation for the two that failed, more detail comes under slide 24. But I’m happy to invite, although it’s not .RADIO or .GAY that failed, but if Jamie or Giacomo want to add any insights to this, they’re more than welcome to do so now. Jamie, yes?</w:t>
      </w:r>
    </w:p>
    <w:p>
      <w:pPr>
        <w:pStyle w:val="Normal"/>
        <w:spacing w:lineRule="auto" w:line="360" w:before="240" w:after="200"/>
        <w:jc w:val="both"/>
        <w:rPr/>
      </w:pPr>
      <w:r>
        <w:rPr/>
      </w:r>
    </w:p>
    <w:p>
      <w:pPr>
        <w:pStyle w:val="Normal"/>
        <w:spacing w:lineRule="auto" w:line="360" w:before="240" w:after="200"/>
        <w:ind w:left="2880" w:hanging="2880"/>
        <w:jc w:val="both"/>
        <w:rPr/>
      </w:pPr>
      <w:r>
        <w:rPr/>
        <w:t>JAMIE BAXTER:</w:t>
        <w:tab/>
        <w:t xml:space="preserve">Thanks, Justine. I appreciate you inviting to this call today so that I can share our experience with the group and help you understand where some of our concerns lie through the Community Priority Evaluation process. I did have a chance to go back and look into the recording from last week. I certainly take no objection to any of the suggested language edit that you made for the Criterion #1, the Community Establishment. It was noted on the call last week that this is an area that our applications struggle, but I just wanted to make sure there’s record it was corrected and I see you’ve done it here that we did actually get full points for this section. </w:t>
      </w:r>
    </w:p>
    <w:p>
      <w:pPr>
        <w:pStyle w:val="Normal"/>
        <w:spacing w:lineRule="auto" w:line="360" w:before="240" w:after="200"/>
        <w:ind w:left="2880" w:hanging="0"/>
        <w:jc w:val="both"/>
        <w:rPr/>
      </w:pPr>
      <w:r>
        <w:rPr/>
        <w:t>The emphasis that I would like to make here is that a comment that Alan made and that is that the concept has to be understood by the panelist with the appropriate flexibility and that each circumstance is different. You’ve alluded to the fact that the community applications were treated in a very commercialized sense with very little flexibility to really dig deep and understand the community and they collaboration of the community or the makeup of the communities in discussion. I think that was a huge blind spot in the 2012 round that I think some of your recommended edits about it being reasonably delineated helped get to a clarity. The biggest concern that I would share is that the lay person reading the Applicant Guidebook – and keep in mind we didn’t have the CPE guidelines when we wrote the application. Those came much later well after applications were already submitted and community applications could not make any changes to their application which results to a barrier and adjustment to some of those new guidelines that came out. But the reasonable interpretation of the guidebook didn’t translate to the application of the CPE providers. I’ll touch on a couple of areas that I think are glaring concerns that need to be addressed as the new guidebook is being written so that there is less shock and awe when an applicant gets their score back based on what the guidebook actually says. I think there is a huge variance in the way that evaluators interpreted the language of the guidebook compared to how applicants probably anticipated it, especially given the background the place where many of those community applicants came from and with an understanding of their own community. So I just wanted to make those quick points off the top especially around Criteria #1.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s for that, Jamie. Does anyone have questions for Jamie? Holly, yes,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Jamie, if it isn’t Criteria #1, what was the stumbling blocks for .GAY? I’m understanding it isn’t this criteria but was it things like the test of Nexus and that sort of thing? I think we’re just trying to understand, what was the word that actually got in the way of an application, or will that come lat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Holly, if I can just interrupt you. Yes, we’re going to go through each of the criteria and sub-criteria, and I’ve done analysis of the six applications that I mentioned here. So you see which ones failed and then we can bring that up. Is that all righ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Okay. That’s fin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 xml:space="preserve"> It just provides better context when you see something and you’re discussing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Yeah.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Great. Thanks. I’m having a hard time keeping up with all the chat, so if people want to make a point, I suggest that you raise a hand speak. Otherwise, we will have to just go back to the transcript and look at things. Marita, you have you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Just making sure I’m understanding correctly or this is what I think I heard from Jamie that we can play with the words and the evaluation criteria all we want. But if we don’t have people on that panel who understand the words in the community sense, then it’s really for naught. I think that is really the key question. Yes, we can massage all these and try to put all the right words in place but it’s still going to require community expertise who knows where those words are going to come from. And if we can’t get that in place, then again we’re just behind the track agai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Giacomo, you have your hand up. I presume you want to answer that or you have a question.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ACOMO MAZZONE:</w:t>
        <w:tab/>
        <w:t>No, I won’t answer that. In fact in the chat you will find an example that the dates from 2000 years ago about the problem to recognize something that you don’t have an idea what it is. On the specific point of the community establishment, I want to say that you see that, for instance, the results are so different. They are so different simply because for some communities, it’s very difficult to define how this community exist and how it could be limited let’s say, and this is why the .KIDS and .MUSIC have this very bad score on the specific point.</w:t>
      </w:r>
    </w:p>
    <w:p>
      <w:pPr>
        <w:pStyle w:val="Normal"/>
        <w:spacing w:lineRule="auto" w:line="360" w:before="240" w:after="200"/>
        <w:ind w:left="2880" w:hanging="2880"/>
        <w:jc w:val="both"/>
        <w:rPr/>
      </w:pPr>
      <w:r>
        <w:rPr/>
        <w:tab/>
        <w:t xml:space="preserve">Also, I want to remember [you] the point about last time that I mentioned, the fact that the CPE never considered the existing re-commission of communities in existing international fora that this is something that was really one of the biggest mistake always due to the fact that they have no clue about what community is. Because if you look for recognition of .KIDS and .MUSIC, they are defined and recognized in certain international parties and was not considered by CPE. </w:t>
      </w:r>
    </w:p>
    <w:p>
      <w:pPr>
        <w:pStyle w:val="Normal"/>
        <w:spacing w:lineRule="auto" w:line="360" w:before="240" w:after="200"/>
        <w:ind w:left="2880" w:hanging="2880"/>
        <w:jc w:val="both"/>
        <w:rPr/>
      </w:pPr>
      <w:r>
        <w:rPr/>
        <w:tab/>
        <w:t xml:space="preserve">The last point I want to say on this is that also another problem is the fact that, for instance, .MUSIC at the very beginning it’s true that they were not representing large parts of the community. But then you remember that there were four or five competing applications for this .MUSIC. But what happened is that at the end of the process, many of the applicants of the other non-for-profit application released around .MUSIC application, while only the commercial TLD company didn’t rely on that. So we need also to allow the process the possibility that if there are conflicting request that they have the same scope and they have the same spirit of the community, the process of the CPE has to be a process in which you invented the cooperation and the positive exchange between various representatives, while this was impossible at all, it was even forbidden formally during the previous proces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Giacomo. I would like to ask people if they can try and keep the intervention short. I do want to have the discussion but we have quite a bit to get through, so it’s always a difficult thing. Olivier, you are next in the queu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 you very much, Justine. Can you hear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Absolute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Okay. Thanks. Just one quick thing. Looking at that table, thank you for putting that table together. It seems clear to me that one of the biggest problems is the non-existence of the single entity dedicated to all member applicants. This is one of the things which you probably have to look at as being, is this something that is really needed or no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Jamie, did you have a response to that? Or can I move 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MIE BAXTER:</w:t>
        <w:tab/>
        <w:t>Yeah, I did have a response. I agree with you, Olivier. It is a challenge. I mean, in our instance, we were fortunate that there was one global organization but they were also limited to just one aspect of the community and that was human rights. In our community, there exists all sorts of organizations that deal with different segments, whether it’s sports, whether it’s politics, and for some reason those aren’t acknowledged through this existing system. Again, we were fortunate that there was one global organization that addressed human rights for the community but that isn’t what the guidebook said. I’m not quite sure why they focused on ILGA as an organization that would pass this test because our application consisted of over 250 endorsements from all over the world, all types of delineations of the community as well, as I said, from sports through music through everything. So it is an interesting – a concerning marker to use in some instances for some specific community I agree.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for that, Jamie. That’s point well made. I would like people to try and draw some kind of conclusions from all this input that we’re receiving from our guests, as well as our old-timers. If you could put some conclusions in the chat so there’s a record of it, it would make the job easier for the small team to go back and have a look at what people think, what people are saying so that we can try and translate them into the text edits. Okay?</w:t>
      </w:r>
    </w:p>
    <w:p>
      <w:pPr>
        <w:pStyle w:val="Normal"/>
        <w:spacing w:lineRule="auto" w:line="360" w:before="240" w:after="200"/>
        <w:ind w:left="2880" w:hanging="2880"/>
        <w:jc w:val="both"/>
        <w:rPr/>
      </w:pPr>
      <w:r>
        <w:rPr/>
        <w:tab/>
        <w:t xml:space="preserve">So if I can move on to the next slide, slide 26. Slide 26 focuses on the definition of community. The highlighted portions are the one that is important. Now, there’s one thing about this which is that we should bear in mind community here also refers to what is defined by the applicants themselves. For example, in the case of .KIDS, they define their community to include not only children but parents, also educational institutions and government institutions and agencies that deal with the well-being of children. We need to grapple with those kinds of idiosyncrasies as well, where we’re looking at the borders and the definition of communities. So I’ll leave it at that as food for thought. </w:t>
      </w:r>
    </w:p>
    <w:p>
      <w:pPr>
        <w:pStyle w:val="Normal"/>
        <w:spacing w:lineRule="auto" w:line="360" w:before="240" w:after="200"/>
        <w:ind w:left="2880" w:hanging="0"/>
        <w:jc w:val="both"/>
        <w:rPr/>
      </w:pPr>
      <w:r>
        <w:rPr/>
        <w:t xml:space="preserve">But going on to just very quickly slide #27, just to glance over some of the text edits that we have proposed, I’ve now included the definition of community that was provided by Council of Europe, highlighted by Yrjo and Holly. Just as a place marker, it doesn’t necessarily mean that we’re going to adopt it but just for consideration. I’ve also included the recognition by international organizations specializing in specific or relevant field that was raised by Giacomo in the last call. So that now appears as well. So again, it’s just for contemplation when we do our homework. </w:t>
      </w:r>
    </w:p>
    <w:p>
      <w:pPr>
        <w:pStyle w:val="Normal"/>
        <w:spacing w:lineRule="auto" w:line="360" w:before="240" w:after="200"/>
        <w:ind w:left="2880" w:hanging="0"/>
        <w:jc w:val="both"/>
        <w:rPr/>
      </w:pPr>
      <w:r>
        <w:rPr/>
        <w:t xml:space="preserve">Moving on to slide 28. 28 deals with what is clearly delineated. I think we spent a little bit on this already. The proposed text appears on the next slide. In any case, the issues are brought up in the blue text at the bottom. </w:t>
      </w:r>
    </w:p>
    <w:p>
      <w:pPr>
        <w:pStyle w:val="Normal"/>
        <w:spacing w:lineRule="auto" w:line="360" w:before="240" w:after="200"/>
        <w:ind w:left="2880" w:hanging="0"/>
        <w:jc w:val="both"/>
        <w:rPr/>
      </w:pPr>
      <w:r>
        <w:rPr/>
        <w:t xml:space="preserve">In slide 29, I’ve also inserted Giacomo’s intervention here. You see highlighted in yellow the community which is recognized by international organizations, specialize in specific relevant field, score is high. The point is that we shouldn’t disadvantage or we shouldn’t overly advantage more structured communities which exhibit clear, straightforward membership definition. They shouldn’t be any better in terms of scoring than a community which is recognized in another form or another. </w:t>
      </w:r>
    </w:p>
    <w:p>
      <w:pPr>
        <w:pStyle w:val="Normal"/>
        <w:spacing w:lineRule="auto" w:line="360" w:before="240" w:after="200"/>
        <w:ind w:left="2880" w:hanging="0"/>
        <w:jc w:val="both"/>
        <w:rPr/>
      </w:pPr>
      <w:r>
        <w:rPr/>
        <w:t xml:space="preserve">Moving on very quickly to slide 30. This deals with the issue of the term “organize,” what does organize mean. We talked a little bit. Jamie has already mentioned, a few others have also mentioned do we actually meet this condition being that there has to be at least one main entity dedicated to the community. So that’s something that we definitely can look into. The other issue also that Jamie highlighted much earlier on is there isn’t really a definition of administering the community. What does that mean exactly? </w:t>
      </w:r>
    </w:p>
    <w:p>
      <w:pPr>
        <w:pStyle w:val="Normal"/>
        <w:spacing w:lineRule="auto" w:line="360" w:before="240" w:after="200"/>
        <w:ind w:left="2880" w:hanging="0"/>
        <w:jc w:val="both"/>
        <w:rPr/>
      </w:pPr>
      <w:r>
        <w:rPr/>
        <w:t xml:space="preserve">If you look at the proposed text in slide 31, we have included an intervention from Marita from last week, which is to say that administering or advocating on behalf of the community. That might water down administering more because administering obviously talks about things like financial control, administrative control. It implies those sort of things which certain communities may not have. So that’s where the “advocating on behalf of” that phrase comes into play. </w:t>
      </w:r>
    </w:p>
    <w:p>
      <w:pPr>
        <w:pStyle w:val="Normal"/>
        <w:spacing w:lineRule="auto" w:line="360" w:before="240" w:after="200"/>
        <w:ind w:left="2880" w:hanging="0"/>
        <w:jc w:val="both"/>
        <w:rPr/>
      </w:pPr>
      <w:r>
        <w:rPr/>
        <w:t xml:space="preserve">All right, moving on to pre-existing on slide 32. This one isn’t very controversial at all. It definitely needs to be updated because the threshold of September 2007 makes no sense. We have at the moment proposed that it be updated to – as long as the community is recognized as existing prior to the launch of the application window. </w:t>
      </w:r>
    </w:p>
    <w:p>
      <w:pPr>
        <w:pStyle w:val="Normal"/>
        <w:spacing w:lineRule="auto" w:line="360" w:before="240" w:after="200"/>
        <w:ind w:left="2880" w:hanging="0"/>
        <w:jc w:val="both"/>
        <w:rPr/>
      </w:pPr>
      <w:r>
        <w:rPr/>
        <w:t>Okay, moving on to the scoring. The scoring for this 1-A delineation. This is where we inserted the “reasonably” term. In order to differentiate between someone getting score of 2 where they have to be clearly delineated, organized, and pre-existing versus another community that is reasonably delineated and pre-existing will score 1. Earlier only it was clearly delineated and pre-existing score 1. So the condition of clearly delineated has to be watered down somehow and this is what we’re proposing to do, to replace it with “reasonably.”</w:t>
      </w:r>
    </w:p>
    <w:p>
      <w:pPr>
        <w:pStyle w:val="Normal"/>
        <w:spacing w:lineRule="auto" w:line="360" w:before="240" w:after="200"/>
        <w:ind w:left="2880" w:hanging="0"/>
        <w:jc w:val="both"/>
        <w:rPr/>
      </w:pPr>
      <w:r>
        <w:rPr/>
        <w:t>Moving on to the guidelines, slide 34. They tried to give examples of what community could consist of, and again I find it very biased to what’s more structured communities. So they talk about legal entities, logical alliance of communities, for example, international federation and that sort of thing. They say that it’s all viable provided there’s a requisite awareness and recognition of the community at hand among the members. This awareness and recognition of the community among the members was a big issue because, as alluded earlier, you need to consider from whose perspective do you need to look at the awareness and recognition. It’s not necessarily just from the members but it could be also from outside of the members.</w:t>
      </w:r>
    </w:p>
    <w:p>
      <w:pPr>
        <w:pStyle w:val="Normal"/>
        <w:spacing w:lineRule="auto" w:line="360" w:before="240" w:after="200"/>
        <w:ind w:left="2880" w:hanging="0"/>
        <w:jc w:val="both"/>
        <w:rPr/>
      </w:pPr>
      <w:r>
        <w:rPr/>
        <w:t xml:space="preserve">All right, so what we were suggesting that we expand this to include not only among the members but also requisite recognition of the community as established by an international organization specialized in the field or a relevant subject matter or community expert. I’m not sure whether it will work but the proposal is there. And we’re trying to take away that – also remember I mentioned that awareness and recognition that condition appears in three places. So if you fail in one then you fail in the other two places. So we’re trying to limit also that carryover of bias or what you actually call it that. </w:t>
      </w:r>
    </w:p>
    <w:p>
      <w:pPr>
        <w:pStyle w:val="Normal"/>
        <w:spacing w:lineRule="auto" w:line="360" w:before="240" w:after="200"/>
        <w:ind w:left="2880" w:hanging="0"/>
        <w:jc w:val="both"/>
        <w:rPr/>
      </w:pPr>
      <w:r>
        <w:rPr/>
        <w:t>Let’s move on to extension 1-B, slide #36. The definition of extension – no one has raised a contention on this point in time, so we can just probably skip to that.</w:t>
      </w:r>
    </w:p>
    <w:p>
      <w:pPr>
        <w:pStyle w:val="Normal"/>
        <w:spacing w:lineRule="auto" w:line="360" w:before="240" w:after="200"/>
        <w:ind w:left="2880" w:hanging="0"/>
        <w:jc w:val="both"/>
        <w:rPr/>
      </w:pPr>
      <w:r>
        <w:rPr/>
        <w:t xml:space="preserve">Slide #37 focuses on the term “considerable size.” Considerable size – when they say size, they’re talking about what relates to both numbers or members and geographical reach, and it will be scored depending on the context rather than on absolute numbers. This is also easy. Again this is something of a balance to be had, whether you give some autonomy to the panel to decide whether something is of considerable size or not, rather than prescribing what is considered as considerable or not considerable. I don’t have an answer per se but just reading it out for ventilation. </w:t>
      </w:r>
    </w:p>
    <w:p>
      <w:pPr>
        <w:pStyle w:val="Normal"/>
        <w:spacing w:lineRule="auto" w:line="360" w:before="240" w:after="200"/>
        <w:ind w:left="2880" w:hanging="0"/>
        <w:jc w:val="both"/>
        <w:rPr/>
      </w:pPr>
      <w:r>
        <w:rPr/>
        <w:t xml:space="preserve">Moving on to slide 38. So we don’t have any proposed text changes on the term of considerable size. </w:t>
      </w:r>
    </w:p>
    <w:p>
      <w:pPr>
        <w:pStyle w:val="Normal"/>
        <w:spacing w:lineRule="auto" w:line="360" w:before="240" w:after="200"/>
        <w:ind w:left="2880" w:hanging="0"/>
        <w:jc w:val="both"/>
        <w:rPr/>
      </w:pPr>
      <w:r>
        <w:rPr/>
        <w:t xml:space="preserve">Moving on to slide 39. This one deals with the term “longevity.” The only concern that was identified in this section or this sub-criteria or this element or sub-criteria, I should say, is the fact that there is this carryover of the “must display awareness and recognition” where it appears in three places again. There’s definitely a danger of bias being carried over across from the two sub-criteria and the two elements in one sub-criteria even. So we need to figure out a way of delinking this carryover effect. </w:t>
      </w:r>
    </w:p>
    <w:p>
      <w:pPr>
        <w:pStyle w:val="Normal"/>
        <w:spacing w:lineRule="auto" w:line="360" w:before="240" w:after="200"/>
        <w:ind w:left="2880" w:hanging="0"/>
        <w:jc w:val="both"/>
        <w:rPr/>
      </w:pPr>
      <w:r>
        <w:rPr/>
        <w:t>Okay, I’m seeing a lot activity on the chat. Hopefully that will give us some guidance. As I said, it’s very hard for me to present as well as focus on the chat. If anybody wants to say something, please raise their hand. Otherwise, we will carry on. Please continue putting stuff in the chat so that we can look at it later.</w:t>
      </w:r>
    </w:p>
    <w:p>
      <w:pPr>
        <w:pStyle w:val="Normal"/>
        <w:spacing w:lineRule="auto" w:line="360" w:before="240" w:after="200"/>
        <w:ind w:left="2880" w:hanging="0"/>
        <w:jc w:val="both"/>
        <w:rPr/>
      </w:pPr>
      <w:r>
        <w:rPr/>
        <w:t>All right, let’s jump to 1-B on slide 41. This is where they again highlight this connection between delineation and extension, where if you don’t have recognition among the members or when there’s recognition then you score low on delineation and extension. I just want to remove all this altogether to try and get rid of that bias. That’s the proposal.</w:t>
      </w:r>
    </w:p>
    <w:p>
      <w:pPr>
        <w:pStyle w:val="Normal"/>
        <w:spacing w:lineRule="auto" w:line="360" w:before="240" w:after="200"/>
        <w:ind w:left="2880" w:hanging="0"/>
        <w:jc w:val="both"/>
        <w:rPr/>
      </w:pPr>
      <w:r>
        <w:rPr/>
        <w:t xml:space="preserve">Moving on to slide 42. A lot of deletion here. Nothing consequential to talk about, really. Let’s move on to Criteria #2, which is Nexus, so slide #44. </w:t>
      </w:r>
    </w:p>
    <w:p>
      <w:pPr>
        <w:pStyle w:val="Normal"/>
        <w:spacing w:lineRule="auto" w:line="360" w:before="240" w:after="200"/>
        <w:jc w:val="both"/>
        <w:rPr/>
      </w:pPr>
      <w:r>
        <w:rPr/>
      </w:r>
    </w:p>
    <w:p>
      <w:pPr>
        <w:pStyle w:val="Normal"/>
        <w:spacing w:lineRule="auto" w:line="360" w:before="240" w:after="200"/>
        <w:jc w:val="both"/>
        <w:rPr/>
      </w:pPr>
      <w:r>
        <w:rPr/>
        <w:t>YEŞIM NAZLAR:</w:t>
        <w:tab/>
        <w:tab/>
        <w:tab/>
        <w:t xml:space="preserve">Justine, sorry for interrupting. We have two raised hands. </w:t>
      </w:r>
    </w:p>
    <w:p>
      <w:pPr>
        <w:pStyle w:val="Normal"/>
        <w:spacing w:lineRule="auto" w:line="360" w:before="240" w:after="200"/>
        <w:jc w:val="both"/>
        <w:rPr/>
      </w:pPr>
      <w:r>
        <w:rPr/>
      </w:r>
    </w:p>
    <w:p>
      <w:pPr>
        <w:pStyle w:val="Normal"/>
        <w:spacing w:lineRule="auto" w:line="360" w:before="240" w:after="200"/>
        <w:jc w:val="both"/>
        <w:rPr/>
      </w:pPr>
      <w:r>
        <w:rPr/>
        <w:t>JUSTINE CHEW:</w:t>
        <w:tab/>
        <w:tab/>
        <w:tab/>
        <w:t>Okay. Thanks for pointing that out. Giacomo, first up. Go ahead.</w:t>
      </w:r>
    </w:p>
    <w:p>
      <w:pPr>
        <w:pStyle w:val="Normal"/>
        <w:spacing w:lineRule="auto" w:line="360" w:before="240" w:after="200"/>
        <w:jc w:val="both"/>
        <w:rPr/>
      </w:pPr>
      <w:r>
        <w:rPr/>
      </w:r>
    </w:p>
    <w:p>
      <w:pPr>
        <w:pStyle w:val="Normal"/>
        <w:spacing w:lineRule="auto" w:line="360" w:before="240" w:after="200"/>
        <w:jc w:val="both"/>
        <w:rPr/>
      </w:pPr>
      <w:r>
        <w:rPr/>
        <w:t>GIACOMO MAZZONE:</w:t>
        <w:tab/>
        <w:tab/>
        <w:t>Can you hear me?</w:t>
      </w:r>
    </w:p>
    <w:p>
      <w:pPr>
        <w:pStyle w:val="Normal"/>
        <w:spacing w:lineRule="auto" w:line="360" w:before="240" w:after="200"/>
        <w:jc w:val="both"/>
        <w:rPr/>
      </w:pPr>
      <w:r>
        <w:rPr/>
      </w:r>
    </w:p>
    <w:p>
      <w:pPr>
        <w:pStyle w:val="Normal"/>
        <w:spacing w:lineRule="auto" w:line="360" w:before="240" w:after="200"/>
        <w:jc w:val="both"/>
        <w:rPr/>
      </w:pPr>
      <w:r>
        <w:rPr/>
        <w:t>JUSTINE CHEW:</w:t>
        <w:tab/>
        <w:tab/>
        <w:tab/>
        <w:t>Yes, we can hear you now. Thank you.</w:t>
      </w:r>
    </w:p>
    <w:p>
      <w:pPr>
        <w:pStyle w:val="Normal"/>
        <w:spacing w:lineRule="auto" w:line="360" w:before="240" w:after="200"/>
        <w:jc w:val="both"/>
        <w:rPr>
          <w:rFonts w:cs="Calibri"/>
        </w:rPr>
      </w:pPr>
      <w:r>
        <w:rPr>
          <w:rFonts w:cs="Calibri"/>
        </w:rPr>
        <w:t xml:space="preserve"> </w:t>
      </w:r>
    </w:p>
    <w:p>
      <w:pPr>
        <w:pStyle w:val="Normal"/>
        <w:spacing w:lineRule="auto" w:line="360" w:before="240" w:after="200"/>
        <w:ind w:left="2880" w:hanging="2880"/>
        <w:jc w:val="both"/>
        <w:rPr/>
      </w:pPr>
      <w:r>
        <w:rPr/>
        <w:t>GIACOMO MAZZONE:</w:t>
        <w:tab/>
        <w:t xml:space="preserve">On the sides, I think that the most shocking problem that we had was the fact that one of the reasons why .GAY was scoring so badly is because they cannot show that they are everywhere in the world. For a community like this, to promote the rights, a part of the humanity [inaudible] in certain countries is considered as committing a crime. This was the norm since – it’s absolute nonsense. You must commit them because you say you cannot show that you are present everywhere and you are not representing all the countries, knowing that somebody from this country where almost neutrality is a crime will show up than they wish to go to prison. So that seems to me the most absolute thing of all this CPE process.   </w:t>
      </w:r>
    </w:p>
    <w:p>
      <w:pPr>
        <w:pStyle w:val="Normal"/>
        <w:spacing w:lineRule="auto" w:line="360" w:before="240" w:after="200"/>
        <w:jc w:val="both"/>
        <w:rPr/>
      </w:pPr>
      <w:r>
        <w:rPr/>
      </w:r>
    </w:p>
    <w:p>
      <w:pPr>
        <w:pStyle w:val="Normal"/>
        <w:spacing w:lineRule="auto" w:line="360" w:before="240" w:after="200"/>
        <w:ind w:left="2880" w:hanging="2880"/>
        <w:jc w:val="both"/>
        <w:rPr/>
      </w:pPr>
      <w:r>
        <w:rPr/>
        <w:t>JUSTINE CHEW:</w:t>
        <w:tab/>
        <w:t xml:space="preserve">Okay. Thanks, Giacomo. With that, it should come under Nexus which is the next batch of slide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ACOMO MAZZONE:</w:t>
        <w:tab/>
        <w:t>Also on the sid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Yes. It will come under the Nexus. Can I have Olivier? Olivier, if you’re speaking, we can’t hear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I need to unmute too. Can you hear me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Yes. Thank you.</w:t>
      </w:r>
    </w:p>
    <w:p>
      <w:pPr>
        <w:pStyle w:val="Normal"/>
        <w:spacing w:lineRule="auto" w:line="360" w:before="240" w:after="200"/>
        <w:ind w:left="2880" w:hanging="2880"/>
        <w:jc w:val="both"/>
        <w:rPr>
          <w:rFonts w:cs="Calibri"/>
        </w:rPr>
      </w:pPr>
      <w:r>
        <w:rPr>
          <w:rFonts w:cs="Calibri"/>
        </w:rPr>
        <w:t xml:space="preserve"> </w:t>
      </w:r>
    </w:p>
    <w:p>
      <w:pPr>
        <w:pStyle w:val="Normal"/>
        <w:spacing w:lineRule="auto" w:line="360" w:before="240" w:after="200"/>
        <w:ind w:left="2880" w:hanging="2880"/>
        <w:jc w:val="both"/>
        <w:rPr/>
      </w:pPr>
      <w:r>
        <w:rPr/>
        <w:t xml:space="preserve">OLIVIER CREPIN-LEBLOND: </w:t>
        <w:tab/>
        <w:t>Okay. Thank you, Justine. Giacomo was mentioning if you look at slide 38, it seems to be that the slide itself – you mentioned Nexus, but isn’t the size part saying it relates to the number of members but the geographical reach of the community, shouldn’t that be changed? Because if we look at, for example, a tribal community then that might not have a pan global geographical location. It would be more of a localized thing. It might be of a large size. So I thought that was also related to that and there would need to be a change in this slide 38.</w:t>
      </w:r>
    </w:p>
    <w:p>
      <w:pPr>
        <w:pStyle w:val="Normal"/>
        <w:spacing w:lineRule="auto" w:line="360" w:before="240" w:after="200"/>
        <w:ind w:left="2880" w:hanging="2880"/>
        <w:jc w:val="both"/>
        <w:rPr/>
      </w:pPr>
      <w:r>
        <w:rPr/>
        <w:tab/>
        <w:t xml:space="preserve">The point I was going to make was actually on slide 41, the deletion of the whole text here regarding the sub-criteria with delineation and extension, and I wondered whether we were proposing any replacement text to this or we were just proposing it to be delete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 xml:space="preserve">Good point about the size. I forgot about that but now we have that recorded so we’ll have to look into that. .GAY didn’t fail on the size criteria. So it doesn’t come into play per se. They failed more on the Nexus issue rather than delineation. </w:t>
      </w:r>
    </w:p>
    <w:p>
      <w:pPr>
        <w:pStyle w:val="Normal"/>
        <w:spacing w:lineRule="auto" w:line="360" w:before="240" w:after="200"/>
        <w:ind w:left="2880" w:hanging="2880"/>
        <w:jc w:val="both"/>
        <w:rPr/>
      </w:pPr>
      <w:r>
        <w:rPr/>
        <w:tab/>
        <w:t>Slide 41, the answer is no. We don’t have any replacement text at this point in time, but if you think we should then by all means.</w:t>
      </w:r>
    </w:p>
    <w:p>
      <w:pPr>
        <w:pStyle w:val="Normal"/>
        <w:spacing w:lineRule="auto" w:line="360" w:before="240" w:after="200"/>
        <w:ind w:left="2880" w:hanging="2880"/>
        <w:jc w:val="both"/>
        <w:rPr/>
      </w:pPr>
      <w:r>
        <w:rPr/>
        <w:tab/>
        <w:t>Can we go to Marita,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I want to reiterate what I put in the chat. Also something that Olivier said. Size is a relative concept, and so there needs to be something in there that says when it’s talking about size that it has to refer to the possible size of that particular community that’s applying. If it’s a tribal unit in Central Arizona then that’s one size, and the Global Organization of Carpenters, that’s another size. So I think that kind of needs to be aerated because obviously nothing in here is obviou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Good point both to Olivier and Marita. I’m seeing no other hand. Can we move on to Nexus, which is slide 44? All right, so it’s basically Nexus between the string applied for and the community as described by the applicant. That’s what Criteria #2 is. Two sub-criteria apply which is to a nexus and 2-B uniqueness. Nexus 2-A is basically whether the string matches the name of the community or is a well-known short form or abbreviation of the community, or if it identifies the community. So we need to break down some of these terms. Then basically what was used to us for 3 points if the string matches the community’s name directly or is a well-known short form or abbreviation then they will score the maximum 3. It goes on to define what “match” means and what “name” means. This thing about definition of the name, commonly known by others, and they also talk about what others mean. So that’s quite interesting.</w:t>
      </w:r>
    </w:p>
    <w:p>
      <w:pPr>
        <w:pStyle w:val="Normal"/>
        <w:spacing w:lineRule="auto" w:line="360" w:before="240" w:after="200"/>
        <w:ind w:left="2880" w:hanging="2880"/>
        <w:jc w:val="both"/>
        <w:rPr/>
      </w:pPr>
      <w:r>
        <w:rPr/>
        <w:tab/>
        <w:t>Now, for 2 points, which means that they fail on matching the name exactly or well-known short form abbreviation, but still identify the community, then they score 2 points rather than 3. So they lose that one point. But there’s a condition to that. It must not be overreaching substantially beyond the community. What that means I will come to when we examine the case studies.</w:t>
      </w:r>
    </w:p>
    <w:p>
      <w:pPr>
        <w:pStyle w:val="Normal"/>
        <w:spacing w:lineRule="auto" w:line="360" w:before="240" w:after="200"/>
        <w:ind w:left="2880" w:hanging="2880"/>
        <w:jc w:val="both"/>
        <w:rPr/>
      </w:pPr>
      <w:r>
        <w:rPr/>
        <w:tab/>
        <w:t>2-B Uniqueness. It talks about if the string has got no other meaning beyond identifying the community, then it’s considered unique. All right. This element of it must not overreach substantially comes into play again. Essentially or practically speaking, if an applicant doesn’t score a 3 or a 2 under Nexus, which means it gets zero, then they won’t score on uniqueness. So there’s a connection between these two sub-criteria. So the idea is if you don’t match the name of the community or your string doesn’t match name of a community or it’s not a short form or abbreviation, and it doesn’t sufficiently identify the community without overreaching substantially, that means your name is not unique or the string is not unique. That’s essentially what it comes down to.</w:t>
      </w:r>
    </w:p>
    <w:p>
      <w:pPr>
        <w:pStyle w:val="Normal"/>
        <w:spacing w:lineRule="auto" w:line="360" w:before="240" w:after="200"/>
        <w:ind w:left="2880" w:hanging="2880"/>
        <w:jc w:val="both"/>
        <w:rPr/>
      </w:pPr>
      <w:r>
        <w:rPr/>
        <w:tab/>
        <w:t xml:space="preserve">Okay, let’s have a look at what the evaluators actually said for the six applications. Next slide, 45.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EŞIM NAZLAR:</w:t>
        <w:tab/>
        <w:t xml:space="preserve">Justine, we have raised hands –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 xml:space="preserve">Can we scroll down, please? This is where .GAY failed. It didn’t score. It scored 0 out of 4. So, Jamie will have something to say about this. But again here as I highlighted in yellow, that’s essentially what the evaluators say, that the term gay does not sufficiently identify some of the members. Jamie will probably explain this better than I could, but I just wanted to point out in context to .TENNIS which you see on the far right. They said that the string tennis identifies a wider or related community in which the applicant is part of but is not specific to the applicant’s community. The context of it is .TENNIS was applied for by Tennis Australia, which is the federated tennis association in Australia and has members in each state, but their scope is Australia. They were applying for the string .TENNIS. Here where they failed on that overreaching is the evaluator said that the string tennis refers to the sports in global community of people or groups associated with it. So there is substantial overreach for Tennis Australia to claim that the nexus is strong between themselves and the .TENNIS string. </w:t>
      </w:r>
    </w:p>
    <w:p>
      <w:pPr>
        <w:pStyle w:val="Normal"/>
        <w:spacing w:lineRule="auto" w:line="360" w:before="240" w:after="200"/>
        <w:ind w:left="2880" w:hanging="2880"/>
        <w:jc w:val="both"/>
        <w:rPr/>
      </w:pPr>
      <w:r>
        <w:rPr/>
        <w:tab/>
        <w:t>I’m looking at the hands up. Giacom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ACOMO MAZZONE:</w:t>
        <w:tab/>
        <w:t xml:space="preserve">As I was saying in the chat, the objection when we spoke with the EIU about this low score, they said also radiologist could apply for the same .RADIO. If you start to look at this kind of level of objection, it’s really nonsense, and even more nonsense was the objection for .GAY. I remember that in the appeal to the –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Let’s have Jamie talk about .GAY,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ACOMO MAZZONE:</w:t>
        <w:tab/>
        <w:t>Yeah, exact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Sorry for cutting you off, Giacomo. Jami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MIE BAXTER:</w:t>
        <w:tab/>
        <w:t xml:space="preserve">Thanks, Justine. Given the score, certainly this is the criterion that I believe needs the most massaging of language because what was presented in the Applicant Guidebook and the way it would reasonably be interpreted by any community looking at it would certainly not the way it was evaluated by the EIU. So more specific language that doesn’t allow them to interpret the way they interpreted the language is really the goal here, in my opinion. </w:t>
      </w:r>
    </w:p>
    <w:p>
      <w:pPr>
        <w:pStyle w:val="Normal"/>
        <w:spacing w:lineRule="auto" w:line="360" w:before="240" w:after="200"/>
        <w:ind w:left="2880" w:hanging="0"/>
        <w:jc w:val="both"/>
        <w:rPr/>
      </w:pPr>
      <w:r>
        <w:rPr/>
        <w:t>What I do need to point out here is in the guidebook, and even in our evaluation response, it clearly says that in order to get a strong score here that you either have to closely describe the community or the community members. Nowhere in the guidebook does it say you have to do both. But if you look at the explanation on the screen as to why we didn’t get any points, they are talking only about how it doesn’t describe the members. So there was a huge mistake here made by the evaluators because they interpreted the guidebook that you had to abide by both of those guidelines when the guidebook clearly stated that it could be one or the other. I don’t think there’s a question in anybody’s mind that when you say gay community, there’s an all-encompassing definition of it. I think that is the danger that we leave in the guidebook, if not changed going forward, that other communities, especially marginalized communities will be scrutinized and this language will be weaponized against them in the Nexus category. This is an area where a large amount of focus is put on fixing language that doesn’t allow them to weaponize what the guidebook currently says.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s for that, Jamie. I think we’re going to need your help with this one because we haven’t come up with too much proposed text changes at this point in time. Hol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Jamie, would it better even just to rephrase it so that you have does not match then you have two dot points. And after the first, you have the word or in caps. It may even be something as simple as that, or even that kind of clarity had helped, do you thin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MIE BAXTER:</w:t>
        <w:tab/>
        <w:t>Yeah. I think it would help. Whatever method of highlighting – it’s not a “requires both” situation. Again, our layman’s reading of this guidebook made it very clear that we had clearly passed one of those methods to success. But the evaluators chose the other method which wasn’t part of our plan when writing the application. So it needs to be strong enough language and enough clarity that it will not allow the evaluators to force the applicant into a path that they didn’t choose.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livier, you’re nex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 xml:space="preserve">Thanks very much, Justine. I think that’s one of the crux of the problem that we have with the evaluation of the EIU, which was that much of it is strictly mechanical. Here they looked at seven letters in an acronym and thought, “Well, the G is just one of those seven letters. So there you go. It doesn’t encompass everything.” There’s absolutely no understanding of the actual cultural and the context, if you want, of the thing. How to resolve this, I don’t know yet. </w:t>
      </w:r>
    </w:p>
    <w:p>
      <w:pPr>
        <w:pStyle w:val="Normal"/>
        <w:spacing w:lineRule="auto" w:line="360" w:before="240" w:after="200"/>
        <w:ind w:left="2880" w:hanging="0"/>
        <w:jc w:val="both"/>
        <w:rPr/>
      </w:pPr>
      <w:r>
        <w:rPr/>
        <w:t>I can think of other examples. I can think of … let’s say gypsy, for example. I know I mentioned it elsewhere, but it is a community but at the same time, it’s actually a group of communities and some very different from each other. But you might say, “Oh no, it’s just a subset of those other communities and therefore it wouldn’t pass.” We need to come up with language that will actually get such communities to be able to pass this criteria.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Jamie, you still have you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MIE BAXTER:</w:t>
        <w:tab/>
        <w:t xml:space="preserve">Yes, thanks, Justine. I wanted to circle back to some language that I think could help address this where it states overreaching substantially. I think it needs to somehow reflect unnecessarily because I don’t think anybody in the world would suggest that when you talk about the gay community, it does not include lesbians, transgender people, intersex people. It’s a commonly known word, which is exactly what the guidebook says, that encompasses the community. </w:t>
      </w:r>
    </w:p>
    <w:p>
      <w:pPr>
        <w:pStyle w:val="Normal"/>
        <w:spacing w:lineRule="auto" w:line="360" w:before="240" w:after="200"/>
        <w:ind w:left="2880" w:hanging="0"/>
        <w:jc w:val="both"/>
        <w:rPr/>
      </w:pPr>
      <w:r>
        <w:rPr/>
        <w:t>Now I think a point that’s important here, and to sort of respond to Jonathan’s comment in the chat, if you think of marginalized communities, sometimes the fringes can be harmed by the misuse of words. I think what needs to be understood is that the way the community defines itself in this particular situation is very different than the way the world sees the community. So the language that the community uses itself shouldn’t again be weaponized against this process. I think what also important is that if you really read the application, it includes those fringes of the community in the definition of the community because they’re also receiving protection from a community administered application. So the coordinated efforts from the fringes or the protection purposes again should not be weaponized against the efforts to create a community application. So nothing in this application required transgender people to register .GAY domain name, but it certainly protected them from misuse and abuse of .GAY domain name, which was the point in my opinion of having community applications like this. So hopefully that makes sense. The word suggestion for changing overreaching substantially to also mention unnecessarily or without cause I think is important in the distinction here.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Yesim, could you scroll down to slide #47 while I take the others on the queue? Olivier, I suspect that’s an old hand. Yes? Jonathan, you’re nex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 xml:space="preserve">Thanks. Jamie, I guess I’m not exactly sure I understand what you mean by weaponizing the definition. Because you said that we shouldn’t confuse how the community describes itself with how the community is seen from the outside. And so, in that case, is .GAY what you’re calling was the community as seen as from the outside so that we should in fact use the outside definition rather than the self-identified definition? Maybe I’m misunderstanding what you’re saying but I’m trying to wrap my arms around it in order to come up with a better languag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MIE BAXTER:</w:t>
        <w:tab/>
        <w:t xml:space="preserve">Sure. Thanks, Jonathan. I can certainly respond to that. I think if you were talking inside the community, somebody who identifies this transgender may initially represent that they are transgender because that’s the way they would refer to themselves. I don’t think you’re going to find too much objection and certainly our level of endorsement globally proved that to be considered part of the gay community, if you’re transgender is not in any way offensive, it doesn’t put you in a box that you’re uncomfortable with because you still as an individual identify as transgender. </w:t>
      </w:r>
    </w:p>
    <w:p>
      <w:pPr>
        <w:pStyle w:val="Normal"/>
        <w:spacing w:lineRule="auto" w:line="360" w:before="240" w:after="200"/>
        <w:ind w:left="2880" w:hanging="0"/>
        <w:jc w:val="both"/>
        <w:rPr/>
      </w:pPr>
      <w:r>
        <w:rPr/>
        <w:t xml:space="preserve">So again the weaponization here is that someone in the evaluation process decided they’re actually transgender and if you ask them individually what they would be called, they would call themselves transgender, but collectively would they find it offensive to be grouped into the gay community when you’re talking about them generally? No. They wouldn’t. I think our level of endorsement globally proved that point, but it was rejected and ignored during this process because they were part of and included in policy development for the domain as well as operation for the domain. So it was in their best interest that gay be community operated as well.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 xml:space="preserve">Thank you, Jamie. Slide 47 I think summarizes some of the issues that have been raised in the blue text at the bottom-right corner. That probably works as a good guide, but we would really like suggestions on how to unpack the problem. If you could, Jamie, that would be great because you seem to have the strongest grasp of the biggest problem in this area anyway. </w:t>
      </w:r>
    </w:p>
    <w:p>
      <w:pPr>
        <w:pStyle w:val="Normal"/>
        <w:spacing w:lineRule="auto" w:line="360" w:before="240" w:after="200"/>
        <w:ind w:left="2880" w:hanging="2880"/>
        <w:jc w:val="both"/>
        <w:rPr/>
      </w:pPr>
      <w:r>
        <w:rPr/>
        <w:tab/>
        <w:t>Let’s just try and scroll down to 48. Just keep going. I think we can skip over this 48, 49, because we really need some proper text to consider and we haven’t done enough at this point in time to have proper consideration here.</w:t>
      </w:r>
    </w:p>
    <w:p>
      <w:pPr>
        <w:pStyle w:val="Normal"/>
        <w:spacing w:lineRule="auto" w:line="360" w:before="240" w:after="200"/>
        <w:ind w:left="2880" w:hanging="2880"/>
        <w:jc w:val="both"/>
        <w:rPr/>
      </w:pPr>
      <w:r>
        <w:rPr/>
        <w:tab/>
        <w:t xml:space="preserve">Okay, 50 same. 51 talks about scoring, which I’ve really talked about. There’s no change at this moment, unless we want to say expand the scoring range. You have 3, 2, 1, and 0, if that makes sense. I don’t know what does not. Maybe that’s something that someone could think about and come to us on a suggestion. </w:t>
      </w:r>
    </w:p>
    <w:p>
      <w:pPr>
        <w:pStyle w:val="Normal"/>
        <w:spacing w:lineRule="auto" w:line="360" w:before="240" w:after="200"/>
        <w:ind w:left="2880" w:hanging="2880"/>
        <w:jc w:val="both"/>
        <w:rPr/>
      </w:pPr>
      <w:r>
        <w:rPr/>
        <w:tab/>
        <w:t xml:space="preserve">Let’s move on to uniqueness because I want to keep pressing on. Uniqueness – I think for me the only major issue that I have with uniqueness is the dependency on Nexus. It’s dependency on Nexus, meaning to say that earlier I said if applicant doesn’t score 3 or 2 then it won’t score the one on uniqueness. You don’t even have to consider anything else. That is the effect of the scoring. I don’t know if that’s something that we need to fix, but to me I think that is the problem. For me I think the sub-criteria needs to be somehow independent of each other or this carrying over of things where if you establish something or don’t establish in one sub-criteria, then it naturally falls across to another sub-criteria. </w:t>
      </w:r>
    </w:p>
    <w:p>
      <w:pPr>
        <w:pStyle w:val="Normal"/>
        <w:spacing w:lineRule="auto" w:line="360" w:before="240" w:after="200"/>
        <w:ind w:left="2880" w:hanging="0"/>
        <w:jc w:val="both"/>
        <w:rPr/>
      </w:pPr>
      <w:r>
        <w:rPr/>
        <w:t>Okay. I’m reminded that we are definitely behind time a little bit, so let’s press on. Uniqueness. Okay, Slide 54. I’m going to call on Olivier because he was the one who raised an issue about significant meaning and the actual text that’s highlighted in yellow where it says, “Internet search should be utilized to find out whether there are repeated and frequent references to legal entities or communities other than the community reference in the application.” Olivier, did you want to make an intervention on this?</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 xml:space="preserve">OLIVIER CREPIN-LEBLOND: </w:t>
        <w:tab/>
        <w:t>Thank you very much, Justine. Can you hear me? I’m always check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Yes.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Excellent. Thanks. Well, it’s just small point that, again, it mentions legal entities and it always seems to be – I understand it’s easier to tick the box when you’ve got a legal entity for something. But many communities do not have legal entities representing them, and there will be some times when there might be a legal entity and we’ve seen something with a commercial legal entity that might not be representing the actual people that might be there to actually do the work. So it might be there to take the string. That’s why I’m just wondering whether we need to have the legal entity listed in ther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 xml:space="preserve">Okay. If people could pop their opinions on that question in the chat so that we can move on. </w:t>
      </w:r>
    </w:p>
    <w:p>
      <w:pPr>
        <w:pStyle w:val="Normal"/>
        <w:spacing w:lineRule="auto" w:line="360" w:before="240" w:after="200"/>
        <w:ind w:left="2880" w:hanging="0"/>
        <w:jc w:val="both"/>
        <w:rPr/>
      </w:pPr>
      <w:r>
        <w:rPr/>
        <w:t xml:space="preserve">Jonathan, I believe that’s an old hand that’s still up. Or you can correct me if I’m wrong. Just moving on to Criteria #3, Registration Policies that is on Slide 57, or we can go straight to 58. </w:t>
      </w:r>
    </w:p>
    <w:p>
      <w:pPr>
        <w:pStyle w:val="Normal"/>
        <w:spacing w:lineRule="auto" w:line="360" w:before="240" w:after="200"/>
        <w:ind w:left="2880" w:hanging="0"/>
        <w:jc w:val="both"/>
        <w:rPr/>
      </w:pPr>
      <w:r>
        <w:rPr/>
        <w:t xml:space="preserve">58 shows you the analysis of the six applications that I conducted on registration policies. It’s pretty much cut and dry. The way they applied this was basically they look for something, if it’s found in the application then they would score 1. If it’s not found, then they would score it as 0. That is practically speaking how they took it. </w:t>
      </w:r>
    </w:p>
    <w:p>
      <w:pPr>
        <w:pStyle w:val="Normal"/>
        <w:spacing w:lineRule="auto" w:line="360" w:before="240" w:after="200"/>
        <w:ind w:left="2880" w:hanging="0"/>
        <w:jc w:val="both"/>
        <w:rPr/>
      </w:pPr>
      <w:r>
        <w:rPr/>
        <w:t>You can see in this case that everyone scored decently here, except .KIDS and .OSAKA and .TENNIS. Missed that on one point under enforcement because they did not provide for a dispute resolution process or an appeals process, which was one of the requirements under registration policies. No real biggie fuss here.</w:t>
      </w:r>
    </w:p>
    <w:p>
      <w:pPr>
        <w:pStyle w:val="Normal"/>
        <w:spacing w:lineRule="auto" w:line="360" w:before="240" w:after="200"/>
        <w:ind w:left="2880" w:hanging="0"/>
        <w:jc w:val="both"/>
        <w:rPr/>
      </w:pPr>
      <w:r>
        <w:rPr/>
        <w:t xml:space="preserve">If you can skip to slide number 59. I’m pressing ahead because I really want to get to Criteria #4, because I want Jamie to actually speak on that topic. All right. So Criteria #3, just to skim through it. Criteria #3, it has four sub-criteria, which is 3-A eligibility. Basically, it talks about what the evaluator needs to decipher is whether the applicant has provided in the application a policy that restricts registration to community members. That’s essentially it. So the applicant says yes, then they score 1. If the applicant didn’t provide that then they score 0. </w:t>
      </w:r>
    </w:p>
    <w:p>
      <w:pPr>
        <w:pStyle w:val="Normal"/>
        <w:spacing w:lineRule="auto" w:line="360" w:before="240" w:after="200"/>
        <w:ind w:left="2880" w:hanging="0"/>
        <w:jc w:val="both"/>
        <w:rPr/>
      </w:pPr>
      <w:r>
        <w:rPr/>
        <w:t>3-B, going to slide 60, scrolling down. The second sub-criteria is name selection. Again, the question is, “Did the applicants provide in the application whether name selection rules is there and whether it’s consistently articulated with the community based purpose of the string?” Again, it’s cut and dry. It’s either a yes or no. Okay. Mind you, there is no contextualization involved here. It’s just straight cut. Does it appear in the application or not?</w:t>
      </w:r>
    </w:p>
    <w:p>
      <w:pPr>
        <w:pStyle w:val="Normal"/>
        <w:spacing w:lineRule="auto" w:line="360" w:before="240" w:after="200"/>
        <w:ind w:left="2880" w:hanging="0"/>
        <w:jc w:val="both"/>
        <w:rPr/>
      </w:pPr>
      <w:r>
        <w:rPr/>
        <w:t xml:space="preserve">Slide 61, the third sub-criteria is 3-C, content and use. Again, does the applicant state in the application whether they have provided for content and use rules? Is it consistent with the articulated community based purpose on the string? Again, it’s the same kind of standard application or standard the application of the sub-criteria. </w:t>
      </w:r>
    </w:p>
    <w:p>
      <w:pPr>
        <w:pStyle w:val="Normal"/>
        <w:spacing w:lineRule="auto" w:line="360" w:before="240" w:after="200"/>
        <w:ind w:left="2880" w:hanging="0"/>
        <w:jc w:val="both"/>
        <w:rPr/>
      </w:pPr>
      <w:r>
        <w:rPr/>
        <w:t>Moving down to 62. The last sub-criteria is 3-D, enforcement. This is where three of the six applicants fail to get one of the points.</w:t>
      </w:r>
    </w:p>
    <w:p>
      <w:pPr>
        <w:pStyle w:val="Normal"/>
        <w:spacing w:lineRule="auto" w:line="360" w:before="240" w:after="200"/>
        <w:ind w:left="2880" w:hanging="0"/>
        <w:jc w:val="both"/>
        <w:rPr/>
      </w:pPr>
      <w:r>
        <w:rPr/>
        <w:t xml:space="preserve">The 3-D enforcement is, does the applicant provide for enforcement measures along with a few mechanisms? There’s two limiting. One is enforcement measures and the other one is appeal. So, obviously three of the six applicants lost out because on one point, they didn’t provide for an appeal mechanism in the application. </w:t>
      </w:r>
    </w:p>
    <w:p>
      <w:pPr>
        <w:pStyle w:val="Normal"/>
        <w:spacing w:lineRule="auto" w:line="360" w:before="240" w:after="200"/>
        <w:ind w:left="2880" w:hanging="0"/>
        <w:jc w:val="both"/>
        <w:rPr/>
      </w:pPr>
      <w:r>
        <w:rPr/>
        <w:t xml:space="preserve">Just to note something very important. I mentioned that the contextualization is not necessarily the purview of the CPE panel. But it is questionable through application comment or the objection process. Because at the end of the day, all these four sub-criteria under the registration policies, whatever they turn out to be, whether there’s amendment or whether there’s a PICs attached to it, at the end of the day, they all go into the Registry Agreement Specification 12. So technically speaking, it is contextually enforceable. But the evaluation on whether it makes sense or not is not done by the CPE evaluators. They are only strictly asked to see in the application whether something exists or not. </w:t>
      </w:r>
    </w:p>
    <w:p>
      <w:pPr>
        <w:pStyle w:val="Normal"/>
        <w:spacing w:lineRule="auto" w:line="360" w:before="240" w:after="200"/>
        <w:ind w:left="2880" w:hanging="0"/>
        <w:jc w:val="both"/>
        <w:rPr/>
      </w:pPr>
      <w:r>
        <w:rPr/>
        <w:t>Giacomo, you have your hand up. Go ahead.</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 xml:space="preserve">GIACOMO MAZZONE: </w:t>
        <w:tab/>
        <w:t>Yes. I have a question. Not a question but a suggestion. One of the most surprising points is that there is nothing in the rules about CPE about the subsequent sale of the [top] that you applied for. In theory, if I obtain this and then I want to go against the commercial company of .NAMES and one day I’ve obtained as a community, then I want to sell it back. I can make a huge profit on that. We ask why this was not forecast. I suspect that there’s a specific reason because they would like that this could happen, that the community at this point will sell for economic interests. I think that this will be one of the main points to be changed absolutely in the next round. If you’re paying something because you represent somebody then you cannot sell these two for again economic interest. Look at PIR case nowaday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 xml:space="preserve">Thank you for that. I’m not entirely sure that this is something that needs to be addressed on the CPE. It could be something that can be taken out on the community based application that the wider scope of the topic. But it’s certainly something that should go into the base Registry Agreement. That’s something that definitely we can pick up under the topic of base Registry Agreement. I’m sure Jonathan will stick his finger in there because the issue with the PIR and all these things play very heavily on that. </w:t>
      </w:r>
    </w:p>
    <w:p>
      <w:pPr>
        <w:pStyle w:val="Normal"/>
        <w:spacing w:lineRule="auto" w:line="360" w:before="240" w:after="200"/>
        <w:ind w:left="2880" w:hanging="0"/>
        <w:jc w:val="both"/>
        <w:rPr/>
      </w:pPr>
      <w:r>
        <w:rPr/>
        <w:t xml:space="preserve">Okay. Can we move on to Criteria #4, which is community endorsements? This has got two sub-criteria. Can we go straight to slide 64? Two sub-criteria, which is 4-A, support, and 4-B, opposition. In both instances, they talk about whether you have a letter of support from a recognized entity which is the community institution or the member organization under your defined community. It must be from at least one group of relevance for support. That’s a different [section] between 2 points and 1 point. If you are the applicant who is the main entity administering in a board of commerce the community then you would automatically score 2. If you’re not the main entity, if the applicant is not the main entity itself, but you have a letter of support from what is considered the main entity that is administering again in board of commerce, the community, then you score 2. Anything outside of that, if it’s deemed as a group with relevance, you score point of 1. </w:t>
      </w:r>
    </w:p>
    <w:p>
      <w:pPr>
        <w:pStyle w:val="Normal"/>
        <w:spacing w:lineRule="auto" w:line="360" w:before="240" w:after="200"/>
        <w:ind w:left="2880" w:hanging="0"/>
        <w:jc w:val="both"/>
        <w:rPr/>
      </w:pPr>
      <w:r>
        <w:rPr/>
        <w:t xml:space="preserve">The same with opposition, basically. With opposition, the only flipside is that if you do not have any opposition – and here you face opposition of relevance, again, then you will score maximum 2 points. If you get one opposition from a relevant group of non-negligible size, then you will score 1. You get 1 point deducted. If you have more than one opposition, then you will get a 0. That’s how it works, the scoring mechanism. </w:t>
      </w:r>
    </w:p>
    <w:p>
      <w:pPr>
        <w:pStyle w:val="Normal"/>
        <w:spacing w:lineRule="auto" w:line="360" w:before="240" w:after="200"/>
        <w:ind w:left="2880" w:hanging="0"/>
        <w:jc w:val="both"/>
        <w:rPr/>
      </w:pPr>
      <w:r>
        <w:rPr/>
        <w:t>If you go to analysis on the sixth application under slide 65, scroll down, you’ll see how the six applicants fared. All right. I would like to have Jamie talk about their experience with the support and opposition because I think he will frame it much better than I c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AMIE BAXTER: </w:t>
        <w:tab/>
        <w:t xml:space="preserve">Thanks, Justine. I think this is another area that was incredibly troubling to us. Again, going back to what the guidebook said and then how the evaluators interpreted the guidebook as it was applied to applications. One of the things that I think is incredibly troubling to us to this day is opposition. I’ll start with that one. As I stated earlier on the call, there was well over I think 260 organizations representing all facets of the community, many of those endorsing organizations, including ILGA which is the one that is continually referenced in this. It is an organization of lesbian, gay, bisexual, transgender, intersex individuals, all of which were described as part of our community. That organization is continually used as the one that they acknowledge and recognize. It includes the other segments that at other times in the application deny as being able to meet the Nexus requirements. </w:t>
      </w:r>
    </w:p>
    <w:p>
      <w:pPr>
        <w:pStyle w:val="Normal"/>
        <w:spacing w:lineRule="auto" w:line="360" w:before="240" w:after="200"/>
        <w:ind w:left="2880" w:hanging="0"/>
        <w:jc w:val="both"/>
        <w:rPr/>
      </w:pPr>
      <w:r>
        <w:rPr/>
        <w:t>But with all of that support, touching every continent, there was one letter of opposition that was written well after the objections were completed and the Community Priority Evaluation was just about to start. It was from one small community center in Portland, Oregon, which is the home of one of the competing applicants. That one letter managed to take one of the two points away. There was no correlation to the size of that particular voice within the community. The fact that there was a letter was detrimental to our scoring, and it took an entire point. I believe that the Subsequent Procedures group is working on correcting that language, but I certainly encourage this group to reinforce that, that there needs to be some sort of correlation or balance as to how big a voice needs to be to counterbalance the level of support. That’s certainly one point that I would like to raise. If you want to discuss that one, I certainly have more to s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Sure. I’ll give you a bit of a break. Giacomo, you have your hand up. Did you want to say something on t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GIACOMO MAZZONE: </w:t>
        <w:tab/>
        <w:t>Sorry, it was an old one. I wrote something in the chat from this point 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Okay. We will have a look at the chat offline. Jamie, did you want to talk about also the so-called extended periods where the community based application seem to be exposed to a longer period of comments than standard application?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AMIE BAXTER: </w:t>
        <w:tab/>
        <w:t xml:space="preserve">Sure, Justine. Quickly before I do that, though, I also wanted to comment on support, which is 4-A. I think what you see here is a clear preference for communities that have a single entity that control the entire community. I think what was clear, in our case, is that there isn’t one entity that does that but there are a whole network of organizations that cover all different aspects. Our community is a little bit different than an industry community because we’re not all hotels or we’re not all a specific industry. We’re a group of people that have a common interest but those interests intersect in so many different ways. I believe that support should somehow acknowledge that you have support from the various networks within that community, despite the fact there being one overarching entity that has given you the authority. Again, balance with the fact that there is no opposition to that is also key. </w:t>
      </w:r>
    </w:p>
    <w:p>
      <w:pPr>
        <w:pStyle w:val="Normal"/>
        <w:spacing w:lineRule="auto" w:line="360" w:before="240" w:after="200"/>
        <w:ind w:left="2880" w:hanging="0"/>
        <w:jc w:val="both"/>
        <w:rPr/>
      </w:pPr>
      <w:r>
        <w:rPr/>
        <w:t>But to go to your other point on the opposition issue, and I’ve raised this in the Subsequent Procedures group and it’s still unclear as to how they’re going to proceed. Everybody’s aware that when applications were revealed that there was a public comment period. It was a limited amount of time, which was I believe, extended at some point. But again, everybody had the spare and same and equal amount of time to receive public comments on their applications. That period closed and then objections opened up, and the objection proceedings went through. Again, those cost money so it was limited to who was going to be involved in those proceedings. Whereas the public comments were free for anybody to say what they wanted.</w:t>
      </w:r>
    </w:p>
    <w:p>
      <w:pPr>
        <w:pStyle w:val="Normal"/>
        <w:spacing w:lineRule="auto" w:line="360" w:before="240" w:after="200"/>
        <w:ind w:left="2880" w:hanging="0"/>
        <w:jc w:val="both"/>
        <w:rPr/>
      </w:pPr>
      <w:r>
        <w:rPr/>
        <w:t xml:space="preserve">It was our understanding based on everything the guidebook indicated, that once we got through objections, that all cards would have been on the table at that point as to where any opposition was coming from, everybody had a chance to express themselves so that we knew going into the Community Priority Evaluation where we stood. We had won all of our objections and we were ready to start Community Priority Evaluation. What happened then is that ICANN accepted a letter of opposition which was sort of, in our opinion, a last ditch effort by one of our competitors to side rail it, to take away points in the CPE. Because they hadn’t succeeded in the public comments, they hadn’t succeeded in the official objections proceeding, and so the last ditch effort was to submit what’s called a letter of opposition. That was submitted to ICANN and ultimately used in the CPE. </w:t>
      </w:r>
    </w:p>
    <w:p>
      <w:pPr>
        <w:pStyle w:val="Normal"/>
        <w:spacing w:lineRule="auto" w:line="360" w:before="240" w:after="200"/>
        <w:ind w:left="2880" w:hanging="0"/>
        <w:jc w:val="both"/>
        <w:rPr/>
      </w:pPr>
      <w:r>
        <w:rPr/>
        <w:t>What I believe is unfair is that we were scrutinized much longer and much harder than any other application in this procedure, especially our competitive set. So the recommendation I’ve made is that public comments should end and public comments should include all letters of opposition that are going to be submitted within that timeframe and nothing accepted after that, especially if they’re not willing to spend the time or the money to go through the objection process. It seems very unfair that community applicants are subjected to more scrutiny than any other application in this process, especially since this process itself, the Community Priority Evaluation, is already a huge layer of scrutiny on the application from day one. So that’s my thought. I would certainly appreciate any support in recommendations that this group puts forward to the Subsequent Procedures group. Thanks.</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 xml:space="preserve">JUSTINE CHEW: </w:t>
        <w:tab/>
        <w:t xml:space="preserve">Thank you very much, Jamie. Yesim, can you scroll down to Slide 66? Slide 66 just basically lists some of the issues that have been identified. I want to point out to two in continuation of what Jamie talked about. The first one is if the concurrency of the objection period or the application comment period does not coincide with this period where the evaluators call for letters of support or letter of opposition, then we need to figure out a way where, like Jamie said, if a competitor submits a negative comment, for example – let’s put aside objections – they submit a negative comment and that is not taken up or it gets resolved somehow, but not being happy, they then file a letter of opposition when the evaluators call for one. So they’re effectively bypassing one to take a second shot. That is unfair. </w:t>
      </w:r>
    </w:p>
    <w:p>
      <w:pPr>
        <w:pStyle w:val="Normal"/>
        <w:spacing w:lineRule="auto" w:line="360" w:before="240" w:after="200"/>
        <w:ind w:left="2880" w:hanging="0"/>
        <w:jc w:val="both"/>
        <w:rPr/>
      </w:pPr>
      <w:r>
        <w:rPr/>
        <w:t>Number two is, again, if say the file an objection and somehow they failed that objection or they don’t succeed in the objection, again, if you don’t have that currency of period, if you’re allowing an extra period for letters or opposition, the same party could also file a letter of opposition. We need to make sure that doesn’t happen because they’re getting, again, two bites of the cherry.</w:t>
      </w:r>
    </w:p>
    <w:p>
      <w:pPr>
        <w:pStyle w:val="Normal"/>
        <w:spacing w:lineRule="auto" w:line="360" w:before="240" w:after="200"/>
        <w:ind w:left="2880" w:hanging="0"/>
        <w:jc w:val="both"/>
        <w:rPr/>
      </w:pPr>
      <w:r>
        <w:rPr/>
        <w:t xml:space="preserve">The second point is one of the recommendations or at least implementation guidance that the SubPro working group is currently considering is to reinforce this notion about anyone who submits an application comment needs to identify themselves. There are obviously some limitations to that. Like if they have a good reason to keep the identity secret, I don’t know what it is, but that could be a cause for it. But the idea behind making sure that the application comment can be tied to somebody that is identifiable so that we know whether this person – and they will be asked to declare whether they have an interest in the applicant itself or an application or an application is competing against the application by which they are supplying a negative comment. So that we know who is this person that is saying this against one application or for an application. It’s the idea of conflict of interest along that line. </w:t>
      </w:r>
    </w:p>
    <w:p>
      <w:pPr>
        <w:pStyle w:val="Normal"/>
        <w:spacing w:lineRule="auto" w:line="360" w:before="240" w:after="200"/>
        <w:ind w:left="2880" w:hanging="0"/>
        <w:jc w:val="both"/>
        <w:rPr/>
      </w:pPr>
      <w:r>
        <w:rPr/>
        <w:t>Jamie, you had your hand up again.</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 xml:space="preserve">JAMIE BAXTER: </w:t>
        <w:tab/>
        <w:t>Thanks, Justine. I wanted to add another very important point here. That is that the Applicant Guidebook never specifically called out something called a letter of opposition. What the guidebook refers to is opposition. Anybody who read the guidebook understood that there were two opportunities for opposition to be expressed in the guidebook. One was through public comments and one was through official objections. This concept of letter of opposition doesn’t really exist in the 2012 Guidebook, it was created as a third layer, as Justine pointed out, to try to affect community applicants.</w:t>
      </w:r>
    </w:p>
    <w:p>
      <w:pPr>
        <w:pStyle w:val="Normal"/>
        <w:spacing w:lineRule="auto" w:line="360" w:before="240" w:after="200"/>
        <w:ind w:left="2880" w:hanging="0"/>
        <w:jc w:val="both"/>
        <w:rPr/>
      </w:pPr>
      <w:r>
        <w:rPr/>
        <w:t>My point is that if we’re sticking with the guidebook, there is something called opposition but there are two formal channels that currently exist to express that. One is through public comment, which had a limited amount of time for people to submit to and the second is an official community objection, which also had a limited amount of time to it. It needs to be clarified that there are only two official outlets to express opposition and they all have timelines to them. Letters of opposition, which was a made up thing can’t be submitted days before Community Priority Evaluations. Thanks.</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 xml:space="preserve">JUSTINE CHEW: </w:t>
        <w:tab/>
        <w:t xml:space="preserve">Thanks for that, Jamie. I’m reminded on time. We are one minute to half past the call according to my clock. We maybe should get an extension of 10 minutes. Anyway, these are the issues that have been ventilated. As I said, we’re not focusing on edits to the text per se but we wanted to make sure that people have a strong enough understanding of what we’re grappling with and what we need to fix. </w:t>
      </w:r>
    </w:p>
    <w:p>
      <w:pPr>
        <w:pStyle w:val="Normal"/>
        <w:spacing w:lineRule="auto" w:line="360" w:before="240" w:after="200"/>
        <w:ind w:left="2880" w:hanging="0"/>
        <w:jc w:val="both"/>
        <w:rPr/>
      </w:pPr>
      <w:r>
        <w:rPr/>
        <w:t>Now, if we can go back to the agenda, Yesim. There is a link to the Google Doc that the small team has been working on which contains some of the ... You keep going to the bottom. Next steps, I think that’s it. There is a link to the Google Doc which the small team and a number of other individuals that I have invited to put their comments and try to fix the problems for us or give suggestions as to how to fix the problems. That’s now open to everyone who’s on this call. All you need to do is just click on that link and you go in there. It is on suggest mode so that we don’t tamper too much with the actual text. It just makes it easier for people to monitor who said what basically.</w:t>
      </w:r>
    </w:p>
    <w:p>
      <w:pPr>
        <w:pStyle w:val="Normal"/>
        <w:spacing w:lineRule="auto" w:line="360" w:before="240" w:after="200"/>
        <w:ind w:left="2880" w:hanging="0"/>
        <w:jc w:val="both"/>
        <w:rPr/>
      </w:pPr>
      <w:r>
        <w:rPr/>
        <w:t xml:space="preserve">Homework, if you believe you have strong enough grasp of the issues that have been ventilated, please try and suggest ways of fixing the problems. It may not necessarily be a straight text edit per se. Feel free to put in some comments, we will try to go through all the comments and see whether we can come to a workable solution. I think what happened is the small team and maybe a couple others like Jamie and Giacomo, if he wants to, and I’ll try and get admin as well, to actually really sit down and read out all the changes that need to be contextualized and put into the actual text. </w:t>
      </w:r>
    </w:p>
    <w:p>
      <w:pPr>
        <w:pStyle w:val="Normal"/>
        <w:spacing w:lineRule="auto" w:line="360" w:before="240" w:after="200"/>
        <w:ind w:left="2880" w:hanging="0"/>
        <w:jc w:val="both"/>
        <w:rPr/>
      </w:pPr>
      <w:r>
        <w:rPr/>
        <w:t>Olivier, you have your hand up.</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 xml:space="preserve">OLIVIER CREPIN-LEBLOND: </w:t>
        <w:tab/>
        <w:t>Thank you very much, Justine. Just commenting very briefly on the support versus opposition, a very difficult one here to “fix” as such because no matter how the opposition is expressed, there will always be opposition for many of the strings. I might support .OLIVIER but I might oppose anyone else applying for it but me. So the grounds for opposition are so widespread, and it’s interesting to see when you look at the examples that you’ve given there that most of the applications had significant support and significant opposition as well. I don’t know how we would focus on this one. I’d say I would recommend maybe we focus a bit more on some of the others, because I can’t ... Unless someone has an answer for this one, then it’s really tough.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Giacomo, last say perhaps, and then I’ll try to hand the floor back to Jonathan to close up. Go ahead, Giacom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GIACOMO MAZZONE: </w:t>
        <w:tab/>
        <w:t xml:space="preserve">Sorry, I was muted. I think going point by point in the text, we leave the three main issues that need to be addressed. The one is the score. If the score remains so high, the number of community applicants that will survive will be minimum, so we need to address this. </w:t>
      </w:r>
    </w:p>
    <w:p>
      <w:pPr>
        <w:pStyle w:val="Normal"/>
        <w:spacing w:lineRule="auto" w:line="360" w:before="240" w:after="200"/>
        <w:ind w:left="2880" w:hanging="0"/>
        <w:jc w:val="both"/>
        <w:rPr/>
      </w:pPr>
      <w:r>
        <w:rPr/>
        <w:t>Second, the extended period. The extended period is not only for single segments. You need to remember, that’s for the CPE applicants, we wait for near four years between the submission of the application and the finalization of the process. Four years for a nonprofit organization that are there for human rights purposes, it’s absolutely unsustainable. This was the best way for commercial applicants to win over a lot of community applicants. And we need to address this. If not, it will be unequal process anyway.</w:t>
      </w:r>
    </w:p>
    <w:p>
      <w:pPr>
        <w:pStyle w:val="Normal"/>
        <w:spacing w:lineRule="auto" w:line="360" w:before="240" w:after="200"/>
        <w:ind w:left="2880" w:hanging="0"/>
        <w:jc w:val="both"/>
        <w:rPr/>
      </w:pPr>
      <w:r>
        <w:rPr/>
        <w:t>The last point is the support for community applicants is needed exactly for this reason. In the application phase but also all along the process. If by any chance this will be again so long as it was the first time. Thank you.</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 xml:space="preserve">JUSTINE CHEW: </w:t>
        <w:tab/>
        <w:t xml:space="preserve">Thank you, Giacomo. The issue of threshold to prevail appears on the very last slide, Slide 75, so I didn’t make a note of that being one area that possibly needs to be looked at as well. </w:t>
      </w:r>
    </w:p>
    <w:p>
      <w:pPr>
        <w:pStyle w:val="Normal"/>
        <w:spacing w:lineRule="auto" w:line="360" w:before="240" w:after="200"/>
        <w:ind w:left="2880" w:hanging="0"/>
        <w:jc w:val="both"/>
        <w:rPr/>
      </w:pPr>
      <w:r>
        <w:rPr/>
        <w:t>Now in terms of homework, I’m suggesting that we have people provide contributions or input for a week. Then the small team and the extra people can have a look at the comments and then get down to the nuts and bolts of things. I wonder if that’s amenable to the folks here. The reason why I say one week is because this has been dragging for quite some time and I don’t want us to miss the boat to submit something back to SubPro PDP Working Group. Because if we’re going to table something quite extraordinarily different, then the members of that working group are going to probably jump up and down and demand for rationales and reasons why we want to do this and why we won’t do that. So that’s going to be a whole process entirely for that as well. I’m getting in the chat. I don’t see any opposition to the suggestion of one week. Actually, that gives me some breathing time as well.</w:t>
      </w:r>
    </w:p>
    <w:p>
      <w:pPr>
        <w:pStyle w:val="Normal"/>
        <w:spacing w:lineRule="auto" w:line="360" w:before="240" w:after="200"/>
        <w:ind w:left="2880" w:hanging="0"/>
        <w:jc w:val="both"/>
        <w:rPr/>
      </w:pPr>
      <w:r>
        <w:rPr/>
        <w:t>Okay. Let’s go with that and then after that, we’ll figure out how to present the outputs after we look at all the comments and where we’re going to present outputs for the ... I’m thinking back to call of the CPWG at some point in time. I’m going to hand the floor back to Jonathan to close the meeting. Thank you very much for participating.</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 xml:space="preserve">JONATHAN ZUCK: </w:t>
        <w:tab/>
        <w:t>Thanks, Justine, and thanks everyone for your active participation in this. This is something that the At-Large community have identified as a priority to get this right in the subsequent round. I really appreciate Justine and the small team’s efforts here and everyone on this call. Please do make some comments this week while your memories of the conversation are still fresh, and let’s see what we can do to correct this situation going forward. Is there anyone with any other business? Giacomo, is that an old hand or a new h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GIACOMO MAZZONE: </w:t>
        <w:tab/>
        <w:t>An old one. Sor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All right. No problem. All right, everyone, thanks so much for coming on. We’ll stay on this. Everybody, if you could do it even now, just go comment on the Google Doc if you have an idea. Thanks, everyone. That’s it for the meet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YEŞIM NAZLAR: </w:t>
        <w:tab/>
        <w:t>Thank you all. This meeting is now adjourned. Have a great rest of the day. Bye-bye.</w:t>
      </w:r>
    </w:p>
    <w:p>
      <w:pPr>
        <w:pStyle w:val="Normal"/>
        <w:spacing w:lineRule="auto" w:line="360" w:before="240" w:after="200"/>
        <w:ind w:left="2880" w:hanging="2880"/>
        <w:jc w:val="both"/>
        <w:rPr/>
      </w:pPr>
      <w:r>
        <w:rPr/>
      </w:r>
    </w:p>
    <w:p>
      <w:pPr>
        <w:pStyle w:val="Normal"/>
        <w:spacing w:lineRule="auto" w:line="360" w:before="240" w:after="200"/>
        <w:jc w:val="both"/>
        <w:rPr/>
      </w:pPr>
      <w:r>
        <w:rPr>
          <w:rFonts w:cs="Calibri"/>
          <w:b/>
          <w:bCs/>
        </w:rPr>
        <w:t xml:space="preserve"> </w:t>
      </w: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Consolidated Policy Working Group Single Issue Call: "CPE Guidelines"-Apr23</w:t>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Consolidated Policy Working Group Single Issue Call: "CPE Guidelines"-Apr23</w:t>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0-04-27T18:28:00Z</dcterms:modified>
  <cp:revision>171</cp:revision>
  <dc:subject/>
  <dc:title/>
</cp:coreProperties>
</file>