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rFonts w:cs="Calibri"/>
          <w:lang w:val="fr-FR"/>
        </w:rPr>
      </w:pPr>
      <w:r>
        <w:rPr>
          <w:rFonts w:cs="Calibri"/>
          <w:lang w:val="fr-FR"/>
        </w:rPr>
        <w:t>MICHELLE DESMYTER :</w:t>
        <w:tab/>
        <w:t xml:space="preserve">Bienvenue à tous, bonjour ou bonsoir suivant le cas. Bienvenue à l’appel du groupe de travail sur le renforcement des capacités de l’At-Large en ce 23 avril 2020. </w:t>
      </w:r>
    </w:p>
    <w:p>
      <w:pPr>
        <w:pStyle w:val="Normal"/>
        <w:spacing w:lineRule="auto" w:line="360"/>
        <w:ind w:left="2880" w:hanging="2880"/>
        <w:jc w:val="both"/>
        <w:rPr/>
      </w:pPr>
      <w:r>
        <w:rPr>
          <w:rFonts w:cs="Calibri"/>
          <w:lang w:val="fr-FR"/>
        </w:rPr>
        <w:tab/>
        <w:t>Du côté anglais, nous avons avec nous Olivier Crépin- Leblond, Maureen Hilyard, Alberto Soto, Alfredo Calderon, Cheryl Langdon-Orr, Hadia Elminiawi, Joan Katambi, Barrack Otieno, Joanna Kulesza. Nous n’avons pas personne sur les canaux espagnol et français. Personne n’a envoyé d’excuses.</w:t>
      </w:r>
    </w:p>
    <w:p>
      <w:pPr>
        <w:pStyle w:val="Normal"/>
        <w:spacing w:lineRule="auto" w:line="360"/>
        <w:ind w:left="2880" w:hanging="2880"/>
        <w:jc w:val="both"/>
        <w:rPr/>
      </w:pPr>
      <w:r>
        <w:rPr>
          <w:rFonts w:cs="Calibri"/>
          <w:lang w:val="fr-FR"/>
        </w:rPr>
        <w:tab/>
        <w:t>Nous avons avec nous Gisella et moi-même Michelle du personnel. Nos interprètes sont Veronica, David, Aurélie et Isabelle.</w:t>
      </w:r>
    </w:p>
    <w:p>
      <w:pPr>
        <w:pStyle w:val="Normal"/>
        <w:spacing w:lineRule="auto" w:line="360"/>
        <w:ind w:left="2880" w:hanging="2880"/>
        <w:jc w:val="both"/>
        <w:rPr/>
      </w:pPr>
      <w:r>
        <w:rPr>
          <w:rFonts w:cs="Calibri"/>
          <w:lang w:val="fr-FR"/>
        </w:rPr>
        <w:tab/>
        <w:t>Je vous rappelle à tous de bien donner votre nom avant de prendre la parole pour la transcription. Parlez lentement et clairement pour les interprètes également et n’oubliez pas d’éteindre votre micro lorsque vous ne parlez pas pour éviter des interférences.</w:t>
      </w:r>
    </w:p>
    <w:p>
      <w:pPr>
        <w:pStyle w:val="Normal"/>
        <w:spacing w:lineRule="auto" w:line="360"/>
        <w:ind w:left="2880" w:hanging="2880"/>
        <w:jc w:val="both"/>
        <w:rPr>
          <w:rFonts w:cs="Calibri"/>
          <w:lang w:val="fr-FR"/>
        </w:rPr>
      </w:pPr>
      <w:r>
        <w:rPr>
          <w:rFonts w:cs="Calibri"/>
          <w:lang w:val="fr-FR"/>
        </w:rPr>
        <w:tab/>
        <w:t>Je passe maintenant la parole à Hadia Elminiawi. C’est à vo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Bienvenue à tous à ce groupe de travail sur le renforcement des capacités, bienvenue à toute l’équipe.</w:t>
      </w:r>
    </w:p>
    <w:p>
      <w:pPr>
        <w:pStyle w:val="Normal"/>
        <w:spacing w:lineRule="auto" w:line="360"/>
        <w:ind w:left="2880" w:hanging="2880"/>
        <w:jc w:val="both"/>
        <w:rPr>
          <w:rFonts w:cs="Calibri"/>
          <w:lang w:val="fr-FR"/>
        </w:rPr>
      </w:pPr>
      <w:r>
        <w:rPr>
          <w:rFonts w:cs="Calibri"/>
          <w:lang w:val="fr-FR"/>
        </w:rPr>
        <w:tab/>
        <w:t>Nous allons commencer par passer en revue les points de travail du dernier appel.</w:t>
      </w:r>
    </w:p>
    <w:p>
      <w:pPr>
        <w:pStyle w:val="Normal"/>
        <w:spacing w:lineRule="auto" w:line="360"/>
        <w:ind w:left="2880" w:hanging="2880"/>
        <w:jc w:val="both"/>
        <w:rPr/>
      </w:pPr>
      <w:r>
        <w:rPr>
          <w:rFonts w:cs="Calibri"/>
          <w:lang w:val="fr-FR"/>
        </w:rPr>
        <w:tab/>
        <w:t>Première chose, par rapport à Jonathan Zuck, j’ai communiqué avec Jonathan, je lui ai expliqué que le webinaire aurait lieu le 4 mai à 16h00 UTC. Je lui ai envoyé un lien avec la page wiki de l’équipe des webinaires. Nous attendons toujours qu’il nous envoie quelques lignes sur le webinaire ; elles seront envoyées avec l’invitation.</w:t>
      </w:r>
    </w:p>
    <w:p>
      <w:pPr>
        <w:pStyle w:val="Normal"/>
        <w:spacing w:lineRule="auto" w:line="360"/>
        <w:ind w:left="2880" w:hanging="2880"/>
        <w:jc w:val="both"/>
        <w:rPr/>
      </w:pPr>
      <w:r>
        <w:rPr>
          <w:rFonts w:cs="Calibri"/>
          <w:lang w:val="fr-FR"/>
        </w:rPr>
        <w:tab/>
        <w:t>J’avais également quelque chose à faire par rapport aux prochains webinaires, soit de communiquer avec les intervenants. Mais comme nous n’avons pas terminé notre travail, je le ferai suite à l’appel d’aujourd’hui.</w:t>
      </w:r>
    </w:p>
    <w:p>
      <w:pPr>
        <w:pStyle w:val="Normal"/>
        <w:spacing w:lineRule="auto" w:line="360"/>
        <w:ind w:left="2880" w:hanging="2880"/>
        <w:jc w:val="both"/>
        <w:rPr>
          <w:rFonts w:cs="Calibri"/>
          <w:lang w:val="fr-FR"/>
        </w:rPr>
      </w:pPr>
      <w:r>
        <w:rPr>
          <w:rFonts w:cs="Calibri"/>
          <w:lang w:val="fr-FR"/>
        </w:rPr>
        <w:tab/>
        <w:t xml:space="preserve">Il y a également eu des propositions de changements aux questions du questionnaire. J’ai donc apporté ces changements et j’ai envoyé ce que j’espère être la dernière version. </w:t>
      </w:r>
    </w:p>
    <w:p>
      <w:pPr>
        <w:pStyle w:val="Normal"/>
        <w:spacing w:lineRule="auto" w:line="360"/>
        <w:ind w:left="2880" w:hanging="2880"/>
        <w:jc w:val="both"/>
        <w:rPr>
          <w:rFonts w:cs="Calibri"/>
          <w:lang w:val="fr-FR"/>
        </w:rPr>
      </w:pPr>
      <w:r>
        <w:rPr>
          <w:rFonts w:cs="Calibri"/>
          <w:lang w:val="fr-FR"/>
        </w:rPr>
        <w:tab/>
        <w:t>Donc encore une fois, je devais communiquer avec AJ par rapport au webinaire sur l’acceptation universelle.</w:t>
      </w:r>
    </w:p>
    <w:p>
      <w:pPr>
        <w:pStyle w:val="Normal"/>
        <w:spacing w:lineRule="auto" w:line="360"/>
        <w:ind w:left="2880" w:hanging="2880"/>
        <w:jc w:val="both"/>
        <w:rPr/>
      </w:pPr>
      <w:r>
        <w:rPr>
          <w:rFonts w:cs="Calibri"/>
          <w:lang w:val="fr-FR"/>
        </w:rPr>
        <w:tab/>
        <w:t>Il y avait également un point de travail pour Alfredo qui devait travailler avec Glenn pour s’occuper des modèles, des cartons ; je pense qu’on devrait les approuver aujourd’hui.</w:t>
      </w:r>
    </w:p>
    <w:p>
      <w:pPr>
        <w:pStyle w:val="Normal"/>
        <w:spacing w:lineRule="auto" w:line="360"/>
        <w:ind w:left="2880" w:hanging="2880"/>
        <w:jc w:val="both"/>
        <w:rPr>
          <w:rFonts w:cs="Calibri"/>
          <w:lang w:val="fr-FR"/>
        </w:rPr>
      </w:pPr>
      <w:r>
        <w:rPr>
          <w:rFonts w:cs="Calibri"/>
          <w:lang w:val="fr-FR"/>
        </w:rPr>
        <w:tab/>
        <w:t>Par rapport à la série de webinaires et au GSE, il y avait également quelque chose à faire. Je crois que c’était Adam Peake qui devait promouvoir notre série.</w:t>
      </w:r>
    </w:p>
    <w:p>
      <w:pPr>
        <w:pStyle w:val="Normal"/>
        <w:spacing w:lineRule="auto" w:line="360"/>
        <w:ind w:left="2880" w:hanging="2880"/>
        <w:jc w:val="both"/>
        <w:rPr/>
      </w:pPr>
      <w:r>
        <w:rPr>
          <w:rFonts w:cs="Calibri"/>
          <w:lang w:val="fr-FR"/>
        </w:rPr>
        <w:tab/>
        <w:t>En ce qui concerne le modèle de l’invitation que Gisella nous a envoyé par courriel, nous allons pouvoir en discuter. Alfredo avait des commentaires par rapport à cela. Alfredo, est-ce que vous souhaitez prendre la parole ? Ce courriel a été envoyé en fait juste avant l’appe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FREDO CALDERONE :</w:t>
        <w:tab/>
        <w:t>Oui, merci. Bonjour à tous.</w:t>
      </w:r>
    </w:p>
    <w:p>
      <w:pPr>
        <w:pStyle w:val="Normal"/>
        <w:spacing w:lineRule="auto" w:line="360"/>
        <w:ind w:left="2880" w:hanging="2880"/>
        <w:jc w:val="both"/>
        <w:rPr/>
      </w:pPr>
      <w:r>
        <w:rPr>
          <w:rFonts w:cs="Calibri"/>
          <w:lang w:val="fr-FR"/>
        </w:rPr>
        <w:tab/>
        <w:t>En ce qui concerne la question soulevée par Gisella sur le modèle, je préfèrerais qu’on utilise « intervenant(s) » plutôt que d’utiliser le terme de « formateur(s) ». Je suis d’accord avec le terme de « pop quiz » en anglais, donc de questionnaire surprise, parce qu’effectivement, cela met l’accent sur le fait que les participants doivent bien écouter la présentation pour pouvoir répondre, à savoir qu’il y aura des questions pendant toute la présentation. Donc voilà un petit peu mon raisonnement et voilà pourquoi j’ai envoyé ce commentaire.</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ADIA ELMINIAWI :</w:t>
        <w:tab/>
        <w:t>Oui, merci Alfredo et je suis d’accord avec ce que vous dites. Je préfère également « guest speaker », donc « intervenant » ou « invité » plus que « formateur ». Y a-t-il d’autres commentaires par rapport à cel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NATALIA FILINA :</w:t>
        <w:tab/>
        <w:t>Je trouve que c’est très bien de choisir ce terme de « guest speaker » du point de vue de l’At-Large et du point de vue de l’ICANN. Et je crois qu’on pourrait utiliser cette situation justement pour envoyer ceci au reste des parties prenantes. Je pense que cela permettrait d’attirer davantage d’attention dans la communauté sur ces manifestations. Ceci nous aiderait à attirer des gens et à les impliquer dans notre travai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Merci Natalia. Je suis tout à fait d’accord et oui, nous allons effectivement essayer de diversifier les intervenants et de les faire venir de l’extérieur de la communauté.</w:t>
      </w:r>
    </w:p>
    <w:p>
      <w:pPr>
        <w:pStyle w:val="Normal"/>
        <w:spacing w:lineRule="auto" w:line="360"/>
        <w:ind w:left="2880" w:hanging="2880"/>
        <w:jc w:val="both"/>
        <w:rPr>
          <w:rFonts w:cs="Calibri"/>
          <w:lang w:val="fr-FR"/>
        </w:rPr>
      </w:pPr>
      <w:r>
        <w:rPr>
          <w:rFonts w:cs="Calibri"/>
          <w:lang w:val="fr-FR"/>
        </w:rPr>
        <w:tab/>
        <w:t>Par rapport à l’invitation de la communauté, c’est une invitation qui avait été envoyée par courriel. Je pense que vous avez tous lu l’invitation de Gisella. Gisella, vous souhaitez peut-être prendre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GISELLA GRUBER :</w:t>
        <w:tab/>
        <w:t>Oui Hadia, merci. J’espère que vous m’entendez bien.</w:t>
      </w:r>
    </w:p>
    <w:p>
      <w:pPr>
        <w:pStyle w:val="Normal"/>
        <w:spacing w:lineRule="auto" w:line="360"/>
        <w:ind w:left="2880" w:hanging="2880"/>
        <w:jc w:val="both"/>
        <w:rPr>
          <w:rFonts w:cs="Calibri"/>
          <w:lang w:val="fr-FR"/>
        </w:rPr>
      </w:pPr>
      <w:r>
        <w:rPr>
          <w:rFonts w:cs="Calibri"/>
          <w:lang w:val="fr-FR"/>
        </w:rPr>
        <w:tab/>
        <w:t>En ce qui concerne l’invitation, ce que j’ai écrit en haut, je reviens déjà à l’invitation des intervenants, on pourrait envoyer l’invitation initiale aux intervenants. Je sais que Jonathan l’a reçue et Joanna aussi – je crois qu’elle fait partie de ce groupe. Ce que je ferai après, et ceci inclut Jonathan et Joanna, c’est de m’assurer qu’ils reçoivent les questions du questionnaire dans les temps de manière à se mettre en lien ensemble. Il y a le test audio également.</w:t>
      </w:r>
    </w:p>
    <w:p>
      <w:pPr>
        <w:pStyle w:val="Normal"/>
        <w:spacing w:lineRule="auto" w:line="360"/>
        <w:ind w:left="2880" w:hanging="2880"/>
        <w:jc w:val="both"/>
        <w:rPr/>
      </w:pPr>
      <w:r>
        <w:rPr>
          <w:rFonts w:cs="Calibri"/>
          <w:lang w:val="fr-FR"/>
        </w:rPr>
        <w:tab/>
        <w:t>Et ce qui est très important, c’est que je leur demande lorsqu’ils souhaitent que leurs questions apparaissent. Est-ce que les questions doivent arriver pendant la présentation ou après ? C’est pour éviter ce qui s’est passé lors de la première présentation que Claudia a dû gérer – et elle a très bien géré d’ailleurs – mais en fait, on s’est retrouvés un petit peu coincés.</w:t>
      </w:r>
    </w:p>
    <w:p>
      <w:pPr>
        <w:pStyle w:val="Normal"/>
        <w:spacing w:lineRule="auto" w:line="360"/>
        <w:ind w:left="2880" w:hanging="2880"/>
        <w:jc w:val="both"/>
        <w:rPr/>
      </w:pPr>
      <w:r>
        <w:rPr>
          <w:rFonts w:cs="Calibri"/>
          <w:lang w:val="fr-FR"/>
        </w:rPr>
        <w:tab/>
        <w:t>En ce qui concerne l’invitation de la communauté qui a été envoyée tout à l’heure, je ne sais pas si vous souhaitez ajouter quelque chose par rapport à cela. Nous ajouterons les documents que les intervenants nous enverrons et qui nous sembleront utiles ; nous les enverrons à l’avance. Sinon, le reste de l’invitation est assez général. Mais si vous avez des questions, n’hésitez pa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Merci Gisella. Je crois qu’on s’était mis d’accord lors des appels précédents pour avoir les questions pendant le webinaire et non pas à la f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GISELLA GRUBER :</w:t>
        <w:tab/>
        <w:t>Excusez-moi de vous interrompre mais pour les questions, c’est si elles arrivent pendant la présentation ou si elles arrivent à la fin de la présentation, c’est cela. Puis ensuite, il y a le pop quiz et ensuite, il y a la partie questions et réponses. Donc il faut savoir à quel moment en fait est-ce que les questions du test sont posées. Par rapport à ce qui a été fait avec Alan, est-ce que c’est après ou pendant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Je crois qu’on était d’accord pour faire les quiz pendant la présentation. Ce n’est pas après la présentation. S’il s’agit d’une présentation standard, il apparaîtra sur la diapositive. Donc peut-être que pour faciliter les choses pour le personnel, l’intervenant pourrait dès le début dire : « Diapositive 7 par exemple, 9 et 10 ou 7 et 11, je ne sais pas, ce sont les questions du quiz. » Et pour la vidéo, je pense que ce sera la même chose, on ne pourra pas mentionner le numéro de la diapositive mais cela apparaîtra dans la vidéo.</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rFonts w:cs="Calibri"/>
          <w:lang w:val="fr-FR"/>
        </w:rPr>
      </w:pPr>
      <w:r>
        <w:rPr>
          <w:rFonts w:cs="Calibri"/>
          <w:lang w:val="fr-FR"/>
        </w:rPr>
        <w:t>MICHELLE DESMYTER :</w:t>
        <w:tab/>
        <w:t xml:space="preserve">Excusez-moi de vous interrompre mais la qualité de votre son n’est pas très bonne. En fait, on vous entend mal parfois. Est-ce que vous avez un casque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Je pourrais sinon utiliser le téléphone si vous m’appelez.</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Oui, ce serait très bien. Donnez-moi un petit insta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Nous allons donc attendre une petite minute. Gisella, entre temps, peut-être que vous souhaitez dire quelque chose ?</w:t>
      </w:r>
    </w:p>
    <w:p>
      <w:pPr>
        <w:pStyle w:val="Normal"/>
        <w:spacing w:lineRule="auto" w:line="360"/>
        <w:ind w:left="2880" w:hanging="2880"/>
        <w:jc w:val="both"/>
        <w:rPr>
          <w:rFonts w:cs="Calibri"/>
          <w:lang w:val="fr-FR"/>
        </w:rPr>
      </w:pPr>
      <w:r>
        <w:rPr>
          <w:rFonts w:cs="Calibri"/>
          <w:lang w:val="fr-FR"/>
        </w:rPr>
        <w:tab/>
        <w:t>Encore une fois, il y a... Attendez, je vais en fait m’interrompre et attendre qu’on m’appel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Oui Hadia, on vous entend très bien.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Ça y est ? On m’entend mieux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ICHELLE DESMYTER :</w:t>
        <w:tab/>
        <w:t>Oui, tout à fait pour moi. Et on va s’en assurer avec les interprètes. Allez-y Hadia,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Merci.</w:t>
      </w:r>
    </w:p>
    <w:p>
      <w:pPr>
        <w:pStyle w:val="Normal"/>
        <w:spacing w:lineRule="auto" w:line="360"/>
        <w:ind w:left="2880" w:hanging="2880"/>
        <w:jc w:val="both"/>
        <w:rPr/>
      </w:pPr>
      <w:r>
        <w:rPr>
          <w:rFonts w:cs="Calibri"/>
          <w:lang w:val="fr-FR"/>
        </w:rPr>
        <w:tab/>
        <w:t>Pour revenir à ce que disait Gisella, on a deux types d’invitation. Il y a une invitation d’abord à l’attention d’intervenants dans laquelle on indique comment fonctionne la participation, ce à quoi devrait ressembler la présentation et le questionnaire qui sera présenté pendant la présentation et également le sondage qu’on aura à la fin du webinaire. Donc c’est une invitation standard à l’attention de nos intervenants. Ensuite, on a un autre type d’invitation, les invitations qui vont être envoyées aux participants à ce webinaire. Donc on a deux types d’invitation : les invitation à l’attention des intervenants et celles à l’attention des participants.</w:t>
      </w:r>
    </w:p>
    <w:p>
      <w:pPr>
        <w:pStyle w:val="Normal"/>
        <w:spacing w:lineRule="auto" w:line="360"/>
        <w:ind w:left="2880" w:hanging="2880"/>
        <w:jc w:val="both"/>
        <w:rPr>
          <w:rFonts w:cs="Calibri"/>
          <w:lang w:val="fr-FR"/>
        </w:rPr>
      </w:pPr>
      <w:r>
        <w:rPr>
          <w:rFonts w:cs="Calibri"/>
          <w:lang w:val="fr-FR"/>
        </w:rPr>
        <w:tab/>
        <w:t>Ensuite, point suivant qui concerne l’invitation aux webinaires communautaires, ce à quoi pourrait ressembler l’invitation, son format. Et Alfredo a partagé avec nous une présentation que vous voyez maintenant à l’écran, donc je vais laisser le soin à Alfredo de nous la présenter. Et Natalia a également des suggestions à faire par rapport à cela, donc Alfredo puis Natali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FREDO CALDERONE :</w:t>
        <w:tab/>
        <w:t xml:space="preserve">Merci. </w:t>
      </w:r>
    </w:p>
    <w:p>
      <w:pPr>
        <w:pStyle w:val="Normal"/>
        <w:spacing w:lineRule="auto" w:line="360"/>
        <w:ind w:left="2880" w:hanging="2880"/>
        <w:jc w:val="both"/>
        <w:rPr/>
      </w:pPr>
      <w:r>
        <w:rPr>
          <w:rFonts w:cs="Calibri"/>
          <w:lang w:val="fr-FR"/>
        </w:rPr>
        <w:tab/>
        <w:t>En fait, je participe à un événement  qui a lieu ce mois-ci et le mois prochain. Donc ce que j’ai pensé, c’est que ce serait bon d’avoir une diapositive au début du webinaire ou on pourrait adopter un format similaire à celui-ci où on indique la thématique, on indique le nom de l’intervenant ou des intervenants principaux. Et on pourrait également avoir une petite idée des instructions qu’on souhaiterait donner aux participants en termes de micro ouvert, vidéo, etc. Ensuite, indiquer qu’il y aura un questionnaire surprise parce qu’ainsi, même si on va le répéter en début de webinaire, s’il y a des gens qui arrivent un petit peu en retard après le début du webinaire, ils peuvent commencer déjà à lire ces instructions et ces indications avant le webinaire. Voilà, c’était ma suggestion par rapport à cela.</w:t>
      </w:r>
    </w:p>
    <w:p>
      <w:pPr>
        <w:pStyle w:val="Normal"/>
        <w:spacing w:lineRule="auto" w:line="360"/>
        <w:ind w:left="2880" w:hanging="2880"/>
        <w:jc w:val="both"/>
        <w:rPr>
          <w:rFonts w:cs="Calibri"/>
          <w:lang w:val="fr-FR"/>
        </w:rPr>
      </w:pPr>
      <w:r>
        <w:rPr>
          <w:rFonts w:cs="Calibri"/>
          <w:lang w:val="fr-FR"/>
        </w:rPr>
        <w:tab/>
        <w:t>Et vous voyez qu’il y a un hashtag et j’ai écrit un commentaire par rapport à cela et j’y reviendrai par la suite lorsqu’on va aborder ce point.</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NATALIA FILINA :</w:t>
        <w:tab/>
        <w:t>Hadia, est-ce que vous permettez que j’intervienn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ADIA ELMINIAWI :</w:t>
        <w:tab/>
        <w:t>Oui, et comment utiliser le chat. Effectivement, ce sont des informations importantes pour les participants.</w:t>
        <w:tab/>
      </w:r>
    </w:p>
    <w:p>
      <w:pPr>
        <w:pStyle w:val="Normal"/>
        <w:spacing w:lineRule="auto" w:line="360"/>
        <w:ind w:left="2880" w:hanging="2880"/>
        <w:jc w:val="both"/>
        <w:rPr>
          <w:rFonts w:cs="Calibri"/>
          <w:lang w:val="fr-FR"/>
        </w:rPr>
      </w:pPr>
      <w:r>
        <w:rPr>
          <w:rFonts w:cs="Calibri"/>
          <w:lang w:val="fr-FR"/>
        </w:rPr>
        <w:tab/>
        <w:t>Natalia, est-ce que vous souhaitez interveni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NATALIA FILINA :</w:t>
        <w:tab/>
        <w:t>Merci beaucoup Hadia.</w:t>
      </w:r>
    </w:p>
    <w:p>
      <w:pPr>
        <w:pStyle w:val="Normal"/>
        <w:spacing w:lineRule="auto" w:line="360"/>
        <w:ind w:left="2880" w:hanging="2880"/>
        <w:jc w:val="both"/>
        <w:rPr>
          <w:rFonts w:cs="Calibri"/>
          <w:lang w:val="fr-FR"/>
        </w:rPr>
      </w:pPr>
      <w:r>
        <w:rPr>
          <w:rFonts w:cs="Calibri"/>
          <w:lang w:val="fr-FR"/>
        </w:rPr>
        <w:tab/>
        <w:t>Tout d’abord, j’aimerais remercier Alfredo de nous avoir présenté cet excellent exemple qui nous donne de nouvelles idées par rapport à la meilleure présentation pour nos webinaires. Comment on envoie cette invitation par courriel, j’aimerais suggérer que chaque intervenant ait une présentation et que ce contenu soit prêt et qu’on ait, je ne sais pas, cinq ou sept présentations de ce type pour les webinaires. Et j’ajouterais du contenu par rapport au travail et à la présentation qui inclurait des informations concernant l’intervenant avec sa photo peut-être et des informations par rapport à la thématique.</w:t>
      </w:r>
    </w:p>
    <w:p>
      <w:pPr>
        <w:pStyle w:val="Normal"/>
        <w:spacing w:lineRule="auto" w:line="360"/>
        <w:ind w:left="2880" w:hanging="2880"/>
        <w:jc w:val="both"/>
        <w:rPr>
          <w:rFonts w:cs="Calibri"/>
          <w:lang w:val="fr-FR"/>
        </w:rPr>
      </w:pPr>
      <w:r>
        <w:rPr>
          <w:rFonts w:cs="Calibri"/>
          <w:lang w:val="fr-FR"/>
        </w:rPr>
        <w:tab/>
        <w:t xml:space="preserve">Je pense que la présentation doit inclure certains éléments et peut-être aussi certains tableaux si c’est possible. Et la semaine avant le webinaire, il faut non seulement faire la présentation mais coordonner et approuver la version finale avec l’intervenant. Et je suis tout à fait d’accord, il faut être très prudents par rapport au contenu. Et si l’intervenant ne souhaite pas modifier le type de présentation, on peut offrir un modèle pour voir dans quelle partie de la présentation s’intégrerait au mieux le questionnaire surprise. Et je pense que cette option est indispensable pour les webinaires qui durent de 60 à 90 minutes, parce que c’est difficile de maintenir constante l’attention des participants. Donc il faut s’assurer que tout le monde suit, donc ce questionnaire est important. </w:t>
      </w:r>
    </w:p>
    <w:p>
      <w:pPr>
        <w:pStyle w:val="Normal"/>
        <w:spacing w:lineRule="auto" w:line="360"/>
        <w:ind w:left="2880" w:hanging="2880"/>
        <w:jc w:val="both"/>
        <w:rPr/>
      </w:pPr>
      <w:r>
        <w:rPr>
          <w:rFonts w:cs="Calibri"/>
          <w:lang w:val="fr-FR"/>
        </w:rPr>
        <w:tab/>
        <w:t>Et je pense qu’il est important et on devrait le décider maintenant, est-ce qu’on va télécharger ces webinaires sur une chaîne YouTube ? Par exemple pour l’acceptation universelle, il faut décider maintenant ce que l’on va faire avec les anciens webinaires. Est-ce qu’on les garde parce qu’ils ne sont plus forcément en vigueur 20 ans après ? Donc qu’est-ce qu’on en fait ? Est-ce qu’on les supprime ? Est-ce qu’on les actualise ? On aura l’opportunité aussi de comparer les contenus.</w:t>
        <w:tab/>
      </w:r>
    </w:p>
    <w:p>
      <w:pPr>
        <w:pStyle w:val="Normal"/>
        <w:spacing w:lineRule="auto" w:line="360"/>
        <w:ind w:left="2880" w:hanging="2880"/>
        <w:jc w:val="both"/>
        <w:rPr>
          <w:rFonts w:cs="Calibri"/>
          <w:lang w:val="fr-FR"/>
        </w:rPr>
      </w:pPr>
      <w:r>
        <w:rPr>
          <w:rFonts w:cs="Calibri"/>
          <w:lang w:val="fr-FR"/>
        </w:rPr>
        <w:tab/>
        <w:t>Voilà tout ce que j’avais à dire.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 xml:space="preserve">Merci beaucoup Natalia. </w:t>
      </w:r>
    </w:p>
    <w:p>
      <w:pPr>
        <w:pStyle w:val="Normal"/>
        <w:spacing w:lineRule="auto" w:line="360"/>
        <w:ind w:left="2880" w:hanging="2880"/>
        <w:jc w:val="both"/>
        <w:rPr>
          <w:rFonts w:cs="Calibri"/>
          <w:lang w:val="fr-FR"/>
        </w:rPr>
      </w:pPr>
      <w:r>
        <w:rPr>
          <w:rFonts w:cs="Calibri"/>
          <w:lang w:val="fr-FR"/>
        </w:rPr>
        <w:tab/>
        <w:t>Par rapport à la mise à jour des thématiques et par rapport au fait de savoir si on maintient les précédents ou pas, personnellement, je pense qu’il faut les garder, il ne faut pas les supprimer. Et de toute façon, la date est indiquée.</w:t>
      </w:r>
    </w:p>
    <w:p>
      <w:pPr>
        <w:pStyle w:val="Normal"/>
        <w:spacing w:lineRule="auto" w:line="360"/>
        <w:ind w:left="2880" w:hanging="2880"/>
        <w:jc w:val="both"/>
        <w:rPr>
          <w:rFonts w:cs="Calibri"/>
          <w:lang w:val="fr-FR"/>
        </w:rPr>
      </w:pPr>
      <w:r>
        <w:rPr>
          <w:rFonts w:cs="Calibri"/>
          <w:lang w:val="fr-FR"/>
        </w:rPr>
        <w:tab/>
        <w:t>Par rapport aux vidéos, effectivement, les vidéos sont une excellente option. Toutefois, je dirais qu’on s’est mis d’accord sur le fait que les présentations ou les vidéos doivent avoir une durée de 45 à 60 minutes maximum. Et ces 45 à 60 minutes doivent inclure le questionnaire-surprise et les questions. Ensuite, il faut réserver un temps également pour les questions des participants. Donc là encore, les vidéos, c’est une bonne option.</w:t>
      </w:r>
    </w:p>
    <w:p>
      <w:pPr>
        <w:pStyle w:val="Normal"/>
        <w:spacing w:lineRule="auto" w:line="360"/>
        <w:ind w:left="2880" w:hanging="2880"/>
        <w:jc w:val="both"/>
        <w:rPr>
          <w:rFonts w:cs="Calibri"/>
          <w:lang w:val="fr-FR"/>
        </w:rPr>
      </w:pPr>
      <w:r>
        <w:rPr>
          <w:rFonts w:cs="Calibri"/>
          <w:lang w:val="fr-FR"/>
        </w:rPr>
        <w:tab/>
        <w:t>Et par rapport au questionnaire-surprise, Cheryl sur le chat de Zoom propose également un modèle à utiliser. Je vais vous laisser intervenir, s’il y a des demandes d’intervention. Cheryl, est-ce que vous voulez intervenir ?</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rFonts w:cs="Calibri"/>
          <w:lang w:val="fr-FR"/>
        </w:rPr>
      </w:pPr>
      <w:r>
        <w:rPr>
          <w:rFonts w:cs="Calibri"/>
          <w:lang w:val="fr-FR"/>
        </w:rPr>
        <w:t>CHERYL LANGDON-ORR :</w:t>
        <w:tab/>
        <w:t>Excusez-moi, je pense que mon audio n’est pas suffisamment b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ADIA ELMINIAWI :</w:t>
        <w:tab/>
        <w:t>Oui, effectivement, votre audio n’est pas suffisamment bon. Mais en tout cas, j’ai bien pris note de votre commentaire sur le chat.</w:t>
      </w:r>
    </w:p>
    <w:p>
      <w:pPr>
        <w:pStyle w:val="Normal"/>
        <w:spacing w:lineRule="auto" w:line="360"/>
        <w:ind w:left="2880" w:hanging="2880"/>
        <w:jc w:val="both"/>
        <w:rPr/>
      </w:pPr>
      <w:r>
        <w:rPr>
          <w:rFonts w:cs="Calibri"/>
          <w:lang w:val="fr-FR"/>
        </w:rPr>
        <w:tab/>
        <w:t>Y a-t-il d’autres commentaires par rapport à ce qu’a dit Natali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FREDO CALDERONE :</w:t>
        <w:tab/>
        <w:t>Hadia, je peux interveni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Oui, allez-y Alfredo.</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LFREDO CALDERONE :</w:t>
        <w:tab/>
        <w:t xml:space="preserve">Je suis d’accord avec ce qu’a dit Natalia et avec ce qu’a dit Cheryl aussi. Je ne sais pas si on est dans les temps pour le faire pour le deuxième webinaire mais moi aussi, je pense qu’il faudrait utiliser un modèle pour les présentations pour que tout le monde les suive. Et cela garantirait une certaine harmonie par rapport à ce que fait At-Large, une vitrine un petit peu pour montrer ce que fait At-Large en 2020 et en 2021, on utiliserait un autre modèle pour identifier nos séries de webinaires et aussi, les retrouver facilement. On pourrait avoir une </w:t>
      </w:r>
      <w:r>
        <w:rPr>
          <w:rFonts w:cs="Calibri"/>
          <w:i/>
          <w:lang w:val="fr-FR"/>
        </w:rPr>
        <w:t>playlist</w:t>
      </w:r>
      <w:r>
        <w:rPr>
          <w:rFonts w:cs="Calibri"/>
          <w:lang w:val="fr-FR"/>
        </w:rPr>
        <w:t xml:space="preserve"> pour chacune des années. Voilà mon commentai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ADIA ELMINIAWI :</w:t>
        <w:tab/>
        <w:t>Bien, merci. Je suis tout à fait d’accord. Est-ce qu’on sera prêt pour le prochain webinaire ou pas ? Je ne suis pas sûre.</w:t>
      </w:r>
    </w:p>
    <w:p>
      <w:pPr>
        <w:pStyle w:val="Normal"/>
        <w:spacing w:lineRule="auto" w:line="360"/>
        <w:ind w:left="2880" w:hanging="2880"/>
        <w:jc w:val="both"/>
        <w:rPr>
          <w:rFonts w:cs="Calibri"/>
          <w:lang w:val="fr-FR"/>
        </w:rPr>
      </w:pPr>
      <w:r>
        <w:rPr>
          <w:rFonts w:cs="Calibri"/>
          <w:lang w:val="fr-FR"/>
        </w:rPr>
        <w:tab/>
        <w:t>Par rapport à ce qu’a dit Natalia par rapport au format et par rapport aux questions d’ordre logistique, c’est la diapositive 2, est-ce que vous voulez en parler maintenant ou est-ce que vous voulez travailler d’abord avec Gisella et nous le présenter lors du prochain appel par rapport à ces informations d’ordre logistique pour qu’on puisse envoyer les invitations la semaine prochaine ?</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rFonts w:cs="Calibri"/>
          <w:lang w:val="fr-FR"/>
        </w:rPr>
      </w:pPr>
      <w:r>
        <w:rPr>
          <w:rFonts w:cs="Calibri"/>
          <w:lang w:val="fr-FR"/>
        </w:rPr>
        <w:t>HEIDI ULLRICH :</w:t>
        <w:tab/>
        <w:t>Je vois que Natalia a levé la main et moi aussi, j’ai levé la main après el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en-US"/>
        </w:rPr>
      </w:pPr>
      <w:r>
        <w:rPr>
          <w:rFonts w:cs="Calibri"/>
          <w:lang w:val="en-US"/>
        </w:rPr>
        <w:t>HADIA ELMINIAWI :</w:t>
        <w:tab/>
        <w:t>Natalia, oui, allez-y.</w:t>
      </w:r>
    </w:p>
    <w:p>
      <w:pPr>
        <w:pStyle w:val="Normal"/>
        <w:spacing w:lineRule="auto" w:line="360"/>
        <w:ind w:left="2880" w:hanging="2880"/>
        <w:jc w:val="both"/>
        <w:rPr>
          <w:rFonts w:cs="Calibri"/>
          <w:lang w:val="en-US"/>
        </w:rPr>
      </w:pPr>
      <w:r>
        <w:rPr>
          <w:rFonts w:cs="Calibri"/>
          <w:lang w:val="en-US"/>
        </w:rPr>
      </w:r>
    </w:p>
    <w:p>
      <w:pPr>
        <w:pStyle w:val="Normal"/>
        <w:spacing w:lineRule="auto" w:line="360"/>
        <w:ind w:left="2880" w:hanging="2880"/>
        <w:jc w:val="both"/>
        <w:rPr>
          <w:rFonts w:cs="Calibri"/>
          <w:lang w:val="fr-FR"/>
        </w:rPr>
      </w:pPr>
      <w:r>
        <w:rPr>
          <w:rFonts w:cs="Calibri"/>
          <w:lang w:val="fr-FR"/>
        </w:rPr>
        <w:t>NATALIA FILINA :</w:t>
        <w:tab/>
        <w:t>Merci beaucoup.</w:t>
      </w:r>
    </w:p>
    <w:p>
      <w:pPr>
        <w:pStyle w:val="Normal"/>
        <w:spacing w:lineRule="auto" w:line="360"/>
        <w:ind w:left="2880" w:hanging="2880"/>
        <w:jc w:val="both"/>
        <w:rPr/>
      </w:pPr>
      <w:r>
        <w:rPr>
          <w:rFonts w:cs="Calibri"/>
          <w:lang w:val="fr-FR"/>
        </w:rPr>
        <w:tab/>
        <w:t>Je pense qu’on ne peut pas simplement offrir un modèle pour le prochain webinaire mais ce que l’on peut faire, c’est de présenter des indications pour voir comment améliorer les présentations et faire les présentations d’une meilleure manière. Et si on n’a pas suffisamment de temps pour le traiter aujourd’hui dans cet appel, on peut le traiter par courrie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Merci Natalia. Oui, effectivement, on va le travailler par courriel.</w:t>
        <w:tab/>
      </w:r>
    </w:p>
    <w:p>
      <w:pPr>
        <w:pStyle w:val="Normal"/>
        <w:spacing w:lineRule="auto" w:line="360"/>
        <w:ind w:left="2880" w:hanging="2880"/>
        <w:jc w:val="both"/>
        <w:rPr>
          <w:rFonts w:cs="Calibri"/>
          <w:lang w:val="fr-FR"/>
        </w:rPr>
      </w:pPr>
      <w:r>
        <w:rPr>
          <w:rFonts w:cs="Calibri"/>
          <w:lang w:val="fr-FR"/>
        </w:rPr>
        <w:tab/>
        <w:t>Heid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Oui, c’était une autre diapositive sur les informations d’ordre logistique. Mais là, je reviens à la diapositive précédente avec le logo. Attendez, j’essaie de retrouver le point exacteme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Merci Heidi. En fait, on n’en a pas encore parlé. Mais oui, effectivement, ce serait le logo d’At-Large puisque ce serait un webinaire de renforcement des capacités d’At-Large. Et il faut également prendre une décision par rapport aux diapositives elles-mêmes. Est-ce qu’on va présenter une image par exemple ? Donc il faut prendre une décision par rapport à notre propre modèle et je pense que cela revient à ce que suggérait Natalia, d’échanger par courriel. C’est ce qu’a dit Natalia, elle va travailler sur la conception d’une image, d’un modèle par courriel. Et sinon, oui, on peut essayer de faire un modèle ou demander au personnel de le faire. Je ne sais pas, Gisella, qu’en pensez-vou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Je veux bien qu’Alp ou Evin vous aide. Je veux bien leur demander. Qu’est-ce que vous en pens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NATALIA FILINA :</w:t>
        <w:tab/>
        <w:t>Je suis prête à aider, à travailler avec vous. Je peux faire déjà le design de base, le gros du travail, suggérer différentes chos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Parfait, je note ceci dans nos points de travail.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Merci beaucoup. Natalia s’occupera du design de base et avec Evin et le personnel, elle poursuivra la collaboration. Si on pouvait avoir cela la semaine prochaine, ce serait vraiment bien. Comme cela, on pourrait en parler lors de l’appel suivant et peut-être même utiliser le travail pour le prochain webinaire – c’est ce que j’espère en tout cas.</w:t>
      </w:r>
    </w:p>
    <w:p>
      <w:pPr>
        <w:pStyle w:val="Normal"/>
        <w:spacing w:lineRule="auto" w:line="360"/>
        <w:ind w:left="2880" w:hanging="2880"/>
        <w:jc w:val="both"/>
        <w:rPr/>
      </w:pPr>
      <w:r>
        <w:rPr>
          <w:rFonts w:cs="Calibri"/>
          <w:lang w:val="fr-FR"/>
        </w:rPr>
        <w:tab/>
        <w:t>Si ce point est terminé, nous pouvons maintenant passer à la discussion dans la salle webinaire Zoom. Alfredo, c’est un point qui vous appartie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FREDO CALDERON :</w:t>
        <w:tab/>
        <w:t>Excusez-moi Hadia, je vous interromps mais avant, il y a la carte à envoy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Oui, tout à fait,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FREDO CALDERON :</w:t>
        <w:tab/>
        <w:t>Voilà ce qu’on enverrait dans le cadre de la promotion pour chacun des webinaires. Vous voyez un petit peu ce que j’ai fait. J’ai donc pris une photo de l’intervenant – il y aura plusieurs photos. Ensuite, il y a un lien vers d’autres ressources. Dans ce cas, on voit qu’il y a des ressources sur le DNS. Ensuite, j’indique qu’il s’agit de la série 2020 de webinaires de renforcement des capacités de l’At-Large et j’indique aux gens quels sont les objectifs principaux, les attentes de Jonathan et ce que l’on devrait retirer de ce webinaire. Ensuite, en bas, vous voyez le logo de l’At-Large ; nous pourrons le déplacer en haut à gauche. Cela dépendra un petit peu du design choisi. Et ensuite, il y a la date. J’ai marqué aussi le hashtag en bas à droite, donc #AtLargeWebinars ; l’idée, c’était d’avoir des gens qui, sur les réseaux sociaux, partagent la conversation qui a lieu pendant le webinaire. Ensuite, on pourra rassembler toutes ces informations de manière à avoir un petit peu l’historique de ce qui s’est passé pendant les webinaires. Je pense que cela pourrait être utile pour l’aveni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Merci Alfredo.</w:t>
      </w:r>
    </w:p>
    <w:p>
      <w:pPr>
        <w:pStyle w:val="Normal"/>
        <w:spacing w:lineRule="auto" w:line="360"/>
        <w:ind w:left="2880" w:hanging="2880"/>
        <w:jc w:val="both"/>
        <w:rPr>
          <w:rFonts w:cs="Calibri"/>
          <w:lang w:val="fr-FR"/>
        </w:rPr>
      </w:pPr>
      <w:r>
        <w:rPr>
          <w:rFonts w:cs="Calibri"/>
          <w:lang w:val="fr-FR"/>
        </w:rPr>
        <w:tab/>
        <w:t>Excusez-moi, j’ai été déconnectée. Je me reconnecte.</w:t>
      </w:r>
    </w:p>
    <w:p>
      <w:pPr>
        <w:pStyle w:val="Normal"/>
        <w:spacing w:lineRule="auto" w:line="360"/>
        <w:ind w:left="2880" w:hanging="2880"/>
        <w:jc w:val="both"/>
        <w:rPr>
          <w:rFonts w:cs="Calibri"/>
          <w:lang w:val="fr-FR"/>
        </w:rPr>
      </w:pPr>
      <w:r>
        <w:rPr>
          <w:rFonts w:cs="Calibri"/>
          <w:lang w:val="fr-FR"/>
        </w:rPr>
        <w:tab/>
        <w:t>Ce n’est pas très clair. Il y avait la première diapositive et la deuxième diapositive. Et maintenant nous avons cette carte à envoyer par courrier. Elle sera envoyée comme invitation ou alors, où est-ce qu’elle sera ? Je n’ai pas bien compris. Est-ce que cela fait partie des diapositives de la présentati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FREDO CALDERON :</w:t>
        <w:tab/>
        <w:t xml:space="preserve">En fait, cela fait partie de la promotion. C’est quelque chose qu’on enverra sur les réseaux sociaux. Evin et les autres pourront nous aider de manière à ce que tout le monde soit au courant de ce qui va se passer. Donc c’est une invitation qui informe tout le monde de ce qui va se faire. </w:t>
      </w:r>
    </w:p>
    <w:p>
      <w:pPr>
        <w:pStyle w:val="Normal"/>
        <w:spacing w:lineRule="auto" w:line="360"/>
        <w:ind w:left="2880" w:hanging="2880"/>
        <w:jc w:val="both"/>
        <w:rPr>
          <w:rFonts w:cs="Calibri"/>
          <w:lang w:val="fr-FR"/>
        </w:rPr>
      </w:pPr>
      <w:r>
        <w:rPr>
          <w:rFonts w:cs="Calibri"/>
          <w:lang w:val="fr-FR"/>
        </w:rPr>
        <w:tab/>
        <w:t>Allez-y Hadi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Donc cela fait partie de l’invitation ou alors est-ce que c’est cela, l’invitati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FREDO CALDERON :</w:t>
        <w:tab/>
        <w:t>C’est une représentation graphique, un support visuel que l’on pourra envoyer sur les réseaux sociaux. On pourra le mettre sur Facebook, sur Twitter, sur Instagram, etc. Il y aura aussi une invitation officielle avec tous les détails pour le webinaire. Ceci a plutôt pour objectif d’attirer l’attention du public à l’avance, de les inciter, de les mener à se dire : « C’est intéressant, je vais y réfléchir, je vais y particip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D’accord. Donc je suis d’accord avec vous Alfredo. J’aime beaucoup mais je voulais simplement comprendre si oui ou non vous vous attendiez à ce qu’on le partage. Je vois maintenant que c’est pour les réseaux sociaux. Puis peut-être qu’on pourrait l’envoyer avec l’invitation en plus. Peut-être qu’on pourrait l’envoyer avec l’invitation, qu’est-ce que vous en pens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FREDO CALDERON :</w:t>
        <w:tab/>
        <w:t xml:space="preserve">Oui, je suis d’accord. </w:t>
      </w:r>
    </w:p>
    <w:p>
      <w:pPr>
        <w:pStyle w:val="Normal"/>
        <w:spacing w:lineRule="auto" w:line="360"/>
        <w:ind w:left="2880" w:hanging="2880"/>
        <w:jc w:val="both"/>
        <w:rPr/>
      </w:pPr>
      <w:r>
        <w:rPr>
          <w:rFonts w:cs="Calibri"/>
          <w:lang w:val="fr-FR"/>
        </w:rPr>
        <w:tab/>
        <w:t>Encore une fois, je reprends la parole pour dire que c’est un premier jet. Donc si vous avez des idées, si vous avez des informations supplémentaires, n’hésitez pas, ce sera utile. Mais j’ai besoin d’informations sur ce que souhaite Jonathan pour son webinaire de manière à ce que je puisse le traduire en objectifs. Il faudrait que ce soit un petit peu plus précis. On a encore un peu de temps mais je pense que d’ici jeudi, il faudra avoir un descriptif plus clair de manière à ce qu’ensuite, on puisse envoyer ceci et informer les gens du webinai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Merci Alfredo. Encore une fois, j’attends que Jonathan m’envoie quelques lignes qui incluront les objectifs de son webinaire. Donc je vais de nouveau le relancer.</w:t>
      </w:r>
    </w:p>
    <w:p>
      <w:pPr>
        <w:pStyle w:val="Normal"/>
        <w:spacing w:lineRule="auto" w:line="360"/>
        <w:ind w:left="2880" w:hanging="2880"/>
        <w:jc w:val="both"/>
        <w:rPr/>
      </w:pPr>
      <w:r>
        <w:rPr>
          <w:rFonts w:cs="Calibri"/>
          <w:lang w:val="fr-FR"/>
        </w:rPr>
        <w:tab/>
        <w:t>Je ne suis pas sur Zoom, donc je ne sais pas s’il y a des mains levé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Hadia, j’avais levé la main.</w:t>
      </w:r>
    </w:p>
    <w:p>
      <w:pPr>
        <w:pStyle w:val="Normal"/>
        <w:spacing w:lineRule="auto" w:line="360"/>
        <w:ind w:left="2880" w:hanging="2880"/>
        <w:jc w:val="both"/>
        <w:rPr>
          <w:rFonts w:cs="Calibri"/>
          <w:lang w:val="fr-FR"/>
        </w:rPr>
      </w:pPr>
      <w:r>
        <w:rPr>
          <w:rFonts w:cs="Calibri"/>
          <w:lang w:val="fr-FR"/>
        </w:rPr>
        <w:tab/>
        <w:t>Étant donné que ce groupe doit travailler avec la communauté de sensibilisation et d’engagement, en termes de promotion, on devrait peut-être en parler avec ce groupe. Je ne sais pas, peut-être que les coprésidents des RALO de ce groupe pourraient en parler ensemble. Je sais qu’ils sont en train de mettre en place un plan stratégique pour l’exercice 2021, donc ils parlent de coopération avec les différents groupes de renforcement des capacités justement. Donc peut-être qu’on pourrait exploiter leur expertise et voir un petit peu quelle est leur démarche en termes de promotion au sein de l’At-Large.</w:t>
      </w:r>
    </w:p>
    <w:p>
      <w:pPr>
        <w:pStyle w:val="Normal"/>
        <w:spacing w:lineRule="auto" w:line="360"/>
        <w:ind w:left="2880" w:hanging="2880"/>
        <w:jc w:val="both"/>
        <w:rPr>
          <w:rFonts w:cs="Calibri"/>
          <w:lang w:val="fr-FR"/>
        </w:rPr>
      </w:pPr>
      <w:r>
        <w:rPr>
          <w:rFonts w:cs="Calibri"/>
          <w:lang w:val="fr-FR"/>
        </w:rPr>
        <w:tab/>
        <w:t xml:space="preserve">Merc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Merci. Effectivement Heidi, on pourrait peut-être ajouter ceci comme point de travail. Nous allons communiquer avec le groupe de sensibilisation et d’engagement de manière à savoir ce que fait ce groupe et voir si on peut collaborer.</w:t>
      </w:r>
    </w:p>
    <w:p>
      <w:pPr>
        <w:pStyle w:val="Normal"/>
        <w:spacing w:lineRule="auto" w:line="360"/>
        <w:ind w:left="2880" w:hanging="2880"/>
        <w:jc w:val="both"/>
        <w:rPr>
          <w:rFonts w:cs="Calibri"/>
          <w:lang w:val="fr-FR"/>
        </w:rPr>
      </w:pPr>
      <w:r>
        <w:rPr>
          <w:rFonts w:cs="Calibri"/>
          <w:lang w:val="fr-FR"/>
        </w:rPr>
        <w:tab/>
        <w:t>Je suis de retour sur Zoom. Alfredo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LFREDO CALDERON :</w:t>
        <w:tab/>
        <w:t>Oui, un commentaire pour terminer.</w:t>
      </w:r>
    </w:p>
    <w:p>
      <w:pPr>
        <w:pStyle w:val="Normal"/>
        <w:spacing w:lineRule="auto" w:line="360"/>
        <w:ind w:left="2880" w:hanging="2880"/>
        <w:jc w:val="both"/>
        <w:rPr>
          <w:rFonts w:cs="Calibri"/>
          <w:lang w:val="fr-FR"/>
        </w:rPr>
      </w:pPr>
      <w:r>
        <w:rPr>
          <w:rFonts w:cs="Calibri"/>
          <w:lang w:val="fr-FR"/>
        </w:rPr>
        <w:tab/>
        <w:t>Je fais partie du groupe des réseaux sociaux et j’ai fait un commentaire par rapport à la stratégie de communication sur le document sensibilisation et stratégie. Donc certains de mes commentaires y sont inclus. Et justement, par rapport à ce que j’essaie de vous dire par ce carton d’invitation, l’idée d’ailleurs venait de Glenn, j’ai simplement copié son idée, mais je crois qu’il faut faire une promotion dans toute la communauté. Donc je crois que c’est une démarche très intéressante et justement, j’ai fait un commentaire à cet effet dans le docume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Oui, tout à fait, je suis d’accord, c’est une excellente démarche. Donc je vous encourage à continuer dans ce sens.</w:t>
      </w:r>
    </w:p>
    <w:p>
      <w:pPr>
        <w:pStyle w:val="Normal"/>
        <w:spacing w:lineRule="auto" w:line="360"/>
        <w:ind w:left="2880" w:hanging="2880"/>
        <w:jc w:val="both"/>
        <w:rPr>
          <w:rFonts w:cs="Calibri"/>
          <w:lang w:val="fr-FR"/>
        </w:rPr>
      </w:pPr>
      <w:r>
        <w:rPr>
          <w:rFonts w:cs="Calibri"/>
          <w:lang w:val="fr-FR"/>
        </w:rPr>
        <w:tab/>
        <w:t>Y a-t-il d’autres commentaires par rapport à ce point ? Je parle du point quatre. S’il n’y a pas d’autres commentaires, nous allons parler de la fonctionnalité chat du Zoom et Alfredo va nous en parl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LFREDO CALDERON :</w:t>
        <w:tab/>
        <w:t>Je parle tout le temps aujourd’hui. Effectivement, je dois parler de cela.</w:t>
      </w:r>
    </w:p>
    <w:p>
      <w:pPr>
        <w:pStyle w:val="Normal"/>
        <w:spacing w:lineRule="auto" w:line="360"/>
        <w:ind w:left="2880" w:hanging="2880"/>
        <w:jc w:val="both"/>
        <w:rPr/>
      </w:pPr>
      <w:r>
        <w:rPr>
          <w:rFonts w:cs="Calibri"/>
          <w:lang w:val="fr-FR"/>
        </w:rPr>
        <w:tab/>
        <w:t>J’ai fait des recherches sur la salle webinaire de Zoom. Je crois que c’était la semaine dernière que j’avais mentionné la question de salle de réunion de Zoom. Et je me rappelle que Cheryl avait mentionné que si on passe à la fonction réunion, on perd le chat qui existe dans la salle webinaire. Mais j’ai découvert qu’on peut toujours avoir le chat dans l’autre version de Zoom. J’ai également découvert que cela rendrait les quiz, les sondages plus facile à faire.</w:t>
      </w:r>
    </w:p>
    <w:p>
      <w:pPr>
        <w:pStyle w:val="Normal"/>
        <w:spacing w:lineRule="auto" w:line="360"/>
        <w:ind w:left="2880" w:hanging="2880"/>
        <w:jc w:val="both"/>
        <w:rPr/>
      </w:pPr>
      <w:r>
        <w:rPr>
          <w:rFonts w:cs="Calibri"/>
          <w:lang w:val="fr-FR"/>
        </w:rPr>
        <w:tab/>
        <w:t xml:space="preserve">D’ailleurs, c’est incroyable mais on peut aussi faire autre chose d’intéressant – il faut qu’on en parle. On peut avoir un formulaire d’inscription. D’ailleurs, vous pourrez le voir dans le webinaire de la semaine prochaine en Asie-Pacifique. Ils utilisent Zoom mais ils utilisent la fonctionnalité webinaire et ils invitent les gens à s’inscrire et ils demandent leur nom, leur prénom, leur adresse courriel. L’hôte ou le modérateur de cette salle webinaire Zoom, grâce à ces informations, approuve l’inscription de la personne, donc il obtient toutes les informations avec un lien direct vers la salle webinaire de Zoom sans avoir à afficher le mot de passe. </w:t>
      </w:r>
    </w:p>
    <w:p>
      <w:pPr>
        <w:pStyle w:val="Normal"/>
        <w:spacing w:lineRule="auto" w:line="360"/>
        <w:ind w:left="2880" w:hanging="2880"/>
        <w:jc w:val="both"/>
        <w:rPr>
          <w:rFonts w:cs="Calibri"/>
          <w:lang w:val="fr-FR"/>
        </w:rPr>
      </w:pPr>
      <w:r>
        <w:rPr>
          <w:rFonts w:cs="Calibri"/>
          <w:lang w:val="fr-FR"/>
        </w:rPr>
        <w:tab/>
        <w:t>Par ailleurs, on n’aura pas à s’inquiéter des attaques de Zoom puisque nous approuverons l’accès des gens à la salle Zoom. Et en plus, si nous dépassons le nombre de participants qui est limité pour les webinaires, les gens pourront y accéder par YouTube et nous pourrions également l’installer sur Facebook Live, ce qui veut dire qu’on aura davantage de capacité et on pourra inviter plus de 100 participants qui pourront donc tous regarder et discuter du webinaire qui aura lieu.</w:t>
      </w:r>
    </w:p>
    <w:p>
      <w:pPr>
        <w:pStyle w:val="Normal"/>
        <w:spacing w:lineRule="auto" w:line="360"/>
        <w:ind w:left="2880" w:hanging="2880"/>
        <w:jc w:val="both"/>
        <w:rPr/>
      </w:pPr>
      <w:r>
        <w:rPr>
          <w:rFonts w:cs="Calibri"/>
          <w:lang w:val="fr-FR"/>
        </w:rPr>
        <w:tab/>
        <w:t>J’ai découvert ces différentes choses par rapport à cette salle webinaire de Zoom et les différentes combines pour l’utiliser avec la fonction de chat maintenue. Puisqu’on en avait parlé, je souhaitais vous en informer.</w:t>
      </w:r>
    </w:p>
    <w:p>
      <w:pPr>
        <w:pStyle w:val="Normal"/>
        <w:spacing w:lineRule="auto" w:line="360"/>
        <w:ind w:left="2880" w:hanging="2880"/>
        <w:jc w:val="both"/>
        <w:rPr>
          <w:rFonts w:cs="Calibri"/>
          <w:lang w:val="fr-FR"/>
        </w:rPr>
      </w:pPr>
      <w:r>
        <w:rPr>
          <w:rFonts w:cs="Calibri"/>
          <w:lang w:val="fr-FR"/>
        </w:rPr>
        <w:tab/>
        <w:t>« Apparemment, on ne peut discuter qu’avec l’intervenant et les panelistes ? », dit Cheryl. Cheryl, en fait ce que je viens de découvrir, c’est que la discussion peut avoir lieu avec les participants également. En fait, il y a un courriel qui permet d’identifier qui sont les participants, donc il a un moyen de contourner cet obstacle de manière à identifier quels sont les participants.</w:t>
      </w:r>
    </w:p>
    <w:p>
      <w:pPr>
        <w:pStyle w:val="Normal"/>
        <w:spacing w:lineRule="auto" w:line="360"/>
        <w:ind w:left="2880" w:hanging="2880"/>
        <w:jc w:val="both"/>
        <w:rPr>
          <w:rFonts w:cs="Calibri"/>
          <w:lang w:val="fr-FR"/>
        </w:rPr>
      </w:pPr>
      <w:r>
        <w:rPr>
          <w:rFonts w:cs="Calibri"/>
          <w:lang w:val="fr-FR"/>
        </w:rPr>
        <w:tab/>
        <w:t>Oui je suis d’accord avec vous Cheryl, ils ne pourront pas se voir. Ils ne sauront pas qui répond à quoi à moins de mettre le nom directement dans la réponse sur le chat. Par exemple si j’envoie un message, je peux dire par exemple @Cheryl et à ce moment-là, vous pourrez me répondre directement ; vous saurez que c’est moi qui envoie la question ou le commentaire dans le chat.</w:t>
      </w:r>
    </w:p>
    <w:p>
      <w:pPr>
        <w:pStyle w:val="Normal"/>
        <w:spacing w:lineRule="auto" w:line="360"/>
        <w:ind w:left="2880" w:hanging="2880"/>
        <w:jc w:val="both"/>
        <w:rPr>
          <w:rFonts w:cs="Calibri"/>
          <w:lang w:val="fr-FR"/>
        </w:rPr>
      </w:pPr>
      <w:r>
        <w:rPr>
          <w:rFonts w:cs="Calibri"/>
          <w:lang w:val="fr-FR"/>
        </w:rPr>
        <w:tab/>
        <w:t>Mais encore une fois, je crains qu’on perde l’objectif principal du webinaire si on utilise trop le chat, surtout si nous avons des questionnaires qui apparaissent pendant la présentation.</w:t>
      </w:r>
    </w:p>
    <w:p>
      <w:pPr>
        <w:pStyle w:val="Normal"/>
        <w:spacing w:lineRule="auto" w:line="360"/>
        <w:ind w:left="2880" w:hanging="2880"/>
        <w:jc w:val="both"/>
        <w:rPr>
          <w:rFonts w:cs="Calibri"/>
          <w:lang w:val="fr-FR"/>
        </w:rPr>
      </w:pPr>
      <w:r>
        <w:rPr>
          <w:rFonts w:cs="Calibri"/>
          <w:lang w:val="fr-FR"/>
        </w:rPr>
        <w:tab/>
        <w:t xml:space="preserve">Voilà ce que j’avais à ajouter. J’ai fait quelques webinaires en utilisant le chat et cela fonctionne très bien. J’ai fait d’autres webinaires, j’ai acheté en fait la licence pour un an pour faire un peu de recherches et j’en ai parlé avec mon chapitre de l’Internet Society à Porto Rico. </w:t>
      </w:r>
    </w:p>
    <w:p>
      <w:pPr>
        <w:pStyle w:val="Normal"/>
        <w:spacing w:lineRule="auto" w:line="360"/>
        <w:ind w:left="2880" w:hanging="2880"/>
        <w:jc w:val="both"/>
        <w:rPr>
          <w:rFonts w:cs="Calibri"/>
          <w:lang w:val="pt-BR"/>
        </w:rPr>
      </w:pPr>
      <w:r>
        <w:rPr>
          <w:rFonts w:cs="Calibri"/>
          <w:lang w:val="fr-FR"/>
        </w:rPr>
        <w:tab/>
        <w:t xml:space="preserve">Donc voilà ce que j’avais à apporter là-dessus. </w:t>
      </w:r>
      <w:r>
        <w:rPr>
          <w:rFonts w:cs="Calibri"/>
          <w:lang w:val="pt-BR"/>
        </w:rPr>
        <w:t>Merci.</w:t>
      </w:r>
    </w:p>
    <w:p>
      <w:pPr>
        <w:pStyle w:val="Normal"/>
        <w:spacing w:lineRule="auto" w:line="360"/>
        <w:ind w:left="2880" w:hanging="2880"/>
        <w:jc w:val="both"/>
        <w:rPr>
          <w:rFonts w:cs="Calibri"/>
          <w:lang w:val="pt-BR"/>
        </w:rPr>
      </w:pPr>
      <w:r>
        <w:rPr>
          <w:rFonts w:cs="Calibri"/>
          <w:lang w:val="pt-BR"/>
        </w:rPr>
      </w:r>
    </w:p>
    <w:p>
      <w:pPr>
        <w:pStyle w:val="Normal"/>
        <w:spacing w:lineRule="auto" w:line="360"/>
        <w:ind w:left="2880" w:hanging="2880"/>
        <w:jc w:val="both"/>
        <w:rPr>
          <w:rFonts w:cs="Calibri"/>
          <w:lang w:val="pt-BR"/>
        </w:rPr>
      </w:pPr>
      <w:r>
        <w:rPr>
          <w:rFonts w:cs="Calibri"/>
          <w:lang w:val="pt-BR"/>
        </w:rPr>
        <w:t>HADIA ELMINIAWI :</w:t>
        <w:tab/>
        <w:t>Merci Alfredo.</w:t>
      </w:r>
    </w:p>
    <w:p>
      <w:pPr>
        <w:pStyle w:val="Normal"/>
        <w:spacing w:lineRule="auto" w:line="360"/>
        <w:ind w:left="2880" w:hanging="2880"/>
        <w:jc w:val="both"/>
        <w:rPr>
          <w:rFonts w:cs="Calibri"/>
          <w:lang w:val="fr-FR"/>
        </w:rPr>
      </w:pPr>
      <w:r>
        <w:rPr>
          <w:rFonts w:cs="Calibri"/>
          <w:lang w:val="pt-BR"/>
        </w:rPr>
        <w:tab/>
      </w:r>
      <w:r>
        <w:rPr>
          <w:rFonts w:cs="Calibri"/>
          <w:lang w:val="fr-FR"/>
        </w:rPr>
        <w:t xml:space="preserve">Heidi, vous souhaitez intervenir ? Je vois qu’Olivier a levé la main, puis Heid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en-US"/>
        </w:rPr>
      </w:pPr>
      <w:r>
        <w:rPr>
          <w:rFonts w:cs="Calibri"/>
          <w:lang w:val="en-US"/>
        </w:rPr>
        <w:t>HEIDI ULLRICH :</w:t>
        <w:tab/>
        <w:t>Allez-y d’abord Olivier.</w:t>
      </w:r>
    </w:p>
    <w:p>
      <w:pPr>
        <w:pStyle w:val="Normal"/>
        <w:spacing w:lineRule="auto" w:line="360"/>
        <w:ind w:left="2880" w:hanging="2880"/>
        <w:jc w:val="both"/>
        <w:rPr>
          <w:rFonts w:cs="Calibri"/>
          <w:lang w:val="en-US"/>
        </w:rPr>
      </w:pPr>
      <w:r>
        <w:rPr>
          <w:rFonts w:cs="Calibri"/>
          <w:lang w:val="en-US"/>
        </w:rPr>
      </w:r>
    </w:p>
    <w:p>
      <w:pPr>
        <w:pStyle w:val="Normal"/>
        <w:spacing w:lineRule="auto" w:line="360"/>
        <w:ind w:left="2880" w:hanging="2880"/>
        <w:jc w:val="both"/>
        <w:rPr>
          <w:rFonts w:cs="Calibri"/>
          <w:lang w:val="fr-FR"/>
        </w:rPr>
      </w:pPr>
      <w:r>
        <w:rPr>
          <w:rFonts w:cs="Calibri"/>
          <w:lang w:val="fr-FR"/>
        </w:rPr>
        <w:t>OLIVIER CRÉPIN-LEBLOND :</w:t>
        <w:tab/>
        <w:t xml:space="preserve">Merci Heidi et merci Hadia. Je pense qu’on allait en fait tous dire la même chose. </w:t>
      </w:r>
    </w:p>
    <w:p>
      <w:pPr>
        <w:pStyle w:val="Normal"/>
        <w:spacing w:lineRule="auto" w:line="360"/>
        <w:ind w:left="2880" w:hanging="2880"/>
        <w:jc w:val="both"/>
        <w:rPr/>
      </w:pPr>
      <w:r>
        <w:rPr>
          <w:rFonts w:cs="Calibri"/>
          <w:lang w:val="fr-FR"/>
        </w:rPr>
        <w:tab/>
        <w:t>Je crois fermement que si ce n’est pas cassé, pourquoi essayer de le réparer ? Quelles sont les fonctions qu’on n’a pas en utilisant les réunions normales Zoom ? Pourquoi est-ce que je pose la question ? Parce que les réunions normales de Zoom font partie de ce paquet que l’ICANN a avec Zoom. Donc si vous demandez un espace pour un webinaire, j’aurais tendance à croire que cela va impliquer qu’il va falloir demander une nouvelle licence. Et je ne sais pas dans quelle mesure cela va entraîner une complexité parce que peut-être qu’il y aura ensuite d’autres parties de la communauté qui vont vouloir demander la même chose et peut-être que l’ICANN va trouver que ce sera délicat de répondre de manière favorable à certaines demandes spéciales d’une partie de la communauté.</w:t>
      </w:r>
    </w:p>
    <w:p>
      <w:pPr>
        <w:pStyle w:val="Normal"/>
        <w:spacing w:lineRule="auto" w:line="360"/>
        <w:ind w:left="2880" w:hanging="2880"/>
        <w:jc w:val="both"/>
        <w:rPr/>
      </w:pPr>
      <w:r>
        <w:rPr>
          <w:rFonts w:cs="Calibri"/>
          <w:lang w:val="fr-FR"/>
        </w:rPr>
        <w:tab/>
        <w:t>Mais ma question principale est la suivante : qu’est-ce qu’on n’a pas en utilisant les réunions traditionnelles sur Zoom et en passant au mode webinair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pt-BR"/>
        </w:rPr>
      </w:pPr>
      <w:r>
        <w:rPr>
          <w:rFonts w:cs="Calibri"/>
          <w:lang w:val="pt-BR"/>
        </w:rPr>
        <w:t>HADIA ELMINIAWI :</w:t>
        <w:tab/>
        <w:t>Merci Olivier.</w:t>
      </w:r>
    </w:p>
    <w:p>
      <w:pPr>
        <w:pStyle w:val="Normal"/>
        <w:spacing w:lineRule="auto" w:line="360"/>
        <w:ind w:left="2880" w:hanging="2880"/>
        <w:jc w:val="both"/>
        <w:rPr>
          <w:rFonts w:cs="Calibri"/>
          <w:lang w:val="pt-BR"/>
        </w:rPr>
      </w:pPr>
      <w:r>
        <w:rPr>
          <w:rFonts w:cs="Calibri"/>
          <w:lang w:val="pt-BR"/>
        </w:rPr>
        <w:tab/>
        <w:t>Alfredo.</w:t>
      </w:r>
    </w:p>
    <w:p>
      <w:pPr>
        <w:pStyle w:val="Normal"/>
        <w:spacing w:lineRule="auto" w:line="360"/>
        <w:ind w:left="2880" w:hanging="2880"/>
        <w:jc w:val="both"/>
        <w:rPr>
          <w:rFonts w:cs="Calibri"/>
          <w:lang w:val="pt-BR"/>
        </w:rPr>
      </w:pPr>
      <w:r>
        <w:rPr>
          <w:rFonts w:cs="Calibri"/>
          <w:lang w:val="pt-BR"/>
        </w:rPr>
      </w:r>
    </w:p>
    <w:p>
      <w:pPr>
        <w:pStyle w:val="Normal"/>
        <w:spacing w:lineRule="auto" w:line="360"/>
        <w:ind w:left="2880" w:hanging="2880"/>
        <w:jc w:val="both"/>
        <w:rPr>
          <w:rFonts w:cs="Calibri"/>
          <w:lang w:val="fr-FR"/>
        </w:rPr>
      </w:pPr>
      <w:r>
        <w:rPr>
          <w:rFonts w:cs="Calibri"/>
          <w:lang w:val="fr-FR"/>
        </w:rPr>
        <w:t>ALFREDO CALDERON :</w:t>
        <w:tab/>
        <w:t>Merci Olivier, c’est une très bonne question. Je me souviens que la semaine dernière, une personne du personnel a dit qu’il y avait de nouvelles personnes qui ont participé au webinaire précédent et elle ne savait pas qui c’était et d’où ils venaient, etc. Et cela, c’est une fonction supplémentaire qu’on a avec les webinaires parce qu’on a un formulaire d’inscription où on utilise bien entendu la clause du RGPD pour la protection des données, mais on peut être en contact avec ces personnes si ces personnes nous donnent leur courriel. Si ces personnes ne veulent pas fournir de courriel, on n’aura aucun moyen pour rester en contact avec eux et savoir ce qu’ils ont pensé par exemple du webinaire. On peut utiliser d’autres outils mais je ne sais pas si ce sera plus compliqué pour le personnel et si cela sera réellement utile.</w:t>
      </w:r>
    </w:p>
    <w:p>
      <w:pPr>
        <w:pStyle w:val="Normal"/>
        <w:spacing w:lineRule="auto" w:line="360"/>
        <w:ind w:left="2880" w:hanging="2880"/>
        <w:jc w:val="both"/>
        <w:rPr>
          <w:rFonts w:cs="Calibri"/>
          <w:lang w:val="fr-FR"/>
        </w:rPr>
      </w:pPr>
      <w:r>
        <w:rPr>
          <w:rFonts w:cs="Calibri"/>
          <w:lang w:val="fr-FR"/>
        </w:rPr>
        <w:tab/>
        <w:t xml:space="preserve">Ensuite, par rapport aux réunions, je ne sais pas si on peut avoir une connexion directe avec Facebook Live par exemple. </w:t>
      </w:r>
    </w:p>
    <w:p>
      <w:pPr>
        <w:pStyle w:val="Normal"/>
        <w:spacing w:lineRule="auto" w:line="360"/>
        <w:ind w:left="2880" w:hanging="2880"/>
        <w:jc w:val="both"/>
        <w:rPr>
          <w:rFonts w:cs="Calibri"/>
          <w:lang w:val="fr-FR"/>
        </w:rPr>
      </w:pPr>
      <w:r>
        <w:rPr>
          <w:rFonts w:cs="Calibri"/>
          <w:lang w:val="fr-FR"/>
        </w:rPr>
        <w:tab/>
        <w:t>J’espère avoir répondu ainsi à votre question, Olivi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 xml:space="preserve">Merci Alfredo. </w:t>
      </w:r>
    </w:p>
    <w:p>
      <w:pPr>
        <w:pStyle w:val="Normal"/>
        <w:spacing w:lineRule="auto" w:line="360"/>
        <w:ind w:left="2880" w:hanging="2880"/>
        <w:jc w:val="both"/>
        <w:rPr/>
      </w:pPr>
      <w:r>
        <w:rPr>
          <w:rFonts w:cs="Calibri"/>
          <w:lang w:val="fr-FR"/>
        </w:rPr>
        <w:tab/>
        <w:t xml:space="preserve">En fait, ce qui se passe avec les webinaires, c’est qu’on peut avoir le formulaire d’engagement des participants. N’est-ce pas ? Et c’est une bonne chose parce qu’on obtient le nom et le courriel des participants. Mais en général, avec les réunions traditionnelles, on envoie un lien, les gens cliquent et inutile de s’inscrire. </w:t>
      </w:r>
    </w:p>
    <w:p>
      <w:pPr>
        <w:pStyle w:val="Normal"/>
        <w:spacing w:lineRule="auto" w:line="360"/>
        <w:ind w:left="2880" w:hanging="2880"/>
        <w:jc w:val="both"/>
        <w:rPr/>
      </w:pPr>
      <w:r>
        <w:rPr>
          <w:rFonts w:cs="Calibri"/>
          <w:lang w:val="fr-FR"/>
        </w:rPr>
        <w:tab/>
        <w:t>L’équipe EPDP utilise maintenant la fonction webinaire sur Zoom et sur le chat, vous pouvez choisir les intervenants, les participants. Apparemment, on ne peut pas échanger sur le chat avec les participants.</w:t>
      </w:r>
    </w:p>
    <w:p>
      <w:pPr>
        <w:pStyle w:val="Normal"/>
        <w:spacing w:lineRule="auto" w:line="360"/>
        <w:ind w:left="2880" w:hanging="2880"/>
        <w:jc w:val="both"/>
        <w:rPr/>
      </w:pPr>
      <w:r>
        <w:rPr>
          <w:rFonts w:cs="Calibri"/>
          <w:lang w:val="fr-FR"/>
        </w:rPr>
        <w:tab/>
        <w:t>Ce que je vois comme différence entre les réunions traditionnelles et les webinaires sur Zoom, c’est qu’on peut diffuser en streaming sur Facebook ou YouTube.</w:t>
      </w:r>
    </w:p>
    <w:p>
      <w:pPr>
        <w:pStyle w:val="Normal"/>
        <w:spacing w:lineRule="auto" w:line="360"/>
        <w:ind w:left="2880" w:hanging="2880"/>
        <w:jc w:val="both"/>
        <w:rPr>
          <w:rFonts w:cs="Calibri"/>
          <w:lang w:val="fr-FR"/>
        </w:rPr>
      </w:pPr>
      <w:r>
        <w:rPr>
          <w:rFonts w:cs="Calibri"/>
          <w:lang w:val="fr-FR"/>
        </w:rPr>
        <w:tab/>
        <w:t>Claudia a levé la ma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LAUDIA RUIZ :</w:t>
        <w:tab/>
        <w:t>Oui, justement j’ai participé à une formation, un webinaire qui va avoir lieu par la suite, donc j’ai pu voir certaines des fonctionnalités dont Alfredo a parlé. Et en fait, il y a une limite par rapport à la capacité de participation – je crois que c’est 200 ou 300. Et à At-Large, on peut d’ores et déjà planifier un webinaire, donc il n’est pas nécessaire de demander cette fonction.</w:t>
      </w:r>
    </w:p>
    <w:p>
      <w:pPr>
        <w:pStyle w:val="Normal"/>
        <w:spacing w:lineRule="auto" w:line="360"/>
        <w:ind w:left="2880" w:hanging="2880"/>
        <w:jc w:val="both"/>
        <w:rPr/>
      </w:pPr>
      <w:r>
        <w:rPr>
          <w:rFonts w:cs="Calibri"/>
          <w:lang w:val="fr-FR"/>
        </w:rPr>
        <w:tab/>
        <w:t>Et par rapport au chat, effectivement, vous avez raison, vous pouvez chater avec les participants et/ou les intervenants.</w:t>
        <w:tab/>
      </w:r>
    </w:p>
    <w:p>
      <w:pPr>
        <w:pStyle w:val="Normal"/>
        <w:spacing w:lineRule="auto" w:line="360"/>
        <w:ind w:left="2880" w:hanging="2880"/>
        <w:jc w:val="both"/>
        <w:rPr/>
      </w:pPr>
      <w:r>
        <w:rPr>
          <w:rFonts w:cs="Calibri"/>
          <w:lang w:val="fr-FR"/>
        </w:rPr>
        <w:tab/>
        <w:t xml:space="preserve">Et ce que j’ai vu comme avantage, c’est que vous posez une question, vous l’indiquez dans la partie questions et réponses et ensuite, vous pouvez y répondre soit en direct, soit par l’intermédiaire du chat. Et cela, évidemment, c’est un avantage. </w:t>
      </w:r>
    </w:p>
    <w:p>
      <w:pPr>
        <w:pStyle w:val="Normal"/>
        <w:spacing w:lineRule="auto" w:line="360"/>
        <w:ind w:left="2880" w:hanging="2880"/>
        <w:jc w:val="both"/>
        <w:rPr>
          <w:rFonts w:cs="Calibri"/>
          <w:lang w:val="fr-FR"/>
        </w:rPr>
      </w:pPr>
      <w:r>
        <w:rPr>
          <w:rFonts w:cs="Calibri"/>
          <w:lang w:val="fr-FR"/>
        </w:rPr>
        <w:tab/>
        <w:t>Si quelqu'un a des questions, n’hésitez pas à me les poser.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Oui, allez-y.</w:t>
      </w:r>
    </w:p>
    <w:p>
      <w:pPr>
        <w:pStyle w:val="Normal"/>
        <w:spacing w:lineRule="auto" w:line="360"/>
        <w:ind w:left="2880" w:hanging="2880"/>
        <w:jc w:val="both"/>
        <w:rPr/>
      </w:pPr>
      <w:r>
        <w:rPr>
          <w:rFonts w:cs="Calibri"/>
          <w:lang w:val="fr-FR"/>
        </w:rPr>
        <w:tab/>
        <w:t xml:space="preserve">Cheryl disait que la section questions et réponses est un avantage pour savoir à qui s’adresse la question. </w:t>
      </w:r>
    </w:p>
    <w:p>
      <w:pPr>
        <w:pStyle w:val="Normal"/>
        <w:spacing w:lineRule="auto" w:line="360"/>
        <w:ind w:left="2880" w:hanging="2880"/>
        <w:jc w:val="both"/>
        <w:rPr/>
      </w:pPr>
      <w:r>
        <w:rPr>
          <w:rFonts w:cs="Calibri"/>
          <w:lang w:val="fr-FR"/>
        </w:rPr>
        <w:tab/>
        <w:t>On pose la question sur le chat : « Alfredo, est-ce que vous pensez qu’on attend plus de 100 participants ? » Alfredo, est-ce que vous voulez prendre la parole de nouveau pour répondre aux commentaires qui ont été faits sur le chat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FREDO CALDERON :</w:t>
        <w:tab/>
        <w:t>Oui, bien sûr.</w:t>
      </w:r>
    </w:p>
    <w:p>
      <w:pPr>
        <w:pStyle w:val="Normal"/>
        <w:spacing w:lineRule="auto" w:line="360"/>
        <w:ind w:left="2880" w:hanging="2880"/>
        <w:jc w:val="both"/>
        <w:rPr>
          <w:rFonts w:cs="Calibri"/>
          <w:lang w:val="fr-FR"/>
        </w:rPr>
      </w:pPr>
      <w:r>
        <w:rPr>
          <w:rFonts w:cs="Calibri"/>
          <w:lang w:val="fr-FR"/>
        </w:rPr>
        <w:tab/>
        <w:t>En fait, ce n’est pas nécessaire de prendre une décision maintenant. Comme Claudia l’a dit, il y a ces avantages. Mais moi, je pense qu’il faut continuer à y réfléchir et surtout voir ce que l’on recherche, c'est-à-dire qui on veut faire participer ? Est-ce qu’on cherche des gens extérieur à la communauté ? Parce que ces personnes qui sont extérieur à la communauté, si elles ne reçoivent pas une invitation, si elles ne connaissent pas les réseaux sociaux qu’on utilise, comment est-ce qu’elles vont apprendre ou savoir ce que genre de webinaires ont lieu ? Certaines personnes le publient sur leur page Facebook et il est plus simple d’être informé de cette manière. Donc il faut continuer à y réfléchir. Inutile de prendre une décision pour les webinaires à venir.</w:t>
      </w:r>
    </w:p>
    <w:p>
      <w:pPr>
        <w:pStyle w:val="Normal"/>
        <w:spacing w:lineRule="auto" w:line="360"/>
        <w:ind w:left="2880" w:hanging="2880"/>
        <w:jc w:val="both"/>
        <w:rPr>
          <w:rFonts w:cs="Calibri"/>
          <w:lang w:val="fr-FR"/>
        </w:rPr>
      </w:pPr>
      <w:r>
        <w:rPr>
          <w:rFonts w:cs="Calibri"/>
          <w:lang w:val="fr-FR"/>
        </w:rPr>
        <w:tab/>
        <w:t>Et je pense que certaines parties de la communauté et certaines unités constitutives commencent à utiliser les webinaires Zoom parce qu’ils présentent un avantage certain, soit de maintenir l’attention et ne pas dévier l’attention. Donc en tout cas, je pense qu’il faut continuer à en parler et à y réfléchir avant de prendre une décision.</w:t>
      </w:r>
    </w:p>
    <w:p>
      <w:pPr>
        <w:pStyle w:val="Normal"/>
        <w:spacing w:lineRule="auto" w:line="360"/>
        <w:ind w:left="2880" w:hanging="2880"/>
        <w:jc w:val="both"/>
        <w:rPr>
          <w:rFonts w:cs="Calibri"/>
          <w:lang w:val="fr-FR"/>
        </w:rPr>
      </w:pPr>
      <w:r>
        <w:rPr>
          <w:rFonts w:cs="Calibri"/>
          <w:lang w:val="fr-FR"/>
        </w:rPr>
        <w:tab/>
        <w:t>Autre avantage, si vous faites le streaming sur YouTube, vous téléchargez automatiquement la vidéo sur le canal YouTube ou sur l’espace Facebook Live. Donc cela peut être dans le nuage mais de toute façon, c’est téléchargé automatiquement sur YouTube ou sur Facebook Liv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Bien, merci Alfredo de cette discussion très utile. Et nous allons conclure ce point avec un point d’action pour faire un tableau avec les avantages et les inconvénients des réunions Zoom par rapport aux webinaires Zoom. Et dans ce tableau, on pourrait voir quelles sont nos attentes, nos habitudes pour voir quelle est la meilleure solution.</w:t>
      </w:r>
    </w:p>
    <w:p>
      <w:pPr>
        <w:pStyle w:val="Normal"/>
        <w:spacing w:lineRule="auto" w:line="360"/>
        <w:ind w:left="2880" w:hanging="2880"/>
        <w:jc w:val="both"/>
        <w:rPr/>
      </w:pPr>
      <w:r>
        <w:rPr>
          <w:rFonts w:cs="Calibri"/>
          <w:lang w:val="fr-FR"/>
        </w:rPr>
        <w:tab/>
        <w:t>Je vais suggérer qu’Alfredo, vous commenciez à travailler sur ce tableau et on prendra une décision en fonction de ce tableau. Si vous êtes tous d’accord avec cette proposition, nous en aurions fini avec l’examen de ce point.</w:t>
      </w:r>
    </w:p>
    <w:p>
      <w:pPr>
        <w:pStyle w:val="Normal"/>
        <w:spacing w:lineRule="auto" w:line="360"/>
        <w:ind w:left="2880" w:hanging="2880"/>
        <w:jc w:val="both"/>
        <w:rPr/>
      </w:pPr>
      <w:r>
        <w:rPr>
          <w:rFonts w:cs="Calibri"/>
          <w:lang w:val="fr-FR"/>
        </w:rPr>
        <w:tab/>
        <w:t>Je ne vois pas de main levée, donc passons au point six de l’ordre du jour. Il ne nous reste plus que quatre minutes.</w:t>
      </w:r>
    </w:p>
    <w:p>
      <w:pPr>
        <w:pStyle w:val="Normal"/>
        <w:spacing w:lineRule="auto" w:line="360"/>
        <w:ind w:left="2880" w:hanging="2880"/>
        <w:jc w:val="both"/>
        <w:rPr>
          <w:rFonts w:cs="Calibri"/>
          <w:lang w:val="fr-FR"/>
        </w:rPr>
      </w:pPr>
      <w:r>
        <w:rPr>
          <w:rFonts w:cs="Calibri"/>
          <w:lang w:val="fr-FR"/>
        </w:rPr>
        <w:tab/>
        <w:t>La dernière fois, il y a eu une suggestion pour déplacer la question sept au début de ce questionnaire puisque cette question a à voir avec le lieu d’origine des participants. Nous avons ici les questions un et deux : « Qu’avez-vous appris par rapport à ce webinaire ? » et « Dans quelle région vivez-vous en ce moment ? », qui est la deuxième question. Ensuite, on a une question par rapport à l’heure où ce webinaire est organisé. Et la quatrième question : « Est-ce que la durée du webinaire a permis d’allouer un temps suffisant pour les questions ? » D’après les discussions qu’on a eues l’autre fois, on a dit qu’il n’y avait pas forcément d’autres options et que cela n’avait aucun sens de poser cette question dans le sondage. Donc c’est ce que j’ai fait. Si vous êtes d’un autre avis, faites-le-moi savoir.</w:t>
      </w:r>
    </w:p>
    <w:p>
      <w:pPr>
        <w:pStyle w:val="Normal"/>
        <w:spacing w:lineRule="auto" w:line="360"/>
        <w:ind w:left="2880" w:hanging="2880"/>
        <w:jc w:val="both"/>
        <w:rPr>
          <w:rFonts w:cs="Calibri"/>
          <w:lang w:val="fr-FR"/>
        </w:rPr>
      </w:pPr>
      <w:r>
        <w:rPr>
          <w:rFonts w:cs="Calibri"/>
          <w:lang w:val="fr-FR"/>
        </w:rPr>
        <w:tab/>
        <w:t xml:space="preserve">Descendez un petit peu parce que j’ai fait d’autres modifications, donc cinq et six. La fois dernière, il a été suggéré d’indiquer davantage de choix par rapport à la manière dont les participants ont trouvé que la présentation était intéressante ou pas : « Est-ce que la présentation vous a intéressé ? Oui, beaucoup, pas du tout, etc. » Et pour la question suivante, même manière de procéder. </w:t>
      </w:r>
    </w:p>
    <w:p>
      <w:pPr>
        <w:pStyle w:val="Normal"/>
        <w:spacing w:lineRule="auto" w:line="360"/>
        <w:ind w:left="2880" w:hanging="2880"/>
        <w:jc w:val="both"/>
        <w:rPr>
          <w:rFonts w:cs="Calibri"/>
          <w:lang w:val="fr-FR"/>
        </w:rPr>
      </w:pPr>
      <w:r>
        <w:rPr>
          <w:rFonts w:cs="Calibri"/>
          <w:lang w:val="fr-FR"/>
        </w:rPr>
        <w:tab/>
        <w:t>Je vais maintenant faire une pause et voir si vous avez des commentaires.</w:t>
      </w:r>
    </w:p>
    <w:p>
      <w:pPr>
        <w:pStyle w:val="Normal"/>
        <w:spacing w:lineRule="auto" w:line="360"/>
        <w:ind w:left="2880" w:hanging="2880"/>
        <w:jc w:val="both"/>
        <w:rPr>
          <w:rFonts w:cs="Calibri"/>
          <w:lang w:val="fr-FR"/>
        </w:rPr>
      </w:pPr>
      <w:r>
        <w:rPr>
          <w:rFonts w:cs="Calibri"/>
          <w:lang w:val="fr-FR"/>
        </w:rPr>
        <w:tab/>
        <w:t xml:space="preserve">Ce qu’on a fait ici, c’est de supprimer la question sur la technologie, on a rajouté des options pour répondre aux questions cinq et six. Et la question qui concerne le lieu d’origine des participants est passée en début de questionnaire. </w:t>
      </w:r>
    </w:p>
    <w:p>
      <w:pPr>
        <w:pStyle w:val="Normal"/>
        <w:spacing w:lineRule="auto" w:line="360"/>
        <w:ind w:left="2880" w:hanging="2880"/>
        <w:jc w:val="both"/>
        <w:rPr>
          <w:rFonts w:cs="Calibri"/>
          <w:lang w:val="fr-FR"/>
        </w:rPr>
      </w:pPr>
      <w:r>
        <w:rPr>
          <w:rFonts w:cs="Calibri"/>
          <w:lang w:val="fr-FR"/>
        </w:rPr>
        <w:tab/>
        <w:t>Donc si vous êtes d’accord avec ce questionnaire, c’est le questionnaire que nous allons utiliser pour le prochain webinaire. Donc nous allons, je vous le disais, utiliser ce questionnaire pour le prochain webinaire une fois que la section questions et réponses aura eu lieu.</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Il y a plusieurs mains levées. Je ne sais pas qui a levé la main en premier. Par ordre alphabétique, c’est Alberto, Olivier et moi-même, j’ai levé la main auss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Excusez-moi, je ne peux pas voir les mains levées. Donc oui, allez-y Alfredo.</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FREDO CALDERON :</w:t>
        <w:tab/>
        <w:t xml:space="preserve">J’ai un petit commentaire rapide à faire. </w:t>
      </w:r>
    </w:p>
    <w:p>
      <w:pPr>
        <w:pStyle w:val="Normal"/>
        <w:spacing w:lineRule="auto" w:line="360"/>
        <w:ind w:left="2880" w:hanging="2880"/>
        <w:jc w:val="both"/>
        <w:rPr>
          <w:rFonts w:cs="Calibri"/>
          <w:lang w:val="fr-FR"/>
        </w:rPr>
      </w:pPr>
      <w:r>
        <w:rPr>
          <w:rFonts w:cs="Calibri"/>
          <w:lang w:val="fr-FR"/>
        </w:rPr>
        <w:tab/>
        <w:t>Je ne sais pas exactement parce que j’ai dû partir un peu tôt, mais je ne sais pas si on a le courriel des participants. Parce que si les gens sont invités, il faut qu’ils laissent leur courriel me semble-t-i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 xml:space="preserve">Merci Alfredo mais non, la conclusion de la dernière fois était qu’on n’avait pas les adresses courriel des participants, à moins d’utiliser la salle webinaire de Zoom. Cette question est liée à l’invitation personnelle en fait, puis c’est également la question de l’intérêt des webinaires pour les participants. Donc ce n’est pas forcément lié au fait d’avoir un courriel et de devoir envoyer l’invitation à un courriel. Mais voilà, je ne sais pas. </w:t>
      </w:r>
    </w:p>
    <w:p>
      <w:pPr>
        <w:pStyle w:val="Normal"/>
        <w:spacing w:lineRule="auto" w:line="360"/>
        <w:ind w:left="2880" w:hanging="2880"/>
        <w:jc w:val="both"/>
        <w:rPr>
          <w:rFonts w:cs="Calibri"/>
          <w:lang w:val="fr-FR"/>
        </w:rPr>
      </w:pPr>
      <w:r>
        <w:rPr>
          <w:rFonts w:cs="Calibri"/>
          <w:lang w:val="fr-FR"/>
        </w:rPr>
        <w:tab/>
        <w:t>Par contre, je ne sais pas qui a levé la main et qui doit prendre la parole. Je n’ai pas le support visuel.</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pPr>
      <w:r>
        <w:rPr>
          <w:rFonts w:cs="Calibri"/>
          <w:lang w:val="fr-FR"/>
        </w:rPr>
        <w:t>OLIVIER CRÉPIN-LEBLOND :</w:t>
        <w:tab/>
        <w:t>Est-ce que vous m’entendez bien ? Je crois que c’est à moi. Très bien.</w:t>
      </w:r>
    </w:p>
    <w:p>
      <w:pPr>
        <w:pStyle w:val="Normal"/>
        <w:spacing w:lineRule="auto" w:line="360"/>
        <w:ind w:left="2880" w:hanging="2880"/>
        <w:jc w:val="both"/>
        <w:rPr>
          <w:rFonts w:cs="Calibri"/>
          <w:lang w:val="fr-FR"/>
        </w:rPr>
      </w:pPr>
      <w:r>
        <w:rPr>
          <w:rFonts w:cs="Calibri"/>
          <w:lang w:val="fr-FR"/>
        </w:rPr>
        <w:tab/>
        <w:t>Je regarde les questions. Première question, très bien. Pourquoi certaines sont traduites, pourquoi certaines ne le sont pas ? Et j’imagine que tout ceci sera traduit, donc j’imagine que tout sera en français, en anglais et en espagnol.</w:t>
      </w:r>
    </w:p>
    <w:p>
      <w:pPr>
        <w:pStyle w:val="Normal"/>
        <w:spacing w:lineRule="auto" w:line="360"/>
        <w:ind w:left="2880" w:hanging="2880"/>
        <w:jc w:val="both"/>
        <w:rPr/>
      </w:pPr>
      <w:r>
        <w:rPr>
          <w:rFonts w:cs="Calibri"/>
          <w:lang w:val="fr-FR"/>
        </w:rPr>
        <w:tab/>
        <w:t xml:space="preserve">Mais la question que j’ai, c’est par rapport à la question 6. « Vous avez répondu à mes besoins pendant ce webinaire... » Sachons que nous avons un public très large et certains parlent anglais comme première langue, d’autres comme deuxième langue et je crois que cette question est un peu complexe. Peut-être qu’on pourrait simplifier en disant « ce webinaire m’a été utile. » </w:t>
      </w:r>
    </w:p>
    <w:p>
      <w:pPr>
        <w:pStyle w:val="Normal"/>
        <w:spacing w:lineRule="auto" w:line="360"/>
        <w:ind w:left="2880" w:hanging="2880"/>
        <w:jc w:val="both"/>
        <w:rPr/>
      </w:pPr>
      <w:r>
        <w:rPr>
          <w:rFonts w:cs="Calibri"/>
          <w:lang w:val="fr-FR"/>
        </w:rPr>
        <w:tab/>
        <w:t>Les deux dernières questions sont simples, mais « la présentation a été intéressante », « engaging », ce mot anglais d’ « engaging » n’est pas facile à traduire. Cela peut se traduire différemment suivant les langues, donc il faudra voir comment on pose les questions.</w:t>
      </w:r>
    </w:p>
    <w:p>
      <w:pPr>
        <w:pStyle w:val="Normal"/>
        <w:spacing w:lineRule="auto" w:line="360"/>
        <w:ind w:left="2880" w:hanging="2880"/>
        <w:jc w:val="both"/>
        <w:rPr>
          <w:rFonts w:cs="Calibri"/>
          <w:lang w:val="fr-FR"/>
        </w:rPr>
      </w:pPr>
      <w:r>
        <w:rPr>
          <w:rFonts w:cs="Calibri"/>
          <w:lang w:val="fr-FR"/>
        </w:rPr>
        <w:tab/>
        <w:t>Les questions 4, 3, 2, 1, ça va.</w:t>
      </w:r>
    </w:p>
    <w:p>
      <w:pPr>
        <w:pStyle w:val="Normal"/>
        <w:spacing w:lineRule="auto" w:line="360"/>
        <w:ind w:left="2880" w:hanging="2880"/>
        <w:jc w:val="both"/>
        <w:rPr/>
      </w:pPr>
      <w:r>
        <w:rPr>
          <w:rFonts w:cs="Calibri"/>
          <w:lang w:val="fr-FR"/>
        </w:rPr>
        <w:tab/>
        <w:t xml:space="preserve">Et « trop tôt », c’est suggestif parce que pour certaines personnes, ce sera tard, pour certaines personnes, ce sera tôt le matin. Peut-être qu’on pourrait dire « Que pensez-vous de l’heure de ce webinaire ? Est-ce qu’il aurait dû avoir lieu plus tôt ou plus tard ? » Mais le problème, c’est que plus tôt, forcément ce sera trop tôt pour certaines personnes et pour les personnes qui ont participé le soir, ce sera trop tard.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 xml:space="preserve">Merci pour ceci. Les questions 5 et 6 ont été suggérées par Cheryl je crois et Natalia avait suggéré différentes options. Effectivement, on pourrait changer les termes utilisés dans les questions 5 et 6. </w:t>
      </w:r>
    </w:p>
    <w:p>
      <w:pPr>
        <w:pStyle w:val="Normal"/>
        <w:spacing w:lineRule="auto" w:line="360"/>
        <w:ind w:left="2880" w:hanging="2880"/>
        <w:jc w:val="both"/>
        <w:rPr>
          <w:rFonts w:cs="Calibri"/>
          <w:lang w:val="fr-FR"/>
        </w:rPr>
      </w:pPr>
      <w:r>
        <w:rPr>
          <w:rFonts w:cs="Calibri"/>
          <w:lang w:val="fr-FR"/>
        </w:rPr>
        <w:tab/>
        <w:t>Ensuite, je ne sais pas qui doit prendre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J’avais levé la main.</w:t>
      </w:r>
    </w:p>
    <w:p>
      <w:pPr>
        <w:pStyle w:val="Normal"/>
        <w:spacing w:lineRule="auto" w:line="360"/>
        <w:ind w:left="2880" w:hanging="2880"/>
        <w:jc w:val="both"/>
        <w:rPr/>
      </w:pPr>
      <w:r>
        <w:rPr>
          <w:rFonts w:cs="Calibri"/>
          <w:lang w:val="fr-FR"/>
        </w:rPr>
        <w:tab/>
        <w:t>Je reviens à la question du Zoom. Claudia a une idée. Peut-être qu’on pourrait simplement tester lors de la réunion de notre groupe de travail, donc avoir cette réunion dans la salle webinaire juste pour faire un test. Cela, c’est quelque chose à prendre en compte.</w:t>
      </w:r>
    </w:p>
    <w:p>
      <w:pPr>
        <w:pStyle w:val="Normal"/>
        <w:spacing w:lineRule="auto" w:line="360"/>
        <w:ind w:left="2880" w:hanging="2880"/>
        <w:jc w:val="both"/>
        <w:rPr>
          <w:rFonts w:cs="Calibri"/>
          <w:lang w:val="fr-FR"/>
        </w:rPr>
      </w:pPr>
      <w:r>
        <w:rPr>
          <w:rFonts w:cs="Calibri"/>
          <w:lang w:val="fr-FR"/>
        </w:rPr>
        <w:tab/>
        <w:t>Ensuite, par rapport à la question 7, il y a toute une série avec Tijani qui s’occupait des webinaires de renforcement des capacités. Est-ce que vous souhaitez vous limiter à cette série de 2020 ? Je ne sais pas quelles sont les informations que vous recherchez ici. Est-ce que votre question s’applique aux séries précédentes de Tijani ou uniquement à celle-c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ADIA ELMINIAWI :</w:t>
        <w:tab/>
        <w:t>Merci Heidi pour cette question. Oui, effectivement, la personne qui aurait participé à un webinaire de Tijani pourrait répondre oui. Je ne sais pas si vous souhaitez répondre à ceci ? Y a-t-il des mains levée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Il n’y a pas d’autres mains levées. Alors qu’est-ce que vous pensez d’organiser notre appel suivant dans une salle webinaire de Zoom pour pouvoir tester la foncti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 xml:space="preserve">Heidi, je suis d’accord. John Moore a tapé « Bonne idée » dans le chat. Alfredo est d’accord. Si personne n’a d’objection, Maureen dit qu’on pourrait essayer la fonction webinaire ; Joanna dit la même chose. Très bien, alors testons ceci pour la prochaine fois. </w:t>
      </w:r>
    </w:p>
    <w:p>
      <w:pPr>
        <w:pStyle w:val="Normal"/>
        <w:spacing w:lineRule="auto" w:line="360"/>
        <w:ind w:left="2880" w:hanging="2880"/>
        <w:jc w:val="both"/>
        <w:rPr>
          <w:rFonts w:cs="Calibri"/>
          <w:lang w:val="fr-FR"/>
        </w:rPr>
      </w:pPr>
      <w:r>
        <w:rPr>
          <w:rFonts w:cs="Calibri"/>
          <w:lang w:val="fr-FR"/>
        </w:rPr>
        <w:tab/>
        <w:t>Revenons à l’ordre du jour. Nous avons déjà dépassé l’heure de la fin de notre réunion de sept minutes, donc s’il n’y a pas d’autres choses, nous pouvons conclure notre appel. Olivier dit « J’ai appris quelque chose pendant ce webinaire pour la question sur les besoins. » Très bien.</w:t>
      </w:r>
    </w:p>
    <w:p>
      <w:pPr>
        <w:pStyle w:val="Normal"/>
        <w:spacing w:lineRule="auto" w:line="360"/>
        <w:ind w:left="2880" w:hanging="2880"/>
        <w:jc w:val="both"/>
        <w:rPr>
          <w:rFonts w:cs="Calibri"/>
          <w:lang w:val="fr-FR"/>
        </w:rPr>
      </w:pPr>
      <w:r>
        <w:rPr>
          <w:rFonts w:cs="Calibri"/>
          <w:lang w:val="fr-FR"/>
        </w:rPr>
        <w:tab/>
        <w:t>Nous allons travailler sur ces questions du questionnaire, nous allons prendre en considération les commentaires qui ont été évoqués aujourd’hui. Nous allons donc parler des questions du sondage par courriel.</w:t>
      </w:r>
    </w:p>
    <w:p>
      <w:pPr>
        <w:pStyle w:val="Normal"/>
        <w:spacing w:lineRule="auto" w:line="360"/>
        <w:ind w:left="2880" w:hanging="2160"/>
        <w:jc w:val="both"/>
        <w:rPr>
          <w:rFonts w:cs="Calibri"/>
          <w:lang w:val="fr-FR"/>
        </w:rPr>
      </w:pPr>
      <w:r>
        <w:rPr>
          <w:rFonts w:cs="Calibri"/>
          <w:lang w:val="fr-FR"/>
        </w:rPr>
        <w:tab/>
        <w:t>S’il n’y a pas d’autre chose à ajouter au point divers, nous pouvons conclure l’appe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Excusez-moi Hadia, je vais mettre la liste des points de travail dans le chat. J’espère avoir tout noté, mais ce serait peut-être bien de la consulter. Olivier, je ne sais plus quelles étaient les questions à simplifier. Je crois que c’était les questions 6 et 7 mais je voulais confirm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 xml:space="preserve"> C’était les questions 5 et 6.</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C’était 5 et 6, effectivement. Et j’ai tapé des suggestions dans le chat pour reformuler les question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Très bien, parfai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Vous allez mettre les points de travail dans le chat, Heid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Oui, je les ai déjà mis. Peut-être que vous souhaitez qu’on les affich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ADIA ELMINIAWI :</w:t>
        <w:tab/>
        <w:t>Non, ce n’est pas la peine.</w:t>
      </w:r>
    </w:p>
    <w:p>
      <w:pPr>
        <w:pStyle w:val="Normal"/>
        <w:spacing w:lineRule="auto" w:line="360"/>
        <w:ind w:left="2880" w:hanging="2880"/>
        <w:jc w:val="both"/>
        <w:rPr>
          <w:rFonts w:cs="Calibri"/>
          <w:lang w:val="fr-FR"/>
        </w:rPr>
      </w:pPr>
      <w:r>
        <w:rPr>
          <w:rFonts w:cs="Calibri"/>
          <w:lang w:val="fr-FR"/>
        </w:rPr>
        <w:tab/>
        <w:t>Voici les points de travail. Les quiz auront lieu pendant les présentations plutôt qu’à la fin. Les intervenants incluront les diapositives sur les quiz. Il faudra donc qu’ils nous informent sur le numéro de la diapositive sur laquelle il faudra mettre les questions. Nous allons utiliser la fonction webinaire pour le prochain webinaire. Je vais simplifier les questions 6 et 7.  Merci Heidi.</w:t>
      </w:r>
    </w:p>
    <w:p>
      <w:pPr>
        <w:pStyle w:val="Normal"/>
        <w:spacing w:lineRule="auto" w:line="360"/>
        <w:ind w:left="2880" w:hanging="2880"/>
        <w:jc w:val="both"/>
        <w:rPr/>
      </w:pPr>
      <w:r>
        <w:rPr>
          <w:rFonts w:cs="Calibri"/>
          <w:lang w:val="fr-FR"/>
        </w:rPr>
        <w:tab/>
        <w:t>S’il n’y a rien d’autre, nous pouvons conclure cet appel. Je vous remercie tous d’avoir participé à l’appel. Merci beaucoup.</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RATRICE NON-IDENTIFIÉ :</w:t>
        <w:tab/>
        <w:t>Merci Hadia, merci à tous. La séance est levée. Au revoir et merci à to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r>
    </w:p>
    <w:p>
      <w:pPr>
        <w:pStyle w:val="Normal"/>
        <w:spacing w:lineRule="auto" w:line="360" w:before="0" w:after="200"/>
        <w:ind w:left="2880" w:hanging="2880"/>
        <w:jc w:val="both"/>
        <w:rPr>
          <w:rFonts w:cs="Calibri"/>
          <w:b/>
          <w:b/>
          <w:lang w:val="fr-FR"/>
        </w:rPr>
      </w:pPr>
      <w:r>
        <w:rPr>
          <w:rFonts w:cs="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Fonts w:ascii="Source Sans Pro" w:hAnsi="Source Sans Pro" w:cs="Source Sans Pro"/>
        <w:lang w:val="fr-FR"/>
      </w:rPr>
    </w:pPr>
    <w:r>
      <w:rPr>
        <w:rFonts w:cs="Source Sans Pro" w:ascii="Source Sans Pro" w:hAnsi="Source Sans Pro"/>
        <w:lang w:val="fr-FR"/>
      </w:rPr>
    </w:r>
  </w:p>
  <w:p>
    <w:pPr>
      <w:pStyle w:val="Normal"/>
      <w:spacing w:before="0" w:after="200"/>
      <w:jc w:val="both"/>
      <w:rPr/>
    </w:pPr>
    <w:r>
      <w:rPr>
        <w:rFonts w:cs="Calibri" w:ascii="Source Sans Pro" w:hAnsi="Source Sans Pro"/>
        <w:b/>
        <w:bCs/>
        <w:i/>
        <w:color w:val="404040"/>
        <w:sz w:val="20"/>
        <w:szCs w:val="20"/>
        <w:lang w:val="fr-FR"/>
      </w:rPr>
      <w:t>Remarque : Le présent document est le résultat de la transcription d'un fichier audio à un fichier de texte. Dans son ensemble, la transcription est fidèle au fichier audio. 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Cette transcription doit être considérée comme un supplément du fichier mais pas comme registre faisant autorité.</w:t>
    </w:r>
    <w:r>
      <w:rPr>
        <w:rFonts w:cs="Calibri" w:ascii="Source Sans Pro" w:hAnsi="Source Sans Pro"/>
        <w:sz w:val="20"/>
        <w:szCs w:val="20"/>
        <w:lang w:val="fr-F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t-Large Capacity Bulding WG Webinars Team Call-Apr23</w:t>
      <w:tab/>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t-Large Capacity Bulding WG Webinars Team Call-Apr23</w:t>
      <w:tab/>
      <w:t xml:space="preserve">               </w:t>
    </w:r>
    <w:r>
      <w:rPr>
        <w:b/>
        <w:color w:val="404040"/>
        <w:sz w:val="96"/>
        <w:szCs w:val="20"/>
      </w:rPr>
      <w:t>FR</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5-04T17:55:00Z</dcterms:modified>
  <cp:revision>190</cp:revision>
  <dc:subject/>
  <dc:title/>
</cp:coreProperties>
</file>