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5" w:hanging="2835"/>
        <w:jc w:val="both"/>
        <w:rPr>
          <w:lang w:val="es-ES"/>
        </w:rPr>
      </w:pPr>
      <w:r>
        <w:rPr>
          <w:lang w:val="es-ES"/>
        </w:rPr>
        <w:t>MICHELLE DESMYTER:</w:t>
        <w:tab/>
        <w:t>Hola a todos, buenos días, buenas tardes y buenas noches. Bienvenidos a la llamada del grupo de trabajo de creación de capacidades, el día 23 de abril de 2020 a las 19:00 UTC.</w:t>
      </w:r>
    </w:p>
    <w:p>
      <w:pPr>
        <w:pStyle w:val="Normal"/>
        <w:spacing w:lineRule="auto" w:line="360"/>
        <w:ind w:left="2835" w:hanging="2835"/>
        <w:jc w:val="both"/>
        <w:rPr/>
      </w:pPr>
      <w:r>
        <w:rPr>
          <w:lang w:val="es-ES"/>
        </w:rPr>
        <w:tab/>
        <w:t>En la llamada de hoy en el canal en inglés contamos con, Olivier Crépin-Leblond, Maureen Hilyard, Alberto Soto, Alfredo Calderón, Cheryl Langdon-Orr, Hadia Elminiawi, Joan Katambi, Barrack Otieno, Joanna Kulesza. Y todavía no tenemos participantes en el canal en francés.</w:t>
      </w:r>
    </w:p>
    <w:p>
      <w:pPr>
        <w:pStyle w:val="Normal"/>
        <w:spacing w:lineRule="auto" w:line="360"/>
        <w:ind w:left="2835" w:hanging="2835"/>
        <w:jc w:val="both"/>
        <w:rPr/>
      </w:pPr>
      <w:r>
        <w:rPr>
          <w:lang w:val="es-ES"/>
        </w:rPr>
        <w:tab/>
        <w:t>Del personal contamos con la presencia de Heidi Ullrich, Adam Peake, Gisella Gruber y, quien les habla, Michelle DeSmyter quien va a gestionar la llamada el día de hoy. Nuestros intérpretes son Verónica y David, Aurélie e Isabelle.</w:t>
      </w:r>
    </w:p>
    <w:p>
      <w:pPr>
        <w:pStyle w:val="Normal"/>
        <w:spacing w:lineRule="auto" w:line="360"/>
        <w:ind w:left="2835" w:hanging="2835"/>
        <w:jc w:val="both"/>
        <w:rPr/>
      </w:pPr>
      <w:r>
        <w:rPr>
          <w:lang w:val="es-ES"/>
        </w:rPr>
        <w:tab/>
        <w:t>Quiero recordarles a todos los participantes que mencionen sus nombres al momento de tomar la palabra y que por favor hablen claramente y a una velocidad razonable para la interpretación y además, que silencien sus líneas cuando no estén tomando la palabra para evitar cualquier ruido de fondo, sin más, ahora sí le cedo la palabra a Hadia Elminiawi, adelante por favor.</w:t>
      </w:r>
    </w:p>
    <w:p>
      <w:pPr>
        <w:pStyle w:val="Normal"/>
        <w:spacing w:lineRule="auto" w:line="360"/>
        <w:ind w:left="2835" w:hanging="2835"/>
        <w:jc w:val="both"/>
        <w:rPr>
          <w:lang w:val="es-ES"/>
        </w:rPr>
      </w:pPr>
      <w:r>
        <w:rPr>
          <w:lang w:val="es-ES"/>
        </w:rPr>
        <w:tab/>
      </w:r>
    </w:p>
    <w:p>
      <w:pPr>
        <w:pStyle w:val="Normal"/>
        <w:spacing w:lineRule="auto" w:line="360"/>
        <w:ind w:left="2835" w:hanging="2835"/>
        <w:jc w:val="both"/>
        <w:rPr/>
      </w:pPr>
      <w:r>
        <w:rPr>
          <w:lang w:val="es-ES"/>
        </w:rPr>
        <w:t>HADIA ELMINIAWI:</w:t>
        <w:tab/>
        <w:t>Hola a todos, bienvenidos a la llamada del equipo de seminarios web del grupo de trabajo de capacidades de At-Large, vamos a revisar los ítems de acción a concretar de nuestra última reunión. El primero de los ítems de acción a concretar tenía que ver con algo que tenía que hacer Jonathan Zuck, yo me contacte con él y nos informó que el seminario será la próxima semana a las 15:00 UTC, ese sería el horario.</w:t>
      </w:r>
    </w:p>
    <w:p>
      <w:pPr>
        <w:pStyle w:val="Normal"/>
        <w:spacing w:lineRule="auto" w:line="360"/>
        <w:ind w:left="2835" w:hanging="2835"/>
        <w:jc w:val="both"/>
        <w:rPr/>
      </w:pPr>
      <w:r>
        <w:rPr>
          <w:lang w:val="es-ES"/>
        </w:rPr>
        <w:tab/>
        <w:t>También habrá una página Wiki del equipo y estamos esperando a que nos envíen algunas líneas con respecto al seminario web. También teníamos que contactar a personas para los próximos seminarios web, pero como estamos trabajando en las invitaciones que vamos a debatir hoy, son las que se van a enviar, yo voy a utilizar entonces los modelos para poder finalizarlos el día de hoy.</w:t>
      </w:r>
    </w:p>
    <w:p>
      <w:pPr>
        <w:pStyle w:val="Normal"/>
        <w:spacing w:lineRule="auto" w:line="360"/>
        <w:ind w:left="2835" w:hanging="2835"/>
        <w:jc w:val="both"/>
        <w:rPr/>
      </w:pPr>
      <w:r>
        <w:rPr>
          <w:lang w:val="es-ES"/>
        </w:rPr>
        <w:tab/>
        <w:t>Además, hubo algunos cambios sugeridos a las preguntas de la encuesta, yo he efectuado esos cambios y los circulé en la lista, creo que ya van a tener la última versión, está versión ya fue enviada al grupo y también me tenía comunicar con alguien para lo que tenía que ver con la Aceptación Universal. Me tenía que comunicar con Ajay, también había un ítem de acción a concretar en el cual Alfredo tenía que trabajar con Glenn en el desarrollo de unos modelos o de unas plantillas para enviar por email, eso parece que ya está finalizado.</w:t>
      </w:r>
    </w:p>
    <w:p>
      <w:pPr>
        <w:pStyle w:val="Normal"/>
        <w:spacing w:lineRule="auto" w:line="360"/>
        <w:ind w:left="2835" w:hanging="2835"/>
        <w:jc w:val="both"/>
        <w:rPr/>
      </w:pPr>
      <w:r>
        <w:rPr>
          <w:lang w:val="es-ES"/>
        </w:rPr>
        <w:tab/>
        <w:t>Y después Adam Peake va a promover la serie de seminarios web de creación de capacidades a través de las redes de GSE, eso sería todo, así que sin más vamos a comenzar con nuestra llamada del día de hoy. Tenemos los ítems de la agenda del orden del día, el siguiente punto tiene que ver con el debate de las plantillas de invitación que Gisella compartió por correo electrónico.</w:t>
      </w:r>
    </w:p>
    <w:p>
      <w:pPr>
        <w:pStyle w:val="Normal"/>
        <w:spacing w:lineRule="auto" w:line="360"/>
        <w:ind w:left="2835" w:hanging="2835"/>
        <w:jc w:val="both"/>
        <w:rPr/>
      </w:pPr>
      <w:r>
        <w:rPr>
          <w:lang w:val="es-ES"/>
        </w:rPr>
        <w:tab/>
        <w:t>Alfredo tenía algunos comentarios al respecto así que, Alfredo, le doy la palabra para que usted comience a efectuar sus comentarios. Adelante por favor.</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ALFREDO CALDERÓN:</w:t>
        <w:tab/>
        <w:t>Hola a todos. Sí, en relación a las preguntas que Gisella envió en la plantilla, yo diría oradores invitados en lugar de capacitadores y sí, el pop quiz me parece que es adecuado porque en realidad enfatiza el hecho de que los participantes tienen que prestar atención a los oradores, a los presentadores porque después de la presentación habrá una serie de preguntas, un quiz que tienen que responder.</w:t>
      </w:r>
    </w:p>
    <w:p>
      <w:pPr>
        <w:pStyle w:val="Normal"/>
        <w:spacing w:lineRule="auto" w:line="360"/>
        <w:ind w:left="2835" w:hanging="2835"/>
        <w:jc w:val="both"/>
        <w:rPr>
          <w:lang w:val="es-ES"/>
        </w:rPr>
      </w:pPr>
      <w:r>
        <w:rPr>
          <w:lang w:val="es-ES"/>
        </w:rPr>
        <w:tab/>
        <w:t>Así que este sería mi razonamiento y mis comentarios al respecto. Gracias.</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HADIA ELMINIAWI:</w:t>
        <w:tab/>
        <w:t>Gracias, Alfredo. También creo que tendríamos que preferir este término en lugar de capacitadores. Y quisiera saber si hay algún comentario o algo que quieran decir con respecto a este tema.</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NATALIA FILINA:</w:t>
        <w:tab/>
        <w:t>Bueno, creo que es importante tener en cuenta esta cuestión de los oradores no solamente de At-Large sino también de ICANN y creo que también podríamos utilizar los canales de comunicación de la ICANN para divulgar esta información sobre los oradores y seguramente esto nos va a ayudar, creo que nos puede ayudar de alguna forma a atraer a diferentes personas a interesarlas en nuestro trabajo. Gracias.</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HADIA ELMINIAWI:</w:t>
        <w:tab/>
        <w:t>Muchas gracias, Natalia. Bueno, vamos entonces a tratar de diversificar el tema de los oradores y también ver de qué manera nos comunicamos. En cuanto a la invitación de la comunidad para los seminarios web que se envió por correo electrónico, vemos lo siguiente.</w:t>
      </w:r>
    </w:p>
    <w:p>
      <w:pPr>
        <w:pStyle w:val="Normal"/>
        <w:spacing w:lineRule="auto" w:line="360"/>
        <w:ind w:left="2835" w:hanging="2835"/>
        <w:jc w:val="both"/>
        <w:rPr/>
      </w:pPr>
      <w:r>
        <w:rPr>
          <w:lang w:val="es-ES"/>
        </w:rPr>
        <w:tab/>
        <w:t>Creo que todos ustedes habrán leído este texto de la invitación, me parece que no… A ver, Gisella dice algo. Gisella, ¿quisiera tomar la palabra?</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GISELLA GRUBER:</w:t>
        <w:tab/>
        <w:t>Gracias, Hadia. ¿Me escuchan bien?</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HADIA ELMINIAWI:</w:t>
        <w:tab/>
        <w:t>Sí, la escuchamos, Gisella.</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GISELLA GRUBER:</w:t>
        <w:tab/>
        <w:t>Bueno, con respecto a la invitación o mejor dicho, volviendo a los oradores y a la invitación original, ya se la enviamos a Jonathan, él la recibió y seguramente se las enviaremos a los próximos oradores, pero me parece que una vez que se los enviemos también tenemos que asegurarnos de que tengamos la presentación y el pop quiz a tiempo para poder vincularlos y se haga un testeo del audio, y ver que el pop quiz sí se va a emitir durante la presentación o después que esto esté sincronizado y que se haga correctamente.</w:t>
      </w:r>
    </w:p>
    <w:p>
      <w:pPr>
        <w:pStyle w:val="Normal"/>
        <w:spacing w:lineRule="auto" w:line="360"/>
        <w:ind w:left="2835" w:hanging="2835"/>
        <w:jc w:val="both"/>
        <w:rPr/>
      </w:pPr>
      <w:r>
        <w:rPr>
          <w:lang w:val="es-ES"/>
        </w:rPr>
        <w:tab/>
        <w:t xml:space="preserve">Esto lo hicimos en la primera presentación, Claudia lo manejó muy bien así que vamos a asegurarnos de que todo esté muy bien cubierto. Y con respecto a las invitaciones que se le hacen a la comunidad, se tienen que enviar con antelación, no sé si ustedes van a querer agregar algo más o no sé si hay algún otro documento, algún otro enlace que quizás queramos agregar para enviar con antelación, por todo lo demás creo que es una invitación bastante estándar. Gracias. </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HADIA ELMINIAWI:</w:t>
        <w:tab/>
        <w:t>Gracias, Gisella. Bueno, creo que ya lo habíamos acordado en nuestra llamada anterior y vamos a tener el quiz durante el seminario web y no después del mismo.</w:t>
      </w:r>
    </w:p>
    <w:p>
      <w:pPr>
        <w:pStyle w:val="Normal"/>
        <w:spacing w:lineRule="auto" w:line="360"/>
        <w:ind w:left="2835" w:hanging="2835"/>
        <w:jc w:val="both"/>
        <w:rPr>
          <w:lang w:val="es-ES"/>
        </w:rPr>
      </w:pPr>
      <w:r>
        <w:rPr>
          <w:lang w:val="es-ES"/>
        </w:rPr>
        <w:tab/>
      </w:r>
    </w:p>
    <w:p>
      <w:pPr>
        <w:pStyle w:val="Normal"/>
        <w:spacing w:lineRule="auto" w:line="360"/>
        <w:ind w:left="2835" w:hanging="2835"/>
        <w:jc w:val="both"/>
        <w:rPr/>
      </w:pPr>
      <w:r>
        <w:rPr>
          <w:lang w:val="es-ES"/>
        </w:rPr>
        <w:t>GISELLA GRUBER:</w:t>
        <w:tab/>
        <w:t>Perdón, Hadia, por interrumpirla. No quería hacerlo, pero las preguntas del pop quiz, ¿sí van a ser durante la presentación? O hay que ver si van a ser cuando se termine la presentación, después vamos a poner el pop quiz y después del pop quiz vendría la sesión de preguntas y respuestas.</w:t>
      </w:r>
    </w:p>
    <w:p>
      <w:pPr>
        <w:pStyle w:val="Normal"/>
        <w:spacing w:lineRule="auto" w:line="360"/>
        <w:ind w:left="2835" w:hanging="2835"/>
        <w:jc w:val="both"/>
        <w:rPr/>
      </w:pPr>
      <w:r>
        <w:rPr>
          <w:lang w:val="es-ES"/>
        </w:rPr>
        <w:tab/>
        <w:t>En realidad, tenemos que asegurarnos de saber exactamente después de qué diapositiva tenemos que lanzar el pop quiz, lo podemos hacer si están relacionadas con una diapositiva determinada, después de esa diapositiva como fue el caso de Alan o después de la presentación.</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HADIA ELMINIAWI:</w:t>
        <w:tab/>
        <w:t>Creo que habíamos acordado que el pop quiz se iba a dar durante la presentación y no lo íbamos a dejar al final hasta que terminara la presentación. Ahora, en cuanto al pop quiz, si es una presentación habitual, regular creo que podría ser teniendo en cuenta las diapositivas, quizás para que esto sea más fácil para el personal. El presentador desde el comienzo podría indicar, por ejemplo, en la diapositiva 7, en la 9 y en la 10 o en la 9, en la 11 y en la 13 se van a tener que mostrar los pop quiz.</w:t>
      </w:r>
    </w:p>
    <w:p>
      <w:pPr>
        <w:pStyle w:val="Normal"/>
        <w:spacing w:lineRule="auto" w:line="360"/>
        <w:ind w:left="2835" w:hanging="2835"/>
        <w:jc w:val="both"/>
        <w:rPr/>
      </w:pPr>
      <w:r>
        <w:rPr>
          <w:lang w:val="es-ES"/>
        </w:rPr>
        <w:tab/>
        <w:t>Para el video creo que también sería lo mismo, aunque probablemente no vamos a poder mencionar el número de las diapositivas, sino que esto se va a indicar en el video.</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MICHELLE DESMYTER:</w:t>
        <w:tab/>
        <w:t xml:space="preserve">Perdón, Hadia por interrumpirla. Pero me dicen que su sonido no es del todo claro, que la calidad sube y baja, y no es bueno para los intérpretes, no sé si usted puede utilizar el teléfono o colocarse un auricular. </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HADIA ELMINIAWI:</w:t>
        <w:tab/>
        <w:t>Si quieren me pueden llamar a mi teléfono, lo puedo usar.</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MICHELLE DESMYTER:</w:t>
        <w:tab/>
        <w:t>Con gusto la podremos llamar. Gracias.</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HADIA ELMINIAWI:</w:t>
        <w:tab/>
        <w:t>Si no les importa, entonces me voy a desconectar por un minuto, voy a silenciarme un minuto. Gisella mientras tanto si usted quiere decir algo tiene la palabra. Voy a esperar a que me llamen.</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MICHELLE DESMYTER:</w:t>
        <w:tab/>
        <w:t>Hola, Hadia. Ahora sí la escuchamos muy bien, adelante por favor.</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HADIA ELMINIAWI:</w:t>
        <w:tab/>
        <w:t xml:space="preserve">Muy bien, ¿me escuchan mejor? </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MICHELLE DESMYTER:</w:t>
        <w:tab/>
        <w:t>Sí, al menos yo la escucho mejor, voy a verificar con los intérpretes. Sí, adelante Hadia puede proceder, su audio es mucho mejor.</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HADIA ELMINIAWI:</w:t>
        <w:tab/>
        <w:t xml:space="preserve">Bueno, gracias. Volviendo a este punto, tenemos dos tipos de invitación, la primera es una invitación que va para el orador, en la cual nosotros mencionamos cómo sería la presentación o cómo debería ser el video y también tenemos algunos quices que se van a presentar durante la presentación y les informamos también que habrá una encuesta al final de esa presentación. </w:t>
      </w:r>
    </w:p>
    <w:p>
      <w:pPr>
        <w:pStyle w:val="Normal"/>
        <w:spacing w:lineRule="auto" w:line="360"/>
        <w:ind w:left="2835" w:hanging="2835"/>
        <w:jc w:val="both"/>
        <w:rPr/>
      </w:pPr>
      <w:r>
        <w:rPr>
          <w:lang w:val="es-ES"/>
        </w:rPr>
        <w:tab/>
        <w:t>Es una invitación básica para nuestros oradores y después tenemos otro tipo de invitación que es la invitación que se les va a enviar a los participantes que van a estar en ese seminario web. Tenemos por un lado entonces la invitación a los oradores y la invitación a la comunidad para participar en el seminario web, son dos.</w:t>
      </w:r>
    </w:p>
    <w:p>
      <w:pPr>
        <w:pStyle w:val="Normal"/>
        <w:spacing w:lineRule="auto" w:line="360"/>
        <w:ind w:left="2835" w:hanging="2835"/>
        <w:jc w:val="both"/>
        <w:rPr/>
      </w:pPr>
      <w:r>
        <w:rPr>
          <w:lang w:val="es-ES"/>
        </w:rPr>
        <w:tab/>
        <w:t>Y vamos a hablar ahora de nuestro próximo punto o ítem de acción a concretar que tiene que ver con las invitaciones a los seminarios web para la comunidad, la invitación inicial o la diapositiva inicial podría verse de la siguiente manera. Alfredo había liderado con nosotros este esfuerzo y había compartido también la diapositiva que tenemos en la pantalla, le voy a dar la palabra a Alfredo para que haga algunas sugerencias. Alfredo, adelante por favor y después a Natalia.</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ALFREDO CALDERÓN:</w:t>
        <w:tab/>
        <w:t>También que va a haber preguntas, las va a haber al principio del seminario web, mientras tanto alguna gente puede loguearse y también pueden empezar a dar instrucciones, etc.</w:t>
      </w:r>
    </w:p>
    <w:p>
      <w:pPr>
        <w:pStyle w:val="Normal"/>
        <w:spacing w:lineRule="auto" w:line="360"/>
        <w:ind w:left="2835" w:hanging="2835"/>
        <w:jc w:val="both"/>
        <w:rPr/>
      </w:pPr>
      <w:r>
        <w:rPr>
          <w:lang w:val="es-ES"/>
        </w:rPr>
        <w:tab/>
        <w:t>Esto es lo que yo pensé con respecto a eso y también podemos ver que hay un hashtag, yo escribí allí un comentario respecto de ese hashtag. Gracias.</w:t>
      </w:r>
    </w:p>
    <w:p>
      <w:pPr>
        <w:pStyle w:val="Normal"/>
        <w:spacing w:lineRule="auto" w:line="360"/>
        <w:ind w:left="2835" w:hanging="2835"/>
        <w:jc w:val="both"/>
        <w:rPr>
          <w:lang w:val="es-ES"/>
        </w:rPr>
      </w:pPr>
      <w:r>
        <w:rPr>
          <w:lang w:val="es-ES"/>
        </w:rPr>
      </w:r>
    </w:p>
    <w:p>
      <w:pPr>
        <w:pStyle w:val="Normal"/>
        <w:spacing w:lineRule="auto" w:line="360"/>
        <w:ind w:left="2835" w:hanging="2835"/>
        <w:jc w:val="both"/>
        <w:rPr/>
      </w:pPr>
      <w:r>
        <w:rPr>
          <w:lang w:val="es-ES"/>
        </w:rPr>
        <w:t>NATALIA FILINA:</w:t>
        <w:tab/>
        <w:t>Hadia, ¿puedo decir algo? También queremos explicar cómo se usa el chat.</w:t>
      </w:r>
    </w:p>
    <w:p>
      <w:pPr>
        <w:pStyle w:val="Normal"/>
        <w:spacing w:lineRule="auto" w:line="360"/>
        <w:ind w:left="2835" w:hanging="2835"/>
        <w:jc w:val="both"/>
        <w:rPr>
          <w:lang w:val="es-ES"/>
        </w:rPr>
      </w:pPr>
      <w:r>
        <w:rPr>
          <w:lang w:val="es-ES"/>
        </w:rPr>
      </w:r>
    </w:p>
    <w:p>
      <w:pPr>
        <w:pStyle w:val="Normal"/>
        <w:spacing w:lineRule="auto" w:line="360"/>
        <w:ind w:left="2835" w:hanging="2835"/>
        <w:jc w:val="both"/>
        <w:rPr>
          <w:lang w:val="es-ES"/>
        </w:rPr>
      </w:pPr>
      <w:r>
        <w:rPr>
          <w:lang w:val="es-ES"/>
        </w:rPr>
        <w:t>HADIA ELMINIAWI:</w:t>
        <w:tab/>
        <w:t>Esta es una información importante para los participantes. Natalia, adelante.</w:t>
      </w:r>
    </w:p>
    <w:p>
      <w:pPr>
        <w:pStyle w:val="Normal"/>
        <w:spacing w:lineRule="auto" w:line="360"/>
        <w:ind w:left="2835" w:hanging="2835"/>
        <w:jc w:val="both"/>
        <w:rPr>
          <w:lang w:val="es-ES"/>
        </w:rPr>
      </w:pPr>
      <w:r>
        <w:rPr>
          <w:lang w:val="es-ES"/>
        </w:rPr>
        <w:tab/>
      </w:r>
    </w:p>
    <w:p>
      <w:pPr>
        <w:pStyle w:val="Normal"/>
        <w:spacing w:lineRule="auto" w:line="360"/>
        <w:ind w:left="2835" w:hanging="2835"/>
        <w:jc w:val="both"/>
        <w:rPr/>
      </w:pPr>
      <w:r>
        <w:rPr>
          <w:lang w:val="es-ES"/>
        </w:rPr>
        <w:t>NATALIA FILINA:</w:t>
        <w:tab/>
        <w:t>Muchas gracias, Hadia. Primero quiero agradecerle a Alfredo por el gran ejemplo, vimos allí que hay una muy buena fuente de estas ideas sobre cómo podemos tener una presentación en el webinar que sea adecuada. Hemos escrito algunas cosas en los emails y lo que quiero decir es que, los oradores tienen una presentación, ese contenido está listo y vamos a tener al menos cinco o quizás más para los seminarios webs.</w:t>
      </w:r>
    </w:p>
    <w:p>
      <w:pPr>
        <w:pStyle w:val="Normal"/>
        <w:spacing w:lineRule="auto" w:line="360"/>
        <w:ind w:left="2835" w:hanging="2835"/>
        <w:jc w:val="both"/>
        <w:rPr/>
      </w:pPr>
      <w:r>
        <w:rPr>
          <w:lang w:val="es-ES"/>
        </w:rPr>
        <w:tab/>
        <w:t>Ese contenido yo lo puedo tomar y mostrar la presentación que va a incluir la información sobre el orador, quizás la información que provenga del chat. Y yo creo que la presentación debe poder incluir algunos elementos útiles o incluso ver qué es lo que va a ocurrir con cada uno de los temas.</w:t>
      </w:r>
    </w:p>
    <w:p>
      <w:pPr>
        <w:pStyle w:val="Normal"/>
        <w:spacing w:lineRule="auto" w:line="360"/>
        <w:ind w:left="2835" w:hanging="2835"/>
        <w:jc w:val="both"/>
        <w:rPr/>
      </w:pPr>
      <w:r>
        <w:rPr>
          <w:lang w:val="es-ES"/>
        </w:rPr>
        <w:tab/>
        <w:t>Tampoco debemos hacer la presentación solamente, sino que debemos coordinarla junto con los oradores y yo entiendo perfectamente que también tenemos que tener mucho cuidado con el orden de ese contenido. Si no se desea cambiar las etiquetas de la presentación podemos mostrarles una plantilla, se la podemos ofrecer. Y que la presentación sea también adecuada para las preguntas que vamos a hacer después.</w:t>
      </w:r>
    </w:p>
    <w:p>
      <w:pPr>
        <w:pStyle w:val="Normal"/>
        <w:spacing w:lineRule="auto" w:line="360"/>
        <w:ind w:left="2835" w:hanging="2835"/>
        <w:jc w:val="both"/>
        <w:rPr/>
      </w:pPr>
      <w:r>
        <w:rPr>
          <w:lang w:val="es-ES"/>
        </w:rPr>
        <w:tab/>
        <w:t>Creo que la opción de video es muy buena o incluso obligatoria para los oradores durante el webinar, especialmente aquellos que duran 60 o 90 minutos porque no resulta tan fácil mantener la atención de la audiencia. Y también se me ocurrió que la información en cada uno de los temas cambia todos los años, yo creo que debemos poder decidir ahora que si vamos a tener un webinar en el canal de YouTube y si vamos a tener un tema como el abuso del DNS o la Aceptación Universal en el año 2020, vamos a tener que quizás usar ese mismo seminario web en el año 2021, tenemos que decidir cómo lo vamos a usar.</w:t>
      </w:r>
    </w:p>
    <w:p>
      <w:pPr>
        <w:pStyle w:val="Normal"/>
        <w:spacing w:lineRule="auto" w:line="360"/>
        <w:ind w:left="2835" w:hanging="2835"/>
        <w:jc w:val="both"/>
        <w:rPr/>
      </w:pPr>
      <w:r>
        <w:rPr>
          <w:lang w:val="es-ES"/>
        </w:rPr>
        <w:tab/>
        <w:t>A partir de ahora en nuestro canal y el de YouTube debemos poder escribir el año de edición y vamos a tener así la oportunidad de comparar las distintas producciones. Eso esto lo que tengo para decir, gracias.</w:t>
      </w:r>
    </w:p>
    <w:p>
      <w:pPr>
        <w:pStyle w:val="Normal"/>
        <w:spacing w:lineRule="auto" w:line="360"/>
        <w:ind w:left="2835" w:hanging="2835"/>
        <w:jc w:val="both"/>
        <w:rPr>
          <w:lang w:val="es-ES"/>
        </w:rPr>
      </w:pPr>
      <w:r>
        <w:rPr>
          <w:lang w:val="es-ES"/>
        </w:rPr>
        <w:tab/>
      </w:r>
    </w:p>
    <w:p>
      <w:pPr>
        <w:pStyle w:val="Normal"/>
        <w:spacing w:lineRule="auto" w:line="360"/>
        <w:ind w:left="2835" w:hanging="2835"/>
        <w:jc w:val="both"/>
        <w:rPr/>
      </w:pPr>
      <w:r>
        <w:rPr>
          <w:lang w:val="es-ES"/>
        </w:rPr>
        <w:t>HADIA ELMINIAWI:</w:t>
        <w:tab/>
        <w:t>Muchas gracias, Natalia. Con respecto a la actualización de los temas y de usarlos el año siguiente y también respecto de mantener los anteriores o no, yo diría que los mantengamos, que no los borremos, pero que sí incluyamos la fecha de cada uno de estos webinars, es decir, que esté marcado el año y el horario también.</w:t>
      </w:r>
    </w:p>
    <w:p>
      <w:pPr>
        <w:pStyle w:val="Normal"/>
        <w:spacing w:lineRule="auto" w:line="360"/>
        <w:ind w:left="2835" w:hanging="2835"/>
        <w:jc w:val="both"/>
        <w:rPr/>
      </w:pPr>
      <w:r>
        <w:rPr>
          <w:lang w:val="es-ES"/>
        </w:rPr>
        <w:tab/>
        <w:t>Con respecto a los videos, los videos son una muy buena opción, sin embargo, yo diría que estemos de acuerdo en que las presentaciones o los videos deben durar entre 45 y 60 minutos como máximo, incluso cuando hablamos de video, estamos tratando de que no sean más de 45 minutos, quizás hasta 60, pero no más de eso.</w:t>
      </w:r>
    </w:p>
    <w:p>
      <w:pPr>
        <w:pStyle w:val="Normal"/>
        <w:spacing w:lineRule="auto" w:line="360"/>
        <w:ind w:left="2835" w:hanging="2835"/>
        <w:jc w:val="both"/>
        <w:rPr/>
      </w:pPr>
      <w:r>
        <w:rPr>
          <w:lang w:val="es-ES"/>
        </w:rPr>
        <w:tab/>
        <w:t>Entonces estos 45 minutos o 60 minutos también incluirán las preguntas y la última media hora se utilizará para preguntas y respuestas. De nuevo, los videos son una buena opción, pero no es algo que hayamos discutido recientemente, también el quiz va a aparecer durante el video. Cheryl está diciendo que se puede proponer una plantilla…</w:t>
      </w:r>
    </w:p>
    <w:p>
      <w:pPr>
        <w:pStyle w:val="Normal"/>
        <w:spacing w:lineRule="auto" w:line="360"/>
        <w:ind w:left="2835" w:hanging="0"/>
        <w:jc w:val="both"/>
        <w:rPr>
          <w:lang w:val="es-ES"/>
        </w:rPr>
      </w:pPr>
      <w:r>
        <w:rPr>
          <w:lang w:val="es-ES"/>
        </w:rPr>
        <w:t>(Pedimos disculpas, pero no tenemos buen audio de Hadia)</w:t>
      </w:r>
    </w:p>
    <w:p>
      <w:pPr>
        <w:pStyle w:val="Normal"/>
        <w:spacing w:lineRule="auto" w:line="360"/>
        <w:ind w:left="2835" w:hanging="0"/>
        <w:jc w:val="both"/>
        <w:rPr>
          <w:lang w:val="es-ES"/>
        </w:rPr>
      </w:pPr>
      <w:r>
        <w:rPr>
          <w:lang w:val="es-ES"/>
        </w:rPr>
        <w:tab/>
      </w:r>
    </w:p>
    <w:p>
      <w:pPr>
        <w:pStyle w:val="Normal"/>
        <w:spacing w:lineRule="auto" w:line="360"/>
        <w:jc w:val="both"/>
        <w:rPr>
          <w:lang w:val="es-ES"/>
        </w:rPr>
      </w:pPr>
      <w:r>
        <w:rPr>
          <w:lang w:val="es-ES"/>
        </w:rPr>
        <w:t>CHERYL LANGDON-ORR:</w:t>
        <w:tab/>
        <w:t>Lo lamento, pero creo que mi audio no es lo suficientemente bueno.</w:t>
      </w:r>
    </w:p>
    <w:p>
      <w:pPr>
        <w:pStyle w:val="Normal"/>
        <w:spacing w:lineRule="auto" w:line="360"/>
        <w:jc w:val="both"/>
        <w:rPr>
          <w:lang w:val="es-ES"/>
        </w:rPr>
      </w:pPr>
      <w:r>
        <w:rPr>
          <w:lang w:val="es-ES"/>
        </w:rPr>
      </w:r>
    </w:p>
    <w:p>
      <w:pPr>
        <w:pStyle w:val="Normal"/>
        <w:spacing w:lineRule="auto" w:line="360"/>
        <w:ind w:left="2880" w:hanging="2880"/>
        <w:jc w:val="both"/>
        <w:rPr/>
      </w:pPr>
      <w:r>
        <w:rPr>
          <w:lang w:val="es-ES"/>
        </w:rPr>
        <w:t>HADIA ELMINIAWI:</w:t>
        <w:tab/>
        <w:t>Tiene razón, su audio no está funcionando bien, sin embargo, si hay algún comentario les pido que lo haga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ALFREDO CALDERÓN:</w:t>
        <w:tab/>
        <w:t xml:space="preserve">Yo estoy de acuerdo con el comentario de Natalia y lo que dice también Michelle, probablemente deberíamos tener una plantilla para la presentación para que todo el mundo la pueda seguir, esto nos daría una especie de marca, At-Large, generación de capacidad de At-Large, por ejemplo, serie de seminarios webs de At-Large para el 2020 etc., esto nos va a ayudar también a identificar el seminario web, la serie y vamos a poder en YouTube cuando lo coloquemos allí podremos tener una especie de </w:t>
      </w:r>
      <w:r>
        <w:rPr/>
        <w:t>playlist</w:t>
      </w:r>
      <w:r>
        <w:rPr>
          <w:lang w:val="es-ES"/>
        </w:rPr>
        <w:t xml:space="preserve"> donde los podamos depositar. Ese es mi comentari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 xml:space="preserve">Estoy totalmente de acuerdo, gracias. Si vamos a estar listos para tener esto para el próximo seminario o no, no lo sé. Y Gisella nos ofreció también trabajar con usted y con Natalia en la diapositiva número 2 con respecto al formato. </w:t>
      </w:r>
    </w:p>
    <w:p>
      <w:pPr>
        <w:pStyle w:val="Normal"/>
        <w:spacing w:lineRule="auto" w:line="360"/>
        <w:ind w:left="2880" w:hanging="0"/>
        <w:jc w:val="both"/>
        <w:rPr>
          <w:lang w:val="es-ES"/>
        </w:rPr>
      </w:pPr>
      <w:r>
        <w:rPr>
          <w:lang w:val="es-ES"/>
        </w:rPr>
        <w:t xml:space="preserve">¿Quisiera usted mencionarlo ahora? O a lo mejor lo puede hablar con Gisella después en la próxima llamada o quizás estemos listos para enviar la invitación hacia el final de la próxima semana. </w:t>
      </w:r>
    </w:p>
    <w:p>
      <w:pPr>
        <w:pStyle w:val="Normal"/>
        <w:spacing w:lineRule="auto" w:line="360"/>
        <w:ind w:left="2880" w:hanging="2880"/>
        <w:jc w:val="both"/>
        <w:rPr>
          <w:lang w:val="es-ES"/>
        </w:rPr>
      </w:pPr>
      <w:r>
        <w:rPr>
          <w:lang w:val="es-ES"/>
        </w:rPr>
        <w:tab/>
      </w:r>
    </w:p>
    <w:p>
      <w:pPr>
        <w:pStyle w:val="Normal"/>
        <w:spacing w:lineRule="auto" w:line="360"/>
        <w:ind w:left="2880" w:hanging="2880"/>
        <w:jc w:val="both"/>
        <w:rPr>
          <w:lang w:val="es-ES"/>
        </w:rPr>
      </w:pPr>
      <w:r>
        <w:rPr>
          <w:lang w:val="es-ES"/>
        </w:rPr>
        <w:t>HEIDI ULLRICH:</w:t>
        <w:tab/>
        <w:t>Estoy viendo que Natalia tiene su mano levantada y yo también tengo la mía.</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No estoy viendo las manos. Natalia, adelante.</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NATALIA FILINA:</w:t>
        <w:tab/>
        <w:t>Gracias. No solamente vamos a ofrecer una plantilla, sino que también podemos ofrecer cómo se puede ver la presentación de mejor manera y creo que quizás no lo podamos mencionar necesariamente en esta llamada y tengamos que resolverlo por email. Muchas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 xml:space="preserve">Muy bien. Gracias, Natalia. </w:t>
      </w:r>
    </w:p>
    <w:p>
      <w:pPr>
        <w:pStyle w:val="Normal"/>
        <w:spacing w:lineRule="auto" w:line="360"/>
        <w:ind w:left="2880" w:hanging="0"/>
        <w:jc w:val="both"/>
        <w:rPr>
          <w:lang w:val="es-ES"/>
        </w:rPr>
      </w:pPr>
      <w:r>
        <w:rPr>
          <w:lang w:val="es-ES"/>
        </w:rPr>
        <w:t xml:space="preserve">Heidi ahora sí, adelante.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EIDI ULLRICH:</w:t>
        <w:tab/>
        <w:t>Respecto de los ítems de acción, dijimos que vamos a hacer unas diapositivas por separado donde vamos a incluir el logo de At-Large... Estoy tratando de escribir lo que tenemos que decir.</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Gracias. No discutiremos eso todavía. Si se trata de un seminario web de generación de capacidad de At-Large debemos también decidir cómo va a ser esa diapositiva, por ejemplo, si vamos a poner este título “revolución del aprendizaje” con esa imagen, etcétera.</w:t>
      </w:r>
    </w:p>
    <w:p>
      <w:pPr>
        <w:pStyle w:val="Normal"/>
        <w:spacing w:lineRule="auto" w:line="360"/>
        <w:ind w:left="2880" w:hanging="2880"/>
        <w:jc w:val="both"/>
        <w:rPr/>
      </w:pPr>
      <w:r>
        <w:rPr>
          <w:lang w:val="es-ES"/>
        </w:rPr>
        <w:tab/>
        <w:t>Creo que eso es a lo que se refiere Natalia, eso es lo que está sugiriendo en ese email que tendrá que ver con el diseño de la plantilla quizás, pero de lo contrario seguramente podremos tener una plantilla y quizás esto lo podamos hacer de alguna manera por el chat, no sé Heidi si eso le queda claro. Quizás podamos ayudarla Natalia, podemos hacer un ítem de acción, yo estoy lista para compartir lo que haga falta, quizás podamos usar su ayuda.</w:t>
      </w:r>
    </w:p>
    <w:p>
      <w:pPr>
        <w:pStyle w:val="Normal"/>
        <w:spacing w:lineRule="auto" w:line="360"/>
        <w:ind w:left="2880" w:hanging="2880"/>
        <w:jc w:val="both"/>
        <w:rPr/>
      </w:pPr>
      <w:r>
        <w:rPr>
          <w:lang w:val="es-ES"/>
        </w:rPr>
        <w:tab/>
        <w:t>Creo que puedo hacer lo primero, el diseño, y sugerir quizás algún tipo de diseño para ustede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EIDI ULLRICH:</w:t>
        <w:tab/>
        <w:t>Perfecto, muchas gracias. Lo voy a incluir a los ítems de acció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ADIA ELMINIAWI:</w:t>
        <w:tab/>
        <w:t>Natalia, quizás lo podemos hacer con el primer diseño y podemos trabajar sobre eso. Quizás si pudiésemos tenerlo listo sería bueno para que podamos discutirlo durante nuestra próxima llamada y dejarlo para el próximo seminario web.</w:t>
      </w:r>
    </w:p>
    <w:p>
      <w:pPr>
        <w:pStyle w:val="Normal"/>
        <w:spacing w:lineRule="auto" w:line="360"/>
        <w:ind w:left="2880" w:hanging="2880"/>
        <w:jc w:val="both"/>
        <w:rPr>
          <w:lang w:val="es-ES"/>
        </w:rPr>
      </w:pPr>
      <w:r>
        <w:rPr>
          <w:lang w:val="es-ES"/>
        </w:rPr>
        <w:tab/>
        <w:t>Si ya terminamos entonces con este ítem de acción, vamos a pasar a la sala del seminario de Zoom…</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ALFREDO CALDERÓN:</w:t>
        <w:tab/>
        <w:t>Hadia, disculpe que la interrumpa. Creo que primero tenemos el mail card.</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Sí, es correcto. Adelante.</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ALFREDO CALDERÓN:</w:t>
        <w:tab/>
        <w:t xml:space="preserve">Entonces esto es lo que nosotros enviaríamos como parte de la promoción a cada uno de los seminarios web, como se puede ver básicamente lo que yo hice es que elegí una foto de los oradores, si es que hay más de uno, luego hay un link a otros recursos que se tienen que usar en este caso respecto del DNS. </w:t>
      </w:r>
    </w:p>
    <w:p>
      <w:pPr>
        <w:pStyle w:val="Normal"/>
        <w:spacing w:lineRule="auto" w:line="360"/>
        <w:ind w:left="2880" w:hanging="0"/>
        <w:jc w:val="both"/>
        <w:rPr>
          <w:lang w:val="es-ES"/>
        </w:rPr>
      </w:pPr>
      <w:r>
        <w:rPr>
          <w:lang w:val="es-ES"/>
        </w:rPr>
        <w:t xml:space="preserve">Y también estoy haciendo una declaración de que esta es una serie de seminarios web de generación de capacidad de At-Large para el año 2020, invitamos a la gente a que participen, decimos cuáles son los objetivos, cuáles son las expectativas junto con Jonathan y qué queremos obtener del seminario web. </w:t>
      </w:r>
    </w:p>
    <w:p>
      <w:pPr>
        <w:pStyle w:val="Normal"/>
        <w:spacing w:lineRule="auto" w:line="360"/>
        <w:ind w:left="2880" w:hanging="2880"/>
        <w:jc w:val="both"/>
        <w:rPr/>
      </w:pPr>
      <w:r>
        <w:rPr>
          <w:lang w:val="es-ES"/>
        </w:rPr>
        <w:tab/>
        <w:t>Y luego vemos que tenemos el logo de At-Large, podemos mover el logo hacia arriba o a la izquierda, todo va a depender del diseño y tenemos también la fecha y quién es el orador. Y abajo a la derecha escribí el #At-LargeWebinar pensando que quizás debemos tener alguna forma de que la gente a través de las redes sociales comparta la conversación que estamos teniendo en cada uno de los seminarios web.</w:t>
      </w:r>
    </w:p>
    <w:p>
      <w:pPr>
        <w:pStyle w:val="Normal"/>
        <w:spacing w:lineRule="auto" w:line="360"/>
        <w:ind w:left="2880" w:hanging="2880"/>
        <w:jc w:val="both"/>
        <w:rPr/>
      </w:pPr>
      <w:r>
        <w:rPr>
          <w:lang w:val="es-ES"/>
        </w:rPr>
        <w:tab/>
        <w:t>Y luego podemos recolectar toda esa información y podemos tener alguna especie de presencia histórica de lo que fue sucediendo durante los seminarios webs que vamos a tener este año y en el futuro.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 xml:space="preserve">Muy bien. Gracias, Alfredo. Lo siento, pero me desconecté así que voy tratar de conectarme de nuevo. </w:t>
      </w:r>
    </w:p>
    <w:p>
      <w:pPr>
        <w:pStyle w:val="Normal"/>
        <w:spacing w:lineRule="auto" w:line="360"/>
        <w:ind w:left="2880" w:hanging="2880"/>
        <w:jc w:val="both"/>
        <w:rPr>
          <w:lang w:val="es-ES"/>
        </w:rPr>
      </w:pPr>
      <w:r>
        <w:rPr>
          <w:lang w:val="es-ES"/>
        </w:rPr>
        <w:tab/>
        <w:t>Estoy un poco confundida, tenemos las diapositivas iniciales para el seminario web, la primera y luego la segunda, tenemos también la información y después tenemos este mail card. El mail card es una tarjeta que nosotros vamos a enviar como especie de invitación, entonces la pregunta es, ¿dónde esperamos que esté ese mail card? ¿O va a ser algo que se va a incluir en la presentació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ALFREDO CALDERÓN:</w:t>
        <w:tab/>
        <w:t>Hadia, esto sería parte de la promoción para que todo el mundo lo pueda ver, se podría poner en las redes sociales, es decir, para que todo el mundo sepa de qué se trata, es una especie de invitación donde se le informará a la gente de qué se trata todo esto. Adelante.</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ADIA ELMINIAWI:</w:t>
        <w:tab/>
        <w:t>Bueno, entonces esto va a ser parte de la invitació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 xml:space="preserve">ALFREDO CALDERÓN: </w:t>
        <w:tab/>
        <w:t>No, esto es una representación gráfica o algo que nosotros podemos enviar, que podemos mandar a través de las redes sociales, ya sea Facebook, Twitter, Instagram, etc. Y entonces va a haber una invitación formal con una descripción detallada del seminario web, pero esto es algo que está un poco más destinado a capturar la atención de la audiencia y que digan: “Esto me resulta interesante, me gustaría participar”. Ese es el objetiv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ADIA ELMINIAWI:</w:t>
        <w:tab/>
        <w:t>Estoy de acuerdo con usted Alfredo y quiero comprender exactamente si usted va a compartir esto o no con el grupo de redes sociales. Y con la invitación que vamos a enviar también podríamos enviar esto como una especie de recordatorio si se quiere.</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ALFREDO CALDERÓN:</w:t>
        <w:tab/>
        <w:t>Sí, seguro, ¿por qué no?</w:t>
      </w:r>
    </w:p>
    <w:p>
      <w:pPr>
        <w:pStyle w:val="Normal"/>
        <w:spacing w:lineRule="auto" w:line="360"/>
        <w:ind w:left="2880" w:hanging="2880"/>
        <w:jc w:val="both"/>
        <w:rPr/>
      </w:pPr>
      <w:r>
        <w:rPr>
          <w:lang w:val="es-ES"/>
        </w:rPr>
        <w:tab/>
        <w:t>A ver, este es un primer borrador toda idea o cualquier información que ustedes crean conveniente será más que bienvenida. Yo creo realmente que es necesario colocar cierta información de contexto con respecto a esta cuestión y cuáles son los objetivos, y todavía podríamos tener, por ejemplo, esto para el próximo jueves. Lo podemos debatir un poco más, pero también para que se sepa exactamente de qué va a tratar el seminario web.</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Bueno, entonces sí le vamos a pedir a Jonathan que incluya los objetivos del seminario web también para poder incluirlo aquí. No estoy en Zoom, así que no veo que haya ninguna mano levantada.</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EIDI ULLRICH:</w:t>
        <w:tab/>
        <w:t xml:space="preserve">Quisiera decir algo. Me pregunto lo siguiente, teniendo en cuenta que este grupo va a trabajar muy de cerca con el comité de difusión externa y participación, me pregunto si esta cuestión o esta pregunta que ustedes tienen respecto de la promoción de material, ¿no lo tendrían que debatir también con el presidente o los copresidentes de ese comité, de ese grupo? </w:t>
      </w:r>
    </w:p>
    <w:p>
      <w:pPr>
        <w:pStyle w:val="Normal"/>
        <w:spacing w:lineRule="auto" w:line="360"/>
        <w:ind w:left="2880" w:hanging="0"/>
        <w:jc w:val="both"/>
        <w:rPr>
          <w:lang w:val="es-ES"/>
        </w:rPr>
      </w:pPr>
      <w:r>
        <w:rPr>
          <w:lang w:val="es-ES"/>
        </w:rPr>
        <w:t xml:space="preserve">Porque bueno, seguramente ellos también están desarrollando a esta altura el plan estratégico, entonces seguramente van a estar escuchando sus consultas o van a estar también queriendo informarse o van a querer hacer uso de su experiencia y ver cuál es el enfoque que pueda tener en cuanto a la difusión de todo esto.   </w:t>
      </w:r>
    </w:p>
    <w:p>
      <w:pPr>
        <w:pStyle w:val="Normal"/>
        <w:spacing w:lineRule="auto" w:line="360"/>
        <w:jc w:val="both"/>
        <w:rPr>
          <w:lang w:val="es-ES"/>
        </w:rPr>
      </w:pPr>
      <w:r>
        <w:rPr>
          <w:lang w:val="es-ES"/>
        </w:rPr>
      </w:r>
    </w:p>
    <w:p>
      <w:pPr>
        <w:pStyle w:val="Normal"/>
        <w:spacing w:lineRule="auto" w:line="360"/>
        <w:ind w:left="2880" w:hanging="2880"/>
        <w:jc w:val="both"/>
        <w:rPr/>
      </w:pPr>
      <w:r>
        <w:rPr>
          <w:lang w:val="es-ES"/>
        </w:rPr>
        <w:t>HADIA ELMINIAWI:</w:t>
        <w:tab/>
        <w:t xml:space="preserve">Perfecto, Heidi, nos vamos a comunicar entonces con el comité de difusión externa y participación para saber en qué están trabajando y de qué manera nos podemos complementar. Muchas gracias. </w:t>
      </w:r>
    </w:p>
    <w:p>
      <w:pPr>
        <w:pStyle w:val="Normal"/>
        <w:spacing w:lineRule="auto" w:line="360"/>
        <w:ind w:left="2880" w:hanging="2880"/>
        <w:jc w:val="both"/>
        <w:rPr/>
      </w:pPr>
      <w:r>
        <w:rPr>
          <w:lang w:val="es-ES"/>
        </w:rPr>
        <w:tab/>
        <w:t xml:space="preserve">¿Alguien más quiere tomar la palabra? Alfredo, adelante por favor.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ALFREDO CALDERÓN:</w:t>
        <w:tab/>
        <w:t>No, perdón simplemente quería hacer un comentario final. Entre el grupo de trabajo de redes sociales y también en cuanto a la revisión de la información, yo hice algunos comentarios en los documentos de difusión externa y participación, y en la estrategia así que algunos de los comentarios ya están volcados allí y esto es básicamente lo que estoy tratando como de resumir con este proyecto que presento, esto fue una especie de idea de Glenn que estoy copiando.</w:t>
      </w:r>
    </w:p>
    <w:p>
      <w:pPr>
        <w:pStyle w:val="Normal"/>
        <w:spacing w:lineRule="auto" w:line="360"/>
        <w:ind w:left="2880" w:hanging="2880"/>
        <w:jc w:val="both"/>
        <w:rPr>
          <w:lang w:val="es-ES"/>
        </w:rPr>
      </w:pPr>
      <w:r>
        <w:rPr>
          <w:lang w:val="es-ES"/>
        </w:rPr>
        <w:tab/>
        <w:t>Pero es algo que tenemos que promover básicamente en toda la comunidad, me parece que este es un buen enfoque y yo hice mis comentarios pertinentes también.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ADIA ELMINIAWI:</w:t>
        <w:tab/>
        <w:t>Gracias, Alfredo. ¿Hay algún otro comentario en relación a este punto? Al punto número 4… Bueno, si no hay comentarios entonces vamos a pasar a la característica del chat de Zoom y Alfredo nos va a contar un poco más al respect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ALFREDO CALDERÓN:</w:t>
        <w:tab/>
        <w:t>Ay bueno, pero hoy me toca hablar muchísimo a mí. A ver, estuve haciendo cierta investigación en la sala de Zoom, creo que fue la semana pasada o la anterior, no recuerdo bien, yo mencioné por qué no pasábamos a una sala de Zoom de seminarios, en la sala de conferencia de Zoom en lugar de la sala que tenemos actualmente y se mencionó que íbamos a perder la parte del chat en esa sala de seminarios web.</w:t>
      </w:r>
    </w:p>
    <w:p>
      <w:pPr>
        <w:pStyle w:val="Normal"/>
        <w:spacing w:lineRule="auto" w:line="360"/>
        <w:ind w:left="2880" w:hanging="2880"/>
        <w:jc w:val="both"/>
        <w:rPr>
          <w:lang w:val="es-ES"/>
        </w:rPr>
      </w:pPr>
      <w:r>
        <w:rPr>
          <w:lang w:val="es-ES"/>
        </w:rPr>
        <w:tab/>
        <w:t>Y yo descubrí que aun así se podía tener una sala de chat en esta sala de webinars de Zoom y también descubrí que sería más fácil para nosotros poder mostrar el pop quiz una vez que lo queremos hacer y más allá de eso, aunque ustedes lo crean o no podemos preparar; y lo tenemos que debatir, podemos hacer una especie de formulario de registración que podemos poner a disposición y que la gente puede ver en el seminario web.</w:t>
      </w:r>
    </w:p>
    <w:p>
      <w:pPr>
        <w:pStyle w:val="Normal"/>
        <w:spacing w:lineRule="auto" w:line="360"/>
        <w:ind w:left="2880" w:hanging="2880"/>
        <w:jc w:val="both"/>
        <w:rPr/>
      </w:pPr>
      <w:r>
        <w:rPr>
          <w:lang w:val="es-ES"/>
        </w:rPr>
        <w:tab/>
        <w:t xml:space="preserve">Esto va a suceder para el seminario web de la semana próxima de Asia Pacífico, ellos van a usar Zoom, pero lo que hacen es usar esta característica especial de Zoom y le piden a la gente que se registre con el nombre, apellido y la dirección de correo electrónico. Entonces el moderador de ese seminario web de la sala de webinars de Zoom lo que hace es recibir esa información, aprueba a la persona que pide registrarse y le envían toda la información con un enlace directo al correo electrónico sin tener que mostrar un código. </w:t>
      </w:r>
    </w:p>
    <w:p>
      <w:pPr>
        <w:pStyle w:val="Normal"/>
        <w:spacing w:lineRule="auto" w:line="360"/>
        <w:ind w:left="2880" w:hanging="2880"/>
        <w:jc w:val="both"/>
        <w:rPr/>
      </w:pPr>
      <w:r>
        <w:rPr>
          <w:lang w:val="es-ES"/>
        </w:rPr>
        <w:tab/>
        <w:t>Y además de eso no tendríamos que preocuparnos por otras cuestiones de Zoom porque vamos a tener como una especie de sala de espera donde vamos a poder tener acceso a todas las registraciones. Además, vamos a poder hacer algo más y esto es hacer una transmisión directa si es que se excede la cantidad de participantes licenciados o que tienen licencia para entrar a la sala de webinars de Zoom.</w:t>
      </w:r>
    </w:p>
    <w:p>
      <w:pPr>
        <w:pStyle w:val="Normal"/>
        <w:spacing w:lineRule="auto" w:line="360"/>
        <w:ind w:left="2880" w:hanging="2880"/>
        <w:jc w:val="both"/>
        <w:rPr/>
      </w:pPr>
      <w:r>
        <w:rPr>
          <w:lang w:val="es-ES"/>
        </w:rPr>
        <w:tab/>
        <w:t>Entonces pueden acceder a través de YouTube o también podemos transmitirlo a través de Facebook Live, es decir, esta es una característica que nos permite tener más de 120 participantes que puedan acceder, ver y debatir lo que está sucediendo en el seminario web mientras está ocurriendo, así que básicamente estas son algunas de las cuestiones que yo descubrí con respecto a esta herramienta de Zoom webinars.</w:t>
      </w:r>
    </w:p>
    <w:p>
      <w:pPr>
        <w:pStyle w:val="Normal"/>
        <w:spacing w:lineRule="auto" w:line="360"/>
        <w:ind w:left="2880" w:hanging="2880"/>
        <w:jc w:val="both"/>
        <w:rPr/>
      </w:pPr>
      <w:r>
        <w:rPr>
          <w:lang w:val="es-ES"/>
        </w:rPr>
        <w:tab/>
        <w:t>Además de que sí podemos realmente tener esta característica del chat, no la vamos a perder si decidimos usarlo. Veo que Cheryl dice que solamente se puede chatear con los presentadores y los panelistas… Pero Cheryl yo también descubrí que lo podemos hacer con los participantes.</w:t>
      </w:r>
    </w:p>
    <w:p>
      <w:pPr>
        <w:pStyle w:val="Normal"/>
        <w:spacing w:lineRule="auto" w:line="360"/>
        <w:ind w:left="2880" w:hanging="2880"/>
        <w:jc w:val="both"/>
        <w:rPr/>
      </w:pPr>
      <w:r>
        <w:rPr>
          <w:lang w:val="es-ES"/>
        </w:rPr>
        <w:tab/>
        <w:t>Les voy a enviar un correo para que ustedes vean el enfoque que podemos tomar y ver cuáles son los participantes, es decir, vamos a poder ver quiénes son los participantes y chatear con ellos. Eso es lo que yo pude descubrir cuando estuve investigando esta parte de la herramienta.</w:t>
      </w:r>
    </w:p>
    <w:p>
      <w:pPr>
        <w:pStyle w:val="Normal"/>
        <w:spacing w:lineRule="auto" w:line="360"/>
        <w:ind w:left="2880" w:hanging="2880"/>
        <w:jc w:val="both"/>
        <w:rPr>
          <w:lang w:val="es-ES"/>
        </w:rPr>
      </w:pPr>
      <w:r>
        <w:rPr>
          <w:lang w:val="es-ES"/>
        </w:rPr>
        <w:tab/>
        <w:t xml:space="preserve">Sí, estoy de acuerdo con usted Cheryl que no se van a poder ver entre sí, es decir, nadie va a saber quién responde a qué cosa a menos que uno escriba el nombre en la propia respuesta, por ejemplo, si yo quiero chatear con usted debo decir lo siguiente: “Cheryl con respecto a su comentario bla, bla, bla…” Y usted me va a responder, pero no directamente a mí. Bueno, una vez más, me temo que sí podríamos perder todo el propósito de un seminario web si es que usamos el chat demasiado en articular cuando tenemos que tener pop quiz durante una presentación. </w:t>
      </w:r>
    </w:p>
    <w:p>
      <w:pPr>
        <w:pStyle w:val="Normal"/>
        <w:spacing w:lineRule="auto" w:line="360"/>
        <w:ind w:left="2880" w:hanging="2880"/>
        <w:jc w:val="both"/>
        <w:rPr>
          <w:lang w:val="es-ES"/>
        </w:rPr>
      </w:pPr>
      <w:r>
        <w:rPr>
          <w:lang w:val="es-ES"/>
        </w:rPr>
        <w:tab/>
        <w:t xml:space="preserve">Así que básicamente eso sería mi comentario, mi investigación al respecto. Yo hice una serie de seminarios web utilizando esta sala de chat, funcionó perfecto y también llevé a cabo algunos seminarios web porque tengo una licencia de un año para tener disponible esa característica, así que por eso lo hice dentro del capítulo de la Sociedad de Internet en la que participo. Así que esa es mi experiencia hasta el momento y se las quería compartir. Gracias.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ADIA ELMINIAWI:</w:t>
        <w:tab/>
        <w:t xml:space="preserve">Gracias, Alfredo. Veo que Olivier y Heidi quieren tomar la palabra, ¿entonces quién va a ir primero?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EIDI ULLRICH:</w:t>
        <w:tab/>
        <w:t>Olivier, adelante por favor. Tiene usted la palabra primero.</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OLIVIER CRÉPIN-LEBLOND:</w:t>
        <w:tab/>
        <w:t>Muchas gracias, Heidi y Hadia creo que iba a decir exactamente lo mismo. Yo digo lo siguiente, a ver si no está roto si es que funciona no lo desarreglemos o no toquemos nada, ¿qué agregaría esto con respecto a la característica que tenemos ahora? Lo pregunto porque la sala de Zoom que tenemos actualmente forma parte de un paquete de salas que la ICANN tiene, que compró con la herramienta Zoom, entonces si vamos a pedir una parte o una sala especial para seminarios web bueno, creo que quizás esto requiera una licencia adicional y no se cuán complicado esto puede llegar a ser si uno empieza a pedir esto y después hay otra parte de la comunidad que pide otro tipo de características también.</w:t>
      </w:r>
    </w:p>
    <w:p>
      <w:pPr>
        <w:pStyle w:val="Normal"/>
        <w:spacing w:lineRule="auto" w:line="360"/>
        <w:ind w:left="2880" w:hanging="2880"/>
        <w:jc w:val="both"/>
        <w:rPr>
          <w:lang w:val="es-ES"/>
        </w:rPr>
      </w:pPr>
      <w:r>
        <w:rPr>
          <w:lang w:val="es-ES"/>
        </w:rPr>
        <w:tab/>
        <w:t xml:space="preserve">Entonces quizás a la ICANN le resulte un poco complicado tener o recibir este tipo de solicitudes específicas de la comunidad, ese era un comentario, pero mi pregunta principal es la siguiente. ¿Qué es lo que perderíamos si tenemos una sala de Zoom en lugar de tener una sala de webinars de Zoom?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ALFREDO CALDERÓN:</w:t>
        <w:tab/>
        <w:t>Gracias, Olivier es una muy buena pregunta. Yo recuerdo que la semana pasada alguien del personal mencionó que había algunas personas nuevas en el seminario web anterior que no sabían cómo conectarse, entonces este es un valor adicional que logramos con la herramienta del seminario web porque tenemos una hoja o una página de registración donde, por supuesto, tenemos una carga de responsabilidad por lo del GDPR, donde pedimos que la gente coloque su nombre, apellido y correo electrónico.</w:t>
      </w:r>
    </w:p>
    <w:p>
      <w:pPr>
        <w:pStyle w:val="Normal"/>
        <w:spacing w:lineRule="auto" w:line="360"/>
        <w:ind w:left="2880" w:hanging="2880"/>
        <w:jc w:val="both"/>
        <w:rPr/>
      </w:pPr>
      <w:r>
        <w:rPr>
          <w:lang w:val="es-ES"/>
        </w:rPr>
        <w:tab/>
        <w:t>Y eso nos permite a nosotros, por ejemplo, mantenernos en contacto con ellos, si quieren brindar el correo electrónico sino quieren dar su correo electrónico bueno, no va a haber problema, pero podemos utilizar otras herramientas y quizás sean un poco más engorrosas para el personal. Tendríamos que ver qué es lo que funciona mejor.</w:t>
      </w:r>
    </w:p>
    <w:p>
      <w:pPr>
        <w:pStyle w:val="Normal"/>
        <w:spacing w:lineRule="auto" w:line="360"/>
        <w:ind w:left="2880" w:hanging="2880"/>
        <w:jc w:val="both"/>
        <w:rPr/>
      </w:pPr>
      <w:r>
        <w:rPr>
          <w:lang w:val="es-ES"/>
        </w:rPr>
        <w:tab/>
        <w:t xml:space="preserve">Por otro lado, las reuniones… Bueno, no sé si podemos tener, por ejemplo, una función de transmisión directa o streaming a una red social como Facebook, Facebook tiene Facebook Live y Twitter creo que tiene lo mismo. Espero que esto responda a su pregunta.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Muchas gracias, Alfredo. Bueno, el tema con esta sala de webinars es que la gente pone su correo electrónico o su nombre, pero a veces lo que nosotros hacemos es enviarle un correo electrónico a la gente o un enlace y simplemente hacen clic en eso, esto no sería necesario.</w:t>
      </w:r>
    </w:p>
    <w:p>
      <w:pPr>
        <w:pStyle w:val="Normal"/>
        <w:spacing w:lineRule="auto" w:line="360"/>
        <w:ind w:left="2880" w:hanging="2880"/>
        <w:jc w:val="both"/>
        <w:rPr>
          <w:lang w:val="es-ES"/>
        </w:rPr>
      </w:pPr>
      <w:r>
        <w:rPr>
          <w:lang w:val="es-ES"/>
        </w:rPr>
        <w:tab/>
        <w:t xml:space="preserve">El equipo del EPDP tiene una sala de Zoom para seminarios web y, por ejemplo, nos dimos cuenta que en el chat tenemos, por un lado, a los participantes y a los moderadores, los solicitantes no tienen acceso a ciertas cuestiones o a ciertas características. </w:t>
      </w:r>
    </w:p>
    <w:p>
      <w:pPr>
        <w:pStyle w:val="Normal"/>
        <w:spacing w:lineRule="auto" w:line="360"/>
        <w:ind w:left="2880" w:hanging="0"/>
        <w:jc w:val="both"/>
        <w:rPr>
          <w:lang w:val="es-ES"/>
        </w:rPr>
      </w:pPr>
      <w:r>
        <w:rPr>
          <w:lang w:val="es-ES"/>
        </w:rPr>
        <w:t>La única ventaja de esta sala de webinarios o seminarios web de Zoom sería que con esta sala podríamos hacer una transmisión directa en una red social como YouTube o Facebook, pero más allá de eso yo no veo que haya ninguna otra ventaja con respecto a la sala común de Zoom. Así que Claudia puede tomar la palabra ahora.</w:t>
      </w:r>
    </w:p>
    <w:p>
      <w:pPr>
        <w:pStyle w:val="Normal"/>
        <w:spacing w:lineRule="auto" w:line="360"/>
        <w:jc w:val="both"/>
        <w:rPr>
          <w:lang w:val="es-ES"/>
        </w:rPr>
      </w:pPr>
      <w:r>
        <w:rPr>
          <w:lang w:val="es-ES"/>
        </w:rPr>
      </w:r>
    </w:p>
    <w:p>
      <w:pPr>
        <w:pStyle w:val="Normal"/>
        <w:spacing w:lineRule="auto" w:line="360"/>
        <w:ind w:left="2880" w:hanging="2880"/>
        <w:jc w:val="both"/>
        <w:rPr/>
      </w:pPr>
      <w:r>
        <w:rPr>
          <w:lang w:val="es-ES"/>
        </w:rPr>
        <w:t>CLAUDIA RUÍZ:</w:t>
        <w:tab/>
        <w:t>En este seminario web tuvimos una especie de capacitación, de hecho, Alfredo ya mencionó varias de estas cuestiones. En cuanto a la capacidad hay un límite de cien, sin embargo, podemos pedirle a IT que nos dé permiso para tener salas de hasta de 300 o 500 participantes creo. Y de hecho el streaming en vivo de YouTube es algo que también podemos mirar.</w:t>
      </w:r>
    </w:p>
    <w:p>
      <w:pPr>
        <w:pStyle w:val="Normal"/>
        <w:spacing w:lineRule="auto" w:line="360"/>
        <w:ind w:left="2880" w:hanging="2880"/>
        <w:jc w:val="both"/>
        <w:rPr>
          <w:lang w:val="es-ES"/>
        </w:rPr>
      </w:pPr>
      <w:r>
        <w:rPr>
          <w:lang w:val="es-ES"/>
        </w:rPr>
        <w:tab/>
        <w:t xml:space="preserve">En At-Large no sé si podemos programar un seminario web, esto es algo que quizás tengamos que pedir, sin embargo, podemos chatear con los asistentes. Y algo que yo vi es que tuvimos unas preguntas y respuestas y quizás podemos responder en vivo o en el chat en sí, pero eso es algo que sin duda nos va a ayudar. Si alguien tiene alguna pregunta las puedo responder. Gracias. </w:t>
      </w:r>
    </w:p>
    <w:p>
      <w:pPr>
        <w:pStyle w:val="Normal"/>
        <w:spacing w:lineRule="auto" w:line="360"/>
        <w:ind w:left="2880" w:hanging="2880"/>
        <w:jc w:val="both"/>
        <w:rPr>
          <w:lang w:val="es-ES"/>
        </w:rPr>
      </w:pPr>
      <w:r>
        <w:rPr>
          <w:lang w:val="es-ES"/>
        </w:rPr>
        <w:tab/>
        <w:t xml:space="preserve">(Pedimos disculpas, los oradores se superponen)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ADIA ELMINIAWI:</w:t>
        <w:tab/>
        <w:t>¿Cuál es la conclusión aquí? Cheryl está diciendo que las preguntas y respuestas es una ventaja si sabemos a quién le estamos haciendo las preguntas. También creo que hay alguien más que está de acuerdo con Cheryl que no sé quién es.</w:t>
      </w:r>
    </w:p>
    <w:p>
      <w:pPr>
        <w:pStyle w:val="Normal"/>
        <w:spacing w:lineRule="auto" w:line="360"/>
        <w:ind w:left="2880" w:hanging="2880"/>
        <w:jc w:val="both"/>
        <w:rPr/>
      </w:pPr>
      <w:r>
        <w:rPr>
          <w:lang w:val="es-ES"/>
        </w:rPr>
        <w:tab/>
        <w:t>Alfredo pregunta si realmente estamos esperando a más de 100 personas. ¿Alfredo quisiera tomar la palabra una vez más para poder responder a los comentarios en el chat?</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ALFREDO CALDERÓN:</w:t>
        <w:tab/>
        <w:t xml:space="preserve">Por supuesto, Hadia. No tenemos que tomar una decisión ahora mismo, Claudia mencionó que… Mi sensación de hecho es que nosotros tenemos que seguir pensando en términos de qué es lo que estamos buscando, es decir, a quién queremos involucrar, qué es lo que queremos ver cuando buscamos participantes por fuera de la comunidad, si ellos no tienen la invitación, si no conocen las redes sociales que tenemos en ICANN, ¿cómo van a aprender sobre esto? </w:t>
      </w:r>
    </w:p>
    <w:p>
      <w:pPr>
        <w:pStyle w:val="Normal"/>
        <w:spacing w:lineRule="auto" w:line="360"/>
        <w:ind w:left="2880" w:hanging="2880"/>
        <w:jc w:val="both"/>
        <w:rPr>
          <w:lang w:val="es-ES"/>
        </w:rPr>
      </w:pPr>
      <w:r>
        <w:rPr>
          <w:lang w:val="es-ES"/>
        </w:rPr>
        <w:tab/>
        <w:t xml:space="preserve">Algunos lo hacen simplemente porque tienen un YouTube Live o tienen Facebook Live en su página de Facebook o lo que fuere y entonces así aprenden y simplemente se incorporan para participar en el chat, y esto es algo que podemos monitorear. </w:t>
      </w:r>
    </w:p>
    <w:p>
      <w:pPr>
        <w:pStyle w:val="Normal"/>
        <w:spacing w:lineRule="auto" w:line="360"/>
        <w:ind w:left="2880" w:hanging="0"/>
        <w:jc w:val="both"/>
        <w:rPr/>
      </w:pPr>
      <w:r>
        <w:rPr>
          <w:lang w:val="es-ES"/>
        </w:rPr>
        <w:t xml:space="preserve">Yo diría que sigamos pensando, no tenemos que tomar una decisión para los próximos webinars. Y estoy viendo también que dentro de la comunidad de ICANN se están empezando a usar las salas de los webinars porque tiene ventajas en términos de mantener la atención y que no se desvíe hacia otros aspectos durante la discusión en la reunión, entonces diría que sigamos pensando y que veamos qué surge. </w:t>
      </w:r>
    </w:p>
    <w:p>
      <w:pPr>
        <w:pStyle w:val="Normal"/>
        <w:spacing w:lineRule="auto" w:line="360"/>
        <w:ind w:left="2880" w:hanging="0"/>
        <w:jc w:val="both"/>
        <w:rPr/>
      </w:pPr>
      <w:r>
        <w:rPr>
          <w:lang w:val="es-ES"/>
        </w:rPr>
        <w:t xml:space="preserve">Otra ventaja, es que si hacemos el streaming por YouTube automáticamente se carga el video al canal de YouTube o al espacio de Facebook Live, es decir, que no tenemos que hacer ningún </w:t>
      </w:r>
      <w:r>
        <w:rPr/>
        <w:t>rendering</w:t>
      </w:r>
      <w:r>
        <w:rPr>
          <w:lang w:val="es-ES"/>
        </w:rPr>
        <w:t xml:space="preserve">, si bien, Zoom también lo hace y lo hace en la computadora del anfitrión o podría ocurrir también en la red, pero de todos modos hay que cargarlo al canal de YouTube o al de Facebook en lugar de hacerlo con un seminario web sin hacerlo automáticamente. </w:t>
      </w:r>
    </w:p>
    <w:p>
      <w:pPr>
        <w:pStyle w:val="Normal"/>
        <w:spacing w:lineRule="auto" w:line="360"/>
        <w:jc w:val="both"/>
        <w:rPr>
          <w:lang w:val="es-ES"/>
        </w:rPr>
      </w:pPr>
      <w:r>
        <w:rPr>
          <w:lang w:val="es-ES"/>
        </w:rPr>
      </w:r>
    </w:p>
    <w:p>
      <w:pPr>
        <w:pStyle w:val="Normal"/>
        <w:spacing w:lineRule="auto" w:line="360"/>
        <w:ind w:left="2880" w:hanging="2880"/>
        <w:jc w:val="both"/>
        <w:rPr/>
      </w:pPr>
      <w:r>
        <w:rPr>
          <w:lang w:val="es-ES"/>
        </w:rPr>
        <w:t>HADIA ELMINIAWI:</w:t>
        <w:tab/>
        <w:t xml:space="preserve">Gracias, Alfredo por esta discusión tan útil. Con esto concluimos este tema y generamos un ítem de acción para que se haga una tabla con las cuestiones a favor y en contra, y que veamos también cuáles son las ventajas y desventajas de tener una sala de Zoom y un </w:t>
      </w:r>
      <w:r>
        <w:rPr/>
        <w:t>chatroom</w:t>
      </w:r>
      <w:r>
        <w:rPr>
          <w:lang w:val="es-ES"/>
        </w:rPr>
        <w:t xml:space="preserve"> de Zoom.</w:t>
      </w:r>
    </w:p>
    <w:p>
      <w:pPr>
        <w:pStyle w:val="Normal"/>
        <w:spacing w:lineRule="auto" w:line="360"/>
        <w:ind w:left="2880" w:hanging="2880"/>
        <w:jc w:val="both"/>
        <w:rPr>
          <w:lang w:val="es-ES"/>
        </w:rPr>
      </w:pPr>
      <w:r>
        <w:rPr>
          <w:lang w:val="es-ES"/>
        </w:rPr>
        <w:tab/>
        <w:t xml:space="preserve">Y con esa tabla quizás podríamos albergar nuestros requisitos, nuestras especificidades y así elegir qué rumbo tomar. Alfredo usted quizás puede iniciar esa tabla, yo puedo trabajarla con usted y que tomemos así la decisión sobre qué es lo que vamos a hacer. Esta debería ser entonces la conclusión de este punto. </w:t>
      </w:r>
    </w:p>
    <w:p>
      <w:pPr>
        <w:pStyle w:val="Normal"/>
        <w:spacing w:lineRule="auto" w:line="360"/>
        <w:ind w:left="2880" w:hanging="2880"/>
        <w:jc w:val="both"/>
        <w:rPr/>
      </w:pPr>
      <w:r>
        <w:rPr>
          <w:lang w:val="es-ES"/>
        </w:rPr>
        <w:tab/>
        <w:t>No veo ninguna mano levantada, vamos al ítem número 6 que es la encuesta, tenemos solamente 04 minutos y debemos concluirlo. La última vez hubo una sugerencia de pasar al punto número 7 porque se incluye información sobre la demografía de los asistentes, hubo también una sugerencia de que la pregunta número 7 se adelante. Ahí vemos la 1 y la 2, ahí vemos entonces en la 1, ¿qué aprendiste de este seminario web? ¿Cómo te enteraste de este seminario? Y también, ¿en qué región estás viviendo en este momento?</w:t>
      </w:r>
    </w:p>
    <w:p>
      <w:pPr>
        <w:pStyle w:val="Normal"/>
        <w:spacing w:lineRule="auto" w:line="360"/>
        <w:ind w:left="2880" w:hanging="2880"/>
        <w:jc w:val="both"/>
        <w:rPr/>
      </w:pPr>
      <w:r>
        <w:rPr>
          <w:lang w:val="es-ES"/>
        </w:rPr>
        <w:tab/>
        <w:t>Vamos ahora a la pregunta número 3 que tiene que ver con el horario del webinar. ¿Qué le pareció el horario del webinar? La número 4, es una pregunta, ¿si la duración del webinar permitió suficiente tiempo para hacer preguntas? Yo quité la pregunta sobre la tecnología porque de acuerdo con la conversación de la última vez hemos visto que no hay otras opciones y, por lo tanto, no tiene mucho sentido que esa pregunta esté allí.</w:t>
      </w:r>
    </w:p>
    <w:p>
      <w:pPr>
        <w:pStyle w:val="Normal"/>
        <w:spacing w:lineRule="auto" w:line="360"/>
        <w:ind w:left="2880" w:hanging="2880"/>
        <w:jc w:val="both"/>
        <w:rPr/>
      </w:pPr>
      <w:r>
        <w:rPr>
          <w:lang w:val="es-ES"/>
        </w:rPr>
        <w:tab/>
        <w:t>Bueno, esto es entonces lo que hicimos. Si hay algo que quieran decir háganlo. Vamos a avanzar un poco más, a las preguntas 5 y 6, la última vez hubo una sugerencia de poner más opciones respecto de si la presentación les había resultado adecuada, atractiva. Y también en la número 6; si las necesidades fueron cubiertas, con este webinar yo creo que sí que la presentación fue atractiva.</w:t>
      </w:r>
    </w:p>
    <w:p>
      <w:pPr>
        <w:pStyle w:val="Normal"/>
        <w:spacing w:lineRule="auto" w:line="360"/>
        <w:ind w:left="2880" w:hanging="2880"/>
        <w:jc w:val="both"/>
        <w:rPr/>
      </w:pPr>
      <w:r>
        <w:rPr>
          <w:lang w:val="es-ES"/>
        </w:rPr>
        <w:tab/>
        <w:t>Ahí uno puede decir: “Estoy completamente de acuerdo, de acuerdo, ni acuerdo, ni desacuerdo, desacuerdo y muy en desacuerdo”. Lo mismo con la pregunta número 6, esos son algunos de los cambios que hice a esas preguntas. Voy a parar aquí y les voy a pedir ahora sus comentarios…</w:t>
      </w:r>
    </w:p>
    <w:p>
      <w:pPr>
        <w:pStyle w:val="Normal"/>
        <w:spacing w:lineRule="auto" w:line="360"/>
        <w:ind w:left="2880" w:hanging="2880"/>
        <w:jc w:val="both"/>
        <w:rPr>
          <w:lang w:val="es-ES"/>
        </w:rPr>
      </w:pPr>
      <w:r>
        <w:rPr>
          <w:lang w:val="es-ES"/>
        </w:rPr>
        <w:tab/>
        <w:t>Básicamente lo que hicimos aquí fue que quitamos la pregunta sobre la tecnología, agregamos algunas opciones más a las preguntas número 5 y número 6. Y la pregunta sobre los SIDs las pusimos como las primeras dos preguntas. Si están de acuerdo con esta encuesta esta es entonces la que vamos a usar en nuestros próximos seminarios web y vamos a usarlo para estos próximos webinars. Lo vamos a poner después de la presentación en las preguntas y respuest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EIDI ULLRICH:</w:t>
        <w:tab/>
        <w:t>Hadia tenemos varias manos levantadas, no sé quién estaba primero, en orden alfabético quizás Alberto, Olivier y yo también tengo mi mano levantada.</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ADIA ELMINIAWI:</w:t>
        <w:tab/>
        <w:t xml:space="preserve">Perdón, no puedo ver las manos. Adelante, Alberto lo escuchamos.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ALBERTO SOTO:</w:t>
        <w:tab/>
        <w:t>Gracias. Una sola cosa, muy rápida. En la número 8 yo no recuerdo, y además me tuve que ir 3 minutos de acá no sé si se habló de algo… Si queremos o no el email de los que asisten… Porque si no en la número 8 deberíamos pedirles también si quieren ser invitados que dejen un email.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Gracias, Alberto. Concluimos la última vez que no tenemos los emails de los asistentes y esto es así, salvo que usemos una sala de Zoom y eso no va a ocurrir. Yo creo que esta pregunta no tiene que ver con enviar una invitación personal, sino que también tiene que ver con cuánto han resultado interesantes estos webinars a los participantes.</w:t>
      </w:r>
    </w:p>
    <w:p>
      <w:pPr>
        <w:pStyle w:val="Normal"/>
        <w:spacing w:lineRule="auto" w:line="360"/>
        <w:ind w:left="2880" w:hanging="2880"/>
        <w:jc w:val="both"/>
        <w:rPr/>
      </w:pPr>
      <w:r>
        <w:rPr>
          <w:lang w:val="es-ES"/>
        </w:rPr>
        <w:tab/>
        <w:t xml:space="preserve">No es que esté indicando necesariamente o que esté vinculado a tener un email y a enviar la invitación, pero de todos modos esto es algo que debemos resolver. No sé quién es el siguiente, así que quién sea el siguiente va a hablar.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EIDI ULLRICH:</w:t>
        <w:tab/>
        <w:t>Es Olivier el siguiente.</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OLIVIER CRÉPIN-LEBLOND:</w:t>
        <w:tab/>
        <w:t>Muchas gracias, espero que me puedan escuchar. Estoy mirando las preguntas aquí, la primera es, ¿por qué algunas están traducidas y otras no? Supongo que todas se van a traducir, es decir, que todas las preguntas tengan lo mismo en inglés, español y francés. La pregunta que tengo yo tiene que ver con la pregunta número 6, que dice: “Mis necesidades fueron cubiertas a través de este webinar”.</w:t>
      </w:r>
    </w:p>
    <w:p>
      <w:pPr>
        <w:pStyle w:val="Normal"/>
        <w:spacing w:lineRule="auto" w:line="360"/>
        <w:ind w:left="2880" w:hanging="2880"/>
        <w:jc w:val="both"/>
        <w:rPr>
          <w:lang w:val="es-ES"/>
        </w:rPr>
      </w:pPr>
      <w:r>
        <w:rPr>
          <w:lang w:val="es-ES"/>
        </w:rPr>
        <w:tab/>
        <w:t>Teniendo en cuenta que estamos tratando con una audiencia global, algunas personas tienen el inglés como segundo idioma, algunas de estas preguntas son un poco complicadas. Mis necesidades fueron cubiertas a través de este webinar, es un concepto que es un poco difícil, quizás hay que hacer una pregunta más simple. ¿Cómo este webinar fue útil para mí?</w:t>
      </w:r>
    </w:p>
    <w:p>
      <w:pPr>
        <w:pStyle w:val="Normal"/>
        <w:spacing w:lineRule="auto" w:line="360"/>
        <w:ind w:left="2880" w:hanging="2880"/>
        <w:jc w:val="both"/>
        <w:rPr/>
      </w:pPr>
      <w:r>
        <w:rPr>
          <w:lang w:val="es-ES"/>
        </w:rPr>
        <w:tab/>
        <w:t xml:space="preserve">Las últimas dos son fáciles, pero la presentación era atractiva en </w:t>
      </w:r>
      <w:r>
        <w:rPr>
          <w:lang w:val="en-US"/>
        </w:rPr>
        <w:t>engaging</w:t>
      </w:r>
      <w:r>
        <w:rPr>
          <w:lang w:val="es-ES"/>
        </w:rPr>
        <w:t xml:space="preserve">, yo no sé muy bien qué significa </w:t>
      </w:r>
      <w:r>
        <w:rPr>
          <w:lang w:val="en-US"/>
        </w:rPr>
        <w:t>engaging</w:t>
      </w:r>
      <w:r>
        <w:rPr>
          <w:lang w:val="es-ES"/>
        </w:rPr>
        <w:t xml:space="preserve"> en muchos idiomas y que se traduzca de un modo diferente, estas son las que deberíamos rever en la forma en la que hacemos las preguntas. 4, 3, 2 y 1 todas esas preguntas para mí están bien.</w:t>
      </w:r>
    </w:p>
    <w:p>
      <w:pPr>
        <w:pStyle w:val="Normal"/>
        <w:spacing w:lineRule="auto" w:line="360"/>
        <w:ind w:left="2880" w:hanging="2880"/>
        <w:jc w:val="both"/>
        <w:rPr>
          <w:lang w:val="es-ES"/>
        </w:rPr>
      </w:pPr>
      <w:r>
        <w:rPr>
          <w:lang w:val="es-ES"/>
        </w:rPr>
        <w:tab/>
        <w:t>También muy temprano o muy tarde es algo muy subjetivo porque puede ser tarde para uno, temprano para otros, quizás la pregunta debería ser… ¿Qué le pareció el horario de este seminario web? ¿Debe ser más temprano o debe ocurrir antes de este horario? ¿O después de este horario? No lo sé. Si decimos demasiado temprano o demasiado tarde la gente va a decir que es muy tarde, si para mí es en la mañana va a ser muy temprano. Gracias.</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Gracias, Olivier. Las preguntas 5 y 6 quizás fueron sugeridas por Cheryl y Natalia fue quien señaló las distintas opciones. Yo creo que sí podemos cambiar entonces la redacción de la 5 y la 6, no sé qué le parecerá a los demás. No sé quién es el siguiente.</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EIDI ULLRICH:</w:t>
        <w:tab/>
        <w:t>Yo tengo la mano levantada. De nuevo, respecto del Zoom, Claudia había texteado que la próxima llamada del grupo puede tener quizás este formato de webinar para que podamos ver y considerar cómo funciona. En cuanto a la pregunta número 7, me pregunto si hubo toda una serie como los últimos dos o tres años cuando estábamos a cargo de Tijani, quisiera saber si queremos que esta pregunta sea limitada solamente para la serie del 2020 porque alguien que trabajó con Tijani puede decir: “Sí, bueno esto está bien”.</w:t>
      </w:r>
    </w:p>
    <w:p>
      <w:pPr>
        <w:pStyle w:val="Normal"/>
        <w:spacing w:lineRule="auto" w:line="360"/>
        <w:ind w:left="2880" w:hanging="2880"/>
        <w:jc w:val="both"/>
        <w:rPr/>
      </w:pPr>
      <w:r>
        <w:rPr>
          <w:lang w:val="es-ES"/>
        </w:rPr>
        <w:tab/>
        <w:t>No sé cuál es la información realmente que ustedes quisieran.</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ADIA ELMINIAWI:</w:t>
        <w:tab/>
        <w:t>Muchas gracias. Si alguien fue a los webinars de Tijani seguramente la respuesta es sí, entonces de nuevo, si alguien quiere responder a eso… No sé quién es el siguiente y si hay alguna mano levantada, ¿alguien tiene alguna consulta sobre la característica de la sala Zoom?</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EIDI ULLRICH:</w:t>
        <w:tab/>
        <w:t xml:space="preserve">A mí me parece bien, me parece que es una idea interesante. Y creo que todos aquellos que no se oponen a esto lo que podemos hacer es probar esta característica para la próxima oportunidad, si es así por favor digan si están de acuerdo o no.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ADIA ELMINIAWI:</w:t>
        <w:tab/>
        <w:t>Vamos a pasar ahora a la agenda, al siguiente punto del orden del día, tenemos poco tiempo no hay otros asuntos a tratar, entonces creo que podemos seguir trabajando.</w:t>
      </w:r>
    </w:p>
    <w:p>
      <w:pPr>
        <w:pStyle w:val="Normal"/>
        <w:spacing w:lineRule="auto" w:line="360"/>
        <w:ind w:left="2880" w:hanging="2880"/>
        <w:jc w:val="both"/>
        <w:rPr>
          <w:lang w:val="es-ES"/>
        </w:rPr>
      </w:pPr>
      <w:r>
        <w:rPr>
          <w:lang w:val="es-ES"/>
        </w:rPr>
        <w:tab/>
        <w:t xml:space="preserve">Tenemos algunas cuestiones, algunas preguntas y comentarios sobre las preguntas de la encuesta, teniendo en cuenta esto voy a enviarles la última versión de las preguntas a la encuesta y lo voy a hacer por correo electrónico. Si no hay nada más entonces que mencionar, podemos ahora sí cerrar la llamada.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EIDI ULLRICH:</w:t>
        <w:tab/>
        <w:t>Hadia, acabo de colocar una lista de ítems de acción a concretar en el chat, creo que tomé nota de todo, pero creo que lo tendríamos que revisar, tenemos que anotar también lo que dijo Olivier de las preguntas 5 y 6.</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OLIVIER CRÉPIN-LEBLOND:</w:t>
        <w:tab/>
        <w:t>Sí, mis preguntas eran la 5 y la 6. Yo hice una sugerencia y lo coloqué también en el chat con respecto a estas preguntas, la 5 y la 6.</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 xml:space="preserve">Bueno, muy bien. A ver, ¿Heidi usted va a colocar los ítems de acción en el chat?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EIDI ULLRICH:</w:t>
        <w:tab/>
        <w:t>Sí, ya coloqué el enlace en el chat, ¿quiere que los muestre en la pantalla?</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ADIA ELMINIAWI:</w:t>
        <w:tab/>
        <w:t xml:space="preserve">No, no.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lang w:val="es-ES"/>
        </w:rPr>
      </w:pPr>
      <w:r>
        <w:rPr>
          <w:lang w:val="es-ES"/>
        </w:rPr>
        <w:t>HEIDI ULLRICH:</w:t>
        <w:tab/>
        <w:t xml:space="preserve">Lo voy a colocar de todas formas. </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HADIA ELMINIAWI:</w:t>
        <w:tab/>
        <w:t>A ver, tenemos el tema de los quices, de los presentadores… Sí, también tenemos que tener en cuenta esto de los presentadores que tienen que incluir las diapositivas con los quices en algunas, también que vamos a utilizar esta característica nueva de Zoom para el próximo seminario web. Entonces gracias, Heidi por tomar nota de todo esto, estamos en el punto de “otros asuntos” y no hay otros asuntos, vamos a dar por cerrada la llamada ahora. Les agradezco a todos por su participación y hasta la próxima.</w:t>
      </w:r>
    </w:p>
    <w:p>
      <w:pPr>
        <w:pStyle w:val="Normal"/>
        <w:spacing w:lineRule="auto" w:line="360"/>
        <w:ind w:left="2880" w:hanging="2880"/>
        <w:jc w:val="both"/>
        <w:rPr>
          <w:lang w:val="es-ES"/>
        </w:rPr>
      </w:pPr>
      <w:r>
        <w:rPr>
          <w:lang w:val="es-ES"/>
        </w:rPr>
      </w:r>
    </w:p>
    <w:p>
      <w:pPr>
        <w:pStyle w:val="Normal"/>
        <w:spacing w:lineRule="auto" w:line="360"/>
        <w:ind w:left="2880" w:hanging="2880"/>
        <w:jc w:val="both"/>
        <w:rPr/>
      </w:pPr>
      <w:r>
        <w:rPr>
          <w:lang w:val="es-ES"/>
        </w:rPr>
        <w:t>MICHELLE DESMYTER:</w:t>
        <w:tab/>
        <w:t xml:space="preserve">Gracias, Hadia y gracias a todos por su participación. Damos por finalizada esta reunión.                                              </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before="0" w:after="200"/>
        <w:jc w:val="both"/>
        <w:rPr>
          <w:b/>
          <w:b/>
          <w:lang w:val="es-ES"/>
        </w:rPr>
      </w:pPr>
      <w:r>
        <w:rPr>
          <w:b/>
          <w:lang w:val="es-ES"/>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e,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Capacity Bulding WG Webinars Team Call-Apr23</w:t>
      <w:tab/>
      <w:t xml:space="preserve">                                                       </w:t>
    </w:r>
    <w:r>
      <w:rPr>
        <w:b/>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Capacity Bulding WG Webinars Team Call-Apr23</w:t>
      <w:tab/>
      <w:t xml:space="preserve">                                              </w:t>
    </w:r>
    <w:r>
      <w:rPr>
        <w:b/>
        <w:color w:val="404040"/>
        <w:sz w:val="96"/>
        <w:szCs w:val="20"/>
      </w:rPr>
      <w:t>ES</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5-04T17:53:00Z</dcterms:modified>
  <cp:revision>300</cp:revision>
  <dc:subject/>
  <dc:title/>
</cp:coreProperties>
</file>