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 xml:space="preserve">MICHELLE DESMYTER:  </w:t>
        <w:tab/>
        <w:t>Welcome, everyone. Good morning, good afternoon, and good evening. Welcome to the At-Large Capacity Building Working Group Webinars Team Call on Thursday, 23 April 2020.</w:t>
      </w:r>
    </w:p>
    <w:p>
      <w:pPr>
        <w:pStyle w:val="Normal"/>
        <w:spacing w:lineRule="auto" w:line="360" w:before="240" w:after="200"/>
        <w:ind w:left="2880" w:hanging="2880"/>
        <w:jc w:val="both"/>
        <w:rPr/>
      </w:pPr>
      <w:r>
        <w:rPr/>
        <w:tab/>
        <w:t>On today’s call on the English channel, we do have Olivier Crépin-Leblond, Maureen Hilyard, Alberto Soto, Alfredo Calderon, Cheryl Langdon-Orr, Hadia Elminiawi, Joan Katambi, Barrack Otieno, Joanna Kulesza, [inaudible].</w:t>
      </w:r>
    </w:p>
    <w:p>
      <w:pPr>
        <w:pStyle w:val="Normal"/>
        <w:spacing w:lineRule="auto" w:line="360" w:before="240" w:after="200"/>
        <w:ind w:left="2880" w:hanging="2880"/>
        <w:jc w:val="both"/>
        <w:rPr/>
      </w:pPr>
      <w:r>
        <w:rPr/>
        <w:tab/>
        <w:t>We do not have anyone on the Spanish or French channel as of yet and no apologies.</w:t>
      </w:r>
    </w:p>
    <w:p>
      <w:pPr>
        <w:pStyle w:val="Normal"/>
        <w:spacing w:lineRule="auto" w:line="360" w:before="240" w:after="200"/>
        <w:ind w:left="2880" w:hanging="2880"/>
        <w:jc w:val="both"/>
        <w:rPr/>
      </w:pPr>
      <w:r>
        <w:rPr/>
        <w:tab/>
        <w:t>From staff, we have Heidi Ullrich, Adam Peake, Gisella Gruber, and myself, Michelle DeSmyter, on call management.</w:t>
      </w:r>
    </w:p>
    <w:p>
      <w:pPr>
        <w:pStyle w:val="Normal"/>
        <w:spacing w:lineRule="auto" w:line="360" w:before="240" w:after="200"/>
        <w:ind w:left="2880" w:hanging="2880"/>
        <w:jc w:val="both"/>
        <w:rPr/>
      </w:pPr>
      <w:r>
        <w:rPr/>
        <w:tab/>
        <w:t>Our interpreters today are Veronica, Aurelie, David, and Isabelle.</w:t>
      </w:r>
    </w:p>
    <w:p>
      <w:pPr>
        <w:pStyle w:val="Normal"/>
        <w:spacing w:lineRule="auto" w:line="360" w:before="240" w:after="200"/>
        <w:ind w:left="2880" w:hanging="2880"/>
        <w:jc w:val="both"/>
        <w:rPr/>
      </w:pPr>
      <w:r>
        <w:rPr/>
        <w:tab/>
        <w:t>As a friendly reminder to everyone, if you would please state your name before speaking for transcription purposes and please speak slowly and clearly for our interpreters and keep your phones and microphones on mute when not speaking to avoid any background noise.</w:t>
      </w:r>
    </w:p>
    <w:p>
      <w:pPr>
        <w:pStyle w:val="Normal"/>
        <w:spacing w:lineRule="auto" w:line="360" w:before="240" w:after="200"/>
        <w:ind w:left="2880" w:hanging="2880"/>
        <w:jc w:val="both"/>
        <w:rPr/>
      </w:pPr>
      <w:r>
        <w:rPr/>
        <w:tab/>
        <w:t>With this, I will now turn the meeting over to Hadia Elminiawi.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Welcome all to the Capacity Building Working Group Webinars Team Call. We start with a review of the action items from our last call. The first action item was in relation to Jonathan Zuck. I did reach out to Jonathan and informed him that the webinar will be on May 4 at 16:00 UTC. I provided him with a link to the Webinars Team wiki page. We are still waiting for him to send us a few lines about the webinar to be sent out with the invitation.</w:t>
      </w:r>
    </w:p>
    <w:p>
      <w:pPr>
        <w:pStyle w:val="Normal"/>
        <w:spacing w:lineRule="auto" w:line="360" w:before="240" w:after="200"/>
        <w:ind w:left="2880" w:hanging="2880"/>
        <w:jc w:val="both"/>
        <w:rPr/>
      </w:pPr>
      <w:r>
        <w:rPr/>
        <w:tab/>
        <w:t>There was an action item for myself to reach out to the speakers for the upcoming webinars. But since we are working on an invitation template that we will be discussing today, Gisella has circulated, I’ll be using this to contact them if we finalize it today.</w:t>
      </w:r>
    </w:p>
    <w:p>
      <w:pPr>
        <w:pStyle w:val="Normal"/>
        <w:spacing w:lineRule="auto" w:line="360" w:before="240" w:after="200"/>
        <w:ind w:left="2880" w:hanging="2880"/>
        <w:jc w:val="both"/>
        <w:rPr/>
      </w:pPr>
      <w:r>
        <w:rPr/>
        <w:tab/>
        <w:t>There were some suggested changes to the survey questions, and I have done those changes and circulated hopefully our last version to the group.</w:t>
      </w:r>
    </w:p>
    <w:p>
      <w:pPr>
        <w:pStyle w:val="Normal"/>
        <w:spacing w:lineRule="auto" w:line="360" w:before="240" w:after="200"/>
        <w:ind w:left="2880" w:hanging="2880"/>
        <w:jc w:val="both"/>
        <w:rPr/>
      </w:pPr>
      <w:r>
        <w:rPr/>
        <w:tab/>
        <w:t>Again, I was to communicate with Ajay Data in relation to the Universal Acceptance webinar. Again, if we finalize the invitation, I’ll be using it and then communicating [inaudible] with him.</w:t>
      </w:r>
    </w:p>
    <w:p>
      <w:pPr>
        <w:pStyle w:val="Normal"/>
        <w:spacing w:lineRule="auto" w:line="360" w:before="240" w:after="200"/>
        <w:ind w:left="2880" w:hanging="2880"/>
        <w:jc w:val="both"/>
        <w:rPr/>
      </w:pPr>
      <w:r>
        <w:rPr/>
        <w:tab/>
        <w:t>There was an action item for Alfredo to work with Glenn on developing mailing card templates, and I think that’s done. We are discussing it today.</w:t>
      </w:r>
    </w:p>
    <w:p>
      <w:pPr>
        <w:pStyle w:val="Normal"/>
        <w:spacing w:lineRule="auto" w:line="360" w:before="240" w:after="200"/>
        <w:ind w:left="2880" w:hanging="2880"/>
        <w:jc w:val="both"/>
        <w:rPr/>
      </w:pPr>
      <w:r>
        <w:rPr/>
        <w:tab/>
        <w:t>And then Adam Peake to promote the At-Large Capacity Building Webinar series through Global Stakeholder Engagement networks.</w:t>
      </w:r>
    </w:p>
    <w:p>
      <w:pPr>
        <w:pStyle w:val="Normal"/>
        <w:spacing w:lineRule="auto" w:line="360" w:before="240" w:after="200"/>
        <w:ind w:left="2880" w:hanging="2880"/>
        <w:jc w:val="both"/>
        <w:rPr/>
      </w:pPr>
      <w:r>
        <w:rPr/>
        <w:tab/>
        <w:t>So that’s it. Let’s start tackling our agenda items. The next item is to discuss the invitation templates shared by Gisella through email. Alfredo had [inaudible] also in this regard. So, Alfredo, would you like to take the floor? You just sent this before the call, an email,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Yes. In regards to the questions that Gisella wrote on the template, I do prefer the guest speakers term instead of trainers. And, yes, I agree with pop quiz because it actually emphasizes that the participants should pay close attention to the presenters or the speakers because they’re going to be quizzed on the presentation as we move through the whole thing. So that’s my reasoning and that’s my comment that I wrote t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 thank you, Alfredo. I also share your views. I would also choose guest speaker over trainer. And, yes, pop quiz sounds perfect. Are there any comments [inaudible] in relation to this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Can I speak? I think it’s great, of course, that we decided to [inaudible] not only from At-Large but from ICANN. I think we can also use this situation to do this [throughout] the ICANN channels to spread this information and to call the [inaudible] speakers or speakers. It definitely helps us to attract more attention [inaudible] our community. So I think it can help us to attract the intelligent [inaudible] to engage ICANN people to our worl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Natalia, for that. I totally agree. Yes, we will try to diversify our speakers and get some outside our community. And then the community webinar invitation that was circulated through email by…. I think you have all read Gisella’s invitation. I think that’s not…Gisella is saying that she…Gisella, would you like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Hadia, thank you. I hope you can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Just with regards to the invitation that I wrote at the top, coming back to the speakers invitation I thought that we could send out the initial invitation to the speakers. Obviously, you’ve already spoken to Jonathan, so he has received that. But for the future speakers and Joanna because she’s part of this group.</w:t>
      </w:r>
    </w:p>
    <w:p>
      <w:pPr>
        <w:pStyle w:val="Normal"/>
        <w:spacing w:lineRule="auto" w:line="360" w:before="240" w:after="200"/>
        <w:ind w:left="2880" w:hanging="2880"/>
        <w:jc w:val="both"/>
        <w:rPr/>
      </w:pPr>
      <w:r>
        <w:rPr/>
        <w:tab/>
        <w:t>But what I’d do after that, and that includes to Jonathan and to Joanna, is just to make sure that we get the pop quiz questions on time, the presentation, just to say to connect ahead of time to make sure that we can do an audio test.</w:t>
      </w:r>
    </w:p>
    <w:p>
      <w:pPr>
        <w:pStyle w:val="Normal"/>
        <w:spacing w:lineRule="auto" w:line="360" w:before="240" w:after="200"/>
        <w:ind w:left="2880" w:hanging="0"/>
        <w:jc w:val="both"/>
        <w:rPr/>
      </w:pPr>
      <w:r>
        <w:rPr/>
        <w:t>And very important, when they would like these pop quiz questions. If it’s going to be during the presentation or after their presentation. Again, it’s just to avoid what we had on our first presentation which Claudia handled very well. And thank you, Claudia, for that because we were a little bit put on the spot. So we’ll make sure that all that is covered as well.</w:t>
      </w:r>
    </w:p>
    <w:p>
      <w:pPr>
        <w:pStyle w:val="Normal"/>
        <w:spacing w:lineRule="auto" w:line="360" w:before="240" w:after="200"/>
        <w:ind w:left="2880" w:hanging="0"/>
        <w:jc w:val="both"/>
        <w:rPr/>
      </w:pPr>
      <w:r>
        <w:rPr/>
        <w:t>And then with regards to the community invitation which I sent earlier, I’m not sure if you would like to add anything there. We will add any documents that the speaker sends us or any links that we might find useful to send ahead of time. Then again, it’s pretty much a standard invitation, so I’m open to any suggestions on that on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Gisella, for that. I think we had agreed on our previous call that we will have the quizzes during the webinar itself and not af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GISELLA GRUBER: </w:t>
        <w:tab/>
        <w:t>[Yes, that’s correct.] Sorry, Hadia, I didn’t mean to interrupt. The pop quiz question is if it’s going to be during their presentation or just when they get to the end of their presentation and then we have the pop quiz and then we have the Q&amp;A. So we’ll just make sure that we know after which slides they would like the pop quiz questions, if that makes sense, which slides they related to. Like Alan did or if we do it after their presentation and before the Q&amp;A.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Gisella. So again, I think we have agreed that the quizzes will be during the presentation and not left to the end, like after the presentation. I guess where the quiz stands is if it’s a regular presentation, then it will be on the slide. So maybe to make it easier for staff, the presenter could from the beginning say Slide 7, for example, and 9 and 10 or, for example, 7 and 11 and 13 are quizzes. And for the video I guess it will also be the same. However, [inaudible] not be able to mention the number of the slide but it will appear on the vide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fr-FR"/>
        </w:rPr>
        <w:t xml:space="preserve">MICHELLE DESMYTER: </w:t>
        <w:tab/>
        <w:t xml:space="preserve">Pardon me, Hadia. </w:t>
      </w:r>
      <w:r>
        <w:rPr/>
        <w:t>I’m so sorry to interrupt. I’m getting a message about your sound quality. You’re fading in and out and the quality is not good enough for our interpreters to interpret. Do you have a headset or are you able to use your ph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 can use my phone if you call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Absolutely. Okay, I’m going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Certainly. One moment. So if you don’t mind, we will just wait for a minute until I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Just a minute. They’re dialing you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Gisella, if meanwhile you want to say something. So again we have two types of—I’ll just wait until I receive the call. 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Hi, Hadia. We can hear you loud and clear. Thank you. We really appropriat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Is this bett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Yes, it is better for me. And just checking with the interpreters to make sure. One brief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ICHELLE DESMYTER: </w:t>
        <w:tab/>
        <w:t>Yes, it is good. You can please proceed. Thank you,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To go back to this point, Gisella mentioned we have two types of invitations. The first invitation is an invitation template to the speaker in which we mention how the presentation or the video should look like and that we actually have quizzes that need to be displayed during the presentation and to inform that we will also have a survey at the end of the [inaudible]. So it’s a basic invitation to our speakers.</w:t>
      </w:r>
    </w:p>
    <w:p>
      <w:pPr>
        <w:pStyle w:val="Normal"/>
        <w:spacing w:lineRule="auto" w:line="360" w:before="240" w:after="200"/>
        <w:ind w:left="2880" w:hanging="2880"/>
        <w:jc w:val="both"/>
        <w:rPr/>
      </w:pPr>
      <w:r>
        <w:rPr/>
        <w:tab/>
        <w:t>And then we have another kind of invitation which is the invitation to be sent out to the participants of the webinar, to the attendees. So it’s the speaker invitation and then the community webinar invitation.</w:t>
      </w:r>
    </w:p>
    <w:p>
      <w:pPr>
        <w:pStyle w:val="Normal"/>
        <w:spacing w:lineRule="auto" w:line="360" w:before="240" w:after="200"/>
        <w:ind w:left="2880" w:hanging="2880"/>
        <w:jc w:val="both"/>
        <w:rPr/>
      </w:pPr>
      <w:r>
        <w:rPr/>
        <w:tab/>
        <w:t>We will be talking on our next item on the community webinar invitation how the initial slides could look like and the instructions and the format. Alfredo had actually shared with us the slide that we have on the screen. I’ll give the floor to Alfredo. And Natalia also had some suggestions in this regard. So Alfredo and then Natal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Actually what I did—I’m actually participating in this event that’s taking place during this and next month. What I thought was that we should have a slide at the beginning of the webinar where we have a format similar to this where we have the theme, the title of the topic. We state who is the presenter or the presenters or the speakers.</w:t>
      </w:r>
    </w:p>
    <w:p>
      <w:pPr>
        <w:pStyle w:val="Normal"/>
        <w:spacing w:lineRule="auto" w:line="360" w:before="240" w:after="200"/>
        <w:ind w:left="2880" w:hanging="0"/>
        <w:jc w:val="both"/>
        <w:rPr/>
      </w:pPr>
      <w:r>
        <w:rPr/>
        <w:t>We also have some idea of the instructions that we should give all the participants. They have to check their audio, their video and make sure that everything is in place. And have them know that there are going to be pop-up quizzes. That way even though we’re going to say it at the beginning of the webinar, in the meantime some people might start logging in before the time of the webinar and they can start reading some instructions and something to entertain them before we do [this]. So that is might thought regarding that.</w:t>
      </w:r>
    </w:p>
    <w:p>
      <w:pPr>
        <w:pStyle w:val="Normal"/>
        <w:spacing w:lineRule="auto" w:line="360" w:before="240" w:after="200"/>
        <w:ind w:left="2880" w:hanging="2880"/>
        <w:jc w:val="both"/>
        <w:rPr/>
      </w:pPr>
      <w:r>
        <w:rPr/>
        <w:tab/>
        <w:t>At the end you can see that there’s a hashtag. I wrote a comment, and we’ll see it when we go into the mail card that I did regarding the hashta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 xml:space="preserve">Hadia, may I say something? [inaudibl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webinars and also how to use chat. This is important information for the participants. Natalia,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Thank you very much, Hadia. First of all, I would like to thank Alfredo for his great example which was a very great source for our new ideas about how we can make our webinar presentation perfect. So as we discussed in email, I would like to suggest if a speaker has a presentation [or just a text], this content is ready for our work. And if we will have at least, I don’t know, five, maybe seven [inaudible] webinar, I may take that content into the work and [create] the presentation that will include the information about the speakers with [inaudible], maybe [inaudible] information.</w:t>
      </w:r>
    </w:p>
    <w:p>
      <w:pPr>
        <w:pStyle w:val="Normal"/>
        <w:spacing w:lineRule="auto" w:line="360" w:before="240" w:after="200"/>
        <w:ind w:left="2880" w:hanging="0"/>
        <w:jc w:val="both"/>
        <w:rPr/>
      </w:pPr>
      <w:r>
        <w:rPr/>
        <w:t>I think the presentation needs to include some visual elements or maybe even short videos [inaudible]. So this week before the webinar we need to not just to make the presentation but for coordinate and approve its final version with speakers and [inaudible]. We need to be very careful with [the owner] of content and if the speaker doesn’t want to change the presentation [text], then we can just offer a template and to approve which part of presentation is good for [inaudible] as you mentioned before. I think the video option is great or even mandatory for speakers during the webinars, especially for webinars longer than 60 or 90 minutes because it’s not so easy to keep attention of audience.</w:t>
      </w:r>
    </w:p>
    <w:p>
      <w:pPr>
        <w:pStyle w:val="Normal"/>
        <w:spacing w:lineRule="auto" w:line="360" w:before="240" w:after="200"/>
        <w:ind w:left="2880" w:hanging="0"/>
        <w:jc w:val="both"/>
        <w:rPr/>
      </w:pPr>
      <w:r>
        <w:rPr/>
        <w:t>I also [inaudible] that the information in each topic changes [inaudible] once every year. I think we need to know, we need to decide now if we will post the webinars on YouTube channel. And we will have a topic [inaudible], for example, DNS abuse or universal acceptance in 2020 year. Then we will [inaudible] the same topics and the same webinar in 2021 year. We need to decide what we will do with the previous version. Maybe we will delete it from our YouTube channel. Or maybe better, we need to highlight the year of addition. Every webinar, every video. And we will have the opportunity to compare the evolution of the issue.</w:t>
      </w:r>
    </w:p>
    <w:p>
      <w:pPr>
        <w:pStyle w:val="Normal"/>
        <w:spacing w:lineRule="auto" w:line="360" w:before="240" w:after="200"/>
        <w:ind w:left="2880" w:hanging="0"/>
        <w:jc w:val="both"/>
        <w:rPr/>
      </w:pPr>
      <w:r>
        <w:rPr/>
        <w:t>So for now, that is all from m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so much, Natalia. With regard to updating the topics and redoing them the following year and whether to keep the previous ones or not, I would say definitely we keep them. We do not delete them, and the time is definitely marked on them.</w:t>
      </w:r>
    </w:p>
    <w:p>
      <w:pPr>
        <w:pStyle w:val="Normal"/>
        <w:spacing w:lineRule="auto" w:line="360" w:before="240" w:after="200"/>
        <w:ind w:left="2880" w:hanging="2880"/>
        <w:jc w:val="both"/>
        <w:rPr/>
      </w:pPr>
      <w:r>
        <w:rPr/>
        <w:tab/>
        <w:t>With regard to the videos, videos are a very good option. However, I would [inaudible] we have agreed that presentations or videos are to be between 45 and 60 minutes max. So even a video, we are not targeting more than 45 minutes. It can go up to 60, but that’s about it. Those 45 minutes or 60 minutes do include the quizzes and questions as well. And then the last half an hour is for Q&amp;A. So again, videos are a good option, but it’s not for the timing reason. On the videos, the [inaudible] also during the video.</w:t>
      </w:r>
    </w:p>
    <w:p>
      <w:pPr>
        <w:pStyle w:val="Normal"/>
        <w:spacing w:lineRule="auto" w:line="360" w:before="240" w:after="200"/>
        <w:ind w:left="2880" w:hanging="2880"/>
        <w:jc w:val="both"/>
        <w:rPr/>
      </w:pPr>
      <w:r>
        <w:rPr/>
        <w:tab/>
        <w:t>Cheryl is saying or propose template for use, and that’s a very good proposal as well. So I [inaudible] for others to comment on what [inaudible]. Cheryl, if you would like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Sorry, I don’t think my audio is good enough, so I’ll pa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you are correct. Your audio is not [inaudible]. However, I did read your comment. If there are any comments on what Natalia sa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I tend to agree with Natalia’s comment and what Cheryl says. We should probably—I’m not sure that we’re on time to do it for the second webinar—but we should have a template for the presentation so that everybody can follow it. That will give us sort of a branding. It’s At-Large Capacity Building, and this is the At-Large webinars series for 2020. And then for next year we’ll have another template and so forth. That will help us identify the webinar series. And also in YouTube when we place them, we can have a playlist for each one of the years where we post them.</w:t>
      </w:r>
    </w:p>
    <w:p>
      <w:pPr>
        <w:pStyle w:val="Normal"/>
        <w:spacing w:lineRule="auto" w:line="360" w:before="240" w:after="200"/>
        <w:ind w:left="2880" w:hanging="2880"/>
        <w:jc w:val="both"/>
        <w:rPr/>
      </w:pPr>
      <w:r>
        <w:rPr/>
        <w:tab/>
        <w:t>So that’s my comme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 thank you for that. I totally agree. Whether we will be ready to do that for the next webinar or not, I’m not sure we will be able to. Gisella has actually offered to work with you and Natalia on [inaudible] with regard to the format and the housekeeping information. So would you like to discuss this now, or maybe we take it off? Maybe you do that with Gisella and come back to us on the next call with the housekeeping information. Or maybe we can also [inaudible] that over [email] so that we are ready to send out the invitation by the end of next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 see that Natalia has her hand raised, and I have mine after 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I just don’t see your hand. Okay, Natalia,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Thank you very much. Very shortly, I think we can not just offer a template for [inaudible] but we can offer maybe a set of advice how they can do the presentation a better way. I think we don’t need to take the time of this call. We can discuss it by email.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Natalia. So, yes, let’s take this over email. Heidi,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s, on the action items for this, what was it? We’re going to do a separate housekeeping slide. But on the initial slide, the title slide, were we’re going to go ahead and include the At-Large logo? I’m just trying to capture the items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Heidi. We haven’t actually discussed that, but I guess so, yes. We need to include the At-Large logo since it is an At-Large capacity building webinar. We need also to decide on what the slide looks like. So for example here the slide the Alfredo [inaudible] to us, they have “Learning Revolution and a photo or a picture. So, yeah, we need to design our own template as well. I guess this is what Natalia suggested, right, on the email that she would contribute to the design of the template. Or at least that’s what I understood from the email. But if not, then I guess, yes, we do need to design a template. And maybe this could be done by staff also. So I don’t know, Heidi? Gisell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m happy to have either [Alf] or Evin help you, Natalia. Would you like to do that? We can do a joint action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NATALIA FILINA: </w:t>
        <w:tab/>
        <w:t>I’m ready to help and do [inaudible] happy to use your help too. I think I can make the main work with design and suggest some different types of design for your agree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Perfect. I’ll note that in the action item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for that. So, Natalia, you will be doing the first design and then working with Evin and staff on it. If we could have this ready as soon as next week, that would be good so that we can discuss it during our next call and maybe [inaudible] for the next webinar hopefully.</w:t>
      </w:r>
    </w:p>
    <w:p>
      <w:pPr>
        <w:pStyle w:val="Normal"/>
        <w:spacing w:lineRule="auto" w:line="360" w:before="240" w:after="200"/>
        <w:ind w:left="2880" w:hanging="2880"/>
        <w:jc w:val="both"/>
        <w:rPr/>
      </w:pPr>
      <w:r>
        <w:rPr/>
        <w:tab/>
        <w:t>So if we’re done with this action item, we go to the Zoom webinar room discussion. Alfredo, you h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Hadia, sorry for interrupting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Before that, there’s the mail car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yes.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Thank you. This is what we would be sending out as part of the promotion for each one of the webinars. You can see basically what I did is I picked up a photo from the speaker or the speakers if there is more than one. Then there’s a link to other resources that have to deal in this case with [inaudible].</w:t>
      </w:r>
    </w:p>
    <w:p>
      <w:pPr>
        <w:pStyle w:val="Normal"/>
        <w:spacing w:lineRule="auto" w:line="360" w:before="240" w:after="200"/>
        <w:ind w:left="2880" w:hanging="0"/>
        <w:jc w:val="both"/>
        <w:rPr/>
      </w:pPr>
      <w:r>
        <w:rPr/>
        <w:t>And then at the top I’m making the statement that this is an At-Large capacity building webinar series for 2020 and inviting people to join. What are the main objectives which we should get from Jonathan, what his expectation is that we should get out from the webinar. And then on the bottom side you see that we have the At-Large logo. We can move it to the top to the left side. It all depends on the final design. And then we have the date and, again, who is the speaker.</w:t>
      </w:r>
    </w:p>
    <w:p>
      <w:pPr>
        <w:pStyle w:val="Normal"/>
        <w:spacing w:lineRule="auto" w:line="360" w:before="240" w:after="200"/>
        <w:ind w:left="2880" w:hanging="0"/>
        <w:jc w:val="both"/>
        <w:rPr/>
      </w:pPr>
      <w:r>
        <w:rPr/>
        <w:t>On the bottom right side, I wrote a hashtag—ATLarge_Webinars—thinking that we should have some sort of a way to have people from social media share the conversation we’re having in each one of the webinars. Then we can gather all that information and we can have a historical presence of what happened during the webinars that we’re going to have this year and in the fut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Alfredo. I’m sorry but I was disconnected so I will try to connect again. I’m a bit confused now. We have the initial slides for the webinar, the first slide and then the second slide, which will have [inaudible] information and then we have also this mail card. The mail card will be sent out with the invitation, or where do you expect the mail card to be? Will it be part of the slide presentation slid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This will be part of the promotion that we’ll share through social media, and Evin and everybody can help us make everybody aware of what’s going to happen. It’s sort of an invitation card informing everybody. Yeah,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So this would be part of the invitation, or would this be the invit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No. This would be a graphical representation or a visual representation of something we can send out through social media, post it on Facebook, Twitter, Instagram, and so forth. There will be a formal invitation with all the text and so forth and a detailed description of the webinar. But this is something more geared to catch the eye of the audience beforehand to entice them so that they can say, “This looks interesting. Let’s participate in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 I definitely I agree with you, Alfredo. I do like it a lot. I just wanted to understand where do you expect us to share this. And, yes, definitely it does make sense over social media. And maybe also with the invitation itself we could have this as well. And as a reminder also we could have it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Yeah, sure, I agree. Again, this is a first draft. So any ideas, any information you can give me to refine it, it will be great. I do think that I need some background information regarding what Jonathan is expecting to happen in his webinar so I can translate that under the Objectives area so we can have something more refined. We still have time, but we should have it by next Thursday at the latest so we can discuss it and we can start sending it out so that people are aware of the webina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Alfredo. And again, yes, we are waiting for Jonathan to send us a few lines that include the objective of the webinar. Right after this call, I’ll be [inaudible] him again. Since I’m not on Zoom, I cannot see if there any hand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 had my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Just I’m wondering given that this group is to work closely with the Outreach and Engagement [Subcommittee], it might be useful that questions of promotion be discussed with that group or with the chair or some of the RALO co-chairs of that group. Because I know that at this time they are developing their strategic plan for FY21 and they’re discussing the cooperation with capacity building working group among others. So that would be a useful way to gain from their expertise but also to ensure that there is this synced approach to promotion within At-Larg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Heidi, for that. So let’s make this an action item. Let’s go ahead and communicate with Outreach and Engagement and let them know what we’re doing and make use of their expertise. I’m back again on Zoom. Anyone else? Alfredo,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Yes, just a final comment. I’m on the social media working group and also I did a review of the—I commented on the communication strategy and on the outreach and engagement document. So some of my comments are there, and it’s basically referring to what I’m trying to convey with this mail card. And actually the idea was Glenn’s and I just copied it. But that’s something that we need to promote through all the community. This is a great approach, and I commented on the documents on that. So we’ll see what happe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Alfredo. I do agree it’s a great approach, and let’s go ahead and do it. Any more comments in relation to this item, Item 4? If we have no further comments, we go to the Zoom chat feature and Alfredo will talk to us abou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Today I’m speaking a lot. I forgot what I was supposed to talk about. Okay, I’m talking about the—I’ve been doing some research on the Zoom webinar room. I think it was last week or the week before I mentioned that why don’t we move to a Zoom webinar room instead of a meeting room. I recall that Cheryl mentioned that we were going to lose the chat pod in that webinar room. I found out that we still can have the chat room in the webinar room.</w:t>
      </w:r>
    </w:p>
    <w:p>
      <w:pPr>
        <w:pStyle w:val="Normal"/>
        <w:spacing w:lineRule="auto" w:line="360" w:before="240" w:after="200"/>
        <w:ind w:left="2880" w:hanging="0"/>
        <w:jc w:val="both"/>
        <w:rPr/>
      </w:pPr>
      <w:r>
        <w:rPr/>
        <w:t>I also found out that it will make easier for us to have the polls or the pop-up quizzes that we want to have in place. And besides that, believe it or not, we can also prepare—and that’s something that we have to discuss—we can have a registration form available and you can actually see it in the webinar that’s going to be done next week by the Middle East and Asia Pacific.</w:t>
      </w:r>
    </w:p>
    <w:p>
      <w:pPr>
        <w:pStyle w:val="Normal"/>
        <w:spacing w:lineRule="auto" w:line="360" w:before="240" w:after="200"/>
        <w:ind w:left="2880" w:hanging="0"/>
        <w:jc w:val="both"/>
        <w:rPr/>
      </w:pPr>
      <w:r>
        <w:rPr/>
        <w:t>They’re using Zoom, but they’re using the Zoom webinar feature. So they’re inviting people to register, and all they’re asking for is their first and last name and their email. The host or the moderator of the Zoom webinar room receives the information, approves the individual that requested to be registered, and he gets all the information with a direct link to the webinar room without having to display the passcode.</w:t>
      </w:r>
    </w:p>
    <w:p>
      <w:pPr>
        <w:pStyle w:val="Normal"/>
        <w:spacing w:lineRule="auto" w:line="360" w:before="240" w:after="200"/>
        <w:ind w:left="2880" w:hanging="0"/>
        <w:jc w:val="both"/>
        <w:rPr/>
      </w:pPr>
      <w:r>
        <w:rPr/>
        <w:t>And besides that, we won’t have to worry about Zoombombing because we’ll have a waiting room where we have to finally grant access to all the registered people.</w:t>
      </w:r>
    </w:p>
    <w:p>
      <w:pPr>
        <w:pStyle w:val="Normal"/>
        <w:spacing w:lineRule="auto" w:line="360" w:before="240" w:after="200"/>
        <w:ind w:left="2880" w:hanging="0"/>
        <w:jc w:val="both"/>
        <w:rPr/>
      </w:pPr>
      <w:r>
        <w:rPr/>
        <w:t>The other thing is that we’ll be able to do a direct live streaming. If we exceed the number of participants that we have in the license in the webinar room, they can access through YouTube and we could also set it up through Facebook Live. That will give us the capability to have more than 100 participants watching and discussing what’s going on in the webinar that we’re going to have in place.</w:t>
      </w:r>
    </w:p>
    <w:p>
      <w:pPr>
        <w:pStyle w:val="Normal"/>
        <w:spacing w:lineRule="auto" w:line="360" w:before="240" w:after="200"/>
        <w:ind w:left="2880" w:hanging="0"/>
        <w:jc w:val="both"/>
        <w:rPr/>
      </w:pPr>
      <w:r>
        <w:rPr/>
        <w:t>So those are a few things that I found out, I’ve been finding out about the Zoom webinar room and how we could use it besides having the chat feature that we previously discussed that we might be missing.</w:t>
      </w:r>
    </w:p>
    <w:p>
      <w:pPr>
        <w:pStyle w:val="Normal"/>
        <w:spacing w:lineRule="auto" w:line="360" w:before="240" w:after="200"/>
        <w:ind w:left="2880" w:hanging="0"/>
        <w:jc w:val="both"/>
        <w:rPr/>
      </w:pPr>
      <w:r>
        <w:rPr/>
        <w:t>I see that Cheryl says that we can only chat to the presenters and panelists, but you know what, Cheryl? I found out that we can also do it with the attendees. I think I sent an email discussing the approach we can follow in order to identify who the attendees are because that’s what we’re going to be lacking, who are the attendees. But there is a workaround that I discovered we can use so we can identify who the attendees are.</w:t>
      </w:r>
    </w:p>
    <w:p>
      <w:pPr>
        <w:pStyle w:val="Normal"/>
        <w:spacing w:lineRule="auto" w:line="360" w:before="240" w:after="200"/>
        <w:ind w:left="2880" w:hanging="0"/>
        <w:jc w:val="both"/>
        <w:rPr/>
      </w:pPr>
      <w:r>
        <w:rPr/>
        <w:t>Yes, I agree with you, Cheryl. They won’t be able to see each other in terms of not knowing who is responding to what unless you write your name in the answer you provide in the chat. So, for example, if I’m going to chat with you, I can say, “@cheryl regarding your comment so on and so forth.” I can right that in the chat, and then you’ll be able to respond directly to me because you’ll know that it’s me who is sending the question or the comment in the chat.</w:t>
      </w:r>
    </w:p>
    <w:p>
      <w:pPr>
        <w:pStyle w:val="Normal"/>
        <w:spacing w:lineRule="auto" w:line="360" w:before="240" w:after="200"/>
        <w:ind w:left="2880" w:hanging="0"/>
        <w:jc w:val="both"/>
        <w:rPr/>
      </w:pPr>
      <w:r>
        <w:rPr/>
        <w:t>But again, I’m afraid that we might lose the whole purpose of the webinar if we use the chat too much, especially when we’re going to have pop quizzes during the presentation.</w:t>
      </w:r>
    </w:p>
    <w:p>
      <w:pPr>
        <w:pStyle w:val="Normal"/>
        <w:spacing w:lineRule="auto" w:line="360" w:before="240" w:after="200"/>
        <w:ind w:left="2880" w:hanging="0"/>
        <w:jc w:val="both"/>
        <w:rPr/>
      </w:pPr>
      <w:r>
        <w:rPr/>
        <w:t>So that’s basically my two cents. I’ve done a couple of webinars using the chat room, and it works perfectly. And I’ve done some webinars. I actually bought a one-year license to have the feature available so I can do some research and share with my Internet Society chapter here in Puerto Rico. So that’s my two cents so far about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Well, thank you, Alfredo. Yeah, Heidi? I see Olivier’s hand is up. And, Heidi, do you want also to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Go, Olivier, first,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ÉPIN-LEBLOND: </w:t>
        <w:tab/>
        <w:t>Thank you very much, Heidi, and thanks very much, Hadia. I think we’re all going to say the same thing. I have a feeling we’re all going to ask, effective, I’m a firm believer if it ain’t broke, don’t fix it. And I’m wondering what is wrong with using what we—what features are we missing in using the regular meetings, the Zoom meetings?</w:t>
      </w:r>
    </w:p>
    <w:p>
      <w:pPr>
        <w:pStyle w:val="Normal"/>
        <w:spacing w:lineRule="auto" w:line="360" w:before="240" w:after="200"/>
        <w:ind w:left="2880" w:hanging="2880"/>
        <w:jc w:val="both"/>
        <w:rPr/>
      </w:pPr>
      <w:r>
        <w:rPr/>
        <w:tab/>
        <w:t>The reason why I’m asking this is because the regular Zoom meetings, obviously, is all part of a big package of rooms that ICANN has with Zoom that they’ve all purchased in one go. If you are going to ask for webinar space, I believe that might require new and additional licenses and I don’t know how complex that is. If you start asking for those, then other parts of the community may ask for other things as well. I just find that ICANN might be finding it difficult to have special requests from the different communities.</w:t>
      </w:r>
    </w:p>
    <w:p>
      <w:pPr>
        <w:pStyle w:val="Normal"/>
        <w:spacing w:lineRule="auto" w:line="360" w:before="240" w:after="200"/>
        <w:ind w:left="2880" w:hanging="2880"/>
        <w:jc w:val="both"/>
        <w:rPr/>
      </w:pPr>
      <w:r>
        <w:rPr/>
        <w:tab/>
        <w:t>But that was just a comment. My main question is, what is it that we’re missing by having a Zoom meeting room rather than a webinar roo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Alfredo, if you could answer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Sure. Thank you, Olivier, for the question. It’s a very good question. I recall that last week [inaudible] from staff mentioned that there were some new people in the previous webinar and she didn’t know who they were, how to get in touch with them, and so forth. That’s an added value that we get through a webinar because we can have sort of a registration sheet where we use the disclaimer of course of the [inaudible] where we only ask for the first name, last name, and their email and that’s it. That will allow us to keep in contact with them if they want to provide the email. If they don’t provide it, well, we won’t have any way to entice them and to follow up on them some other way. We could actually use some other tools, but I don’t know if that would be more cumbersome for staff and we would have to figure out what tool to use.</w:t>
      </w:r>
    </w:p>
    <w:p>
      <w:pPr>
        <w:pStyle w:val="Normal"/>
        <w:spacing w:lineRule="auto" w:line="360" w:before="240" w:after="200"/>
        <w:ind w:left="2880" w:hanging="2880"/>
        <w:jc w:val="both"/>
        <w:rPr/>
      </w:pPr>
      <w:r>
        <w:rPr/>
        <w:tab/>
        <w:t>The other thing is that with the meetings I don’t know if we can actually have a live streaming to a social media resource like have a Facebook Live and have a YouTube live as well.</w:t>
      </w:r>
    </w:p>
    <w:p>
      <w:pPr>
        <w:pStyle w:val="Normal"/>
        <w:spacing w:lineRule="auto" w:line="360" w:before="240" w:after="200"/>
        <w:ind w:left="2880" w:hanging="2880"/>
        <w:jc w:val="both"/>
        <w:rPr/>
      </w:pPr>
      <w:r>
        <w:rPr/>
        <w:tab/>
        <w:t>Thank you. I hope that answers your question,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Alfredo. The thing about the webinar room is that you need to have the attendees registering, right? That’s a good thing because you get their name and their email, but usually it’s easier for people to just get a link and click it without the need to register for the webinar. So, Alfredo, you’re saying not necessarily.</w:t>
      </w:r>
    </w:p>
    <w:p>
      <w:pPr>
        <w:pStyle w:val="Normal"/>
        <w:spacing w:lineRule="auto" w:line="360" w:before="240" w:after="200"/>
        <w:ind w:left="2880" w:hanging="2880"/>
        <w:jc w:val="both"/>
        <w:rPr/>
      </w:pPr>
      <w:r>
        <w:rPr/>
        <w:tab/>
        <w:t>And [inaudible] are now using the Zoom webinar room and in order, for example, to chat you have to choose those panelists and attendees and then attendees don’t have the right to chat. They don’t see each other as well. So actually, the only advantage I see in the Zoom webinar room is to be able to stream over YouTube or Facebook. Apart from that, I don’t see any advantage for Zoom.</w:t>
      </w:r>
    </w:p>
    <w:p>
      <w:pPr>
        <w:pStyle w:val="Normal"/>
        <w:spacing w:lineRule="auto" w:line="360" w:before="240" w:after="200"/>
        <w:ind w:left="2880" w:hanging="2880"/>
        <w:jc w:val="both"/>
        <w:rPr/>
      </w:pPr>
      <w:r>
        <w:rPr/>
        <w:tab/>
        <w:t>So wanted to take the floor. Claudia, can you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Hi, everyone. Yes, I was actually just on a webinar, kind of a training that’s going to be taking place later on, so I was able to see the same things. And actually, Alfredo did go ahead and mention quite a few things.</w:t>
      </w:r>
    </w:p>
    <w:p>
      <w:pPr>
        <w:pStyle w:val="Normal"/>
        <w:spacing w:lineRule="auto" w:line="360" w:before="240" w:after="200"/>
        <w:ind w:left="2880" w:hanging="2880"/>
        <w:jc w:val="both"/>
        <w:rPr/>
      </w:pPr>
      <w:r>
        <w:rPr/>
        <w:tab/>
        <w:t>In reference to the 100-person capability, there is a 100-person limit. However, we can always ask IT to give us permission for a room that’s up to 300 or 500 participants, I believe. And actually, the YouTube live streaming is new. It’s the first I’m hearing about it. I will look into that.</w:t>
      </w:r>
    </w:p>
    <w:p>
      <w:pPr>
        <w:pStyle w:val="Normal"/>
        <w:spacing w:lineRule="auto" w:line="360" w:before="240" w:after="200"/>
        <w:ind w:left="2880" w:hanging="2880"/>
        <w:jc w:val="both"/>
        <w:rPr/>
      </w:pPr>
      <w:r>
        <w:rPr/>
        <w:tab/>
        <w:t>And actually, At-Large—which is new to me also. I did not know that we can already schedule a webinar, so it’s not something that we have to ask for.</w:t>
      </w:r>
    </w:p>
    <w:p>
      <w:pPr>
        <w:pStyle w:val="Normal"/>
        <w:spacing w:lineRule="auto" w:line="360" w:before="240" w:after="200"/>
        <w:ind w:left="2880" w:hanging="2880"/>
        <w:jc w:val="both"/>
        <w:rPr/>
      </w:pPr>
      <w:r>
        <w:rPr/>
        <w:tab/>
        <w:t>For the chat, you are right. You are able to chat with the attendees and/or the panelists. One thing that I did see as a plus is that when you ask a question, you put in the Q&amp;A pod and then you can see if it has been answered or not. And you can answer it either live or in the chat itself. So I think that actually is a plus.</w:t>
      </w:r>
    </w:p>
    <w:p>
      <w:pPr>
        <w:pStyle w:val="Normal"/>
        <w:spacing w:lineRule="auto" w:line="360" w:before="240" w:after="200"/>
        <w:ind w:left="2880" w:hanging="2880"/>
        <w:jc w:val="both"/>
        <w:rPr/>
      </w:pPr>
      <w:r>
        <w:rPr/>
        <w:tab/>
        <w:t>If anybody has any questions, I’ll be happy to answer as well if I know them.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naudible], please go ahead.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Does anybody else have any ques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ah. So what’s the conclusion here? So Cheryl is saying the Q&amp;A is an advantage if we know who we are asking the question to. And Barrack is also agreeing with Cheryl. So, Alfredo, would you—[inaudible] is saying, “Realistically, are we expecting over 100?” So, Alfredo, would you like to take the floor one more time to answer the comments in the c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Sure, Hadia. Yes, well, we don’t have to actually make a decision right now. As Claudia mentioned, my feeling is that we have to keep on thinking about this in terms of what are we looking for, in terms of who do we want to engage. If we want to look for outside of the community participants, if they don’t get the invitation, if they’re not aware of the ICANN social media networks we have in place, how are they going to learn about this? Some of them just learn because they have a YouTube live or a Facebook Live in their Facebook page or whatever and they learn about this. And they just come in and they participate and they can chat and we can monitor that as well.</w:t>
      </w:r>
    </w:p>
    <w:p>
      <w:pPr>
        <w:pStyle w:val="Normal"/>
        <w:spacing w:lineRule="auto" w:line="360" w:before="240" w:after="200"/>
        <w:ind w:left="2880" w:hanging="2880"/>
        <w:jc w:val="both"/>
        <w:rPr/>
      </w:pPr>
      <w:r>
        <w:rPr/>
        <w:tab/>
        <w:t>So let’s keep thinking about it. We don’t have to make a decision for the upcoming webinars. I’m seeing some of the constituencies and the communities within ICANN that are starting to use the webinar room because it has its advantages in terms of keeping the attention on the [inaudible] and not deviating into some other sidelines during the discussion or the meeting.</w:t>
      </w:r>
    </w:p>
    <w:p>
      <w:pPr>
        <w:pStyle w:val="Normal"/>
        <w:spacing w:lineRule="auto" w:line="360" w:before="240" w:after="200"/>
        <w:ind w:left="2880" w:hanging="2880"/>
        <w:jc w:val="both"/>
        <w:rPr/>
      </w:pPr>
      <w:r>
        <w:rPr/>
        <w:tab/>
        <w:t>So let’s keep thinking about it and see what come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Another advantage is if we do the YouTube streaming, it automatically uploads the video to the YouTube channel and/or to the Facebook Live space. So we don’t have to do any rendering. Although, Zoom actually does it on the computer of the host or it can be on the cloud. But then it will still have to be uploaded to the YouTube channel or the Facebook versus having it through a webinar where they will do it automatical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so thank you, Alfredo, for this very useful discussion. Let’s conclude this item by having an action item to actually make a table with pros and cons or advantage and disadvantages of a Zoom webinar room versus a Zoom [chat] room. And based on that chart or on that table, we could actually [inaudible] our requirements and our [preferences] and decide which way to go. So, Alfredo, you can start this table and I can work with you on it. And let’s take a decision [inaudible] on the table and our [inaudible]. If you all agree to that, that would be the conclusion of this item.</w:t>
      </w:r>
    </w:p>
    <w:p>
      <w:pPr>
        <w:pStyle w:val="Normal"/>
        <w:spacing w:lineRule="auto" w:line="360" w:before="240" w:after="200"/>
        <w:ind w:left="2880" w:hanging="2880"/>
        <w:jc w:val="both"/>
        <w:rPr/>
      </w:pPr>
      <w:r>
        <w:rPr/>
        <w:tab/>
        <w:t>I see no hands, so let’s go to Item 6 which is the survey questions. We have only four minutes for that, and we need to conclude it. Last time there was a suggestion to move Question 7 upwards because it speaks to information about the attendees or attendees’ demographics. And then also there was a suggestion, so I moved Question 7 upwards.</w:t>
      </w:r>
    </w:p>
    <w:p>
      <w:pPr>
        <w:pStyle w:val="Normal"/>
        <w:spacing w:lineRule="auto" w:line="360" w:before="240" w:after="200"/>
        <w:ind w:left="2880" w:hanging="0"/>
        <w:jc w:val="both"/>
        <w:rPr/>
      </w:pPr>
      <w:r>
        <w:rPr/>
        <w:t>So we have 1 and 2. “How did you learn about this webinar?” is the first question. The second, “What region are you living in now?” If we could scroll a little bit down. The third question is about the timing of the webinar, “How do you feel about the timing of the webinar?” Then the fourth is, “Did the webinar duration allow sufficient time for questions?”</w:t>
      </w:r>
    </w:p>
    <w:p>
      <w:pPr>
        <w:pStyle w:val="Normal"/>
        <w:spacing w:lineRule="auto" w:line="360" w:before="240" w:after="200"/>
        <w:ind w:left="2880" w:hanging="0"/>
        <w:jc w:val="both"/>
        <w:rPr/>
      </w:pPr>
      <w:r>
        <w:rPr/>
        <w:t>I have removed the question that asked about the technology because according to the discussion last time we said if actually we don’t have other options, then it doesn’t make sense to put this survey question out there. So that’s one thing I did. If you think otherwise, please say so.</w:t>
      </w:r>
    </w:p>
    <w:p>
      <w:pPr>
        <w:pStyle w:val="Normal"/>
        <w:spacing w:lineRule="auto" w:line="360" w:before="240" w:after="200"/>
        <w:ind w:left="2880" w:hanging="0"/>
        <w:jc w:val="both"/>
        <w:rPr/>
      </w:pPr>
      <w:r>
        <w:rPr/>
        <w:t>If we could scroll down again because I made some modifications to 5 and 6. Last time there was a suggestion to put more choices with regard to how engaging the presentation was and if the webinar did meet the needs of the attendee. So I changed the question, “The presentation was engaging: Strongly agree, Agree, Neither agree nor disagree, Disagree, Strongly disagree.” And 6 also I put it in the same way.</w:t>
      </w:r>
    </w:p>
    <w:p>
      <w:pPr>
        <w:pStyle w:val="Normal"/>
        <w:spacing w:lineRule="auto" w:line="360" w:before="240" w:after="200"/>
        <w:ind w:left="2880" w:hanging="0"/>
        <w:jc w:val="both"/>
        <w:rPr/>
      </w:pPr>
      <w:r>
        <w:rPr/>
        <w:t>So those are the only changes I made to last call’s questions. I’ll stop here and ask for your comments. So basically what we have done here is removed the technology question, added some more options to Questions 5 and 6, and move the questions about the attendees to be the first two questions. That’s about it.</w:t>
      </w:r>
    </w:p>
    <w:p>
      <w:pPr>
        <w:pStyle w:val="Normal"/>
        <w:spacing w:lineRule="auto" w:line="360" w:before="240" w:after="200"/>
        <w:ind w:left="2880" w:hanging="0"/>
        <w:jc w:val="both"/>
        <w:rPr/>
      </w:pPr>
      <w:r>
        <w:rPr/>
        <w:t>So if you agree to this survey, this is the one we are going to use in our upcoming webinar. We are going to use this for our upcoming webinar. It will be displayed right after the presentation ends and after the Q&amp;A ends. So any comments or sugges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ah, Hadia, we have several hands up. I’m not sure who was first. In alphabetical order, it’s Alberto and Olivier and then I also have my hand up.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I’m sorry. I can’t see any hands up. So please go ahead, Alber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FREDO CALDERON: </w:t>
        <w:tab/>
        <w:t>I just have one very quick comment to make. In Number 8, I don’t really remember because I had to leave earlier, I don’t remember whether we do have the emails of the attendees. Because otherwise we would need to ask if they want to be invited, they should probably leave their emai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Alfredo. But, no, we concluded last time that we do not have the emails of the attendees. And unless we use the Zoom webinar room, we still won’t have them. I guess this question doesn’t speak only to sending a personal invitation, but it also signals to how much those webinars are of interest to the participants. So it’s not necessarily related to having an email and sending the invitation out through the email. But anyway, I’ll leave it for others. Again, I don’t see the hands and I don’t know who is next. So please whoever is next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ah, it’s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ÉPIN-LEBLOND: </w:t>
        <w:tab/>
        <w:t>Thank you very much.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ÉPIN-LEBLOND: </w:t>
        <w:tab/>
        <w:t>Oh, you can? Okay. Yeah, thanks. I’m looking at the questions here. I mean, okay, the first question of course is why some of them are translated and some are not. And I gather probably all these will be translated so they’re all going to be having the same thing in English, Spanish, and French.</w:t>
      </w:r>
    </w:p>
    <w:p>
      <w:pPr>
        <w:pStyle w:val="Normal"/>
        <w:spacing w:lineRule="auto" w:line="360" w:before="240" w:after="200"/>
        <w:ind w:left="2880" w:hanging="0"/>
        <w:jc w:val="both"/>
        <w:rPr/>
      </w:pPr>
      <w:r>
        <w:rPr/>
        <w:t>But the question I have then is with regards to Number 6, for example. Question Number 6 says, “My needs were met through this webinar.” Bearing in mind we are dealing with a global audience where some people’s command of English as a second language, I think that some of those questions are a little too complicated. So certainly, “my needs were met through this webinar” is a concept that is a bit difficult. Maybe a more simple question would be something like “this webinar was useful for me” or something.</w:t>
      </w:r>
    </w:p>
    <w:p>
      <w:pPr>
        <w:pStyle w:val="Normal"/>
        <w:spacing w:lineRule="auto" w:line="360" w:before="240" w:after="200"/>
        <w:ind w:left="2880" w:hanging="0"/>
        <w:jc w:val="both"/>
        <w:rPr/>
      </w:pPr>
      <w:r>
        <w:rPr/>
        <w:t>The last two are easy, but “the presentation was engaging,” I don’t know what engaging is in some languages. It might translate totally differently. So these are the two, 5 and 6, we might need to revisit the way that we ask the question. Questions 4, 3, 2, and 1 are fine.</w:t>
      </w:r>
    </w:p>
    <w:p>
      <w:pPr>
        <w:pStyle w:val="Normal"/>
        <w:spacing w:lineRule="auto" w:line="360" w:before="240" w:after="200"/>
        <w:ind w:left="2880" w:hanging="0"/>
        <w:jc w:val="both"/>
        <w:rPr/>
      </w:pPr>
      <w:r>
        <w:rPr/>
        <w:t>Of course, “too early,” “just right,” and “too late” are also very subjective obviously because for some people it might be late at night; for other people it might be early in the morning. So maybe you might say, “How do you feel about the timing of this webinar? Should it be earlier?” or “Should it take place before this time or after this time?” or I don’t know. If you say “too early” or “too late,” people that will be in the evening will say it’s too late and people in the morning will say it’s too early.</w:t>
      </w:r>
    </w:p>
    <w:p>
      <w:pPr>
        <w:pStyle w:val="Normal"/>
        <w:spacing w:lineRule="auto" w:line="360" w:before="240" w:after="200"/>
        <w:ind w:left="2880" w:hanging="0"/>
        <w:jc w:val="both"/>
        <w:rPr/>
      </w:pPr>
      <w:r>
        <w:rPr/>
        <w:t>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Thank you, Olivier, for this. Questions 5 and 6 were mainly suggested by Cheryl, and Natalia actually was the one who suggested to put different choices. So, yes, I think we could change the wording of 5 and 6, depending on what others feel as well.</w:t>
      </w:r>
    </w:p>
    <w:p>
      <w:pPr>
        <w:pStyle w:val="Normal"/>
        <w:spacing w:lineRule="auto" w:line="360" w:before="240" w:after="200"/>
        <w:ind w:left="2880" w:hanging="2880"/>
        <w:jc w:val="both"/>
        <w:rPr/>
      </w:pPr>
      <w:r>
        <w:rPr/>
        <w:tab/>
        <w:t>So who is next? Because, again, I can’t see the hand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ah, I had my hand up. Just coming back to the Zoom issue, Claudia had the idea that perhaps just to test it that the next webinar working group meeting could be held in a webinar format just so you can take a look at the features. So that’s something that you may wish to consider.</w:t>
      </w:r>
    </w:p>
    <w:p>
      <w:pPr>
        <w:pStyle w:val="Normal"/>
        <w:spacing w:lineRule="auto" w:line="360" w:before="240" w:after="200"/>
        <w:ind w:left="2880" w:hanging="2880"/>
        <w:jc w:val="both"/>
        <w:rPr/>
      </w:pPr>
      <w:r>
        <w:rPr/>
        <w:tab/>
        <w:t>As for the Question 7, I’m wondering because there was a whole series for the last two or three years under Tijani for the capacity building webinars, and I’m wondering are you looking for that question limited to this new series? The 2020 series? Because somebody who went to one of Tijani’s led webinars could say, yes, I did. So I’m not sure what information you’re trying to gather here.</w:t>
      </w:r>
    </w:p>
    <w:p>
      <w:pPr>
        <w:pStyle w:val="Normal"/>
        <w:spacing w:lineRule="auto" w:line="360" w:before="240" w:after="200"/>
        <w:ind w:left="2880" w:hanging="2880"/>
        <w:jc w:val="both"/>
        <w:rPr/>
      </w:pPr>
      <w:r>
        <w:rPr/>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thank you, Heidi, for this. So, definitely, yes. Someone who went to one of Tijani’s capacity building webinars would answer yes. So again, that’s an open question and if anyone wants to reply to that. Who is next if there are any hand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That’s it for raised questions. Did anybody have any feedback on having the next webinar be in that Zoom webinar feat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m fine with that, Heidi. And John More is saying, “Good idea.” If anyone has—Alfredo is supporting the idea to use the webinar format next time. So if no one has an objection to that—Maureen is saying, “We can try the webinar feature,” and Joanna as well. So, okay, let’s go ahead and use the webinar feature for next time.</w:t>
      </w:r>
    </w:p>
    <w:p>
      <w:pPr>
        <w:pStyle w:val="Normal"/>
        <w:spacing w:lineRule="auto" w:line="360" w:before="240" w:after="200"/>
        <w:ind w:left="2880" w:hanging="2880"/>
        <w:jc w:val="both"/>
        <w:rPr/>
      </w:pPr>
      <w:r>
        <w:rPr/>
        <w:tab/>
        <w:t>So if we can go back to the agenda. So we are done with our agenda. We are seven minutes past our time. So if there is no other business, we could close the call now. Olivier is saying [inaudible] webinar and then [inaudible] webinar. So we will work on the survey questions taking into consideration today’s comments. I will circulate another version of the survey questions, and let’s discuss them over email. If there is no other business, we can close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ah,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m just going to put the list of action items in the c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 think I captured most of them, but if you could all please take a look at them. Olivier, I wasn’t sure which questions you said needed to be simplified. I think you said 6 and 7, but I wasn’t 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t’s 5 and 6.</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5 and 6? Perfect. I’ll make that chan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ÉPIN-LEBLOND: </w:t>
        <w:tab/>
        <w:t>It’s 5 and 6, yeah. And I’ve written a suggestion for these in the cha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Okay, perf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Heidi, are you still going to put the action items in the chat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I did. Did you want to display them? Hadia, are you able to [inaudible] allow [inaudible]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No, i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Oh, okay. Okay, I’m going to go ahead and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naudible] will be held [inaudible] presentation rather than the end, should include quizzes for [inaudible]. Yeah, the presenter should include slides and quizzes and should inform us on which slides their quizzes are. I guess that’s fine. Staff to use the Zoom webinar feature for the next webinar. And I will simplify Questions [6 &amp; 7].Okay, thank you for this, Heidi.</w:t>
      </w:r>
    </w:p>
    <w:p>
      <w:pPr>
        <w:pStyle w:val="Normal"/>
        <w:spacing w:lineRule="auto" w:line="360" w:before="240" w:after="200"/>
        <w:ind w:left="2880" w:hanging="2880"/>
        <w:jc w:val="both"/>
        <w:rPr/>
      </w:pPr>
      <w:r>
        <w:rPr/>
        <w:tab/>
        <w:t>If there is no other business, we can end the call now. Thank you all for attending this call and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apacity Bulding WG Webinars Team Call-Apr23</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apacity Bulding WG Webinars Team Call-Apr23</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5-01T15:28:00Z</dcterms:modified>
  <cp:revision>76</cp:revision>
  <dc:subject/>
  <dc:title/>
</cp:coreProperties>
</file>