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hanging="2880"/>
        <w:jc w:val="both"/>
        <w:rPr>
          <w:rFonts w:cs="Calibri"/>
          <w:lang w:val="fr-FR"/>
        </w:rPr>
      </w:pPr>
      <w:r>
        <w:rPr>
          <w:rFonts w:cs="Calibri"/>
          <w:lang w:val="fr-FR"/>
        </w:rPr>
        <w:t>CLAUDIA RUIZ :</w:t>
        <w:tab/>
        <w:t>Bonjour, bon après-midi, bonsoir à tous. Soyez les bienvenus au groupe de travail At-Large sur les politiques consolidées en ce mercredi 15 avril 2020 à 17h00 UTC.</w:t>
      </w:r>
    </w:p>
    <w:p>
      <w:pPr>
        <w:pStyle w:val="Normal"/>
        <w:spacing w:lineRule="auto" w:line="360"/>
        <w:ind w:left="2880" w:hanging="2880"/>
        <w:jc w:val="both"/>
        <w:rPr/>
      </w:pPr>
      <w:r>
        <w:rPr>
          <w:rFonts w:cs="Calibri"/>
          <w:lang w:val="fr-FR"/>
        </w:rPr>
        <w:tab/>
        <w:t xml:space="preserve">En raison du nombre important de participants et de l’heure, nous n’allons pas faire d’appel nominal. Toutefois, tous les participants sur Zoom et sur le </w:t>
      </w:r>
      <w:r>
        <w:rPr>
          <w:rFonts w:cs="Calibri"/>
          <w:i/>
          <w:lang w:val="fr-FR"/>
        </w:rPr>
        <w:t>phonebridge</w:t>
      </w:r>
      <w:r>
        <w:rPr>
          <w:rFonts w:cs="Calibri"/>
          <w:lang w:val="fr-FR"/>
        </w:rPr>
        <w:t xml:space="preserve"> seront inscrits sur la liste des participants.</w:t>
      </w:r>
    </w:p>
    <w:p>
      <w:pPr>
        <w:pStyle w:val="Normal"/>
        <w:spacing w:lineRule="auto" w:line="360"/>
        <w:ind w:left="2880" w:hanging="2880"/>
        <w:jc w:val="both"/>
        <w:rPr/>
      </w:pPr>
      <w:r>
        <w:rPr>
          <w:rFonts w:cs="Calibri"/>
          <w:lang w:val="fr-FR"/>
        </w:rPr>
        <w:tab/>
        <w:t>Pour les excuses, nous avons reçu les excuses de Holly Raiche, de Judith Hellerstein et de Sergio Salinas Porto.</w:t>
        <w:tab/>
      </w:r>
    </w:p>
    <w:p>
      <w:pPr>
        <w:pStyle w:val="Normal"/>
        <w:spacing w:lineRule="auto" w:line="360"/>
        <w:ind w:left="2880" w:hanging="2880"/>
        <w:jc w:val="both"/>
        <w:rPr/>
      </w:pPr>
      <w:r>
        <w:rPr>
          <w:rFonts w:cs="Calibri"/>
          <w:lang w:val="fr-FR"/>
        </w:rPr>
        <w:tab/>
        <w:t>Comme vous le savez, nous avons l’interprétation en français et espagnol. Nos interprètes sont Veronica et David pour l’espagnol et Aurélie et Jacques pour le français. Du côté du personnel, nous avons Heidi Ullrich, Herb Waye, Michelle Desmyter et moi-même, Claudia Ruiz pour l’administration de cet appel.</w:t>
      </w:r>
    </w:p>
    <w:p>
      <w:pPr>
        <w:pStyle w:val="Normal"/>
        <w:spacing w:lineRule="auto" w:line="360"/>
        <w:ind w:left="2880" w:hanging="2880"/>
        <w:jc w:val="both"/>
        <w:rPr>
          <w:rFonts w:cs="Calibri"/>
          <w:lang w:val="fr-FR"/>
        </w:rPr>
      </w:pPr>
      <w:r>
        <w:rPr>
          <w:rFonts w:cs="Calibri"/>
          <w:lang w:val="fr-FR"/>
        </w:rPr>
        <w:tab/>
        <w:t>Petit rappels. Nous avons également la traduction en temps réel. Veuillez également indiquer votre nom quand vous prenez la parole pour la transcription et les interprètes et veuillez rester sur muet lorsque vous n’intervenez pas pour éviter tout bruit.</w:t>
      </w:r>
    </w:p>
    <w:p>
      <w:pPr>
        <w:pStyle w:val="Normal"/>
        <w:spacing w:lineRule="auto" w:line="360"/>
        <w:ind w:left="2880" w:hanging="2880"/>
        <w:jc w:val="both"/>
        <w:rPr>
          <w:rFonts w:cs="Calibri"/>
          <w:lang w:val="fr-FR"/>
        </w:rPr>
      </w:pPr>
      <w:r>
        <w:rPr>
          <w:rFonts w:cs="Calibri"/>
          <w:lang w:val="fr-FR"/>
        </w:rPr>
        <w:tab/>
        <w:t>À vous Olivi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Merci Claudia.</w:t>
      </w:r>
    </w:p>
    <w:p>
      <w:pPr>
        <w:pStyle w:val="Normal"/>
        <w:spacing w:lineRule="auto" w:line="360"/>
        <w:ind w:left="2880" w:hanging="2880"/>
        <w:jc w:val="both"/>
        <w:rPr>
          <w:rFonts w:cs="Calibri"/>
          <w:lang w:val="fr-FR"/>
        </w:rPr>
      </w:pPr>
      <w:r>
        <w:rPr>
          <w:rFonts w:cs="Calibri"/>
          <w:lang w:val="fr-FR"/>
        </w:rPr>
        <w:tab/>
        <w:t>Bienvenue à cet appel du groupe de travail At-Large sur les politiques consolidées avec d’abord les dernières mises à jour de SubPro avec Justine Chew qui va nous parler aujourd’hui des demandes de changement de commentaires sur les candidatures. Ensuite, nous allons avoir des informations d’Alan Greenberg et de Hadia Elminiawi sur la phase 2 du EPDP. Ensuite, Jonathan Zuck va nous présenter les dernières mises à jour de commentaires politiques d’abord sur la phase 1 du processus de développement de politiques pour tous les gTLD et les mécanismes de protection de droits. Puis Jonathan va nous parler des vidéos At-Large et des activités post-ATLAS III. Et enfin sous point divers, je vais vous rappeler certains points de l’espace de travail PDP 3 concernant les géonoms et l’appel à but unique qui a avoir lieu.</w:t>
      </w:r>
    </w:p>
    <w:p>
      <w:pPr>
        <w:pStyle w:val="Normal"/>
        <w:spacing w:lineRule="auto" w:line="360"/>
        <w:ind w:left="2880" w:hanging="2880"/>
        <w:jc w:val="both"/>
        <w:rPr/>
      </w:pPr>
      <w:r>
        <w:rPr>
          <w:rFonts w:cs="Calibri"/>
          <w:lang w:val="fr-FR"/>
        </w:rPr>
        <w:tab/>
        <w:t xml:space="preserve">Y a-t-il des demandes d’intervention par rapport à cet ordre du jour, des points à ajouter, des modifications à apporter ou des points à ajouter sous divers ? Je ne vois aucune main levée, donc nous pouvons passer avec l’agenda </w:t>
        <w:tab/>
        <w:t>qui figure sur l’écran.</w:t>
      </w:r>
    </w:p>
    <w:p>
      <w:pPr>
        <w:pStyle w:val="Normal"/>
        <w:spacing w:lineRule="auto" w:line="360"/>
        <w:ind w:left="2880" w:hanging="2880"/>
        <w:jc w:val="both"/>
        <w:rPr/>
      </w:pPr>
      <w:r>
        <w:rPr>
          <w:rFonts w:cs="Calibri"/>
          <w:lang w:val="fr-FR"/>
        </w:rPr>
        <w:tab/>
        <w:t>Donc nous passons au point suivant de l’ordre du jour, points d’action depuis le 8 avril. À un certain moment, il va falloir que je passe rapidement la parole à Jonathan Zuck ; je veux simplement vous prévenir si cela se produit pendant cet appel.</w:t>
      </w:r>
    </w:p>
    <w:p>
      <w:pPr>
        <w:pStyle w:val="Normal"/>
        <w:spacing w:lineRule="auto" w:line="360"/>
        <w:ind w:left="2880" w:hanging="2880"/>
        <w:jc w:val="both"/>
        <w:rPr>
          <w:rFonts w:cs="Calibri"/>
          <w:lang w:val="fr-FR"/>
        </w:rPr>
      </w:pPr>
      <w:r>
        <w:rPr>
          <w:rFonts w:cs="Calibri"/>
          <w:lang w:val="fr-FR"/>
        </w:rPr>
        <w:tab/>
        <w:t>Donc points d’action : on va commencer par ceux de la semaine dernière. Tous sont finalisés. L’espace de travail PDP 3.0 a été créé – on va en parler par la suite. Ensuite, Christopher Wilkinson a fait des suggestions sur la fiche de suivi et Greg Shatan et Marita Moll vont, je l’espère, pouvoir nous présenter la partie qu’ils doivent nous présenter concernant l’élaboration de politiques. Y a-t-il des commentaires ou questions par rapport aux points d’action de la semaine dernière ? Je ne pense pas. Ils ont tous été finalisés de toute façon. Merci beaucoup.</w:t>
      </w:r>
    </w:p>
    <w:p>
      <w:pPr>
        <w:pStyle w:val="Normal"/>
        <w:spacing w:lineRule="auto" w:line="360"/>
        <w:ind w:left="2880" w:hanging="2880"/>
        <w:jc w:val="both"/>
        <w:rPr/>
      </w:pPr>
      <w:r>
        <w:rPr>
          <w:rFonts w:cs="Calibri"/>
          <w:lang w:val="fr-FR"/>
        </w:rPr>
        <w:tab/>
        <w:t>Passons au point trois de l’ordre du jour, les procédures ultérieures avec Justine Chew et la petite équipe, 30 minutes. Donc vous avez jusqu’à 35 Justine pour faire votre présentation. C’est à vou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 xml:space="preserve">Merci Olivier. </w:t>
      </w:r>
    </w:p>
    <w:p>
      <w:pPr>
        <w:pStyle w:val="Normal"/>
        <w:spacing w:lineRule="auto" w:line="360"/>
        <w:ind w:left="2880" w:hanging="2880"/>
        <w:jc w:val="both"/>
        <w:rPr>
          <w:rFonts w:cs="Calibri"/>
          <w:lang w:val="fr-FR"/>
        </w:rPr>
      </w:pPr>
      <w:r>
        <w:rPr>
          <w:rFonts w:cs="Calibri"/>
          <w:lang w:val="fr-FR"/>
        </w:rPr>
        <w:tab/>
        <w:t>J’ai un certain nombre de questions et j’aimerais souligner que la semaine dernière, j’ai envoyé un courriel du coprésident Jeff Newman du groupe de travail sur les procédures ultérieures concernant le courrier du GAC sur le plan de travail pour ce qu’il reste de l’année pour ce groupe de travail. Et en termes du travail du groupe de travail sur les SubPro, nous sommes en avance par rapport au calendrier prévu, ce qui fait que le projet de rapport final devrait être prêt d’ici la fin de l’ICANN68. Et l’effet direct de cela, c’est que la période de commentaires publics va également être avancée à la fin juin plutôt qu’au 23 juillet, date à laquelle on avait pensé auparavant. Et cela va avoir un impact sur notre propre calendrier, le calendrier de la petite équipe et le CPWG par rapport aux questions que nous examinons. Donc nous envisageons un plan de travail plus condensé pour nos consultations pour obtenir un consensus sur toutes ces questions.</w:t>
      </w:r>
    </w:p>
    <w:p>
      <w:pPr>
        <w:pStyle w:val="Normal"/>
        <w:spacing w:lineRule="auto" w:line="360"/>
        <w:ind w:left="2880" w:hanging="2880"/>
        <w:jc w:val="both"/>
        <w:rPr>
          <w:rFonts w:cs="Calibri"/>
          <w:lang w:val="fr-FR"/>
        </w:rPr>
      </w:pPr>
      <w:r>
        <w:rPr>
          <w:rFonts w:cs="Calibri"/>
          <w:lang w:val="fr-FR"/>
        </w:rPr>
        <w:tab/>
        <w:t>Peut-être que Cheryl voudrait répondre à ce commentaire fait sur le chat : « Pourquoi stresser autant ? » Il y a pas mal d’appels et on travaille sous pression pour parvenir à bon port par rapport à ces questions. Je vais m’en tenir là parce que je n’ai que 30 minutes pour vous présenter ce document.</w:t>
      </w:r>
    </w:p>
    <w:p>
      <w:pPr>
        <w:pStyle w:val="Normal"/>
        <w:spacing w:lineRule="auto" w:line="360"/>
        <w:ind w:left="2880" w:hanging="2880"/>
        <w:jc w:val="both"/>
        <w:rPr>
          <w:rFonts w:cs="Calibri"/>
          <w:lang w:val="fr-FR"/>
        </w:rPr>
      </w:pPr>
      <w:r>
        <w:rPr>
          <w:rFonts w:cs="Calibri"/>
          <w:lang w:val="fr-FR"/>
        </w:rPr>
        <w:tab/>
        <w:t>On va passer au rôle des commentaires et demandes de changements concernant les candidatures. Effectivement, à l’origine, nous avions les IDN et l’acceptation universelle qui étaient prévus. Mais comme il y a eu des changements par rapport à la question des IDN, j’ai préféré aborder cette question avant de passer aux IDN.</w:t>
      </w:r>
    </w:p>
    <w:p>
      <w:pPr>
        <w:pStyle w:val="Normal"/>
        <w:spacing w:lineRule="auto" w:line="360"/>
        <w:ind w:left="2880" w:hanging="2880"/>
        <w:jc w:val="both"/>
        <w:rPr>
          <w:rFonts w:cs="Calibri"/>
          <w:lang w:val="fr-FR"/>
        </w:rPr>
      </w:pPr>
      <w:r>
        <w:rPr>
          <w:rFonts w:cs="Calibri"/>
          <w:lang w:val="fr-FR"/>
        </w:rPr>
        <w:tab/>
        <w:t>Par rapport aux questions principales, voilà les deux questions principales : le rôle des commentaires concernant les candidatures et demandes de changements concernant les candidatures. Ces deux questions sont liées l’une à l’autre. Là, vous voyez le lien entre certaines des ces questions. De par le passé, lorsque je présente une thématique, j’essaie toujours de faire le lien avec d’autres questions qui sont liées à la question que je présente. C’est un exemple justement.</w:t>
      </w:r>
    </w:p>
    <w:p>
      <w:pPr>
        <w:pStyle w:val="Normal"/>
        <w:spacing w:lineRule="auto" w:line="360"/>
        <w:ind w:left="2880" w:hanging="2880"/>
        <w:jc w:val="both"/>
        <w:rPr>
          <w:rFonts w:cs="Calibri"/>
          <w:lang w:val="fr-FR"/>
        </w:rPr>
      </w:pPr>
      <w:r>
        <w:rPr>
          <w:rFonts w:cs="Calibri"/>
          <w:lang w:val="fr-FR"/>
        </w:rPr>
        <w:tab/>
        <w:t>En termes de questions essentielles qui sont en jeu ici, vous les voyez à l’écran : d’abord, les commentaires concernant la candidature, à savoir dans quelle mesure le processus de commentaire sur la candidature peut être amélioré et comment est-ce que le système de commentaires sur la candidature peut en bénéficier ? Quel est l’impact des commentaires reçus par rapport aux candidatures standards par rapport aux candidatures fondées sur la communauté ? Est-ce que cela permettrait un changement dans la candidature par rapport à la candidature reçue ? Question suivante : si un commentaire sur une candidature est reçu et que cela donne lieu à un changement de candidature qui est autorisé, qu’est-ce qui devrait être permis et comment est-ce que ces demandes devraient être gérées ? Diapositive suivante s'il vous plaît.</w:t>
      </w:r>
    </w:p>
    <w:p>
      <w:pPr>
        <w:pStyle w:val="Normal"/>
        <w:spacing w:lineRule="auto" w:line="360"/>
        <w:ind w:left="2880" w:hanging="2880"/>
        <w:jc w:val="both"/>
        <w:rPr/>
      </w:pPr>
      <w:r>
        <w:rPr>
          <w:rFonts w:cs="Calibri"/>
          <w:lang w:val="fr-FR"/>
        </w:rPr>
        <w:tab/>
        <w:t xml:space="preserve">En termes de rôle de commentaires sur candidatures, vous voyez que j’ai répété sur la gauche de la diapositive les questions principales qui se posent. Et le texte qui figure dans l’encadré et à droite sur la diapositive – c’est ce que vous avez vu auparavant, je l’ai présenté au moins une fois auparavant – c’est ce sur quoi l’ALAC s’est déjà penchée, qui est divisé en améliorations, évaluation de la priorité communautaire et pertinence par rapport au CPE. </w:t>
      </w:r>
    </w:p>
    <w:p>
      <w:pPr>
        <w:pStyle w:val="Normal"/>
        <w:spacing w:lineRule="auto" w:line="360"/>
        <w:ind w:left="2880" w:hanging="2880"/>
        <w:jc w:val="both"/>
        <w:rPr/>
      </w:pPr>
      <w:r>
        <w:rPr>
          <w:rFonts w:cs="Calibri"/>
          <w:lang w:val="fr-FR"/>
        </w:rPr>
        <w:tab/>
        <w:t>Et sur la droite, vous voyez thématiques qui sont liées. Et ensuite recommandations par rapport au CCT, vous voyez qu’il n’y en a pas.</w:t>
      </w:r>
    </w:p>
    <w:p>
      <w:pPr>
        <w:pStyle w:val="Normal"/>
        <w:spacing w:lineRule="auto" w:line="360"/>
        <w:ind w:left="2880" w:hanging="2880"/>
        <w:jc w:val="both"/>
        <w:rPr>
          <w:rFonts w:cs="Calibri"/>
          <w:lang w:val="fr-FR"/>
        </w:rPr>
      </w:pPr>
      <w:r>
        <w:rPr>
          <w:rFonts w:cs="Calibri"/>
          <w:lang w:val="fr-FR"/>
        </w:rPr>
        <w:tab/>
        <w:t xml:space="preserve">Vous voyez ici les recommandations SubPro que nous examinons qui ont été présentées par le groupe de travail SubPro. </w:t>
      </w:r>
    </w:p>
    <w:p>
      <w:pPr>
        <w:pStyle w:val="Normal"/>
        <w:spacing w:lineRule="auto" w:line="360"/>
        <w:ind w:left="2880" w:hanging="2880"/>
        <w:jc w:val="both"/>
        <w:rPr>
          <w:rFonts w:cs="Calibri"/>
          <w:lang w:val="fr-FR"/>
        </w:rPr>
      </w:pPr>
      <w:r>
        <w:rPr>
          <w:rFonts w:cs="Calibri"/>
          <w:lang w:val="fr-FR"/>
        </w:rPr>
        <w:tab/>
        <w:t>D’abord affirmation 1, je vais résumer cela de la manière suivante. Au cours de la dernière série – et c’est ce qui figure également dans le guide de candidature – il y a une période de commentaires sur les candidatures qui s’applique pour chaque candidature qui est soumise. Et l’idée derrière cette période de commentaires, c’est de permettre à la communauté d’avoir du temps et pour évaluer et faire des commentaires sur ces candidatures qui sont soumises. L’idée derrière l’affirmation 1, c’est de maintenir ce système tel qu’il est, que ce soit posté en ligne, permettre de faire des commentaires et aussi d’avoir l’opportunité pour les candidats de répondre à tout commentaire sous forme de question ou demande de précision. Lorsqu’il y a un commentaire sur une candidature qui donne lieu à une note plus faible pour cette candidature, voilà un petit peu la situation.</w:t>
      </w:r>
    </w:p>
    <w:p>
      <w:pPr>
        <w:pStyle w:val="Normal"/>
        <w:spacing w:lineRule="auto" w:line="360"/>
        <w:ind w:left="2880" w:hanging="2880"/>
        <w:jc w:val="both"/>
        <w:rPr>
          <w:rFonts w:cs="Calibri"/>
          <w:lang w:val="fr-FR"/>
        </w:rPr>
      </w:pPr>
      <w:r>
        <w:rPr>
          <w:rFonts w:cs="Calibri"/>
          <w:lang w:val="fr-FR"/>
        </w:rPr>
        <w:tab/>
        <w:t>Ensuite, l’impact net de cette affirmation 1, ce serait que la période de commentaires sur les candidatures se maintiendrait. Et lorsque le score d’évaluation de cette candidature serait affecté, le candidat pourrait avoir une opportunité pour répondre. Voilà en termes de proposition d’évaluation qu’on a eue par le passé.</w:t>
      </w:r>
    </w:p>
    <w:p>
      <w:pPr>
        <w:pStyle w:val="Normal"/>
        <w:spacing w:lineRule="auto" w:line="360"/>
        <w:ind w:left="2880" w:hanging="2880"/>
        <w:jc w:val="both"/>
        <w:rPr/>
      </w:pPr>
      <w:r>
        <w:rPr>
          <w:rFonts w:cs="Calibri"/>
          <w:lang w:val="fr-FR"/>
        </w:rPr>
        <w:tab/>
        <w:t>Est-ce qu’il y a des préoccupations ? Est-ce que cette affirmation 1 pose problème à quelqu'un ? Non, cela ne semble pas être le cas, donc je passe à la recommandation 2.</w:t>
      </w:r>
    </w:p>
    <w:p>
      <w:pPr>
        <w:pStyle w:val="Normal"/>
        <w:spacing w:lineRule="auto" w:line="360"/>
        <w:ind w:left="2880" w:hanging="2880"/>
        <w:jc w:val="both"/>
        <w:rPr>
          <w:rFonts w:cs="Calibri"/>
          <w:lang w:val="fr-FR"/>
        </w:rPr>
      </w:pPr>
      <w:r>
        <w:rPr>
          <w:rFonts w:cs="Calibri"/>
          <w:lang w:val="fr-FR"/>
        </w:rPr>
        <w:tab/>
        <w:t>La recommandation 2 a à voir avec la réduction de la possibilité de jouer. C'est-à-dire ce qui s’est passé dans la série précédente, c’est qu’il n’était pas possible de vérifier l’identité de celui qui faisait le commentaire. Donc il fallait s’assurer que le commentaire ne soit pas frivole, que ce ne soit pas quelqu'un qui prétende être quelqu'un qu’il n’est pas et que la personne qui soumet ce commentaire ait un intérêt particulier pour une candidature ou au contraire contre la candidature ou que cette personne soit financièrement liée ou ait un intérêt personnel pour soutenir cette candidature, alors il faudrait que cette personne déclare cet intérêt. Là encore, si on soumet un commentaire contre une candidature parce que cette personne a un intérêt dans une autre candidature, cette personne devra également déclarer cet intérêt. L’idée, c’est qu’on essaie de faire en sorte que l’ICANN identifie dans la mesure du possible l’identité de celui qui fait le commentaire pour mettre en lumière ces conflits d’intérêt potentiels en faveur ou contre une candidature donnée. L’objectif, c’est d’augmenter la transparence et cela, c’est particulièrement important puisque parfois, cela a un impact sur le score d’une candidature. Donc cela nous permet d’améliorer le processus et c’est également une amélioration de l’évaluation.</w:t>
      </w:r>
    </w:p>
    <w:p>
      <w:pPr>
        <w:pStyle w:val="Normal"/>
        <w:spacing w:lineRule="auto" w:line="360"/>
        <w:ind w:left="2880" w:hanging="2880"/>
        <w:jc w:val="both"/>
        <w:rPr>
          <w:rFonts w:cs="Calibri"/>
          <w:lang w:val="fr-FR"/>
        </w:rPr>
      </w:pPr>
      <w:r>
        <w:rPr>
          <w:rFonts w:cs="Calibri"/>
          <w:lang w:val="fr-FR"/>
        </w:rPr>
        <w:tab/>
        <w:t>Y a-t-il des commentaires ? Est-ce que cette recommandation 2 pose problème ? Non ? Si ce n’est pas le cas, on va passer à la recommandation 3.</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HEIDI ULLRICH :</w:t>
        <w:tab/>
        <w:t>Justine, je vois que Christopher Wilkinson a levé la main sur le cha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Oui Christopher. Est-ce que vous pouvez être bref dans votre intervention s'il vous plaît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HRISTOPHER WILKINSON :</w:t>
        <w:tab/>
        <w:t>Je soutiens cette proposition mais j’aimerais simplement dire que d’après mon expérience, d’après mes connaissances, dans les autres parties des procédures SubPro, il est dit qu’il faudrait qu’il y ait une définition de ce qu’est le conflit d’intérêt. Et cela, il faudrait le préciser parce que dans différentes situations, il y a différents objectifs et donc différentes conceptions de ce qu’est un conflit d’intérêt.</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Merci Christopher. Très bien, j’en prends note pour la recommandation 2.</w:t>
      </w:r>
    </w:p>
    <w:p>
      <w:pPr>
        <w:pStyle w:val="Normal"/>
        <w:spacing w:lineRule="auto" w:line="360"/>
        <w:ind w:left="2880" w:hanging="2880"/>
        <w:jc w:val="both"/>
        <w:rPr>
          <w:rFonts w:cs="Calibri"/>
          <w:lang w:val="fr-FR"/>
        </w:rPr>
      </w:pPr>
      <w:r>
        <w:rPr>
          <w:rFonts w:cs="Calibri"/>
          <w:lang w:val="fr-FR"/>
        </w:rPr>
        <w:tab/>
        <w:t>La recommandation 3 parle de l’augmentation de l’utilisabilité des commentaires soumis. Il s’agit d’une amélioration opérationnelle qui a été présentée qui vise à faire en sorte que le système puisse avoir une fonction supplémentaire pour améliorer l’utilisabilité du forum de commentaires sur les candidatures. Ce système n’est pas particulièrement convivial pour assurer le suivi d’un commentaire donc cela va nous permettre d’améliorer cela.</w:t>
      </w:r>
    </w:p>
    <w:p>
      <w:pPr>
        <w:pStyle w:val="Normal"/>
        <w:spacing w:lineRule="auto" w:line="360"/>
        <w:ind w:left="2880" w:hanging="2880"/>
        <w:jc w:val="both"/>
        <w:rPr>
          <w:rFonts w:cs="Calibri"/>
          <w:lang w:val="fr-FR"/>
        </w:rPr>
      </w:pPr>
      <w:r>
        <w:rPr>
          <w:rFonts w:cs="Calibri"/>
          <w:lang w:val="fr-FR"/>
        </w:rPr>
        <w:tab/>
        <w:t xml:space="preserve">Et aussi dans le système pour la série de 2012, il y avait la possibilité de soumettre un commentaire comme pièce jointe. Par exemple si je veux soumettre un commentaire, peut-être que je pourrais essayer de joindre une lettre de soutien, donc je pourrais soumettre cette lettre comme pièce jointe. C’est la raison pour laquelle nous avons fait cette recommandation, pour demander à ce que ce système soit amélioré à ce niveau-là. </w:t>
      </w:r>
    </w:p>
    <w:p>
      <w:pPr>
        <w:pStyle w:val="Normal"/>
        <w:spacing w:lineRule="auto" w:line="360"/>
        <w:ind w:left="2880" w:hanging="2880"/>
        <w:jc w:val="both"/>
        <w:rPr/>
      </w:pPr>
      <w:r>
        <w:rPr>
          <w:rFonts w:cs="Calibri"/>
          <w:lang w:val="fr-FR"/>
        </w:rPr>
        <w:tab/>
        <w:t>Cela aide aussi à augmenter l’utilisabilité pour les personnes qui sont chargées de la révision et non pas simplement pour les candidats. Bien entendu, il est important pour les candidats de voir quels sont les commentaires reçus par rapport à leur candidature et quelle est la motivation ou ce qui motive tel ou tel commentaire.</w:t>
      </w:r>
    </w:p>
    <w:p>
      <w:pPr>
        <w:pStyle w:val="Normal"/>
        <w:spacing w:lineRule="auto" w:line="360"/>
        <w:ind w:left="2880" w:hanging="2880"/>
        <w:jc w:val="both"/>
        <w:rPr>
          <w:rFonts w:cs="Calibri"/>
          <w:lang w:val="fr-FR"/>
        </w:rPr>
      </w:pPr>
      <w:r>
        <w:rPr>
          <w:rFonts w:cs="Calibri"/>
          <w:lang w:val="fr-FR"/>
        </w:rPr>
        <w:tab/>
        <w:t>Je ne sais pas si cette recommandation pose problème ? Est-ce que quelqu'un souhaite faire un commentaire là-dessus ou passons-nous à la recommandation 4 ? Bien.</w:t>
      </w:r>
    </w:p>
    <w:p>
      <w:pPr>
        <w:pStyle w:val="Normal"/>
        <w:spacing w:lineRule="auto" w:line="360"/>
        <w:ind w:left="2880" w:hanging="2880"/>
        <w:jc w:val="both"/>
        <w:rPr>
          <w:rFonts w:cs="Calibri"/>
          <w:lang w:val="fr-FR"/>
        </w:rPr>
      </w:pPr>
      <w:r>
        <w:rPr>
          <w:rFonts w:cs="Calibri"/>
          <w:lang w:val="fr-FR"/>
        </w:rPr>
        <w:tab/>
        <w:t>La recommandation 4, cela a à voir avec le besoin de préciser le rôle du commentaire sur la candidature pour évaluer une candidature. Lors de la dernière série, il n’y avait pas un objectif clair ou un suivi clair par rapport à la manière dont les commentaires publics sont utilisés par rapport à une candidature. Et le groupe de travail sur l’élaboration de politiques SubPro a établi les lignes directrices là-dessus et fait pression pour que cela soit fait par l’équipe de révision. L’idée, c’est que les choses soient claires aussi bien pour les personnes chargées de la révision que les candidats en termes des différents commentaires qui vont avoir un impact ou pas sur le score. Et si cela a un impact sur le score, alors le candidat doit avoir l’opportunité de répondre. Une nouvelle fois, c’est une recommandation pour une plus grande transparence et pour un meilleur processus de responsabilisation.</w:t>
      </w:r>
    </w:p>
    <w:p>
      <w:pPr>
        <w:pStyle w:val="Normal"/>
        <w:spacing w:lineRule="auto" w:line="360"/>
        <w:ind w:left="2880" w:hanging="2880"/>
        <w:jc w:val="both"/>
        <w:rPr/>
      </w:pPr>
      <w:r>
        <w:rPr>
          <w:rFonts w:cs="Calibri"/>
          <w:lang w:val="fr-FR"/>
        </w:rPr>
        <w:tab/>
        <w:t>Ce que je suggèrerais en ce qui concerne les interventions, c’est quelles que soient les directives qui ont été développées, cela doit être guidé par la communauté et la communauté doit pouvoir donner son avis à ce niveau.</w:t>
      </w:r>
    </w:p>
    <w:p>
      <w:pPr>
        <w:pStyle w:val="Normal"/>
        <w:spacing w:lineRule="auto" w:line="360"/>
        <w:ind w:left="2880" w:hanging="2880"/>
        <w:jc w:val="both"/>
        <w:rPr>
          <w:rFonts w:cs="Calibri"/>
          <w:lang w:val="fr-FR"/>
        </w:rPr>
      </w:pPr>
      <w:r>
        <w:rPr>
          <w:rFonts w:cs="Calibri"/>
          <w:lang w:val="fr-FR"/>
        </w:rPr>
        <w:tab/>
        <w:t>Est-ce que vous avez des préoccupations par rapport à cela pour cette intervention supplémentaire de proposée ? Très bien. Je ne vois personne voulant prendre la parole, je n’entends personne, donc nous allons maintenant passer à la recommandation 5.</w:t>
      </w:r>
    </w:p>
    <w:p>
      <w:pPr>
        <w:pStyle w:val="Normal"/>
        <w:spacing w:lineRule="auto" w:line="360"/>
        <w:ind w:left="2880" w:hanging="2880"/>
        <w:jc w:val="both"/>
        <w:rPr>
          <w:rFonts w:cs="Calibri"/>
          <w:lang w:val="fr-FR"/>
        </w:rPr>
      </w:pPr>
      <w:r>
        <w:rPr>
          <w:rFonts w:cs="Calibri"/>
          <w:lang w:val="fr-FR"/>
        </w:rPr>
        <w:tab/>
        <w:t xml:space="preserve">Cette recommandation 5 a trait au fait que les candidats doivent recevoir la possibilité pertinente et claire de répondre aux commentaires publics concernant leurs dossiers de candidature au niveau du processus d’évaluation. Donc ce qu’on essaie de faire, c’est résoudre des commentaires négatifs sur le dossier et qu’il soit possible de résoudre ces commentaires négatifs et ces problèmes lorsqu’il y a une évaluation qui est faite d’un dossier. </w:t>
      </w:r>
    </w:p>
    <w:p>
      <w:pPr>
        <w:pStyle w:val="Normal"/>
        <w:spacing w:lineRule="auto" w:line="360"/>
        <w:ind w:left="2880" w:hanging="2880"/>
        <w:jc w:val="both"/>
        <w:rPr/>
      </w:pPr>
      <w:r>
        <w:rPr>
          <w:rFonts w:cs="Calibri"/>
          <w:lang w:val="fr-FR"/>
        </w:rPr>
        <w:tab/>
        <w:t>Je vais vous donner un exemple. Si nous avons un dossier de soumis, le candidat peut répondre aux commentaires et à ce moment-là, on peut résoudre des commentaires négatifs éventuels et les commentaires seront pris en compte par l’évaluateur du dossier. Donc c’est une recommandation qui a à trait à cela. Il faudrait qu’il y ait un temps donné pour répondre aux commentaires publics, sinon ce processus va se poursuivre trop longuement et il y aura des retards.</w:t>
      </w:r>
    </w:p>
    <w:p>
      <w:pPr>
        <w:pStyle w:val="Normal"/>
        <w:spacing w:lineRule="auto" w:line="360"/>
        <w:ind w:left="2880" w:hanging="2880"/>
        <w:jc w:val="both"/>
        <w:rPr>
          <w:rFonts w:cs="Calibri"/>
          <w:lang w:val="fr-FR"/>
        </w:rPr>
      </w:pPr>
      <w:r>
        <w:rPr>
          <w:rFonts w:cs="Calibri"/>
          <w:lang w:val="fr-FR"/>
        </w:rPr>
        <w:tab/>
        <w:t>Ma la question supplémentaire est que s’il y a une réponse du candidat, est-ce que là, on peut aller plus loin ? Est-ce qu’il doit y avoir une limite à la capacité de réponse ? Sinon, une nouvelle fois, il va y avoir des retards et cela ne va jamais se conclure et on va être dans un cercle vicieux. Donc on essaie d’éviter de tomber dans ce cercle vicieux éventuel.</w:t>
      </w:r>
    </w:p>
    <w:p>
      <w:pPr>
        <w:pStyle w:val="Normal"/>
        <w:spacing w:lineRule="auto" w:line="360"/>
        <w:ind w:left="2880" w:hanging="2880"/>
        <w:jc w:val="both"/>
        <w:rPr/>
      </w:pPr>
      <w:r>
        <w:rPr>
          <w:rFonts w:cs="Calibri"/>
          <w:lang w:val="fr-FR"/>
        </w:rPr>
        <w:tab/>
        <w:t>Est-ce qu’il y a des commentaires sur cette recommandation 5 ? Pour la petite équipe, vous avez quelque chose à soulever ? Je vois qu’Alan Greenberg soutient cela. Est-ce que nous avons d’autres personnes voulant s’exprimer ? Je ne vois personne s’exprimant, je n’entends personne, nous allons maintenant passer à la recommandation 6.</w:t>
      </w:r>
    </w:p>
    <w:p>
      <w:pPr>
        <w:pStyle w:val="Normal"/>
        <w:spacing w:lineRule="auto" w:line="360"/>
        <w:ind w:left="2880" w:hanging="2880"/>
        <w:jc w:val="both"/>
        <w:rPr>
          <w:rFonts w:cs="Calibri"/>
          <w:lang w:val="fr-FR"/>
        </w:rPr>
      </w:pPr>
      <w:r>
        <w:rPr>
          <w:rFonts w:cs="Calibri"/>
          <w:lang w:val="fr-FR"/>
        </w:rPr>
        <w:tab/>
        <w:t>Recommandation 6, je crois que c’est quelque chose qui était omis durant la série de 2012, c’est d’avoir un mécanisme de l’ICANN pour que les parties tierces soumettent des informations en rapport avec les parties confidentielles du dossier de demande. Lorsque l’on propose un dossier et on le soumet, il y a différentes questions auxquelles on doit répondre. Mais il y a des parties du dossier de demande et du formulaire qui ne sont pas publiées, qui ne sont pas disponibles pour le public ou pour les personnes visionnant ces dossiers parce qu’il y a des informations, évidemment, confidentielles. Et les candidats ont droit à un respect des leurs informations confidentielles ; ils ont doit à ce qu’elles ne soient pas divulguées. Ils ne veulent pas par exemple que leur concurrence soit au courant de certains points. Donc nous sommes d’accord avec cela, il y a des aspects confidentiels dans un dossier de demande. Et cela sera le cas lors de la prochaine série.</w:t>
      </w:r>
    </w:p>
    <w:p>
      <w:pPr>
        <w:pStyle w:val="Normal"/>
        <w:spacing w:lineRule="auto" w:line="360"/>
        <w:ind w:left="2880" w:hanging="2880"/>
        <w:jc w:val="both"/>
        <w:rPr>
          <w:rFonts w:cs="Calibri"/>
          <w:lang w:val="fr-FR"/>
        </w:rPr>
      </w:pPr>
      <w:r>
        <w:rPr>
          <w:rFonts w:cs="Calibri"/>
          <w:lang w:val="fr-FR"/>
        </w:rPr>
        <w:tab/>
        <w:t>Mais ce que l’on peut envisager, c’est de pouvoir soumettre des commentaires en rapport avec des informations qui sont elles-mêmes en rapport avec des parties confidentielles du dossier pour qu’on ne puisse pas identifier les points confidentiels du dossier mais quand même pouvoir demander de soumettre des informations, d’avoir un petit peu un droit de regard.</w:t>
      </w:r>
    </w:p>
    <w:p>
      <w:pPr>
        <w:pStyle w:val="Normal"/>
        <w:spacing w:lineRule="auto" w:line="360"/>
        <w:ind w:left="2880" w:hanging="2880"/>
        <w:jc w:val="both"/>
        <w:rPr/>
      </w:pPr>
      <w:r>
        <w:rPr>
          <w:rFonts w:cs="Calibri"/>
          <w:lang w:val="fr-FR"/>
        </w:rPr>
        <w:tab/>
        <w:t>Alan, vous levez la main ? Je vous donne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LAN GREENBERG :</w:t>
        <w:tab/>
        <w:t>Je suppose que cela veut dire que vous ne pouvez pas voir les éléments confidentiels qui ont été grisés par exemple. Il est quand même possible de faire un commentaire et de poser des questions à ce sujet si je comprends bie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Oui, je crois que c’est une possibilité.</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Mais est-ce qu’il pourrait y avoir d’autres possibilité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Par exemple, une autre possibilité à laquelle je peux penser, c’est une partie tierce qui veut fournir des informations sur le candidat et que les personnes voyant les dossiers, les étudiant, les analysant, puissent prendre en compte ces point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LAN GREENBERG :</w:t>
        <w:tab/>
        <w:t>D’accord, je comprend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Merci.</w:t>
      </w:r>
    </w:p>
    <w:p>
      <w:pPr>
        <w:pStyle w:val="Normal"/>
        <w:spacing w:lineRule="auto" w:line="360"/>
        <w:ind w:left="2880" w:hanging="2880"/>
        <w:jc w:val="both"/>
        <w:rPr>
          <w:rFonts w:cs="Calibri"/>
          <w:lang w:val="fr-FR"/>
        </w:rPr>
      </w:pPr>
      <w:r>
        <w:rPr>
          <w:rFonts w:cs="Calibri"/>
          <w:lang w:val="fr-FR"/>
        </w:rPr>
        <w:tab/>
        <w:t>D’autres questions ? Très bien.</w:t>
      </w:r>
    </w:p>
    <w:p>
      <w:pPr>
        <w:pStyle w:val="Normal"/>
        <w:spacing w:lineRule="auto" w:line="360"/>
        <w:ind w:left="2880" w:hanging="2880"/>
        <w:jc w:val="both"/>
        <w:rPr>
          <w:rFonts w:cs="Calibri"/>
          <w:lang w:val="fr-FR"/>
        </w:rPr>
      </w:pPr>
      <w:r>
        <w:rPr>
          <w:rFonts w:cs="Calibri"/>
          <w:lang w:val="fr-FR"/>
        </w:rPr>
        <w:tab/>
        <w:t>Nous allons donc pouvoir passer à la diapositive 10, omissions et nouvelles problématiques. Le groupe des procédures ultérieures SubPro a pris en compte deux points. On n’a pas conclu totalement par rapport à l’atteinte d’un consensus pour avoir une recommandation.</w:t>
      </w:r>
    </w:p>
    <w:p>
      <w:pPr>
        <w:pStyle w:val="Normal"/>
        <w:spacing w:lineRule="auto" w:line="360"/>
        <w:ind w:left="2880" w:hanging="2880"/>
        <w:jc w:val="both"/>
        <w:rPr/>
      </w:pPr>
      <w:r>
        <w:rPr>
          <w:rFonts w:cs="Calibri"/>
          <w:lang w:val="fr-FR"/>
        </w:rPr>
        <w:tab/>
        <w:t xml:space="preserve">Premièrement, c’est est-ce que la période de commentaires publics pour les dossiers de demande utilisant le CPE devrait être plus longue que pour les dossiers standards ? C’est quelque chose qui a été soulevé par au moins un des candidats en 2012. </w:t>
      </w:r>
    </w:p>
    <w:p>
      <w:pPr>
        <w:pStyle w:val="Normal"/>
        <w:spacing w:lineRule="auto" w:line="360"/>
        <w:ind w:left="2880" w:hanging="2880"/>
        <w:jc w:val="both"/>
        <w:rPr/>
      </w:pPr>
      <w:r>
        <w:rPr>
          <w:rFonts w:cs="Calibri"/>
          <w:lang w:val="fr-FR"/>
        </w:rPr>
        <w:tab/>
        <w:t>Il n’y avait pas de période fixe, de délai fixé pour obtenir des commentaires. C’était un petit peu bizarre pour ces dossiers provenant des communautés. Je pense qu’il devrait y avoir une période de temps qui soit fixée. Mais étant que le CPE arrive à un point plus tard dans le processus, il y avait une période sans délai précis où il y avait une évaluation du dossier où on recevait des commentaires pour les dossiers basés sur une communauté par exemple. C’est là où on a vu qu’il y avait un problème qui existait. Ces dossiers communautaires devraient avoir une période de commentaires qui soit fixée et cela ne peut pas durer plus longtemps que pour les autres dans ces dossiers CPE. Mais on n’a pas eu d’accord sur ce point, donc il n’y a pas de recommandation.</w:t>
      </w:r>
    </w:p>
    <w:p>
      <w:pPr>
        <w:pStyle w:val="Normal"/>
        <w:spacing w:lineRule="auto" w:line="360"/>
        <w:ind w:left="2880" w:hanging="2880"/>
        <w:jc w:val="both"/>
        <w:rPr>
          <w:rFonts w:cs="Calibri"/>
          <w:lang w:val="fr-FR"/>
        </w:rPr>
      </w:pPr>
      <w:r>
        <w:rPr>
          <w:rFonts w:cs="Calibri"/>
          <w:lang w:val="fr-FR"/>
        </w:rPr>
        <w:tab/>
        <w:t xml:space="preserve">Deuxième question et j’en ai parlé un petit peu tout à l’heure : est-ce que la communauté pourrait avoir la possibilité de répondre ou de commenter sur une réponse d’un candidat ? Vous savez que le candidat a la possibilité de répondre, donc est-ce que la personne qui a soumis le commentaire original peut répondre au commentaire du candidat ? </w:t>
      </w:r>
    </w:p>
    <w:p>
      <w:pPr>
        <w:pStyle w:val="Normal"/>
        <w:spacing w:lineRule="auto" w:line="360"/>
        <w:ind w:left="2880" w:hanging="2880"/>
        <w:jc w:val="both"/>
        <w:rPr>
          <w:rFonts w:cs="Calibri"/>
          <w:lang w:val="fr-FR"/>
        </w:rPr>
      </w:pPr>
      <w:r>
        <w:rPr>
          <w:rFonts w:cs="Calibri"/>
          <w:lang w:val="fr-FR"/>
        </w:rPr>
        <w:tab/>
        <w:t>Ce sont les deux points sur lesquels nous avons essayé de travailler. Est-ce que l’on doit avoir une recommandation là-dessus ? Les interventions supplémentaires auxquelles on peut réfléchir, vous les avez sur la colonne de droite de la diapositiv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Justin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Oui, Jonatha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NATHAN ZUCK :</w:t>
        <w:tab/>
        <w:t>Je voulais me faire l’écho de ce que Marita disait. Est-ce qu’il y a une étude de cas qui a été effectuée et sur les implications de cela, de ces deux points d’ailleurs ? Il semble qu’une période plus longue, est-ce que cela les mettre en désavantage par rapport aux autres dossiers ? Qu’est-ce qui les avantage et les désavantage ? Et pourquoi est-ce que cela a été analysé ? Je pense qu’on peut voir des aspects positifs et négatifs pour les dossiers basés sur des communauté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Merci de cette question, Jonathan. Une étude de cas, peut-être qu’elle pourrait prendre la forme de ce que j’ai dit auparavant. Nous avons des participants très actifs dans notre groupe de travail qui ont vu ce qui s’est passé avec .gay par exemple lors de la dernière série de 2012. Il y a une personne qui nous a donné beaucoup de commentaires sur le CPE et qui pensait qu’en 2012, ce n’était pas un processus juste et équitable en ce qui concerne les dossiers basés sur un aspect communautaire. Donc est-ce qu’il y a eu une étude de cas ? Pas officiellement je dirais. On a simplement eu un feedback de cette personne qui connaissait bien le suje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 xml:space="preserve">Donc lui, il disait qu’il ne faudrait pas que le CPE dure plus longtemps que les dossiers standard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Je pense qu’il disait qu’il n’y avait pas de règles strictes contre les personnes soumettant des commentaires dépassant la période de commentaires. Je ne sais plus exactement comment il l’a exprimé mais cela a trait au fait que les évaluateurs avec le CPE peuvent poser des questions supplémentaires dans le cadre du CPE. Et cela se fait plus tard, cela arrive plus tard dans la chronologie des événement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LAN GREENBERG :</w:t>
        <w:tab/>
        <w:t>Non, je ne me rappelle plus exactement de la situation précise de 2012. Je crois qu’il faudrait revenir à zéro pour analyser la situation.</w:t>
      </w:r>
    </w:p>
    <w:p>
      <w:pPr>
        <w:pStyle w:val="Normal"/>
        <w:spacing w:lineRule="auto" w:line="360"/>
        <w:ind w:left="2880" w:hanging="2880"/>
        <w:jc w:val="both"/>
        <w:rPr/>
      </w:pPr>
      <w:r>
        <w:rPr>
          <w:rFonts w:cs="Calibri"/>
          <w:lang w:val="fr-FR"/>
        </w:rPr>
        <w:tab/>
        <w:t>Mais ce que je dirais simplement, est-ce qu’il y a des commentaires soumis que l’équipe d’évaluation peut prendre en compte pour accepter un CPE ou pas ? Dans ce cas-là, c’est très important que le candidat puisse réagir et fournir des réponses aux commentaires, sinon ce ne serait pas équitable. Parce que vous pouvez dire ce que vous voulez dans un commentaire public et cela ne va aller nulle part, le candidat n’aura pas la possibilité de répondre à cela.</w:t>
      </w:r>
    </w:p>
    <w:p>
      <w:pPr>
        <w:pStyle w:val="Normal"/>
        <w:spacing w:lineRule="auto" w:line="360"/>
        <w:ind w:left="2880" w:hanging="2880"/>
        <w:jc w:val="both"/>
        <w:rPr/>
      </w:pPr>
      <w:r>
        <w:rPr>
          <w:rFonts w:cs="Calibri"/>
          <w:lang w:val="fr-FR"/>
        </w:rPr>
        <w:tab/>
        <w:t>Je crois que c’est le deuxième point sur lequel je voulais réagir. Mais je crois que c’est exac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 xml:space="preserve">Vous avez tout à fait raison pour le deuxième point. </w:t>
      </w:r>
    </w:p>
    <w:p>
      <w:pPr>
        <w:pStyle w:val="Normal"/>
        <w:spacing w:lineRule="auto" w:line="360"/>
        <w:ind w:left="2880" w:hanging="2880"/>
        <w:jc w:val="both"/>
        <w:rPr>
          <w:rFonts w:cs="Calibri"/>
          <w:lang w:val="fr-FR"/>
        </w:rPr>
      </w:pPr>
      <w:r>
        <w:rPr>
          <w:rFonts w:cs="Calibri"/>
          <w:lang w:val="fr-FR"/>
        </w:rPr>
        <w:tab/>
        <w:t>J’ai une proposition qui n’est pas très orthodoxe. Étant donné les applications communautaires, à ce moment-là en 2012, nous avons vu la situation qui existait, est-ce qu’il est possible de travailler par exemple avec des candidats et lors d’un appel At-Large de parler à des personnes qui ont fait cette expérience de dépôt de dossier en 2012 ? J’ai l’impression que nous, on n’est pas très au courant précisément de l’expérience des candidats déposant des dossiers et je crois qu’il cela serait très important si on veut les représenter et améliorer le processus d’avoir des candidats de 2012 qui nous donnent leur point de vue et nous parlent leur expérience passé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Oui, on pourrait prendre cela en compte, tout à fait. Peut-être qu’une téléconférence en effet serait la bienvenue et on pourrait préparer des questions et les poser à certains de ces candidats, quelques-uns d’entre eux. Il y a Edmund Chung par exemple, Jamie, pour les personnes qui ont déposé des dossiers avec une priorité communautaire. Quelle serait la meilleure manière de procéde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On peut y réfléchi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Très bien.</w:t>
      </w:r>
    </w:p>
    <w:p>
      <w:pPr>
        <w:pStyle w:val="Normal"/>
        <w:spacing w:lineRule="auto" w:line="360"/>
        <w:ind w:left="2880" w:hanging="2880"/>
        <w:jc w:val="both"/>
        <w:rPr>
          <w:rFonts w:cs="Calibri"/>
          <w:lang w:val="fr-FR"/>
        </w:rPr>
      </w:pPr>
      <w:r>
        <w:rPr>
          <w:rFonts w:cs="Calibri"/>
          <w:lang w:val="fr-FR"/>
        </w:rPr>
        <w:tab/>
        <w:t>Passons rapidement à la diapositive 11, les demandes de modification sur les dossiers : qu’est-ce qui devrait être permis et comment gérer les demandes de modification ?</w:t>
      </w:r>
    </w:p>
    <w:p>
      <w:pPr>
        <w:pStyle w:val="Normal"/>
        <w:spacing w:lineRule="auto" w:line="360"/>
        <w:ind w:left="2880" w:hanging="2880"/>
        <w:jc w:val="both"/>
        <w:rPr>
          <w:rFonts w:cs="Calibri"/>
          <w:lang w:val="fr-FR"/>
        </w:rPr>
      </w:pPr>
      <w:r>
        <w:rPr>
          <w:rFonts w:cs="Calibri"/>
          <w:lang w:val="fr-FR"/>
        </w:rPr>
        <w:tab/>
        <w:t xml:space="preserve">On a indiqué ce que nous ne devrions pas permettre et ce que nous devrions permettre. Il y a eu des déclarations de l’ALAC à ce niveau, vous le voyez à l’écran. </w:t>
      </w:r>
    </w:p>
    <w:p>
      <w:pPr>
        <w:pStyle w:val="Normal"/>
        <w:spacing w:lineRule="auto" w:line="360"/>
        <w:ind w:left="2880" w:hanging="2880"/>
        <w:jc w:val="both"/>
        <w:rPr/>
      </w:pPr>
      <w:r>
        <w:rPr>
          <w:rFonts w:cs="Calibri"/>
          <w:lang w:val="fr-FR"/>
        </w:rPr>
        <w:tab/>
        <w:t>La recommandation 1, vous l’avez sur la diapositive suivante. Nous avons des guides pour la mise en œuvre pour avoir le même processus basé sur des critères qui avaient été envoyés durant la série de 2012 que nous devrions garder. Je pense que cela soutient l’amélioration et les commentaires que nous avons effectués de par le passé.</w:t>
      </w:r>
    </w:p>
    <w:p>
      <w:pPr>
        <w:pStyle w:val="Normal"/>
        <w:spacing w:lineRule="auto" w:line="360"/>
        <w:ind w:left="2880" w:hanging="2880"/>
        <w:jc w:val="both"/>
        <w:rPr/>
      </w:pPr>
      <w:r>
        <w:rPr>
          <w:rFonts w:cs="Calibri"/>
          <w:lang w:val="fr-FR"/>
        </w:rPr>
        <w:tab/>
        <w:t>Est-ce que vous avez des préoccupations à ce niveau par rapport à la recommandation 1 ? Est-ce que vous voulez réagir ou rebondir sur cette dernière ? Très bien. Je ne vois personne s’exprimant, pas de main levée.</w:t>
      </w:r>
    </w:p>
    <w:p>
      <w:pPr>
        <w:pStyle w:val="Normal"/>
        <w:spacing w:lineRule="auto" w:line="360"/>
        <w:ind w:left="2880" w:hanging="2880"/>
        <w:jc w:val="both"/>
        <w:rPr>
          <w:rFonts w:cs="Calibri"/>
          <w:lang w:val="fr-FR"/>
        </w:rPr>
      </w:pPr>
      <w:r>
        <w:rPr>
          <w:rFonts w:cs="Calibri"/>
          <w:lang w:val="fr-FR"/>
        </w:rPr>
        <w:tab/>
        <w:t>Passons donc à la diapositive suivante qui est en rapport avec la recommandation 1, certains critères – on a parlé des critères. Lorsque l’on parle de processus de demande de modification basé sur des critères, nous avons plus de critères qui sont définis sur cette diapositive. Je crois que cela ne prête pas à controverse, donc nous allons pouvoir avancer.</w:t>
      </w:r>
    </w:p>
    <w:p>
      <w:pPr>
        <w:pStyle w:val="Normal"/>
        <w:spacing w:lineRule="auto" w:line="360"/>
        <w:ind w:left="2880" w:hanging="2880"/>
        <w:jc w:val="both"/>
        <w:rPr>
          <w:rFonts w:cs="Calibri"/>
          <w:lang w:val="fr-FR"/>
        </w:rPr>
      </w:pPr>
      <w:r>
        <w:rPr>
          <w:rFonts w:cs="Calibri"/>
          <w:lang w:val="fr-FR"/>
        </w:rPr>
        <w:tab/>
        <w:t xml:space="preserve">Diapositive 14, recommandation 2. La possibilité de modifications sur le dossier de demande lorsqu’il y a eu des points de contentieux, par exemple une </w:t>
      </w:r>
      <w:r>
        <w:rPr>
          <w:rFonts w:cs="Calibri"/>
          <w:i/>
          <w:lang w:val="fr-FR"/>
        </w:rPr>
        <w:t>joint venture</w:t>
      </w:r>
      <w:r>
        <w:rPr>
          <w:rFonts w:cs="Calibri"/>
          <w:lang w:val="fr-FR"/>
        </w:rPr>
        <w:t xml:space="preserve"> lorsqu’au niveau commercial il y a plusieurs personnes qui se sont mises au même dossier. Est-ce qu’il doit y avoir des limites placées à cela par rapport au coût et à des délais raisonnables en raison de l’évaluation ? Avez-vous des points à soulever à ce sujet ? Est-ce qu’il y a des préoccupations par rapport à ce point ? Bien. Sébastien a levé la main,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ÉBASTIEN BACHOLLET :</w:t>
        <w:tab/>
        <w:t>Merci beaucoup Justine. Tout d’abord, merci beaucoup de votre présentation PowerPoint ; excellent travail.</w:t>
      </w:r>
    </w:p>
    <w:p>
      <w:pPr>
        <w:pStyle w:val="Normal"/>
        <w:spacing w:lineRule="auto" w:line="360"/>
        <w:ind w:left="2880" w:hanging="2880"/>
        <w:jc w:val="both"/>
        <w:rPr>
          <w:rFonts w:cs="Calibri"/>
          <w:lang w:val="fr-FR"/>
        </w:rPr>
      </w:pPr>
      <w:r>
        <w:rPr>
          <w:rFonts w:cs="Calibri"/>
          <w:lang w:val="fr-FR"/>
        </w:rPr>
        <w:tab/>
        <w:t>Lorsque vous avez différentes candidatures pour la même chaîne, pourquoi est-ce que cela peut arriver, le JV, avant toute évaluation ? Parce qu’il n’y a pas de coût supplémentaire. Comme vous l’avez expliqué, il semblerait qu’après la première évaluation, vous pouvez le faire et vous permettez aux gens de pouvoir fusionner la candidature. Mais cela veut dire que vous avez bien identifié les chaînes en jeu, n’est-ce pas ?</w:t>
      </w:r>
    </w:p>
    <w:p>
      <w:pPr>
        <w:pStyle w:val="Normal"/>
        <w:spacing w:lineRule="auto" w:line="360"/>
        <w:ind w:left="2880" w:hanging="2880"/>
        <w:jc w:val="both"/>
        <w:rPr>
          <w:rFonts w:cs="Calibri"/>
          <w:lang w:val="fr-FR"/>
        </w:rPr>
      </w:pPr>
      <w:r>
        <w:rPr>
          <w:rFonts w:cs="Calibri"/>
          <w:lang w:val="fr-FR"/>
        </w:rPr>
        <w:tab/>
      </w:r>
    </w:p>
    <w:p>
      <w:pPr>
        <w:pStyle w:val="Normal"/>
        <w:spacing w:lineRule="auto" w:line="360"/>
        <w:ind w:left="2880" w:hanging="2880"/>
        <w:jc w:val="both"/>
        <w:rPr>
          <w:rFonts w:cs="Calibri"/>
          <w:lang w:val="fr-FR"/>
        </w:rPr>
      </w:pPr>
      <w:r>
        <w:rPr>
          <w:rFonts w:cs="Calibri"/>
          <w:lang w:val="fr-FR"/>
        </w:rPr>
        <w:t>JUSTINE CHEW :</w:t>
        <w:tab/>
        <w:t>Oui, cela peut se produire effectivement. On ne sait pas et on ne peut pas imposer aux parties de résoudre les ensembles conflictuels. Donc on n’a pas de contrôle par rapport au moment où ce processus se passe. Il peut se passer au début du processus de candidature ou après. On n’a pas de contrôle sur cette situation en fai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ÉBASTIEN BACHOLLET :</w:t>
        <w:tab/>
        <w:t>Excusez-moi Justine mais la question pour moi est la suivante. Si cela se produit avant une évaluation faite par l’ICANN, alors il n’y a pas de coût impliqué par cette modification. Même s’il y a deux candidatures qui fusionnent, un candidat peut demander le remboursement de ses frais et l’autre poursuit sa demande de candidature. Et si cela vient plus tard, on peut le faire si besoin es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Oui, j’en ai bien pris note effectivement. Donc inclure une intervention supplémentaire, cela a à voir avec le moment où cette discussion a lieu. Si elle a lieu suffisamment tôt, alors on peut mettre en place un mécanisme pour l’évaluation pour qu’il n’y ait qu’une seule évaluation.</w:t>
      </w:r>
    </w:p>
    <w:p>
      <w:pPr>
        <w:pStyle w:val="Normal"/>
        <w:spacing w:lineRule="auto" w:line="360"/>
        <w:ind w:left="2880" w:hanging="2880"/>
        <w:jc w:val="both"/>
        <w:rPr>
          <w:rFonts w:cs="Calibri"/>
          <w:lang w:val="fr-FR"/>
        </w:rPr>
      </w:pPr>
      <w:r>
        <w:rPr>
          <w:rFonts w:cs="Calibri"/>
          <w:lang w:val="fr-FR"/>
        </w:rPr>
        <w:tab/>
        <w:t>Christopher, je vois que vous avez levé la mai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HRISTOPHER WILKINSON :</w:t>
        <w:tab/>
        <w:t>Oui, merci. Très brièvement, deux commentaires rapidement.</w:t>
      </w:r>
    </w:p>
    <w:p>
      <w:pPr>
        <w:pStyle w:val="Normal"/>
        <w:spacing w:lineRule="auto" w:line="360"/>
        <w:ind w:left="2880" w:hanging="2880"/>
        <w:jc w:val="both"/>
        <w:rPr>
          <w:rFonts w:cs="Calibri"/>
          <w:lang w:val="fr-FR"/>
        </w:rPr>
      </w:pPr>
      <w:r>
        <w:rPr>
          <w:rFonts w:cs="Calibri"/>
          <w:lang w:val="fr-FR"/>
        </w:rPr>
        <w:tab/>
        <w:t>D’abord, en consultation avec l’administrateur de registre expérimenté, pour les opérateurs de registre de startup, les délais et procédures peuvent mettre en danger la viabilité de toute la candidature en raison des coûts quant à leur capacité de mettre cela en œuvre. Donc il faut prendre en considération aussi les risques qui émanent de la complexité des procédures.</w:t>
      </w:r>
    </w:p>
    <w:p>
      <w:pPr>
        <w:pStyle w:val="Normal"/>
        <w:spacing w:lineRule="auto" w:line="360"/>
        <w:ind w:left="2880" w:hanging="2880"/>
        <w:jc w:val="both"/>
        <w:rPr>
          <w:rFonts w:cs="Calibri"/>
          <w:lang w:val="fr-FR"/>
        </w:rPr>
      </w:pPr>
      <w:r>
        <w:rPr>
          <w:rFonts w:cs="Calibri"/>
          <w:lang w:val="fr-FR"/>
        </w:rPr>
        <w:tab/>
        <w:t xml:space="preserve">Ensuite, dans le cas d’une </w:t>
      </w:r>
      <w:r>
        <w:rPr>
          <w:rFonts w:cs="Calibri"/>
          <w:i/>
          <w:lang w:val="fr-FR"/>
        </w:rPr>
        <w:t>joint venture</w:t>
      </w:r>
      <w:r>
        <w:rPr>
          <w:rFonts w:cs="Calibri"/>
          <w:lang w:val="fr-FR"/>
        </w:rPr>
        <w:t>, certaines informations confidentielles dans la partie financière doivent être partagées tout en maintenant la confidentialité des informations. Et vous pouvez faire en sorte qu’un tiers ne soit pas au courant de ces informations confidentielle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Merci. Christopher, est-ce que vous pourriez m’aider en résumant un peu la teneur de votre intervention ? Cela m’aiderait beaucoup. Si vous pensez que ce que vous avez dit n’apparaît pas dans la recommandation 2, est-ce que vous pouvez me le faire savoir s'il vous plaît ? Bien.</w:t>
      </w:r>
    </w:p>
    <w:p>
      <w:pPr>
        <w:pStyle w:val="Normal"/>
        <w:spacing w:lineRule="auto" w:line="360"/>
        <w:ind w:left="2880" w:hanging="2880"/>
        <w:jc w:val="both"/>
        <w:rPr>
          <w:rFonts w:cs="Calibri"/>
          <w:lang w:val="fr-FR"/>
        </w:rPr>
      </w:pPr>
      <w:r>
        <w:rPr>
          <w:rFonts w:cs="Calibri"/>
          <w:lang w:val="fr-FR"/>
        </w:rPr>
        <w:tab/>
        <w:t>La dernière diapositiv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HRISTOPHER WILKINSON :</w:t>
        <w:tab/>
        <w:t>Oui, je vais le faire ensuite hors lign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 xml:space="preserve">Dernière diapositive sur les questions en suspens. </w:t>
      </w:r>
    </w:p>
    <w:p>
      <w:pPr>
        <w:pStyle w:val="Normal"/>
        <w:spacing w:lineRule="auto" w:line="360"/>
        <w:ind w:left="2880" w:hanging="2880"/>
        <w:jc w:val="both"/>
        <w:rPr>
          <w:rFonts w:cs="Calibri"/>
          <w:lang w:val="fr-FR"/>
        </w:rPr>
      </w:pPr>
      <w:r>
        <w:rPr>
          <w:rFonts w:cs="Calibri"/>
          <w:lang w:val="fr-FR"/>
        </w:rPr>
        <w:tab/>
        <w:t xml:space="preserve">Je vous ai parlé de permettre des demandes de modification lorsque par exemple deux parties conviennent de résoudre l’ensemble conflictuel en formant une </w:t>
      </w:r>
      <w:r>
        <w:rPr>
          <w:rFonts w:cs="Calibri"/>
          <w:i/>
          <w:lang w:val="fr-FR"/>
        </w:rPr>
        <w:t>joint venture</w:t>
      </w:r>
      <w:r>
        <w:rPr>
          <w:rFonts w:cs="Calibri"/>
          <w:lang w:val="fr-FR"/>
        </w:rPr>
        <w:t>. Donc cela n’affecte pas le conflit de chaîne en soi. On a passé de la possibilité de modifier la chaîne qui fait l’objet de la candidature.</w:t>
      </w:r>
    </w:p>
    <w:p>
      <w:pPr>
        <w:pStyle w:val="Normal"/>
        <w:spacing w:lineRule="auto" w:line="360"/>
        <w:ind w:left="2880" w:hanging="2880"/>
        <w:jc w:val="both"/>
        <w:rPr/>
      </w:pPr>
      <w:r>
        <w:rPr>
          <w:rFonts w:cs="Calibri"/>
          <w:lang w:val="fr-FR"/>
        </w:rPr>
        <w:tab/>
        <w:t xml:space="preserve">Et cela, c’est intéressant parce que bien entendu, permettre un changement de chaîne impliquerait de nombreuses conséquences dont la possibilité de jouer, c'est-à-dire les gens pourraient changer la chaîne qui a fait l’objet de la candidature. Mais il faut également prendre très sérieusement en considération les circonstances dans lesquelles cela pourrait être permis. Et l’un des exemples clairs qui a eu lieu dans la série de 2012 a été le cas de la chaîne .sas. Il y a deux entreprises qui demandaient le .sas, si je me souviens bien une entreprise informatique et une compagnie aérienne. Ce sont deux marques déposées où ces deux entreprises étaient étroitement liées à ce nom SAS. La compagnie aérienne a essayé de demander une modification dans sa candidature de chaîne. Donc elle a joint des éléments de description supplémentaires à la chaîne donc .sasairline, donc compagnie aérienne en anglais par exemple, pour résoudre cet ensemble conflictuel. La compagnie aérienne a dit : « On veut .sasairline et non pas .sas. » mais cela n’a pas été permis dans la série de 2012. Donc on essaie d’envisager la permission de cette possibilité pour la prochaine série, d’accord ? Donc la question qui se pose, c’est est-ce qu’on est d’accord avec cette évolution ou bien quelles devraient être les règles appliquées ? Est-ce qu’on devrait permettre ce genre d’autorisation ou pas ? </w:t>
      </w:r>
    </w:p>
    <w:p>
      <w:pPr>
        <w:pStyle w:val="Normal"/>
        <w:spacing w:lineRule="auto" w:line="360"/>
        <w:ind w:left="2880" w:hanging="2880"/>
        <w:jc w:val="both"/>
        <w:rPr/>
      </w:pPr>
      <w:r>
        <w:rPr>
          <w:rFonts w:cs="Calibri"/>
          <w:lang w:val="fr-FR"/>
        </w:rPr>
        <w:tab/>
        <w:t>Par rapport à cela, j’ai indiqué certaines choses qui doivent se produire, les interdictions qui devraient s’appliquer pour ne pas le permettre et tel et tel changements devraient être soumis à commentaires public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Bonjour Justine. Je disais que ce qu’a demandé SAS me semble raisonnable. Et peut-être ce qui a été soulevé dans le groupe de travail par rapport à ce jeu, c’est demander une chaîne pour que quelqu'un ait le plus grand mal ensuite à obtenir cette chaîne. Mais je ne sais pas très bien à quoi cela ressemblerait. Est-ce que quelqu'un a une idée de ce que voudrait dire ce jeu en termes de chaînes ? Plus j’y pense, plus j’ai du mal à me le représenter. Excusez-moi, je réfléchir à haute voix.</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Oui, cela pourrait être cela. Je pense que l’idée du jeu, c’est en termes de par exemple demander certaines chaînes. Pour éviter le processus lent et coûteux de la candidature, ils peuvent ensuite changer la chaîne pour une autre, mais ils auraient une valeur raisonnable pour ainsi dire. Donc cela pourrait être considéré comme du jeu et peut-être qu’on pourrait ne pas l’autoriser.</w:t>
      </w:r>
    </w:p>
    <w:p>
      <w:pPr>
        <w:pStyle w:val="Normal"/>
        <w:spacing w:lineRule="auto" w:line="360"/>
        <w:ind w:left="2880" w:hanging="2880"/>
        <w:jc w:val="both"/>
        <w:rPr>
          <w:rFonts w:cs="Calibri"/>
          <w:lang w:val="fr-FR"/>
        </w:rPr>
      </w:pPr>
      <w:r>
        <w:rPr>
          <w:rFonts w:cs="Calibri"/>
          <w:lang w:val="fr-FR"/>
        </w:rPr>
        <w:tab/>
        <w:t xml:space="preserve">Je vois qu’Alan a levé la mai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Oui, merci.</w:t>
      </w:r>
    </w:p>
    <w:p>
      <w:pPr>
        <w:pStyle w:val="Normal"/>
        <w:spacing w:lineRule="auto" w:line="360"/>
        <w:ind w:left="2880" w:hanging="2880"/>
        <w:jc w:val="both"/>
        <w:rPr>
          <w:rFonts w:cs="Calibri"/>
          <w:lang w:val="fr-FR"/>
        </w:rPr>
      </w:pPr>
      <w:r>
        <w:rPr>
          <w:rFonts w:cs="Calibri"/>
          <w:lang w:val="fr-FR"/>
        </w:rPr>
        <w:tab/>
        <w:t>J’ai levé la main parce que certains de ces changements semblent redondants mais peut-être que c’est parce que je ne les comprends pas très bien. Je pensais qu’une chaîne qui correspond exactement à une variante IDN est à risque de collision. Mais je pense que c’est le principe. Et moi non plus, je ne comprends pas bien cette idée du jeu.</w:t>
      </w:r>
    </w:p>
    <w:p>
      <w:pPr>
        <w:pStyle w:val="Normal"/>
        <w:spacing w:lineRule="auto" w:line="360"/>
        <w:ind w:left="2880" w:hanging="2880"/>
        <w:jc w:val="both"/>
        <w:rPr>
          <w:rFonts w:cs="Calibri"/>
          <w:lang w:val="fr-FR"/>
        </w:rPr>
      </w:pPr>
      <w:r>
        <w:rPr>
          <w:rFonts w:cs="Calibri"/>
          <w:lang w:val="fr-FR"/>
        </w:rPr>
        <w:tab/>
        <w:t>Je pense qu’il faut traiter cette question du jeu et des personnes qui achètent des choses sur la base de spéculations de la même manière. Et si on n’est pas disposé à le faire, alors c’est carte blanche pour tous ceux qui veulent jouer ensuite. Je ne vois pas quel est le problème ici. Si vous voulez changer pour quelque chose d’autre qui est raisonnable et dans une même activité, donc cela doit être clairement lié, je ne vois pas quel est le mal à cela, je ne suis pas contre.</w:t>
      </w:r>
    </w:p>
    <w:p>
      <w:pPr>
        <w:pStyle w:val="Normal"/>
        <w:spacing w:lineRule="auto" w:line="360"/>
        <w:ind w:left="2880" w:hanging="2880"/>
        <w:jc w:val="both"/>
        <w:rPr>
          <w:rFonts w:cs="Calibri"/>
          <w:lang w:val="fr-FR"/>
        </w:rPr>
      </w:pPr>
      <w:r>
        <w:rPr>
          <w:rFonts w:cs="Calibri"/>
          <w:lang w:val="fr-FR"/>
        </w:rPr>
        <w:tab/>
        <w:t>Mon seul problème avec ce mot qu’on a ici, je ne sais plus très bien où il est, mais quelque part vous disiez que le panel doit décider si c’est une chaîne étroitement liée ; je crois que c’est le deuxième point sur non permis. Et là, j’ai un peu de doutes sur le fait de ne pas avoir de dialogue plutôt que sur le fait d’avoir une personne qui considère que c’est lié ou pas. Cela, on pourrait l’aborder lorsque la chaîne doit inclure une explication quant à la raison pour laquelle on considère que c’est une chaîne similaire. Mais d’une manière générale, je suis d’accord avec l’intention qui est derrière tout cela. Mais je ne comprends pas bien cette idée du jeu.</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Merci Alan. Je pense que c’est lié aussi aux commentaires publics. Si les candidats qui font une demande de changement du dossier sur un motif valable et qu’ensuite, avec le processus de commentaires publics c’est permis, c’est réglé.</w:t>
      </w:r>
    </w:p>
    <w:p>
      <w:pPr>
        <w:pStyle w:val="Normal"/>
        <w:spacing w:lineRule="auto" w:line="360"/>
        <w:ind w:left="2880" w:hanging="2880"/>
        <w:jc w:val="both"/>
        <w:rPr>
          <w:rFonts w:cs="Calibri"/>
          <w:lang w:val="fr-FR"/>
        </w:rPr>
      </w:pPr>
      <w:r>
        <w:rPr>
          <w:rFonts w:cs="Calibri"/>
          <w:lang w:val="fr-FR"/>
        </w:rPr>
        <w:tab/>
        <w:t>Jonathan, vous avez levé la mai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NATHAN ZUCK :</w:t>
        <w:tab/>
        <w:t>Oui, je pense qu’il y a une règle générale qui s’applique. Mais je comprends bien ce que veut dire Alan. Mais là, je ne comprends pas par rapport au changement de chaîne. Dans la mesure où cela ne crée pas un autre type de problème, on ne devrait pas s’y oppos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USTINE CHEW :</w:t>
        <w:tab/>
        <w:t>Oui. Bien entendu, on parle aussi – je ne me rappelle plus où c’est dans cette présentation – on a également parlé de savoir si le changement dans la chaîne crée à son tour un ensemble conflictuel plus élargi ou un autre ensemble conflictuel, et donc ne pas le permettre du tout.</w:t>
      </w:r>
    </w:p>
    <w:p>
      <w:pPr>
        <w:pStyle w:val="Normal"/>
        <w:spacing w:lineRule="auto" w:line="360"/>
        <w:ind w:left="2880" w:hanging="2880"/>
        <w:jc w:val="both"/>
        <w:rPr>
          <w:rFonts w:cs="Calibri"/>
          <w:lang w:val="fr-FR"/>
        </w:rPr>
      </w:pPr>
      <w:r>
        <w:rPr>
          <w:rFonts w:cs="Calibri"/>
          <w:lang w:val="fr-FR"/>
        </w:rPr>
        <w:tab/>
        <w:t>Sébastien, vous avez la main levé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ÉBASTIEN BACHOLLET :</w:t>
        <w:tab/>
        <w:t>Oui, merci Justine.</w:t>
      </w:r>
    </w:p>
    <w:p>
      <w:pPr>
        <w:pStyle w:val="Normal"/>
        <w:spacing w:lineRule="auto" w:line="360"/>
        <w:ind w:left="2880" w:hanging="2880"/>
        <w:jc w:val="both"/>
        <w:rPr>
          <w:rFonts w:cs="Calibri"/>
          <w:lang w:val="fr-FR"/>
        </w:rPr>
      </w:pPr>
      <w:r>
        <w:rPr>
          <w:rFonts w:cs="Calibri"/>
          <w:lang w:val="fr-FR"/>
        </w:rPr>
        <w:tab/>
        <w:t>Je ne suis pas sûr de soutenir ce quatrième point que vous indiquez ici. Il faut s’assurer que tout le monde connaisse tous les tenants et les aboutissants du guide de candidature. Mais parfois, lorsqu’on veut que de nouvelles personnes s’impliquent, participent, c’est difficile. Et je sais d’après les séries précédentes que des entreprises qui en soutenaient d’autres ne connaissaient pas toutes ces questions qui touchent aux variantes IDN. Mais je ne vois pas pourquoi on ne permettrait pas un changement si cela peut permettre par exemple d’éviter des erreurs dans les candidature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 xml:space="preserve">Merci Sébastien. </w:t>
      </w:r>
    </w:p>
    <w:p>
      <w:pPr>
        <w:pStyle w:val="Normal"/>
        <w:spacing w:lineRule="auto" w:line="360"/>
        <w:ind w:left="2880" w:hanging="2880"/>
        <w:jc w:val="both"/>
        <w:rPr>
          <w:rFonts w:cs="Calibri"/>
          <w:lang w:val="fr-FR"/>
        </w:rPr>
      </w:pPr>
      <w:r>
        <w:rPr>
          <w:rFonts w:cs="Calibri"/>
          <w:lang w:val="fr-FR"/>
        </w:rPr>
        <w:tab/>
        <w:t>Et je laisse le dernier mot à Ala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Je suis tout à fait d’accord pour dire que le changement d’une chaîne ne doit pas donner lieu à un nouvel ensemble conflictuel. Et je pense qu’il faudrait régler cela en disant que si vous voulez changer votre chaîne, vous devez fournir jusqu’à trois chaînes à être utilisées au cas où la première entre en conflit avec une autre, donc on retiendrait la deuxième option que vous proposez. Mais il ne faudrait en aucun cas donner lieu à un autre ensemble conflictuel.</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Je vais laisser Cheryl intervenir. Allez-y Cheryl.</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CHERYL LANGDON-ORR :</w:t>
        <w:tab/>
        <w:t>Vous avez fini votre intervention, Justin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Ou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HERYL LANGDON-ORR :</w:t>
        <w:tab/>
        <w:t>Merci.</w:t>
      </w:r>
    </w:p>
    <w:p>
      <w:pPr>
        <w:pStyle w:val="Normal"/>
        <w:spacing w:lineRule="auto" w:line="360"/>
        <w:ind w:left="2880" w:hanging="2880"/>
        <w:jc w:val="both"/>
        <w:rPr/>
      </w:pPr>
      <w:r>
        <w:rPr>
          <w:rFonts w:cs="Calibri"/>
          <w:lang w:val="fr-FR"/>
        </w:rPr>
        <w:tab/>
        <w:t>Il est important ici de dire une chose. J’ai indiqué quelque chose sur le chat et on également envoyé un message au groupe de travail SubPro cette semaine par rapport à la pratique qu’on va suivre par rapport au texte pour le projet de document final. Donc il y a une série de questions qui sont traitées ici, de petits détails qui ne portent pas forcément à controverse. Et les membres du groupe de travail ont jusqu’au 21 avril pour remplir un formulaire et ensuite, je pourrais proposer un texte en vue du rapport final. Cela, c’est l’une des questions pour que Justine, Alan et d’autres participants actifs du groupe de travail SubPro puissent avoir comme tous l’opportunité d’avoir leur mot à dire sur cette question.</w:t>
      </w:r>
    </w:p>
    <w:p>
      <w:pPr>
        <w:pStyle w:val="Normal"/>
        <w:spacing w:lineRule="auto" w:line="360"/>
        <w:ind w:left="2880" w:hanging="2880"/>
        <w:jc w:val="both"/>
        <w:rPr>
          <w:rFonts w:cs="Calibri"/>
          <w:lang w:val="fr-FR"/>
        </w:rPr>
      </w:pPr>
      <w:r>
        <w:rPr>
          <w:rFonts w:cs="Calibri"/>
          <w:lang w:val="fr-FR"/>
        </w:rPr>
        <w:tab/>
        <w:t>Merci Justin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 xml:space="preserve">Merci à vous Cheryl. </w:t>
      </w:r>
    </w:p>
    <w:p>
      <w:pPr>
        <w:pStyle w:val="Normal"/>
        <w:spacing w:lineRule="auto" w:line="360"/>
        <w:ind w:left="2880" w:hanging="2880"/>
        <w:jc w:val="both"/>
        <w:rPr>
          <w:rFonts w:cs="Calibri"/>
          <w:lang w:val="fr-FR"/>
        </w:rPr>
      </w:pPr>
      <w:r>
        <w:rPr>
          <w:rFonts w:cs="Calibri"/>
          <w:lang w:val="fr-FR"/>
        </w:rPr>
        <w:tab/>
        <w:t>Dernier mot pour dire qu’effectivement, on peut voir ce processus mais il faut probablement se concentrer sur les questions prioritaires – et là, je vous renvoie une fois encore à la liste de priorités élevées, intermédiaires ou faibles. Et dans le premier group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CHERYL LANGDON-ORR :</w:t>
        <w:tab/>
        <w:t>Je ne suggère pas de prendre du temps sur les réunions du CPWG pour analyser cela. Mais l’opportunité à partir de maintenant va se présenter sur toutes les questions, y compris celles-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Oui, merci. On va essayer de faire de notre mieux pour tirer partie de cette opportunité pour faire des commentaires de cette manière. Merci.</w:t>
      </w:r>
    </w:p>
    <w:p>
      <w:pPr>
        <w:pStyle w:val="Normal"/>
        <w:spacing w:lineRule="auto" w:line="360"/>
        <w:ind w:left="2880" w:hanging="2880"/>
        <w:jc w:val="both"/>
        <w:rPr>
          <w:rFonts w:cs="Calibri"/>
          <w:lang w:val="fr-FR"/>
        </w:rPr>
      </w:pPr>
      <w:r>
        <w:rPr>
          <w:rFonts w:cs="Calibri"/>
          <w:lang w:val="fr-FR"/>
        </w:rPr>
        <w:tab/>
        <w:t>J’ai dépassé mon temps de parole. Donc je souhaite simplement vous dire que nous avons actualisé notre position par rapport au programme de soutien aux candidats.</w:t>
      </w:r>
    </w:p>
    <w:p>
      <w:pPr>
        <w:pStyle w:val="Normal"/>
        <w:spacing w:lineRule="auto" w:line="360"/>
        <w:ind w:left="2880" w:hanging="2880"/>
        <w:jc w:val="both"/>
        <w:rPr>
          <w:rFonts w:cs="Calibri"/>
          <w:lang w:val="fr-FR"/>
        </w:rPr>
      </w:pPr>
      <w:r>
        <w:rPr>
          <w:rFonts w:cs="Calibri"/>
          <w:lang w:val="fr-FR"/>
        </w:rPr>
        <w:tab/>
        <w:t>Je pense qu’il y a encore une demande d’intervention de Marita et de Tijani dans le cadre d’un commentaire sur lequel ils ont travaillé. Et Christopher a donné des informations sur sa partie à lui, c'est-à-dire le document sous le point 3.2 de l’ordre du jour. Donc peut-être qu’on va l’aborder la semaine prochaine.</w:t>
      </w:r>
    </w:p>
    <w:p>
      <w:pPr>
        <w:pStyle w:val="Normal"/>
        <w:spacing w:lineRule="auto" w:line="360"/>
        <w:ind w:left="2880" w:hanging="2880"/>
        <w:jc w:val="both"/>
        <w:rPr>
          <w:rFonts w:cs="Calibri"/>
          <w:lang w:val="fr-FR"/>
        </w:rPr>
      </w:pPr>
      <w:r>
        <w:rPr>
          <w:rFonts w:cs="Calibri"/>
          <w:lang w:val="fr-FR"/>
        </w:rPr>
        <w:tab/>
        <w:t>Jonathan, c’est à vous.</w:t>
      </w:r>
    </w:p>
    <w:p>
      <w:pPr>
        <w:pStyle w:val="Normal"/>
        <w:spacing w:lineRule="auto" w:line="360"/>
        <w:ind w:left="2880" w:hanging="2880"/>
        <w:jc w:val="both"/>
        <w:rPr>
          <w:rFonts w:cs="Calibri"/>
          <w:lang w:val="fr-FR"/>
        </w:rPr>
      </w:pPr>
      <w:r>
        <w:rPr>
          <w:rFonts w:cs="Calibri"/>
          <w:lang w:val="fr-FR"/>
        </w:rPr>
        <w:tab/>
      </w:r>
    </w:p>
    <w:p>
      <w:pPr>
        <w:pStyle w:val="Normal"/>
        <w:spacing w:lineRule="auto" w:line="360"/>
        <w:ind w:left="2880" w:hanging="2880"/>
        <w:jc w:val="both"/>
        <w:rPr>
          <w:rFonts w:cs="Calibri"/>
          <w:lang w:val="fr-FR"/>
        </w:rPr>
      </w:pPr>
      <w:r>
        <w:rPr>
          <w:rFonts w:cs="Calibri"/>
          <w:lang w:val="fr-FR"/>
        </w:rPr>
        <w:t>JONATHAN ZUCK :</w:t>
        <w:tab/>
        <w:t>Merci.</w:t>
      </w:r>
    </w:p>
    <w:p>
      <w:pPr>
        <w:pStyle w:val="Normal"/>
        <w:spacing w:lineRule="auto" w:line="360"/>
        <w:ind w:left="2880" w:hanging="2880"/>
        <w:jc w:val="both"/>
        <w:rPr>
          <w:rFonts w:cs="Calibri"/>
          <w:lang w:val="fr-FR"/>
        </w:rPr>
      </w:pPr>
      <w:r>
        <w:rPr>
          <w:rFonts w:cs="Calibri"/>
          <w:lang w:val="fr-FR"/>
        </w:rPr>
        <w:tab/>
        <w:t>Je crois qu’il y a le soutien des candidats égaleme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Je crois que j’en ai déjà parlé un petit peu. J’ai pratiquement parlé pendant une heure à la place de 30 minutes, donc je serais très heureuse de revenir là-dessus à un autre mome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D’accord. J’avais mal suiv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J’en ai parlé un petit peu. Je n’en ai pas changé de présentation mais j’en ai déjà parlé un petit peu.</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Très bien. Parfait. Je vais être votre hôte. Et je regarde sur l’ordre du jour.</w:t>
      </w:r>
    </w:p>
    <w:p>
      <w:pPr>
        <w:pStyle w:val="Normal"/>
        <w:spacing w:lineRule="auto" w:line="360"/>
        <w:jc w:val="both"/>
        <w:rPr>
          <w:rFonts w:cs="Calibri"/>
          <w:lang w:val="fr-FR"/>
        </w:rPr>
      </w:pPr>
      <w:r>
        <w:rPr>
          <w:rFonts w:cs="Calibri"/>
          <w:lang w:val="fr-FR"/>
        </w:rPr>
        <w:t xml:space="preserve"> </w:t>
      </w:r>
    </w:p>
    <w:p>
      <w:pPr>
        <w:pStyle w:val="Normal"/>
        <w:spacing w:lineRule="auto" w:line="360"/>
        <w:ind w:left="2880" w:hanging="2880"/>
        <w:jc w:val="both"/>
        <w:rPr>
          <w:rFonts w:cs="Calibri"/>
          <w:lang w:val="fr-FR"/>
        </w:rPr>
      </w:pPr>
      <w:r>
        <w:rPr>
          <w:rFonts w:cs="Calibri"/>
          <w:lang w:val="fr-FR"/>
        </w:rPr>
        <w:t>HEIDI ULLRICH :</w:t>
        <w:tab/>
        <w:t>Nous avons Alan qui voulait prendre la parole je crois pour une mise à jour, Alan et Hadia pour une mise à jour sur la phase 2 du EPDP</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J’allais faire une mise à jour en effet sur le processus d’évolution du SSAD, mais la réunion qui devait se tenir ne se tiendra pas avant demain après-midi. Donc je vais vous dire tout simplement où on en est en ce moment.</w:t>
      </w:r>
    </w:p>
    <w:p>
      <w:pPr>
        <w:pStyle w:val="Normal"/>
        <w:spacing w:lineRule="auto" w:line="360"/>
        <w:ind w:left="2880" w:hanging="2880"/>
        <w:jc w:val="both"/>
        <w:rPr>
          <w:rFonts w:cs="Calibri"/>
          <w:lang w:val="fr-FR"/>
        </w:rPr>
      </w:pPr>
      <w:r>
        <w:rPr>
          <w:rFonts w:cs="Calibri"/>
          <w:lang w:val="fr-FR"/>
        </w:rPr>
        <w:tab/>
        <w:t>Il y a une proposition sur la table mais pas encore en séance plénière, qui est d’utiliser un processus de la GNSO qui s’appelle le processus de directives GGP comme forme d’évolution. C’est un petit peu problématique pour moi parce que je ne crois pas que cela devrait être une activité de la GNSO même si le GGP est conçu pour en effet des directives et des conseils. Je ne pense pas que cela doit être une activité de la GNSO, je ne crois pas qu’on devrait revenir à la GNSO pour l’approbation.</w:t>
      </w:r>
    </w:p>
    <w:p>
      <w:pPr>
        <w:pStyle w:val="Normal"/>
        <w:spacing w:lineRule="auto" w:line="360"/>
        <w:ind w:left="2880" w:hanging="2880"/>
        <w:jc w:val="both"/>
        <w:rPr/>
      </w:pPr>
      <w:r>
        <w:rPr>
          <w:rFonts w:cs="Calibri"/>
          <w:lang w:val="fr-FR"/>
        </w:rPr>
        <w:tab/>
        <w:t xml:space="preserve">De plus, le débat à ce niveau, c’est que le groupe de travail GGP serait constitué similairement au EPDP et ce que je veux dire par là, c’est que ce serait les mêmes proportions. Et la seule manière d’effectuer cela puisqu’on a des groupes de six, de deux, de trois, ce serait d’avoir la même taille de groupe d’une vingtaine de personnes. Et cela ne me paraît absolument pas raisonnable d’avoir un groupe de cette taille pour faire ce travail. </w:t>
      </w:r>
    </w:p>
    <w:p>
      <w:pPr>
        <w:pStyle w:val="Normal"/>
        <w:spacing w:lineRule="auto" w:line="360"/>
        <w:ind w:left="2880" w:hanging="2880"/>
        <w:jc w:val="both"/>
        <w:rPr/>
      </w:pPr>
      <w:r>
        <w:rPr>
          <w:rFonts w:cs="Calibri"/>
          <w:lang w:val="fr-FR"/>
        </w:rPr>
        <w:tab/>
        <w:t xml:space="preserve">De plus, il est possible que ce groupe ne soit pas en mesure de se réunir avant six mois lorsque le SSAD existera véritablement et sera lancé. Donc je ne vois pas comment ils vont arriver à des conclusions. J’ai bâti déjà des systèmes complexes et on devine beaucoup à ce moment-là et en ce moment. Et je crois que dès le lancement, on va devoir changer beaucoup d’éléments. Donc d’avoir un groupe qui n’existe pas avant six ou huit mois, c’est une perte de temps, c’est problématique pour moi. Voilà ce que je voulais dire. </w:t>
      </w:r>
    </w:p>
    <w:p>
      <w:pPr>
        <w:pStyle w:val="Normal"/>
        <w:spacing w:lineRule="auto" w:line="360"/>
        <w:ind w:left="2880" w:hanging="2880"/>
        <w:jc w:val="both"/>
        <w:rPr/>
      </w:pPr>
      <w:r>
        <w:rPr>
          <w:rFonts w:cs="Calibri"/>
          <w:lang w:val="fr-FR"/>
        </w:rPr>
        <w:tab/>
        <w:t>Ce système pour l’accès standardisé n’est pas très positif selon moi, SSAD. Mais on n’en a pas encore parlé en séance plénière. Je ne sais pas si cela va suivre ou pas mais en tout cas, ce que je dis, c’est que cela pose problème et cela n’améliore pas la situation. Merci beaucoup. Et j’espère que c’est un petit groupe qui analyse ces mécanisme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Merci Alan.</w:t>
      </w:r>
    </w:p>
    <w:p>
      <w:pPr>
        <w:pStyle w:val="Normal"/>
        <w:spacing w:lineRule="auto" w:line="360"/>
        <w:ind w:left="2880" w:hanging="2880"/>
        <w:jc w:val="both"/>
        <w:rPr>
          <w:rFonts w:cs="Calibri"/>
          <w:lang w:val="fr-FR"/>
        </w:rPr>
      </w:pPr>
      <w:r>
        <w:rPr>
          <w:rFonts w:cs="Calibri"/>
          <w:lang w:val="fr-FR"/>
        </w:rPr>
        <w:tab/>
        <w:t>Je crois que Hadia a levé la main également. Nous lui donnons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HADIA ELMINIAWI :</w:t>
        <w:tab/>
        <w:t>Merci Alan de votre mise à jour.</w:t>
      </w:r>
    </w:p>
    <w:p>
      <w:pPr>
        <w:pStyle w:val="Normal"/>
        <w:spacing w:lineRule="auto" w:line="360"/>
        <w:ind w:left="2880" w:hanging="2880"/>
        <w:jc w:val="both"/>
        <w:rPr/>
      </w:pPr>
      <w:r>
        <w:rPr>
          <w:rFonts w:cs="Calibri"/>
          <w:lang w:val="fr-FR"/>
        </w:rPr>
        <w:tab/>
        <w:t>Demain, nous aurons en effet un appel, en plus de la réunion du petit groupe d’Alan.</w:t>
      </w:r>
    </w:p>
    <w:p>
      <w:pPr>
        <w:pStyle w:val="Normal"/>
        <w:spacing w:lineRule="auto" w:line="360"/>
        <w:ind w:left="2880" w:hanging="2880"/>
        <w:jc w:val="both"/>
        <w:rPr/>
      </w:pPr>
      <w:r>
        <w:rPr>
          <w:rFonts w:cs="Calibri"/>
          <w:lang w:val="fr-FR"/>
        </w:rPr>
        <w:tab/>
        <w:t>Le GAC a envoyé un courriel qui nous indique que le rythme de travail pour arriver à une conclusion à la mi-juin est un petit peu difficile à suivre en raison de la situation actuelle. La présidente du GAC nous a indiqué qu’elle veut parler avec la personne à la tête du EPDP. Et on ne sait pas quels seront les résultats de cela, Janis n’a pas encore réagi. Mais ce que je voulais dire, c’est qu’on ne connaît pas encore la conclusion à la suite de ce courriel et ce courriel a été retiré en fait.</w:t>
      </w:r>
    </w:p>
    <w:p>
      <w:pPr>
        <w:pStyle w:val="Normal"/>
        <w:spacing w:lineRule="auto" w:line="360"/>
        <w:ind w:left="2880" w:hanging="2880"/>
        <w:jc w:val="both"/>
        <w:rPr/>
      </w:pPr>
      <w:r>
        <w:rPr>
          <w:rFonts w:cs="Calibri"/>
          <w:lang w:val="fr-FR"/>
        </w:rPr>
        <w:tab/>
        <w:t>Mis à part cela, il n’y a pas grand-chose de nouveau. On travaille toujours sur des commentaires publics et sur leur analyse. Il y aura peut-être une mise à jour du rapport à la suite de ces commentaires public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Merci Hadia.</w:t>
      </w:r>
    </w:p>
    <w:p>
      <w:pPr>
        <w:pStyle w:val="Normal"/>
        <w:spacing w:lineRule="auto" w:line="360"/>
        <w:ind w:left="2880" w:hanging="2880"/>
        <w:jc w:val="both"/>
        <w:rPr>
          <w:rFonts w:cs="Calibri"/>
          <w:lang w:val="fr-FR"/>
        </w:rPr>
      </w:pPr>
      <w:r>
        <w:rPr>
          <w:rFonts w:cs="Calibri"/>
          <w:lang w:val="fr-FR"/>
        </w:rPr>
        <w:tab/>
        <w:t>Je vois qu’Alan a levé la main à nouveau. Pour qu’on soit efficace, il y a eu un addendum. Vous pouvez parler de l’addendum également ? Vous pouvez commenter sur l’addendum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Oui, c’est vrai, il faut que l’on gère cela. La période de commentaires, c’est jusqu’au début mai. Avec Hadia, nous devons soumettre quelque chose au CPWG, une proposition en effet. On va y travailler de notre côté.</w:t>
      </w:r>
    </w:p>
    <w:p>
      <w:pPr>
        <w:pStyle w:val="Normal"/>
        <w:spacing w:lineRule="auto" w:line="360"/>
        <w:ind w:left="2880" w:hanging="2880"/>
        <w:jc w:val="both"/>
        <w:rPr/>
      </w:pPr>
      <w:r>
        <w:rPr>
          <w:rFonts w:cs="Calibri"/>
          <w:lang w:val="fr-FR"/>
        </w:rPr>
        <w:tab/>
        <w:t>La lettre de Manal, le raisonnement, c’est qu’il y a des personnes du GAC qui ne peuvent plus travailler à l’ICANN à cause du coronavirus et tout ce que cela représente pour les gouvernements. Et les gens qui ne sont pas dans les gouvernements également, les bureaux d'enregistrement, doivent gérer le coronavirus. C’est très complète les noms de domaine en rapport avec le virus par exemple et toutes les questions qui se posent. Donc tout se reconcentre un petit peu sur la gestion de cette crise sanitaire.</w:t>
      </w:r>
    </w:p>
    <w:p>
      <w:pPr>
        <w:pStyle w:val="Normal"/>
        <w:spacing w:lineRule="auto" w:line="360"/>
        <w:ind w:left="2880" w:hanging="2880"/>
        <w:jc w:val="both"/>
        <w:rPr/>
      </w:pPr>
      <w:r>
        <w:rPr>
          <w:rFonts w:cs="Calibri"/>
          <w:lang w:val="fr-FR"/>
        </w:rPr>
        <w:tab/>
        <w:t>Merci de ce rappel sur l’addendum en tout ca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Merci Ala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TTHIAS HUDOBNIK :</w:t>
        <w:tab/>
        <w:t>Il y a des rapports en consultation. Je ne sais pas si Alan ou Hadia peut répondre à cela. Est-ce que ces rapports font partie du EPDP ou du GAC ? Est-ce que ces rapports ont été analysés, sur le WHOIS par exemple ?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Quel rapport ? Je vous ai mal entendu.</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TTHIAS HUDOBNIK :</w:t>
        <w:tab/>
        <w:t xml:space="preserve">Un rapport sur les consultants ; je crois que vous avez publié cela.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Ou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TTHIAS HUDOBNIK :</w:t>
        <w:tab/>
        <w:t>C’était en rapport avec le RDAP, le RGPD, sur la protection des données. Est-ce que vous avez plus de choses à nous dire sur ces rapport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LAN GREENBERG :</w:t>
        <w:tab/>
        <w:t>Je ne me rappelle pas si on en a parlé jeudi dernier. Je sais que le GAC va analyser cela, qu’il y a eu un soutien de certains groupes et d’autres groupes qui n’étaient pas d’accord. Est-ce que cela va être véritablement débattu ? Est-ce qu’on va faire référence à ces rapports ? Je ne sais pas exactement, je ne peux pas encore le di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TTHIAS HUDOBNIK :</w:t>
        <w:tab/>
        <w:t>Merci Ala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HADIA ELMINIAWI :</w:t>
        <w:tab/>
        <w:t>Les rapports n’ont pas été débattus lors du dernier appel. Et comme Alan l’a dit, les groupes soutiennent cela. Et je ne crois pas qu’on va en parler demain non plus lors de ces appels. Mais on peut faire référence à ces rapports néanmoin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TTHIAS HUDOBNIK :</w:t>
        <w:tab/>
        <w:t>Merci beaucoup à vous deux.</w:t>
        <w:tab/>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NATHAN ZUCK :</w:t>
        <w:tab/>
        <w:t>Merci. D’autres questions ? Nous allons passer à la mise à jour des commentaires sur les politiques.</w:t>
      </w:r>
    </w:p>
    <w:p>
      <w:pPr>
        <w:pStyle w:val="Normal"/>
        <w:spacing w:lineRule="auto" w:line="360"/>
        <w:ind w:left="2880" w:hanging="2880"/>
        <w:jc w:val="both"/>
        <w:rPr/>
      </w:pPr>
      <w:r>
        <w:rPr>
          <w:rFonts w:cs="Calibri"/>
          <w:lang w:val="fr-FR"/>
        </w:rPr>
        <w:tab/>
        <w:t>Ratifiée récemment, la stratégie 2021-2025 pour le Moyen-Orient et les pays limitrophes, MEAC. Ratifiée par AFRALO et APRALO, ce qui est très bien, et l’ALAC va soutenir cela. C’est excellent. Diapositive suivante, merci.</w:t>
      </w:r>
    </w:p>
    <w:p>
      <w:pPr>
        <w:pStyle w:val="Normal"/>
        <w:spacing w:lineRule="auto" w:line="360"/>
        <w:ind w:left="2880" w:hanging="2880"/>
        <w:jc w:val="both"/>
        <w:rPr>
          <w:rFonts w:cs="Calibri"/>
          <w:lang w:val="fr-FR"/>
        </w:rPr>
      </w:pPr>
      <w:r>
        <w:rPr>
          <w:rFonts w:cs="Calibri"/>
          <w:lang w:val="fr-FR"/>
        </w:rPr>
        <w:tab/>
        <w:t xml:space="preserve">Commentaire public pour décision à prendre, l’addendum : on en a déjà parlé un tout petit peu au niveau du EPDP. Le 5 mai 2020. Les lignes de conduite pour développer des références concernant les règles de génération d’étiquettes. On n’a pas l’habitude de commenter là-dessus. Si quelqu'un veut le faire, a des points très précis à soulever sur ces lignes de conduite sur les règles de génération d’étiquettes, très bien. </w:t>
      </w:r>
    </w:p>
    <w:p>
      <w:pPr>
        <w:pStyle w:val="Normal"/>
        <w:spacing w:lineRule="auto" w:line="360"/>
        <w:ind w:left="2880" w:hanging="2880"/>
        <w:jc w:val="both"/>
        <w:rPr>
          <w:rFonts w:cs="Calibri"/>
          <w:lang w:val="fr-FR"/>
        </w:rPr>
      </w:pPr>
      <w:r>
        <w:rPr>
          <w:rFonts w:cs="Calibri"/>
          <w:lang w:val="fr-FR"/>
        </w:rPr>
        <w:tab/>
        <w:t>Nous n’allons pas répondre au deuxième point, Heidi, veuillez noter.</w:t>
      </w:r>
    </w:p>
    <w:p>
      <w:pPr>
        <w:pStyle w:val="Normal"/>
        <w:spacing w:lineRule="auto" w:line="360"/>
        <w:ind w:left="2880" w:hanging="2880"/>
        <w:jc w:val="both"/>
        <w:rPr>
          <w:rFonts w:cs="Calibri"/>
          <w:lang w:val="fr-FR"/>
        </w:rPr>
      </w:pPr>
      <w:r>
        <w:rPr>
          <w:rFonts w:cs="Calibri"/>
          <w:lang w:val="fr-FR"/>
        </w:rPr>
        <w:tab/>
        <w:t>Nous avons certains conseils de l’ICANN. C’est très proche comme date limite. Dans une semaine ou dans deux ou trois jours. On a eu une première réunion sur les lignes de conduite sur les déplacements. On a eu un groupe de travail qui s’est penché là-dessus. Et il y a une sous-commission finances et budget qui a réfléchi à cela concernant les rapports d’At-Large avec l’organisation. Il y a eu d’excellentes présentations et débats à ce sujet, sur l’aspect très complexe du soutien aux déplacements pour la communauté lorsqu’il n’y a pas accès à des cartes de crédit par exemple, il y a d’autres problèmes qui se posent. Il y a eu de bonnes suggestions soulevées. J’aimerais remercier tout le monde, toutes les personnes ayant participé à ce débat.</w:t>
      </w:r>
    </w:p>
    <w:p>
      <w:pPr>
        <w:pStyle w:val="Normal"/>
        <w:spacing w:lineRule="auto" w:line="360"/>
        <w:ind w:left="2880" w:hanging="2880"/>
        <w:jc w:val="both"/>
        <w:rPr/>
      </w:pPr>
      <w:r>
        <w:rPr>
          <w:rFonts w:cs="Calibri"/>
          <w:lang w:val="fr-FR"/>
        </w:rPr>
        <w:tab/>
        <w:t>Greg Shatan a dû quitter l’appel. Donc Marita Moll, est-ce que vous voulez nous dire quelques mots au niveau du rapport initial phase 1 des mécanismes de protection des droit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RITA MOLL :</w:t>
        <w:tab/>
        <w:t>Pour le moment, nous ne faisons rien avec Greg. Je vois que le 27 avril arrive, donc nous allons devoir travailler rapidement là-dessus si besoin est. Et la semaine prochaine, je pense que ce sera possib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Excellent Marita, merci. C’est quelque chose qui est envisagé qui doit se faire rapidement. Et je parlerai à Greg également.</w:t>
      </w:r>
    </w:p>
    <w:p>
      <w:pPr>
        <w:pStyle w:val="Normal"/>
        <w:spacing w:lineRule="auto" w:line="360"/>
        <w:ind w:left="2880" w:hanging="2880"/>
        <w:jc w:val="both"/>
        <w:rPr>
          <w:rFonts w:cs="Calibri"/>
          <w:lang w:val="fr-FR"/>
        </w:rPr>
      </w:pPr>
      <w:r>
        <w:rPr>
          <w:rFonts w:cs="Calibri"/>
          <w:lang w:val="fr-FR"/>
        </w:rPr>
        <w:tab/>
        <w:t>Nous passons à la diapositive suivante. C’est tout je crois, alors merci.</w:t>
      </w:r>
    </w:p>
    <w:p>
      <w:pPr>
        <w:pStyle w:val="Normal"/>
        <w:spacing w:lineRule="auto" w:line="360"/>
        <w:ind w:left="2880" w:hanging="2880"/>
        <w:jc w:val="both"/>
        <w:rPr/>
      </w:pPr>
      <w:r>
        <w:rPr>
          <w:rFonts w:cs="Calibri"/>
          <w:lang w:val="fr-FR"/>
        </w:rPr>
        <w:tab/>
        <w:t>Heidi, que reste-t-il à l’ordre du jour ? Vous l’avez devant vous ? Moi, je ne l’ai pas devant mo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Je regarde. Les vidéos At-Larg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D’accord, donc je poursuis.</w:t>
      </w:r>
    </w:p>
    <w:p>
      <w:pPr>
        <w:pStyle w:val="Normal"/>
        <w:spacing w:lineRule="auto" w:line="360"/>
        <w:ind w:left="2880" w:hanging="2880"/>
        <w:jc w:val="both"/>
        <w:rPr/>
      </w:pPr>
      <w:r>
        <w:rPr>
          <w:rFonts w:cs="Calibri"/>
          <w:lang w:val="fr-FR"/>
        </w:rPr>
        <w:tab/>
        <w:t>La vidéo qui a été faite pour ICANN67, ce n’était pas pour le public, c’était pour faciliter la vie des personnes n’ayant pas un haut débit pour qu’ils puissent suivre sur une vidéo ce qui se passait aux réunions de l’ICANN. Mais il y a eu une demande pour que ce soit une vidéo publique. J’ai documenté un petit peu plus pour les services juridiques de l’ICANN pour les droits de licence par rapport aux images. Il y avait la bande-dessinée de Gilbert qui a été utilisée, donc il fallait faire attention aux droits d’auteur. Il y aura une vidéo disponible sous approbation des services juridiques. Cela sera sur le site YouTube At-Large. Mais je ne voulais pas que ce soit public au départ, donc je n’avais pas fait mon travail par rapport aux droits d’auteur et ainsi de suite. Mais ils travaillent à rendre cette vidéo publique.</w:t>
      </w:r>
    </w:p>
    <w:p>
      <w:pPr>
        <w:pStyle w:val="Normal"/>
        <w:spacing w:lineRule="auto" w:line="360"/>
        <w:ind w:left="2880" w:hanging="2880"/>
        <w:jc w:val="both"/>
        <w:rPr/>
      </w:pPr>
      <w:r>
        <w:rPr>
          <w:rFonts w:cs="Calibri"/>
          <w:lang w:val="fr-FR"/>
        </w:rPr>
        <w:tab/>
        <w:t>Il y a du travail qui est également effectué avec Joanna qui est responsable du renforcement des capacités et de la sensibilisation de ces activités. Et il y a des vidéos associées à cela potentiellement. Si cela vous intéresse, faites-le-moi savoir s'il vous plaît. J’ai dit que j’allais travailler à un webinaire sur comment créer des vidéos à partir de PowerPoint. Ce n’est pas difficile à faire. Vous vous basez sur PowerPoint. Et vous pouvez ainsi créer des vidéos. Donc je pourrais faire un webinaire là-dessus et cela pourrait ouvrir des possibilités à nous tous, je crois. Et on pourra faire d’autres vidéos avant la réunion l’ICANN68.</w:t>
      </w:r>
    </w:p>
    <w:p>
      <w:pPr>
        <w:pStyle w:val="Normal"/>
        <w:spacing w:lineRule="auto" w:line="360"/>
        <w:ind w:left="2880" w:hanging="2880"/>
        <w:jc w:val="both"/>
        <w:rPr>
          <w:rFonts w:cs="Calibri"/>
          <w:lang w:val="fr-FR"/>
        </w:rPr>
      </w:pPr>
      <w:r>
        <w:rPr>
          <w:rFonts w:cs="Calibri"/>
          <w:lang w:val="fr-FR"/>
        </w:rPr>
        <w:tab/>
        <w:t>Il y a un cours également de développé sur le travail de développement des politiques à At-Large. Joanna y travaille pour ICANN Learn et on en reparlera plus avant et plus en détail. Je ne sais pas si quelqu'un veut intervenir à ce sujet ? C’est pour avoir des ressources supplémentaires si vous voulez pour la sensibilisation, pour l’engagement, pour l’intégration de nouveaux bénévoles et volontaires dans la communauté At-Large. Y a-t-il des questions à ce sujet ? On va travailler à un calendrier des webinaires, si cela vous intéresse. Je crois que ce qui compte beaucoup, c’est de créer de meilleurs PowerPoint. Et si on a des PowerPoint très solides, là, on peut très facilement faire des vidéos et les exporter sous un format vidéo. Mais c’est surtout sur PowerPoint qu’on travaille lorsqu’on veut créer des vidéos à partir de PowerPoint.</w:t>
      </w:r>
    </w:p>
    <w:p>
      <w:pPr>
        <w:pStyle w:val="Normal"/>
        <w:spacing w:lineRule="auto" w:line="360"/>
        <w:ind w:left="2880" w:hanging="2880"/>
        <w:jc w:val="both"/>
        <w:rPr/>
      </w:pPr>
      <w:r>
        <w:rPr>
          <w:rFonts w:cs="Calibri"/>
          <w:lang w:val="fr-FR"/>
        </w:rPr>
        <w:tab/>
        <w:t>Je crois que c’est à peu près tout. Est-ce qu’il y a d’autres questions ? Excellent.</w:t>
      </w:r>
    </w:p>
    <w:p>
      <w:pPr>
        <w:pStyle w:val="Normal"/>
        <w:spacing w:lineRule="auto" w:line="360"/>
        <w:ind w:left="2880" w:hanging="2880"/>
        <w:jc w:val="both"/>
        <w:rPr/>
      </w:pPr>
      <w:r>
        <w:rPr>
          <w:rFonts w:cs="Calibri"/>
          <w:lang w:val="fr-FR"/>
        </w:rPr>
        <w:tab/>
        <w:t>En ce qui concerne tout autre point à soulever, point sept à l’ordre du jour, on essaie de s’assurer que vous fassiez le sondage noms géographiques At-Large. Mercredi prochain 30 avril, ce sera très important de répondre à ce questionnaire ; c’est très important pour les noms géographiques, c’est très intéressant, très utile. On pourra ensuite faire une analyse des résultats et vraiment avancer en ce qui concerne les noms géographiques.</w:t>
      </w:r>
    </w:p>
    <w:p>
      <w:pPr>
        <w:pStyle w:val="Normal"/>
        <w:spacing w:lineRule="auto" w:line="360"/>
        <w:ind w:left="2880" w:hanging="2880"/>
        <w:jc w:val="both"/>
        <w:rPr>
          <w:rFonts w:cs="Calibri"/>
          <w:lang w:val="fr-FR"/>
        </w:rPr>
      </w:pPr>
      <w:r>
        <w:rPr>
          <w:rFonts w:cs="Calibri"/>
          <w:lang w:val="fr-FR"/>
        </w:rPr>
        <w:tab/>
        <w:t>De plus, il va y avoir un appel sur une seule thématique demain 16 avril sur le CPE. Justine, vous allez peut-être nous parler de cela un petit peu plus, c’est sur l’évaluation de la priorité communautai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Merci Jonathan.</w:t>
      </w:r>
    </w:p>
    <w:p>
      <w:pPr>
        <w:pStyle w:val="Normal"/>
        <w:spacing w:lineRule="auto" w:line="360"/>
        <w:ind w:left="2880" w:hanging="2880"/>
        <w:jc w:val="both"/>
        <w:rPr>
          <w:rFonts w:cs="Calibri"/>
          <w:lang w:val="fr-FR"/>
        </w:rPr>
      </w:pPr>
      <w:r>
        <w:rPr>
          <w:rFonts w:cs="Calibri"/>
          <w:lang w:val="fr-FR"/>
        </w:rPr>
        <w:tab/>
        <w:t xml:space="preserve">Je ne sais pas où on en est par rapport à l’heure. La suggestion d’avoir une étude de cas m’a prise un petit peu de court. Donc l’appel CPE était prévu depuis longtemps, il a lieu demain. </w:t>
      </w:r>
    </w:p>
    <w:p>
      <w:pPr>
        <w:pStyle w:val="Normal"/>
        <w:spacing w:lineRule="auto" w:line="360"/>
        <w:ind w:left="2880" w:hanging="2880"/>
        <w:jc w:val="both"/>
        <w:rPr/>
      </w:pPr>
      <w:r>
        <w:rPr>
          <w:rFonts w:cs="Calibri"/>
          <w:lang w:val="fr-FR"/>
        </w:rPr>
        <w:tab/>
        <w:t>Mais ce que je voulais dire, c’est que l’ordre du jour figure ici à l’écran. Est-ce que vous pouvez cliquer sur le lien s'il vous plaît ? Merci. J’ai inclus un certain nombre de présentations avec du matériel. Et si vous avez le temps, ce serait excellent que vous puissiez examiner les 14 premières diapositives pour qu’on puisse demain commencer à étudier les changements proposés plutôt que de passer en revue un peu l’historique et l’information.</w:t>
      </w:r>
    </w:p>
    <w:p>
      <w:pPr>
        <w:pStyle w:val="Normal"/>
        <w:spacing w:lineRule="auto" w:line="360"/>
        <w:ind w:left="2880" w:hanging="2880"/>
        <w:jc w:val="both"/>
        <w:rPr/>
      </w:pPr>
      <w:r>
        <w:rPr>
          <w:rFonts w:cs="Calibri"/>
          <w:lang w:val="fr-FR"/>
        </w:rPr>
        <w:tab/>
      </w:r>
      <w:r>
        <w:rPr>
          <w:rFonts w:cs="Calibri"/>
        </w:rPr>
        <w:t>Merci.</w:t>
      </w:r>
    </w:p>
    <w:p>
      <w:pPr>
        <w:pStyle w:val="Normal"/>
        <w:spacing w:lineRule="auto" w:line="360"/>
        <w:ind w:left="2880" w:hanging="2880"/>
        <w:jc w:val="both"/>
        <w:rPr>
          <w:rFonts w:cs="Calibri"/>
        </w:rPr>
      </w:pPr>
      <w:r>
        <w:rPr>
          <w:rFonts w:cs="Calibri"/>
        </w:rPr>
      </w:r>
    </w:p>
    <w:p>
      <w:pPr>
        <w:pStyle w:val="Normal"/>
        <w:spacing w:lineRule="auto" w:line="360"/>
        <w:ind w:left="2880" w:hanging="2880"/>
        <w:jc w:val="both"/>
        <w:rPr>
          <w:rFonts w:cs="Calibri"/>
          <w:lang w:val="fr-FR"/>
        </w:rPr>
      </w:pPr>
      <w:r>
        <w:rPr>
          <w:rFonts w:cs="Calibri"/>
        </w:rPr>
        <w:t>JONATHAN ZUCK :</w:t>
        <w:tab/>
        <w:t xml:space="preserve">Merci Justine. </w:t>
      </w:r>
      <w:r>
        <w:rPr>
          <w:rFonts w:cs="Calibri"/>
          <w:lang w:val="fr-FR"/>
        </w:rPr>
        <w:t>En fait, ma question : est-ce qu’on a le sentiment qu’on a suffisamment d’informations objectives si on lit ces matériaux de référence pour proposer des améliorations ? Est-ce qu’on sait déjà ce qui a bien marché et ce qui n’a pas marché par rapport à ce processus ? Justin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La petite équipe a travaillé sur des interventions, donc a fourni des contributions par rapport à ce dont on va parler demain. Et la discussion, j’espère, a pris en considération les commentaires qui ont été faits et j’ai inclus aussi les commentaires de Jamie dans ce processus. Donc je pense qu’on a suffisamment de matière pour avancer. Reste à savoir maintenant et je répète, l’intervention par rapport à l’étude de cas m’a prise un petit peu de cour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NATHAN ZUCK :</w:t>
        <w:tab/>
        <w:t>Excusez-moi, je n’ai pas voulu vous mettre à l’épreuve, pas du tout. La question, c’est est-ce qu’on a suffisamment d’informations pour faire une recommandation ? Parce qu’on a cet appel, je vais moi-même prendre le temps de lire ces documents – je remercie Justine d’ailleurs qui a posté tous ces documents. Voilà, c’est pour cela que je pose la question, merci. Merci Justin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Je crois qu’Alan a levé la mai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en-US"/>
        </w:rPr>
      </w:pPr>
      <w:r>
        <w:rPr>
          <w:rFonts w:cs="Calibri"/>
          <w:lang w:val="en-US"/>
        </w:rPr>
        <w:t>JONATHAN ZUCK :</w:t>
        <w:tab/>
        <w:t>Alan, allez-y.</w:t>
      </w:r>
    </w:p>
    <w:p>
      <w:pPr>
        <w:pStyle w:val="Normal"/>
        <w:spacing w:lineRule="auto" w:line="360"/>
        <w:ind w:left="2880" w:hanging="2880"/>
        <w:jc w:val="both"/>
        <w:rPr>
          <w:rFonts w:cs="Calibri"/>
          <w:lang w:val="en-US"/>
        </w:rPr>
      </w:pPr>
      <w:r>
        <w:rPr>
          <w:rFonts w:cs="Calibri"/>
          <w:lang w:val="en-US"/>
        </w:rPr>
      </w:r>
    </w:p>
    <w:p>
      <w:pPr>
        <w:pStyle w:val="Normal"/>
        <w:spacing w:lineRule="auto" w:line="360"/>
        <w:ind w:left="2880" w:hanging="2880"/>
        <w:jc w:val="both"/>
        <w:rPr>
          <w:rFonts w:cs="Calibri"/>
          <w:lang w:val="fr-FR"/>
        </w:rPr>
      </w:pPr>
      <w:r>
        <w:rPr>
          <w:rFonts w:cs="Calibri"/>
          <w:lang w:val="fr-FR"/>
        </w:rPr>
        <w:t>ALAN GREENBERG :</w:t>
        <w:tab/>
        <w:t>Merci.</w:t>
      </w:r>
    </w:p>
    <w:p>
      <w:pPr>
        <w:pStyle w:val="Normal"/>
        <w:spacing w:lineRule="auto" w:line="360"/>
        <w:ind w:left="2880" w:hanging="2880"/>
        <w:jc w:val="both"/>
        <w:rPr/>
      </w:pPr>
      <w:r>
        <w:rPr>
          <w:rFonts w:cs="Calibri"/>
          <w:lang w:val="fr-FR"/>
        </w:rPr>
        <w:tab/>
        <w:t>Je crois qu’il est raisonnable de demander à Jamie ou à une autre personne liée au CPE s’il pourrait participer à l’appel de demain. C’est un peu tard pour lui demander mais on pourrait le faire. Et demander une étude de cas à Justine, c’est un peu dur parce qu’il ne faut pas être déraisonnable ici. Justine a déjà consacré beaucoup de temps et d’efforts à tout ce travail.</w:t>
      </w:r>
    </w:p>
    <w:p>
      <w:pPr>
        <w:pStyle w:val="Normal"/>
        <w:spacing w:lineRule="auto" w:line="360"/>
        <w:ind w:left="2880" w:hanging="2880"/>
        <w:jc w:val="both"/>
        <w:rPr>
          <w:rFonts w:cs="Calibri"/>
          <w:lang w:val="fr-FR"/>
        </w:rPr>
      </w:pPr>
      <w:r>
        <w:rPr>
          <w:rFonts w:cs="Calibri"/>
          <w:lang w:val="fr-FR"/>
        </w:rPr>
        <w:t xml:space="preserve"> </w:t>
      </w:r>
    </w:p>
    <w:p>
      <w:pPr>
        <w:pStyle w:val="Normal"/>
        <w:spacing w:lineRule="auto" w:line="360"/>
        <w:ind w:left="2880" w:hanging="2880"/>
        <w:jc w:val="both"/>
        <w:rPr>
          <w:rFonts w:cs="Calibri"/>
          <w:lang w:val="fr-FR"/>
        </w:rPr>
      </w:pPr>
      <w:r>
        <w:rPr>
          <w:rFonts w:cs="Calibri"/>
          <w:lang w:val="fr-FR"/>
        </w:rPr>
        <w:t>JUSTINE CHEW :</w:t>
        <w:tab/>
        <w:t xml:space="preserve">Oui, le commentaire d’Edmon a également été pris en considération dans ce document CPE. Je pense qu’il n’est pas sur cet appel mais effectivement, on pourrait faire un effort pour contacter Jamie et voir s’il est disponible pour l’appel de demain et voir s’il peut participer. </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NATHAN ZUCK :</w:t>
        <w:tab/>
        <w:t>Merci. Justine, je ne vous demandais pas à vous de faire une étude de cas mais je posais la question à savoir si le SubPro a fait une étude de cas par rapport à cette question. Mais ne pensez pas que je vous demandais de le faire, pas du tout.</w:t>
      </w:r>
    </w:p>
    <w:p>
      <w:pPr>
        <w:pStyle w:val="Normal"/>
        <w:spacing w:lineRule="auto" w:line="360"/>
        <w:ind w:left="2880" w:hanging="2880"/>
        <w:jc w:val="both"/>
        <w:rPr/>
      </w:pPr>
      <w:r>
        <w:rPr>
          <w:rFonts w:cs="Calibri"/>
          <w:lang w:val="fr-FR"/>
        </w:rPr>
        <w:tab/>
        <w:t>Qu’avons-nous d’autres sous le point divers ? Heid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Par rapport au point d’action sur l’invitation à Jamie Hedlund et Edmon Chung...</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Ce n’est pas Jamie Hedlund.</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Pard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C’est Jamie Baxt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NATHAN ZUCK :</w:t>
        <w:tab/>
        <w:t>On va le faire hors lign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Je pense que c’est tout pour les points diver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Prochaine réunion. Michel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La prochaine réunion est mercredi 22 avril.</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NATHAN ZUCK :</w:t>
        <w:tab/>
        <w:t xml:space="preserve">Est-ce que quelqu'un souhaite ajouter quelque chose ? Donc mercredi 22 avril. Merci à tous. </w:t>
      </w:r>
    </w:p>
    <w:p>
      <w:pPr>
        <w:pStyle w:val="Normal"/>
        <w:spacing w:lineRule="auto" w:line="360"/>
        <w:ind w:left="2880" w:hanging="2880"/>
        <w:jc w:val="both"/>
        <w:rPr>
          <w:rFonts w:cs="Calibri"/>
          <w:lang w:val="fr-FR"/>
        </w:rPr>
      </w:pPr>
      <w:r>
        <w:rPr>
          <w:rFonts w:cs="Calibri"/>
          <w:lang w:val="fr-FR"/>
        </w:rPr>
        <w:tab/>
        <w:t>On se retrouve pour le prochain appel et on se retrouve demain. Merci à tous.</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Merci Jonathan, merci à tous. Cette réunion est terminée. Au revoi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r>
    </w:p>
    <w:p>
      <w:pPr>
        <w:pStyle w:val="Normal"/>
        <w:spacing w:lineRule="auto" w:line="360" w:before="0" w:after="200"/>
        <w:ind w:left="2880" w:hanging="2880"/>
        <w:jc w:val="both"/>
        <w:rPr/>
      </w:pPr>
      <w:r>
        <w:rPr>
          <w:rFonts w:cs="Calibri"/>
          <w:b/>
          <w:lang w:val="fr-FR"/>
        </w:rPr>
        <w:t>[FIN DE LA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Fonts w:ascii="Source Sans Pro" w:hAnsi="Source Sans Pro" w:cs="Source Sans Pro"/>
        <w:lang w:val="fr-FR"/>
      </w:rPr>
    </w:pPr>
    <w:r>
      <w:rPr>
        <w:rFonts w:cs="Source Sans Pro" w:ascii="Source Sans Pro" w:hAnsi="Source Sans Pro"/>
        <w:lang w:val="fr-FR"/>
      </w:rPr>
    </w:r>
  </w:p>
  <w:p>
    <w:pPr>
      <w:pStyle w:val="Normal"/>
      <w:spacing w:before="0" w:after="200"/>
      <w:jc w:val="both"/>
      <w:rPr/>
    </w:pPr>
    <w:r>
      <w:rPr>
        <w:rFonts w:cs="Calibri" w:ascii="Source Sans Pro" w:hAnsi="Source Sans Pro"/>
        <w:b/>
        <w:bCs/>
        <w:i/>
        <w:color w:val="404040"/>
        <w:sz w:val="20"/>
        <w:szCs w:val="20"/>
        <w:lang w:val="fr-FR"/>
      </w:rPr>
      <w:t>Remarque : Le présent document est le résultat de la transcription d'un fichier audio à un fichier de texte. Dans son ensemble, la transcription est fidèle au fichier audio. Toutefois, dans certains cas il est possible qu'elle soit incomplète ou qu'il y ait des inexactitudes dues à la qualité du fichier audio, parfois inaudible ; il faut noter également que des corrections grammaticales y ont été incorporées pour améliorer la qualité du texte ainsi que pour faciliter sa compréhension. Cette transcription doit être considérée comme un supplément du fichier mais pas comme registre faisant autorité.</w:t>
    </w:r>
    <w:r>
      <w:rPr>
        <w:rFonts w:cs="Calibri" w:ascii="Source Sans Pro" w:hAnsi="Source Sans Pro"/>
        <w:sz w:val="20"/>
        <w:szCs w:val="20"/>
        <w:lang w:val="fr-F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t>At-Large Consolidated Policy Working Group (CPWG)-Apr15</w:t>
      <w:tab/>
      <w:t xml:space="preserve">           </w:t>
    </w:r>
    <w:r>
      <w:rPr>
        <w:b/>
        <w:sz w:val="96"/>
        <w:szCs w:val="20"/>
      </w:rPr>
      <w:t>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rPr>
      <w:t>At-Large Consolidated Policy Working Group (CPWG)-Apr15</w:t>
      <w:tab/>
      <w:t xml:space="preserve">                                 </w:t>
    </w:r>
    <w:r>
      <w:rPr>
        <w:b/>
        <w:color w:val="404040"/>
        <w:sz w:val="96"/>
        <w:szCs w:val="20"/>
      </w:rPr>
      <w:t>FR</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0-04-20T22:58:00Z</dcterms:modified>
  <cp:revision>463</cp:revision>
  <dc:subject/>
  <dc:title/>
</cp:coreProperties>
</file>