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pPr>
      <w:r>
        <w:rPr>
          <w:rFonts w:cs="Calibri"/>
          <w:lang w:val="es-ES"/>
        </w:rPr>
        <w:t>CLAUDIA RUÍZ:</w:t>
        <w:tab/>
        <w:t>Vamos a continuar con esta llamada. Hay personas conectadas por la sala de Zoom y por el fuente telefónico. Queremos recordarles que tenemos disculpas de Judith Hellerstein, Holly Raiche y de Evin Erdoğdu.</w:t>
      </w:r>
    </w:p>
    <w:p>
      <w:pPr>
        <w:pStyle w:val="Normal"/>
        <w:spacing w:lineRule="auto" w:line="360"/>
        <w:ind w:left="2880" w:hanging="2880"/>
        <w:jc w:val="both"/>
        <w:rPr/>
      </w:pPr>
      <w:r>
        <w:rPr>
          <w:rFonts w:cs="Calibri"/>
          <w:lang w:val="es-ES"/>
        </w:rPr>
        <w:tab/>
        <w:t>Como saben, tenemos interpretación en francés y en español para la llamada de hoy. Nuestros intérpretes son Verónica y David en español, Aurélie y Jacques en francés. Del personal contamos con Heidi Ullrich, Herb Waye, y quien les habla, Claudia Ruíz.</w:t>
      </w:r>
    </w:p>
    <w:p>
      <w:pPr>
        <w:pStyle w:val="Normal"/>
        <w:spacing w:lineRule="auto" w:line="360"/>
        <w:ind w:left="2880" w:hanging="2880"/>
        <w:jc w:val="both"/>
        <w:rPr/>
      </w:pPr>
      <w:r>
        <w:rPr>
          <w:rFonts w:cs="Calibri"/>
          <w:lang w:val="es-ES"/>
        </w:rPr>
        <w:tab/>
        <w:t>Quiero recordarles a todos que también tenemos transcripción en tiempo real. Vamos a poner el link en el chat y también un último recordatorio de que digan su nombre para la transcripción y también para que los intérpretes los identifiquen. Mantengan su micrófono silenciado cuando no estén hablando. Gracias y ahora le doy la palabra a Olivie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 xml:space="preserve">Gracias y bienvenidos a este grupo de trabajo de política consolidada. En esta llamada vamos a tener lo usual, primero la actualización de procedimientos posteriores con Justine Chew, que nos va a hablar sobre el rol de los pedidos de comentarios. </w:t>
      </w:r>
    </w:p>
    <w:p>
      <w:pPr>
        <w:pStyle w:val="Normal"/>
        <w:spacing w:lineRule="auto" w:line="360"/>
        <w:ind w:left="2880" w:hanging="2880"/>
        <w:jc w:val="both"/>
        <w:rPr/>
      </w:pPr>
      <w:r>
        <w:rPr>
          <w:rFonts w:cs="Calibri"/>
          <w:lang w:val="es-ES"/>
        </w:rPr>
        <w:tab/>
        <w:t>Tenemos una lista muy larga de temas en procedimientos posteriores y luego vamos a tener una actualización de Alan Greenberg y Hadia Elminiawi sobre la fase expedita, la fase II y luego la actualización de los comentarios. También los lineamientos de apoyo a los viajes y el informe inicial de los mecanismos de protección de derechos en el proceso de desarrollo de políticas de los gTLDs, va a haber comentarios en ese sentido también.</w:t>
      </w:r>
    </w:p>
    <w:p>
      <w:pPr>
        <w:pStyle w:val="Normal"/>
        <w:spacing w:lineRule="auto" w:line="360"/>
        <w:ind w:left="2880" w:hanging="2880"/>
        <w:jc w:val="both"/>
        <w:rPr/>
      </w:pPr>
      <w:r>
        <w:rPr>
          <w:rFonts w:cs="Calibri"/>
          <w:lang w:val="es-ES"/>
        </w:rPr>
        <w:tab/>
        <w:t>Luego Jonathan nos va a hablar del video de At-Large, las actividades de política. Quiero recordarles algunos puntos de la actualización del grupo de trabajo del EPDP III sobre los nombres geográficos que tiene una llamada de un sólo tema que va a ocurrir pronto, no hay ninguna duda de que eso va a ocurrir dentro de un tiempo, cuando tengamos una agenda completa.</w:t>
      </w:r>
    </w:p>
    <w:p>
      <w:pPr>
        <w:pStyle w:val="Normal"/>
        <w:spacing w:lineRule="auto" w:line="360"/>
        <w:ind w:left="2880" w:hanging="2880"/>
        <w:jc w:val="both"/>
        <w:rPr/>
      </w:pPr>
      <w:r>
        <w:rPr>
          <w:rFonts w:cs="Calibri"/>
          <w:lang w:val="es-ES"/>
        </w:rPr>
        <w:tab/>
        <w:t>Quisiera saber ahora si hay alguna modificación que quieran agregar a la agenda y si los colocamos en otros asuntos. No veo ninguna mano levantada, pareciera entonces que estamos listos para proceder con la agenda que está en nuestra pantalla, eso significa que podemos pasar al próximo punto que son los ítems de acción de abril.</w:t>
      </w:r>
    </w:p>
    <w:p>
      <w:pPr>
        <w:pStyle w:val="Normal"/>
        <w:spacing w:lineRule="auto" w:line="360"/>
        <w:ind w:left="2880" w:hanging="2880"/>
        <w:jc w:val="both"/>
        <w:rPr/>
      </w:pPr>
      <w:r>
        <w:rPr>
          <w:rFonts w:cs="Calibri"/>
          <w:lang w:val="es-ES"/>
        </w:rPr>
        <w:tab/>
        <w:t>Primero, quiero decirles que estoy esperando una llamada importante, así que es posible que tenga que pasarle la palabra muy abruptamente a Jonathan Zuck, simplemente les quiero avisar en el caso de que la llamada ocurra durante esta llamada que tenemos hoy. Los ítems de acción entonces ya están todos completados, el grupo de trabajo del PDP ya ha completado su trabajo, lo vamos a analizar después.</w:t>
      </w:r>
    </w:p>
    <w:p>
      <w:pPr>
        <w:pStyle w:val="Normal"/>
        <w:spacing w:lineRule="auto" w:line="360"/>
        <w:ind w:left="2880" w:hanging="2880"/>
        <w:jc w:val="both"/>
        <w:rPr/>
      </w:pPr>
      <w:r>
        <w:rPr>
          <w:rFonts w:cs="Calibri"/>
          <w:lang w:val="es-ES"/>
        </w:rPr>
        <w:tab/>
        <w:t>Christopher Wilkinson hizo algunas sugerencias al tablero de control, Greg Shatan y Marita Moll con un poco de suerte nos van a hablar del desarrollo de políticas. Quisiera saber ahora si hay alguna pregunta sobre los ítems de acción de la semana pasada, pareciera que no, nada es muy emocionante, les agradezco entonces a todos. Vamos a pasar al punto de la agenda número 3 que es el de los procedimientos posteriores con Justine Chew y su pequeño equipo. Justine, tiene hasta las 13:35, le damos media hora a Justin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Muchas gracias, Olivier. Muy bien, vamos a hablar de los temas 3.0 quería destacar que la semana pasada yo reenvié un email del grupo de trabajo de PDP de procedimientos posteriores de su copresidente sobre la carta al GAC en cuanto al cronograma para los procedimientos posteriores y su grupo de trabajo para el resto del año.</w:t>
      </w:r>
    </w:p>
    <w:p>
      <w:pPr>
        <w:pStyle w:val="Normal"/>
        <w:spacing w:lineRule="auto" w:line="360"/>
        <w:ind w:left="2880" w:hanging="2880"/>
        <w:jc w:val="both"/>
        <w:rPr/>
      </w:pPr>
      <w:r>
        <w:rPr>
          <w:rFonts w:cs="Calibri"/>
          <w:lang w:val="es-ES"/>
        </w:rPr>
        <w:tab/>
        <w:t>Básicamente lo que está sucediendo es que en términos del grupo de trabajo de procedimientos posteriores estamos un poco adelantados y el efecto de eso es que estamos analizando el informe final para que esté listo para ICANN68, en lugar del período que se había anticipado. El efecto de esto entonces es que el período de comentario público es posible que se modifique también hacia finales de junio, en lugar del mes de julio que es lo que habíamos pensado inicialmente.</w:t>
      </w:r>
    </w:p>
    <w:p>
      <w:pPr>
        <w:pStyle w:val="Normal"/>
        <w:spacing w:lineRule="auto" w:line="360"/>
        <w:ind w:left="2880" w:hanging="2880"/>
        <w:jc w:val="both"/>
        <w:rPr/>
      </w:pPr>
      <w:r>
        <w:rPr>
          <w:rFonts w:cs="Calibri"/>
          <w:lang w:val="es-ES"/>
        </w:rPr>
        <w:tab/>
        <w:t>Esto podría afectar nuestro propio cronograma para el pequeño equipo dentro del CPWG respecto de los temas que están sobre la mesa, en efecto vamos a tener un plan de trabajo más condensado para nuestro propio equipo de consulta sobre muchos de estos temas.</w:t>
      </w:r>
    </w:p>
    <w:p>
      <w:pPr>
        <w:pStyle w:val="Normal"/>
        <w:spacing w:lineRule="auto" w:line="360"/>
        <w:ind w:left="2880" w:hanging="2880"/>
        <w:jc w:val="both"/>
        <w:rPr/>
      </w:pPr>
      <w:r>
        <w:rPr>
          <w:rFonts w:cs="Calibri"/>
          <w:lang w:val="es-ES"/>
        </w:rPr>
        <w:tab/>
        <w:t xml:space="preserve">Quizás Cheryl pueda responder a lo que se está preguntado, no sé cuál es el apuro de hacer esto, quizás entonces podamos referirnos a esta llamada de tema único y que trabajemos quizás con un poco más de presión para entrar en los temas, ¿no? </w:t>
      </w:r>
    </w:p>
    <w:p>
      <w:pPr>
        <w:pStyle w:val="Normal"/>
        <w:spacing w:lineRule="auto" w:line="360"/>
        <w:ind w:left="2880" w:hanging="2880"/>
        <w:jc w:val="both"/>
        <w:rPr/>
      </w:pPr>
      <w:r>
        <w:rPr>
          <w:rFonts w:cs="Calibri"/>
          <w:lang w:val="es-ES"/>
        </w:rPr>
        <w:tab/>
        <w:t>Tengo que pasar al tema siguiente porque no tengo suficiente tiempo, vamos a pasar rápidamente al rol de los comentarios a las solicitudes y las solicitudes de cambio. Decidimos cambiar la fecha porque hay temas de IDNs y tenemos que abordar otros temas antes de ocuparnos de ese.</w:t>
      </w:r>
    </w:p>
    <w:p>
      <w:pPr>
        <w:pStyle w:val="Normal"/>
        <w:spacing w:lineRule="auto" w:line="360"/>
        <w:ind w:left="2880" w:hanging="2880"/>
        <w:jc w:val="both"/>
        <w:rPr>
          <w:rFonts w:cs="Calibri"/>
          <w:lang w:val="es-ES"/>
        </w:rPr>
      </w:pPr>
      <w:r>
        <w:rPr>
          <w:rFonts w:cs="Calibri"/>
          <w:lang w:val="es-ES"/>
        </w:rPr>
        <w:tab/>
        <w:t>En términos entonces de los temas claves tenemos ahora el rol del comentario de la solicitud y la solicitud de cambio de aplicación, estos temas están un poco vinculados, estamos empezando a ver el vínculo precisamente. Cuando presento un tema trato de mencionar cuáles son los temas vinculados que estamos tratando y este es un ejemplo, entonces vamos a ver los temas claves.</w:t>
      </w:r>
    </w:p>
    <w:p>
      <w:pPr>
        <w:pStyle w:val="Normal"/>
        <w:spacing w:lineRule="auto" w:line="360"/>
        <w:ind w:left="2880" w:hanging="2880"/>
        <w:jc w:val="both"/>
        <w:rPr>
          <w:rFonts w:cs="Calibri"/>
          <w:lang w:val="es-ES"/>
        </w:rPr>
      </w:pPr>
      <w:r>
        <w:rPr>
          <w:rFonts w:cs="Calibri"/>
          <w:lang w:val="es-ES"/>
        </w:rPr>
        <w:tab/>
        <w:t xml:space="preserve">En cuanto al comentario de la aplicación, ¿en qué medida este proceso se puede mejorar? ¿El sistema de comentarios de la solicitud a quién debe beneficiar? ¿Cuál es el impacto de los comentarios recibidos respecto de una solicitud que está pendiente? Una solicitud comunitaria versus una solicitud estándar. Y también, ¿qué ocurre con los cambios en las solicitudes? Respecto del cambio en la solicitud sí hay un comentario que se recibe y se permite el cambio, ¿cómo se deben tratar esos pedidos? </w:t>
      </w:r>
    </w:p>
    <w:p>
      <w:pPr>
        <w:pStyle w:val="Normal"/>
        <w:spacing w:lineRule="auto" w:line="360"/>
        <w:ind w:left="2880" w:hanging="2880"/>
        <w:jc w:val="both"/>
        <w:rPr>
          <w:rFonts w:cs="Calibri"/>
          <w:lang w:val="es-ES"/>
        </w:rPr>
      </w:pPr>
      <w:r>
        <w:rPr>
          <w:rFonts w:cs="Calibri"/>
          <w:lang w:val="es-ES"/>
        </w:rPr>
        <w:tab/>
        <w:t xml:space="preserve">Vamos a la siguiente diapositiva. En cuanto al rol del comentario de solicitud vemos a la izquierda cuáles son los temas claves, el texto y también la columna derecha es una repetición de lo que vimos antes. Estos son los temas que trató ALAC, los que están dentro del recuadro, las declaraciones de ALAC, hay mejoras, evaluaciones y la justeza en el </w:t>
        <w:br/>
        <w:t>CPE.</w:t>
      </w:r>
    </w:p>
    <w:p>
      <w:pPr>
        <w:pStyle w:val="Normal"/>
        <w:spacing w:lineRule="auto" w:line="360"/>
        <w:ind w:left="2880" w:hanging="2880"/>
        <w:jc w:val="both"/>
        <w:rPr/>
      </w:pPr>
      <w:r>
        <w:rPr>
          <w:rFonts w:cs="Calibri"/>
          <w:lang w:val="es-ES"/>
        </w:rPr>
        <w:tab/>
        <w:t>Tenemos los temas relacionados a la derecha, como ven no hay recomendaciones que estén vinculadas. Lo que vemos aquí son las recomendaciones de los procedimientos posteriores que ha generado el grupo de procedimientos posteriores, el primero es la asignación número uno, voy a tratar de resumirla.</w:t>
      </w:r>
    </w:p>
    <w:p>
      <w:pPr>
        <w:pStyle w:val="Normal"/>
        <w:spacing w:lineRule="auto" w:line="360"/>
        <w:ind w:left="2880" w:hanging="2880"/>
        <w:jc w:val="both"/>
        <w:rPr/>
      </w:pPr>
      <w:r>
        <w:rPr>
          <w:rFonts w:cs="Calibri"/>
          <w:lang w:val="es-ES"/>
        </w:rPr>
        <w:tab/>
        <w:t>En la última ronda y también dentro de la guía del solicitante, hay un período de comentario que se aplica a cada solicitud presentada. La idea del período de comentario es dar tiempo para que la comunidad revise y presente sus comentarios respecto de esas solicitudes presentadas.</w:t>
      </w:r>
    </w:p>
    <w:p>
      <w:pPr>
        <w:pStyle w:val="Normal"/>
        <w:spacing w:lineRule="auto" w:line="360"/>
        <w:ind w:left="2880" w:hanging="2880"/>
        <w:jc w:val="both"/>
        <w:rPr/>
      </w:pPr>
      <w:r>
        <w:rPr>
          <w:rFonts w:cs="Calibri"/>
          <w:lang w:val="es-ES"/>
        </w:rPr>
        <w:tab/>
        <w:t>La idea entonces con la asignación número uno es mantener el sistema, que esté disponible, que esté online, que se permitan los comentarios y también tener la oportunidad de que los solicitantes puedan responder a cualquier comentario a través de las preguntas aclaratorias emitidas por ICANN, especialmente cuando el período de comentario pueda causar la evaluación del puntaje de la aplicación.</w:t>
      </w:r>
    </w:p>
    <w:p>
      <w:pPr>
        <w:pStyle w:val="Normal"/>
        <w:spacing w:lineRule="auto" w:line="360"/>
        <w:ind w:left="2880" w:hanging="2880"/>
        <w:jc w:val="both"/>
        <w:rPr/>
      </w:pPr>
      <w:r>
        <w:rPr>
          <w:rFonts w:cs="Calibri"/>
          <w:lang w:val="es-ES"/>
        </w:rPr>
        <w:tab/>
        <w:t>El impacto neto de esta asignación número uno sería que el período de aplicación va a continuar y cuando el puntaje esté impactado se permitirá continuar. Entonces esta es la contribución que hemos hecho, quisiera ahora saber si hay alguna inquietud con esta asignación número uno.</w:t>
      </w:r>
    </w:p>
    <w:p>
      <w:pPr>
        <w:pStyle w:val="Normal"/>
        <w:spacing w:lineRule="auto" w:line="360"/>
        <w:ind w:left="2880" w:hanging="0"/>
        <w:jc w:val="both"/>
        <w:rPr/>
      </w:pPr>
      <w:r>
        <w:rPr>
          <w:rFonts w:cs="Calibri"/>
          <w:lang w:val="es-ES"/>
        </w:rPr>
        <w:t>No veo ninguna, voy entonces a pasar a la recomendación número dos. La recomendación dos tiene que ver con la reducción de la posibilidad de los juegos, especialmente lo que pasó en la última ronda, es que cuando el comentario se presenta debemos verificar la identidad del que realiza ese comentario, es decir, que no sea un comentario frívolo, también que no se trate de alguien que no es quien dice ser, especialmente si la persona que está presentando ese comentario tiene un interés en particular por una solicitud o en contra de esa solicitud.</w:t>
      </w:r>
    </w:p>
    <w:p>
      <w:pPr>
        <w:pStyle w:val="Normal"/>
        <w:spacing w:lineRule="auto" w:line="360"/>
        <w:ind w:left="2880" w:hanging="0"/>
        <w:jc w:val="both"/>
        <w:rPr/>
      </w:pPr>
      <w:r>
        <w:rPr>
          <w:rFonts w:cs="Calibri"/>
          <w:lang w:val="es-ES"/>
        </w:rPr>
        <w:t>Por ejemplo, si se está presentando un comentario en contra de una solicitud porque hay interés en otra solicitud y también se debe declarar que hay un interés, entonces la idea es tratar de que ICANN Org identifique o pueda saber la identidad del comentario para poder poner de relieve este potencial conflicto de interés, ya sea a favor o en contra de una solicitud.</w:t>
      </w:r>
    </w:p>
    <w:p>
      <w:pPr>
        <w:pStyle w:val="Normal"/>
        <w:spacing w:lineRule="auto" w:line="360"/>
        <w:ind w:left="2880" w:hanging="0"/>
        <w:jc w:val="both"/>
        <w:rPr>
          <w:rFonts w:cs="Calibri"/>
          <w:lang w:val="es-ES"/>
        </w:rPr>
      </w:pPr>
      <w:r>
        <w:rPr>
          <w:rFonts w:cs="Calibri"/>
          <w:lang w:val="es-ES"/>
        </w:rPr>
        <w:t xml:space="preserve">Se trata entonces de aumentar la transparencia y de nuevo, esto es especialmente importante si va a impactar el puntaje de una solicitud, hace que podamos mejorar el proceso y también la evaluación, quisiera saber ahora si hay alguna pregunta sobre esta recomendación número dos. Muy bien, no veo ninguna, vamos a pasar a la número tres. </w:t>
      </w:r>
    </w:p>
    <w:p>
      <w:pPr>
        <w:pStyle w:val="Normal"/>
        <w:spacing w:lineRule="auto" w:line="360"/>
        <w:ind w:left="2880" w:hanging="0"/>
        <w:jc w:val="both"/>
        <w:rPr>
          <w:rFonts w:cs="Calibri"/>
          <w:lang w:val="es-ES"/>
        </w:rPr>
      </w:pPr>
      <w:r>
        <w:rPr>
          <w:rFonts w:cs="Calibri"/>
          <w:lang w:val="es-ES"/>
        </w:rPr>
      </w:r>
    </w:p>
    <w:p>
      <w:pPr>
        <w:pStyle w:val="Normal"/>
        <w:spacing w:lineRule="auto" w:line="360"/>
        <w:jc w:val="both"/>
        <w:rPr>
          <w:rFonts w:cs="Calibri"/>
          <w:lang w:val="es-ES"/>
        </w:rPr>
      </w:pPr>
      <w:r>
        <w:rPr>
          <w:rFonts w:cs="Calibri"/>
          <w:lang w:val="es-ES"/>
        </w:rPr>
        <w:t>HEIDI ULLRICH:</w:t>
        <w:tab/>
        <w:tab/>
        <w:tab/>
        <w:t xml:space="preserve">Creo que Christopher tiene la mano levantada. </w:t>
      </w:r>
    </w:p>
    <w:p>
      <w:pPr>
        <w:pStyle w:val="Normal"/>
        <w:spacing w:lineRule="auto" w:line="360"/>
        <w:jc w:val="both"/>
        <w:rPr>
          <w:rFonts w:cs="Calibri"/>
          <w:lang w:val="es-ES"/>
        </w:rPr>
      </w:pPr>
      <w:r>
        <w:rPr>
          <w:rFonts w:cs="Calibri"/>
          <w:lang w:val="es-ES"/>
        </w:rPr>
      </w:r>
    </w:p>
    <w:p>
      <w:pPr>
        <w:pStyle w:val="Normal"/>
        <w:spacing w:lineRule="auto" w:line="360"/>
        <w:jc w:val="both"/>
        <w:rPr/>
      </w:pPr>
      <w:r>
        <w:rPr>
          <w:rFonts w:cs="Calibri"/>
          <w:lang w:val="es-ES"/>
        </w:rPr>
        <w:t>JUSTINE CHEW:</w:t>
        <w:tab/>
        <w:tab/>
        <w:tab/>
        <w:t>Adelante, por favor.</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CHRISTOPHER WILKINSON:</w:t>
        <w:tab/>
        <w:t>Yo quería señalar hasta donde sé, que los procedimientos posteriores tendrían que contener una definición de lo que son conflictos de interés. Lo quería aclarar porque a veces hay circunstancias o diferentes servicios o diferentes conceptos que legalmente pueden ser distintos y pueden crear conflictos de interés.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Gracias, Christopher. Voy a tomar nota de esta recomendación que usted hace. Bien, vamos a pasar ahora a la recomendación número tres, esta recomendación habla sobre incrementar el uso del sistema de comentarios de las solicitudes, básicamente esta es una de las mejoras operativas que se han implementado.</w:t>
      </w:r>
    </w:p>
    <w:p>
      <w:pPr>
        <w:pStyle w:val="Normal"/>
        <w:spacing w:lineRule="auto" w:line="360"/>
        <w:ind w:left="2880" w:hanging="2880"/>
        <w:jc w:val="both"/>
        <w:rPr/>
      </w:pPr>
      <w:r>
        <w:rPr>
          <w:rFonts w:cs="Calibri"/>
          <w:lang w:val="es-ES"/>
        </w:rPr>
        <w:tab/>
        <w:t>Básicamente la idea es ayudar a la mejora del sistema para poder brindar un mejor apoyo durante los comentarios, en la ronda anterior si uno iba y se fijaba en el sistema de comentarios se podía ver una lista de comentarios que la gente publicaba, pero no era muy útil o amigable con el usuario para después poder hacer un seguimiento de esos comentarios, entonces esta es una recomendación que apunta a cómo mejorar estos sistemas.</w:t>
      </w:r>
    </w:p>
    <w:p>
      <w:pPr>
        <w:pStyle w:val="Normal"/>
        <w:spacing w:lineRule="auto" w:line="360"/>
        <w:ind w:left="2880" w:hanging="2880"/>
        <w:jc w:val="both"/>
        <w:rPr/>
      </w:pPr>
      <w:r>
        <w:rPr>
          <w:rFonts w:cs="Calibri"/>
          <w:lang w:val="es-ES"/>
        </w:rPr>
        <w:tab/>
        <w:t>Y también en la ronda del 2012 no era posible enviar comentarios como adjunto, entonces, por ejemplo, si alguien quería publicar un comentario y quería también dar un aval a una aplicación o solicitud y quería adjuntar una carta bueno, ese adjunto no se podía enviar como tal, por eso se hizo esta recomendación, es decir, para pedir que se admitan adjuntos en el sistema.</w:t>
      </w:r>
    </w:p>
    <w:p>
      <w:pPr>
        <w:pStyle w:val="Normal"/>
        <w:spacing w:lineRule="auto" w:line="360"/>
        <w:ind w:left="2880" w:hanging="2880"/>
        <w:jc w:val="both"/>
        <w:rPr/>
      </w:pPr>
      <w:r>
        <w:rPr>
          <w:rFonts w:cs="Calibri"/>
          <w:lang w:val="es-ES"/>
        </w:rPr>
        <w:tab/>
        <w:t>También esto permite mejorar la usabilidad no solamente para los solicitantes, si uno, por ejemplo, quiere monitorear una solicitud o también los comentarios que tienen que ver con una solicitud en particular, el solicitante puede cambiar cuáles son los comentarios que ven o que están recibiendo, entonces esta es una acción en este sentido. Es importante que nosotros podamos hacer un seguimiento de estos comentarios.</w:t>
      </w:r>
    </w:p>
    <w:p>
      <w:pPr>
        <w:pStyle w:val="Normal"/>
        <w:spacing w:lineRule="auto" w:line="360"/>
        <w:ind w:left="2880" w:hanging="2880"/>
        <w:jc w:val="both"/>
        <w:rPr/>
      </w:pPr>
      <w:r>
        <w:rPr>
          <w:rFonts w:cs="Calibri"/>
          <w:lang w:val="es-ES"/>
        </w:rPr>
        <w:tab/>
        <w:t>No veo ninguna controversia con esta recomendación, no sé si alguien tiene algún comentario, en caso contrario voy a pasar a la recomendación número cuatro. La recomendación número cuatro habla de la necesidad de aclarar el rol que tiene el comentario de la solicitud al momento de evaluarla. En la última ronda no había un foco claro para poder hacer un seguimiento para determinar cómo se utilizaban estos comentarios en el sistema de solicitudes.</w:t>
      </w:r>
    </w:p>
    <w:p>
      <w:pPr>
        <w:pStyle w:val="Normal"/>
        <w:spacing w:lineRule="auto" w:line="360"/>
        <w:ind w:left="2880" w:hanging="2880"/>
        <w:jc w:val="both"/>
        <w:rPr/>
      </w:pPr>
      <w:r>
        <w:rPr>
          <w:rFonts w:cs="Calibri"/>
          <w:lang w:val="es-ES"/>
        </w:rPr>
        <w:tab/>
        <w:t>Entonces el grupo de trabajo de procedimientos posteriores lo que hizo fue tratar de establecer una especie de pauta para poder usar esto y también esto fue impulsado por el equipo de revisión de la implementación. Como dije, la idea es que quede claro tanto para los revisores como para las partes, ¿hasta qué punto los comentarios van a impactar o no? Y si esto impacta en la evaluación del puntaje, el solicitante tiene que tener la oportunidad de responder.</w:t>
      </w:r>
    </w:p>
    <w:p>
      <w:pPr>
        <w:pStyle w:val="Normal"/>
        <w:spacing w:lineRule="auto" w:line="360"/>
        <w:ind w:left="2880" w:hanging="2880"/>
        <w:jc w:val="both"/>
        <w:rPr/>
      </w:pPr>
      <w:r>
        <w:rPr>
          <w:rFonts w:cs="Calibri"/>
          <w:lang w:val="es-ES"/>
        </w:rPr>
        <w:tab/>
        <w:t>Esta recomendación tiene como objetivo incrementar la transparencia en el proceso de evaluación, lo que yo sugeriría en este caso es que independientemente de las pautas que el IRT desarrolle, esto tiene que estar sujeto también a los aportes del comité. Bien, ¿algún comentario, alguna pregunta? ¿Alguna inquietud que quieran mencionar al respecto? ¿Alguien quiere acotar algo? ¿Algo que quieran proponer? Bueno, no veo que haya manos levantadas, tampoco escucho a nadie, así que voy a pasar entonces a la recomendación número cinco.</w:t>
      </w:r>
    </w:p>
    <w:p>
      <w:pPr>
        <w:pStyle w:val="Normal"/>
        <w:spacing w:lineRule="auto" w:line="360"/>
        <w:ind w:left="2880" w:hanging="2880"/>
        <w:jc w:val="both"/>
        <w:rPr/>
      </w:pPr>
      <w:r>
        <w:rPr>
          <w:rFonts w:cs="Calibri"/>
          <w:lang w:val="es-ES"/>
        </w:rPr>
        <w:tab/>
        <w:t>La recomendación número cinco señala específicamente lo siguiente, los solicitantes deben tener la posibilidad de tener una oportunidad clara, justa y coherente para responder a los comentarios públicos antes de que estos comentarios sean considerados en el proceso de evaluación, entonces la idea es intentar resolver en particular cualquier comentario negativo que surja con respecto a una solicitud, la idea es  aprovechar esta oportunidad antes de que esto tenga un impacto en la consideración que van a hacer los evaluadores.</w:t>
      </w:r>
    </w:p>
    <w:p>
      <w:pPr>
        <w:pStyle w:val="Normal"/>
        <w:spacing w:lineRule="auto" w:line="360"/>
        <w:ind w:left="2880" w:hanging="2880"/>
        <w:jc w:val="both"/>
        <w:rPr/>
      </w:pPr>
      <w:r>
        <w:rPr>
          <w:rFonts w:cs="Calibri"/>
          <w:lang w:val="es-ES"/>
        </w:rPr>
        <w:tab/>
        <w:t>Por ejemplo, si un comentario sobre una solicitud se envía y está en contra de una solicitud, dado que el solicitante tiene la posibilidad de responder a ese comentario, puede resolver ese comentario negativo y ese comentario negativo si se resuelve no debe ser considerado por el evaluador porque ya fue resuelto, así que este es el concepto que yace detrás de esta recomendación.</w:t>
      </w:r>
    </w:p>
    <w:p>
      <w:pPr>
        <w:pStyle w:val="Normal"/>
        <w:spacing w:lineRule="auto" w:line="360"/>
        <w:ind w:left="2880" w:hanging="2880"/>
        <w:jc w:val="both"/>
        <w:rPr/>
      </w:pPr>
      <w:r>
        <w:rPr>
          <w:rFonts w:cs="Calibri"/>
          <w:lang w:val="es-ES"/>
        </w:rPr>
        <w:tab/>
        <w:t>También debería haber un plazo fijo para las solicitudes y para que los solicitantes respondan a los comentarios públicos efectuados, de otra manera este proceso podría ser eterno y habría un retraso. Por supuesto, la pregunta sería, si un comentario es respondido por el solicitante entonces tendría que enviar el comentario y después habría que darle la posibilidad a la otra parte de responder el comentario que hizo el solicitante.</w:t>
      </w:r>
    </w:p>
    <w:p>
      <w:pPr>
        <w:pStyle w:val="Normal"/>
        <w:spacing w:lineRule="auto" w:line="360"/>
        <w:ind w:left="2880" w:hanging="2880"/>
        <w:jc w:val="both"/>
        <w:rPr/>
      </w:pPr>
      <w:r>
        <w:rPr>
          <w:rFonts w:cs="Calibri"/>
          <w:lang w:val="es-ES"/>
        </w:rPr>
        <w:tab/>
        <w:t>Es decir, darles a ambas partes la posibilidad de responder, pero aquí tenemos que tener en cuenta que el proceso no se puede retrasar, lo que queremos hacer es evitar que haya un retraso por este proceso de preguntas y respuestas. ¿Algún comentario? ¿Alguna pregunta sobre esta recomendación? Veo que Alan avala el comentario gracias, Alan. ¿Alguien más quiere acotar algo? Veo que no, tampoco escucho a nadie, así que vamos a pasar a la recomendación número seis.</w:t>
      </w:r>
    </w:p>
    <w:p>
      <w:pPr>
        <w:pStyle w:val="Normal"/>
        <w:spacing w:lineRule="auto" w:line="360"/>
        <w:ind w:left="2880" w:hanging="2880"/>
        <w:jc w:val="both"/>
        <w:rPr/>
      </w:pPr>
      <w:r>
        <w:rPr>
          <w:rFonts w:cs="Calibri"/>
          <w:lang w:val="es-ES"/>
        </w:rPr>
        <w:tab/>
        <w:t>En esta recomendación se ratifica algo que creo que se omitió en la ronda del 2012 y es contar con un mecanismo para que las partes envíen información, en relación a las partes confidenciales de la solicitud, entonces cuando se envía una solicitud básicamente el solicitante tiene que responder una serie de preguntas, son unas 20 preguntas aproximadamente, pero hay algunas partes de este formulario de la solicitud que no se publican y no están disponibles al público o a los revisores porque pertenecen o contienen información confidencial que el solicitante tiene derecho a mantener en forma privada.</w:t>
      </w:r>
    </w:p>
    <w:p>
      <w:pPr>
        <w:pStyle w:val="Normal"/>
        <w:spacing w:lineRule="auto" w:line="360"/>
        <w:ind w:left="2880" w:hanging="2880"/>
        <w:jc w:val="both"/>
        <w:rPr>
          <w:rFonts w:cs="Calibri"/>
          <w:lang w:val="es-ES"/>
        </w:rPr>
      </w:pPr>
      <w:r>
        <w:rPr>
          <w:rFonts w:cs="Calibri"/>
          <w:lang w:val="es-ES"/>
        </w:rPr>
        <w:tab/>
        <w:t xml:space="preserve">Por ejemplo, podríamos citar lo siguiente. Algo que el solicitante no quiere que se sepa o que un competidor sepa, aquí no estamos disputando el hecho de que tenga que ver una parte privada o confidencial de este formulario, esto también ha sido así antes. </w:t>
      </w:r>
    </w:p>
    <w:p>
      <w:pPr>
        <w:pStyle w:val="Normal"/>
        <w:spacing w:lineRule="auto" w:line="360"/>
        <w:ind w:left="2880" w:hanging="0"/>
        <w:jc w:val="both"/>
        <w:rPr>
          <w:rFonts w:cs="Calibri"/>
          <w:lang w:val="es-ES"/>
        </w:rPr>
      </w:pPr>
      <w:r>
        <w:rPr>
          <w:rFonts w:cs="Calibri"/>
          <w:lang w:val="es-ES"/>
        </w:rPr>
        <w:t xml:space="preserve">Lo que queremos es tener la oportunidad de enviar comentarios que tengan que ver con la información que queda sujeta a ciertas partes de la solicitud o que quizás no tengan conexión con la información, o bien, identificar información que haya sido enviada oportunamente. </w:t>
      </w:r>
    </w:p>
    <w:p>
      <w:pPr>
        <w:pStyle w:val="Normal"/>
        <w:spacing w:lineRule="auto" w:line="360"/>
        <w:ind w:left="2880" w:hanging="2880"/>
        <w:jc w:val="both"/>
        <w:rPr/>
      </w:pPr>
      <w:r>
        <w:rPr>
          <w:rFonts w:cs="Calibri"/>
          <w:lang w:val="es-ES"/>
        </w:rPr>
        <w:tab/>
        <w:t>Entonces esta recomendación da la posibilidad de que eso sea así, espero que les haya quedado claro, espero que mi explicación haya sido clara. Alan, veo que quiere tomar la palabra,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Yo supongo que esto quiere decir que uno no puede ver quién lo envía, no puede ver lo que está en la parte omitida, entonces suponen que no van a tener suficiente información y por eso quieren hacer un comentario, ¿correc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Sí, bueno, eso sería una posibilidad, supongo.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Entonces, ¿qué otra posibilidad habrí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Bueno, otra posibilidad que se me ocurre es la siguiente. Una parte quiere, por ejemplo, brindar información sobre el solicitante, algo que los revisores quieran saber sobre el solicitante y que no quieren que sea públic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Bueno, está bien, simplemente me causaba curiosidad.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Hay algún otro comentario o alguna otra pregunta? No veo a nadie con la mano levantada, tampoco escucho nada, vamos a pasar entonces a la siguiente diapositiva.</w:t>
      </w:r>
    </w:p>
    <w:p>
      <w:pPr>
        <w:pStyle w:val="Normal"/>
        <w:spacing w:lineRule="auto" w:line="360"/>
        <w:ind w:left="2880" w:hanging="2880"/>
        <w:jc w:val="both"/>
        <w:rPr/>
      </w:pPr>
      <w:r>
        <w:rPr>
          <w:rFonts w:cs="Calibri"/>
          <w:lang w:val="es-ES"/>
        </w:rPr>
        <w:tab/>
        <w:t>Aquí hay dos temas a tener en cuenta, dos temas que el grupo de trabajo de procedimientos posteriores consideró sobre los cuales no llegó a ninguna conclusión ni a ningún consenso para poder formar o crear una recomendación y poder aprobarla, el primer punto tiene que ver con lo siguiente. “Si el período de comentarios públicos para solicitudes que optan por un CPE debería ser más largo que las solicitudes normales”. No, esto es un tema que se planteó oportunamente, lo hizo al menos uno de los solicitantes, es decir, para las solicitudes que están basadas en la comunidad de la ronda del 2012.</w:t>
      </w:r>
    </w:p>
    <w:p>
      <w:pPr>
        <w:pStyle w:val="Normal"/>
        <w:spacing w:lineRule="auto" w:line="360"/>
        <w:ind w:left="2880" w:hanging="0"/>
        <w:jc w:val="both"/>
        <w:rPr/>
      </w:pPr>
      <w:r>
        <w:rPr>
          <w:rFonts w:cs="Calibri"/>
          <w:lang w:val="es-ES"/>
        </w:rPr>
        <w:t>En realidad, no había un período o un plazo fijo para efectuar comentarios en relación a estas solicitudes con base en la comunidad, lo cual el resultado es un poco raro porque para cada solicitud tendría que haber como se dijo anteriormente, un plazo establecido para los comentarios.</w:t>
      </w:r>
    </w:p>
    <w:p>
      <w:pPr>
        <w:pStyle w:val="Normal"/>
        <w:spacing w:lineRule="auto" w:line="360"/>
        <w:ind w:left="2880" w:hanging="2880"/>
        <w:jc w:val="both"/>
        <w:rPr/>
      </w:pPr>
      <w:r>
        <w:rPr>
          <w:rFonts w:cs="Calibri"/>
          <w:lang w:val="es-ES"/>
        </w:rPr>
        <w:tab/>
        <w:t>Ahora, dado que los CPE llegan en un punto más tardío en el proceso de solicitud y hay un cambio en el procesamiento, esto dejó como una especie de período abierto para poder efectuar los comentarios en estas solicitudes que estaban basadas en la comunidad, pero bueno esto es parte del tema que tenemos que abordar, es decir, ver si las solicitudes con base en la comunidad deberían en realidad tener un período o un plazo establecido para los comentarios públicos y si este período se debería aplicar. Y no tener, por ejemplo, un período extendido cuando ocurre el proceso del CPE.</w:t>
      </w:r>
    </w:p>
    <w:p>
      <w:pPr>
        <w:pStyle w:val="Normal"/>
        <w:spacing w:lineRule="auto" w:line="360"/>
        <w:ind w:left="2880" w:hanging="2880"/>
        <w:jc w:val="both"/>
        <w:rPr/>
      </w:pPr>
      <w:r>
        <w:rPr>
          <w:rFonts w:cs="Calibri"/>
          <w:lang w:val="es-ES"/>
        </w:rPr>
        <w:tab/>
        <w:t>Desafortunadamente no hubo acuerdo con respecto a esta cuestión, así que tampoco hay ninguna recomendación en curso. La segunda pregunta que también surgió tenía que ver, si la comunidad iba a tener la posibilidad o debería tener la posibilidad de contestar a la respuesta que hace un solicitante a un comentario efectuado.</w:t>
      </w:r>
    </w:p>
    <w:p>
      <w:pPr>
        <w:pStyle w:val="Normal"/>
        <w:spacing w:lineRule="auto" w:line="360"/>
        <w:ind w:left="2880" w:hanging="2880"/>
        <w:jc w:val="both"/>
        <w:rPr/>
      </w:pPr>
      <w:r>
        <w:rPr>
          <w:rFonts w:cs="Calibri"/>
          <w:lang w:val="es-ES"/>
        </w:rPr>
        <w:tab/>
        <w:t>Entonces esto es algo que deberíamos tener en cuenta, si se envía un comentario para una solicitud el solicitante tiene la posibilidad de responder. Habiendo sucedido esto, quien efectúa el comentario original debe responder o tener la posibilidad de responder al comentario de respuesta del solicitante.</w:t>
      </w:r>
    </w:p>
    <w:p>
      <w:pPr>
        <w:pStyle w:val="Normal"/>
        <w:spacing w:lineRule="auto" w:line="360"/>
        <w:ind w:left="2880" w:hanging="2880"/>
        <w:jc w:val="both"/>
        <w:rPr/>
      </w:pPr>
      <w:r>
        <w:rPr>
          <w:rFonts w:cs="Calibri"/>
          <w:lang w:val="es-ES"/>
        </w:rPr>
        <w:tab/>
        <w:t>Estas son básicamente las dos cuestiones que estuvimos abordando, no sé si esto se va finalmente a transformar en una recomendación o no, pero algunas de las intervenciones están analizadas a la derech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Justine, si me permite quiero tomar la palab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Adelante, por favo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Creo que voy a hacer eco de lo que dice Marita, ¿hay algún estudio que se haya hecho o…? A ver, parece que tienen un período más largo, más extenso y los solicitantes también pueden tener un período un poco más extenso, ¿pero hay alguna especie de estudio de casos que se haya llevado a cabo para poder plantear esto? Porque si no, vamos a tener que terminar diciendo si algo es bueno o malo para una solicitud que tenga base en la comunidad.</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Gracias por la pregunta Jonathan. Bueno, en cuanto a la exploración de casos de estudio si se puede expresar como lo dije anteriormente, nosotros tenemos un grupo de trabajo muy activo y queremos que quienes propusieron, por ejemplo, el .gay que esta es una solicitud con base en la comunidad que también se planteó, se presentó en la ronda del 2012.</w:t>
      </w:r>
    </w:p>
    <w:p>
      <w:pPr>
        <w:pStyle w:val="Normal"/>
        <w:spacing w:lineRule="auto" w:line="360"/>
        <w:ind w:left="2880" w:hanging="2880"/>
        <w:jc w:val="both"/>
        <w:rPr/>
      </w:pPr>
      <w:r>
        <w:rPr>
          <w:rFonts w:cs="Calibri"/>
          <w:lang w:val="es-ES"/>
        </w:rPr>
        <w:tab/>
        <w:t>Esto generó muchísimos comentarios con respecto a la CPE y fue lo que dio origen al proceso de la ronda del 2012 y fue realmente injusto la forma en la cual se trató, esto se extendió a todas las solicitudes con base en la comunidad, entonces en los casos de estudios podría decir que sí y que no, no fue algo que oficialmente se dijo o se hizo, excepto porque sí obtuvimos retroalimentación o feedback de los debates de grupos de trabaj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Sí, pero, por ejemplo, si se está defendiendo o pidiendo que las CPE no tengan un período más extenso que las otras solicitud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 xml:space="preserve">Bueno, esta persona en realidad lo que señalaba era que no había reglas estrictas en contra de personas que enviaran comentarios fuera del plazo fijado para los comentarios, probablemente esto tenga que ver con el hecho de que los evaluadores de la CPE pueden pedir comentarios adicionales o hacer preguntas, lo que sucede en una instancia posterior del procesamiento de la solicitud. </w:t>
      </w:r>
    </w:p>
    <w:p>
      <w:pPr>
        <w:pStyle w:val="Normal"/>
        <w:spacing w:lineRule="auto" w:line="360"/>
        <w:ind w:left="2880" w:hanging="0"/>
        <w:jc w:val="both"/>
        <w:rPr/>
      </w:pPr>
      <w:r>
        <w:rPr>
          <w:rFonts w:cs="Calibri"/>
          <w:lang w:val="es-ES"/>
        </w:rPr>
        <w:t>Entonces quizás Alan me pueda ayudar un poco más con esto porque no sé si estoy siendo cla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 xml:space="preserve">No, no la puedo ayudar porque no me acuerdo exactamente de tantos detalles como lo hace usted, quizás lo que recuerdo no es claro y lo tendría que repasar de cero. Lo que iba a decir es lo siguiente, sí hay comentarios que se envían para que el panel de evaluación pueda considerar y decidir si van a aceptar una CPE o no bueno, en ese caso se debe dar la posibilidad al solicitante a que dé una respuesta. </w:t>
      </w:r>
    </w:p>
    <w:p>
      <w:pPr>
        <w:pStyle w:val="Normal"/>
        <w:spacing w:lineRule="auto" w:line="360"/>
        <w:ind w:left="2880" w:hanging="0"/>
        <w:jc w:val="both"/>
        <w:rPr/>
      </w:pPr>
      <w:r>
        <w:rPr>
          <w:rFonts w:cs="Calibri"/>
          <w:lang w:val="es-ES"/>
        </w:rPr>
        <w:t>Creo que sería en parte injusto que alguien reclame algo que fue considerado por el panel y que no tenga la posibilidad la otra parte de responder o de presentar un comentario en respuesta a ese comentario de reclamo. Gracias.</w:t>
      </w:r>
    </w:p>
    <w:p>
      <w:pPr>
        <w:pStyle w:val="Normal"/>
        <w:spacing w:lineRule="auto" w:line="360"/>
        <w:ind w:left="2880" w:hanging="2880"/>
        <w:jc w:val="both"/>
        <w:rPr/>
      </w:pPr>
      <w:r>
        <w:rPr>
          <w:rFonts w:cs="Calibri"/>
          <w:lang w:val="es-ES"/>
        </w:rPr>
        <w:tab/>
        <w:t>Creo que en realidad estoy respondiendo al siguiente punto, si me equivoco quizás lo voy a tener que explicar un poco má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 xml:space="preserve">Tiene razón, Alan. Exactamente esto responde al punto número dos. Yo tengo una especie de propuesta ortodoxa si se quiere, teniendo en cuenta que estas solicitudes son algo que parecen tener un apoyo universal con respecto del ALAC, ¿tiene sentido que nosotros nos reunamos, por ejemplo, con parte de estos solicitantes y At-Large para ver o para preguntarles que les pareció el proceso? </w:t>
      </w:r>
    </w:p>
    <w:p>
      <w:pPr>
        <w:pStyle w:val="Normal"/>
        <w:spacing w:lineRule="auto" w:line="360"/>
        <w:ind w:left="2880" w:hanging="0"/>
        <w:jc w:val="both"/>
        <w:rPr/>
      </w:pPr>
      <w:r>
        <w:rPr>
          <w:rFonts w:cs="Calibri"/>
          <w:lang w:val="es-ES"/>
        </w:rPr>
        <w:t>Yo sé que ahora tenemos un plazo un poco más corto para prepararnos, pero me parece que ninguno de nosotros tiene conocimientos detallados sobre cómo sería un solicitante de una CPE o qué pensaría un solicitante de una CPE. Me parece que tendríamos que entender el proceso lo mejor posible para ver si vamos a dar apoyo a este proceso o no en la próxima oportunidad.</w:t>
      </w:r>
    </w:p>
    <w:p>
      <w:pPr>
        <w:pStyle w:val="Normal"/>
        <w:spacing w:lineRule="auto" w:line="360"/>
        <w:ind w:left="2880" w:hanging="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Bueno, esto es algo que podríamos considerar. Yo me pregunto si una llamada podría ser algo expeditivo o no y también tendríamos que ver si tenemos preguntas que podamos compilar para hacerle esto a los solicitantes. Jamie, por ejemplo, que presentó .gay, también Edmon Chung podría ser otra de las personas con las que nos podríamos reunir porque son solicitantes que han presentado solicitudes basadas en la comunidad.</w:t>
      </w:r>
    </w:p>
    <w:p>
      <w:pPr>
        <w:pStyle w:val="Normal"/>
        <w:spacing w:lineRule="auto" w:line="360"/>
        <w:ind w:left="2880" w:hanging="2880"/>
        <w:jc w:val="both"/>
        <w:rPr/>
      </w:pPr>
      <w:r>
        <w:rPr>
          <w:rFonts w:cs="Calibri"/>
          <w:lang w:val="es-ES"/>
        </w:rPr>
        <w:tab/>
        <w:t>Así que podríamos debatir esto en otro momento para saber de qué manera lo podemos hacer. Vamos entonces a pasar ahora a la siguiente, recomendación número uno, tiene una serie de implementaciones que van a apoyar el mantenimiento de los criterios de alto nivel que se emplearon en la ronda del 2012.</w:t>
      </w:r>
    </w:p>
    <w:p>
      <w:pPr>
        <w:pStyle w:val="Normal"/>
        <w:spacing w:lineRule="auto" w:line="360"/>
        <w:ind w:left="2880" w:hanging="2880"/>
        <w:jc w:val="both"/>
        <w:rPr/>
      </w:pPr>
      <w:r>
        <w:rPr>
          <w:rFonts w:cs="Calibri"/>
          <w:lang w:val="es-ES"/>
        </w:rPr>
        <w:tab/>
        <w:t>Yo veo esto como mejorar lo que hemos hecho en el pasado, quisiera saber si alguien tiene alguna inquietud en cuanto a la recomendación número uno. Veo que no hay manos levantadas, vamos a pasar a la diapositiva siguiente que tiene que ver con los distintos criterios.</w:t>
      </w:r>
    </w:p>
    <w:p>
      <w:pPr>
        <w:pStyle w:val="Normal"/>
        <w:spacing w:lineRule="auto" w:line="360"/>
        <w:ind w:left="2880" w:hanging="2880"/>
        <w:jc w:val="both"/>
        <w:rPr/>
      </w:pPr>
      <w:r>
        <w:rPr>
          <w:rFonts w:cs="Calibri"/>
          <w:lang w:val="es-ES"/>
        </w:rPr>
        <w:tab/>
        <w:t>Cuando hablamos de los cambios de los criterios en la recomendación número uno, estos son los criterios que se aplican. No creo que aquí haya ninguna controversia, vamos a pasar a la diapositiva siguiente, recomendación número dos.</w:t>
      </w:r>
    </w:p>
    <w:p>
      <w:pPr>
        <w:pStyle w:val="Normal"/>
        <w:spacing w:lineRule="auto" w:line="360"/>
        <w:ind w:left="2880" w:hanging="2880"/>
        <w:jc w:val="both"/>
        <w:rPr/>
      </w:pPr>
      <w:r>
        <w:rPr>
          <w:rFonts w:cs="Calibri"/>
          <w:lang w:val="es-ES"/>
        </w:rPr>
        <w:tab/>
        <w:t xml:space="preserve">Esta recomendación número dos considera la posibilidad de que haya cambios en la solicitud, que se permitan, donde hay un set contencioso que se puede resolver con dos partes que forman un JV, en nuestra intervención anterior permitimos esto y, de hecho, este </w:t>
      </w:r>
      <w:r>
        <w:rPr>
          <w:rFonts w:cs="Calibri"/>
          <w:lang w:val="en-US"/>
        </w:rPr>
        <w:t>joint venture</w:t>
      </w:r>
      <w:r>
        <w:rPr>
          <w:rFonts w:cs="Calibri"/>
          <w:lang w:val="es-ES"/>
        </w:rPr>
        <w:t>, este JV, lo apoyamos. Esto sería una evaluación nueva para asegurar que se sigan cumpliendo los requisitos del programa y que no haya unas demoras excesivas como resultado de esto.</w:t>
      </w:r>
    </w:p>
    <w:p>
      <w:pPr>
        <w:pStyle w:val="Normal"/>
        <w:spacing w:lineRule="auto" w:line="360"/>
        <w:ind w:left="2880" w:hanging="2880"/>
        <w:jc w:val="both"/>
        <w:rPr/>
      </w:pPr>
      <w:r>
        <w:rPr>
          <w:rFonts w:cs="Calibri"/>
          <w:lang w:val="es-ES"/>
        </w:rPr>
        <w:tab/>
        <w:t>Quisiera ahora saber si hay alguna pregunta sobre esto. Adelante, Sébastien, que tiene la mano levantad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SÉBASTIEN BACHOLLET:</w:t>
        <w:tab/>
        <w:t xml:space="preserve">Muchas gracias, Justine, por la presentación, es un excelente PowerPoint. Cuando hay distintas solicitudes para una misma cadena de caracteres, ¿por qué puede ocurrir este </w:t>
      </w:r>
      <w:r>
        <w:rPr>
          <w:rFonts w:cs="Calibri"/>
          <w:lang w:val="en-US"/>
        </w:rPr>
        <w:t>joint venture</w:t>
      </w:r>
      <w:r>
        <w:rPr>
          <w:rFonts w:cs="Calibri"/>
          <w:lang w:val="es-ES"/>
        </w:rPr>
        <w:t xml:space="preserve"> antes de que ocurra alguna evaluación? Por lo tanto, no hay ningún costo adicional. Como usted explicó, pareciera que después de la primera evaluación se permite que la gente pueda presentar una aplicación nueva y que eso se pueda hacer una vez que ICANN libera las cadenas de caracteres y que se pueda hacer con la gente que está en esa solicitud.</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Esto puede ocurrir potencialmente, no lo sabemos y, ¿cómo decirlo? No podemos implorarles a las partes que resuelvan este set contencioso, si no lo quieren hacer o si son obligadas a hacerlo, es decir, que no tenemos un control de cuándo sucede ese proceso, podría ocurrir en una parte previa al proceso o más tarde, no tenemos un control de esa situació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SÉBASTIEN BACHOLLET:</w:t>
        <w:tab/>
        <w:t>Perdón Justine, pero la pregunta para mí es, si ocurrió antes alguna evaluación hecha por la ICANN, no hay ningún costo involucrado ni una modificación en el costo. Si hay dos solicitudes, hay un solicitante que puede recibir ese fondo y el otro no, es decir, que si sucede en otra etapa puede ocurrir que haya un costo adicional pequeño de ser necesario.</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Bueno, tomamos nota. Lo que podemos decir es que se puede agregar como intervención adicional, es el punto de cuándo esta discusión ocurre, si es que ocurre lo suficientemente temprano, es decir, que podemos tener un mecanismo para postergar la evaluación y que haya sólo una ronda de evaluaciones que ocurra, ¿no?</w:t>
      </w:r>
    </w:p>
    <w:p>
      <w:pPr>
        <w:pStyle w:val="Normal"/>
        <w:spacing w:lineRule="auto" w:line="360"/>
        <w:jc w:val="both"/>
        <w:rPr>
          <w:rFonts w:cs="Calibri"/>
          <w:lang w:val="es-ES"/>
        </w:rPr>
      </w:pPr>
      <w:r>
        <w:rPr>
          <w:rFonts w:cs="Calibri"/>
          <w:lang w:val="es-ES"/>
        </w:rPr>
        <w:tab/>
        <w:tab/>
        <w:tab/>
        <w:tab/>
        <w:t xml:space="preserve">Christopher, tiene la mano levantada. </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CHRISTOPHER WILKINSON:</w:t>
        <w:tab/>
        <w:t>Muy rápidamente, dos puntos. Primero, en consulta con el gerente de experiencia, quiero llamar la atención de que para las Startup Registry la demora del procedimiento puede amenazar la viabilidad de toda la solicitud por el costo de mantener cuestiones básicas y la capacidad de implementarlo, es decir, que debemos tener en cuenta los riesgos de los procedimientos complejos.</w:t>
      </w:r>
    </w:p>
    <w:p>
      <w:pPr>
        <w:pStyle w:val="Normal"/>
        <w:spacing w:lineRule="auto" w:line="360"/>
        <w:ind w:left="2880" w:hanging="2880"/>
        <w:jc w:val="both"/>
        <w:rPr>
          <w:rFonts w:cs="Calibri"/>
          <w:lang w:val="es-ES"/>
        </w:rPr>
      </w:pPr>
      <w:r>
        <w:rPr>
          <w:rFonts w:cs="Calibri"/>
          <w:lang w:val="es-ES"/>
        </w:rPr>
        <w:tab/>
        <w:t xml:space="preserve">Segundo, en el caso de un </w:t>
      </w:r>
      <w:r>
        <w:rPr>
          <w:rFonts w:cs="Calibri"/>
          <w:lang w:val="en-US"/>
        </w:rPr>
        <w:t>joint venture</w:t>
      </w:r>
      <w:r>
        <w:rPr>
          <w:rFonts w:cs="Calibri"/>
          <w:lang w:val="es-ES"/>
        </w:rPr>
        <w:t>, y también diría respecto de la parte financiera de un proceso se va a requerir compartir información financiera y se puede mantener la confidencialidad, puede ser secreta si la parte quiere que así sea y no quiere mostrar la información detallada financie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Gracias, Christopher. Si me podría ayudar por favor para resumir qué fue su intervención para que lo podamos agregar, sería muy útil, si le parece que… Si lo que usted dice no estaba incluido en la recomendación o en las guías de implementación, pero usted quiere que esté estrictamente en la recomendación número 2, ¿sí? Vamos entonces a la última diapositiv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HRISTOPHER WILKINSON:</w:t>
        <w:tab/>
        <w:t>Lo voy a hacer después entonc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 xml:space="preserve">Vamos ahora sí a la última diapositiva que es la de los temas pendientes. Hablamos antes de permitir cambios a los pedidos, por ejemplo, cuando dos partes están de acuerdo en resolver el set contencioso formando un </w:t>
      </w:r>
      <w:r>
        <w:rPr>
          <w:rFonts w:cs="Calibri"/>
          <w:lang w:val="en-US"/>
        </w:rPr>
        <w:t>joint venture</w:t>
      </w:r>
      <w:r>
        <w:rPr>
          <w:rFonts w:cs="Calibri"/>
          <w:lang w:val="es-ES"/>
        </w:rPr>
        <w:t>. Esto no afecta necesariamente a la cadena de caracteres en sí. Este tema en particular que estamos viendo ahora es algo que tiene que ver con la necesidad de cambiar la cadena de caracteres que se solicitó.</w:t>
      </w:r>
    </w:p>
    <w:p>
      <w:pPr>
        <w:pStyle w:val="Normal"/>
        <w:spacing w:lineRule="auto" w:line="360"/>
        <w:ind w:left="2880" w:hanging="2880"/>
        <w:jc w:val="both"/>
        <w:rPr>
          <w:rFonts w:cs="Calibri"/>
          <w:lang w:val="es-ES"/>
        </w:rPr>
      </w:pPr>
      <w:r>
        <w:rPr>
          <w:rFonts w:cs="Calibri"/>
          <w:lang w:val="es-ES"/>
        </w:rPr>
        <w:tab/>
        <w:t>Esto es interesante porque obviamente permitir el cambio de cadena tendría muchas consecuencias que no incluyen para nada la posibilidad de los juegos, hay que cambiar la cadena de caracteres y debemos considerar las circunstancias cuando esto pueda ser permitido. Uno de los ejemplos claros que ocurrió en la ronda 2012 fue el caso de SAS, hubo dos empresas que querían el .sas y si recuerdo bien fueron la aerolínea SAS y una empresa de software SAS.</w:t>
      </w:r>
    </w:p>
    <w:p>
      <w:pPr>
        <w:pStyle w:val="Normal"/>
        <w:spacing w:lineRule="auto" w:line="360"/>
        <w:ind w:left="2880" w:hanging="2880"/>
        <w:jc w:val="both"/>
        <w:rPr/>
      </w:pPr>
      <w:r>
        <w:rPr>
          <w:rFonts w:cs="Calibri"/>
          <w:lang w:val="es-ES"/>
        </w:rPr>
        <w:tab/>
        <w:t>Obviamente ambos tenían el nombre de la empresa que estaba muy conectada a SAS. Uno de los solicitantes, creo que fue la aerolínea trató de que haya un cambio en la solicitud y agregó elementos descriptivos adicionales a la cadena de caracteres para que fuese la aerolínea.sas para poder resolver el set contencioso. Esta posibilidad no se permitió en la ronda de 2012.</w:t>
      </w:r>
    </w:p>
    <w:p>
      <w:pPr>
        <w:pStyle w:val="Normal"/>
        <w:spacing w:lineRule="auto" w:line="360"/>
        <w:ind w:left="2880" w:hanging="2880"/>
        <w:jc w:val="both"/>
        <w:rPr>
          <w:rFonts w:cs="Calibri"/>
          <w:lang w:val="es-ES"/>
        </w:rPr>
      </w:pPr>
      <w:r>
        <w:rPr>
          <w:rFonts w:cs="Calibri"/>
          <w:lang w:val="es-ES"/>
        </w:rPr>
        <w:tab/>
        <w:t>Al considerar permitir esta posibilidad lo que queremos hacer es incluirlo en la próxima ronda. Queremos saber entonces si les parece bien esto para avanzar o quiénes serían los que realmente podrían aplicar, si es que esta consideración se debe tener en cuenta o no. En este sentido, he planteado cosas que deben ocurrir, las revisiones que se aplicarían para no permitirla y de hecho el cambio también tiene que estar abierto a comentario público.</w:t>
      </w:r>
    </w:p>
    <w:p>
      <w:pPr>
        <w:pStyle w:val="Normal"/>
        <w:spacing w:lineRule="auto" w:line="360"/>
        <w:ind w:left="2880" w:hanging="2880"/>
        <w:jc w:val="both"/>
        <w:rPr/>
      </w:pPr>
      <w:r>
        <w:rPr>
          <w:rFonts w:cs="Calibri"/>
          <w:lang w:val="es-ES"/>
        </w:rPr>
        <w:tab/>
        <w:t xml:space="preserve">  </w:t>
      </w:r>
    </w:p>
    <w:p>
      <w:pPr>
        <w:pStyle w:val="Normal"/>
        <w:spacing w:lineRule="auto" w:line="360"/>
        <w:ind w:left="2880" w:hanging="2880"/>
        <w:jc w:val="both"/>
        <w:rPr/>
      </w:pPr>
      <w:r>
        <w:rPr>
          <w:rFonts w:cs="Calibri"/>
          <w:lang w:val="es-ES"/>
        </w:rPr>
        <w:t>JONATHAN ZUCK:</w:t>
        <w:tab/>
        <w:t>Suena razonable lo que pidió SAS y quizás el miedo en los procedimientos posteriores tiene que ver con los juegos, es decir, yo puedo intencionalmente pedir una cadena de caracteres y que alguien me pague para retirarme, pero no sé por qué tendría que haber un cambio de cadena caracteres en ese punto.</w:t>
      </w:r>
    </w:p>
    <w:p>
      <w:pPr>
        <w:pStyle w:val="Normal"/>
        <w:spacing w:lineRule="auto" w:line="360"/>
        <w:ind w:left="2880" w:hanging="2880"/>
        <w:jc w:val="both"/>
        <w:rPr/>
      </w:pPr>
      <w:r>
        <w:rPr>
          <w:rFonts w:cs="Calibri"/>
          <w:lang w:val="es-ES"/>
        </w:rPr>
        <w:tab/>
        <w:t>Entonces yo no sé cómo sería esto del gaming (de los juegos) y cuál sería el contexto, quizás alguien puede saber… Para mí lo más complicado no tiene que ver con los juegos, pero quizás Alan tiene una perspectiva mejor, perdón estoy pensando en voz alt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Creo que lo de los juegos, por ejemplo, Domino’s aplicó para una cadena y trató de evitar el proceso largo y caro de resolver los sets contenciosos y querían tratar de cambiar la cadena de caracteres en algo que lo evite, pero que sigue teniendo un valor razonable. Esto puede ser interpretado como algo que no queremos permitir. Alan tiene la mano levantada,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 xml:space="preserve">Gracias. Levanté la mano porque algunos de los cambios que no se permiten parecieran ser redundantes. Yo había pensado que se trata de un riesgo de colisiones, es decir, que no sé cuáles son los cuatro puntos, pero estoy de acuerdo con el principio, tampoco veo lo de los juegos de azar. </w:t>
      </w:r>
    </w:p>
    <w:p>
      <w:pPr>
        <w:pStyle w:val="Normal"/>
        <w:spacing w:lineRule="auto" w:line="360"/>
        <w:ind w:left="2880" w:hanging="0"/>
        <w:jc w:val="both"/>
        <w:rPr>
          <w:rFonts w:cs="Calibri"/>
          <w:lang w:val="es-ES"/>
        </w:rPr>
      </w:pPr>
      <w:r>
        <w:rPr>
          <w:rFonts w:cs="Calibri"/>
          <w:lang w:val="es-ES"/>
        </w:rPr>
        <w:t xml:space="preserve">Creo que tenemos que tratarlo como los juegos de azar y los inversores de nombres de dominio en el sentido de que esto tiene que estar en vivo y tiene que estar utilizado. Entonces se trata de un juego abierto para aquellos que quieran comprar juegos más adelante, yo no veo que esto sea un tema de juegos ustedes quizás quieran cambiar esto por algo más razonable básicamente en el mismo negocio y, por lo tanto, tiene que estar relacionado, quizás no tiene los mismos caracteres, pero tiene que estar claramente relacionado. No veo nada en contra de esto.  </w:t>
      </w:r>
    </w:p>
    <w:p>
      <w:pPr>
        <w:pStyle w:val="Normal"/>
        <w:spacing w:lineRule="auto" w:line="360"/>
        <w:ind w:left="2880" w:hanging="0"/>
        <w:jc w:val="both"/>
        <w:rPr>
          <w:rFonts w:cs="Calibri"/>
          <w:lang w:val="es-ES"/>
        </w:rPr>
      </w:pPr>
      <w:r>
        <w:rPr>
          <w:rFonts w:cs="Calibri"/>
          <w:lang w:val="es-ES"/>
        </w:rPr>
        <w:t>Mi única preocupación, no sé dónde está, pero en algún lado se dice que el panel tiene que decir que es una cadena de caracteres muy vinculada, entonces si una cadena de caracteres no está muy vinculada hay que permitir el aporte de los expertos y… Yo no estoy muy a favor de que haya una posibilidad de tener a alguien que juzgue que es algo que no está conectado, quizás esto se puede tratar cuando el pedido de cadena de caracteres tiene que incluir una explicación de por qué creen ellos que esta es una cadena de caracteres similar, pero yo estoy de acuerdo con la intención general de aquí y no veo un tema de juegos de azar.</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Gracias, Alan. Creo que la última parte tiene que ver con el comentario público y con solicitudes de cambio en una cadena de caracteres, creo que esto hay que justificarlo y tiene que estar dentro de una razón, si hay una oposición se debe permitir y quizás también permitir que se resuelva. Jonathan tiene la mano levantada,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Bueno, creo que esto tiene que ver con las reglas más bien regulares y con las similitudes, pero también estoy de acuerdo con Alan en el sentido de que el cambio en la cadena de caracteres tiene que tener una contención siempre que no esté creando otro tipo de problema, eso debe ser algo que debe estar incluido, ¿verdad?</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Sí, obviamente estamos hablando también de si el cambio en la cadena de caracteres va a crear un nuevo set contencioso o expande un set contencioso actual en otro contexto, digámoslo así, y si es que eso se debe permitir o no. Sébastien tiene la mano levantada, adelante.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SÉBASTIEN BACHOLLET:</w:t>
        <w:tab/>
        <w:t xml:space="preserve">Gracias, Justine. Yo en lugar de decir que estoy a favor o no presido a decir lo siguiente. Quizás no podemos estar seguros que todo el mundo sepa todo lo que está contenido en la guía, a veces queremos que esa gente nueva participe, a veces resulta difícil, sé que en la ronda anterior había una compañía muy grande que incluso daba apoyo a otro compañía y que tampoco conocía el tema de los IDNs y las variantes de los IDNs, así que no veo por qué no vamos a dar lugar a un cambio, si es que uno comete un error o esto da lugar a errores en las solicitudes. Gracia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Gracias, Sébastien. Bueno, voy a cerrar la lista de oradores después de Ala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Yo estoy a favor del concepto de que cambiar la cadena de caracteres no resuelve el set contencioso y creo que probablemente lo podamos resolver al decir que si uno cambia la cadena de caracteres puede brindar tres cadenas de caracteres para utilizar en caso de que, por ejemplo, la primera esté en un set contencioso o en un conjunto contencioso y quizás la segunda sea… Y la última finalmente pueda entrar, pero no que entre en otro conjunto contencioso.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Bueno, quiero darle la palabra a Cheryl. Adelante, por favo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ERYL LANGDON-ORR:</w:t>
        <w:tab/>
        <w:t>Bueno, para mí es algo que quiero decir prácticamente desde que comenzó a hablar. Nosotros enviamos, por ejemplo, un mensaje al grupo de trabajo de procedimientos posteriores y esta semana se van a hacer una serie de prácticas en pequeños bloques si se quiere, hay textos que ya están siendo redactados, están en la etapa final de la redacción todavía no tenemos un consenso pleno, pero seguramente haya aportes a lo largo del fin de semana y esto obviamente nos va a llevar algo más de tiempo para abordarlo.</w:t>
      </w:r>
    </w:p>
    <w:p>
      <w:pPr>
        <w:pStyle w:val="Normal"/>
        <w:spacing w:lineRule="auto" w:line="360"/>
        <w:ind w:left="2880" w:hanging="2880"/>
        <w:jc w:val="both"/>
        <w:rPr>
          <w:rFonts w:cs="Calibri"/>
          <w:lang w:val="es-ES"/>
        </w:rPr>
      </w:pPr>
      <w:r>
        <w:rPr>
          <w:rFonts w:cs="Calibri"/>
          <w:lang w:val="es-ES"/>
        </w:rPr>
        <w:tab/>
        <w:t>No en las reuniones sino entre reuniones, hay una serie de temas pendientes para toda esta semana que tiene que ver con algunos de los puntos como hicieron mención en el chat o que son cuestiones generales. No son contenciosas particularmente, espero que no, pero tenemos hasta el 21 de este mes para que los miembros del grupo de trabajo SubPro completen un formulario y que nos digan si pueden o no lidiar o estar de acuerdo con esas cuestione que se han planteado. Así que de esa forma estamos trabajando nosotros para lograr nuestro informe final.</w:t>
      </w:r>
    </w:p>
    <w:p>
      <w:pPr>
        <w:pStyle w:val="Normal"/>
        <w:spacing w:lineRule="auto" w:line="360"/>
        <w:ind w:left="2880" w:hanging="2880"/>
        <w:jc w:val="both"/>
        <w:rPr/>
      </w:pPr>
      <w:r>
        <w:rPr>
          <w:rFonts w:cs="Calibri"/>
          <w:lang w:val="es-ES"/>
        </w:rPr>
        <w:tab/>
        <w:t xml:space="preserve">Esto por supuesto va a ser el primero de varios lanzamientos o varios informes, pero por cierto quiero tomar la oportunidad de decirles que por favor, Justine, Alan y los participantes activos en el grupo de trabajo, den sus aportes y que tengan o den una oportunidad razonable para poder efectuar sus aportes y realizar el informe final. Gracias, Justine.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Bueno, seguramente lo que podemos hacer es analizar el proceso y focalizarnos en algunos temas que son de alta prioridad y, por supuesto, podemos volver a la lista de tópicos para ver si son prioritarios o no. Algunos de estos puntos en particular en el primer conjun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fr-FR"/>
        </w:rPr>
        <w:t>CHERYL LANGDON-ORR:</w:t>
        <w:tab/>
        <w:t xml:space="preserve">Perdón, Justine. </w:t>
      </w:r>
      <w:r>
        <w:rPr>
          <w:rFonts w:cs="Calibri"/>
          <w:lang w:val="es-ES"/>
        </w:rPr>
        <w:t xml:space="preserve">No sugiero que tomemos el tiempo de las reuniones del CPWG para analizar estos puntos particulares porque no creo que sean contenciosos, pero sí que tomemos la oportunidad de ahora en delante de que estas cuestiones se planteen en todos los tópicos lo que nos incluya a nosotros y que están también relacionados con nuestro trabajo.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Bueno, gracias, Cheryl. Vamos a hacer nuestro mejor esfuerzo para poder aprovechar esta oportunidad para hacer comentarios, gracias. Ya nos hemos excedido del tiempo asignado para este punto, quería además mencionar que hemos brindado una actualización en cuanto al programa de los solicitantes y creo que todavía estamos esperando los comentarios de Marita y de Tijani.</w:t>
      </w:r>
    </w:p>
    <w:p>
      <w:pPr>
        <w:pStyle w:val="Normal"/>
        <w:spacing w:lineRule="auto" w:line="360"/>
        <w:ind w:left="2880" w:hanging="2880"/>
        <w:jc w:val="both"/>
        <w:rPr/>
      </w:pPr>
      <w:r>
        <w:rPr>
          <w:rFonts w:cs="Calibri"/>
          <w:lang w:val="es-ES"/>
        </w:rPr>
        <w:tab/>
        <w:t>Christopher también nos brindó cierta información sobre una parte, en este caso es un documento; en el punto 3.2, lo que vamos a hacer es que vamos a abordarlo la próxima semana. Y ahora sí le doy nuevamente la palabra a Jonatha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Bueno, gracias. Creo que también tiene que hablar usted con respecto al apoyo para el solicit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Bueno, ya había hablado de ese punto, pero me doy cuenta que ya hace una hora que estoy hablando nos quedan solamente 30 minutos, así que con gusto si quieren lo puedo retomar ahora, a menos que ustedes quieran abordar algo antes de que yo hable del tem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Perdón, pero no me había dado cuenta que tendría que cambiar la presentació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No, no, no cambié la presentación, simplemente hablé un poco del tem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Bueno, está bien, no hay problema. Si me permiten, voy a colocar la agenda en pantall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HEIDI ULLRICH:</w:t>
        <w:tab/>
        <w:t xml:space="preserve">Jonathan, si me permite, quiero acotar algo. Tenemos a Alan que quiere dar una actualización.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 xml:space="preserve">Adelante, Alan, por favo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 xml:space="preserve">Gracias. Yo les iba a dar una actualización con respecto al proceso de evolución del SSAC, desafortunadamente una reunión que iba a hacerse hoy no se va a hacer, se va a hacer mañana por la tarde así que les voy a contar dónde nos encontramos actualmente. </w:t>
      </w:r>
    </w:p>
    <w:p>
      <w:pPr>
        <w:pStyle w:val="Normal"/>
        <w:spacing w:lineRule="auto" w:line="360"/>
        <w:ind w:left="2880" w:hanging="0"/>
        <w:jc w:val="both"/>
        <w:rPr/>
      </w:pPr>
      <w:r>
        <w:rPr>
          <w:rFonts w:cs="Calibri"/>
          <w:lang w:val="es-ES"/>
        </w:rPr>
        <w:t xml:space="preserve">Actualmente hay una propuesta sobre la mesa que no fue tratada de manera plenaria para utilizar un proceso de la GNSO que se denomina el proceso de pautas de la GNSO que es el GGP mediante el cual se va a llevar a cabo esta evolución, a mí me parece que esto es problemático de varias maneras. En primer lugar, no creo que tenga que haber una actividad de la GNSO, si el GGP está diseñado para efectuar pautas de implementación me parece que esto no tendría que ser una actividad de la GNSO, para no tener que volver a la GNSO para que lo apruebe.      </w:t>
      </w:r>
    </w:p>
    <w:p>
      <w:pPr>
        <w:pStyle w:val="Normal"/>
        <w:spacing w:lineRule="auto" w:line="360"/>
        <w:ind w:left="2880" w:hanging="0"/>
        <w:jc w:val="both"/>
        <w:rPr/>
      </w:pPr>
      <w:r>
        <w:rPr>
          <w:rFonts w:cs="Calibri"/>
          <w:lang w:val="es-ES"/>
        </w:rPr>
        <w:t>Además, en este punto se va a constituir un grupo del GGP similar a lo que se hizo con el EPDP y cuando digo que es similar me refiero en una proporción similar. Y la única forma de hacerlo, y dado que tenemos grupos con dos, tres y seis personas es mantener el grupo de SubPro con unas 20 personas, lo cual me parece que es algo totalmente poco razonable hacer algo así.</w:t>
      </w:r>
    </w:p>
    <w:p>
      <w:pPr>
        <w:pStyle w:val="Normal"/>
        <w:spacing w:lineRule="auto" w:line="360"/>
        <w:ind w:left="2880" w:hanging="0"/>
        <w:jc w:val="both"/>
        <w:rPr/>
      </w:pPr>
      <w:r>
        <w:rPr>
          <w:rFonts w:cs="Calibri"/>
          <w:lang w:val="es-ES"/>
        </w:rPr>
        <w:t>Probablemente este grupo no se vaya a reunir seis semanas después de que el SSAC esté ya vigente y esto implicará muchísimo tiempo para comenzar a trabajar y lograr alguna conclusión. Mi experiencia en cuanto a crear sistemas es la siguiente, nosotros creamos un sistema complejo, pero hay muchas cosas que todavía no sabemos y lo que pasa es que generalmente, inmediatamente después de que se lanza necesita que se les ajuste porque hay cosas que no van a tener sentido.</w:t>
      </w:r>
    </w:p>
    <w:p>
      <w:pPr>
        <w:pStyle w:val="Normal"/>
        <w:spacing w:lineRule="auto" w:line="360"/>
        <w:ind w:left="2880" w:hanging="0"/>
        <w:jc w:val="both"/>
        <w:rPr/>
      </w:pPr>
      <w:r>
        <w:rPr>
          <w:rFonts w:cs="Calibri"/>
          <w:lang w:val="es-ES"/>
        </w:rPr>
        <w:t>Y si el grupo no se va a reunir durante seis u ocho meses después de que esto se lance me parece que resulta problemático. Simplemente quiero ser honesto y plantear las cartas sobre la mesa, me parece que esto es malo desde mi punto de vista, desde el punto de vista estructural y también desde el punto de vista de las operaciones, pero bueno es aquí donde nos encontramos.</w:t>
      </w:r>
    </w:p>
    <w:p>
      <w:pPr>
        <w:pStyle w:val="Normal"/>
        <w:spacing w:lineRule="auto" w:line="360"/>
        <w:ind w:left="2880" w:hanging="0"/>
        <w:jc w:val="both"/>
        <w:rPr/>
      </w:pPr>
      <w:r>
        <w:rPr>
          <w:rFonts w:cs="Calibri"/>
          <w:lang w:val="es-ES"/>
        </w:rPr>
        <w:t>Todavía esto no fue discutido en el plenario del EPDP, así que no sé si esto va a seguir su curso o va a suspenderse, hasta donde yo sé digo que esto va a ser problemático si avanza.</w:t>
      </w:r>
    </w:p>
    <w:p>
      <w:pPr>
        <w:pStyle w:val="Normal"/>
        <w:spacing w:lineRule="auto" w:line="360"/>
        <w:ind w:left="2880" w:hanging="0"/>
        <w:jc w:val="both"/>
        <w:rPr/>
      </w:pPr>
      <w:r>
        <w:rPr>
          <w:rFonts w:cs="Calibri"/>
          <w:lang w:val="es-ES"/>
        </w:rPr>
        <w:t>Y bueno, esto también surgió de un pequeño grupo como dije, de donde yo estoy trabajando donde se habló de cuál debería ser el mecanismo a implementar. Gracias.</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Gracias. ¿Alguno tiene alguna pregunta para Alan? Veo que Hadia quiere tomar la palabra,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HADIA ELMINIAWI:</w:t>
        <w:tab/>
        <w:t>Gracias, Alan, por la actualización. Mañana tenemos una reunión, Alan también va a tener una reunión con su equipo más pequeño. Como ustedes podrán ver, el GAC envió un correo electrónico en relación a ciertas inquietudes con respecto al trabajo y la finalización del mismo para mediados de junio y donde también se hablaba de la legitimidad de la política que se está implementando.</w:t>
      </w:r>
    </w:p>
    <w:p>
      <w:pPr>
        <w:pStyle w:val="Normal"/>
        <w:spacing w:lineRule="auto" w:line="360"/>
        <w:ind w:left="2880" w:hanging="2880"/>
        <w:jc w:val="both"/>
        <w:rPr/>
      </w:pPr>
      <w:r>
        <w:rPr>
          <w:rFonts w:cs="Calibri"/>
          <w:lang w:val="es-ES"/>
        </w:rPr>
        <w:tab/>
        <w:t xml:space="preserve">Manal quien es la presidenta del GAC luego envió un correo electrónico en el que decía que en realidad iba a debatir este correo electrónico con Joanna del EPDP. Todavía no sabemos si lo han podido hacer o no porque nadie ha dado todavía una actualización, pero simplemente quiero dejar en claro que, en cuanto a este correo electrónico todavía no sabemos a qué conclusión llegaron y este correo electrónico fue retenido. </w:t>
      </w:r>
    </w:p>
    <w:p>
      <w:pPr>
        <w:pStyle w:val="Normal"/>
        <w:spacing w:lineRule="auto" w:line="360"/>
        <w:ind w:left="2880" w:hanging="2880"/>
        <w:jc w:val="both"/>
        <w:rPr/>
      </w:pPr>
      <w:r>
        <w:rPr>
          <w:rFonts w:cs="Calibri"/>
          <w:lang w:val="es-ES"/>
        </w:rPr>
        <w:tab/>
        <w:t xml:space="preserve">Además, no hay muchos cambios o actualizaciones con respecto a nuestro trabajo, seguimos trabajando en los comentarios públicos, lo estamos revisando y también estamos viendo de qué manera podemos actualizar el informe de manera acorde. Gracia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Gracias, Hadia. Veo que Alan tiene la mano levantada otra vez, adelante.</w:t>
      </w:r>
    </w:p>
    <w:p>
      <w:pPr>
        <w:pStyle w:val="Normal"/>
        <w:spacing w:lineRule="auto" w:line="360"/>
        <w:ind w:left="2880" w:hanging="0"/>
        <w:jc w:val="both"/>
        <w:rPr/>
      </w:pPr>
      <w:r>
        <w:rPr>
          <w:rFonts w:cs="Calibri"/>
          <w:lang w:val="es-ES"/>
        </w:rPr>
        <w:t>Ya que estamos avanzando quería hablar también de qué vamos a hacer, ¿quiere comentar al respect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 xml:space="preserve">Sí, seguramente vamos a tener que hacer algo al respecto. El período de comentario creo que finaliza a comienzos de mayo, Hadia y yo vamos a tener que enviar algo al CPWG o una propuesta, estamos trabajando esto de manera separada. Yo quería ahora sí comentar sobre la carta que envió Manal. </w:t>
      </w:r>
    </w:p>
    <w:p>
      <w:pPr>
        <w:pStyle w:val="Normal"/>
        <w:spacing w:lineRule="auto" w:line="360"/>
        <w:ind w:left="2880" w:hanging="2880"/>
        <w:jc w:val="both"/>
        <w:rPr/>
      </w:pPr>
      <w:r>
        <w:rPr>
          <w:rFonts w:cs="Calibri"/>
          <w:lang w:val="es-ES"/>
        </w:rPr>
        <w:tab/>
        <w:t>El fundamento detrás de esa carta es que hay gente del GAC que han hecho esfuerzos, pero que no tenían que ver con ICANN sino que tenían que ver con las diferentes actividades de sus gobiernos y también esto sucede con la gente que no pertenece a los gobiernos, por ejemplo, hay gente que trabaja con los registradores y tienen cuestiones que tienen que ver con los nombres de dominio maliciosos o con las estafas en relación a los nombres de dominio y también hay otras compañías que tienen el mismo problema.</w:t>
      </w:r>
    </w:p>
    <w:p>
      <w:pPr>
        <w:pStyle w:val="Normal"/>
        <w:spacing w:lineRule="auto" w:line="360"/>
        <w:ind w:left="2880" w:hanging="2880"/>
        <w:jc w:val="both"/>
        <w:rPr>
          <w:rFonts w:cs="Calibri"/>
          <w:lang w:val="es-ES"/>
        </w:rPr>
      </w:pPr>
      <w:r>
        <w:rPr>
          <w:rFonts w:cs="Calibri"/>
          <w:lang w:val="es-ES"/>
        </w:rPr>
        <w:tab/>
        <w:t>Así que básicamente nos estamos focalizando en eso y seguramente en breve vamos a poder acotar algo más y también les agradezco por el recordatorio que acaban de hace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Adelante, Matth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ATTHIAS HUDOBNIK:</w:t>
        <w:tab/>
        <w:t xml:space="preserve">Hola, soy Matthias. Yo tengo una pregunta que no está relacionada directamente con el EPDP, pero me interesa saber lo siguiente. Alan estaba hablando de consultar el informe, pero no sé si él o Hadia lo puedan responder, ¿este informe va a ser parte del debate del EPDP? Porque en el GAC está causando muchísimos problemas en cuanto al WHOIS y demás. Gracia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Perdón, ¿de qué informe está habland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MATTHIAS HUDOBNIK:</w:t>
        <w:tab/>
        <w:t>Esto es el informe del consultor, creo que usted lo estaba mencionando. ¿Tuvieron tiempo de analizarlo? ¿Fue esto parte de algún debate? Porque tenía que ver con el WHOIS tambié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 xml:space="preserve">No recuerdo si fue abordado en la última reunión del jueves, pero sí sé que recibió el apoyo de ciertos grupos y el no apoyo de otros como se esperaría habitualmente. Hasta qué punto se va a debatir o si sólo se va a citar como referencia bueno, no lo puedo garantizar, no lo puedo decir ahor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HADIA ELMINIAWI:</w:t>
        <w:tab/>
        <w:t xml:space="preserve">Si me permite, yo quiero agregar lo siguiente. El informe como mencionó Alan, por supuesto ha recibido alguna consideración, pero no creo que sea algo que tengamos en la agenda o algo que se vaya a debatir, pero siempre se le puede citar como referenci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ATTHIAS HUDOBNIK:</w:t>
        <w:tab/>
        <w:t xml:space="preserve">Bueno, gracias a ambos por la respuest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 xml:space="preserve">¿Alguna pregunta? Si no, vamos a pasar entonces a la actualización en materia de política. Bueno, recientemente hemos ratificado la estrategia para Medo Oriente y países aledaños. Esto fue ratificado por AFRALO Y APRALO, también con el ALAC, el LT, así que esto es bueno. Siguiente diapositiva. Siguiente diapositiva. </w:t>
      </w:r>
    </w:p>
    <w:p>
      <w:pPr>
        <w:pStyle w:val="Normal"/>
        <w:spacing w:lineRule="auto" w:line="360"/>
        <w:ind w:left="2880" w:hanging="2880"/>
        <w:jc w:val="both"/>
        <w:rPr>
          <w:rFonts w:cs="Calibri"/>
          <w:lang w:val="es-ES"/>
        </w:rPr>
      </w:pPr>
      <w:r>
        <w:rPr>
          <w:rFonts w:cs="Calibri"/>
          <w:lang w:val="es-ES"/>
        </w:rPr>
        <w:tab/>
        <w:t xml:space="preserve">Comentarios públicos para decisión, por ejemplo, el anexo al informe inicial eso se va a hacer en mayo y también las pautas para el desarrollo de reglas de generación de etiquetas de referencia bueno, no se ha hecho comentarios así que yo diría que… A menos que alguien se oponga lo vamos a dejar de lado, a menos que alguien quiera realmente liderar el tema y encargarse del tema. </w:t>
      </w:r>
    </w:p>
    <w:p>
      <w:pPr>
        <w:pStyle w:val="Normal"/>
        <w:spacing w:lineRule="auto" w:line="360"/>
        <w:ind w:left="2880" w:hanging="2880"/>
        <w:jc w:val="both"/>
        <w:rPr/>
      </w:pPr>
      <w:r>
        <w:rPr>
          <w:rFonts w:cs="Calibri"/>
          <w:lang w:val="es-ES"/>
        </w:rPr>
        <w:tab/>
        <w:t>Bueno, creo que el resultado entonces es que no vamos a responder a estos comentarios. Siguiente diapositiva por favor. En cuanto a las declaraciones o al asesoramiento en curso tenemos las pautas de apoyo para viajes de la comunidad revisadas, estas se van a vencer en breve, hubo una prórroga de una semana para el cierre del período de comentario público, estamos a dos días o algo así.</w:t>
      </w:r>
    </w:p>
    <w:p>
      <w:pPr>
        <w:pStyle w:val="Normal"/>
        <w:spacing w:lineRule="auto" w:line="360"/>
        <w:ind w:left="2880" w:hanging="2880"/>
        <w:jc w:val="both"/>
        <w:rPr/>
      </w:pPr>
      <w:r>
        <w:rPr>
          <w:rFonts w:cs="Calibri"/>
          <w:lang w:val="es-ES"/>
        </w:rPr>
        <w:tab/>
        <w:t xml:space="preserve">Tuvimos la primera reunión con el grupo de trabajo, ahora esto se ha expandido y también se ha expandido al sub comité de finanzas y presupuestos quien se va a ocupar de abordar las cuestiones que tengan que ver con la relación de At-Large con la organización. Judith hizo una muy buena presentación, tuvimos un debate muy fructífero en cuanto a las pautas de apoyo para viajes y todas las complejidades que las personas suelen enfrentar cuando no tienen acceso, por ejemplo, a una tarjeta de crédito o alguna otra cuestión. </w:t>
      </w:r>
    </w:p>
    <w:p>
      <w:pPr>
        <w:pStyle w:val="Normal"/>
        <w:spacing w:lineRule="auto" w:line="360"/>
        <w:ind w:left="2880" w:hanging="2880"/>
        <w:jc w:val="both"/>
        <w:rPr/>
      </w:pPr>
      <w:r>
        <w:rPr>
          <w:rFonts w:cs="Calibri"/>
          <w:lang w:val="es-ES"/>
        </w:rPr>
        <w:tab/>
        <w:t>Así que se hicieron muy buenas sugerencias al respecto, la llamada también contó con una amplia participación, así que les agradezco a todos por esa participación y luego… Veo que Greg Shatan tiene que irse de la llamada. Marita, no sé si usted quiere acotar algo sobre cómo están avanzando ustedes con Greg en los mecanismos de protección de derecho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MARITA MOLL:</w:t>
        <w:tab/>
        <w:t xml:space="preserve">Greg y yo estamos haciendo todo lo que podemos en este momento, vamos a ver si podemos establecerlo para el 27 de abril, vamos a tratar también de hacer algo la semana que viene.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Bueno, vamos a decir que está en proceso con un símbolo de exclamación, lo vamos a poner en los ítems de acción a concretar y le voy a decir a Greg que esté al tanto. Siguiente diapositiva.</w:t>
      </w:r>
    </w:p>
    <w:p>
      <w:pPr>
        <w:pStyle w:val="Normal"/>
        <w:spacing w:lineRule="auto" w:line="360"/>
        <w:ind w:left="2880" w:hanging="2880"/>
        <w:jc w:val="both"/>
        <w:rPr>
          <w:rFonts w:cs="Calibri"/>
          <w:lang w:val="es-ES"/>
        </w:rPr>
      </w:pPr>
      <w:r>
        <w:rPr>
          <w:rFonts w:cs="Calibri"/>
          <w:lang w:val="es-ES"/>
        </w:rPr>
        <w:tab/>
        <w:t>Muy bien. Heidi, ¿cuál es el siguiente punto de la agend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HEIDI ULLRICH:</w:t>
        <w:tab/>
        <w:t>Vamos a mirar. Quizás lo de los videos de At-Large, voy a continuar… El video que hice yo para la reunión ICANN67 nunca tuvo la intención de que sea de consumo público sino de que sea fácil para las personas con poco ancho de banda, poder ver la presentación durante la reunión de la ICANN, pero hubo muchos pedidos como para hacerlo un video público y por eso yo lo que hice fue documentar para el departamento de legales de ICANN todas las licencias vinculadas con el uso de imagen, etcétera.</w:t>
      </w:r>
    </w:p>
    <w:p>
      <w:pPr>
        <w:pStyle w:val="Normal"/>
        <w:spacing w:lineRule="auto" w:line="360"/>
        <w:ind w:left="2880" w:hanging="2880"/>
        <w:jc w:val="both"/>
        <w:rPr/>
      </w:pPr>
      <w:r>
        <w:rPr>
          <w:rFonts w:cs="Calibri"/>
          <w:lang w:val="es-ES"/>
        </w:rPr>
        <w:tab/>
        <w:t>Y, de hecho, la licencia del dibujo de dilbert la presentación quedó lista y Evin va a hacer que esos videos estén disponibles cuando el departamento de legales le dé la autorización para colocarlo en el sitio de YouTube de At-Large. Lo que queremos decir es que lo sacamos, tuve que hacer esa tarea porque nunca tuve la idea de que eso se publicara, pero tuve que obtener las licencias para las imágenes, etc., para que puedan ser públicos así es que van a estar públicos de nuevo muy pronto.</w:t>
      </w:r>
    </w:p>
    <w:p>
      <w:pPr>
        <w:pStyle w:val="Normal"/>
        <w:spacing w:lineRule="auto" w:line="360"/>
        <w:ind w:left="2880" w:hanging="2880"/>
        <w:jc w:val="both"/>
        <w:rPr/>
      </w:pPr>
      <w:r>
        <w:rPr>
          <w:rFonts w:cs="Calibri"/>
          <w:lang w:val="es-ES"/>
        </w:rPr>
        <w:tab/>
        <w:t>También estamos haciendo trabajos… Es un trabajo que Joanna está haciendo en realidad en cuanto a la generación de capacidades y las actividades de difusión externa y quizás hay algunos videos potenciales que están vinculados con eso. Si tienen interés en el video por favor díganmelo, una de las cuestiones que yo dije que iba a hacer es quizás un seminario web sobre cómo crear videos en PowerPoint, no tiene que ser algo donde uno sea un editor de video con muchas habilidades, lo hice yo y lo cree en PowerPoint.</w:t>
      </w:r>
    </w:p>
    <w:p>
      <w:pPr>
        <w:pStyle w:val="Normal"/>
        <w:spacing w:lineRule="auto" w:line="360"/>
        <w:ind w:left="2880" w:hanging="2880"/>
        <w:jc w:val="both"/>
        <w:rPr>
          <w:rFonts w:cs="Calibri"/>
          <w:lang w:val="es-ES"/>
        </w:rPr>
      </w:pPr>
      <w:r>
        <w:rPr>
          <w:rFonts w:cs="Calibri"/>
          <w:lang w:val="es-ES"/>
        </w:rPr>
        <w:tab/>
        <w:t>Y puedo hacer un webinar sobre cómo hacerlo para que lo pueda hacer más gente, vamos a tratar de hacer algunos videos más antes de llegar a la reunión ICANN68, todo esto está en proceso. También tenemos un curso que se está creando sobre el trabajo de política con At-Large, es Joanna quien está a cargo, esto va a estar en el sitio de ICANN Learn y vamos a hablar sobre esto un poco más. Joanna no sé si hay algo que quieras decir sobre esto, esta es una de las cosas que está ocurriendo en términos de la generación de recursos adicionales para difusión, participación, incorporación de voluntarios nuevos dentro de la comunidad de At-Large.</w:t>
      </w:r>
    </w:p>
    <w:p>
      <w:pPr>
        <w:pStyle w:val="Normal"/>
        <w:spacing w:lineRule="auto" w:line="360"/>
        <w:ind w:left="2880" w:hanging="2880"/>
        <w:jc w:val="both"/>
        <w:rPr>
          <w:rFonts w:cs="Calibri"/>
          <w:lang w:val="es-ES"/>
        </w:rPr>
      </w:pPr>
      <w:r>
        <w:rPr>
          <w:rFonts w:cs="Calibri"/>
          <w:lang w:val="es-ES"/>
        </w:rPr>
        <w:tab/>
        <w:t xml:space="preserve">¿Hay alguna pregunta sobre esto? Vamos a tratar de programar los seminarios web para que la gente que está interesada en la creación de videos lo pueda hacer. Vamos a dedicarle seguramente 5 minutos sobre cómo crear videos y 55 minutos en crear. Bueno, en PowerPoint porque crear un video en PowerPoint es fácil, exportarlo no tanto, el verdadero tema es cómo lo hace uno en PowerPoint. Creo que eso es todo, ¿hay alguna pregunt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 xml:space="preserve">El punto siguiente entonces ahora es otros asuntos. Estamos tratando de que todos tengan completada la encuesta de los nombres geográficos para fin de mes, si no lo hicieron háganla porque esto nos va a ayudar a mejorar la conversación que debemos tener dentro de At-Large como posición sobre los nombres geográficos. </w:t>
      </w:r>
    </w:p>
    <w:p>
      <w:pPr>
        <w:pStyle w:val="Normal"/>
        <w:spacing w:lineRule="auto" w:line="360"/>
        <w:ind w:left="2880" w:hanging="2880"/>
        <w:jc w:val="both"/>
        <w:rPr>
          <w:rFonts w:cs="Calibri"/>
          <w:lang w:val="es-ES"/>
        </w:rPr>
      </w:pPr>
      <w:r>
        <w:rPr>
          <w:rFonts w:cs="Calibri"/>
          <w:lang w:val="es-ES"/>
        </w:rPr>
        <w:tab/>
        <w:t xml:space="preserve">Va a haber una encuesta y vamos a presentarlo en esta llamada de tema único sobre nombres geográficos y vamos a tratar de lograr un consenso sobre este asunto. Luego tenemos una llamada de un tema único sobre CPE para el 16 de abril a las 13:00 UTC, esto es mañana, no sé de qué trata eso quizás Justine se pueda referir a eso porque Jamie participó en la llamada. Adelante, Justine.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 xml:space="preserve">Gracias, Jonathan. No estoy muy segura del horario para que Jamie pueda participar. Me tocó un poco por sorpresa esto del caso de estudio, esta llamada del CPE se programó hace bastante tiempo y va a ocurrir mañana, lo que quiero decir de todos modos es que quién sea que esté controlando la pantalla por favor haga clic en esta llamada de tema único, acabo de colocar algunas diapositivas. </w:t>
      </w:r>
    </w:p>
    <w:p>
      <w:pPr>
        <w:pStyle w:val="Normal"/>
        <w:spacing w:lineRule="auto" w:line="360"/>
        <w:ind w:left="2880" w:hanging="0"/>
        <w:jc w:val="both"/>
        <w:rPr>
          <w:rFonts w:cs="Calibri"/>
          <w:lang w:val="es-ES"/>
        </w:rPr>
      </w:pPr>
      <w:r>
        <w:rPr>
          <w:rFonts w:cs="Calibri"/>
          <w:lang w:val="es-ES"/>
        </w:rPr>
        <w:t>Es largo porque se trata de materiales de respaldo e información, pero si tienen el tiempo sería muy bien si al menos pudiesen ver las primeras catorce diapositivas para que podamos comenzar la discusión mañana cuando comience la llamada y poder dedicarle la mayor parte del tiempo a discutir los cambios que se han propuesto, en lugar de referirse a cuestiones históricas e información. Gracias.</w:t>
      </w:r>
    </w:p>
    <w:p>
      <w:pPr>
        <w:pStyle w:val="Normal"/>
        <w:spacing w:lineRule="auto" w:line="360"/>
        <w:ind w:left="2880" w:hanging="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 xml:space="preserve">Justine la pregunta que tenía es, ¿tenemos suficiente información objetiva sobre lo que ocurrió en el año 2012 al leer esos materiales para poder hacer una recomendación inteligente? ¿Sabemos qué ocurrió con ese proceso de solicitud?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El equipo pequeño ha estado trabajando en un aporte de lo que vamos a discutir mañana, en la conversación se ha tenido en consideración el comentario, hemos incluido también el comentario de Jamie, creo que tenemos suficiente como para poder avanzar. Si se trata quizás, como dije de nuevo… Bueno, como dije, este caso estudio me ha tomado por sorpres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Perdón, no quería que esto fuera una tarea. Mi pregunta es: ¿Si tenemos suficiente información para basar nuestra recomendación? Pareciera que tenemos información en la llamada, voy a volver y leer el material yo y les pido a todos que hagan lo mismo. Traten de conseguir la información para que la conversación pueda ocurrir inmediatamente y no sean sólo preguntas sobre el material. Gracias, Justin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Alan, tiene la palab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LAN GREENBERG:</w:t>
        <w:tab/>
        <w:t>Gracias. Creo que es razonable preguntarle a Jamie o a alguna otra persona vinculada con el CPE, si ellos pueden participar mañana, aunque sea poca anticipación. No me parece que sea razonable pedirle a Justine que haga algo especial como un caso de estudio, ella le ha dedicado muchísimo trabajo mucho más de lo que cualquiera de nosotros hubiese esperado, así que no quiero que seamos no razonabl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Quiero agregar también que el comentario de Edmon también se ha incluido en este CPE, espero que Edmon pueda estar en la llamada no sé si va a poder, pero creo que podríamos hacer un esfuerzo para comunicarnos con Jamie para ver si puede estar en la llamad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Sería excelente. Quiero aclarar, yo no le he pedido a usted que cree un paper, estoy preguntado si el SubPro generó un caso de estudio sobre el cual se hayan generado conversaciones, yo no lo estaba dando esto a usted como algo para hacer. ¿Qué más tenemos entonces en otros asuntos? ¿Heidi?</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HEIDI ULLRICH:</w:t>
        <w:tab/>
        <w:t>Respecto del ítem de acción sobre la invitación a Jamie y a Edmo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Ese no es Jamie Hedlund.</w:t>
      </w:r>
    </w:p>
    <w:p>
      <w:pPr>
        <w:pStyle w:val="Normal"/>
        <w:spacing w:lineRule="auto" w:line="360"/>
        <w:ind w:left="2880" w:hanging="2880"/>
        <w:jc w:val="both"/>
        <w:rPr/>
      </w:pPr>
      <w:r>
        <w:rPr>
          <w:rFonts w:cs="Calibri"/>
          <w:lang w:val="es-ES"/>
        </w:rPr>
        <w:tab/>
        <w:t>(Se superponen los oradores, pedimos disculp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 xml:space="preserve">Lo vamos a mencionar despué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HEIDI ULLRICH:</w:t>
        <w:tab/>
        <w:t>Creo que también en otros asunto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Cuál es la próxima reunión entonc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ICHELLE DESMYTER:</w:t>
        <w:tab/>
        <w:t>La próxima reunión va a ser el día miércoles a las 13:00 UTC.</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 xml:space="preserve">Ok. ¿Alguien tiene algo más que agregar? ¿O ya podemos terminar esta llamada? Muy bien, les queremos entonces agradecer a todos por su participación y nos vemos en la próxima llamada. Esperamos poder ver a varios de ustedes en la llamada de mañana, ya que At-Large ha identificado al CPE como un tema realmente crítico. Muchas gracias a todos, esta llamada finaliza aquí. </w:t>
      </w:r>
    </w:p>
    <w:p>
      <w:pPr>
        <w:pStyle w:val="Normal"/>
        <w:spacing w:lineRule="auto" w:line="360"/>
        <w:jc w:val="both"/>
        <w:rPr>
          <w:rFonts w:cs="Calibri"/>
          <w:lang w:val="es-ES"/>
        </w:rPr>
      </w:pPr>
      <w:r>
        <w:rPr>
          <w:rFonts w:cs="Calibri"/>
          <w:lang w:val="es-ES"/>
        </w:rPr>
      </w:r>
    </w:p>
    <w:p>
      <w:pPr>
        <w:pStyle w:val="Normal"/>
        <w:spacing w:lineRule="auto" w:line="360" w:before="0" w:after="200"/>
        <w:jc w:val="both"/>
        <w:rPr/>
      </w:pPr>
      <w:r>
        <w:rPr>
          <w:rFonts w:cs="Calibri"/>
          <w:b/>
          <w:lang w:val="es-ES"/>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lang w:val="en-US"/>
      </w:rPr>
      <w:t>At-Large Consolidated Policy Working Group (CPWG)-Apr15</w:t>
      <w:tab/>
      <w:t xml:space="preserve">                                  </w:t>
    </w:r>
    <w:r>
      <w:rPr>
        <w:b/>
        <w:sz w:val="96"/>
        <w:szCs w:val="20"/>
        <w:lang w:val="en-US"/>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At-Large Consolidated Policy Working Group (CPWG)-Apr15</w:t>
      <w:tab/>
      <w:t xml:space="preserve">                                      </w:t>
    </w:r>
    <w:r>
      <w:rPr>
        <w:b/>
        <w:color w:val="404040"/>
        <w:sz w:val="96"/>
        <w:szCs w:val="20"/>
        <w:lang w:val="en-US"/>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4-20T22:57:00Z</dcterms:modified>
  <cp:revision>4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