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Good morning, good afternoon, and good evening to everyone. Welcome to the Consolidated Policy Working Group Call on Wednesday, the 15</w:t>
      </w:r>
      <w:r>
        <w:rPr>
          <w:vertAlign w:val="superscript"/>
        </w:rPr>
        <w:t>th</w:t>
      </w:r>
      <w:r>
        <w:rPr/>
        <w:t xml:space="preserve"> of April, 2020 at 17:00 UTC. Due to the increased number of attendees and in order to save time, we will not be doing a role call. However, all attendees from both the Zoom room and the phone bridge will be noted after the call.</w:t>
      </w:r>
    </w:p>
    <w:p>
      <w:pPr>
        <w:pStyle w:val="Normal"/>
        <w:spacing w:lineRule="auto" w:line="360" w:before="240" w:after="200"/>
        <w:ind w:left="2880" w:hanging="2880"/>
        <w:jc w:val="both"/>
        <w:rPr/>
      </w:pPr>
      <w:r>
        <w:rPr/>
        <w:tab/>
        <w:t>We would, however, like to note the apologies. We have received apologies from Judith Hellerstein, Holly Raiche, [inaudible], and Evin Erdo</w:t>
      </w:r>
      <w:r>
        <w:rPr>
          <w:rFonts w:cs="Calibri"/>
        </w:rPr>
        <w:t>ğ</w:t>
      </w:r>
      <w:r>
        <w:rPr/>
        <w:t>du from staff.</w:t>
      </w:r>
    </w:p>
    <w:p>
      <w:pPr>
        <w:pStyle w:val="Normal"/>
        <w:spacing w:lineRule="auto" w:line="360" w:before="240" w:after="200"/>
        <w:ind w:left="2880" w:hanging="2880"/>
        <w:jc w:val="both"/>
        <w:rPr/>
      </w:pPr>
      <w:r>
        <w:rPr/>
        <w:tab/>
        <w:t>As you know, we have French and Spanish interpretation for today’s call. Our interpreters are Veronica and David on Spanish, [Ariel] and Jeff on French. And from staff, we have Heidi Ullrich, [inaudible] [Wayne], Michelle DeSmyter, and myself, Claudia Ruiz on call management.</w:t>
      </w:r>
    </w:p>
    <w:p>
      <w:pPr>
        <w:pStyle w:val="Normal"/>
        <w:spacing w:lineRule="auto" w:line="360" w:before="240" w:after="200"/>
        <w:ind w:left="2880" w:hanging="2880"/>
        <w:jc w:val="both"/>
        <w:rPr/>
      </w:pPr>
      <w:r>
        <w:rPr/>
        <w:tab/>
        <w:t>And just a kind reminder, we also have real-time translation provided. I will put the link in the chat. And also, one last reminder to please state your name when not speaking for the transcription purposes as well as for the interpreters. And please keep your microphones muted when not speaking to prevent any background noise. Thank you very much and with this, I hand the floor over to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w:t>
      </w:r>
      <w:r>
        <w:rPr>
          <w:rFonts w:cs="Calibri"/>
        </w:rPr>
        <w:t>É</w:t>
      </w:r>
      <w:r>
        <w:rPr/>
        <w:t>PIN-LEBLOND:</w:t>
        <w:tab/>
        <w:t>Thank you very much, Claudia. Welcome to this week’s Consolidated Policy Working Group Call and we’ve got a call that’s going to have our usual items, with first the Subsequent Procedures updates with Justine Chew who is going to speak to us today about the role of application, comment and application change requests, another topic in the long list of topics in Subsequent Procedures.</w:t>
      </w:r>
    </w:p>
    <w:p>
      <w:pPr>
        <w:pStyle w:val="Normal"/>
        <w:spacing w:lineRule="auto" w:line="360" w:before="240" w:after="200"/>
        <w:ind w:left="2880" w:hanging="2880"/>
        <w:jc w:val="both"/>
        <w:rPr/>
      </w:pPr>
      <w:r>
        <w:rPr/>
        <w:tab/>
        <w:t>After that, we will have an update from Alan Greenberg and Hadia Elminiawi on the Expedited PDP Phase 2. And then Jonathan Zuck will take us through the policy comment updates. There are two of them at the moment. The Revised Community Travel Support Guidelines and the Phase 1 initial report on the review of all rights protection mechanisms and all gTLDs Policy Development Process. There are a couple of other public comments for decision there as well. Then Jonathan will take us through the At-Large videos and the post-ATLAS III policy activity. And finally, in Any Other Business, I’ll just be reminding you of a few points from the PDP 3 updates workspace to the geonames to the single issue call on the CPE, which is coming up. But no doubt, that will be quite some time from now before we have a full agenda.</w:t>
      </w:r>
    </w:p>
    <w:p>
      <w:pPr>
        <w:pStyle w:val="Normal"/>
        <w:spacing w:lineRule="auto" w:line="360" w:before="240" w:after="200"/>
        <w:ind w:left="2880" w:hanging="0"/>
        <w:jc w:val="both"/>
        <w:rPr/>
      </w:pPr>
      <w:r>
        <w:rPr/>
        <w:t>So are there any amendments, any additional points to add to the agenda? Are there any amendments and any other business? I am not seeing any hands, so it looks like we are set to proceed forward with the agenda that’s currently on our screen. And that means we can move forward to the next item, which is the action items from the 8</w:t>
      </w:r>
      <w:r>
        <w:rPr>
          <w:vertAlign w:val="superscript"/>
        </w:rPr>
        <w:t>th</w:t>
      </w:r>
      <w:r>
        <w:rPr/>
        <w:t xml:space="preserve"> of April. Just before this, I do have to warn you. I am waiting for an important call. So at some point, I might have to pass the floor over abruptly to Jonathan Zuck, but it’s just so that you’re forewarned just in case the call happens during the time that we are having our conference call today.</w:t>
      </w:r>
    </w:p>
    <w:p>
      <w:pPr>
        <w:pStyle w:val="Normal"/>
        <w:spacing w:lineRule="auto" w:line="360" w:before="240" w:after="200"/>
        <w:ind w:left="2880" w:hanging="0"/>
        <w:jc w:val="both"/>
        <w:rPr/>
      </w:pPr>
      <w:r>
        <w:rPr/>
        <w:t>So the action items, starting, well, with all the ones from last week, they are all completed. The PDP 3.0 workspace has been created and we will be looking at that later on and we have, for the others, Christopher Wilkinson has made some suggestions on the scorecards and Greg Shatan and Marita Moll are hopefully going to be able to take us through the part that they have to take us through for in the policy development. Any comments and questions on this week’s, or last week’s action items? I wouldn’t think so. They’re not that exciting and they’ve all been completed so thank you so much.</w:t>
      </w:r>
    </w:p>
    <w:p>
      <w:pPr>
        <w:pStyle w:val="Normal"/>
        <w:spacing w:lineRule="auto" w:line="360" w:before="240" w:after="200"/>
        <w:ind w:left="2880" w:hanging="0"/>
        <w:jc w:val="both"/>
        <w:rPr/>
      </w:pPr>
      <w:r>
        <w:rPr/>
        <w:t>Let’s then move to agenda item number three. That’s the Subsequent Procedures with Justine Chew and her small team, 30 minutes. So Justine, you have until 35 minutes past the top of the hour. Over to you,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Olivier. Okay. Item 3.0, schedule of issues and topics. Just wanted to highlight that last week, I forwarded an e-mail from the Subsequent Procedures PDP Working Group Chair, or Co-Chair, Jeff Neuman, on GAC’s letter regarding the schedule for Subsequent Procedures PDP Working Group Work Plan for the rest of the year. Essentially, what is happening is in terms of the work of the SubPro Working Group, we are kind of ahead of schedule now and the effect of that is that we are looking at releasing or at least having the final report ready by ICANN 68 instead of a later period that was earlier anticipated. So the net effect of that is the public comment period is likely to be brought forward also to possibly end of June or towards the end of June instead of targeted 23</w:t>
      </w:r>
      <w:r>
        <w:rPr>
          <w:vertAlign w:val="superscript"/>
        </w:rPr>
        <w:t>rd</w:t>
      </w:r>
      <w:r>
        <w:rPr/>
        <w:t xml:space="preserve"> of July that we had earlier thought. And this, in fact, would affect our own schedule for the small team and within CPWG in terms of considering the topics that are on the table.</w:t>
      </w:r>
    </w:p>
    <w:p>
      <w:pPr>
        <w:pStyle w:val="Normal"/>
        <w:spacing w:lineRule="auto" w:line="360" w:before="240" w:after="200"/>
        <w:ind w:left="2880" w:hanging="2880"/>
        <w:jc w:val="both"/>
        <w:rPr/>
      </w:pPr>
      <w:r>
        <w:rPr/>
        <w:tab/>
        <w:t>So in effect, we’re looking at a more condensed work plan for our own consultation to get consensus on a lot of these topics. And what is the rush during a lockdown? I don’t know. Perhaps Cheryl might want to answer that. I’m not going to attempt to.</w:t>
      </w:r>
    </w:p>
    <w:p>
      <w:pPr>
        <w:pStyle w:val="Normal"/>
        <w:spacing w:lineRule="auto" w:line="360" w:before="240" w:after="200"/>
        <w:ind w:left="2880" w:hanging="2880"/>
        <w:jc w:val="both"/>
        <w:rPr/>
      </w:pPr>
      <w:r>
        <w:rPr/>
        <w:tab/>
        <w:t>But what, in fact, we’re looking at is probably increasing the number of single issue calls and having to work a bit under more pressure to get through the topics satisfactorily. Okay, so I’m going to leave it at that because I only have 35 minutes or 30 minutes to get through what I need to get through today.</w:t>
      </w:r>
    </w:p>
    <w:p>
      <w:pPr>
        <w:pStyle w:val="Normal"/>
        <w:spacing w:lineRule="auto" w:line="360" w:before="240" w:after="200"/>
        <w:ind w:left="2880" w:hanging="2880"/>
        <w:jc w:val="both"/>
        <w:rPr/>
      </w:pPr>
      <w:r>
        <w:rPr/>
        <w:tab/>
        <w:t>So we can move swiftly on to the role of application comment, and application change request. Yes. Originally, we had IDNs and UA on the schedule but I decided to move that back because there’s something brewing for the IDN topics, so I might let that take its course before we tackle that topic.</w:t>
      </w:r>
    </w:p>
    <w:p>
      <w:pPr>
        <w:pStyle w:val="Normal"/>
        <w:spacing w:lineRule="auto" w:line="360" w:before="240" w:after="200"/>
        <w:ind w:left="2880" w:hanging="2880"/>
        <w:jc w:val="both"/>
        <w:rPr/>
      </w:pPr>
      <w:r>
        <w:rPr/>
        <w:tab/>
        <w:t>So yes. In terms of the key issues for these two topics that we’re considering now which is application comment and application change request, these are two separate topics but I decided to tackle them together because they are somewhat related and you will now start to see the relationship between the topics for some of these topics. Okay, so as in past practice, I’ve always tried to, when I present a topic, I’ve always tried to [inaudible] advice on what other related topics tied to the particular topic at hand. So this is an example of one. Okay?</w:t>
      </w:r>
    </w:p>
    <w:p>
      <w:pPr>
        <w:pStyle w:val="Normal"/>
        <w:spacing w:lineRule="auto" w:line="360" w:before="240" w:after="200"/>
        <w:ind w:left="2880" w:hanging="0"/>
        <w:jc w:val="both"/>
        <w:rPr/>
      </w:pPr>
      <w:r>
        <w:rPr/>
        <w:t>So in terms of the key issues that we’re looking at both topics, you can see on screen now, is in terms of application comment is what extent can that process be improved and then who should the application comment to some benefit in terms of pushing ahead improvements, and what is the impact of the received comments in respect of standard applications versus community-based applications, and also should there be allowance for application changes as a result of those application comments received. And the relationship to change request is if an application comment is received and that results in an application change being allowed, then how should we, should there be guardrails on those and how should those requests be handled?</w:t>
      </w:r>
    </w:p>
    <w:p>
      <w:pPr>
        <w:pStyle w:val="Normal"/>
        <w:spacing w:lineRule="auto" w:line="360" w:before="240" w:after="200"/>
        <w:ind w:left="2880" w:hanging="0"/>
        <w:jc w:val="both"/>
        <w:rPr/>
      </w:pPr>
      <w:r>
        <w:rPr/>
        <w:t>All right, so moving on to the next slide. Okay, so in terms of role of application comment, you see a repeat of the key issues on the left side. Okay, and the text in the box is again, the text in the box and also the right column of the screen is a regurgitation of what you’ve seen before. I think I presented at least once on this before and in terms of the text in the box, that’s what the ALAC segment has touched on. Okay, and again, I’ve tried to just summarize that in terms of improvement, evaluation, and the [inaudible] in [CPE] as the key contributions of the ALAC statements.</w:t>
      </w:r>
    </w:p>
    <w:p>
      <w:pPr>
        <w:pStyle w:val="Normal"/>
        <w:spacing w:lineRule="auto" w:line="360" w:before="240" w:after="200"/>
        <w:ind w:left="2880" w:hanging="0"/>
        <w:jc w:val="both"/>
        <w:rPr/>
      </w:pPr>
      <w:r>
        <w:rPr/>
        <w:t>Related topics on the top right corner is as you see, and there are no CCT recommendations that have been tied to this particular topic. All right. Moving on to the next slide, slide number four.</w:t>
      </w:r>
    </w:p>
    <w:p>
      <w:pPr>
        <w:pStyle w:val="Normal"/>
        <w:spacing w:lineRule="auto" w:line="360" w:before="240" w:after="200"/>
        <w:ind w:left="2880" w:hanging="0"/>
        <w:jc w:val="both"/>
        <w:rPr/>
      </w:pPr>
      <w:r>
        <w:rPr/>
        <w:t>So these are the SubPro recommendations that we are considering that’s being put up by SubPro Working Group. The first one is Affirmation #1. If I can just summarize this, in the last round and also what’s stated in the applicant guidebook, there is an application comment period that applies for each application that is submitted. And the idea behind the application comment period is to allow time for the community to review and submit comments on those applications submitted. So the idea behind the affirmation number one is to maintain that system, to make it available, have it posted online, allow for comments, and also to have the opportunity for applicants to respond to any comments by way of clarifying questions that are issued for ICANN, especially in the case where application comments received would cause an evaluator to reduce the scoring of applications. Okay.</w:t>
      </w:r>
    </w:p>
    <w:p>
      <w:pPr>
        <w:pStyle w:val="Normal"/>
        <w:spacing w:lineRule="auto" w:line="360" w:before="240" w:after="200"/>
        <w:ind w:left="2880" w:hanging="0"/>
        <w:jc w:val="both"/>
        <w:rPr/>
      </w:pPr>
      <w:r>
        <w:rPr/>
        <w:t>So the net impact of this Affirmation #1 would be that the application comment period in the system would continue into Subsequent Procedures and as I said, where the evaluation scoring is impacted, the applicant will be allowed [inaudible] to respond. So this hits the mark for what we said in terms of the evaluation contribution that we’ve made in the past.</w:t>
      </w:r>
    </w:p>
    <w:p>
      <w:pPr>
        <w:pStyle w:val="Normal"/>
        <w:spacing w:lineRule="auto" w:line="360" w:before="240" w:after="200"/>
        <w:ind w:left="2880" w:hanging="0"/>
        <w:jc w:val="both"/>
        <w:rPr/>
      </w:pPr>
      <w:r>
        <w:rPr/>
        <w:t>Are there any concerns with this Affirmation #1? Okay, seeing none and hearing nothing, I shall move on to Recommendation #2, slide number five. Okay.</w:t>
      </w:r>
    </w:p>
    <w:p>
      <w:pPr>
        <w:pStyle w:val="Normal"/>
        <w:spacing w:lineRule="auto" w:line="360" w:before="240" w:after="200"/>
        <w:ind w:left="2880" w:hanging="0"/>
        <w:jc w:val="both"/>
        <w:rPr/>
      </w:pPr>
      <w:r>
        <w:rPr/>
        <w:t>Recommendation #2 pertains to the reduction of possibility of gaming. Essentially, what has happened in the last round is when application comment is submitted, we want to verify as far as possible the identity of the commenter so that it’s not, the comment is not a frivolous one. It’s also not someone that purports to be not who they are and especially also if the person that is submitting the comment has a particular interest for an application or against an application. So for example, if they have been financially linked or has a personal interest in pushing forward an application, then they should actually declare that interest again if they are submitting an application against… Sorry, submitting a comment against an application because they have an interest in another application and they should also declare that interest. So the idea behind this is we are trying to identify or we’re trying to get ICANN Org to identify as far as possible the true identity of the commenter in order to highlight such potential conflict of interest whether it’s for or against an application. Okay, so it’s targeted towards increasing transparency against the risks of gaining. And this is especially important if it would impact the scoring of an application.</w:t>
      </w:r>
    </w:p>
    <w:p>
      <w:pPr>
        <w:pStyle w:val="Normal"/>
        <w:spacing w:lineRule="auto" w:line="360" w:before="240" w:after="200"/>
        <w:ind w:left="2880" w:hanging="0"/>
        <w:jc w:val="both"/>
        <w:rPr/>
      </w:pPr>
      <w:r>
        <w:rPr/>
        <w:t>So it hits the mark on improving the process and also the evaluation portion of our contribution. So any concerns on this Recommendation #2? Okay, seeing none and hearing none, we shall move on to Recommendation #3 on slide #6.</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 see Christopher Wilkinson has his hand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Christopher, can we make this intervention short, pleas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Inaudible], this proposal. I would just like to point out to the best of my knowledge in other parts of the SubPro procedures, there is a proposal that there should be definitions of conflicts of interest and that these should be clarified because in different circumstances and for different purposes, different concepts of legal and political, both different concepts of conflict of interest do aris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Thank you, Christopher. We can make a note of that for Recommendation #2.</w:t>
      </w:r>
    </w:p>
    <w:p>
      <w:pPr>
        <w:pStyle w:val="Normal"/>
        <w:spacing w:lineRule="auto" w:line="360" w:before="240" w:after="200"/>
        <w:ind w:left="2880" w:hanging="2880"/>
        <w:jc w:val="both"/>
        <w:rPr/>
      </w:pPr>
      <w:r>
        <w:rPr/>
        <w:tab/>
        <w:t>Okay. Recommendation #2 talks about increasing the usability of the application system, application comment system, basically to… This is one of the operational improvements that were put forward. Basically, it’s to help improve the system to better support filtering and also sourcing of comments. So in the past round, if you actually go and have a look at the application comment system, it’s essentially just a list of comments that people have posted and it’s not entirely user friendly in terms of trying to find a comment or trying to follow through a comment. So this particular recommendation helps to improve on that.</w:t>
      </w:r>
    </w:p>
    <w:p>
      <w:pPr>
        <w:pStyle w:val="Normal"/>
        <w:spacing w:lineRule="auto" w:line="360" w:before="240" w:after="200"/>
        <w:ind w:left="2880" w:hanging="2880"/>
        <w:jc w:val="both"/>
        <w:rPr/>
      </w:pPr>
      <w:r>
        <w:rPr/>
        <w:tab/>
        <w:t>And also, in the system for the 2012 round, there was an ability to submit comments as an attachment. So for example, if I were to post a comment supporting an application for example, I could be trying to forward a letter of support. So that doesn’t allow me to actually attach my letter or submit my letter as an attachment. So that’s the reason. This is a part of the reason why the recommendation is being put forward to ask for that sort of improvement in the system. Okay?</w:t>
      </w:r>
    </w:p>
    <w:p>
      <w:pPr>
        <w:pStyle w:val="Normal"/>
        <w:spacing w:lineRule="auto" w:line="360" w:before="240" w:after="200"/>
        <w:ind w:left="2880" w:hanging="2880"/>
        <w:jc w:val="both"/>
        <w:rPr/>
      </w:pPr>
      <w:r>
        <w:rPr/>
        <w:tab/>
        <w:t>So it also helps. The proposed improvement also helps to increase usability for reviewers and not just for applications, okay, which is also important because reviewers are the ones that typically monitor the applications and also comments that go towards an application. Of course, it’s important for an applicant to see what comments they are receiving against their application or for the application so they can take affirmative action towards those or as needed. But it’s also important for reviewers to be able to follow the comments. All right?</w:t>
      </w:r>
    </w:p>
    <w:p>
      <w:pPr>
        <w:pStyle w:val="Normal"/>
        <w:spacing w:lineRule="auto" w:line="360" w:before="240" w:after="200"/>
        <w:ind w:left="2880" w:hanging="2880"/>
        <w:jc w:val="both"/>
        <w:rPr/>
      </w:pPr>
      <w:r>
        <w:rPr/>
        <w:tab/>
        <w:t>So this, I don’t see, [naturally] any controversy with this recommendation so unless anyone else has comments to this, I am going to move to Recommendation #4.</w:t>
      </w:r>
    </w:p>
    <w:p>
      <w:pPr>
        <w:pStyle w:val="Normal"/>
        <w:spacing w:lineRule="auto" w:line="360" w:before="240" w:after="200"/>
        <w:ind w:left="2880" w:hanging="2880"/>
        <w:jc w:val="both"/>
        <w:rPr/>
      </w:pPr>
      <w:r>
        <w:rPr/>
        <w:tab/>
        <w:t>Okay, Recommendation 4, this points towards the need to clarify the role of the application comment in terms of evaluating an application. All right? So in the last round, there wasn’t [naturally] a clear and focused purpose, or rather, follow through in terms of how the public comments are used against or for an application. And SubPro Policy Working Group is trying to establish guidelines for this, but they are also pushing it to be done by the Implementation Review Team. Okay? So the idea is we want to be able to make clear to both reviewers and applicants in terms of what extent the different types of comments will or will not impact scoring and where it does impact scoring, then the applicant must be given a part of [inaudible] to respond. Okay? So again, this recommendation attempts to increase greater transparency and accountability in the evaluation process.</w:t>
      </w:r>
    </w:p>
    <w:p>
      <w:pPr>
        <w:pStyle w:val="Normal"/>
        <w:spacing w:lineRule="auto" w:line="360" w:before="240" w:after="200"/>
        <w:ind w:left="2880" w:hanging="2880"/>
        <w:jc w:val="both"/>
        <w:rPr/>
      </w:pPr>
      <w:r>
        <w:rPr/>
        <w:tab/>
        <w:t>What I would suggest in terms of the intervention would be that whatever the guidelines that’s been developed by the IRT must be guided by or subject to community input. So okay. So any other concerns that people have or further interventions that people would want to propose? Okay. Seeing none and hearing none, I will swiftly move on to Recommendation #5.</w:t>
      </w:r>
    </w:p>
    <w:p>
      <w:pPr>
        <w:pStyle w:val="Normal"/>
        <w:spacing w:lineRule="auto" w:line="360" w:before="240" w:after="200"/>
        <w:ind w:left="2880" w:hanging="2880"/>
        <w:jc w:val="both"/>
        <w:rPr/>
      </w:pPr>
      <w:r>
        <w:rPr/>
        <w:tab/>
        <w:t>Recommendation #5 points specifically to the fact that applicants should be given the clear, consistent and fair opportunity to respond to public comments prior to the consideration of the comments in the evaluation process. So the idea is we would want to try and resolve, especially any negative comments with an application, or have the opportunity to do so before it would impact on the evaluator’s consideration of it.</w:t>
      </w:r>
    </w:p>
    <w:p>
      <w:pPr>
        <w:pStyle w:val="Normal"/>
        <w:spacing w:lineRule="auto" w:line="360" w:before="240" w:after="200"/>
        <w:ind w:left="2880" w:hanging="2880"/>
        <w:jc w:val="both"/>
        <w:rPr/>
      </w:pPr>
      <w:r>
        <w:rPr/>
        <w:tab/>
        <w:t>So for example, if an application comment was submitted that isn’t against an application but because the applicant is allowed to respond to the comment and therefore, there could be possibility of resolving that negative comment, then that negative comment shouldn’t be actually considered by the evaluator because it’s been resolved. Okay? So that’s the concept behind this recommendation.</w:t>
      </w:r>
    </w:p>
    <w:p>
      <w:pPr>
        <w:pStyle w:val="Normal"/>
        <w:spacing w:lineRule="auto" w:line="360" w:before="240" w:after="200"/>
        <w:ind w:left="2880" w:hanging="2880"/>
        <w:jc w:val="both"/>
        <w:rPr/>
      </w:pPr>
      <w:r>
        <w:rPr/>
        <w:tab/>
        <w:t>But also, there should be a fixed time for an application, for an applicant to respond to the public comments. Otherwise, this process might go on and on and on and on, and then there’s going to be a delay. But of course, the added question is then if an application comment is responded to by the applicant, then should the submitter or the comment be then allowed to respond further to the applicant’s response? Of course, there needs to be some kind of remit in terms of the ability to respond by [all] parties involved. Otherwise, again, there is going to delay and there is going to be continuous loop. And we want to try to avoid that.</w:t>
      </w:r>
    </w:p>
    <w:p>
      <w:pPr>
        <w:pStyle w:val="Normal"/>
        <w:spacing w:lineRule="auto" w:line="360" w:before="240" w:after="200"/>
        <w:ind w:left="2880" w:hanging="2880"/>
        <w:jc w:val="both"/>
        <w:rPr/>
      </w:pPr>
      <w:r>
        <w:rPr/>
        <w:tab/>
        <w:t>Okay, so any comments on this recommendation that we need to take up, or that the small team needs to take up? I see Alan’s support for it, so thank you, Alan. So anybody else? If seeing none and hearing none, let’s move on swiftly to Recommendation #6.</w:t>
      </w:r>
    </w:p>
    <w:p>
      <w:pPr>
        <w:pStyle w:val="Normal"/>
        <w:spacing w:lineRule="auto" w:line="360" w:before="240" w:after="200"/>
        <w:ind w:left="2880" w:hanging="2880"/>
        <w:jc w:val="both"/>
        <w:rPr/>
      </w:pPr>
      <w:r>
        <w:rPr/>
        <w:tab/>
        <w:t>Okay. Recommendation #6 attempts to rectify something that I believe was omitted in the 2012 round which is to have a mechanism for third parties to submit information related to the confidential portions of the application. So when an application is submitted, basically, the applicant needs to answer a series of questions. I think there are about 20-something questions if I remember correctly. But there are some portions of the application form which are not published and available to the public or to the viewers because they pertain to confidential information that the applicant is entitled to keep private. So example of this would be something that they may not want a competitor to know as a case in point. But that, we’re not disputing the fact that there needs to be a private portion of the application form. All right, so that will proceed as before. But we may want to have the opportunity for [inaudible] to submit comments that are pertaining to information that is sensitive in terms of an application or they may not want to be connected to the information, identified to the information that is being submitted. Okay?</w:t>
      </w:r>
    </w:p>
    <w:p>
      <w:pPr>
        <w:pStyle w:val="Normal"/>
        <w:spacing w:lineRule="auto" w:line="360" w:before="240" w:after="200"/>
        <w:ind w:left="2880" w:hanging="2880"/>
        <w:jc w:val="both"/>
        <w:rPr/>
      </w:pPr>
      <w:r>
        <w:rPr/>
        <w:tab/>
        <w:t>So this recommendation allows that to happen. So I hope that’s clear in terms of how I explained it. Alan,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ah, thank you very much. I’m presuming that means although you can’t see, the submitted probably can’t see what is in the redacted portion, they believe they know enough about it that they’re making a comment.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guess that’s a possibilit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hat other possibility? What other possibility is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ell, for example, another possibility that I can think of is a third party wanting to provide information on the applicant, something that the reviewers might want to know about the applicant that is not necessarily publi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kay. All right. Just curiou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Any other comments or questions? Okay, seeing none and hearing none, move swiftly on to new issues and omissions, slide #10.</w:t>
      </w:r>
    </w:p>
    <w:p>
      <w:pPr>
        <w:pStyle w:val="Normal"/>
        <w:spacing w:lineRule="auto" w:line="360" w:before="240" w:after="200"/>
        <w:ind w:left="2880" w:hanging="2880"/>
        <w:jc w:val="both"/>
        <w:rPr/>
      </w:pPr>
      <w:r>
        <w:rPr/>
        <w:tab/>
        <w:t>Okay. Two points or two issues that SubPro Working Group did consider but didn’t necessarily come to any conclusion in order to or consensus in order to form recommendations moving forward. The first one is on whether the public comment period for applications that are opting for CPE should be longer than the standard applications. Now this is something that was raised by at least one of the applicants for community-based application in 2012 round.</w:t>
      </w:r>
    </w:p>
    <w:p>
      <w:pPr>
        <w:pStyle w:val="Normal"/>
        <w:spacing w:lineRule="auto" w:line="360" w:before="240" w:after="200"/>
        <w:ind w:left="2880" w:hanging="0"/>
        <w:jc w:val="both"/>
        <w:rPr/>
      </w:pPr>
      <w:r>
        <w:rPr/>
        <w:t>And what that person said was there wasn’t necessarily a fixed time period for comments against a community-based application which is kind of strange because for each application, there should be a fixed – as I said before, there should be a fixed time period for comments. But because CPE comes at the later point of the application processing, the whole chain of processing, there was kind of an open-ended period for which the evaluators were still receiving comments for community-based applications. All right. So this is why the issue of this thing about whether the applications, community-based applications should, in fact, have a fixed period of application comments apply and not have that extended inadvertently when the CPE process actually happens. Okay? But unfortunately, there wasn’t agreement in terms of this issue. So there is no recommendation moving forward. All right?</w:t>
      </w:r>
    </w:p>
    <w:p>
      <w:pPr>
        <w:pStyle w:val="Normal"/>
        <w:spacing w:lineRule="auto" w:line="360" w:before="240" w:after="200"/>
        <w:ind w:left="2880" w:hanging="2880"/>
        <w:jc w:val="both"/>
        <w:rPr/>
      </w:pPr>
      <w:r>
        <w:rPr/>
        <w:tab/>
        <w:t>The second question that is also up in the air is what I alluded to before, is whether the community should have an opportunity to respond to an applicant’s response to a comment. So again, if I could just put it that if an application comment is submitted, the applicant is given the opportunity to respond. Should then the submitter of the original comment be able to respond to the applicant’s comment? Okay, so these are the two issues that are still being grappled with. I don’t know whether it’s going to move into a recommendation or not but some of the additional interventions that we could look at is posted in the right-hand column. Okay, so it’s a bit lik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Jonathan.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s. Thanks. I guess I want to echo what Marita was reading my mind there, which is, is there any sense of a case study that anybody looked at or what the implications of both of these were? Are there… Did they feel like a longer period? Did the applicant feel like a longer period put them at a disadvantage vis-à-vis other applicants or the inability to respond? Was there any kind of a case study that happened that was explored to figure this out? Because with both of these, I feel like I could talk myself into it being good or bad for the community applican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for the question, Jonathan. In terms of exploring case study… Well, if I can put it in the form of what I said earlier, that we had a, we have a fairly active participant in SubPro PDP Working Group who was the proponent for the .gay application so that one community-based application that happened in the 2012 round. So this person was providing a lot of comments in terms of CPE and how he felt that the process for the 2012 round was inherently unfair towards their application and by virtue, then extended to all community-based applications.</w:t>
      </w:r>
    </w:p>
    <w:p>
      <w:pPr>
        <w:pStyle w:val="Normal"/>
        <w:spacing w:lineRule="auto" w:line="360" w:before="240" w:after="200"/>
        <w:ind w:left="2880" w:hanging="2880"/>
        <w:jc w:val="both"/>
        <w:rPr/>
      </w:pPr>
      <w:r>
        <w:rPr/>
        <w:tab/>
        <w:t>So case study, kind of yes and no. It wasn’t officially stated except for the fact that this person was giving feedback in the discussions of SubPro PDP Working Gro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But I guess he was the one advocating for not allowing the CPE to go longer than a standard application perio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He was advocating. I guess so, yes. He was pointing out that the fact that there wasn’t strict rules against people submitting comments beyond the fixed application comment period, and I actually don’t know how that happened per se. It’s probably got to do with the fact that the evaluators for CPE can ask for additional comments or additional questions being asked for the purposes of CPE which happens at the later period of the application processing chain of events. Okay? So perhaps Alan can help me out here because I see his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No, I can’t really help you out because I don’t remember the details anymore than you do. Or “remember” probably is the wrong word. You had to learn them from scratch.</w:t>
      </w:r>
    </w:p>
    <w:p>
      <w:pPr>
        <w:pStyle w:val="Normal"/>
        <w:spacing w:lineRule="auto" w:line="360" w:before="240" w:after="200"/>
        <w:ind w:left="2880" w:hanging="0"/>
        <w:jc w:val="both"/>
        <w:rPr/>
      </w:pPr>
      <w:r>
        <w:rPr/>
        <w:t>But what I was going to say is if there are comments submitted that the evaluation team, the evaluation panel, may consider in deciding whether to accept a CPE or not, then you must allow the applicant to rebut it, not necessarily in a public comment but to provide a response to it. I think it’s patently unfair for someone to be able to make a claim in a public comment that will be considered by the panel and not have an opportunity for the applicant to submit a counterbalancing comment on it. Thank you.</w:t>
      </w:r>
    </w:p>
    <w:p>
      <w:pPr>
        <w:pStyle w:val="Normal"/>
        <w:spacing w:lineRule="auto" w:line="360" w:before="240" w:after="200"/>
        <w:ind w:left="2880" w:hanging="0"/>
        <w:jc w:val="both"/>
        <w:rPr/>
      </w:pPr>
      <w:r>
        <w:rPr/>
        <w:t>I think I’m addressing what your second bullet is. If I got it wrong, then maybe you need to explain it. But I think that’s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ou are, Alan. I think that’s exactly on point for the second one. I have a kind of unorthodox proposal here, but given that community applications is something about which there seems to be universal support among the At-Large and universal disappointment in how that went in 2012, does it make sense for us to get a couple of these applicants onto a call with the At-Large so that we can really understand what that process was like as we’re forming? I know that we have now a shortened period in which to prepare and things like that. I feel like none of us actually have an intimacy with what it was like to be a CPE applicant and I think that that’s the constituent that we want to try to represent in this process to the extent possible. I wonder if we can just get a couple of them on a call with us and grow them on this so that we can be supportive in making this process go better next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t’s something that we could consider. I’m just wondering whether… I suppose a call would be the most expedient way of handling it. What I was thinking is more if we had questions that we could put together and then post discussions to a couple of these applicants. So [Jamie] Baxter, .gay could be one and the other person that I can think of is obviously [Edmon Chung] for .[kits]. He’s another community-based applicant.</w:t>
      </w:r>
    </w:p>
    <w:p>
      <w:pPr>
        <w:pStyle w:val="Normal"/>
        <w:spacing w:lineRule="auto" w:line="360" w:before="240" w:after="200"/>
        <w:ind w:left="2880" w:hanging="2880"/>
        <w:jc w:val="both"/>
        <w:rPr/>
      </w:pPr>
      <w:r>
        <w:rPr/>
        <w:tab/>
        <w:t>Can we take this offline to figure out what might be the better way to do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 certainly c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 let’s get it from the horse’s mouth, the [inaudible] that we c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Okay. No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All right. Okay, so can we move on swiftly to slide #11 which starts the application change request topic? Okay, so same format. The question is what should be allowed and how should we handle such requests in terms of change requests?</w:t>
      </w:r>
    </w:p>
    <w:p>
      <w:pPr>
        <w:pStyle w:val="Normal"/>
        <w:spacing w:lineRule="auto" w:line="360" w:before="240" w:after="200"/>
        <w:ind w:left="2880" w:hanging="2880"/>
        <w:jc w:val="both"/>
        <w:rPr/>
      </w:pPr>
      <w:r>
        <w:rPr/>
        <w:tab/>
        <w:t>We did say, we did put in guardrails for what we could allow and what we should not allow. Okay, so that is stipulated in terms of the conditions and the prohibitions as you see on screen #11.</w:t>
      </w:r>
    </w:p>
    <w:p>
      <w:pPr>
        <w:pStyle w:val="Normal"/>
        <w:spacing w:lineRule="auto" w:line="360" w:before="240" w:after="200"/>
        <w:ind w:left="2880" w:hanging="2880"/>
        <w:jc w:val="both"/>
        <w:rPr/>
      </w:pPr>
      <w:r>
        <w:rPr/>
        <w:tab/>
        <w:t>All right, moving to the actual recommendations. Recommendation #1, next slide, on slide 12. Okay, recommendation #1 here has a series of implementation guidance that would support maintaining the high-level criteria-based change request process that was employed in the 2012 round. Right? So I see this as supporting the improvement comments that we’ve made in the past to… Does anyone have any concerns around this recommendation #1? Okay. Seeing no hands and hearing no one say anything, let’s move on to the next slide.</w:t>
      </w:r>
    </w:p>
    <w:p>
      <w:pPr>
        <w:pStyle w:val="Normal"/>
        <w:spacing w:lineRule="auto" w:line="360" w:before="240" w:after="200"/>
        <w:ind w:left="2880" w:hanging="2880"/>
        <w:jc w:val="both"/>
        <w:rPr/>
      </w:pPr>
      <w:r>
        <w:rPr/>
        <w:tab/>
        <w:t>The next slide is just this thing, the [seven] criteria that pertain, well, that applies to, when we say criteria-based change in recommendation #1. So these are the criteria that apply, the seven criteria that apply. Okay, so I don’t think there’s any controversy here.</w:t>
      </w:r>
    </w:p>
    <w:p>
      <w:pPr>
        <w:pStyle w:val="Normal"/>
        <w:spacing w:lineRule="auto" w:line="360" w:before="240" w:after="200"/>
        <w:ind w:left="2880" w:hanging="2880"/>
        <w:jc w:val="both"/>
        <w:rPr/>
      </w:pPr>
      <w:r>
        <w:rPr/>
        <w:tab/>
        <w:t>Moving on to slide #14, recommendation #2. Okay, recommendation #2. Okay, so recommendation #2 considers the possibility of application changes to be allowed where it is attempting to settle a contention set by way of two parties forming a [JV], for example. Okay. So in our earlier interventions, we did consider allowing this and we, in fact, supported it. All right? But there would be guardrails on this which would be the reevaluation of the new [JV] entity has to take place in order to ensure that they still meet the program requirements. Okay? And that additional costs and delays as a result of the reevaluation should not be unreasonable. Do people have any concerns about this?</w:t>
      </w:r>
    </w:p>
    <w:p>
      <w:pPr>
        <w:pStyle w:val="Normal"/>
        <w:spacing w:lineRule="auto" w:line="360" w:before="240" w:after="200"/>
        <w:ind w:left="2880" w:hanging="2880"/>
        <w:jc w:val="both"/>
        <w:rPr/>
      </w:pPr>
      <w:r>
        <w:rPr/>
        <w:tab/>
        <w:t>Okay. Seeing no… Sebastien has a hand up. Go ahead,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Yes. Thank you very much, Justine. First of all, thank you very much for your presentation and four points. Really great, very great job.</w:t>
      </w:r>
    </w:p>
    <w:p>
      <w:pPr>
        <w:pStyle w:val="Normal"/>
        <w:spacing w:lineRule="auto" w:line="360" w:before="240" w:after="200"/>
        <w:ind w:left="2880" w:hanging="2880"/>
        <w:jc w:val="both"/>
        <w:rPr/>
      </w:pPr>
      <w:r>
        <w:rPr/>
        <w:tab/>
        <w:t>I was… When you have different applications for the same string, why the [JV] account happen, sorry, before any evaluation. Therefore, no more cost, no additional cost. It’s, as you explained, it seems that the second after the first evaluation and then you allow people to take, to merge the applications but it could be done as soon as you have released, ICANN has released the application, the strings and the people who are behind those applications, n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That could potentially happen. We don’t know and we don’t necessarily… We can’t… How do you say? We can’t implore parties to go and resolve the contention set if they are not prepared to or if at the end of the day, they’re forced to. So we don’t have control over when that process actually happens. It could happen in the earlier part of the application process or it could happen later. We actually have no control over that situation. Okay? S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Sorry, Justine. But the question for me that if it’s happened before any evaluation done by ICANN, there is no cost involved in modification of cost. And even if there are two applications who merged, therefore, one applicant must get back the fees and the other will proceed, if it happens in other stage, yes, we can imagine that there are small additional costs if need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point noted. What we could say, include as an additional intervention is the point about when this [JV] discussion happens. If it happens early enough, we could, say, have a mechanism to put off evaluation so that there is only round of evaluation that takes place. Christopher,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Yes, thank you. Very quickly, two small points. First of all, in consultation with an experienced registry manager, he drew attention to the fact that for independent start-up registries, the delays in the procedures can actually threaten the viability of the whole application because of the costs of maintaining basic staff possibly and ability to implement. So we have to take account of the risks arising from complex procedures.</w:t>
      </w:r>
    </w:p>
    <w:p>
      <w:pPr>
        <w:pStyle w:val="Normal"/>
        <w:spacing w:lineRule="auto" w:line="360" w:before="240" w:after="200"/>
        <w:ind w:left="2880" w:hanging="2880"/>
        <w:jc w:val="both"/>
        <w:rPr/>
      </w:pPr>
      <w:r>
        <w:rPr/>
        <w:tab/>
        <w:t>Secondly, that in the case of a joint venture, and I would say also in the case of third party financing of a project, some confidential information in the financial part will have to be shared. Confidentiality can be maintained, but it can’t be kept secret. You will not succeed in getting third party funding for projects if they can’t see the detailed financial informa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Right. Thank you. Christopher, if you would help me by just summarizing what your intervention was in terms of a bullet for additional intervention, that would be most helpful. If you believe that the, what you said isn’t coming out in the recommendation or the implementation. Sorry, there’s no implementation guidance, but what you said that isn’t coming up strictly in recommendation #2 or [inaudible] for. Okay.</w:t>
      </w:r>
    </w:p>
    <w:p>
      <w:pPr>
        <w:pStyle w:val="Normal"/>
        <w:spacing w:lineRule="auto" w:line="360" w:before="240" w:after="200"/>
        <w:ind w:left="2880" w:hanging="2880"/>
        <w:jc w:val="both"/>
        <w:rPr/>
      </w:pPr>
      <w:r>
        <w:rPr/>
        <w:tab/>
        <w:t>And moving on to the last slide. Okay [inaudible]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Okay, I’ll do that separately offl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Great. Thank you, Christopher.</w:t>
      </w:r>
    </w:p>
    <w:p>
      <w:pPr>
        <w:pStyle w:val="Normal"/>
        <w:spacing w:lineRule="auto" w:line="360" w:before="240" w:after="200"/>
        <w:ind w:left="2880" w:hanging="2880"/>
        <w:jc w:val="both"/>
        <w:rPr/>
      </w:pPr>
      <w:r>
        <w:rPr/>
        <w:tab/>
        <w:t>Last slide is the pending issues. In terms of… So the earlier slide talking about allowing change requests where, for example, two parties agree to resolve the contention set by joining, forming a joint venture. So it doesn’t necessarily affect the string per se, the apply for string per se. This particular issue now that we’re looking at in slide #15 talks about the ability to change the string that is being applied for. Okay.</w:t>
      </w:r>
    </w:p>
    <w:p>
      <w:pPr>
        <w:pStyle w:val="Normal"/>
        <w:spacing w:lineRule="auto" w:line="360" w:before="240" w:after="200"/>
        <w:ind w:left="2880" w:hanging="2880"/>
        <w:jc w:val="both"/>
        <w:rPr/>
      </w:pPr>
      <w:r>
        <w:rPr/>
        <w:tab/>
        <w:t>This one is interesting because, obviously, allowing the change of string would have many consequences, not in the least including the possibility of gaming. People could then, with any change, the string being applied for. Also whether we should strictly consider the circumstances or the guardrails where this could be allowed and one of the clear examples that took place in the 2012 round was the case of SAS, the string .SAS. So there were two companies that were applying for this, for the .SAS and if I remember correctly, they were the airline, SAS, and the software company, SAS. So both, obviously, have either trademarks or their name of the company being connected very closely to SAS. And one of the applicants, I believe it was SAS the airlines, tried to apply, tried to get a change in the applied-for string so they would attach additional descriptive elements to the strings – so it could be .SASAirlines, for example – in order to resolve the contention set. So they would say, “We give up on .SAS. We want, instead .SASAirlines.” But this possibility wasn’t committed in the 2012 round. So we’re looking at allowing this possibility for the next round of applications. Okay?</w:t>
      </w:r>
    </w:p>
    <w:p>
      <w:pPr>
        <w:pStyle w:val="Normal"/>
        <w:spacing w:lineRule="auto" w:line="360" w:before="240" w:after="200"/>
        <w:ind w:left="2880" w:hanging="2880"/>
        <w:jc w:val="both"/>
        <w:rPr/>
      </w:pPr>
      <w:r>
        <w:rPr/>
        <w:tab/>
        <w:t>So the question then is if we are happy with this moving forward or we, what would be the guardrails that should be applied in whether such considerations should be given or not? Okay, so the… In this respect, I put forward certain things that must happen, the prohibitions that would apply to disallow it, and also the fact that it has to be, such change has to be open to public comments.</w:t>
      </w:r>
    </w:p>
    <w:p>
      <w:pPr>
        <w:pStyle w:val="Normal"/>
        <w:spacing w:lineRule="auto" w:line="360" w:before="240" w:after="200"/>
        <w:ind w:left="2880" w:hanging="2880"/>
        <w:jc w:val="both"/>
        <w:rPr/>
      </w:pPr>
      <w:r>
        <w:rPr/>
        <w:tab/>
        <w:t>Okay, I have a concern on generic [inaudible]. Okay, I’m not quite sure what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Hi, Justine. I was just saying that it sounds reasonable. What SAS had requested certainly sounds reasonable and I guess what I was saying and maybe what the fear that was raised in the Subsequent Procedures when you talk about gaming was that I might intentionally apply for the same string as somebody else to get into contention set so that somebody would pay me off to drop out. But I guess I don’t know why I would change strings at that point unless I really wanted it. So I guess I really don’t know what the gaming looked like. Does somebody have an idea about what the gaming would look like in the context of being able to change the strings? It’s a big deal to apply for a string, so changing it doesn’t seem like gaming to me the more that I’m saying this out loud. But maybe Alan has a perspective on it. Sorry I’m thinking out loud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No worries. If I could just quip there, quip in there. I think the gaming was, in terms of, for example, domainers, they apply for a certain string and trying to avoid the lengthy and costly process of resolving of contention set, they may want to then try and change their string to something that would avoid that but still have reasonable value so as to speak. So that could be construed as gaming and something that we may not want to allow. Alan has his hand up.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I put my hand up because some of the not allowed changes seem to be redundant but I may not understand it fully. I would have thought that a string, exact match to an IDN variant is a collision risk. So I’m not quite sure of your four points there. But I agree with the principle of it and I also don’t see the gaming.</w:t>
      </w:r>
    </w:p>
    <w:p>
      <w:pPr>
        <w:pStyle w:val="Normal"/>
        <w:spacing w:lineRule="auto" w:line="360" w:before="240" w:after="200"/>
        <w:ind w:left="2880" w:hanging="2880"/>
        <w:jc w:val="both"/>
        <w:rPr/>
      </w:pPr>
      <w:r>
        <w:rPr/>
        <w:tab/>
        <w:t>I think we have to address gaming and domainers buying things on spec by requirements that these domains have to go live and have to be used and not just parked. And if we’re not willing to do that, then it’s open game for people who want to speculate and buy a domain hoping they’ll be able to sell it later on, once they have it. So I don’t really see a gaming issue. I think if you have collided and you are willing to change it to something else reasonable, essentially in the same business, so it has to be related – it may not have the same characters in it, but it has to be clearly related – I see absolutely nothing against it.</w:t>
      </w:r>
    </w:p>
    <w:p>
      <w:pPr>
        <w:pStyle w:val="Normal"/>
        <w:spacing w:lineRule="auto" w:line="360" w:before="240" w:after="200"/>
        <w:ind w:left="2880" w:hanging="2880"/>
        <w:jc w:val="both"/>
        <w:rPr/>
      </w:pPr>
      <w:r>
        <w:rPr/>
        <w:tab/>
        <w:t>My only concern with the words are that we have here is that the… I’m not sure where it is, but somewhere they were saying that the panel has to decide that it’s a closely related string. That’s your second bullet in the not allowing. If the string is not closely related or [inaudible] as determined through expert community input, and I’m a little bit leery of not having, not being able to have a dialogue there as opposed to just having someone judge why they believe it’s not connected. I think that can probably be addressed when the string request has to include an explanation of why they believe this is a related similar string. But I strongly support the overall intent here. I don’t see a gaming issu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Alan. And I think the last point also could possibly address to the public comment if applicants who are trying to get application change request on a string, obviously, they have to justify it and it has to be within reason and if they receive opposition, then the public comment process will allow that and also possibly allow that to be resolved. Jonathan, you’ve got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Yeah, I guess there’s a point at which the regular rules apply, like confusingly similar and things like that. But I guess I’m with Alan as well, but I don’t see the change in your string to get it out of contention as long as it’s not creating another type of problem shouldn’t be something that we should be opposed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Obviously, things… I’m not sure where it’s provided but we also talked about whether, if the change of string then goes on to create a new contention set or expand an existing contention set in another [inaudible] so to speak, then whether that should not be allowed at all. Okay? Sebastien,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Yes. Thank you, Justine. I am not sure that I support not allowing change, this four bullet that you put there. We may be sure that everybody, no everything within this guidebook but sometimes when we want new people coming in, it may be difficult and I know for the previous round that there were, even with large companies who were supporting other, they didn’t know some of those questions about IDN and IDN buy-in. But I don’t see why we don’t want to allow change if it happens that one makes a mistake for applica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Sebastien. And I should cut it off after Alan gives his final commen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very much. I strongly support the concept that changing the string must not go into another contention set. You shouldn’t be able to pick a better contention set than the one you’re in and I think we could probably address that by saying if you change your string, you can provide up to three strings to be used in order in case the first one is deemed to be in a contention set because it may not always be entirely obvious. Then the second one kicks in. But certainly, we should not be able to go into another contention set by changing your str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I’m going to allow Cheryl to step in because obviously, for her role. Thank you.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Have you finished your presentation? I was waiting until you completed you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I have. I ha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Thank you. [Inaudible] here to put something in chat since you began, in fact. Just wanted to just hit send here so you can all read this at the same time. We also sent out a message to the SubPro Working Group this week. It’s the practice we’re going to be following that we’re going to be doing small blocks of text, final or near final draft text. May not consent to call but to see whether there are inputs that are… We cannot live with this because and here it takes [inaudible] not in the meeting but between the meetings. So there is a set of topics that have been released this week that have got to do with the points there. You’ll see in chat [inaudible] in general, a whole bunch of small things, not particularly contentious, I trust. And there is until the 21</w:t>
      </w:r>
      <w:r>
        <w:rPr>
          <w:vertAlign w:val="superscript"/>
        </w:rPr>
        <w:t>st</w:t>
      </w:r>
      <w:r>
        <w:rPr/>
        <w:t xml:space="preserve"> of this month for members of the Subsequent Procedures Working Group to fill in a form if they cannot leave [inaudible] the text. And when they do that, they’re also requested to propose text that they could live with. So this is how we’re working towards [inaudible] a final report.</w:t>
      </w:r>
    </w:p>
    <w:p>
      <w:pPr>
        <w:pStyle w:val="Normal"/>
        <w:spacing w:lineRule="auto" w:line="360" w:before="240" w:after="200"/>
        <w:ind w:left="2880" w:hanging="2880"/>
        <w:jc w:val="both"/>
        <w:rPr/>
      </w:pPr>
      <w:r>
        <w:rPr/>
        <w:tab/>
        <w:t>Now this will be the first of, obviously, many releases and I would like to think that the CPWG might take the opportunity at each of these punctuation points to get Justine, Alan, and our active participants in the SubPro Working Group to also put some feedback in and it seems to me to be a reasonable opportunity for you to all have some influence on final drafting. Thank you,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Cheryl. Just a final word. Cheryl, we can look at that process. It’s just that we probably would want to focus on the topics that are of high priority. Again, I go back to the list of topics that have been marked as high priority, medium priority, low priority. So some of this, especially in the first batch of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Excuse me, Justine. I’m not suggesting we take time in CPWG meetings to look at these points. I did say I didn’t believe they were contentious. But then again, some people believe [inaudible]. But the opportunity from now on will be arising on all topics including those, as you [parlayed], that are worthy of inp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Thank you, Cheryl. We will manage, we will try our best to manage taking advantage of this opportunity to comment in the form, using the form. Thank you. That’s the, going really over time so I’m going to just mention the fact that we have provided an update in terms of the applicant support program positions. I think I’m still waiting on interventions from Marita and Tijani on the respective alias. I believe they will remember what they’ve commented on and Christopher has provided some information on his portion of it, which is the document in text under 3.2. So we might try and pick this up next week. All right? So that’s it. I will hand the floor back to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 you. Are you? I think you are next as well on applicant suppo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h, I’ve just talked about applicant support. I’m noticing that it’s been an hour and I was supposed to take 30 minutes. So I’m happy to come back to it if there’s time. If there is something else that we need to get through to befo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h, that was the applicant support. I’m sorry. I didn’t realize you had switched presentations. My b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No, I didn’t switch. Yeah, I didn’t switch presentations. I just spoke a little bit to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h, I see. Okay. All right. Then sorry, I’m picking up the hosting duties so let me find my agenda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We have Alan and Hadia next. And Alan is going to give a brief up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ll right, great. Al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very much. I was going to give an update on the evolution process for evolving the SSAD. Unfortunately, a meeting which I thought would be held by now is not going to be held until tomorrow afternoon. I’ll just tell you where we are at this point. There is a proposal on the table that has not yet gone to the plenary to use a GNSO process called the – let me get the right word – the GNSO Guidance Process, GGP, as the entity or the form by which the evolution will take place.</w:t>
      </w:r>
    </w:p>
    <w:p>
      <w:pPr>
        <w:pStyle w:val="Normal"/>
        <w:spacing w:lineRule="auto" w:line="360" w:before="240" w:after="200"/>
        <w:ind w:left="2880" w:hanging="2880"/>
        <w:jc w:val="both"/>
        <w:rPr/>
      </w:pPr>
      <w:r>
        <w:rPr/>
        <w:tab/>
        <w:t>I find this problematic in a number of ways. Number one, I don’t believe this should be a GNSO activity. Even though the GGP is designed for guidance related to implementation, I believe it should not be a GNSO activity. I don’t believe it should have to go back to the GNSO for approval. Moreover, the discussion at this point says that the GGP group will be constituted similar to the EPDP. Effectively, when I say similar to, it means in similar proportion to. And the only way to do that given that we have groups with six, two and three people on it, would be to maintain the size of the group at 20-odd people, which sounds like a totally unreasonable sized group to do this kind of thing.</w:t>
      </w:r>
    </w:p>
    <w:p>
      <w:pPr>
        <w:pStyle w:val="Normal"/>
        <w:spacing w:lineRule="auto" w:line="360" w:before="240" w:after="200"/>
        <w:ind w:left="2880" w:hanging="0"/>
        <w:jc w:val="both"/>
        <w:rPr/>
      </w:pPr>
      <w:r>
        <w:rPr/>
        <w:t>Moreover, it’s possible this group would not even be convened until six months after the SSAD goes live and then would take some unknown amount of time to start doing some work and come to any conclusions. And my experience in building systems is we’re building a complex system with an awful lot of things being guessed at right now and we’re likely to have things that need to change almost immediately after launch because we find it just doesn’t make sense and to have a group that may not meet for six or nine months afterwards and then take an unknown amount of time, I find somewhat problematic.</w:t>
      </w:r>
    </w:p>
    <w:p>
      <w:pPr>
        <w:pStyle w:val="Normal"/>
        <w:spacing w:lineRule="auto" w:line="360" w:before="240" w:after="200"/>
        <w:ind w:left="2880" w:hanging="0"/>
        <w:jc w:val="both"/>
        <w:rPr/>
      </w:pPr>
      <w:r>
        <w:rPr/>
        <w:t>So I’m just putting my cards on the table and saying what they’re talking about seems to be bad from my point of view both structurally and operationally. But that is where we are today. As I said, I haven’t even gone to the EPDP plenary yet so I don’t know quite how, whether it will live or die. But I’m just putting my cards on the table saying I think it’s going to be problematic if it goes ahead anywhere near like what it is today. Thank you.</w:t>
      </w:r>
    </w:p>
    <w:p>
      <w:pPr>
        <w:pStyle w:val="Normal"/>
        <w:spacing w:lineRule="auto" w:line="360" w:before="240" w:after="200"/>
        <w:ind w:left="2880" w:hanging="0"/>
        <w:jc w:val="both"/>
        <w:rPr/>
      </w:pPr>
      <w:r>
        <w:rPr/>
        <w:t>By the way, all of this comes out of a small group that I’m part of that’s looking at what the mechanisms should be. Thank you.</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Thanks, Alan. Questions for Alan? I see Hadia has her hand raised. Go ahead,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Alan, for this update and tomorrow we have our [meeting] and Alan also has his small team meeting.</w:t>
      </w:r>
    </w:p>
    <w:p>
      <w:pPr>
        <w:pStyle w:val="Normal"/>
        <w:spacing w:lineRule="auto" w:line="360" w:before="240" w:after="200"/>
        <w:ind w:left="2880" w:hanging="2880"/>
        <w:jc w:val="both"/>
        <w:rPr/>
      </w:pPr>
      <w:r>
        <w:rPr/>
        <w:tab/>
        <w:t>Just a quick note, as you might have seen, the GAC sent an e-mail regarding some concerns maintaining the current pace of work towards the completion by mid of June. And according to them, this could affect the legitimacy of the policy being implemented. However, Manal, the GAC Chair, sent later an e-mail saying that she actually withdraws this e-mail until she has the chance to speak with Janis, the Chair of the EPDP, and we don’t know yet if they have spoken or not. We have not been updated by Janis yet. But just to note that regarding this e-mail, we don’t know yet what they have concluded. And that this e-mail has been withdrawn.</w:t>
      </w:r>
    </w:p>
    <w:p>
      <w:pPr>
        <w:pStyle w:val="Normal"/>
        <w:spacing w:lineRule="auto" w:line="360" w:before="240" w:after="200"/>
        <w:ind w:left="2880" w:hanging="2880"/>
        <w:jc w:val="both"/>
        <w:rPr/>
      </w:pPr>
      <w:r>
        <w:rPr/>
        <w:tab/>
        <w:t>And apart from that, there are not many changes or updates with regard to our work. We are still working on the public comments and reviewing them and looking into how to update the report accordingl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Hadia. I see, Alan, you’ve got your hand back up and Matthias as well. Can one of you also address, just so that we are moving efficiently, the addendum and what we need to be doing to comment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s, we do need to do something about that. I think the comment period ends in sometime early May, so Hadia and I do have to submit something to the CPWG for proposal. We’ll work on that privately.</w:t>
      </w:r>
    </w:p>
    <w:p>
      <w:pPr>
        <w:pStyle w:val="Normal"/>
        <w:spacing w:lineRule="auto" w:line="360" w:before="240" w:after="200"/>
        <w:ind w:left="2880" w:hanging="2880"/>
        <w:jc w:val="both"/>
        <w:rPr/>
      </w:pPr>
      <w:r>
        <w:rPr/>
        <w:tab/>
        <w:t>I was just going to comment on Manal’s letter. The rationale behind it was aside from anything else, there are GAC people who have been, essentially, had their efforts diverted away from issues related to ICANN to virus activities within their government, and of course, within the non-government people, that is also the case. We certainly had people working within registrars on the issues associated with bad domain names associated and scamming domain names associated with the virus, and some of the other companies as well are clearly refocused. So that was the focus on it. I’m sure that will come back on the table. Thank you. And thanks for the reminder on the addendu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 you, Alan. Matthias,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TTHIAS HUDOBNIK:</w:t>
        <w:tab/>
        <w:t>Hello. I have just one question which is not directly related to the EPDP but I would be curious. Alan was hosting this Interisle Consulting report and I don’t know if Alan or maybe Hadia can answer it but was this report also part of the discussion in the EPDP or also in the GAC because it was explaining a lot of problems related to WHOIS and cyber crim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m sorry. Which report was this you’re talking abo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TTHIAS HUDOBNIK:</w:t>
        <w:tab/>
        <w:t>This report from the Interisle Consulting Firm. You were posting it, I gu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TTHIAS HUDOBNIK:</w:t>
        <w:tab/>
        <w:t>Have you had time to check it or was it part of some discussions or not? Because it was also related to RDAP and 3DPR and not directly to EPDP but related to WHOIS and data protec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 don’t remember if it was brought up at last Thursday’s meeting. It, no doubt, will. It has received support from some groups and scorn from others as one would expect. So to what extent it will be explicitly discussed as opposed to simply being referenced for why we need to do something or other, I can’t s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TTHIAS HUDOBNIK:</w:t>
        <w:tab/>
        <w:t>Okay. Thank you,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If I may quickly add, the report was not, as far as I recall, it was not discussed on the previous call and as Alan mentioned, it does, of course, receive the support of some groups. But it doesn’t find the support of others. And I don’t think based on the agenda that we have tomorrow, that it is going to be discussed. However, reference to it can always be mad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TTHIAS HUDOBNIK:</w:t>
        <w:tab/>
        <w:t>Okay. Thank you, both of you, for the inform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guys. Anymore questions for them? I guess not. Let’s go to the policy comment updates.</w:t>
      </w:r>
    </w:p>
    <w:p>
      <w:pPr>
        <w:pStyle w:val="Normal"/>
        <w:spacing w:lineRule="auto" w:line="360" w:before="240" w:after="200"/>
        <w:ind w:left="2880" w:hanging="2880"/>
        <w:jc w:val="both"/>
        <w:rPr/>
      </w:pPr>
      <w:r>
        <w:rPr/>
        <w:tab/>
        <w:t>All right. So recently ratified was the Middle East and adjoining countries strategy and it was ratified and created by AFRALO and APRALO together which is kind of cool, and ALAC will then endorse it. So that’s great. Next slide. Next slide. Thanks.</w:t>
      </w:r>
    </w:p>
    <w:p>
      <w:pPr>
        <w:pStyle w:val="Normal"/>
        <w:spacing w:lineRule="auto" w:line="360" w:before="240" w:after="200"/>
        <w:ind w:left="2880" w:hanging="2880"/>
        <w:jc w:val="both"/>
        <w:rPr/>
      </w:pPr>
      <w:r>
        <w:rPr/>
        <w:tab/>
        <w:t>So public comment for decision, the addendum. We already heard a little bit about that. That’s not until May. And guidelines for developing reference label generation rules for second level version two, it has not been our habit to comment on these so I’m inclined to set this aside unless somebody feels strongly about taking up the championship of this.</w:t>
      </w:r>
    </w:p>
    <w:p>
      <w:pPr>
        <w:pStyle w:val="Normal"/>
        <w:spacing w:lineRule="auto" w:line="360" w:before="240" w:after="200"/>
        <w:ind w:left="2880" w:hanging="2880"/>
        <w:jc w:val="both"/>
        <w:rPr/>
      </w:pPr>
      <w:r>
        <w:rPr/>
        <w:tab/>
        <w:t>Okay, great. So I think the outcome here is that we will not respond on this second one, Heidi. Thank you. Next slide.</w:t>
      </w:r>
    </w:p>
    <w:p>
      <w:pPr>
        <w:pStyle w:val="Normal"/>
        <w:spacing w:lineRule="auto" w:line="360" w:before="240" w:after="200"/>
        <w:ind w:left="2880" w:hanging="2880"/>
        <w:jc w:val="both"/>
        <w:rPr/>
      </w:pPr>
      <w:r>
        <w:rPr/>
        <w:tab/>
        <w:t>In terms of current advice, the revised community travel support guidelines are due very soon. There was an extension of just a week so I think that means they’re due in two days or something like that. We had the first meeting of our sister work group, the now expanded and coming together finance and budget sub-committee that is taking on the issues that have to do with the At-Large relationship with the organization. And Judith gave a great presentation and we had a great discussion about the travel support guidelines and all the complexities that people are facing and when they don’t have access to credit cards or other issues, so there were some good suggestions in there and some great discussion on that call and it was well attended as well. So thanks everyone for participating in those discussions.</w:t>
      </w:r>
    </w:p>
    <w:p>
      <w:pPr>
        <w:pStyle w:val="Normal"/>
        <w:spacing w:lineRule="auto" w:line="360" w:before="240" w:after="200"/>
        <w:ind w:left="2880" w:hanging="2880"/>
        <w:jc w:val="both"/>
        <w:rPr/>
      </w:pPr>
      <w:r>
        <w:rPr/>
        <w:tab/>
        <w:t>And then Greg Shatan had to leave the call. Marita, I don’t know if you want to say a few words about how you and Greg are doing on the rights protection mechanisms com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Thanks, Jonathan. Greg and I aren’t doing anything at the moment. So I am hoping that we’re going to move. I see April 27</w:t>
      </w:r>
      <w:r>
        <w:rPr>
          <w:vertAlign w:val="superscript"/>
        </w:rPr>
        <w:t>th</w:t>
      </w:r>
      <w:r>
        <w:rPr/>
        <w:t xml:space="preserve"> is going to be coming up. I got a feeling Greg works on the last minute basis, so we’ll be hopefully doing something next wee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Marita, thank you. We’ll say in process with an exclamation mark next to it in the action items, and I’ve reached out to Greg as well to ping him. Next slide.</w:t>
      </w:r>
    </w:p>
    <w:p>
      <w:pPr>
        <w:pStyle w:val="Normal"/>
        <w:spacing w:lineRule="auto" w:line="360" w:before="240" w:after="200"/>
        <w:ind w:left="2880" w:hanging="2880"/>
        <w:jc w:val="both"/>
        <w:rPr/>
      </w:pPr>
      <w:r>
        <w:rPr/>
        <w:tab/>
        <w:t>That might be it. All right. Great. Thank you. Heidi, what’s next on the agenda? Do you have it in front of you? I couldn’t get it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Let me just take a loo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h, the At-Large video stuff. So I guess I’ll continue ahead. The video that I did for the ICANN 67 was really never intended for public consumption. It was just a way to make it easier for people with low bandwidth to watch the presentation during the ICANN meeting. But there was enough requests to make it into a public video that I went back into it and documented for ICANN Legal all of the licenses related to the image used and things like that, and in fact, licensed the Dilbert cartoon. So the presentation is in tact and Evin will be making those videos available again when they finally get sign-off from ICANN Legal up on the At-Large YouTube site and probably on our webpage as well.</w:t>
      </w:r>
    </w:p>
    <w:p>
      <w:pPr>
        <w:pStyle w:val="Normal"/>
        <w:spacing w:lineRule="auto" w:line="360" w:before="240" w:after="200"/>
        <w:ind w:left="2880" w:hanging="2880"/>
        <w:jc w:val="both"/>
        <w:rPr/>
      </w:pPr>
      <w:r>
        <w:rPr/>
        <w:tab/>
        <w:t>Just so you know, those were taken down initially because I hadn’t done that homework because I never intended for it to be public. But I have gone through and validated all of the image licenses and things like that to make those public. So they will be made public again shortly.</w:t>
      </w:r>
    </w:p>
    <w:p>
      <w:pPr>
        <w:pStyle w:val="Normal"/>
        <w:spacing w:lineRule="auto" w:line="360" w:before="240" w:after="200"/>
        <w:ind w:left="2880" w:hanging="2880"/>
        <w:jc w:val="both"/>
        <w:rPr/>
      </w:pPr>
      <w:r>
        <w:rPr/>
        <w:tab/>
        <w:t>There’s also some work being done to, that Joanna is in charge of in terms of capacity building and outreach activities and there are some potential videos associated with that. There’s, if you have some interest in video, please let me know. One of the things that I said I would do is to maybe do a webinar on how to create videos in PowerPoint. It doesn’t need to be something where you have to be a skilled video editor. All the videos you’ve seen from me have just been created in PowerPoint and so I can do a little webinar on how to do them so that more people can do them and we’ll be trying to do some additional videos prior to ICANN 68. So some of those things are in process.</w:t>
      </w:r>
    </w:p>
    <w:p>
      <w:pPr>
        <w:pStyle w:val="Normal"/>
        <w:spacing w:lineRule="auto" w:line="360" w:before="240" w:after="200"/>
        <w:ind w:left="2880" w:hanging="2880"/>
        <w:jc w:val="both"/>
        <w:rPr/>
      </w:pPr>
      <w:r>
        <w:rPr/>
        <w:tab/>
        <w:t>There is also a course being developed on doing, working on policy for the At-Large that Joanna is in charge of and that’s going to be on ICANN Learn. And we’ll talk about that further. I don’t know if Joanna, if there is anything you want to say quickly about that. But that’s just one of the things that’s going on in terms of generating additional resources for outreach engagement and onboarding of new volunteers inside of the At-Large community. Any questions about those things? We’ll try to get the webinar scheduled so that people that are interested in creating videos, and truthfully, the webinar will spend five minutes on creating a video and probably 55 minutes on how to just create better PowerPoints because that’s really the issue is creating a video in PowerPoint is as easy as saying “file, export, mp4”. The real issue is what you can do in PowerPoint. Okay.</w:t>
      </w:r>
    </w:p>
    <w:p>
      <w:pPr>
        <w:pStyle w:val="Normal"/>
        <w:spacing w:lineRule="auto" w:line="360" w:before="240" w:after="200"/>
        <w:ind w:left="2880" w:hanging="2880"/>
        <w:jc w:val="both"/>
        <w:rPr/>
      </w:pPr>
      <w:r>
        <w:rPr/>
        <w:tab/>
        <w:t>And then I think that’s it. Any questions or anything? All right. Excellent. So then it was back to any other business. So we’re trying to make sure that everybody has taken the geoname survey by the end of the month here. So if you have not yet done that, please go in and take that survey because that will really help us with the conversation that we need to have about an At-Large position on geonames. We’ll do some analysis of those survey results and present them probably on a single issue call on geonames and then work towards consensus on those topics.</w:t>
      </w:r>
    </w:p>
    <w:p>
      <w:pPr>
        <w:pStyle w:val="Normal"/>
        <w:spacing w:lineRule="auto" w:line="360" w:before="240" w:after="200"/>
        <w:ind w:left="2880" w:hanging="2880"/>
        <w:jc w:val="both"/>
        <w:rPr/>
      </w:pPr>
      <w:r>
        <w:rPr/>
        <w:tab/>
        <w:t>And then a single issue call on CPE is scheduled for April 16</w:t>
      </w:r>
      <w:r>
        <w:rPr>
          <w:vertAlign w:val="superscript"/>
        </w:rPr>
        <w:t>th</w:t>
      </w:r>
      <w:r>
        <w:rPr/>
        <w:t>. That’s tomorrow. I guess I don’t know what that is. Justine, maybe talk about that because I think I’d be interested in getting somebody like Jamie involved in that call if we can. Justin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Thanks, Jonathan. I’m not sure about timing in terms of getting Jamie involved. The suggestion of getting the case study done kind of took me by surprise and this CPE call was scheduled some time ago so it’s happening tomorrow.</w:t>
      </w:r>
    </w:p>
    <w:p>
      <w:pPr>
        <w:pStyle w:val="Normal"/>
        <w:spacing w:lineRule="auto" w:line="360" w:before="240" w:after="200"/>
        <w:ind w:left="2880" w:hanging="2880"/>
        <w:jc w:val="both"/>
        <w:rPr/>
      </w:pPr>
      <w:r>
        <w:rPr/>
        <w:tab/>
        <w:t>But what I wanted to say is the agenda is up if whoever is controlling the screen can just click on the link to the single issue call. I have posted a set of slides. Again, it’s quite long because it has supporting materials and information. But if people have the time, it would be great if they can at least get through the first 14 slides so that we can start the discussion properly tomorrow when the call begins and spend the majority of the time actually discussing the changes that are being proposed rather than going through historical facts and informa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Justine, sorry. And I’m sorry I’m Johnny Come Lately on this. I guess the question I have is do we feel like we have sufficient objective information about what transpired in 2012 if we read those background materials to make intelligent recommendations for improvements? Do we know what was good and bad about that application process?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orry. The small team has been working on interventions here so they have been providing inputs into what we’re discussing tomorrow and the discussion has presumably, or at least I hope has taken into consideration other comments that have been taken up and I have actually included Jamie’s comments in the process. So yeah. So I think we have enough to proceed. It’s a question of then, again as I said, the suggestion, the case study has taken me by surprise, s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rry. I certainly didn’t meant to turn that into a task. I just meant do we have sufficient information on which to base our recommendations. That’s really the only question I was asking. It sounds like we have enough information to have a call. I’ll go back and read the materials myself. I ask that everybody… I’ll back up. Justine has requested others do the background information as well so that the conversation can happen immediately instead of just questions about the materials. So thanks. Thanks,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think Alan has his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l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I think it’s reasonable to ask Jamie or somebody else associated with the CPEs to, if they can attend tomorrow. It’s rather short notice so they may or may not. I don’t think it’s reasonable to ask Justine to do anything special at this point, such as a case study. She’s put an enormous amount of work into this, far more than any of us could have expected and let’s not be unreasona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should add that Edmon’s comment has also been included in the review of this CPE, so I’m hoping that Edmon will come for the call. I don’t know that he’s on this call. I presume not. But yeah, I think we could make an effort to reach out to Jamie and to Edmon to see if they are available for the call so they can partake in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t would be great. And Justine, just to clarify, I was not asking you to create a case study. I was just asking whether or not a case study had been created by SubPro around which these discussions were taking place. So please, I was not giving that to you as a to-do item.</w:t>
      </w:r>
    </w:p>
    <w:p>
      <w:pPr>
        <w:pStyle w:val="Normal"/>
        <w:spacing w:lineRule="auto" w:line="360" w:before="240" w:after="200"/>
        <w:ind w:left="2880" w:hanging="2880"/>
        <w:jc w:val="both"/>
        <w:rPr/>
      </w:pPr>
      <w:r>
        <w:rPr/>
        <w:tab/>
        <w:t>Okay. What else do we have in any other business,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Hi. Just if I may come back on the action item about the invitation to Jamie Hedlund and Edmon Chung, would they be asked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t’s not Jamie Hedlu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h,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t’s Jamie Baxter, not Jamie Hedlu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Sorr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hat I can do is I will reach out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ll take this offline. 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Yes. We’ll take it offline, so staff don’t have to do anything about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and then I think that’s it under any other business. So next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 what’s the next meeting, Michel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Hi, Jonathan, everyone. We, so the next meeting will be Wednesday the 22</w:t>
      </w:r>
      <w:r>
        <w:rPr>
          <w:vertAlign w:val="superscript"/>
        </w:rPr>
        <w:t>nd</w:t>
      </w:r>
      <w:r>
        <w:rPr/>
        <w:t xml:space="preserve"> at 13: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Anybody else have anything or we’re ready to call it? Okay, folks. Thank you for your engagement and we’ll see you all on the next call and hopefully we’ll see many of you on the single issue call tomorrow since At-Large has identified CPE as a really critical issue for the At-Large. Thanks, fol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s so much, Jonathan, and thank you, everyone. Meeting has been adjourned. Stay safe and well.</w:t>
      </w:r>
    </w:p>
    <w:p>
      <w:pPr>
        <w:pStyle w:val="Normal"/>
        <w:spacing w:lineRule="auto" w:line="360" w:before="240" w:after="200"/>
        <w:ind w:left="2880" w:hanging="2880"/>
        <w:jc w:val="both"/>
        <w:rPr/>
      </w:pPr>
      <w:r>
        <w:rPr/>
      </w:r>
    </w:p>
    <w:p>
      <w:pPr>
        <w:pStyle w:val="Normal"/>
        <w:spacing w:lineRule="auto" w:line="360" w:before="240" w:after="20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CPWG)-Apr15</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CPWG)-Apr15</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9:50:00Z</dcterms:created>
  <dc:creator>CMR</dc:creator>
  <dc:description/>
  <cp:keywords/>
  <dc:language>en-US</dc:language>
  <cp:lastModifiedBy>LS Pros</cp:lastModifiedBy>
  <dcterms:modified xsi:type="dcterms:W3CDTF">2020-04-19T23:43:00Z</dcterms:modified>
  <cp:revision>69</cp:revision>
  <dc:subject/>
  <dc:title/>
</cp:coreProperties>
</file>