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80" w:hanging="2880"/>
        <w:jc w:val="both"/>
        <w:rPr/>
      </w:pPr>
      <w:r>
        <w:rPr>
          <w:rFonts w:cs="Calibri"/>
          <w:lang w:val="fr-FR"/>
        </w:rPr>
        <w:t>MICHELLE DESMYTER :</w:t>
        <w:tab/>
        <w:t xml:space="preserve">Bienvenue à tous, bonjour, bonsoir. Bienvenue à cet appel mensuel d’AFRALO en ce mercredi 1er avril 2020. </w:t>
      </w:r>
    </w:p>
    <w:p>
      <w:pPr>
        <w:pStyle w:val="Normal"/>
        <w:spacing w:lineRule="auto" w:line="360"/>
        <w:ind w:left="2880" w:hanging="2880"/>
        <w:jc w:val="both"/>
        <w:rPr/>
      </w:pPr>
      <w:r>
        <w:rPr>
          <w:rFonts w:cs="Calibri"/>
          <w:lang w:val="fr-FR"/>
        </w:rPr>
        <w:tab/>
        <w:t xml:space="preserve">Nous avons aujourd’hui avec nous sur le canal anglais Maureen Hilyard, Seun Ojedeji, Vernatius Okwu Ezeama, Moriam Omowunmi Sulaimon, Tijani Ben Jemaa, Barrack Otieno, Innocent Adriko, Bukola Oronti, Joan Katambi, Kamara Lilian, Haroun Mahamat Cherif, Edem Senegal, León Sanchez, Sarah Kiden, Yaovi Atohoun, Yazid Akanho, Benjamin Akinmoyeje, Dave Kissoondoyal, Abdulkarim Oloyede, Daniel Nanghaka, Abdel Ouro, Isaac Maposa, Bob Ochieng et Abdalmonem Galila. </w:t>
      </w:r>
    </w:p>
    <w:p>
      <w:pPr>
        <w:pStyle w:val="Normal"/>
        <w:spacing w:lineRule="auto" w:line="360"/>
        <w:ind w:left="2880" w:hanging="2880"/>
        <w:jc w:val="both"/>
        <w:rPr>
          <w:rFonts w:cs="Calibri"/>
          <w:lang w:val="fr-FR"/>
        </w:rPr>
      </w:pPr>
      <w:r>
        <w:rPr>
          <w:rFonts w:cs="Calibri"/>
          <w:lang w:val="fr-FR"/>
        </w:rPr>
        <w:tab/>
        <w:t>Sur le canal français, nous avons Bamba Vassindou, Michel Tchonang, Olivier Kouami, Gabriel Bombambo Boseko, Etienne Tshishimbi, Raihanath Gbadamassi et Abdeldjalil Bachar Bong.</w:t>
      </w:r>
    </w:p>
    <w:p>
      <w:pPr>
        <w:pStyle w:val="Normal"/>
        <w:spacing w:lineRule="auto" w:line="360"/>
        <w:ind w:left="2880" w:hanging="2880"/>
        <w:jc w:val="both"/>
        <w:rPr>
          <w:rFonts w:cs="Calibri"/>
          <w:lang w:val="fr-FR"/>
        </w:rPr>
      </w:pPr>
      <w:r>
        <w:rPr>
          <w:rFonts w:cs="Calibri"/>
          <w:lang w:val="fr-FR"/>
        </w:rPr>
        <w:tab/>
        <w:t>Nous n’avons pas de personnes qui se sont excusées.</w:t>
      </w:r>
    </w:p>
    <w:p>
      <w:pPr>
        <w:pStyle w:val="Normal"/>
        <w:spacing w:lineRule="auto" w:line="360"/>
        <w:ind w:left="2880" w:hanging="2880"/>
        <w:jc w:val="both"/>
        <w:rPr/>
      </w:pPr>
      <w:r>
        <w:rPr>
          <w:rFonts w:cs="Calibri"/>
          <w:lang w:val="fr-FR"/>
        </w:rPr>
        <w:tab/>
        <w:t>Nos interprètes aujourd’hui sont Isabelle et Jacques. Du personnel, nous avons Heidi Ullrich, Silvia Vivanco, Claudia Ruiz et moi-même Michelle Desmyter pour la gestion de l’appel.</w:t>
      </w:r>
    </w:p>
    <w:p>
      <w:pPr>
        <w:pStyle w:val="Normal"/>
        <w:spacing w:lineRule="auto" w:line="360"/>
        <w:ind w:left="2880" w:hanging="2880"/>
        <w:jc w:val="both"/>
        <w:rPr>
          <w:rFonts w:cs="Calibri"/>
          <w:lang w:val="fr-FR"/>
        </w:rPr>
      </w:pPr>
      <w:r>
        <w:rPr>
          <w:rFonts w:cs="Calibri"/>
          <w:lang w:val="fr-FR"/>
        </w:rPr>
        <w:tab/>
        <w:t>Je vous rappelle à tous de bien donner votre nom avant de parler pour la transcription et de parler lentement et clairement pour les interprètes. Je vous rappelle également d’éteindre votre micro de téléphone ou d’ordinateur lorsque vous ne parlez pas de manière à ne pas créer d’interférence.</w:t>
      </w:r>
    </w:p>
    <w:p>
      <w:pPr>
        <w:pStyle w:val="Normal"/>
        <w:spacing w:lineRule="auto" w:line="360"/>
        <w:ind w:left="2880" w:hanging="2880"/>
        <w:jc w:val="both"/>
        <w:rPr>
          <w:rFonts w:cs="Calibri"/>
          <w:lang w:val="fr-FR"/>
        </w:rPr>
      </w:pPr>
      <w:r>
        <w:rPr>
          <w:rFonts w:cs="Calibri"/>
          <w:lang w:val="fr-FR"/>
        </w:rPr>
        <w:tab/>
        <w:t>Et je passe la parole à Seun pour le début de l’appel. Seun, vous avez la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 xml:space="preserve">Merci beaucoup. </w:t>
      </w:r>
    </w:p>
    <w:p>
      <w:pPr>
        <w:pStyle w:val="Normal"/>
        <w:spacing w:lineRule="auto" w:line="360"/>
        <w:ind w:left="2880" w:hanging="2880"/>
        <w:jc w:val="both"/>
        <w:rPr>
          <w:rFonts w:cs="Calibri"/>
          <w:lang w:val="fr-FR"/>
        </w:rPr>
      </w:pPr>
      <w:r>
        <w:rPr>
          <w:rFonts w:cs="Calibri"/>
          <w:lang w:val="fr-FR"/>
        </w:rPr>
        <w:tab/>
        <w:t>Merci à tous et bienvenue à cet appel mensuel. Une question pour le personnel, j’ai une question par rapport à un participant. Est-ce qu’Aziz est là ? Est-ce qu’il est peut-être connecté au canal français ? Sinon, il faudrait essayer de le connecter.</w:t>
      </w:r>
    </w:p>
    <w:p>
      <w:pPr>
        <w:pStyle w:val="Normal"/>
        <w:spacing w:lineRule="auto" w:line="360"/>
        <w:ind w:left="2880" w:hanging="2880"/>
        <w:jc w:val="both"/>
        <w:rPr>
          <w:rFonts w:cs="Calibri"/>
          <w:lang w:val="fr-FR"/>
        </w:rPr>
      </w:pPr>
      <w:r>
        <w:rPr>
          <w:rFonts w:cs="Calibri"/>
          <w:lang w:val="fr-FR"/>
        </w:rPr>
        <w:tab/>
        <w:t>Bonjour et bienvenue à tous. J’aimerais saisir cette opportunité pour vous remercier tous d’être ici aujourd’hui à l’appel. Je sais que la situation internationale est compliquée. J’espère que tout le monde va bien, j’espère vous êtes en sécurité et j’espère qu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INTERPRÈTE :</w:t>
        <w:tab/>
        <w:t>Excusez-nous, nous avons des petits problèmes d’audio, nous entendons très mal Seun.</w:t>
      </w:r>
    </w:p>
    <w:p>
      <w:pPr>
        <w:pStyle w:val="Normal"/>
        <w:spacing w:lineRule="auto" w:line="360"/>
        <w:ind w:left="2880" w:hanging="2880"/>
        <w:jc w:val="both"/>
        <w:rPr>
          <w:rFonts w:cs="Calibri"/>
          <w:lang w:val="fr-FR"/>
        </w:rPr>
      </w:pPr>
      <w:r>
        <w:rPr>
          <w:rFonts w:cs="Calibri"/>
          <w:lang w:val="fr-FR"/>
        </w:rPr>
        <w:tab/>
      </w:r>
    </w:p>
    <w:p>
      <w:pPr>
        <w:pStyle w:val="Normal"/>
        <w:spacing w:lineRule="auto" w:line="360"/>
        <w:ind w:left="2880" w:hanging="2880"/>
        <w:jc w:val="both"/>
        <w:rPr>
          <w:rFonts w:cs="Calibri"/>
          <w:lang w:val="fr-FR"/>
        </w:rPr>
      </w:pPr>
      <w:r>
        <w:rPr>
          <w:rFonts w:cs="Calibri"/>
          <w:lang w:val="fr-FR"/>
        </w:rPr>
        <w:t>SEUN OJEDEJI :</w:t>
        <w:tab/>
        <w:t>Je regarde l’ordre du jour. Le personnel l’a mis à jour. Y a-t-il des ajouts ? Personne ne se manifeste ? Nous allons donc continuer d’avancer avec cet ordre du jour.</w:t>
      </w:r>
    </w:p>
    <w:p>
      <w:pPr>
        <w:pStyle w:val="Normal"/>
        <w:spacing w:lineRule="auto" w:line="360"/>
        <w:ind w:left="2880" w:hanging="2880"/>
        <w:jc w:val="both"/>
        <w:rPr>
          <w:rFonts w:cs="Calibri"/>
          <w:lang w:val="fr-FR"/>
        </w:rPr>
      </w:pPr>
      <w:r>
        <w:rPr>
          <w:rFonts w:cs="Calibri"/>
          <w:lang w:val="fr-FR"/>
        </w:rPr>
        <w:tab/>
        <w:t xml:space="preserve">Nous passons au point deux à l’ordre du jour. Je vais passer la parole au personnel ou à Sarah.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ILVIA VIVANCO :</w:t>
        <w:tab/>
        <w:t xml:space="preserve">Je veux bien lire les points de travail qui datent du mois de février, donc avant la réunion de l’ICANN67. </w:t>
      </w:r>
    </w:p>
    <w:p>
      <w:pPr>
        <w:pStyle w:val="Normal"/>
        <w:spacing w:lineRule="auto" w:line="360"/>
        <w:ind w:left="2880" w:hanging="2880"/>
        <w:jc w:val="both"/>
        <w:rPr>
          <w:rFonts w:cs="Calibri"/>
          <w:lang w:val="fr-FR"/>
        </w:rPr>
      </w:pPr>
      <w:r>
        <w:rPr>
          <w:rFonts w:cs="Calibri"/>
          <w:lang w:val="fr-FR"/>
        </w:rPr>
        <w:tab/>
        <w:t>D’abord, il fallait envoyer un Doodle pour le premier appel du groupe de travail sur les règles de fonctionnement. Tout a été fait puisque la conférence a eu lieu.</w:t>
      </w:r>
    </w:p>
    <w:p>
      <w:pPr>
        <w:pStyle w:val="Normal"/>
        <w:spacing w:lineRule="auto" w:line="360"/>
        <w:ind w:left="2880" w:hanging="2880"/>
        <w:jc w:val="both"/>
        <w:rPr>
          <w:rFonts w:cs="Calibri"/>
          <w:lang w:val="fr-FR"/>
        </w:rPr>
      </w:pPr>
      <w:r>
        <w:rPr>
          <w:rFonts w:cs="Calibri"/>
          <w:lang w:val="fr-FR"/>
        </w:rPr>
        <w:tab/>
        <w:t>Ensuite, Seun devait inviter de manière officielle les membres du Conseil d'Administration à la réunion AFRALO-AfrICANN qui eu lieu en ligne au lieu de Cancún et qui s’est très bien passée. Sarah devait envoyer l’ordre du jour AFRALO-AfrICANN définitif à Silvia, et ceci a également été effectué.</w:t>
      </w:r>
    </w:p>
    <w:p>
      <w:pPr>
        <w:pStyle w:val="Normal"/>
        <w:spacing w:lineRule="auto" w:line="360"/>
        <w:ind w:left="2880" w:hanging="2880"/>
        <w:jc w:val="both"/>
        <w:rPr>
          <w:rFonts w:cs="Calibri"/>
          <w:lang w:val="fr-FR"/>
        </w:rPr>
      </w:pPr>
      <w:r>
        <w:rPr>
          <w:rFonts w:cs="Calibri"/>
          <w:lang w:val="fr-FR"/>
        </w:rPr>
        <w:tab/>
        <w:t>Donc tout a été fait et je vous repasse la parole, Seu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 xml:space="preserve">Merci Silvia. </w:t>
      </w:r>
    </w:p>
    <w:p>
      <w:pPr>
        <w:pStyle w:val="Normal"/>
        <w:spacing w:lineRule="auto" w:line="360"/>
        <w:ind w:left="2880" w:hanging="2880"/>
        <w:jc w:val="both"/>
        <w:rPr/>
      </w:pPr>
      <w:r>
        <w:rPr>
          <w:rFonts w:cs="Calibri"/>
          <w:lang w:val="fr-FR"/>
        </w:rPr>
        <w:tab/>
        <w:t>Nous n’avons pas de point de travail, tous ont été effectués, donc je passe à la suite, les commentaires publics.</w:t>
      </w:r>
    </w:p>
    <w:p>
      <w:pPr>
        <w:pStyle w:val="Normal"/>
        <w:spacing w:lineRule="auto" w:line="360"/>
        <w:ind w:left="2880" w:hanging="2880"/>
        <w:jc w:val="both"/>
        <w:rPr>
          <w:rFonts w:cs="Calibri"/>
          <w:lang w:val="fr-FR"/>
        </w:rPr>
      </w:pPr>
      <w:r>
        <w:rPr>
          <w:rFonts w:cs="Calibri"/>
          <w:lang w:val="fr-FR"/>
        </w:rPr>
        <w:tab/>
        <w:t>D’abord pour ceux qui sont encore en cour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INTERPRÈTE :</w:t>
        <w:tab/>
        <w:t>Désolée, nous avons beaucoup de bruit, je ne sais pas si nous allons pouvoir interpréter.</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Il y a la proposition d’alphabet bengali avec les règles de génération d’étiquette ; ceci est encore ouvert jusqu’au 23 avril 2020.</w:t>
      </w:r>
    </w:p>
    <w:p>
      <w:pPr>
        <w:pStyle w:val="Normal"/>
        <w:spacing w:lineRule="auto" w:line="360"/>
        <w:ind w:left="2880" w:hanging="2880"/>
        <w:jc w:val="both"/>
        <w:rPr>
          <w:rFonts w:cs="Calibri"/>
          <w:lang w:val="fr-FR"/>
        </w:rPr>
      </w:pPr>
      <w:r>
        <w:rPr>
          <w:rFonts w:cs="Calibri"/>
          <w:lang w:val="fr-FR"/>
        </w:rPr>
        <w:tab/>
        <w:t>Il y a le rapport initial également, vous vous rappellerez peut-être de ce rapport, qui avait été envoyé. Là, il y a un ajout à ce rapport qui a été envoyé pour le EPDP. Mais avant, il y a le rapport initial phase 1 de révision des mécanismes de protection de tous les droits, un processus de développement de politiques pour tous les gTLD. Et celui sur l’ajout est encore ouvert jusqu’au mois de mai.</w:t>
      </w:r>
    </w:p>
    <w:p>
      <w:pPr>
        <w:pStyle w:val="Normal"/>
        <w:spacing w:lineRule="auto" w:line="360"/>
        <w:ind w:left="2880" w:hanging="2880"/>
        <w:jc w:val="both"/>
        <w:rPr>
          <w:rFonts w:cs="Calibri"/>
          <w:lang w:val="fr-FR"/>
        </w:rPr>
      </w:pPr>
      <w:r>
        <w:rPr>
          <w:rFonts w:cs="Calibri"/>
          <w:lang w:val="fr-FR"/>
        </w:rPr>
        <w:tab/>
        <w:t>Par rapport à l’alphabet bengali, il y a certains de nos collègues, Yaovi, [inaudible], qui sont en train de réfléchir à ces différents scripts et alphabets. S’il y a un certain niveau d’applicabilité et de localisation dans cette région, il serait bon de voir ce qui est fait.</w:t>
      </w:r>
    </w:p>
    <w:p>
      <w:pPr>
        <w:pStyle w:val="Normal"/>
        <w:spacing w:lineRule="auto" w:line="360"/>
        <w:ind w:left="2880" w:hanging="2880"/>
        <w:jc w:val="both"/>
        <w:rPr/>
      </w:pPr>
      <w:r>
        <w:rPr>
          <w:rFonts w:cs="Calibri"/>
          <w:lang w:val="fr-FR"/>
        </w:rPr>
        <w:tab/>
        <w:t xml:space="preserve">Par ailleurs, l’autre commentaire qui est encore en cours, il s’agit des règles de génération d’étiquette avec les directives jusqu’au 12 mai. </w:t>
      </w:r>
    </w:p>
    <w:p>
      <w:pPr>
        <w:pStyle w:val="Normal"/>
        <w:spacing w:lineRule="auto" w:line="360"/>
        <w:ind w:left="2880" w:hanging="2880"/>
        <w:jc w:val="both"/>
        <w:rPr>
          <w:rFonts w:cs="Calibri"/>
          <w:lang w:val="fr-FR"/>
        </w:rPr>
      </w:pPr>
      <w:r>
        <w:rPr>
          <w:rFonts w:cs="Calibri"/>
          <w:lang w:val="fr-FR"/>
        </w:rPr>
        <w:tab/>
        <w:t>Cependant, il y a un commentaire public sur lequel je souhaite attirer votre attention. Nous en avons déjà parlé lors de appels précédents, il s’agit des pays du Moyen-Orient et pays voisins. Nous sommes en train de rédiger une déclaration commune avec APRALO sur ce commentaire. Donc je crois que c’est quelque chose qui se fait pour la première fois, il me semble, d’agir de cette manière. Il est très important si possible de trouver  du temps pour consulter le premier jet de cette déclaration, de faire le suivi et de fournir des commentaires.</w:t>
      </w:r>
    </w:p>
    <w:p>
      <w:pPr>
        <w:pStyle w:val="Normal"/>
        <w:spacing w:lineRule="auto" w:line="360"/>
        <w:ind w:left="2880" w:hanging="2880"/>
        <w:jc w:val="both"/>
        <w:rPr>
          <w:rFonts w:cs="Calibri"/>
          <w:lang w:val="fr-FR"/>
        </w:rPr>
      </w:pPr>
      <w:r>
        <w:rPr>
          <w:rFonts w:cs="Calibri"/>
          <w:lang w:val="fr-FR"/>
        </w:rPr>
        <w:tab/>
        <w:t>J’ai passé en revue la page des commentaires publics qui sont encore en cours.</w:t>
      </w:r>
    </w:p>
    <w:p>
      <w:pPr>
        <w:pStyle w:val="Normal"/>
        <w:spacing w:lineRule="auto" w:line="360"/>
        <w:ind w:left="2880" w:hanging="2880"/>
        <w:jc w:val="both"/>
        <w:rPr>
          <w:rFonts w:cs="Calibri"/>
          <w:lang w:val="fr-FR"/>
        </w:rPr>
      </w:pPr>
      <w:r>
        <w:rPr>
          <w:rFonts w:cs="Calibri"/>
          <w:lang w:val="fr-FR"/>
        </w:rPr>
        <w:tab/>
        <w:t>Ceux qui sont terminés, les commentaires clos, sont à l’écran. Voilà, nous allons maintenant passer à la suite. Mais d’abord, y a-t-il des commentaires sur cette partie commentaires publics ? Personne n’a la main levée, personne ne se manifeste.</w:t>
      </w:r>
    </w:p>
    <w:p>
      <w:pPr>
        <w:pStyle w:val="Normal"/>
        <w:spacing w:lineRule="auto" w:line="360"/>
        <w:ind w:left="2880" w:hanging="2880"/>
        <w:jc w:val="both"/>
        <w:rPr>
          <w:rFonts w:cs="Calibri"/>
          <w:lang w:val="fr-FR"/>
        </w:rPr>
      </w:pPr>
      <w:r>
        <w:rPr>
          <w:rFonts w:cs="Calibri"/>
          <w:lang w:val="fr-FR"/>
        </w:rPr>
        <w:tab/>
        <w:t>Donc nous allons parler des ratifications récentes par l’ALAC. Nous avons le rapport initial sur le EPDP sur la spécification temporaire. Donc le rapport initial de l’équipe de révision SSR2 a été ratifié.</w:t>
      </w:r>
    </w:p>
    <w:p>
      <w:pPr>
        <w:pStyle w:val="Normal"/>
        <w:spacing w:lineRule="auto" w:line="360"/>
        <w:ind w:left="2880" w:hanging="2880"/>
        <w:jc w:val="both"/>
        <w:rPr/>
      </w:pPr>
      <w:r>
        <w:rPr>
          <w:rFonts w:cs="Calibri"/>
          <w:lang w:val="fr-FR"/>
        </w:rPr>
        <w:tab/>
        <w:t>Et par rapport au PIR, il y a eu un feedback de l’ALAC. C’est quelque chose dont nous nous occupons depuis un certain temps. Je sais qu’il y a eu beaucoup de choses au niveau international. C’est vraiment un sujet brûlant, surtout pour tout ce qui est relatif au .org, donc il faut absolument faire le suivi de ce qui se passe. L’ALAC s’en occupe.</w:t>
      </w:r>
    </w:p>
    <w:p>
      <w:pPr>
        <w:pStyle w:val="Normal"/>
        <w:spacing w:lineRule="auto" w:line="360"/>
        <w:ind w:left="2880" w:hanging="2880"/>
        <w:jc w:val="both"/>
        <w:rPr>
          <w:rFonts w:cs="Calibri"/>
          <w:lang w:val="fr-FR"/>
        </w:rPr>
      </w:pPr>
      <w:r>
        <w:rPr>
          <w:rFonts w:cs="Calibri"/>
          <w:lang w:val="fr-FR"/>
        </w:rPr>
        <w:tab/>
        <w:t>Dernier commentaire, le plan financier et opérationnel proposé pour 2021-2025 ainsi que le plan et budget opérationnel proposé pour 2021. Là aussi, il y a une réponse de l’ALAC.</w:t>
        <w:tab/>
      </w:r>
    </w:p>
    <w:p>
      <w:pPr>
        <w:pStyle w:val="Normal"/>
        <w:spacing w:lineRule="auto" w:line="360"/>
        <w:ind w:left="2880" w:hanging="2880"/>
        <w:jc w:val="both"/>
        <w:rPr/>
      </w:pPr>
      <w:r>
        <w:rPr>
          <w:rFonts w:cs="Calibri"/>
          <w:lang w:val="fr-FR"/>
        </w:rPr>
        <w:tab/>
        <w:t xml:space="preserve">Par rapport aux déclarations actuelles, je vous ai déjà mentionné la déclaration relative au Moyen-Orient et aux pays voisins. La période de commentaires est en cours et vous voyez que c’est au 3 avril quelle se terminera ; c’est vraiment la date butoir pour envoyer les commentaires. Donc je vous demande, chers membres, chers collègues, de lire cette proposition, ce premier jet et d’envoyer vos propositions par rapport à cette déclaration, vos suggestions de manière à ce que nous puissions les incorporer avant le délai. La proposition du premier jet tel qu’elle existe n’est ni trop longue, ni trop courte, elle est concise. Mais de toute évidence, s’il y a des commentaires, des modifications, n’hésitez pas de manière à ce qu’on puisse l’améliorer. </w:t>
      </w:r>
    </w:p>
    <w:p>
      <w:pPr>
        <w:pStyle w:val="Normal"/>
        <w:spacing w:lineRule="auto" w:line="360"/>
        <w:ind w:left="2880" w:hanging="2880"/>
        <w:jc w:val="both"/>
        <w:rPr>
          <w:rFonts w:cs="Calibri"/>
          <w:lang w:val="fr-FR"/>
        </w:rPr>
      </w:pPr>
      <w:r>
        <w:rPr>
          <w:rFonts w:cs="Calibri"/>
          <w:lang w:val="fr-FR"/>
        </w:rPr>
        <w:tab/>
        <w:t>Il y a un autre commentaire public qui a été signifié par le personnel. Peut-être que le personnel peut nous montrer sur l’ordre du jour quel est le statut de ce qui a été déjà indiqué par l’ALAC ? Il y a des conseils de l’ALAC qui ont été prodigués et il y a eu un travail de collaboration entre AFRALO et APRALO. Cela doit être soumis et je crois que c’est donc une déclaration commune entre ces deux RALO. Je ne sais pas quel va être le rôle de l’ALAC à ce niveau, si cela va être soutenu.</w:t>
      </w:r>
    </w:p>
    <w:p>
      <w:pPr>
        <w:pStyle w:val="Normal"/>
        <w:spacing w:lineRule="auto" w:line="360"/>
        <w:ind w:left="2880" w:hanging="2880"/>
        <w:jc w:val="both"/>
        <w:rPr>
          <w:rFonts w:cs="Calibri"/>
          <w:lang w:val="fr-FR"/>
        </w:rPr>
      </w:pPr>
      <w:r>
        <w:rPr>
          <w:rFonts w:cs="Calibri"/>
          <w:lang w:val="fr-FR"/>
        </w:rPr>
        <w:tab/>
        <w:t>Est-ce qu’il y a des commentaires sur ce qui vient d’être dit ? Hadia, vous avez la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ADIA ELMINIAWI :</w:t>
        <w:tab/>
        <w:t>Merci beaucoup Seun.</w:t>
        <w:tab/>
      </w:r>
    </w:p>
    <w:p>
      <w:pPr>
        <w:pStyle w:val="Normal"/>
        <w:spacing w:lineRule="auto" w:line="360"/>
        <w:ind w:left="2880" w:hanging="2880"/>
        <w:jc w:val="both"/>
        <w:rPr>
          <w:rFonts w:cs="Calibri"/>
          <w:lang w:val="fr-FR"/>
        </w:rPr>
      </w:pPr>
      <w:r>
        <w:rPr>
          <w:rFonts w:cs="Calibri"/>
          <w:lang w:val="fr-FR"/>
        </w:rPr>
        <w:tab/>
        <w:t>Un commentaire rapide concernant la déclaration sur le Moyen-Orient et les pays limitrophes. Vous avez mentionné que vous n’étiez pas sûr si l’ALAC allait soutenir cette déclaration. Je ne sais pas exactement comment cela fonctionne. AFRALO et APRALO ont travaillé ensemble, ont collaboré à cette déclaration. Donc quelle est la procédure pour que cela soit soutenu si cela devait être soutenu par l’ALAC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EUN OJEDEJI :</w:t>
        <w:tab/>
        <w:t>Merci Hadia. Chaque RALO ou membre individuel peut écrire une déclaration. C’est un commentaire public donc tout le monde peut effectuer un commentaire public et faire une déclaration sans avoir le soutien de l’ALAC. Mais dans ce cas, APRALO et AFRALO ont travaillé ensemble. Donc ce serait bien si l’ALAC pouvait soutenir cela, ce serait tout à fait positif, mais ce n’est pas une obligation. J’espère avoir répondu à votre questio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ADIA ELMINIAWI :</w:t>
        <w:tab/>
        <w:t>Oui, merci, vous avez répondu à ma question. Mais j’aimerais clarifier le fait que c’est une déclaration commune APRALO-AFRALO et les autres organisations régionales ne vont pas être en mesure de soutenir cela parce qu’elles ne sont pas bien au courant de la situation. On n’a pas inclus les autres organisations régionales dès le départ. On ne sait pas sur quelles bases elles pourraient se prononcer et soutenir. Donc je ne pense pas que cela va être soutenu par l’ALAC de cette manière, c’est tout simplement une déclaration conjointe entre deux RALO.</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EUN OJEDEJI :</w:t>
        <w:tab/>
        <w:t>Tijani, vous avez la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en-US"/>
        </w:rPr>
      </w:pPr>
      <w:r>
        <w:rPr>
          <w:rFonts w:cs="Calibri"/>
          <w:lang w:val="en-US"/>
        </w:rPr>
        <w:t>TIJANI BEN JEMAA :</w:t>
        <w:tab/>
        <w:t xml:space="preserve">Merci Seun. </w:t>
      </w:r>
    </w:p>
    <w:p>
      <w:pPr>
        <w:pStyle w:val="Normal"/>
        <w:spacing w:lineRule="auto" w:line="360"/>
        <w:ind w:left="2880" w:hanging="2880"/>
        <w:jc w:val="both"/>
        <w:rPr>
          <w:rFonts w:cs="Calibri"/>
          <w:lang w:val="fr-FR"/>
        </w:rPr>
      </w:pPr>
      <w:r>
        <w:rPr>
          <w:rFonts w:cs="Calibri"/>
          <w:lang w:val="en-US"/>
        </w:rPr>
        <w:tab/>
      </w:r>
      <w:r>
        <w:rPr>
          <w:rFonts w:cs="Calibri"/>
          <w:lang w:val="fr-FR"/>
        </w:rPr>
        <w:t>Cette déclaration effectuée par les deux RALO parce que bien que ce soit la région Moyen-Orient, elle est partagée entre deux régions. Les meilleures personnes en mesure de commenter là-dessus sont des personnes de ces deux régions ; c’est pour cela que ces deux régions ont travaillé sur la question et qu’on leur a demandé de préparer une déclaration.</w:t>
      </w:r>
    </w:p>
    <w:p>
      <w:pPr>
        <w:pStyle w:val="Normal"/>
        <w:spacing w:lineRule="auto" w:line="360"/>
        <w:ind w:left="2880" w:hanging="2880"/>
        <w:jc w:val="both"/>
        <w:rPr/>
      </w:pPr>
      <w:r>
        <w:rPr>
          <w:rFonts w:cs="Calibri"/>
          <w:lang w:val="fr-FR"/>
        </w:rPr>
        <w:tab/>
        <w:t xml:space="preserve">L’ALAC pourrait apporter son soutien ; s’il y avait un problème, pourquoi pas. Mais c’est sur leur plateforme. C’est bien indiqué que c’est le travail des deux RALO. </w:t>
      </w:r>
    </w:p>
    <w:p>
      <w:pPr>
        <w:pStyle w:val="Normal"/>
        <w:spacing w:lineRule="auto" w:line="360"/>
        <w:ind w:left="2880" w:hanging="2880"/>
        <w:jc w:val="both"/>
        <w:rPr/>
      </w:pPr>
      <w:r>
        <w:rPr>
          <w:rFonts w:cs="Calibri"/>
          <w:lang w:val="fr-FR"/>
        </w:rPr>
        <w:tab/>
        <w:t>Je ne pense pas que cela doit être soutenu sauf s’il y avait un problème soulevé.</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Abdulkarim, vous avez la parole, je vois que vous levez la mai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BDULKARIM OLOYEDE :</w:t>
        <w:tab/>
        <w:t>Merci beaucoup.</w:t>
      </w:r>
    </w:p>
    <w:p>
      <w:pPr>
        <w:pStyle w:val="Normal"/>
        <w:spacing w:lineRule="auto" w:line="360"/>
        <w:ind w:left="2880" w:hanging="2880"/>
        <w:jc w:val="both"/>
        <w:rPr>
          <w:rFonts w:cs="Calibri"/>
          <w:lang w:val="fr-FR"/>
        </w:rPr>
      </w:pPr>
      <w:r>
        <w:rPr>
          <w:rFonts w:cs="Calibri"/>
          <w:lang w:val="fr-FR"/>
        </w:rPr>
        <w:tab/>
        <w:t>Je crois que c’est quelque chose qui doit être accepté par l’ALAC. 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 xml:space="preserve">Pour nous en tant qu’AFRALO, on va laisser de toute façon l’ALAC décider. Nous allons poursuivre avec le travail qui a été fait en collaboration avec APRALO. Mais de toute façon, nous ne voulons pas retarder ce commentaire public, cette déclaration. </w:t>
      </w:r>
    </w:p>
    <w:p>
      <w:pPr>
        <w:pStyle w:val="Normal"/>
        <w:spacing w:lineRule="auto" w:line="360"/>
        <w:ind w:left="2880" w:hanging="2880"/>
        <w:jc w:val="both"/>
        <w:rPr>
          <w:rFonts w:cs="Calibri"/>
          <w:lang w:val="fr-FR"/>
        </w:rPr>
      </w:pPr>
      <w:r>
        <w:rPr>
          <w:rFonts w:cs="Calibri"/>
          <w:lang w:val="fr-FR"/>
        </w:rPr>
        <w:tab/>
        <w:t xml:space="preserve">Sur cette note, j’aimerais une nouvelle fois vous rappeler qu’il faut commenter par rapport à ces déclarations. Il est important que nous ayons des commentaires de la part d’AFRALO, tout particulièrement lorsque la région est concernée. Les pays proches du Moyen-Orient, les pays proches et limitrophes, il est important que vous partagiez vos perspectives ; c’est une attente que nous avons de la part des participants de commenter. </w:t>
      </w:r>
    </w:p>
    <w:p>
      <w:pPr>
        <w:pStyle w:val="Normal"/>
        <w:spacing w:lineRule="auto" w:line="360"/>
        <w:ind w:left="2880" w:hanging="2880"/>
        <w:jc w:val="both"/>
        <w:rPr/>
      </w:pPr>
      <w:r>
        <w:rPr>
          <w:rFonts w:cs="Calibri"/>
          <w:lang w:val="fr-FR"/>
        </w:rPr>
        <w:tab/>
        <w:t xml:space="preserve">Nous allons pouvoir avancer et passer au point suivant. Abdulkarim, vous levez toujours la main ?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BDULKARIM OLOYEDE :</w:t>
        <w:tab/>
        <w:t>Ce que je voulais mentionner...</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INTERPRÈTE :</w:t>
        <w:tab/>
        <w:t>Nous avons des problèmes pour entendre Abdulkarim, nous nous en excuson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EUN OJEDEJI :</w:t>
        <w:tab/>
        <w:t xml:space="preserve">Nous allons passer au point suivant. </w:t>
      </w:r>
    </w:p>
    <w:p>
      <w:pPr>
        <w:pStyle w:val="Normal"/>
        <w:spacing w:lineRule="auto" w:line="360"/>
        <w:ind w:left="2880" w:hanging="2880"/>
        <w:jc w:val="both"/>
        <w:rPr>
          <w:rFonts w:cs="Calibri"/>
          <w:lang w:val="fr-FR"/>
        </w:rPr>
      </w:pPr>
      <w:r>
        <w:rPr>
          <w:rFonts w:cs="Calibri"/>
          <w:lang w:val="fr-FR"/>
        </w:rPr>
        <w:tab/>
        <w:t>Nous avons nos rapports. Le premier rapport est une mise à jour du GSE, l’engagement des parties prenantes mondiales. Est-ce que nous avons Bob ou Yaovi sur cet appel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MICHELLE DESMYTER :</w:t>
        <w:tab/>
        <w:t>Yaovi est présen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EUN OJEDEJI :</w:t>
        <w:tab/>
        <w:t>Vous avez la parole, Yaov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YAOVI ATOHOUN :</w:t>
        <w:tab/>
        <w:t>Merci beaucoup. J’espère que vous m’entendez bien.</w:t>
      </w:r>
    </w:p>
    <w:p>
      <w:pPr>
        <w:pStyle w:val="Normal"/>
        <w:spacing w:lineRule="auto" w:line="360"/>
        <w:ind w:left="2880" w:hanging="2880"/>
        <w:jc w:val="both"/>
        <w:rPr/>
      </w:pPr>
      <w:r>
        <w:rPr>
          <w:rFonts w:cs="Calibri"/>
          <w:lang w:val="fr-FR"/>
        </w:rPr>
        <w:tab/>
        <w:t xml:space="preserve">Je suis avec Bob Ochieng, mon collègue, et je vous présente les excuses de Pierre Dandjinou, notre vice-président pour le GSE Afrique. </w:t>
      </w:r>
    </w:p>
    <w:p>
      <w:pPr>
        <w:pStyle w:val="Normal"/>
        <w:spacing w:lineRule="auto" w:line="360"/>
        <w:ind w:left="2880" w:hanging="2880"/>
        <w:jc w:val="both"/>
        <w:rPr>
          <w:rFonts w:cs="Calibri"/>
          <w:lang w:val="fr-FR"/>
        </w:rPr>
      </w:pPr>
      <w:r>
        <w:rPr>
          <w:rFonts w:cs="Calibri"/>
          <w:lang w:val="fr-FR"/>
        </w:rPr>
        <w:tab/>
        <w:t>Ce que je voulais vous dire, c’est tout d’abord que nous avons eu des activités d’engagement récentes avant la pandémie. Nous avons fait de la sensibilisation avec des universités à Nairobi au Kenya et au Cap-Vert également. Nous avons eu un atelier sur l’utilisation malveillante du DNS, nous avons été présents au Burundi. Et nous avons eu diverses activités d’engagement avant que la pandémie ne débute.</w:t>
      </w:r>
    </w:p>
    <w:p>
      <w:pPr>
        <w:pStyle w:val="Normal"/>
        <w:spacing w:lineRule="auto" w:line="360"/>
        <w:ind w:left="2880" w:hanging="2880"/>
        <w:jc w:val="both"/>
        <w:rPr>
          <w:rFonts w:cs="Calibri"/>
          <w:lang w:val="fr-FR"/>
        </w:rPr>
      </w:pPr>
      <w:r>
        <w:rPr>
          <w:rFonts w:cs="Calibri"/>
          <w:lang w:val="fr-FR"/>
        </w:rPr>
        <w:tab/>
        <w:t xml:space="preserve">Pour les années 2021-2026, il y a un groupe de travail présidé par Abdulkarim qui a complété un premier document pour planifier un plan d’action pour les années à venir. Et d’ici peu, vous aurez plus d’informations sur le site web de l’ICANN pour contribuer à ce document de planification, ce plan d’action pour les années à venir jusqu’en 2026. Vous aurez la possibilité de participer à cela. </w:t>
      </w:r>
    </w:p>
    <w:p>
      <w:pPr>
        <w:pStyle w:val="Normal"/>
        <w:spacing w:lineRule="auto" w:line="360"/>
        <w:ind w:left="2880" w:hanging="2880"/>
        <w:jc w:val="both"/>
        <w:rPr>
          <w:rFonts w:cs="Calibri"/>
          <w:lang w:val="fr-FR"/>
        </w:rPr>
      </w:pPr>
      <w:r>
        <w:rPr>
          <w:rFonts w:cs="Calibri"/>
          <w:lang w:val="fr-FR"/>
        </w:rPr>
        <w:tab/>
        <w:t>Durant cette période, nous avons l’intention d’avoir une conférence avec les leaders des différentes organisations de soutien en Afrique. Et vous allez en entendre parler un petit peu plus.</w:t>
      </w:r>
    </w:p>
    <w:p>
      <w:pPr>
        <w:pStyle w:val="Normal"/>
        <w:spacing w:lineRule="auto" w:line="360"/>
        <w:ind w:left="2880" w:hanging="2880"/>
        <w:jc w:val="both"/>
        <w:rPr>
          <w:rFonts w:cs="Calibri"/>
          <w:lang w:val="fr-FR"/>
        </w:rPr>
      </w:pPr>
      <w:r>
        <w:rPr>
          <w:rFonts w:cs="Calibri"/>
          <w:lang w:val="fr-FR"/>
        </w:rPr>
        <w:tab/>
        <w:t>Nous avons également une série de webinaires sur différents thèmes du mois d’avril au mois de juin qui seront effectués. Nous vous enverrons beaucoup plus de détails sur ces webinaires dans les jours à venir.</w:t>
      </w:r>
    </w:p>
    <w:p>
      <w:pPr>
        <w:pStyle w:val="Normal"/>
        <w:spacing w:lineRule="auto" w:line="360"/>
        <w:ind w:left="2880" w:hanging="2880"/>
        <w:jc w:val="both"/>
        <w:rPr/>
      </w:pPr>
      <w:r>
        <w:rPr>
          <w:rFonts w:cs="Calibri"/>
          <w:lang w:val="fr-FR"/>
        </w:rPr>
        <w:tab/>
        <w:t xml:space="preserve">Demain, comme vous le savez peut-être déjà, nous allons avoir une séance spéciale sur la réunion virtuelle de l’ICANN67. Il faut vous inscrire pour avoir les informations vous permettant de vous connecter avec Zoom pour participer à cette conférence demain. Et on vous envoie le lien pour l’enregistrement. </w:t>
      </w:r>
    </w:p>
    <w:p>
      <w:pPr>
        <w:pStyle w:val="Normal"/>
        <w:spacing w:lineRule="auto" w:line="360"/>
        <w:ind w:left="2880" w:hanging="2880"/>
        <w:jc w:val="both"/>
        <w:rPr/>
      </w:pPr>
      <w:r>
        <w:rPr>
          <w:rFonts w:cs="Calibri"/>
          <w:lang w:val="fr-FR"/>
        </w:rPr>
        <w:tab/>
        <w:t xml:space="preserve">AFRALO a un plan stratégique pour 2021 et nous voulons travailler avec vous à ce document pour peut-être rajouter des points qui vous intéressent plus particulièrement. </w:t>
      </w:r>
    </w:p>
    <w:p>
      <w:pPr>
        <w:pStyle w:val="Normal"/>
        <w:spacing w:lineRule="auto" w:line="360"/>
        <w:ind w:left="2880" w:hanging="2880"/>
        <w:jc w:val="both"/>
        <w:rPr>
          <w:rFonts w:cs="Calibri"/>
          <w:lang w:val="fr-FR"/>
        </w:rPr>
      </w:pPr>
      <w:r>
        <w:rPr>
          <w:rFonts w:cs="Calibri"/>
          <w:lang w:val="fr-FR"/>
        </w:rPr>
        <w:tab/>
        <w:t>Voilà ce que je voulais partager avec vous durant cet appel.</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Merci beaucoup Yaovi. Est-ce qu’il y a des questions ou des commentaires pour Yaovi ? Daniel, vous avez la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DANIEL NANGHAKA :</w:t>
        <w:tab/>
        <w:t xml:space="preserve">Merci beaucoup. </w:t>
      </w:r>
    </w:p>
    <w:p>
      <w:pPr>
        <w:pStyle w:val="Normal"/>
        <w:spacing w:lineRule="auto" w:line="360"/>
        <w:ind w:left="2880" w:hanging="2880"/>
        <w:jc w:val="both"/>
        <w:rPr>
          <w:rFonts w:cs="Calibri"/>
          <w:lang w:val="fr-FR"/>
        </w:rPr>
      </w:pPr>
      <w:r>
        <w:rPr>
          <w:rFonts w:cs="Calibri"/>
          <w:lang w:val="fr-FR"/>
        </w:rPr>
        <w:tab/>
        <w:t xml:space="preserve">Je suis très heureux de dire qu’il y a eu des activités. Il y a eu une conférence dans une université à l’Institut national où j’ai pu présenter et parler du rôle de l’ICANN. Je suis très heureux d’avoir obtenu un soutien de Yaovi parce qu’il a partagé une présentation très utile pour les étudiants avec moi. </w:t>
      </w:r>
    </w:p>
    <w:p>
      <w:pPr>
        <w:pStyle w:val="Normal"/>
        <w:spacing w:lineRule="auto" w:line="360"/>
        <w:ind w:left="2880" w:hanging="2880"/>
        <w:jc w:val="both"/>
        <w:rPr/>
      </w:pPr>
      <w:r>
        <w:rPr>
          <w:rFonts w:cs="Calibri"/>
          <w:lang w:val="fr-FR"/>
        </w:rPr>
        <w:tab/>
        <w:t>Nous avions 80 étudiants et étudiantes dans la salle qui en ont appris beaucoup sur l’ICANN et qui ont posé des questions tout à fait intéressantes. C’est un très bon partage de connaissances et je crois qu’il faut faire plus dans les universités.</w:t>
      </w:r>
    </w:p>
    <w:p>
      <w:pPr>
        <w:pStyle w:val="Normal"/>
        <w:spacing w:lineRule="auto" w:line="360"/>
        <w:ind w:left="2880" w:hanging="2880"/>
        <w:jc w:val="both"/>
        <w:rPr>
          <w:rFonts w:cs="Calibri"/>
          <w:lang w:val="fr-FR"/>
        </w:rPr>
      </w:pPr>
      <w:r>
        <w:rPr>
          <w:rFonts w:cs="Calibri"/>
          <w:lang w:val="fr-FR"/>
        </w:rPr>
        <w:tab/>
        <w:t xml:space="preserve">Nous avons ce groupe officiel d’engagement. Nous avons des réunions qui se tiennent. Et nous avons des stratégies qui sont préparées. Nous devons mettre en place nos stratégies et je crois qu’on avance pour cet engagement. Et si cela vous intéresse, il y a des présentations-vidéos sur AFRALO disponibles qui peuvent être présentées sur l’engagement. Contactez-moi sur les contenus en vidéos qui peuvent vous intéresser et que vous pouvez utiliser à bon escient. </w:t>
      </w:r>
    </w:p>
    <w:p>
      <w:pPr>
        <w:pStyle w:val="Normal"/>
        <w:spacing w:lineRule="auto" w:line="360"/>
        <w:ind w:left="2880" w:hanging="2880"/>
        <w:jc w:val="both"/>
        <w:rPr>
          <w:rFonts w:cs="Calibri"/>
          <w:lang w:val="fr-FR"/>
        </w:rPr>
      </w:pPr>
      <w:r>
        <w:rPr>
          <w:rFonts w:cs="Calibri"/>
          <w:lang w:val="fr-FR"/>
        </w:rPr>
        <w:tab/>
        <w:t>Merci beaucoup. Je redonne la parole à Seun.</w:t>
      </w:r>
    </w:p>
    <w:p>
      <w:pPr>
        <w:pStyle w:val="Normal"/>
        <w:spacing w:lineRule="auto" w:line="360"/>
        <w:ind w:left="2880" w:hanging="2880"/>
        <w:jc w:val="both"/>
        <w:rPr>
          <w:rFonts w:cs="Calibri"/>
          <w:lang w:val="fr-FR"/>
        </w:rPr>
      </w:pPr>
      <w:r>
        <w:rPr>
          <w:rFonts w:cs="Calibri"/>
          <w:lang w:val="fr-FR"/>
        </w:rPr>
        <w:tab/>
      </w:r>
    </w:p>
    <w:p>
      <w:pPr>
        <w:pStyle w:val="Normal"/>
        <w:spacing w:lineRule="auto" w:line="360"/>
        <w:ind w:left="2880" w:hanging="2880"/>
        <w:jc w:val="both"/>
        <w:rPr/>
      </w:pPr>
      <w:r>
        <w:rPr>
          <w:rFonts w:cs="Calibri"/>
          <w:lang w:val="fr-FR"/>
        </w:rPr>
        <w:t>SEUN OJEDEJI :</w:t>
        <w:tab/>
        <w:t>Très bien, merci beaucoup Daniel. Et merci à Yaovi pour toutes ces informations.</w:t>
      </w:r>
    </w:p>
    <w:p>
      <w:pPr>
        <w:pStyle w:val="Normal"/>
        <w:spacing w:lineRule="auto" w:line="360"/>
        <w:ind w:left="2880" w:hanging="2880"/>
        <w:jc w:val="both"/>
        <w:rPr/>
      </w:pPr>
      <w:r>
        <w:rPr>
          <w:rFonts w:cs="Calibri"/>
          <w:lang w:val="fr-FR"/>
        </w:rPr>
        <w:tab/>
        <w:t>Je ne vois pas d’autres mains de levées. Liz, vous avez la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LIZ OREMBO :</w:t>
        <w:tab/>
        <w:t>Bonjour à toutes et à tous. J’ai une question pour l’équipe de sensibilisation et d’engagement.</w:t>
      </w:r>
    </w:p>
    <w:p>
      <w:pPr>
        <w:pStyle w:val="Normal"/>
        <w:spacing w:lineRule="auto" w:line="360"/>
        <w:ind w:left="2880" w:hanging="2880"/>
        <w:jc w:val="both"/>
        <w:rPr/>
      </w:pPr>
      <w:r>
        <w:rPr>
          <w:rFonts w:cs="Calibri"/>
          <w:lang w:val="fr-FR"/>
        </w:rPr>
        <w:tab/>
        <w:t>Je crois que c’est une très bonne idée de travailler avec les étudiants dans les universités. Ils sont plein d’énergie et veulent beaucoup apprendre, c’est donc là que nous pouvons présenter beaucoup de choses sur l’ICANN et toucher un grand nombre de personnes.</w:t>
      </w:r>
    </w:p>
    <w:p>
      <w:pPr>
        <w:pStyle w:val="Normal"/>
        <w:spacing w:lineRule="auto" w:line="360"/>
        <w:ind w:left="2880" w:hanging="2880"/>
        <w:jc w:val="both"/>
        <w:rPr/>
      </w:pPr>
      <w:r>
        <w:rPr>
          <w:rFonts w:cs="Calibri"/>
          <w:lang w:val="fr-FR"/>
        </w:rPr>
        <w:tab/>
        <w:t>Mais néanmoins, est-ce que nous travaillons avec les autres parties prenantes – les bureaux d'enregistrement, les registres, le secteur commercial des opérateurs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DANIEL NANGHAKA :</w:t>
        <w:tab/>
        <w:t>Seun, je vais répondre si vous me le permettez. C’est effectivement une excellente question.</w:t>
      </w:r>
    </w:p>
    <w:p>
      <w:pPr>
        <w:pStyle w:val="Normal"/>
        <w:spacing w:lineRule="auto" w:line="360"/>
        <w:ind w:left="2880" w:hanging="2880"/>
        <w:jc w:val="both"/>
        <w:rPr>
          <w:rFonts w:cs="Calibri"/>
          <w:lang w:val="fr-FR"/>
        </w:rPr>
      </w:pPr>
      <w:r>
        <w:rPr>
          <w:rFonts w:cs="Calibri"/>
          <w:lang w:val="fr-FR"/>
        </w:rPr>
        <w:tab/>
        <w:t>D’une manière générale, à chaque fois qu’il y a quelque chose de prévu en termes de sensibilisation dans un pays, nous avons le secteur des participants, nous avons les bureaux d'enregistrement, et ce sont ces communautés qui sont invitées pour la manifestation dans ce pays.</w:t>
      </w:r>
    </w:p>
    <w:p>
      <w:pPr>
        <w:pStyle w:val="Normal"/>
        <w:spacing w:lineRule="auto" w:line="360"/>
        <w:ind w:left="2880" w:hanging="2880"/>
        <w:jc w:val="both"/>
        <w:rPr>
          <w:rFonts w:cs="Calibri"/>
          <w:lang w:val="fr-FR"/>
        </w:rPr>
      </w:pPr>
      <w:r>
        <w:rPr>
          <w:rFonts w:cs="Calibri"/>
          <w:lang w:val="fr-FR"/>
        </w:rPr>
        <w:tab/>
        <w:t>Nous travaillons avec les ccTLD également, donc nous avons en fait une collaboration permanente avec ces différentes communautés. Nous avons les domaines de premier niveau extensions géographiques avec qui nous travaillons, mais nous avons également tout ce qui est unité constitutive des entités commerciales. Je ne sais pas si vous vous souvenez que nous avions à une époque un programme sur l’entreprenariat du DNS. Mais l’idée maintenant, c’est vraiment d’impliquer les différentes parties prenantes. C’est pour vous nous que nous ne sommes pas uniquement focalisés sur le milieu académique. Même dans la société civile, par exemple lorsqu’il n’y a pas de structure At-Large, notre équipe essaie quand même de parler d’AFRALO, de la société civile au sein de l’ICANN, de manière à ce que les gens qui sont intéressés et qui souhaitent le faire puissent rejoindre des groupes d’intérêt.</w:t>
      </w:r>
    </w:p>
    <w:p>
      <w:pPr>
        <w:pStyle w:val="Normal"/>
        <w:spacing w:lineRule="auto" w:line="360"/>
        <w:ind w:left="2880" w:hanging="2880"/>
        <w:jc w:val="both"/>
        <w:rPr/>
      </w:pPr>
      <w:r>
        <w:rPr>
          <w:rFonts w:cs="Calibri"/>
          <w:lang w:val="fr-FR"/>
        </w:rPr>
        <w:tab/>
        <w:t xml:space="preserve">Et vous verrez dans la séance de demain que la plupart des responsables de la communauté vous feront des rapports sur les différentes activités dans la communauté. </w:t>
      </w:r>
    </w:p>
    <w:p>
      <w:pPr>
        <w:pStyle w:val="Normal"/>
        <w:spacing w:lineRule="auto" w:line="360"/>
        <w:ind w:left="2880" w:hanging="2880"/>
        <w:jc w:val="both"/>
        <w:rPr>
          <w:rFonts w:cs="Calibri"/>
          <w:lang w:val="fr-FR"/>
        </w:rPr>
      </w:pPr>
      <w:r>
        <w:rPr>
          <w:rFonts w:cs="Calibri"/>
          <w:lang w:val="fr-FR"/>
        </w:rPr>
        <w:tab/>
        <w:t>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Merci.</w:t>
      </w:r>
    </w:p>
    <w:p>
      <w:pPr>
        <w:pStyle w:val="Normal"/>
        <w:spacing w:lineRule="auto" w:line="360"/>
        <w:ind w:left="2880" w:hanging="2880"/>
        <w:jc w:val="both"/>
        <w:rPr>
          <w:rFonts w:cs="Calibri"/>
          <w:lang w:val="fr-FR"/>
        </w:rPr>
      </w:pPr>
      <w:r>
        <w:rPr>
          <w:rFonts w:cs="Calibri"/>
          <w:lang w:val="fr-FR"/>
        </w:rPr>
        <w:tab/>
        <w:t>Daniel, est-ce que c’est une ancienne main ou c’est une nouvelle main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DANIEL NANGHAKA :</w:t>
        <w:tab/>
        <w:t>Je voulais ajouter quelque chose en fait. Est-ce que je peux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DANIEL NANGHAKA :</w:t>
        <w:tab/>
        <w:t>Je voulais mentionner également qu’il y a une page qui a été créée pour les différentes activités et manifestations virtuelles. Donc si vous avez besoin du soutien du personnel pour toutes ces activités virtuelles, je pense que le personnel est prêt à vous aider. Il y a également les responsables d’AFRALO qui sont là, il y a donc moyen d’utiliser Zoom. J’ai mis dans le chat le lien qui vous redirigera vers le tableau avec toutes ces manifestations virtuelle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EUN OJEDEJI :</w:t>
        <w:tab/>
        <w:t>Avant de passer à la suite, je voudrais que le personnel indique dans la liste des choses à faire la coordination avec le personnel GSE et les dirigeants d’AFRALO sur la question de la sensibilisation et de l’engagement, tout ceci en lien avec la stratégie de sensibilisation et d’engagement. Si vous voulez bien mettre ceci comme point de travail, il y aura des appels qui nous permettront de parler de tout ceci.</w:t>
      </w:r>
    </w:p>
    <w:p>
      <w:pPr>
        <w:pStyle w:val="Normal"/>
        <w:spacing w:lineRule="auto" w:line="360"/>
        <w:ind w:left="2880" w:hanging="2880"/>
        <w:jc w:val="both"/>
        <w:rPr/>
      </w:pPr>
      <w:r>
        <w:rPr>
          <w:rFonts w:cs="Calibri"/>
          <w:lang w:val="fr-FR"/>
        </w:rPr>
        <w:tab/>
        <w:t>Passons maintenant au point suivant avec Tijani, Abdulkarim et Dave, donc les activités récentes et les activités à venir de l’ALAC.</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DAVE KISSOONDOYAL :</w:t>
        <w:tab/>
        <w:t>Il y a des activités en cours pour la suite de l’ATLAS III. Nous avons le plan de mise en œuvre pour la révision de l’At-Large qui est conduit par Maureen. Alan aussi s’occupe d’un autre projet en cours. Nous avons le renforcement des capacités avec le groupe de travail mené par Alfredo et Joanna. Et avec Daniel, nous avons le sous-comité de l’ALAC pour la sensibilisation et l’engagement. Et il y a un autre point à l’ordre du jour aujourd’hui, les élections 2020. Nous avons le rapport sur les politiques également pour l’après-ICANN67 et vous en avez un lien dans le chat, et également un questionnaire en cours.</w:t>
      </w:r>
    </w:p>
    <w:p>
      <w:pPr>
        <w:pStyle w:val="Normal"/>
        <w:spacing w:lineRule="auto" w:line="360"/>
        <w:ind w:left="2880" w:hanging="2880"/>
        <w:jc w:val="both"/>
        <w:rPr/>
      </w:pPr>
      <w:r>
        <w:rPr>
          <w:rFonts w:cs="Calibri"/>
          <w:lang w:val="fr-FR"/>
        </w:rPr>
        <w:tab/>
        <w:t>Nous sommes en train de finaliser la réponse de l’ALAC au Conseil d'Administration de l’ICANN par rapport à l’avis sur l’utilisation malveillante du DNS tel que compris par l’ALAC. C’est à la réunion virtuelle de l’ICANN67.</w:t>
      </w:r>
    </w:p>
    <w:p>
      <w:pPr>
        <w:pStyle w:val="Normal"/>
        <w:spacing w:lineRule="auto" w:line="360"/>
        <w:ind w:left="2880" w:hanging="2880"/>
        <w:jc w:val="both"/>
        <w:rPr>
          <w:rFonts w:cs="Calibri"/>
          <w:lang w:val="fr-FR"/>
        </w:rPr>
      </w:pPr>
      <w:r>
        <w:rPr>
          <w:rFonts w:cs="Calibri"/>
          <w:lang w:val="fr-FR"/>
        </w:rPr>
        <w:tab/>
        <w:t>Voilà tout ce que j’ai à dire. Si j’ai oublié quelque chose, n’hésitez pas à me le dir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EUN OJEDEJI :</w:t>
        <w:tab/>
        <w:t xml:space="preserve">Nous avons Tijani et ensuite Abdulkarim. </w:t>
      </w:r>
      <w:r>
        <w:rPr>
          <w:rFonts w:cs="Calibri"/>
          <w:lang w:val="en-US"/>
        </w:rPr>
        <w:t>Tijani, allez-y.</w:t>
      </w:r>
    </w:p>
    <w:p>
      <w:pPr>
        <w:pStyle w:val="Normal"/>
        <w:spacing w:lineRule="auto" w:line="360"/>
        <w:ind w:left="2880" w:hanging="2880"/>
        <w:jc w:val="both"/>
        <w:rPr>
          <w:rFonts w:cs="Calibri"/>
          <w:lang w:val="en-US"/>
        </w:rPr>
      </w:pPr>
      <w:r>
        <w:rPr>
          <w:rFonts w:cs="Calibri"/>
          <w:lang w:val="en-US"/>
        </w:rPr>
      </w:r>
    </w:p>
    <w:p>
      <w:pPr>
        <w:pStyle w:val="Normal"/>
        <w:spacing w:lineRule="auto" w:line="360"/>
        <w:ind w:left="2880" w:hanging="2880"/>
        <w:jc w:val="both"/>
        <w:rPr/>
      </w:pPr>
      <w:r>
        <w:rPr>
          <w:rFonts w:cs="Calibri"/>
          <w:lang w:val="en-US"/>
        </w:rPr>
        <w:t>TIJANI BEN JEMAA :</w:t>
        <w:tab/>
        <w:t>Merci Seun.</w:t>
      </w:r>
    </w:p>
    <w:p>
      <w:pPr>
        <w:pStyle w:val="Normal"/>
        <w:spacing w:lineRule="auto" w:line="360"/>
        <w:ind w:left="2880" w:hanging="2880"/>
        <w:jc w:val="both"/>
        <w:rPr/>
      </w:pPr>
      <w:r>
        <w:rPr>
          <w:rFonts w:cs="Calibri"/>
          <w:lang w:val="en-US"/>
        </w:rPr>
        <w:tab/>
      </w:r>
      <w:r>
        <w:rPr>
          <w:rFonts w:cs="Calibri"/>
          <w:lang w:val="fr-FR"/>
        </w:rPr>
        <w:t>Dave vous a donné un rapport très complet sur ce que fait l’ALAC. Je n’ai peut-être pas bien entendu, mais je ne sais pas s’il a parlé des priorités après l’ICANN67 pour préparer l’ICANN68. C’est également quelque chose dont on a parlé lors de la dernière réunion et nous y travaillons. Mais le reste, il en a parlé.</w:t>
      </w:r>
    </w:p>
    <w:p>
      <w:pPr>
        <w:pStyle w:val="Normal"/>
        <w:spacing w:lineRule="auto" w:line="360"/>
        <w:ind w:left="2880" w:hanging="2880"/>
        <w:jc w:val="both"/>
        <w:rPr>
          <w:rFonts w:cs="Calibri"/>
          <w:lang w:val="fr-FR"/>
        </w:rPr>
      </w:pPr>
      <w:r>
        <w:rPr>
          <w:rFonts w:cs="Calibri"/>
          <w:lang w:val="fr-FR"/>
        </w:rPr>
        <w:tab/>
        <w:t>Je ne sais pas si j’ai raté également la question pour les élections pour 2020. C’est un autre sujet qui intéresse l’ALAC aujourd’hui.</w:t>
      </w:r>
    </w:p>
    <w:p>
      <w:pPr>
        <w:pStyle w:val="Normal"/>
        <w:spacing w:lineRule="auto" w:line="360"/>
        <w:ind w:left="2880" w:hanging="2880"/>
        <w:jc w:val="both"/>
        <w:rPr>
          <w:rFonts w:cs="Calibri"/>
          <w:lang w:val="fr-FR"/>
        </w:rPr>
      </w:pPr>
      <w:r>
        <w:rPr>
          <w:rFonts w:cs="Calibri"/>
          <w:lang w:val="fr-FR"/>
        </w:rPr>
        <w:tab/>
        <w:t>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EUN OJEDEJI :</w:t>
        <w:tab/>
        <w:t>Merci Tijani.</w:t>
      </w:r>
    </w:p>
    <w:p>
      <w:pPr>
        <w:pStyle w:val="Normal"/>
        <w:spacing w:lineRule="auto" w:line="360"/>
        <w:ind w:left="2880" w:hanging="2880"/>
        <w:jc w:val="both"/>
        <w:rPr/>
      </w:pPr>
      <w:r>
        <w:rPr>
          <w:rFonts w:cs="Calibri"/>
          <w:lang w:val="fr-FR"/>
        </w:rPr>
        <w:tab/>
        <w:t>Oui, je vois Hadia que vous avez la main levée, mais je vais d’abord demander aux membres de l’ALAC. Abdulkarim, peut-être que vous avez des choses à ajouter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ABDULKARIM OLOYEDE :</w:t>
        <w:tab/>
        <w:t>Excusez-moi, j’ai été déconnecté donc en fait, je ne sais pas exactement ce qui a été dit. Mais il y a quand même quelque chose que je souhaite dire et il s’agit de la prochaine réunion de l’ICANN.</w:t>
      </w:r>
    </w:p>
    <w:p>
      <w:pPr>
        <w:pStyle w:val="Normal"/>
        <w:spacing w:lineRule="auto" w:line="360"/>
        <w:ind w:left="2880" w:hanging="2880"/>
        <w:jc w:val="both"/>
        <w:rPr>
          <w:rFonts w:cs="Calibri"/>
          <w:lang w:val="fr-FR"/>
        </w:rPr>
      </w:pPr>
      <w:r>
        <w:rPr>
          <w:rFonts w:cs="Calibri"/>
          <w:lang w:val="fr-FR"/>
        </w:rPr>
        <w:tab/>
        <w:t>D’après les informations que nous avons, il semblerait que la prochaine réunion de l’ICANN soit virtuelle, donc nous devons nous préparer en tant que communauté à avoir cette réunion à distance étant donné les conditions. C’est très probable. Le président de l’ALAC nous a dit qu’il faut nous préparer à ce que la réunion se fasse à distance.</w:t>
      </w:r>
    </w:p>
    <w:p>
      <w:pPr>
        <w:pStyle w:val="Normal"/>
        <w:spacing w:lineRule="auto" w:line="360"/>
        <w:ind w:left="2880" w:hanging="2880"/>
        <w:jc w:val="both"/>
        <w:rPr/>
      </w:pPr>
      <w:r>
        <w:rPr>
          <w:rFonts w:cs="Calibri"/>
          <w:lang w:val="fr-FR"/>
        </w:rPr>
        <w:tab/>
        <w:t>Autre chose que je souhaite ajouter, en tant que communauté, nous devons pouvoir exprimer quels ont été nos sentiments, qu’est-ce que nous avons appris et quels ont été les enjeux et les difficultés lors de la dernière réunion virtuelle. Nous devons collecter ceci en tant que communauté de manière à pouvoir exprimer notre sentiment.</w:t>
      </w:r>
    </w:p>
    <w:p>
      <w:pPr>
        <w:pStyle w:val="Normal"/>
        <w:spacing w:lineRule="auto" w:line="360"/>
        <w:ind w:left="2880" w:hanging="2880"/>
        <w:jc w:val="both"/>
        <w:rPr>
          <w:rFonts w:cs="Calibri"/>
          <w:lang w:val="fr-FR"/>
        </w:rPr>
      </w:pPr>
      <w:r>
        <w:rPr>
          <w:rFonts w:cs="Calibri"/>
          <w:lang w:val="fr-FR"/>
        </w:rPr>
        <w:tab/>
        <w:t>La nouvelle réalité, c’est que l’ICANN68 et peut-être même l’ICANN69 seront des réunions à distance, donc il nous faut pouvoir exprimer ce qui a bien passé et quelles ont été les difficultés.</w:t>
      </w:r>
    </w:p>
    <w:p>
      <w:pPr>
        <w:pStyle w:val="Normal"/>
        <w:spacing w:lineRule="auto" w:line="360"/>
        <w:ind w:left="2880" w:hanging="2880"/>
        <w:jc w:val="both"/>
        <w:rPr/>
      </w:pPr>
      <w:r>
        <w:rPr>
          <w:rFonts w:cs="Calibri"/>
          <w:lang w:val="fr-FR"/>
        </w:rPr>
        <w:tab/>
        <w:t>Une des difficultés lors de la dernière réunion, c’était la question de prendre des jours de congé. Donc en tant que communauté, il nous faut y réfléchir ensemble et peut-être faire une présentation là-dessus.</w:t>
      </w:r>
    </w:p>
    <w:p>
      <w:pPr>
        <w:pStyle w:val="Normal"/>
        <w:spacing w:lineRule="auto" w:line="360"/>
        <w:ind w:left="2880" w:hanging="2880"/>
        <w:jc w:val="both"/>
        <w:rPr>
          <w:rFonts w:cs="Calibri"/>
          <w:lang w:val="fr-FR"/>
        </w:rPr>
      </w:pPr>
      <w:r>
        <w:rPr>
          <w:rFonts w:cs="Calibri"/>
          <w:lang w:val="fr-FR"/>
        </w:rPr>
        <w:tab/>
        <w:t>Merci beaucoup.</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 xml:space="preserve">Merci beaucoup. </w:t>
      </w:r>
    </w:p>
    <w:p>
      <w:pPr>
        <w:pStyle w:val="Normal"/>
        <w:spacing w:lineRule="auto" w:line="360"/>
        <w:ind w:left="2880" w:hanging="2880"/>
        <w:jc w:val="both"/>
        <w:rPr/>
      </w:pPr>
      <w:r>
        <w:rPr>
          <w:rFonts w:cs="Calibri"/>
          <w:lang w:val="fr-FR"/>
        </w:rPr>
        <w:tab/>
        <w:t>J’aimerais maintenant donner la parole à Hadia.</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HADIA ELMINIAWI :</w:t>
        <w:tab/>
        <w:t>Merci Seun.</w:t>
      </w:r>
    </w:p>
    <w:p>
      <w:pPr>
        <w:pStyle w:val="Normal"/>
        <w:spacing w:lineRule="auto" w:line="360"/>
        <w:ind w:left="2880" w:hanging="2880"/>
        <w:jc w:val="both"/>
        <w:rPr>
          <w:rFonts w:cs="Calibri"/>
          <w:lang w:val="fr-FR"/>
        </w:rPr>
      </w:pPr>
      <w:r>
        <w:rPr>
          <w:rFonts w:cs="Calibri"/>
          <w:lang w:val="fr-FR"/>
        </w:rPr>
        <w:tab/>
        <w:t>Je voulais ajouter quelque chose par rapport à ce qui a été dit par rapport au groupe de travail sur le renforcement des capacités qui est mené par Joanna et Alfredo. Je m’occupe d’une petite équipe webinaires au sein de ce groupe et l’objectif de nos webinaires, c’est d’éduquer, de sensibiliser et d’être ouverts à la communauté.</w:t>
      </w:r>
    </w:p>
    <w:p>
      <w:pPr>
        <w:pStyle w:val="Normal"/>
        <w:spacing w:lineRule="auto" w:line="360"/>
        <w:ind w:left="2880" w:hanging="2880"/>
        <w:jc w:val="both"/>
        <w:rPr/>
      </w:pPr>
      <w:r>
        <w:rPr>
          <w:rFonts w:cs="Calibri"/>
          <w:lang w:val="fr-FR"/>
        </w:rPr>
        <w:tab/>
        <w:t>Nous nous sommes mis d’accord, le premier webinaire aura lieu le 6 avril à 20h00 UTC et le sujet sera le processus de développement de politiques accéléré sur l’enregistrement des données. Nous avons également parlé des sujets suivants de ces webinaires : après, il y aura l’utilisation malveillante du DNS, il y aura la géopolitique et la cybersécurité, l’acceptation universelle et les nouveaux gTLD, ainsi que les procédures ultérieures.</w:t>
      </w:r>
    </w:p>
    <w:p>
      <w:pPr>
        <w:pStyle w:val="Normal"/>
        <w:spacing w:lineRule="auto" w:line="360"/>
        <w:ind w:left="2880" w:hanging="2880"/>
        <w:jc w:val="both"/>
        <w:rPr>
          <w:rFonts w:cs="Calibri"/>
          <w:lang w:val="fr-FR"/>
        </w:rPr>
      </w:pPr>
      <w:r>
        <w:rPr>
          <w:rFonts w:cs="Calibri"/>
          <w:lang w:val="fr-FR"/>
        </w:rPr>
        <w:tab/>
        <w:t xml:space="preserve">Les webinaires auront lieu le premier lundi de chaque mois. Donc nous avons des webinaires prévus à partir du mois d’avril et jusqu'au mois d’août. </w:t>
      </w:r>
    </w:p>
    <w:p>
      <w:pPr>
        <w:pStyle w:val="Normal"/>
        <w:spacing w:lineRule="auto" w:line="360"/>
        <w:ind w:left="2880" w:hanging="2880"/>
        <w:jc w:val="both"/>
        <w:rPr>
          <w:rFonts w:cs="Calibri"/>
          <w:lang w:val="fr-FR"/>
        </w:rPr>
      </w:pPr>
      <w:r>
        <w:rPr>
          <w:rFonts w:cs="Calibri"/>
          <w:lang w:val="fr-FR"/>
        </w:rPr>
        <w:tab/>
        <w:t>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EUN OJEDEJI :</w:t>
        <w:tab/>
        <w:t>Très bien, merci beaucoup.</w:t>
      </w:r>
    </w:p>
    <w:p>
      <w:pPr>
        <w:pStyle w:val="Normal"/>
        <w:spacing w:lineRule="auto" w:line="360"/>
        <w:ind w:left="2880" w:hanging="2880"/>
        <w:jc w:val="both"/>
        <w:rPr>
          <w:rFonts w:cs="Calibri"/>
          <w:lang w:val="fr-FR"/>
        </w:rPr>
      </w:pPr>
      <w:r>
        <w:rPr>
          <w:rFonts w:cs="Calibri"/>
          <w:lang w:val="fr-FR"/>
        </w:rPr>
        <w:tab/>
        <w:t xml:space="preserve">Je crois qu’il nous faut aller un petit peu plus vite. </w:t>
      </w:r>
    </w:p>
    <w:p>
      <w:pPr>
        <w:pStyle w:val="Normal"/>
        <w:spacing w:lineRule="auto" w:line="360"/>
        <w:ind w:left="2880" w:hanging="2880"/>
        <w:jc w:val="both"/>
        <w:rPr/>
      </w:pPr>
      <w:r>
        <w:rPr>
          <w:rFonts w:cs="Calibri"/>
          <w:lang w:val="fr-FR"/>
        </w:rPr>
        <w:tab/>
        <w:t xml:space="preserve">Tijani a parlé des priorités, Maureen est là avec nous. Elle est présidente de l’ALAC. Au point cinq, nous en reparlerons avec elle. </w:t>
      </w:r>
    </w:p>
    <w:p>
      <w:pPr>
        <w:pStyle w:val="Normal"/>
        <w:spacing w:lineRule="auto" w:line="360"/>
        <w:ind w:left="2880" w:hanging="2880"/>
        <w:jc w:val="both"/>
        <w:rPr/>
      </w:pPr>
      <w:r>
        <w:rPr>
          <w:rFonts w:cs="Calibri"/>
          <w:lang w:val="fr-FR"/>
        </w:rPr>
        <w:tab/>
        <w:t>Cela me donne l’opportunité de saluer la présence du vice-président du Conseil d'Administration qui est avec nous. Je ne sais pas si vous souhaitez nous dire quelques mots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DAVE KISSOONDOYAL :</w:t>
        <w:tab/>
        <w:t>Est-ce que je peux avoir 30 secondes ? Parce qu’Hadia a mentionné quelque chose et j’aimerais ajouter quelque chos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DAVE KISSOONDOYAL :</w:t>
        <w:tab/>
        <w:t xml:space="preserve">Par rapport au renforcement des capacités, sur ICANN Learn, il y a des informations qui pourront nous intéresser.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Très bien, merci.</w:t>
      </w:r>
    </w:p>
    <w:p>
      <w:pPr>
        <w:pStyle w:val="Normal"/>
        <w:spacing w:lineRule="auto" w:line="360"/>
        <w:ind w:left="2880" w:hanging="2880"/>
        <w:jc w:val="both"/>
        <w:rPr>
          <w:rFonts w:cs="Calibri"/>
          <w:lang w:val="fr-FR"/>
        </w:rPr>
      </w:pPr>
      <w:r>
        <w:rPr>
          <w:rFonts w:cs="Calibri"/>
          <w:lang w:val="fr-FR"/>
        </w:rPr>
        <w:tab/>
        <w:t>Leó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LEÓN SANCHEZ :</w:t>
        <w:tab/>
        <w:t>Merci. C’est toujours un plaisir de participer à ces réunions AFRALO. Je suis très heureux d’être là. Je voulais simplement vous dire bonjour et je voulais saluer tous ces efforts qui ont été effectués pendant cette crise sanitaire. Et j’aimerais également vous féliciter pour tout votre travail.</w:t>
        <w:tab/>
      </w:r>
    </w:p>
    <w:p>
      <w:pPr>
        <w:pStyle w:val="Normal"/>
        <w:spacing w:lineRule="auto" w:line="360"/>
        <w:ind w:left="2880" w:hanging="2880"/>
        <w:jc w:val="both"/>
        <w:rPr>
          <w:rFonts w:cs="Calibri"/>
          <w:lang w:val="fr-FR"/>
        </w:rPr>
      </w:pPr>
      <w:r>
        <w:rPr>
          <w:rFonts w:cs="Calibri"/>
          <w:lang w:val="fr-FR"/>
        </w:rPr>
        <w:tab/>
        <w:t xml:space="preserve">Je dois vous dire qu’au Conseil d'Administration, nous sommes tout à fait conscients des enjeux et nous comprenons bien tous ces obstacles. Nous apprécierions énormément tous vos points de vue, toutes vos suggestions pour améliorer l’expérience que nous avons eue lors de la réunion à distance qui était celle de Cancún. Nous sommes tout à fait conscients du fait que toutes les régions du monde n’ont pas les mêmes possibilités en matière de connexion, n’ont pas les mêmes tarifs de connectivité pour les différents fournisseurs de service et nous savons bien qu’en Afrique et dans certaines régions d’Amérique du Sud, ceci représente de gros enjeux en termes de participation. </w:t>
      </w:r>
    </w:p>
    <w:p>
      <w:pPr>
        <w:pStyle w:val="Normal"/>
        <w:spacing w:lineRule="auto" w:line="360"/>
        <w:ind w:left="2880" w:hanging="2880"/>
        <w:jc w:val="both"/>
        <w:rPr/>
      </w:pPr>
      <w:r>
        <w:rPr>
          <w:rFonts w:cs="Calibri"/>
          <w:lang w:val="fr-FR"/>
        </w:rPr>
        <w:tab/>
        <w:t xml:space="preserve">Nous le savons, nous travaillons avec ICANN Org et avec l’équipe technique pour trouver les moyens qui nous permettent d’éliminer autant de barrières à la participation que possible. Il nous faut rester ouverts au fait que nous sommes confrontés à une nouvelle réalité. Nous devons donc nous adapter à ces nouveaux enjeux de notre temps. J’espère que nous allons pouvoir rapidement nous retrouver en face-à-face mais je pense que ce ne sera pas dans un avenir immédiat. </w:t>
      </w:r>
    </w:p>
    <w:p>
      <w:pPr>
        <w:pStyle w:val="Normal"/>
        <w:spacing w:lineRule="auto" w:line="360"/>
        <w:ind w:left="2880" w:hanging="2880"/>
        <w:jc w:val="both"/>
        <w:rPr/>
      </w:pPr>
      <w:r>
        <w:rPr>
          <w:rFonts w:cs="Calibri"/>
          <w:lang w:val="fr-FR"/>
        </w:rPr>
        <w:tab/>
        <w:t>Je pense que vous l’avez tous compris, cette crise sanitaire se répand dans le monde entier. C’est très triste. Et nous continuons de suivre et de surveiller ce qui se passe au fur et à mesure. Nous recevons des mises à jour régulières d’ICANN Org et de l’équipe de crises qui s’occupe de gérer ces questions. Nous suivons tout ceci de près avec le Conseil d'Administration. Et sachez que nous sommes conscient de tous vos efforts, de tous les obstacles auxquels vous êtes confrontés.</w:t>
      </w:r>
    </w:p>
    <w:p>
      <w:pPr>
        <w:pStyle w:val="Normal"/>
        <w:spacing w:lineRule="auto" w:line="360"/>
        <w:ind w:left="2880" w:hanging="2880"/>
        <w:jc w:val="both"/>
        <w:rPr/>
      </w:pPr>
      <w:r>
        <w:rPr>
          <w:rFonts w:cs="Calibri"/>
          <w:lang w:val="fr-FR"/>
        </w:rPr>
        <w:tab/>
        <w:t>Donc je souhaitais simplement le reconnaître et vous remercier de la part du Conseil d'Administration de la part d’ICANN Org. Nous sommes tous embarqués dans cette aventure ensemble et nous vous remercions. Nous apprécions votre travail. Comme toujours, vous savez que je suis toujours là, vous n’avez qu’à me contacter pour toute question, ce n’est pas un problème.</w:t>
      </w:r>
    </w:p>
    <w:p>
      <w:pPr>
        <w:pStyle w:val="Normal"/>
        <w:spacing w:lineRule="auto" w:line="360"/>
        <w:ind w:left="2880" w:hanging="2880"/>
        <w:jc w:val="both"/>
        <w:rPr>
          <w:rFonts w:cs="Calibri"/>
          <w:lang w:val="fr-FR"/>
        </w:rPr>
      </w:pPr>
      <w:r>
        <w:rPr>
          <w:rFonts w:cs="Calibri"/>
          <w:lang w:val="fr-FR"/>
        </w:rPr>
        <w:tab/>
        <w:t>Seun, en tout cas merci de m’avoir donné la parole pour vous parler à tous aujourd’hu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 xml:space="preserve">Merci beaucoup León, merci de toujours prendre le temps de participer à nos réunions. </w:t>
      </w:r>
    </w:p>
    <w:p>
      <w:pPr>
        <w:pStyle w:val="Normal"/>
        <w:spacing w:lineRule="auto" w:line="360"/>
        <w:ind w:left="2880" w:hanging="2880"/>
        <w:jc w:val="both"/>
        <w:rPr/>
      </w:pPr>
      <w:r>
        <w:rPr>
          <w:rFonts w:cs="Calibri"/>
          <w:lang w:val="fr-FR"/>
        </w:rPr>
        <w:tab/>
        <w:t>Nous allons passer au point suivant de l’ordre du jour relatif aux activités d’AFRALO. Je sais que Daniel a levé la main ; allez-y. Daniel a déjà indiqué ses activités ALS. Est-ce qu’il y a une autre personne qui souhaiterait prendre la parol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DANIEL NANGHAKA :</w:t>
        <w:tab/>
        <w:t xml:space="preserve">J’aimerais simplement quelque chose. </w:t>
      </w:r>
    </w:p>
    <w:p>
      <w:pPr>
        <w:pStyle w:val="Normal"/>
        <w:spacing w:lineRule="auto" w:line="360"/>
        <w:ind w:left="2880" w:hanging="2880"/>
        <w:jc w:val="both"/>
        <w:rPr/>
      </w:pPr>
      <w:r>
        <w:rPr>
          <w:rFonts w:cs="Calibri"/>
          <w:lang w:val="fr-FR"/>
        </w:rPr>
        <w:tab/>
        <w:t>Nous devrions avoir un petit peu de temps pour avoir une discussion avec le GSE, avec l’équipe de leadership et le coprésident pour différents engagements et voir quels sont les intérêts des membres d’AFRALO concernant la stratégie ; je pense que ce serait une bonne chose. Nous avons un document sur la stratégie africaine mais cela me paraît très important de continuer à discuter de cela.</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 xml:space="preserve">Nous avons une décision de prise à ce niveau, organiser une réunion avec le leadership GSE et nous allons choisir des dates pour cela. </w:t>
      </w:r>
    </w:p>
    <w:p>
      <w:pPr>
        <w:pStyle w:val="Normal"/>
        <w:spacing w:lineRule="auto" w:line="360"/>
        <w:ind w:left="2880" w:hanging="2880"/>
        <w:jc w:val="both"/>
        <w:rPr>
          <w:rFonts w:cs="Calibri"/>
          <w:lang w:val="fr-FR"/>
        </w:rPr>
      </w:pPr>
      <w:r>
        <w:rPr>
          <w:rFonts w:cs="Calibri"/>
          <w:lang w:val="fr-FR"/>
        </w:rPr>
        <w:tab/>
        <w:t>Des commentaires concernant les activités des ALS ? Je ne vois personne voulant prendre la parole, donc nous allons passer au point suivant, les différentes mises à jour concernant la réunion d’ICANN67, notre première réunion virtuelle.</w:t>
      </w:r>
    </w:p>
    <w:p>
      <w:pPr>
        <w:pStyle w:val="Normal"/>
        <w:spacing w:lineRule="auto" w:line="360"/>
        <w:ind w:left="2880" w:hanging="2880"/>
        <w:jc w:val="both"/>
        <w:rPr>
          <w:rFonts w:cs="Calibri"/>
          <w:lang w:val="fr-FR"/>
        </w:rPr>
      </w:pPr>
      <w:r>
        <w:rPr>
          <w:rFonts w:cs="Calibri"/>
          <w:lang w:val="fr-FR"/>
        </w:rPr>
        <w:tab/>
        <w:t xml:space="preserve">On a donc fait un test en ligne, la première réunion en ligne et virtuelle. On a été un petit peu des cobayes. On pense qu’on a eu un bon succès lors de notre séance à distance d’AFRALO. </w:t>
      </w:r>
    </w:p>
    <w:p>
      <w:pPr>
        <w:pStyle w:val="Normal"/>
        <w:spacing w:lineRule="auto" w:line="360"/>
        <w:ind w:left="2880" w:hanging="2880"/>
        <w:jc w:val="both"/>
        <w:rPr/>
      </w:pPr>
      <w:r>
        <w:rPr>
          <w:rFonts w:cs="Calibri"/>
          <w:lang w:val="fr-FR"/>
        </w:rPr>
        <w:tab/>
        <w:t xml:space="preserve">Après cette réunion, ce qui est très important à faire, c’est de remercier les personnes qui travaillent en coulisses comme le personnel. On a eu beaucoup d’activités qui ont été nécessaires pour cette réunion virtuelle d’ICANN67. Il y a eu divers commentaires à ce sujet déjà sur l’ICANN67, la réunion de Cancún mais réunion virtuelle. </w:t>
      </w:r>
    </w:p>
    <w:p>
      <w:pPr>
        <w:pStyle w:val="Normal"/>
        <w:spacing w:lineRule="auto" w:line="360"/>
        <w:ind w:left="2880" w:hanging="2880"/>
        <w:jc w:val="both"/>
        <w:rPr/>
      </w:pPr>
      <w:r>
        <w:rPr>
          <w:rFonts w:cs="Calibri"/>
          <w:lang w:val="fr-FR"/>
        </w:rPr>
        <w:tab/>
        <w:t>Est-ce qu’il y a d’autres réactions concernant l’ICANN67 ? Olivier, vous avez la parole. Allez-y. Olivier, exprimez-vous. Nous allons devoir résoudre ce problème. Merci Heidi. Oui, on vous entend.</w:t>
      </w:r>
    </w:p>
    <w:p>
      <w:pPr>
        <w:pStyle w:val="Normal"/>
        <w:spacing w:lineRule="auto" w:line="360"/>
        <w:ind w:left="2880" w:hanging="2880"/>
        <w:jc w:val="both"/>
        <w:rPr>
          <w:rFonts w:cs="Calibri"/>
          <w:lang w:val="fr-FR"/>
        </w:rPr>
      </w:pPr>
      <w:r>
        <w:rPr>
          <w:rFonts w:cs="Calibri"/>
          <w:lang w:val="fr-FR"/>
        </w:rPr>
        <w:tab/>
      </w:r>
    </w:p>
    <w:p>
      <w:pPr>
        <w:pStyle w:val="Normal"/>
        <w:spacing w:lineRule="auto" w:line="360"/>
        <w:ind w:left="2880" w:hanging="2880"/>
        <w:jc w:val="both"/>
        <w:rPr>
          <w:rFonts w:cs="Calibri"/>
          <w:lang w:val="fr-FR"/>
        </w:rPr>
      </w:pPr>
      <w:r>
        <w:rPr>
          <w:rFonts w:cs="Calibri"/>
          <w:lang w:val="fr-FR"/>
        </w:rPr>
        <w:t>OLIVIER KOUAMI :</w:t>
        <w:tab/>
        <w:t>Je vais m’exprimer en françai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Vous devez parler sur le canal français pour qu’on vous interprète en anglai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KOUAMI :</w:t>
        <w:tab/>
        <w:t>Je voudrais juste insister pour que l’AFRALO et les équipes, pour qu’on puisse mettre à notre disposition la plateforme Zoom pour nos activités en cette période ; qu’AFRALO mette à la disposition des ALS le Zoom pour les différentes activités. Pour les activités dans nos pays et dans nos régions également, nous avons besoin vraiment qu’on puisse avoir à tout moment accès au Zoom qu’AFRALO met à notre disposition.</w:t>
      </w:r>
    </w:p>
    <w:p>
      <w:pPr>
        <w:pStyle w:val="Normal"/>
        <w:spacing w:lineRule="auto" w:line="360"/>
        <w:ind w:left="2880" w:hanging="2880"/>
        <w:jc w:val="both"/>
        <w:rPr>
          <w:rFonts w:cs="Calibri"/>
          <w:lang w:val="fr-FR"/>
        </w:rPr>
      </w:pPr>
      <w:r>
        <w:rPr>
          <w:rFonts w:cs="Calibri"/>
          <w:lang w:val="fr-FR"/>
        </w:rPr>
        <w:tab/>
        <w:t>Nous avons des activités de sensibilisation et d’engagement à faire [inaudib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EUN OJEDEJI :</w:t>
        <w:tab/>
        <w:t>Merci beaucoup Olivier de ce commentaire. Ce que j’entends dire, c’est que vous aimeriez qu’on puisse utiliser Zoom comme ressource et que les ALS puissent l’utiliser. Envoyez-nous des courriels si vous voulez utiliser Zoom et nous pouvons en parler avec les leaders et voir si cela est possible. Je crois que cela devrait être une possibilité en effet. Et nous avons une option gratuite pour Zoom, comme vous le savez, ce qui nous serait très utile pour nous connecter.</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OLIVIER KOUAMI :</w:t>
        <w:tab/>
        <w:t>Merci beaucoup.</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EUN OJEDEJI :</w:t>
        <w:tab/>
        <w:t>Merci de vos commentaires.</w:t>
      </w:r>
    </w:p>
    <w:p>
      <w:pPr>
        <w:pStyle w:val="Normal"/>
        <w:spacing w:lineRule="auto" w:line="360"/>
        <w:ind w:left="2880" w:hanging="2880"/>
        <w:jc w:val="both"/>
        <w:rPr/>
      </w:pPr>
      <w:r>
        <w:rPr>
          <w:rFonts w:cs="Calibri"/>
          <w:lang w:val="fr-FR"/>
        </w:rPr>
        <w:tab/>
        <w:t>Nous allons travailler avec Heidi et collecter un petit peu toutes les informations que nous avons sur la réunion virtuelle de l’ICANN67. Nous avons eu des suggestions que nous avons reçues en ligne pour améliorer la prochaine réunion qui se tiendra sûrement virtuellement également. Nous serons très contents d’avoir la possibilité de retravailler ainsi.</w:t>
      </w:r>
    </w:p>
    <w:p>
      <w:pPr>
        <w:pStyle w:val="Normal"/>
        <w:spacing w:lineRule="auto" w:line="360"/>
        <w:ind w:left="2880" w:hanging="2880"/>
        <w:jc w:val="both"/>
        <w:rPr>
          <w:rFonts w:cs="Calibri"/>
          <w:lang w:val="fr-FR"/>
        </w:rPr>
      </w:pPr>
      <w:r>
        <w:rPr>
          <w:rFonts w:cs="Calibri"/>
          <w:lang w:val="fr-FR"/>
        </w:rPr>
        <w:tab/>
        <w:t>Passons au point suivant. Est-ce que nous avons Isaac ou Abdeldjalil sur cette réunion pour nous parler du groupe de travail de révision des principes de fonctionnement ? Allez-y. Isaac, on ne vous entend pas. Très bie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ISAAC MAPOSA :</w:t>
        <w:tab/>
        <w:t>Je crois que c’était Abdel qui était supposé prendre la parole. Est-ce que vous m’entendez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ICHELLE DESMYTER :</w:t>
        <w:tab/>
        <w:t>On vous entend très difficilement. On vous entend très mal. Essayez.</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ISAAC MAPOSA :</w:t>
        <w:tab/>
        <w:t>D’accord.</w:t>
      </w:r>
    </w:p>
    <w:p>
      <w:pPr>
        <w:pStyle w:val="Normal"/>
        <w:spacing w:lineRule="auto" w:line="360"/>
        <w:ind w:left="2880" w:hanging="2880"/>
        <w:jc w:val="both"/>
        <w:rPr>
          <w:rFonts w:cs="Calibri"/>
          <w:lang w:val="fr-FR"/>
        </w:rPr>
      </w:pPr>
      <w:r>
        <w:rPr>
          <w:rFonts w:cs="Calibri"/>
          <w:lang w:val="fr-FR"/>
        </w:rPr>
        <w:tab/>
      </w:r>
    </w:p>
    <w:p>
      <w:pPr>
        <w:pStyle w:val="Normal"/>
        <w:spacing w:lineRule="auto" w:line="360"/>
        <w:ind w:left="2880" w:hanging="2880"/>
        <w:jc w:val="both"/>
        <w:rPr/>
      </w:pPr>
      <w:r>
        <w:rPr>
          <w:rFonts w:cs="Calibri"/>
          <w:lang w:val="fr-FR"/>
        </w:rPr>
        <w:t>INTERPRÈTE :</w:t>
        <w:tab/>
        <w:t>On entend toujours très mal Isaac. On n’est pas en mesure de comprendre ce que dit Isaac.</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ICHELLE DESMYTER :</w:t>
        <w:tab/>
        <w:t>Désolée de vous interrompre, on ne peut pas vous comprendre. Nous avons des problèmes d’audio et vous ne pouvez pas être interprété non plus. Donc on réessaye avec Isaac.</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ISAAC MAPOSA :</w:t>
        <w:tab/>
        <w:t xml:space="preserve">Nous avons eu ce groupe de travail qui s’est réuni pour revoir les principes de fonctionnement d’AFRALO. La plupart d’entre nous sont conscients du fait que le groupe de travail a réfléchi à la tâche qui l’attend concernant les principes de fonctionnement d’AFRALO. Et on est tombés d’accord de travailler sur la question des membres individuels à AFRALO. On a noté que les membres individuels existent à AFRALO depuis quelques années, donc le groupe de travail va réfléchir à l’avancée qu’a représenté la présence de ces membres individuels. Nous allons réfléchir à l’analyse et à l’étude que nous allons faire sur les membres individuels et sur leur rôle des deux dernières années. Avec mon coprésident, on nous a donné cette mission. </w:t>
      </w:r>
    </w:p>
    <w:p>
      <w:pPr>
        <w:pStyle w:val="Normal"/>
        <w:spacing w:lineRule="auto" w:line="360"/>
        <w:ind w:left="2880" w:hanging="2880"/>
        <w:jc w:val="both"/>
        <w:rPr/>
      </w:pPr>
      <w:r>
        <w:rPr>
          <w:rFonts w:cs="Calibri"/>
          <w:lang w:val="fr-FR"/>
        </w:rPr>
        <w:tab/>
        <w:t xml:space="preserve">On a eu une première réunion du groupe de travail la semaine dernière sur la révision des principes de fonctionnement. Et nous allons avoir une autre réunion du groupe de travail prochainement où on va véritablement se mettre à réfléchir à la place des membres individuels à AFRALO. </w:t>
      </w:r>
    </w:p>
    <w:p>
      <w:pPr>
        <w:pStyle w:val="Normal"/>
        <w:spacing w:lineRule="auto" w:line="360"/>
        <w:ind w:left="2880" w:hanging="2880"/>
        <w:jc w:val="both"/>
        <w:rPr>
          <w:rFonts w:cs="Calibri"/>
          <w:lang w:val="fr-FR"/>
        </w:rPr>
      </w:pPr>
      <w:r>
        <w:rPr>
          <w:rFonts w:cs="Calibri"/>
          <w:lang w:val="fr-FR"/>
        </w:rPr>
        <w:tab/>
        <w:t xml:space="preserve">Il y a un document que nous allons partager sur la liste de diffusion pour les personnes étant dans le groupe de travail. Nous avons également réfléchi à la méthodologie à employer. Nous avons travaillé sur la page wiki et la liste de diffusion. </w:t>
      </w:r>
    </w:p>
    <w:p>
      <w:pPr>
        <w:pStyle w:val="Normal"/>
        <w:spacing w:lineRule="auto" w:line="360"/>
        <w:ind w:left="2880" w:hanging="2880"/>
        <w:jc w:val="both"/>
        <w:rPr/>
      </w:pPr>
      <w:r>
        <w:rPr>
          <w:rFonts w:cs="Calibri"/>
          <w:lang w:val="fr-FR"/>
        </w:rPr>
        <w:tab/>
        <w:t>On n’a eu qu’une seule réunion pour le moment, la première réunion, où on a décidé de qui allait être le leadership de ce groupe de travail. Mais vous pouvez tout à fait nous contacter si vous avez des idée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 xml:space="preserve">Merci beaucoup Isaac. </w:t>
      </w:r>
    </w:p>
    <w:p>
      <w:pPr>
        <w:pStyle w:val="Normal"/>
        <w:spacing w:lineRule="auto" w:line="360"/>
        <w:ind w:left="2880" w:hanging="2880"/>
        <w:jc w:val="both"/>
        <w:rPr>
          <w:rFonts w:cs="Calibri"/>
          <w:lang w:val="fr-FR"/>
        </w:rPr>
      </w:pPr>
      <w:r>
        <w:rPr>
          <w:rFonts w:cs="Calibri"/>
          <w:lang w:val="fr-FR"/>
        </w:rPr>
        <w:tab/>
        <w:t xml:space="preserve">Abdeldjalil, je vous vois mais on n’a plus beaucoup de temps. Je ne sais pas si vous voulez rajouter quelque chose ? Sinon, on avance au point suivant. Abdeldjalil, vous avez quelque chose à rajouter ? </w:t>
      </w:r>
    </w:p>
    <w:p>
      <w:pPr>
        <w:pStyle w:val="Normal"/>
        <w:spacing w:lineRule="auto" w:line="360"/>
        <w:ind w:left="2880" w:hanging="2880"/>
        <w:jc w:val="both"/>
        <w:rPr>
          <w:rFonts w:cs="Calibri"/>
          <w:lang w:val="fr-FR"/>
        </w:rPr>
      </w:pPr>
      <w:r>
        <w:rPr>
          <w:rFonts w:cs="Calibri"/>
          <w:lang w:val="fr-FR"/>
        </w:rPr>
        <w:tab/>
        <w:t>Merci beaucoup d’être resté avec nous León.</w:t>
      </w:r>
    </w:p>
    <w:p>
      <w:pPr>
        <w:pStyle w:val="Normal"/>
        <w:spacing w:lineRule="auto" w:line="360"/>
        <w:ind w:left="2880" w:hanging="2880"/>
        <w:jc w:val="both"/>
        <w:rPr/>
      </w:pPr>
      <w:r>
        <w:rPr>
          <w:rFonts w:cs="Calibri"/>
          <w:lang w:val="fr-FR"/>
        </w:rPr>
        <w:tab/>
        <w:t>Nous allons maintenant passer au point suivant de l’ordre du jour, les activités At-Large. Et Maureen, nous allons vous donner la parole et merci de votre patience. Merci beaucoup. Nous allons passer à ce point de l’ordre du jour et je donne la parole à Mauree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MAUREEN HILYARD :</w:t>
        <w:tab/>
        <w:t>J’espère que vous m’entendez bien.</w:t>
      </w:r>
    </w:p>
    <w:p>
      <w:pPr>
        <w:pStyle w:val="Normal"/>
        <w:spacing w:lineRule="auto" w:line="360"/>
        <w:ind w:left="2880" w:hanging="2880"/>
        <w:jc w:val="both"/>
        <w:rPr/>
      </w:pPr>
      <w:r>
        <w:rPr>
          <w:rFonts w:cs="Calibri"/>
          <w:lang w:val="fr-FR"/>
        </w:rPr>
        <w:tab/>
        <w:t>Merci Seun. Et je suis ravie d’être ici, la discussion est très intéressante. Je remercie la communauté AFRALO de m’avoir invitée.</w:t>
      </w:r>
    </w:p>
    <w:p>
      <w:pPr>
        <w:pStyle w:val="Normal"/>
        <w:spacing w:lineRule="auto" w:line="360"/>
        <w:ind w:left="2880" w:hanging="2880"/>
        <w:jc w:val="both"/>
        <w:rPr>
          <w:rFonts w:cs="Calibri"/>
          <w:lang w:val="fr-FR"/>
        </w:rPr>
      </w:pPr>
      <w:r>
        <w:rPr>
          <w:rFonts w:cs="Calibri"/>
          <w:lang w:val="fr-FR"/>
        </w:rPr>
        <w:tab/>
        <w:t>Nous avons prévu de parler des activités prioritaires. Dave, Tijani et Abdulkarim en ont déjà parlé. Et comme vous le savez tous, nous devons considérer la pression dont nous souffrons tous en tant que bénévoles ; c’est donc pour cela qu’il est important de déterminer les priorités dans l’At-Large.</w:t>
      </w:r>
    </w:p>
    <w:p>
      <w:pPr>
        <w:pStyle w:val="Normal"/>
        <w:spacing w:lineRule="auto" w:line="360"/>
        <w:ind w:left="2880" w:hanging="2880"/>
        <w:jc w:val="both"/>
        <w:rPr/>
      </w:pPr>
      <w:r>
        <w:rPr>
          <w:rFonts w:cs="Calibri"/>
          <w:lang w:val="fr-FR"/>
        </w:rPr>
        <w:tab/>
        <w:t>La première chose, c’est la mise en œuvre de la révision de l’At-Large. Il y a les élections également et il y a l’ICANN68. Cela doit nécessairement être nos priorités parce qu’il y a des délais à respecter. Pour moi, il me semble que c’est un des aspects importants dans la détermination de ces priorités.</w:t>
      </w:r>
    </w:p>
    <w:p>
      <w:pPr>
        <w:pStyle w:val="Normal"/>
        <w:spacing w:lineRule="auto" w:line="360"/>
        <w:ind w:left="2880" w:hanging="2880"/>
        <w:jc w:val="both"/>
        <w:rPr/>
      </w:pPr>
      <w:r>
        <w:rPr>
          <w:rFonts w:cs="Calibri"/>
          <w:lang w:val="fr-FR"/>
        </w:rPr>
        <w:tab/>
        <w:t>En ce qui concerne la révision de l’At-Large par exemple, nous en sommes pratiquement à la fin, il reste encore quelques petits morceaux à mettre en place et à finaliser. Heidi, Cheryl et moi, nous nous adresserons aux différentes personnes qui sont responsables de différents domaines et nous allons les pousser un petit peu.</w:t>
      </w:r>
    </w:p>
    <w:p>
      <w:pPr>
        <w:pStyle w:val="Normal"/>
        <w:spacing w:lineRule="auto" w:line="360"/>
        <w:ind w:left="2880" w:hanging="2880"/>
        <w:jc w:val="both"/>
        <w:rPr>
          <w:rFonts w:cs="Calibri"/>
          <w:lang w:val="fr-FR"/>
        </w:rPr>
      </w:pPr>
      <w:r>
        <w:rPr>
          <w:rFonts w:cs="Calibri"/>
          <w:lang w:val="fr-FR"/>
        </w:rPr>
        <w:tab/>
        <w:t>Mais pour vous donner un petit peu de contexte, nous en sommes pratiquement à la fin de ce chemin, ce chemin qui a commencé il y a pratiquement quatre ans. Si vous regardez le rapport, en fait finalement, la prochaine révision est presque là puisqu’elles se produisent tous les cinq ans. Donc c’est une des questions qui a été soulevée dans la communauté. Vous le savez, il faut tellement longtemps pour mettre en œuvre les plans d’action qu’on se retrouve directement à la révision suivante sans vraiment avoir eu le temps de mettre en place les améliorations qui avaient été définies. Donc on n’a pas le temps de faire ces améliorations continues et d’en bénéficier. Donc nous allons continuer d’y travailler et je sais que les présidents des SO et des AC considèrent que c’est une priorité pour les réunions de cette année.</w:t>
      </w:r>
    </w:p>
    <w:p>
      <w:pPr>
        <w:pStyle w:val="Normal"/>
        <w:spacing w:lineRule="auto" w:line="360"/>
        <w:ind w:left="2880" w:hanging="2880"/>
        <w:jc w:val="both"/>
        <w:rPr>
          <w:rFonts w:cs="Calibri"/>
          <w:lang w:val="fr-FR"/>
        </w:rPr>
      </w:pPr>
      <w:r>
        <w:rPr>
          <w:rFonts w:cs="Calibri"/>
          <w:lang w:val="fr-FR"/>
        </w:rPr>
        <w:tab/>
        <w:t>En ce qui concerne les élections, c’est également quelque chose de très important. Il y a les nominations. Si vous avez des personnes à nommer, n’hésitez pas à suggérer des noms, à parler à ces personnes, etc.</w:t>
      </w:r>
    </w:p>
    <w:p>
      <w:pPr>
        <w:pStyle w:val="Normal"/>
        <w:spacing w:lineRule="auto" w:line="360"/>
        <w:ind w:left="2880" w:hanging="2880"/>
        <w:jc w:val="both"/>
        <w:rPr/>
      </w:pPr>
      <w:r>
        <w:rPr>
          <w:rFonts w:cs="Calibri"/>
          <w:lang w:val="fr-FR"/>
        </w:rPr>
        <w:tab/>
        <w:t>Par la suite, l’ICANN68, c’est quelque chose qui a déjà été mentionné, c’est une énorme priorité de toute évidence. Le Conseil d'Administration n’a toujours pas pris de décision, comme León l’a dit, par rapport à cette question. Et comme Abdulkarim l’a dit, il ne l’a pas mentionné mais Göran avait parlé de six mois. Ce n’est pas encore officiel mais c’est ce qui est en cours dans les débats. Ce n’est pas un secret mais c’est quand même quelque chose de confidentiel. Ceci étant, il nous a donné la permission d’indiquer à la communauté de l’ALAC que cette décision ne sera pas une décision à court terme ; il est tout à fait possible que ce soit une décision à long terme.</w:t>
      </w:r>
    </w:p>
    <w:p>
      <w:pPr>
        <w:pStyle w:val="Normal"/>
        <w:spacing w:lineRule="auto" w:line="360"/>
        <w:ind w:left="2880" w:hanging="2880"/>
        <w:jc w:val="both"/>
        <w:rPr>
          <w:rFonts w:cs="Calibri"/>
          <w:lang w:val="fr-FR"/>
        </w:rPr>
      </w:pPr>
      <w:r>
        <w:rPr>
          <w:rFonts w:cs="Calibri"/>
          <w:lang w:val="fr-FR"/>
        </w:rPr>
        <w:tab/>
        <w:t>Par rapport à ce qui a été dit, pour vous donner un exemple, il y a eu un début extraordinaire lors de la conférence de l’ICANN67 grâce à AFRALO. Je suis d’accord avec vous, Seun, il a été vraiment très positif pour l’At-Large de le voir. Cela a été un début particulièrement bon dès le départ, donc très positif. La seule chose, c’est qu’il ne faut pas non plus aller trop vite ; il y a une autre réunion qui arrive à grands pas. Et certes, nous souhaitons garder une norme élevée mais par rapport à cette priorité, nous devons continuer de bien travailler.</w:t>
      </w:r>
    </w:p>
    <w:p>
      <w:pPr>
        <w:pStyle w:val="Normal"/>
        <w:spacing w:lineRule="auto" w:line="360"/>
        <w:ind w:left="2880" w:hanging="2880"/>
        <w:jc w:val="both"/>
        <w:rPr>
          <w:rFonts w:cs="Calibri"/>
          <w:lang w:val="fr-FR"/>
        </w:rPr>
      </w:pPr>
      <w:r>
        <w:rPr>
          <w:rFonts w:cs="Calibri"/>
          <w:lang w:val="fr-FR"/>
        </w:rPr>
        <w:tab/>
        <w:t>Il a également été dit – et je suis d’accord – que la communauté doit répondre au Conseil d'Administration. Et León a mentionné que le feedback de la communauté demeurait extrêmement important. Il y a un forum de la communauté demain à 14h00 UTC et qui justement cherche à obtenir le feedback de la communauté sur l’ICANN67. Donc si AFRALO a des choses à dire, je pense qu’il est important de le dire lors de cette réunion de la communauté parce que cela aura plus de poids si cela vient d’un groupe.</w:t>
      </w:r>
    </w:p>
    <w:p>
      <w:pPr>
        <w:pStyle w:val="Normal"/>
        <w:spacing w:lineRule="auto" w:line="360"/>
        <w:ind w:left="2880" w:hanging="2880"/>
        <w:jc w:val="both"/>
        <w:rPr/>
      </w:pPr>
      <w:r>
        <w:rPr>
          <w:rFonts w:cs="Calibri"/>
          <w:lang w:val="fr-FR"/>
        </w:rPr>
        <w:tab/>
        <w:t>Par contre, les suggestions doivent être équilibrées. Il y a des solutions éventuelles à ces nouvelles difficultés mais l’ICANN a énormément d’obstacles à dépasser dans toute la communauté, donc ce n’est pas à l’ICANN de résoudre tous nos obstacles, tous nos problèmes. Donc pour chaque RALO, apportez votre propre solution, donc essayez surtout d’équilibrer et peut-être de donner une recommandation de votre communauté par rapport aux différentes choses qui pourraient être mises en œuvre pour dépasser ces obstacles pour les réunions virtuelles qui auront lieu peut-être à différents moments aussi.</w:t>
      </w:r>
    </w:p>
    <w:p>
      <w:pPr>
        <w:pStyle w:val="Normal"/>
        <w:spacing w:lineRule="auto" w:line="360"/>
        <w:ind w:left="2880" w:hanging="2880"/>
        <w:jc w:val="both"/>
        <w:rPr/>
      </w:pPr>
      <w:r>
        <w:rPr>
          <w:rFonts w:cs="Calibri"/>
          <w:lang w:val="fr-FR"/>
        </w:rPr>
        <w:tab/>
        <w:t>Je ne vais pas m’étendre davantage, je sais que vous n’avez pas beaucoup de temps, mais je souhaite exprimer ma reconnaissance à AFRALO pour tout son travail.</w:t>
      </w:r>
    </w:p>
    <w:p>
      <w:pPr>
        <w:pStyle w:val="Normal"/>
        <w:spacing w:lineRule="auto" w:line="360"/>
        <w:ind w:left="2880" w:hanging="2880"/>
        <w:jc w:val="both"/>
        <w:rPr>
          <w:rFonts w:cs="Calibri"/>
          <w:lang w:val="fr-FR"/>
        </w:rPr>
      </w:pPr>
      <w:r>
        <w:rPr>
          <w:rFonts w:cs="Calibri"/>
          <w:lang w:val="fr-FR"/>
        </w:rPr>
        <w:tab/>
      </w:r>
    </w:p>
    <w:p>
      <w:pPr>
        <w:pStyle w:val="Normal"/>
        <w:spacing w:lineRule="auto" w:line="360"/>
        <w:ind w:left="2880" w:hanging="2880"/>
        <w:jc w:val="both"/>
        <w:rPr>
          <w:rFonts w:cs="Calibri"/>
          <w:lang w:val="fr-FR"/>
        </w:rPr>
      </w:pPr>
      <w:r>
        <w:rPr>
          <w:rFonts w:cs="Calibri"/>
          <w:lang w:val="fr-FR"/>
        </w:rPr>
        <w:t>SEUN OJEDEJI :</w:t>
        <w:tab/>
        <w:t>Merci beaucoup Maureen pour cette contribution.</w:t>
      </w:r>
    </w:p>
    <w:p>
      <w:pPr>
        <w:pStyle w:val="Normal"/>
        <w:spacing w:lineRule="auto" w:line="360"/>
        <w:ind w:left="2880" w:hanging="2880"/>
        <w:jc w:val="both"/>
        <w:rPr>
          <w:rFonts w:cs="Calibri"/>
          <w:lang w:val="fr-FR"/>
        </w:rPr>
      </w:pPr>
      <w:r>
        <w:rPr>
          <w:rFonts w:cs="Calibri"/>
          <w:lang w:val="fr-FR"/>
        </w:rPr>
        <w:tab/>
        <w:t>Y a-t-il des commentaires, des questions pour Maureen ? Je crois que c’était assez clair. Merci Maureen. Nous sommes très heureux de poursuivre notre relation dans le cadre de nos différentes activités avec vous.</w:t>
      </w:r>
    </w:p>
    <w:p>
      <w:pPr>
        <w:pStyle w:val="Normal"/>
        <w:spacing w:lineRule="auto" w:line="360"/>
        <w:ind w:left="2880" w:hanging="2880"/>
        <w:jc w:val="both"/>
        <w:rPr>
          <w:rFonts w:cs="Calibri"/>
          <w:lang w:val="fr-FR"/>
        </w:rPr>
      </w:pPr>
      <w:r>
        <w:rPr>
          <w:rFonts w:cs="Calibri"/>
          <w:lang w:val="fr-FR"/>
        </w:rPr>
        <w:tab/>
        <w:t>Nous passons au point suivant, le plan stratégique d’engagement et de sensibilisation pour 2021. Je ne sais pas si Fatimata est avec nous ? Si elle n’est pas là, je souhaite mentionner rapidement que nous avons déjà créé un point de travail, la coordination avec le GSE sur cette question. Le personnel va continuer d’y travailler, donc on va laisser ceci de côté pour l’instant. Il y a un lien vers le plan si vous souhaitez le consulter. Et si vous avez des commentaires pour nous, n’hésitez pas à les envoyer aux dirigeants, à Fatimata ou à Daniel.</w:t>
      </w:r>
    </w:p>
    <w:p>
      <w:pPr>
        <w:pStyle w:val="Normal"/>
        <w:spacing w:lineRule="auto" w:line="360"/>
        <w:ind w:left="2880" w:hanging="2880"/>
        <w:jc w:val="both"/>
        <w:rPr>
          <w:rFonts w:cs="Calibri"/>
          <w:lang w:val="fr-FR"/>
        </w:rPr>
      </w:pPr>
      <w:r>
        <w:rPr>
          <w:rFonts w:cs="Calibri"/>
          <w:lang w:val="fr-FR"/>
        </w:rPr>
        <w:tab/>
        <w:t>Je pense qu’on peut passer au point suivant de l’ordre du jour, donc, les sélections régionales d’AFRALO. Nous sommes au point E.</w:t>
      </w:r>
    </w:p>
    <w:p>
      <w:pPr>
        <w:pStyle w:val="Normal"/>
        <w:spacing w:lineRule="auto" w:line="360"/>
        <w:ind w:left="2880" w:hanging="2880"/>
        <w:jc w:val="both"/>
        <w:rPr>
          <w:rFonts w:cs="Calibri"/>
          <w:lang w:val="fr-FR"/>
        </w:rPr>
      </w:pPr>
      <w:r>
        <w:rPr>
          <w:rFonts w:cs="Calibri"/>
          <w:lang w:val="fr-FR"/>
        </w:rPr>
        <w:tab/>
        <w:t>C’est le moment de lancer des élections. Vous voyez la page à l’écran et vous voyez les différents postes qui sont à pourvoir. Ce qui est surtout important, c’est de vous familiariser avec le calendrier, de vous familiariser avec les différents postes à pourvoir aussi. Si vous avez des suggestions, regardez ce que vous en pensez et si vous pensez qu’il y a des choses qui ne sont pas mises à jour sur cette page, informez aussi rapidement que possible les dirigeants d’AFRALO de manière à ce qui nous puissions y travailler avec l’aide du personnel. N’hésitez pas : si vous voyez qu’il y a des problèmes, informez le personnel.</w:t>
      </w:r>
    </w:p>
    <w:p>
      <w:pPr>
        <w:pStyle w:val="Normal"/>
        <w:spacing w:lineRule="auto" w:line="360"/>
        <w:ind w:left="2880" w:hanging="2880"/>
        <w:jc w:val="both"/>
        <w:rPr>
          <w:rFonts w:cs="Calibri"/>
          <w:lang w:val="fr-FR"/>
        </w:rPr>
      </w:pPr>
      <w:r>
        <w:rPr>
          <w:rFonts w:cs="Calibri"/>
          <w:lang w:val="fr-FR"/>
        </w:rPr>
        <w:tab/>
        <w:t>Sarah, je vois que vous avez la main levée. 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Bonjour à tous. Je crois que Silvia souhaitait parler de ce point, donc je voulais simplement le mentionner.</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ILVIA VIVANCO :</w:t>
        <w:tab/>
        <w:t xml:space="preserve">Oui, effectivement. Je voulais juste mentionner du point de vue du personnel que comme toujours, le personnel sera là pour vous aider dans ce processus d’élections, de nominations. Nous allons informer le wiki, etc. Vous verrez que nous vous enverrons des courriels pour les appels à nomination, le lancera sera le 27 avril. Vous voyez les dates à l’écran. Vous aurez donc le temps de passer en revue tout ceci, de parler des candidats que vous souhaitez proposer ou si vous voulez vous nommer vous-mêmes. </w:t>
      </w:r>
    </w:p>
    <w:p>
      <w:pPr>
        <w:pStyle w:val="Normal"/>
        <w:spacing w:lineRule="auto" w:line="360"/>
        <w:ind w:left="2880" w:hanging="2880"/>
        <w:jc w:val="both"/>
        <w:rPr>
          <w:rFonts w:cs="Calibri"/>
          <w:lang w:val="fr-FR"/>
        </w:rPr>
      </w:pPr>
      <w:r>
        <w:rPr>
          <w:rFonts w:cs="Calibri"/>
          <w:lang w:val="fr-FR"/>
        </w:rPr>
        <w:tab/>
        <w:t>Il y a trois postes qui sont ouverts : membre de l’ALAC, secrétariat AFRALO et délégué ALAC au NomCom. Tous les détails sont sur le wiki conformément aux règles ALAC et conformément aux règles AFRALO également. Voilà.</w:t>
      </w:r>
    </w:p>
    <w:p>
      <w:pPr>
        <w:pStyle w:val="Normal"/>
        <w:spacing w:lineRule="auto" w:line="360"/>
        <w:ind w:left="2880" w:hanging="2880"/>
        <w:jc w:val="both"/>
        <w:rPr/>
      </w:pPr>
      <w:r>
        <w:rPr>
          <w:rFonts w:cs="Calibri"/>
          <w:lang w:val="fr-FR"/>
        </w:rPr>
        <w:tab/>
        <w:t>Merci beaucoup. Et vous verrez, vous allez recevoir nos courriel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Merci Silvia pour cette mise à jour.</w:t>
      </w:r>
    </w:p>
    <w:p>
      <w:pPr>
        <w:pStyle w:val="Normal"/>
        <w:spacing w:lineRule="auto" w:line="360"/>
        <w:ind w:left="2880" w:hanging="2880"/>
        <w:jc w:val="both"/>
        <w:rPr>
          <w:rFonts w:cs="Calibri"/>
          <w:lang w:val="fr-FR"/>
        </w:rPr>
      </w:pPr>
      <w:r>
        <w:rPr>
          <w:rFonts w:cs="Calibri"/>
          <w:lang w:val="fr-FR"/>
        </w:rPr>
        <w:tab/>
        <w:t>Je vois des commentaires, des questions à Maureen dans le chat. Pasteur Peters demande : « Quel est le plan de l’ALAC pour s’occuper de l’imbroglio actuel au sein du groupe de travail sur la mobilisation des ALS ? » Apparemment, il s’agit des activités de mobilisation des ALS. Maureen, est-ce que vous avez des choses à dire par rapport à cela ?</w:t>
      </w:r>
    </w:p>
    <w:p>
      <w:pPr>
        <w:pStyle w:val="Normal"/>
        <w:spacing w:lineRule="auto" w:line="360"/>
        <w:ind w:left="2880" w:hanging="2880"/>
        <w:jc w:val="both"/>
        <w:rPr>
          <w:rFonts w:cs="Calibri"/>
          <w:lang w:val="fr-FR"/>
        </w:rPr>
      </w:pPr>
      <w:r>
        <w:rPr>
          <w:rFonts w:cs="Calibri"/>
          <w:lang w:val="fr-FR"/>
        </w:rPr>
        <w:tab/>
      </w:r>
    </w:p>
    <w:p>
      <w:pPr>
        <w:pStyle w:val="Normal"/>
        <w:spacing w:lineRule="auto" w:line="360"/>
        <w:ind w:left="2880" w:hanging="2880"/>
        <w:jc w:val="both"/>
        <w:rPr>
          <w:rFonts w:cs="Calibri"/>
          <w:lang w:val="fr-FR"/>
        </w:rPr>
      </w:pPr>
      <w:r>
        <w:rPr>
          <w:rFonts w:cs="Calibri"/>
          <w:lang w:val="fr-FR"/>
        </w:rPr>
        <w:t>MAUREEN HILYARD :</w:t>
        <w:tab/>
        <w:t>Oui, très brièvement.</w:t>
      </w:r>
    </w:p>
    <w:p>
      <w:pPr>
        <w:pStyle w:val="Normal"/>
        <w:spacing w:lineRule="auto" w:line="360"/>
        <w:ind w:left="2880" w:hanging="2880"/>
        <w:jc w:val="both"/>
        <w:rPr>
          <w:rFonts w:cs="Calibri"/>
          <w:lang w:val="fr-FR"/>
        </w:rPr>
      </w:pPr>
      <w:r>
        <w:rPr>
          <w:rFonts w:cs="Calibri"/>
          <w:lang w:val="fr-FR"/>
        </w:rPr>
        <w:tab/>
        <w:t xml:space="preserve">Effectivement, c’est un groupe de travail et ce qui se passe dans un groupe de travail, c’est que ce n’est pas une question ALAC sans qu’on n’ait pas reçu de rapport ; vous le savez. Apparemment, il y a un problème, j’en suis consciente. Il y a eu un vote des points de vue assez opposés par rapport à ce groupe de travail. Je n’ai pas voté, j’étais là en tant qu’observatrice mais il y a eu un vote et le vote était divisé. Donc il y a beaucoup de résolutions qui doivent avoir lieu au sein de ce groupe de travail. En fait, je n’ai pas à faire de commentaires. Cela, c’est quelque chose qui doit être géré par Alan et par les membres du groupe ; c’est à eux de gérer cette situation.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Merci beaucoup Maureen. Je crois que c’est une réponse tout à fait honorable. J’ai vu une main levée... elle a disparu.</w:t>
      </w:r>
    </w:p>
    <w:p>
      <w:pPr>
        <w:pStyle w:val="Normal"/>
        <w:spacing w:lineRule="auto" w:line="360"/>
        <w:ind w:left="2880" w:hanging="2880"/>
        <w:jc w:val="both"/>
        <w:rPr>
          <w:rFonts w:cs="Calibri"/>
          <w:lang w:val="fr-FR"/>
        </w:rPr>
      </w:pPr>
      <w:r>
        <w:rPr>
          <w:rFonts w:cs="Calibri"/>
          <w:lang w:val="fr-FR"/>
        </w:rPr>
        <w:tab/>
        <w:t>Nous passons maintenant au point suivant de l’ordre du jour et il s’agit du point sur le bulletin d’informations, la newsletter. Sarah, vous avez la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Je vais vous faire un petit point là-dessus mais peut-être que Remmy peut également parler.</w:t>
      </w:r>
    </w:p>
    <w:p>
      <w:pPr>
        <w:pStyle w:val="Normal"/>
        <w:spacing w:lineRule="auto" w:line="360"/>
        <w:ind w:left="2880" w:hanging="2880"/>
        <w:jc w:val="both"/>
        <w:rPr>
          <w:rFonts w:cs="Calibri"/>
          <w:lang w:val="fr-FR"/>
        </w:rPr>
      </w:pPr>
      <w:r>
        <w:rPr>
          <w:rFonts w:cs="Calibri"/>
          <w:lang w:val="fr-FR"/>
        </w:rPr>
        <w:tab/>
        <w:t>Premièrement, nous souhaitons vous présenter nos excuses par rapport au retard pris. Il y a eu des problèmes de communication, donc il y a eu un retard. Mais les coprésidents devraient envoyer le bulletin d’ici la semaine prochaine. Et je pense que la prochaine fois, nous communiquerons mieux. La troisième édition devrait être publiée dans les délais ; c’est donc tous les trimestres. Si vous avez des articles que vous souhaitez nous envoyer, n’hésitez pas, adressez-vous à un des coprésidents.</w:t>
      </w:r>
    </w:p>
    <w:p>
      <w:pPr>
        <w:pStyle w:val="Normal"/>
        <w:spacing w:lineRule="auto" w:line="360"/>
        <w:ind w:left="2880" w:hanging="2880"/>
        <w:jc w:val="both"/>
        <w:rPr>
          <w:rFonts w:cs="Calibri"/>
          <w:lang w:val="fr-FR"/>
        </w:rPr>
      </w:pPr>
      <w:r>
        <w:rPr>
          <w:rFonts w:cs="Calibri"/>
          <w:lang w:val="fr-FR"/>
        </w:rPr>
        <w:tab/>
        <w:t>Je vous remerci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 xml:space="preserve">Merci beaucoup. </w:t>
      </w:r>
    </w:p>
    <w:p>
      <w:pPr>
        <w:pStyle w:val="Normal"/>
        <w:spacing w:lineRule="auto" w:line="360"/>
        <w:ind w:left="2880" w:hanging="2880"/>
        <w:jc w:val="both"/>
        <w:rPr>
          <w:rFonts w:cs="Calibri"/>
          <w:lang w:val="fr-FR"/>
        </w:rPr>
      </w:pPr>
      <w:r>
        <w:rPr>
          <w:rFonts w:cs="Calibri"/>
          <w:lang w:val="fr-FR"/>
        </w:rPr>
        <w:tab/>
        <w:t>Remmy, est-ce que vous avez quelque chose à ajouter ? Très bien. Je ne vois pas de main levée. Donc nous en prenons note et nous serons très heureux de recevoir plus d’informations sur le bulletin d’informations dès que cela sera possible.</w:t>
      </w:r>
    </w:p>
    <w:p>
      <w:pPr>
        <w:pStyle w:val="Normal"/>
        <w:spacing w:lineRule="auto" w:line="360"/>
        <w:ind w:left="2880" w:hanging="2880"/>
        <w:jc w:val="both"/>
        <w:rPr>
          <w:rFonts w:cs="Calibri"/>
          <w:lang w:val="fr-FR"/>
        </w:rPr>
      </w:pPr>
      <w:r>
        <w:rPr>
          <w:rFonts w:cs="Calibri"/>
          <w:lang w:val="fr-FR"/>
        </w:rPr>
        <w:tab/>
        <w:t>Passons au point suivant, les nouvelles structures At-Large des ALS et les dossions des membres individuel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ARAH KIDEN :</w:t>
        <w:tab/>
        <w:t>Nous avons reçu quelques dossiers de demande. Nous en avons reçu pour certains il y a un an. Je crois que nous recommandons de recontacter les personnes ayant déposé les dossiers de demande. Si vous connaissez des personnes de l’Union des étudiants au Libéria concernant les technologies de l’information, faites-le-nous savoir. Et nous avons également ADESIT du Tchad avec Khadidja Moctar Ahmat. Si vous connaissez des personnes de ces organisations, faites-le-nous savoir parce que nous ne sommes pas en contact. Nous allons envoyer un rappel pour essayer de reprendre contact avec les personnes contacts de ces ALS.</w:t>
      </w:r>
    </w:p>
    <w:p>
      <w:pPr>
        <w:pStyle w:val="Normal"/>
        <w:spacing w:lineRule="auto" w:line="360"/>
        <w:ind w:left="2880" w:hanging="2880"/>
        <w:jc w:val="both"/>
        <w:rPr/>
      </w:pPr>
      <w:r>
        <w:rPr>
          <w:rFonts w:cs="Calibri"/>
          <w:lang w:val="fr-FR"/>
        </w:rPr>
        <w:tab/>
        <w:t>Je ne sais pas si vous avez des commentaires ou plus d’informations ou questions au sujet de ces dossiers de demande d’ALS pour lesquels nous n’avons pas beaucoup d’information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EUN OJEDEJI :</w:t>
        <w:tab/>
        <w:t>Je vois une main levée. Abdulkarim, vous avez la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ABDULKARIM OLOYEDE :</w:t>
        <w:tab/>
        <w:t>Merci beaucoup. J’ai une question pour Sarah.</w:t>
      </w:r>
    </w:p>
    <w:p>
      <w:pPr>
        <w:pStyle w:val="Normal"/>
        <w:spacing w:lineRule="auto" w:line="360"/>
        <w:ind w:left="2880" w:hanging="2880"/>
        <w:jc w:val="both"/>
        <w:rPr/>
      </w:pPr>
      <w:r>
        <w:rPr>
          <w:rFonts w:cs="Calibri"/>
          <w:lang w:val="fr-FR"/>
        </w:rPr>
        <w:tab/>
        <w:t>Je sais qu’il y a des dossiers de demande qui sont passés par le GSE. Est-ce que nous allons parler de cela à cette réunion ? Je ne vois pas cela à l’ordre du jour.</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Nous avons reçu trois autres dossiers de demande. Nous avons dû faire notre diligence raisonnable pour certains de ces dossiers. Nous avons obtenu toutes les informations pour que l’on puisse analyser cela. Mais nous allons parler de ces dossiers de demande lors de la prochaine réunion et parler en tant que leadership d’AFRALO en ce qui concerne ces dossiers de demande d’AL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Merci beaucoup Abdulkarim et Sarah. C’est noté.</w:t>
      </w:r>
    </w:p>
    <w:p>
      <w:pPr>
        <w:pStyle w:val="Normal"/>
        <w:spacing w:lineRule="auto" w:line="360"/>
        <w:ind w:left="2880" w:hanging="2880"/>
        <w:jc w:val="both"/>
        <w:rPr>
          <w:rFonts w:cs="Calibri"/>
          <w:lang w:val="fr-FR"/>
        </w:rPr>
      </w:pPr>
      <w:r>
        <w:rPr>
          <w:rFonts w:cs="Calibri"/>
          <w:lang w:val="fr-FR"/>
        </w:rPr>
        <w:tab/>
        <w:t>Je crois que c’est une ancienne main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ABDULKARIM OLOYEDE :</w:t>
        <w:tab/>
        <w:t xml:space="preserve">Je pensais que cela allait être à l’ordre du jour d’aujourd’hui. Sarah a confirmé qu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ARAH KIDEN :</w:t>
        <w:tab/>
        <w:t>Bonjour Abdulkarim. Je crois qu’on a mal communiqué. On n’a pas parlé des ces dossiers de demande. On a parlé uniquement de mettre les élections à cet ordre du jour aujourd’hui. Je ne sais pas si j’ai raté quelque chos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EUN OJEDEJI :</w:t>
        <w:tab/>
        <w:t>Oui, il y a eu quelques débats sur ces trois dossiers de demande, principalement en ligne. Les informations que nous avons sont arrivées en retard et on n’a pas encore pu prendre de décision à ce niveau parce qu’on n’a pas eu le temps d’analyser les dossiers. Donc ce qui est logique, c’est de donner le temps au leadership de revoir ces dossiers. J’ai envoyé un courriel au leadership. On souhaite recevoir un peu de retour et une fois que ce sera le cas, nous serons en mesure de mette cela à l’ordre du jour d’une réunion et de faire des recommandations. J’espère que c’est plus clair.</w:t>
      </w:r>
    </w:p>
    <w:p>
      <w:pPr>
        <w:pStyle w:val="Normal"/>
        <w:spacing w:lineRule="auto" w:line="360"/>
        <w:ind w:left="2880" w:hanging="2880"/>
        <w:jc w:val="both"/>
        <w:rPr>
          <w:rFonts w:cs="Calibri"/>
          <w:lang w:val="fr-FR"/>
        </w:rPr>
      </w:pPr>
      <w:r>
        <w:rPr>
          <w:rFonts w:cs="Calibri"/>
          <w:lang w:val="fr-FR"/>
        </w:rPr>
        <w:tab/>
        <w:t>Aziz, vous avez levé la main ? Vous avez la parole. 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AZIZ HILALI :</w:t>
        <w:tab/>
        <w:t>[inaudib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INTERPRÈTE :</w:t>
        <w:tab/>
        <w:t xml:space="preserve">On vous entend très mal, Aziz. Aziz, on vous entend très mal.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Nous allons essayer de résoudre ces problèmes techniques et nous reviendrons à Aziz.</w:t>
      </w:r>
    </w:p>
    <w:p>
      <w:pPr>
        <w:pStyle w:val="Normal"/>
        <w:spacing w:lineRule="auto" w:line="360"/>
        <w:ind w:left="2880" w:hanging="2880"/>
        <w:jc w:val="both"/>
        <w:rPr>
          <w:rFonts w:cs="Calibri"/>
          <w:lang w:val="fr-FR"/>
        </w:rPr>
      </w:pPr>
      <w:r>
        <w:rPr>
          <w:rFonts w:cs="Calibri"/>
          <w:lang w:val="fr-FR"/>
        </w:rPr>
        <w:tab/>
        <w:t>Est-ce qu’il y a d’autres points que vous voudriez soulever ? Est-ce qu’il y a quelqu'un d’autre qui voudrait prendre la parole ? Oui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YAZID AKANHO :</w:t>
        <w:tab/>
        <w:t xml:space="preserve">Merci beaucoup. Ce n’est pas vraiment une question diverse, c’est en ce qui concerne les activités récentes des ALS. Et je voulais vous parler des activités de samedi dernier à la Société d’Internet. C’est une activité qui a été organisée avec neuf chapitres ISOC, Mali, Madagascar, Québec, Togo... </w:t>
      </w:r>
    </w:p>
    <w:p>
      <w:pPr>
        <w:pStyle w:val="Normal"/>
        <w:spacing w:lineRule="auto" w:line="360"/>
        <w:ind w:left="2880" w:hanging="2880"/>
        <w:jc w:val="both"/>
        <w:rPr/>
      </w:pPr>
      <w:r>
        <w:rPr>
          <w:rFonts w:cs="Calibri"/>
          <w:lang w:val="fr-FR"/>
        </w:rPr>
        <w:tab/>
        <w:t xml:space="preserve">L’objectif de ce webinaire était d’encourager une collaboration et une interaction entre les chapitres ISOC pour avoir un impact plus fort. Nous voulions partager nos expériences sur différents thèmes, comme les points d’échange internet, le contenu, la connectivité de l’internet, différents points et aperçus sur différents pays et sur les expériences diverses, la question des fausses nouvelles que nous avons beaucoup comme contenu. </w:t>
      </w:r>
    </w:p>
    <w:p>
      <w:pPr>
        <w:pStyle w:val="Normal"/>
        <w:spacing w:lineRule="auto" w:line="360"/>
        <w:ind w:left="2880" w:hanging="2880"/>
        <w:jc w:val="both"/>
        <w:rPr/>
      </w:pPr>
      <w:r>
        <w:rPr>
          <w:rFonts w:cs="Calibri"/>
          <w:lang w:val="fr-FR"/>
        </w:rPr>
        <w:tab/>
        <w:t>Le deuxième objectif était également de partager des succès et de trouver des solutions. Un autre objectif était de permettre un échange entre les leaders et les membres de ces chapitres qui participaient et de réfléchir à la consolidation possible pour avoir un groupe d’action plus durable et avoir des chapitres Internet Society plus solides.</w:t>
      </w:r>
    </w:p>
    <w:p>
      <w:pPr>
        <w:pStyle w:val="Normal"/>
        <w:spacing w:lineRule="auto" w:line="360"/>
        <w:ind w:left="2880" w:hanging="2880"/>
        <w:jc w:val="both"/>
        <w:rPr>
          <w:rFonts w:cs="Calibri"/>
          <w:lang w:val="fr-FR"/>
        </w:rPr>
      </w:pPr>
      <w:r>
        <w:rPr>
          <w:rFonts w:cs="Calibri"/>
          <w:lang w:val="fr-FR"/>
        </w:rPr>
        <w:tab/>
        <w:t>C’était très bon, très intéressant, très positif comme webinaire. Plus de 200 personnes ont participé. C’était véritablement très intéressant parce que beaucoup de membres ont participé et ils se sont rendus compte de ce qui se passait dans d’autres chapitres. Vraiment, on a beaucoup retenu et beaucoup acquis de ce webinaire. On a une page avec toutes les manifestations qui se déroulent. Ce n’est pas en français mais je crois que vous pouvez tout à fait comprendre cela. Je crois que Bachar a déjà beaucoup partagé à ce niveau.</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EUN OJEDEJI :</w:t>
        <w:tab/>
        <w:t>Merci beaucoup de cela. Ce serait bien de pouvoir partager cela et de le traduire en français.</w:t>
      </w:r>
    </w:p>
    <w:p>
      <w:pPr>
        <w:pStyle w:val="Normal"/>
        <w:spacing w:lineRule="auto" w:line="360"/>
        <w:ind w:left="2880" w:hanging="2880"/>
        <w:jc w:val="both"/>
        <w:rPr/>
      </w:pPr>
      <w:r>
        <w:rPr>
          <w:rFonts w:cs="Calibri"/>
          <w:lang w:val="fr-FR"/>
        </w:rPr>
        <w:tab/>
        <w:t>Est-ce qu’Aziz peut prendre la parole ? Nous essayons de voir s’il est disponib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MICHELLE DESMYTER :</w:t>
        <w:tab/>
        <w:t>Aziz est prê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 xml:space="preserve"> Aziz, vous avez la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ZIZ HILALI :</w:t>
        <w:tab/>
        <w:t>Est-ce que vous m’entendez cette fois ?</w:t>
      </w:r>
    </w:p>
    <w:p>
      <w:pPr>
        <w:pStyle w:val="Normal"/>
        <w:spacing w:lineRule="auto" w:line="360"/>
        <w:ind w:left="2880" w:hanging="2880"/>
        <w:jc w:val="both"/>
        <w:rPr/>
      </w:pPr>
      <w:r>
        <w:rPr>
          <w:rFonts w:cs="Calibri"/>
          <w:lang w:val="fr-FR"/>
        </w:rPr>
        <w:tab/>
        <w:t>Je voulais juste faire un rappel [inaudible] pour les demandes d’ALS et en même temps, c’est une réponse à la question d’Abdulkarim.</w:t>
      </w:r>
    </w:p>
    <w:p>
      <w:pPr>
        <w:pStyle w:val="Normal"/>
        <w:spacing w:lineRule="auto" w:line="360"/>
        <w:ind w:left="2880" w:hanging="2880"/>
        <w:jc w:val="both"/>
        <w:rPr/>
      </w:pPr>
      <w:r>
        <w:rPr>
          <w:rFonts w:cs="Calibri"/>
          <w:lang w:val="fr-FR"/>
        </w:rPr>
        <w:tab/>
        <w:t xml:space="preserve">Lorsque la direction d’AFRALO reçoit une application, elle doit être envoyée à tous les membres [inaudible]. Mais il faut [inaudible] et là, la demande est liée à l’agenda de la réunion [inaudible] sur l’application. [inaudible] </w:t>
      </w:r>
    </w:p>
    <w:p>
      <w:pPr>
        <w:pStyle w:val="Normal"/>
        <w:spacing w:lineRule="auto" w:line="360"/>
        <w:ind w:left="2880" w:hanging="2880"/>
        <w:jc w:val="both"/>
        <w:rPr>
          <w:rFonts w:cs="Calibri"/>
          <w:lang w:val="fr-FR"/>
        </w:rPr>
      </w:pPr>
      <w:r>
        <w:rPr>
          <w:rFonts w:cs="Calibri"/>
          <w:lang w:val="fr-FR"/>
        </w:rPr>
        <w:tab/>
        <w:t>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 xml:space="preserve">Merci beaucoup Aziz. </w:t>
      </w:r>
    </w:p>
    <w:p>
      <w:pPr>
        <w:pStyle w:val="Normal"/>
        <w:spacing w:lineRule="auto" w:line="360"/>
        <w:ind w:left="2880" w:hanging="2880"/>
        <w:jc w:val="both"/>
        <w:rPr>
          <w:rFonts w:cs="Calibri"/>
          <w:lang w:val="fr-FR"/>
        </w:rPr>
      </w:pPr>
      <w:r>
        <w:rPr>
          <w:rFonts w:cs="Calibri"/>
          <w:lang w:val="fr-FR"/>
        </w:rPr>
        <w:tab/>
        <w:t>Je crois que nous avons presque terminé. Nous avons une main levée. Une minute seulement. On ne vous entend pas. Oui, 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INTERPRÈTE :</w:t>
        <w:tab/>
        <w:t>Nous avons des problèmes de son une nouvelle foi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ICHELLE DESMYTER :</w:t>
        <w:tab/>
        <w:t>Nous ne sommes pas en mesure de vous entendre et de vous interpréter.</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Exprimez-vous sur le chat s'il vous plaît parce qu’on ne vous entendait pas. Je crois que nous utiliserons le chat pour communiquer parce qu’on ne peut pas vous entendre.</w:t>
      </w:r>
    </w:p>
    <w:p>
      <w:pPr>
        <w:pStyle w:val="Normal"/>
        <w:spacing w:lineRule="auto" w:line="360"/>
        <w:ind w:left="2880" w:hanging="2880"/>
        <w:jc w:val="both"/>
        <w:rPr>
          <w:rFonts w:cs="Calibri"/>
          <w:lang w:val="fr-FR"/>
        </w:rPr>
      </w:pPr>
      <w:r>
        <w:rPr>
          <w:rFonts w:cs="Calibri"/>
          <w:lang w:val="fr-FR"/>
        </w:rPr>
        <w:tab/>
        <w:t xml:space="preserve">Je crois que nous allons devoir lever la séance. Merci aux participants, merci au personnel de l’ICANN, merci à Maureen qui est à la tête de l’ALAC, merci à toutes les personnes qui ont permis cette réunion et merci à nos interprètes de leur soutien que nous apprécions toujours. </w:t>
      </w:r>
    </w:p>
    <w:p>
      <w:pPr>
        <w:pStyle w:val="Normal"/>
        <w:spacing w:lineRule="auto" w:line="360"/>
        <w:ind w:left="2880" w:hanging="2880"/>
        <w:jc w:val="both"/>
        <w:rPr>
          <w:rFonts w:cs="Calibri"/>
          <w:lang w:val="fr-FR"/>
        </w:rPr>
      </w:pPr>
      <w:r>
        <w:rPr>
          <w:rFonts w:cs="Calibri"/>
          <w:lang w:val="fr-FR"/>
        </w:rPr>
        <w:tab/>
        <w:t>Une nouvelle fois, restez en bonne santé, occupez-vous bien de vous et on se retrouvera d’ici peu. J’espère que la situation s’améliorera très rapidement. Une nouvelle fois, merci et bonne soirée ou bon après-midi selon la région dans laquelle vous êtes. Au revoir.</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r>
    </w:p>
    <w:p>
      <w:pPr>
        <w:pStyle w:val="Normal"/>
        <w:spacing w:lineRule="auto" w:line="360" w:before="0" w:after="200"/>
        <w:ind w:left="2880" w:hanging="2880"/>
        <w:jc w:val="both"/>
        <w:rPr>
          <w:rFonts w:cs="Calibri"/>
          <w:b/>
          <w:b/>
          <w:lang w:val="fr-FR"/>
        </w:rPr>
      </w:pPr>
      <w:r>
        <w:rPr>
          <w:rFonts w:cs="Calibri"/>
          <w:b/>
          <w:lang w:val="fr-FR"/>
        </w:rPr>
        <w:t>[FIN DE LA TRANSCRIP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Normal"/>
      <w:spacing w:before="0" w:after="200"/>
      <w:jc w:val="both"/>
      <w:rPr/>
    </w:pPr>
    <w:r>
      <w:rPr>
        <w:rFonts w:cs="Calibri" w:ascii="Source Sans Pro" w:hAnsi="Source Sans Pro"/>
        <w:b/>
        <w:bCs/>
        <w:i/>
        <w:color w:val="404040"/>
        <w:sz w:val="20"/>
        <w:szCs w:val="20"/>
        <w:lang w:val="fr-FR"/>
      </w:rPr>
      <w:t>Remarque : Le présent document est le résultat de la transcription d'un fichier audio à un fichier de texte. Dans son ensemble, la transcription est fidèle au fichier audio. Toutefois, dans certains cas il est possible qu'elle soit incomplète ou qu'il y ait des inexactitudes dues à la qualité du fichier audio, parfois inaudible ; il faut noter également que des corrections grammaticales y ont été incorporées pour améliorer la qualité du texte ainsi que pour faciliter sa compréhension. Cette transcription doit être considérée comme un supplément du fichier mais pas comme registre faisant autorité.</w:t>
    </w:r>
    <w:r>
      <w:rPr>
        <w:rFonts w:cs="Calibri" w:ascii="Source Sans Pro" w:hAnsi="Source Sans Pro"/>
        <w:sz w:val="20"/>
        <w:szCs w:val="20"/>
        <w:lang w:val="fr-F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t>AFRALO Monthly-Apr01</w:t>
      <w:tab/>
      <w:tab/>
      <w:t xml:space="preserve">                               </w:t>
    </w:r>
    <w:r>
      <w:rPr>
        <w:b/>
        <w:sz w:val="96"/>
        <w:szCs w:val="20"/>
      </w:rPr>
      <w:t>F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color w:val="404040"/>
      </w:rPr>
      <w:t>AFRALO Monthly-Apr01</w:t>
      <w:tab/>
      <w:tab/>
      <w:t xml:space="preserve">            </w:t>
    </w:r>
    <w:r>
      <w:rPr>
        <w:b/>
        <w:color w:val="404040"/>
        <w:sz w:val="96"/>
        <w:szCs w:val="20"/>
      </w:rPr>
      <w:t>FR</w:t>
    </w:r>
  </w:p>
</w:hdr>
</file>

<file path=word/settings.xml><?xml version="1.0" encoding="utf-8"?>
<w:settings xmlns:w="http://schemas.openxmlformats.org/wordprocessingml/2006/main">
  <w:zoom w:percent="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9:06:00Z</dcterms:created>
  <dc:creator>CMR</dc:creator>
  <dc:description/>
  <cp:keywords/>
  <dc:language>en-US</dc:language>
  <cp:lastModifiedBy>LS Pros</cp:lastModifiedBy>
  <dcterms:modified xsi:type="dcterms:W3CDTF">2020-04-20T22:48:00Z</dcterms:modified>
  <cp:revision>427</cp:revision>
  <dc:subject/>
  <dc:title/>
</cp:coreProperties>
</file>